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do Uchwały Nr 10/153/10/III</w:t>
      </w:r>
    </w:p>
    <w:p>
      <w:pPr>
        <w:pStyle w:val="Normal"/>
        <w:autoSpaceDE w:val="false"/>
        <w:ind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rządu Województwa</w:t>
      </w:r>
    </w:p>
    <w:p>
      <w:pPr>
        <w:pStyle w:val="Normal"/>
        <w:autoSpaceDE w:val="false"/>
        <w:ind w:left="70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Warmińsko-Mazurskiego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 dnia 24.02.2010r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R E G U L A M I N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konkursu na nabór partnera do realizacji projektu pn: „ Rozwój kompetencji kluczowych poprzez sport” w ramach </w:t>
      </w:r>
      <w:r>
        <w:rPr>
          <w:b/>
        </w:rPr>
        <w:t xml:space="preserve">Priorytetu IX </w:t>
      </w:r>
      <w:r>
        <w:rPr>
          <w:b/>
          <w:bCs/>
        </w:rPr>
        <w:t>Rozwój wykształcenia i kompetencji w regionach, D</w:t>
      </w:r>
      <w:r>
        <w:rPr>
          <w:b/>
        </w:rPr>
        <w:t>ziałanie 9.1 Wyrównywanie szans edukacyjnych i zapewnienie wysokiej jakości usług edukacyjnych świadczonych w systemie oświaty, Poddziałanie 9.1.2 Wyrównywanie szans edukacyjnych uczniów z grupy o utrudnionym dostępie do edukacji oraz zmniejszenie różnic w jakości usług edukacyjnych ze środków Programu Operacyjnego Kapitał Ludzki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                                                                      </w:t>
      </w:r>
      <w:r>
        <w:rPr>
          <w:b/>
          <w:color w:val="000000"/>
        </w:rPr>
        <w:t>§ 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stanowienia wstępne: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</w:rPr>
      </w:pPr>
      <w:r>
        <w:rPr>
          <w:color w:val="000000"/>
        </w:rPr>
        <w:t>regulamin określa cele konkursu, warunki uczestnictwa w konkursie, zasady ogłaszania, kryteria oraz sposób oceny wniosków i ofert, sposób informowania             o konkursie i jego warunkach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</w:rPr>
        <w:t>konkurs ogłasza Marszałek Województwa Warmińsko</w:t>
      </w:r>
      <w:r>
        <w:rPr>
          <w:rFonts w:cs="Calibri;Century Gothic" w:ascii="Calibri;Century Gothic" w:hAnsi="Calibri;Century Gothic"/>
          <w:color w:val="000000"/>
        </w:rPr>
        <w:t>‐</w:t>
      </w:r>
      <w:r>
        <w:rPr>
          <w:color w:val="000000"/>
        </w:rPr>
        <w:t xml:space="preserve">Mazurskiego na podstawie stosownych przepisów ustawy z dnia 6 grudnia 2006 r. o zasadach prowadzenia polityki rozwoju (Dz. U. z 2009 r. Nr 84, poz. </w:t>
      </w:r>
      <w:r>
        <w:rPr/>
        <w:t>712),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postępowanie konkursowe przeprowadza Komisja Konkursowa w składzie pięcioosobowym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Celem konkursu jest wyłonienie partnera projektu, który będzie współpracował z Samorządem Województwa Warmińsko</w:t>
      </w:r>
      <w:r>
        <w:rPr>
          <w:rFonts w:cs="Calibri;Century Gothic" w:ascii="Calibri;Century Gothic" w:hAnsi="Calibri;Century Gothic"/>
          <w:color w:val="000000"/>
        </w:rPr>
        <w:t>‐</w:t>
      </w:r>
      <w:r>
        <w:rPr>
          <w:color w:val="000000"/>
        </w:rPr>
        <w:t xml:space="preserve">Mazurskiego przy realizacji projektu systemowego w ramach Priorytetu IX Działanie 9.1 Wyrównywanie szans edukacyjnych i zapewnie wysokiej jakości usług edukacyjnych świadczonych w systemie oświaty, Poddziałanie 9.1.2 </w:t>
      </w:r>
      <w:r>
        <w:rPr/>
        <w:t>Programu Operacyjnego Kapitał Ludzki,</w:t>
      </w:r>
      <w:r>
        <w:rPr>
          <w:lang w:eastAsia="ar-SA"/>
        </w:rPr>
        <w:t xml:space="preserve"> pn. </w:t>
      </w:r>
      <w:r>
        <w:rPr>
          <w:lang w:bidi="he-IL"/>
        </w:rPr>
        <w:t xml:space="preserve">„Rozwój kompetencji kluczowych poprzez sport”  </w:t>
      </w:r>
      <w:r>
        <w:rPr>
          <w:lang w:eastAsia="ar-SA"/>
        </w:rPr>
        <w:t xml:space="preserve">realizowanego w ramach Programu </w:t>
      </w:r>
      <w:r>
        <w:rPr>
          <w:i/>
          <w:lang w:eastAsia="ar-SA"/>
        </w:rPr>
        <w:t>„</w:t>
      </w:r>
      <w:r>
        <w:rPr>
          <w:lang w:eastAsia="ar-SA"/>
        </w:rPr>
        <w:t>Przeciwdziałanie  poprzez sport agresji i patologii wśród dzieci i młodzieży”.</w:t>
      </w:r>
    </w:p>
    <w:p>
      <w:pPr>
        <w:pStyle w:val="Normal"/>
        <w:rPr>
          <w:lang w:eastAsia="ar-SA"/>
        </w:rPr>
      </w:pPr>
      <w:r>
        <w:rPr>
          <w:lang w:eastAsia="ar-SA"/>
        </w:rPr>
        <w:t>W celu lepszej i sprawniejszej realizacji zadań, partner będzie mógł współpracować z podmiotami zależnymi i podwykonawcami. Powinien on wtedy przedstawić ofercie informację na ten temat ze wskazaniem zakresu, w jakim zadnie będzie realizowane przez podwykonawców. Podwykonawcy zostaną wybrani zgodnie z prawodawstwem krajowym i unijnym i z procedurami obowiązującymi partnera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Projekt ten będzie polegać w szczególności na:</w:t>
      </w:r>
    </w:p>
    <w:p>
      <w:pPr>
        <w:pStyle w:val="Normal"/>
        <w:rPr/>
      </w:pPr>
      <w:r>
        <w:rPr>
          <w:lang w:eastAsia="ar-SA"/>
        </w:rPr>
        <w:t>Wyrównywaniu szans edukacyjnych i wspieraniu rozwoju uczniów. Projekt skierowany będzie do samorządów z obszarów wiejskich (do 20 000 mieszkańców) i obejmie wsparciem wytypowane placówki oświatowe. Realizacja projektu będzie polegała  na wyrównywaniu szans edukacyjnych uczniów z tych placówek, poprzez odpowiedni dobór narzędzi dydaktyczno- wychowawczych. Magnesem przyciągającym tak zwaną trudną młodzież  na pozalekcyjne zajęcia wyrównawcze  będzie sport i rekreacja fizyczna. Projekt ma obejmować również zajęcia dodatkowe m.in. przedmioty ścisłe, informatyka, języki obce itd.  Projekt jest synergiczny z programami wyrównywania szans edukacyjnych dzieci i młodzieży, w tym rządowym programem na lata 2008-2013 „Bezpieczna i przyjazna szkoła”, które są organizowane przez MEN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Zachowanie trwałości programu zostanie zapewnione przez okres 5 lat , zgodnie  </w:t>
        <w:br/>
        <w:t>z wytycznymi Programu Operacyjnego Kapitał Ludzki.</w:t>
      </w:r>
    </w:p>
    <w:p>
      <w:pPr>
        <w:pStyle w:val="Normal"/>
        <w:autoSpaceDE w:val="false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Sposób informowania o przeprowadzeniu konkursu na nabór partnera: 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color w:val="000000"/>
        </w:rPr>
        <w:t>Informacja o konkursie i regulamin znajdują się na stronie internetowej Urzędu Marszałkowskiego Województwa Warmińsko</w:t>
      </w:r>
      <w:r>
        <w:rPr>
          <w:rFonts w:cs="Calibri;Century Gothic" w:ascii="Calibri;Century Gothic" w:hAnsi="Calibri;Century Gothic"/>
          <w:color w:val="000000"/>
        </w:rPr>
        <w:t>‐</w:t>
      </w:r>
      <w:r>
        <w:rPr>
          <w:color w:val="000000"/>
        </w:rPr>
        <w:t xml:space="preserve">Mazurskiego: </w:t>
      </w:r>
    </w:p>
    <w:p>
      <w:pPr>
        <w:pStyle w:val="Normal"/>
        <w:autoSpaceDE w:val="false"/>
        <w:ind w:left="708" w:hanging="0"/>
        <w:jc w:val="both"/>
        <w:rPr/>
      </w:pPr>
      <w:r>
        <w:rPr>
          <w:color w:val="000000"/>
        </w:rPr>
        <w:t xml:space="preserve">www.wrota.warmia.mazury.pl oraz w Biuletynie Informacji Publicznej na stronie </w:t>
      </w:r>
      <w:hyperlink r:id="rId2">
        <w:r>
          <w:rPr>
            <w:rStyle w:val="InternetLink"/>
          </w:rPr>
          <w:t>www.bip.warmia.mazury.pl</w:t>
        </w:r>
      </w:hyperlink>
      <w:r>
        <w:rPr>
          <w:color w:val="000000"/>
        </w:rPr>
        <w:t>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Informacja o konkursie jest ogłoszona w „Gazecie Olsztyńskiej/Dzienniku Elbląskim”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 obowiązków partnera projektu należeć będzie prowadzenie następujących działań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</w:rPr>
      </w:pPr>
      <w:r>
        <w:rPr>
          <w:color w:val="000000"/>
        </w:rPr>
        <w:t>prowadzenie działań informacyjno – promocyjnych projektu, w tym dystrybucja materiałów promocyjnych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wnoszenie wkładu własnego potencjalnego Partnera do realizacji projektu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 zabezpieczenie zasobów  ludzkich, organizacyjnych, technicznych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współpraca z liderem w trakcie przygotowania projektu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monitoring wprowadzanych zmian w kształceniu w placówkach objętych Projektem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czestniczenie w zaplanowanych spotkaniach grup roboczych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współpraca przy organizacji zajęć dydaktycznych i wyjazdów studyjnych dla nauczycieli i uczniów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współudział w tworzeniu wniosku o dofinansowanie w oparciu o przedstawioną koncepcję Departamentu Sportu dotyczącą realizacji projektu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nadzór nad opracowywaniem dokumentacji w zakresie kształcenia modułow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pracowywanie pakietów edukacyjnych oraz zbioru materiałów do nauczania                     i uczenia się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merytoryczna pomoc przy realizacji projektu w tym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współpraca w zakresie przeprowadzania naboru uczestników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monitoring bieżący i kontrola poziomu realizacji wskaźników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nadzór nad nauczycielami części dotyczącej sprawozdawczości bieżącej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współpraca przy bieżącym zarządzaniu finansami oraz kontroli wydatkowania środków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/>
          <w:b/>
          <w:color w:val="000000"/>
        </w:rPr>
      </w:pPr>
      <w:r>
        <w:rPr/>
        <w:t>przygotowanie wniosków o płatność  oraz bieżąca współpraca w zakresie nadzoru nad kwalifikowalnością wydatków.</w:t>
      </w:r>
    </w:p>
    <w:p>
      <w:pPr>
        <w:pStyle w:val="Normal"/>
        <w:autoSpaceDE w:val="false"/>
        <w:ind w:left="708" w:hanging="0"/>
        <w:jc w:val="both"/>
        <w:rPr>
          <w:b/>
          <w:b/>
          <w:color w:val="000000"/>
        </w:rPr>
      </w:pPr>
      <w:r>
        <w:rPr/>
        <w:t xml:space="preserve"> 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autoSpaceDE w:val="false"/>
        <w:rPr>
          <w:b/>
          <w:b/>
          <w:color w:val="000000"/>
        </w:rPr>
      </w:pPr>
      <w:r>
        <w:rPr/>
        <w:t xml:space="preserve">Warunki uczestnictwa w konkursie: </w:t>
      </w:r>
    </w:p>
    <w:p>
      <w:pPr>
        <w:pStyle w:val="Default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</w:rPr>
        <w:t xml:space="preserve">W konkursie na nabór partnera do realizacji Projektu mogą brać udział zarejestrowane  </w:t>
        <w:br/>
        <w:t xml:space="preserve">na terenie Rzeczypospolitej Polskiej stowarzyszenia, fundacje oraz inne osoby prawne  </w:t>
        <w:br/>
        <w:t>i jednostki organizacyjne, które same lub z podmiotami zależnymi lub podwykonawcami: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</w:rPr>
        <w:t>wykażą się doświadczeniem w przeprowadzeniu i rozliczaniu projektów finansowanych ze środków publicznych, funduszy europejskich lub innych funduszy zagranicznych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zaproponują ogólne ramy merytoryczne i metodologię realizacji wspólnego Projektu, łącznie z opisem korzyści, które projekt przyniesie mieszkańcom województwa warmińsko</w:t>
      </w:r>
      <w:r>
        <w:rPr>
          <w:rFonts w:cs="Times New Roman"/>
        </w:rPr>
        <w:t>‐</w:t>
      </w:r>
      <w:r>
        <w:rPr>
          <w:rFonts w:cs="Times New Roman" w:ascii="Times New Roman" w:hAnsi="Times New Roman"/>
        </w:rPr>
        <w:t>mazurskiego oraz sposobów monitoringu i rozliczania projektu,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żą oświadczenie, o nie orzeczeniu wobec podmiotu prawomocnego zakazu ubiegania się o zamówienie publiczne na podstawie przepisów o odpowiedzialności podmiotów zbiorowych za czyny zabronione pod groźbą kary, których urzędujący członkowie organu zarządzającego nie zostali prawomocnie skazani za przestępstwa popełnione w celu uzyskania korzyści majątkowych,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łożą projekt umowy partnerskiej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ferty należy dołączyć następujące dokumenty: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ia aktualnego wyciągu z Krajowego Rejestru Sądowego, innego właściwego rejestru (np. ewidencja działalności gospodarczej) , z okresu  nie późniejszego niż 3 miesiące  przed dniem złożenia  wniosku lub inny dokument potwierdzający formę i charakter prowadzonej działalności wraz z   danymi osób upoważnionych do składania oświadczeń woli w sprawach majątkowych ( potwierdzone za zgodność z oryginałem),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080" w:leader="none"/>
        </w:tabs>
        <w:ind w:left="162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ozdanie finansowe za rok 2009,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ind w:left="162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umowy partnerskiej, propozycja dodatkowych zapisów,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080" w:leader="none"/>
        </w:tabs>
        <w:ind w:left="1620" w:hanging="900"/>
        <w:jc w:val="both"/>
        <w:rPr/>
      </w:pPr>
      <w:r>
        <w:rPr>
          <w:rFonts w:cs="Times New Roman" w:ascii="Times New Roman" w:hAnsi="Times New Roman"/>
        </w:rPr>
        <w:t xml:space="preserve">oświadczenie osób reprezentujących podmiot składający ofertę o niekaralności </w:t>
      </w:r>
    </w:p>
    <w:p>
      <w:pPr>
        <w:pStyle w:val="Default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likach na CD-ROM lub dyskietce:</w:t>
      </w:r>
    </w:p>
    <w:p>
      <w:pPr>
        <w:pStyle w:val="Default"/>
        <w:tabs>
          <w:tab w:val="clear" w:pos="708"/>
          <w:tab w:val="left" w:pos="1080" w:leader="none"/>
          <w:tab w:val="left" w:pos="1260" w:leader="none"/>
        </w:tabs>
        <w:ind w:left="1080" w:hanging="0"/>
        <w:jc w:val="both"/>
        <w:rPr/>
      </w:pPr>
      <w:r>
        <w:rPr>
          <w:rFonts w:cs="Times New Roman" w:ascii="Times New Roman" w:hAnsi="Times New Roman"/>
        </w:rPr>
        <w:t>- metryczkę projektu i szczegółowy projekt budżetu w pliku Excel,</w:t>
      </w:r>
    </w:p>
    <w:p>
      <w:pPr>
        <w:pStyle w:val="Default"/>
        <w:tabs>
          <w:tab w:val="clear" w:pos="708"/>
          <w:tab w:val="left" w:pos="1080" w:leader="none"/>
          <w:tab w:val="left" w:pos="1260" w:leader="none"/>
        </w:tabs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zostałe dokumenty w pliku MS Word,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080" w:leader="none"/>
        </w:tabs>
        <w:ind w:left="162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 na potwierdzenie prawidłowej realizacji i rozliczenia projektów,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należy złożyć na piśmie pod rygorem nieważności. Oferta oprócz dokumentów o których mowa w pkt. 2 musi zawierać:</w:t>
      </w:r>
    </w:p>
    <w:p>
      <w:pPr>
        <w:pStyle w:val="Default"/>
        <w:numPr>
          <w:ilvl w:val="2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wniosku o dofinansowanie projektu POKL- zgodnie z założeniami , które     są zawarte w planie działania ( Działanie 9.1, Poddziałanie 9.1.2 )</w:t>
      </w:r>
    </w:p>
    <w:p>
      <w:pPr>
        <w:pStyle w:val="Default"/>
        <w:numPr>
          <w:ilvl w:val="2"/>
          <w:numId w:val="12"/>
        </w:numPr>
        <w:tabs>
          <w:tab w:val="clear" w:pos="708"/>
          <w:tab w:val="left" w:pos="1080" w:leader="none"/>
        </w:tabs>
        <w:ind w:left="2700" w:hanging="1980"/>
        <w:jc w:val="both"/>
        <w:rPr/>
      </w:pPr>
      <w:r>
        <w:rPr>
          <w:rFonts w:cs="Times New Roman" w:ascii="Times New Roman" w:hAnsi="Times New Roman"/>
        </w:rPr>
        <w:t>wykaz projektów, w których realizacji partner uczestniczył,</w:t>
      </w:r>
    </w:p>
    <w:p>
      <w:pPr>
        <w:pStyle w:val="Default"/>
        <w:numPr>
          <w:ilvl w:val="2"/>
          <w:numId w:val="12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ogram działań,</w:t>
      </w:r>
    </w:p>
    <w:p>
      <w:pPr>
        <w:pStyle w:val="Default"/>
        <w:numPr>
          <w:ilvl w:val="2"/>
          <w:numId w:val="12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klarację określającą oferowany wkład partnera w realizację Projektu,</w:t>
      </w:r>
    </w:p>
    <w:p>
      <w:pPr>
        <w:pStyle w:val="Default"/>
        <w:numPr>
          <w:ilvl w:val="2"/>
          <w:numId w:val="12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budżet Projektu,</w:t>
      </w:r>
    </w:p>
    <w:p>
      <w:pPr>
        <w:pStyle w:val="Default"/>
        <w:numPr>
          <w:ilvl w:val="2"/>
          <w:numId w:val="12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zycję wskaźników i ich utrzymania po zakończeniu Projektu,</w:t>
      </w:r>
    </w:p>
    <w:p>
      <w:pPr>
        <w:pStyle w:val="Default"/>
        <w:numPr>
          <w:ilvl w:val="2"/>
          <w:numId w:val="12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i miejsce realizacji zadania,</w:t>
      </w:r>
    </w:p>
    <w:p>
      <w:pPr>
        <w:pStyle w:val="Default"/>
        <w:numPr>
          <w:ilvl w:val="2"/>
          <w:numId w:val="12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kulację przewidywanych kosztów realizacji Projektu,</w:t>
      </w:r>
    </w:p>
    <w:p>
      <w:pPr>
        <w:pStyle w:val="Default"/>
        <w:numPr>
          <w:ilvl w:val="2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ę o wcześniejszej działalności podmiotu składającego ofertę w zakresie, którego dotyczy Projekt,</w:t>
      </w:r>
    </w:p>
    <w:p>
      <w:pPr>
        <w:pStyle w:val="Default"/>
        <w:numPr>
          <w:ilvl w:val="2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ę o posiadanych zasobach technicznych ,organizacyjnych i kadrowych zapewniających wykonanie Projektu, w tym o wysokości środków finansowych planowanych  na realizację danego Projektu z innych źródeł,</w:t>
      </w:r>
    </w:p>
    <w:p>
      <w:pPr>
        <w:pStyle w:val="Default"/>
        <w:numPr>
          <w:ilvl w:val="2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tkowe informacje oraz propozycje, które mogą mieć wpływ na podniesienie jakości realizacji projektu, a które będą miały znaczenie przy ocenie oferty,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Oferta, która nie spełnia wymagań formalnych zawartych w § 5,lub oferta do której  nie dołączono wszystkich wymaganych w § 5 załączników, podlega odrzuceniu i nie będzie merytorycznie rozpatrywana.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wraz z załącznikami musi być podpisana przez osobę lub osoby uprawnione  </w:t>
        <w:br/>
        <w:t>do składania oświadczeń woli w sprawach majątkowych podmiotu składającego wniosek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Zasady zgłaszania ofert: 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</w:rPr>
      </w:pPr>
      <w:r>
        <w:rPr>
          <w:color w:val="000000"/>
        </w:rPr>
        <w:t>Oferty wraz z wymaganymi załącznikami należy przesłać pocztą na adres: Urząd Marszałkowski, Departament Sportu, ul. Dąbrowszczaków 2, 10</w:t>
      </w:r>
      <w:r>
        <w:rPr>
          <w:rFonts w:cs="Calibri;Century Gothic" w:ascii="Calibri;Century Gothic" w:hAnsi="Calibri;Century Gothic"/>
          <w:color w:val="000000"/>
        </w:rPr>
        <w:t>‐</w:t>
      </w:r>
      <w:r>
        <w:rPr>
          <w:color w:val="000000"/>
        </w:rPr>
        <w:t>539 Olsztyn lub złożyć osobiście siedzibie Urzędu Marszałkowskiego Województwa Warmińsko-Mazurskiego, ul Dąbrowszczaków 2 w pokoju nr 13, z dopiskiem na kopercie „Konkurs na wyłonienie partnera  do Poddziałania 9.1.2, POKL” w terminie 30 dni od dnia ogłoszenia konkursu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Oferty złożone po upływie powyższego terminu nie będą rozpatrywane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Sposób i kryteria oceny wniosków: 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color w:val="000000"/>
        </w:rPr>
        <w:t>Nadesłane wnioski będą podlegać ocenie Komisji Konkursowej zgodnie z art. 28a ust. 4 ustawy z dnia 6 grudnia 2006 r. o zasadach prowadzenia polityki rozwoju (Dz. U.             z 2009 r. Nr 84, poz. 712)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>Przy analizie zasadności i rzetelności określania Oferty, Komisja Konkursowa zastosuje następujące kryteria oceny w skali jeden do pięci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900" w:hanging="180"/>
        <w:jc w:val="both"/>
        <w:rPr>
          <w:color w:val="000000"/>
        </w:rPr>
      </w:pPr>
      <w:r>
        <w:rPr>
          <w:color w:val="000000"/>
        </w:rPr>
        <w:t>zdolność finansową i operacyjną wnioskodaw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doświadczenie w realizacji projektów z zakresu zgodnego z zakresem planowanego do realizacji projekt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440" w:hanging="720"/>
        <w:jc w:val="both"/>
        <w:rPr>
          <w:color w:val="000000"/>
        </w:rPr>
      </w:pPr>
      <w:r>
        <w:rPr>
          <w:color w:val="000000"/>
        </w:rPr>
        <w:t>adekwatność budżetu do proponowanych działań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1440" w:hanging="720"/>
        <w:jc w:val="both"/>
        <w:rPr>
          <w:color w:val="000000"/>
        </w:rPr>
      </w:pPr>
      <w:r>
        <w:rPr>
          <w:color w:val="000000"/>
        </w:rPr>
        <w:t>koncepcja realizacji projekt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440" w:hanging="720"/>
        <w:jc w:val="both"/>
        <w:rPr>
          <w:color w:val="000000"/>
        </w:rPr>
      </w:pPr>
      <w:r>
        <w:rPr>
          <w:color w:val="000000"/>
        </w:rPr>
        <w:t>harmonogram działań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440" w:hanging="720"/>
        <w:jc w:val="both"/>
        <w:rPr>
          <w:color w:val="000000"/>
        </w:rPr>
      </w:pPr>
      <w:r>
        <w:rPr>
          <w:color w:val="000000"/>
        </w:rPr>
        <w:t xml:space="preserve">deklaracja określająca oferowany wkład partnera w realizację Projektu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440" w:hanging="720"/>
        <w:jc w:val="both"/>
        <w:rPr>
          <w:color w:val="000000"/>
        </w:rPr>
      </w:pPr>
      <w:r>
        <w:rPr>
          <w:color w:val="000000"/>
        </w:rPr>
        <w:t>szczegółowy budżet Projekt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440" w:hanging="720"/>
        <w:jc w:val="both"/>
        <w:rPr>
          <w:color w:val="000000"/>
        </w:rPr>
      </w:pPr>
      <w:r>
        <w:rPr>
          <w:color w:val="000000"/>
        </w:rPr>
        <w:t>propozycja wskaźników i ich utrzymania po zakończeniu Projektu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>Komisja sporządza protokół z postępowania konkursowego i przedkłada go Zarządowi Województwa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</w:rPr>
        <w:t>Wyboru partnera dokonuje Zarząd Województwa, uchwałą  na podstawie propozycji Komisji Konkursowej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>Od powyższego rozstrzygnięcia nie przysługuje odwołanie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Postanowienia końcowe: 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color w:val="000000"/>
        </w:rPr>
        <w:t xml:space="preserve">podmioty biorące udział w konkursie zostaną pisemnie poinformowane o wyniku postępowania w terminie trzech  tygodni od dnia zakończenia terminu składania ofert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z podmiotem, który zostanie wyłoniony przez Komisję w toku postępowania konkursowego zostanie zawarta umowa  partnerska w celu realizacji wspólnego przedsięwzięcia,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 xml:space="preserve">nazwa podmiotu, który otrzyma dotację zostanie opublikowana na stronie internetowej  </w:t>
        <w:br/>
        <w:t xml:space="preserve"> Urzędu Marszałkowskiego Województwa Warmińsko</w:t>
      </w:r>
      <w:r>
        <w:rPr>
          <w:rFonts w:cs="Calibri;Century Gothic" w:ascii="Calibri;Century Gothic" w:hAnsi="Calibri;Century Gothic"/>
          <w:color w:val="000000"/>
        </w:rPr>
        <w:t>‐</w:t>
      </w:r>
      <w:r>
        <w:rPr>
          <w:color w:val="000000"/>
        </w:rPr>
        <w:t xml:space="preserve">Mazurskiego: www.wrota.warmia.mazury.pl oraz w Biuletynie Informacji Publicznej na stronie </w:t>
      </w:r>
      <w:hyperlink r:id="rId3">
        <w:r>
          <w:rPr>
            <w:rStyle w:val="InternetLink"/>
          </w:rPr>
          <w:t>www.bip.warmia.mazury.pl</w:t>
        </w:r>
      </w:hyperlink>
      <w:r>
        <w:rPr>
          <w:color w:val="000000"/>
        </w:rPr>
        <w:t xml:space="preserve">. w terminie dwóch tygodni od dnia podjęcia ostatecznej decyzji przez Komisję Konkursową,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po podpisaniu umowy wszelka korespondencja w sprawie projektu powinna być przesyłana na adres: Urząd Marszałkowski, Departament Sportu ul. Dąbrowszczaków 2, 10</w:t>
      </w:r>
      <w:r>
        <w:rPr>
          <w:rFonts w:cs="Calibri;Century Gothic" w:ascii="Calibri;Century Gothic" w:hAnsi="Calibri;Century Gothic"/>
          <w:color w:val="000000"/>
        </w:rPr>
        <w:t>‐</w:t>
      </w:r>
      <w:r>
        <w:rPr>
          <w:color w:val="000000"/>
        </w:rPr>
        <w:t xml:space="preserve">539 Olsztyn, z dopiskiem na kopercie „Konkurs na wyłonienie partnera do Działania 9.1, Poddziałania 9.1.2 POKL”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Przewodniczący Zarządu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Województwa Warmińsko </w:t>
      </w:r>
      <w:r>
        <w:rPr>
          <w:rFonts w:cs="Calibri;Century Gothic" w:ascii="Calibri;Century Gothic" w:hAnsi="Calibri;Century Gothic"/>
          <w:b/>
          <w:bCs/>
          <w:color w:val="000000"/>
        </w:rPr>
        <w:t>‐</w:t>
      </w:r>
      <w:r>
        <w:rPr>
          <w:b/>
          <w:bCs/>
          <w:color w:val="000000"/>
        </w:rPr>
        <w:t xml:space="preserve"> Mazurskiego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Jacek Protas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6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162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armia.mazury.pl/" TargetMode="External"/><Relationship Id="rId3" Type="http://schemas.openxmlformats.org/officeDocument/2006/relationships/hyperlink" Target="http://www.bip.warmia.mazury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51:00Z</dcterms:created>
  <dc:creator>Bogusia Kowalska</dc:creator>
  <dc:description/>
  <cp:keywords/>
  <dc:language>en-US</dc:language>
  <cp:lastModifiedBy>O.Sadownikow</cp:lastModifiedBy>
  <cp:lastPrinted>2010-02-25T13:01:00Z</cp:lastPrinted>
  <dcterms:modified xsi:type="dcterms:W3CDTF">2010-02-26T11:14:00Z</dcterms:modified>
  <cp:revision>8</cp:revision>
  <dc:subject/>
  <dc:title>Załącznik do Uchwały Nr ……………</dc:title>
</cp:coreProperties>
</file>