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Obsługi Wniosku o przyznanie pomocy </w:t>
        <w:br/>
        <w:t>dla Działania: 313, 322, 323 „Odnowa i rozwój wsi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3: Jakość życia na obszarach wiejskich i różnicowanie gospodarki wiejskiej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 xml:space="preserve">Program Rozwoju Obszarów Wiejskich </w:t>
        <w:br/>
        <w:t>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1/v.4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wersja ZATWIERDZONA 4 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6878722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Y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87872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rozpatrywania Wniosku o przyznanie pomocy dla działania  313, 322, 323 „Odnowa i rozwój wsi” w ramach Programu Rozwoju Obszarów Wiejskich na lata 2007-2013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878724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878725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 wniosku o przyznanie pomocy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878726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niosku o przyznanie pomocy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878727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izytacja w miejscu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878728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 wniosku o przyznanie pomocy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878729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dmowa przyznania pomocy.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878730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- Podpisanie umowy</w:t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87873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87873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87873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8787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313, 322, 323 „Odnowa i rozwój wsi”</w:t>
              <w:tab/>
              <w:t>2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  <w:r>
        <w:br w:type="page"/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numPr>
          <w:ilvl w:val="0"/>
          <w:numId w:val="12"/>
        </w:numPr>
        <w:rPr>
          <w:sz w:val="24"/>
          <w:szCs w:val="24"/>
        </w:rPr>
      </w:pPr>
      <w:bookmarkStart w:id="0" w:name="__RefHeading___Toc226878722"/>
      <w:bookmarkEnd w:id="0"/>
      <w:r>
        <w:rPr>
          <w:rFonts w:cs="Times New Roman" w:ascii="Times New Roman" w:hAnsi="Times New Roman"/>
          <w:sz w:val="24"/>
          <w:szCs w:val="24"/>
        </w:rPr>
        <w:t>PROCEDURY</w:t>
      </w:r>
    </w:p>
    <w:p>
      <w:pPr>
        <w:pStyle w:val="Heading1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" w:name="__RefHeading___Toc226878723"/>
      <w:bookmarkEnd w:id="1"/>
      <w:r>
        <w:rPr>
          <w:rFonts w:cs="Times New Roman" w:ascii="Times New Roman" w:hAnsi="Times New Roman"/>
          <w:sz w:val="24"/>
          <w:szCs w:val="24"/>
        </w:rPr>
        <w:t xml:space="preserve">Procedura rozpatrywania Wniosku o przyznanie pomocy dla działania </w:t>
        <w:br/>
        <w:t>313, 322, 323 „Odnowa i rozwój wsi” w ramach Programu Rozwoju Obszarów Wiejskich na lata 2007-2013</w:t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" w:name="__RefHeading___Toc226878724"/>
      <w:bookmarkEnd w:id="2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76900" cy="619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" w:name="__RefHeading___Toc226878725"/>
      <w:bookmarkEnd w:id="3"/>
      <w:r>
        <w:rPr>
          <w:sz w:val="24"/>
          <w:szCs w:val="24"/>
        </w:rPr>
        <w:t>Przebieg procesu – Weryfikacja wstępna wniosku o przyznanie pomo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37155" cy="858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4" w:name="__RefHeading___Toc226878726"/>
      <w:bookmarkEnd w:id="4"/>
      <w:r>
        <w:rPr>
          <w:sz w:val="24"/>
          <w:szCs w:val="24"/>
        </w:rPr>
        <w:t>Przebieg procesu – Ocena wniosku o przyznanie pomo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99355" cy="811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04435" cy="838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04435" cy="810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5" w:name="__RefHeading___Toc226878727"/>
      <w:bookmarkEnd w:id="5"/>
      <w:r>
        <w:rPr>
          <w:sz w:val="24"/>
          <w:szCs w:val="24"/>
        </w:rPr>
        <w:t>Przebieg procesu – Wizytacja w miejsc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99685" cy="8547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20335" cy="8676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6" w:name="__RefHeading___Toc226878728"/>
      <w:bookmarkEnd w:id="6"/>
      <w:r>
        <w:rPr>
          <w:sz w:val="24"/>
          <w:szCs w:val="24"/>
        </w:rPr>
        <w:t>Przebieg procesu – Ocena końcowa wniosku o przyznanie pomo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8685" cy="7814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26878729"/>
      <w:bookmarkEnd w:id="7"/>
      <w:r>
        <w:rPr>
          <w:sz w:val="24"/>
          <w:szCs w:val="24"/>
        </w:rPr>
        <w:t>Przebieg procesu – Odmowa przyznania pomo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145915" cy="3662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8" w:name="__RefHeading___Toc226878730"/>
      <w:bookmarkEnd w:id="8"/>
      <w:r>
        <w:rPr>
          <w:sz w:val="24"/>
          <w:szCs w:val="24"/>
        </w:rPr>
        <w:t>Przebieg procesu - Podpisanie umow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81095" cy="6991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9" w:name="__RefHeading___Toc226878731"/>
      <w:bookmarkEnd w:id="9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szystkie wychodzące z danego operatora ścieżki procesu (występujące po danym operatorze ścieżki procesu)muszą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Tylko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rzynajmniej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6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/>
      </w:pPr>
      <w:bookmarkStart w:id="10" w:name="__RefHeading___Toc226878732"/>
      <w:bookmarkEnd w:id="10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z załącznikami, odatowanie i wpisanie godziny wpływu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-1/3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, odatowanie i przekazanie Wnioskodawcy kopii przyjętego wniosku zawierającego potwierdzenie jego złoże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, nr ak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" w:name="_Hlk226878158"/>
            <w:bookmarkStart w:id="12" w:name="OLE_LINK2"/>
            <w:bookmarkStart w:id="13" w:name="OLE_LINK1"/>
            <w:bookmarkStart w:id="14" w:name="_Hlk226878158"/>
            <w:bookmarkStart w:id="15" w:name="OLE_LINK2"/>
            <w:bookmarkStart w:id="16" w:name="OLE_LINK1"/>
            <w:bookmarkEnd w:id="14"/>
            <w:bookmarkEnd w:id="15"/>
            <w:bookmarkEnd w:id="16"/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i/>
                <w:sz w:val="22"/>
                <w:szCs w:val="22"/>
              </w:rPr>
              <w:t>Pisma do Agencji w sprawie przekazania informacji czy Wnioskodawca nie figuruje w Rejestrze Podmiotów Wykluczonych/Nierzetel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i/>
                <w:sz w:val="22"/>
                <w:szCs w:val="22"/>
              </w:rPr>
              <w:t xml:space="preserve">Pisma do Agencji w sprawie przekazania informacji czy Wnioskodawca nie figuruje w Rejestrze Podmiotów Wykluczonych/Nierzetelnych </w:t>
            </w:r>
            <w:r>
              <w:rPr>
                <w:sz w:val="22"/>
                <w:szCs w:val="22"/>
              </w:rPr>
              <w:t>wysyłanego do Centrali ARiM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rzymanie odpowiedzi z Centrali ARiMR w sprawie przekazania informacji czy Wnioskodawca nie podlega wykluczeniu z otrzymania pomocy finansowej. Wykonanie odpowiedniej ilości kopii pism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innego podmiotu z prośba o wydanie opinii/ informacji/przeprowadzenie weryfikacji krzyżow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uzupełnienie/ ponowne uzupełnienie/ złoże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jęcie uzupełnień od Wnioskodawcy, odatowanie, rejestracja, nadanie nr kancelaryjneg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i/>
                <w:sz w:val="22"/>
                <w:szCs w:val="22"/>
              </w:rPr>
              <w:t>Pisma do Agencji w sprawie przekazania informacji czy Wnioskodawca nie figuruje w Rejestrze Podmiotów Wykluczonych/Nierzetel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i/>
                <w:sz w:val="22"/>
                <w:szCs w:val="22"/>
              </w:rPr>
              <w:t xml:space="preserve">Pisma do Agencji w sprawie przekazania informacji czy Wnioskodawca nie figuruje w Rejestrze Podmiotów Wykluczonych/Nierzetelnych </w:t>
            </w:r>
            <w:r>
              <w:rPr>
                <w:sz w:val="22"/>
                <w:szCs w:val="22"/>
              </w:rPr>
              <w:t>wysyłanego do Centrali ARiM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łaściwej komórki organizacyjnej ds. kontroli o konieczności przeprowadzenie wizytacji w miejscu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10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złożenie wyjaśnień po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10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jęcie pisma od Wnioskodawcy z wyjaśnieniami po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, nadanie znaku sprawy, nr ak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t. Przekazania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</w:t>
            </w:r>
            <w:r>
              <w:rPr>
                <w:bCs/>
              </w:rPr>
              <w:t>informujące o braku możliwości refinansowania ze względu na niewystarczające środki finans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odmowie przyznania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zapraszającego na podpisanie U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 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podlega wykluczeniu z otrzymania pomocy finansowej (na podstawie otrzymanej odpowiedzi z ARiMR)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wpłynął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 - odebranie </w:t>
            </w:r>
            <w:r>
              <w:rPr>
                <w:i/>
                <w:sz w:val="22"/>
                <w:szCs w:val="22"/>
              </w:rPr>
              <w:t>Pisma w sprawie przekazania informacji czy Wnioskodawca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do innego podmiotu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zeprowadzenie weryfikacji krzyż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31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i krzyżowych oraz weryfikacja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techniczna i ekonomicz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6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8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o uzupełnienie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ponownego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91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96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czy Wnioskodawca nie znajduje się w Rejestrze Podmiotów Nierzetelnych przy użyciu wsparcia informatycznego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96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o konieczności przeprowadzenia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arafowanie pisma z prośbą o złożenie wyjaśnień po wizytacji w miejsc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1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enie i podpisanie części I.Ocena punktowa operacji zgodnie z kryteria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przekazującego ostateczny projekt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10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Pisma do Wnioskodawcy </w:t>
            </w:r>
            <w:r>
              <w:rPr>
                <w:bCs/>
                <w:sz w:val="22"/>
                <w:szCs w:val="22"/>
              </w:rPr>
              <w:t>informujące o braku możliwości refinansowania ze względu na niewystarczające środki finans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5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informującego o odmowie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ismo P-9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</w:tc>
      </w:tr>
      <w:tr>
        <w:trPr>
          <w:trHeight w:val="11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arafowanie pisma zapraszającego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16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zabezpieczeń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nowego terminu na podpisanie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 (na podstawie otrzymanej odpowiedzi z ARiMR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wpłynął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1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30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i krzyżowych oraz weryfikacja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techniczna i ekonomicz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86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kwalifikuje się do dalszej oceny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czy Wnioskodawca nie znajduje się w Rejestrze Podmiotów Nierzetelnych przy użyciu wsparcia informatycznego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nie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negatywny lub nie zostały złożone odpowiednie wyjaśnienia umożliwiające dalszą ocenę Wniosku – Wniosek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i podpisanie części I.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odmowy przyznania pomocy. Wypełnienie części F Karty Weryfikacji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 po 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 po I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braku zgodności pracowników podjęcie decyzj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braku zgodności pracowników podjęcie decyzji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twierdzenie i podpisanie części E pkt 1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projektu listy operacji w przypadku braku zgodności stanowis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twierdzenie wniosku do refundacji.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i/>
                <w:sz w:val="22"/>
                <w:szCs w:val="22"/>
              </w:rPr>
              <w:t>Pisma do Agencji w sprawie przekazania informacji czy Wnioskodawca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innego podmiotu o wydanie opinii/ informacji/o przeprowadzenie weryfikacji krzyż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o uzupeł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odpisanie pisma o konieczności przeprowadzenie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z prośbą o złożenie wyjaśnień po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i/>
                <w:sz w:val="22"/>
                <w:szCs w:val="22"/>
              </w:rPr>
              <w:t>Pisma do Agencji w sprawie przekazania informacji czy Wnioskodawca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rzekazującego ostateczny projekt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  <w:sz w:val="22"/>
                <w:szCs w:val="22"/>
              </w:rPr>
              <w:t>informujące o braku możliwości refinansowania ze względu na niewystarczające środki finan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2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informującego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</w:tc>
      </w:tr>
      <w:tr>
        <w:trPr>
          <w:trHeight w:val="12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zapraszającego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7" w:name="__RefHeading___Toc226878733"/>
      <w:bookmarkEnd w:id="17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8" w:name="__RefHeading___Toc226878734"/>
      <w:bookmarkEnd w:id="18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13, 322, 323 „Odnowa i rozwój wsi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ge">
                  <wp:posOffset>2157730</wp:posOffset>
                </wp:positionV>
                <wp:extent cx="5838825" cy="580961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796"/>
                              <w:gridCol w:w="6829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mbol dokumentu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SM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ARiMR w sprawie przekazania informacji czy Wnioskodawca nie figuruje w Rejestrze Podmiotów Wykluczonych/Nierzetel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Wnioskodawcy z prośbą o uzupełnienie/ponowne uzupełnienie/złożenie wyjaśni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Wnioskodawcy informujące o konieczności uzyskania opinii/informacj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wnioskujące o przeprowadzenie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5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z prośbą o złożenie wyjaśnień po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6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rzekazanie projektu listy operacji do Zarządu Wojewódz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7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braku możliwości refinansowania ze względu na niewystarczające środki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8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Wnioskodawcy zapraszające na podpisanie Umowy </w:t>
                                    <w:br/>
                                    <w:t>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9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odmowie przyznania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o uzyskanie dodatkowych informacji lub op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ZOSTAŁE ZAŁACZNIKI ZWIĄZANE Z OBSŁUGA PROCESU O PRZYZNANIE POMOC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ta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K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strukcja do Karty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D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az dokument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457.45pt;mso-wrap-distance-left:0pt;mso-wrap-distance-right:7.05pt;mso-wrap-distance-top:0pt;mso-wrap-distance-bottom:0pt;margin-top:169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796"/>
                        <w:gridCol w:w="6829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 dokumentu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A: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ARiMR w sprawie przekazania informacji czy Wnioskodawca nie figuruje w Rejestrze Podmiotów Wykluczonych/Nierzetelnych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2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Wnioskodawcy z prośbą o uzupełnienie/ponowne uzupełnienie/złożenie wyjaśnień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3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ismo do Wnioskodawcy informujące o konieczności uzyskania opinii/informacji 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4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wnioskujące o przeprowadzenie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5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z prośbą o złożenie wyjaśnień po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6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rzekazanie projektu listy operacji do Zarządu Województwa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7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braku możliwości refinansowania ze względu na niewystarczające środki finansowe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8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ismo do Wnioskodawcy zapraszające na podpisanie Umowy </w:t>
                              <w:br/>
                              <w:t>o przyznanie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9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odmowie przyznania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0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o uzyskanie dodatkowych informacji lub opinii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ZOSTAŁE ZAŁACZNIKI ZWIĄZANE Z OBSŁUGA PROCESU O PRZYZNANIE POMOCY: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-1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ta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K-1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rukcja do Karty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D-1/001</w:t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az dokument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9"/>
      <w:footerReference w:type="first" r:id="rId20"/>
      <w:type w:val="nextPage"/>
      <w:pgSz w:w="11906" w:h="16838"/>
      <w:pgMar w:left="1417" w:right="74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1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7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7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z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</w:rPr>
  </w:style>
  <w:style w:type="character" w:styleId="WW8Num49z1">
    <w:name w:val="WW8Num49z1"/>
    <w:qFormat/>
    <w:rPr>
      <w:rFonts w:ascii="Wingdings" w:hAnsi="Wingdings" w:cs="Wingdings"/>
      <w:b w:val="false"/>
      <w:i w:val="false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2">
    <w:name w:val="WW8Num126z2"/>
    <w:qFormat/>
    <w:rPr>
      <w:rFonts w:ascii="Wingdings 3" w:hAnsi="Wingdings 3" w:cs="Wingdings 3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</w:rPr>
  </w:style>
  <w:style w:type="character" w:styleId="WW8Num130z1">
    <w:name w:val="WW8Num130z1"/>
    <w:qFormat/>
    <w:rPr>
      <w:rFonts w:ascii="Courier New" w:hAnsi="Courier New" w:cs="Courier New"/>
      <w:b w:val="false"/>
      <w:i w:val="false"/>
      <w:color w:val="00000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sz w:val="26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/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/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sz w:val="18"/>
      <w:szCs w:val="18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b w:val="false"/>
      <w:i w:val="false"/>
      <w:color w:val="000000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Times New Roman" w:hAnsi="Times New Roman" w:eastAsia="Times New Roman" w:cs="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i w:val="fals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b w:val="false"/>
      <w:i w:val="false"/>
      <w:color w:val="000000"/>
    </w:rPr>
  </w:style>
  <w:style w:type="character" w:styleId="WW8Num224z1">
    <w:name w:val="WW8Num224z1"/>
    <w:qFormat/>
    <w:rPr>
      <w:rFonts w:ascii="Wingdings" w:hAnsi="Wingdings" w:cs="Wingdings"/>
      <w:b w:val="false"/>
      <w:i w:val="false"/>
      <w:color w:val="000000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2">
    <w:name w:val="WW8Num232z2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8z1">
    <w:name w:val="WW8Num238z1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26"/>
    </w:rPr>
  </w:style>
  <w:style w:type="character" w:styleId="WW8Num256z0">
    <w:name w:val="WW8Num256z0"/>
    <w:qFormat/>
    <w:rPr>
      <w:rFonts w:ascii="Symbol" w:hAnsi="Symbol" w:cs="Symbol"/>
      <w:b w:val="false"/>
      <w:i w:val="false"/>
      <w:color w:val="000000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sz w:val="24"/>
    </w:rPr>
  </w:style>
  <w:style w:type="character" w:styleId="WW8Num269z1">
    <w:name w:val="WW8Num269z1"/>
    <w:qFormat/>
    <w:rPr/>
  </w:style>
  <w:style w:type="character" w:styleId="WW8Num270z0">
    <w:name w:val="WW8Num270z0"/>
    <w:qFormat/>
    <w:rPr>
      <w:b/>
      <w:i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/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left" w:pos="9720" w:leader="none"/>
      </w:tabs>
      <w:ind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7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7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42:00Z</dcterms:created>
  <dc:creator>BZD</dc:creator>
  <dc:description/>
  <dc:language>en-US</dc:language>
  <cp:lastModifiedBy>hashimoto.maciej</cp:lastModifiedBy>
  <cp:lastPrinted>2009-04-07T14:39:00Z</cp:lastPrinted>
  <dcterms:modified xsi:type="dcterms:W3CDTF">2009-04-28T06:56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