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>
                <w:trHeight w:val="557" w:hRule="atLeast"/>
              </w:trPr>
              <w:tc>
                <w:tcPr>
                  <w:tcW w:w="49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.............................................................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 xml:space="preserve">W załączeniu przekazuję projekt listy operacji w ramach Działania 313,322,323 „Odnowa i rozwój wsi” objętego PROW na lata 2007-2013, w kolejności uzyskanych przez nie punktów, zawierającą w szczególności określenie wnioskodawcy oraz tytuł operacj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 listy operacji w ramach Działania 313,322,323 „Odnowa i rozwój wsi” objętego PROW na lata 2007-2013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>KP-001/v.4/z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1:00Z</dcterms:created>
  <dc:creator>BZD</dc:creator>
  <dc:description/>
  <dc:language>en-US</dc:language>
  <cp:lastModifiedBy>hashimoto.maciej</cp:lastModifiedBy>
  <cp:lastPrinted>2009-02-05T11:14:00Z</cp:lastPrinted>
  <dcterms:modified xsi:type="dcterms:W3CDTF">2009-04-28T07:09:00Z</dcterms:modified>
  <cp:revision>7</cp:revision>
  <dc:subject/>
  <dc:title>A07/02</dc:title>
</cp:coreProperties>
</file>