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286319549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</w:t>
                  </w:r>
                  <w:r>
                    <w:rPr>
                      <w:rStyle w:val="FootnoteCharacters"/>
                      <w:rStyle w:val="FootnoteAnchor"/>
                      <w:i/>
                      <w:sz w:val="20"/>
                      <w:szCs w:val="20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4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323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4.2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na podstawie </w:t>
      </w:r>
      <w:r>
        <w:rPr>
          <w:i/>
        </w:rPr>
        <w:t>wniosku o przyznanie pomocy</w:t>
      </w:r>
      <w:r>
        <w:rPr/>
        <w:t xml:space="preserve">, złożonego w ramach działania 4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 xml:space="preserve">nabywanie umiejętności i aktywizacja </w:t>
      </w:r>
      <w:r>
        <w:rPr/>
        <w:t>PROW 2007-2013, dnia ……………,</w:t>
      </w:r>
      <w:r>
        <w:rPr>
          <w:vertAlign w:val="superscript"/>
        </w:rPr>
        <w:t xml:space="preserve"> </w:t>
      </w:r>
      <w:r>
        <w:rPr/>
        <w:t xml:space="preserve">dotyczącego …………… roku, oraz na podstawie art. 22 ust. 3 Ustawy z dnia 7 marca 2007 roku o wspieraniu rozwoju obszarów wiejskich z udziałem środków Europejskiego Funduszu Rolnego na rzecz Rozwoju Obszarów Wiejskich (Dz.U. Nr 64, poz. 427 z późn. zm.) </w:t>
      </w:r>
      <w:r>
        <w:rPr>
          <w:b/>
        </w:rPr>
        <w:t>pomocy nie przyzna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niosek nie został złożony w terminie lub bezpośrednio w Urzędzie Marszałkowskim albo wojewódzkiej samorządowej jednostce organizacyjn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res operacji, na którą wnioskowana jest pomoc jest niezgodny z rozporządzeniem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operacja jest realizowana w więcej niż czterech etapach w danym rok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nowane terminy zakończenia (realizacji) etapów operacji są niezgodne z zasadami określonymi w rozporządzeniu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res operacji, na którą wnioskowana jest pomoc jest niezgodny z celami wymienionymi w PROW 2007-201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szty kwalifikowalne przedstawione we wniosku są niezgodne z zakresem kosztów kwalifikowanych wskazanych w rozporządzeniu</w:t>
      </w:r>
      <w:r>
        <w:rPr>
          <w:vertAlign w:val="superscript"/>
        </w:rPr>
        <w:t xml:space="preserve">3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nioskodawcą nie jest LGD wybrana do realizacji LS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atrywany wniosek w ramach działania nie jest jedynym wnioskiem złożonym na dany r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podlega wykluczeniu z otrzymania pomocy finansow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pomimo wezwania nie usunęła w terminie żadnych nieprawidłowości lub braków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pomimo ponownego wezwania nie usunęła w terminie pozostałych nieprawidłowości lub braków</w:t>
      </w:r>
      <w:r>
        <w:rPr>
          <w:vertAlign w:val="superscript"/>
        </w:rPr>
        <w:t>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nie stawiła się w wyznaczonym terminie w celu zawarcia umowy albo w nowym wyznaczonym terminie nie dłuższym niż 21 dni albo odmówiła jej podpisania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informuję, iż w związku z nie przyznaniem pomocy, LGD nie przysługuje wyprzedzające finansowanie kosztów kwalifikowalnych operacji.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 niniejszego pisma LGD przysługuje skarga do Wojewódzkiego Sądu Administracyjnego w ………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  <w:sz w:val="18"/>
          <w:szCs w:val="18"/>
        </w:rPr>
        <w:t>(wpisać miejscowość i adres),</w:t>
      </w:r>
    </w:p>
    <w:p>
      <w:pPr>
        <w:pStyle w:val="Normal"/>
        <w:jc w:val="both"/>
        <w:rPr/>
      </w:pPr>
      <w:r>
        <w:rPr/>
        <w:t>po uprzednim wezwaniu na piśmie ……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</w:rPr>
        <w:t>(</w:t>
      </w:r>
      <w:r>
        <w:rPr>
          <w:i/>
          <w:sz w:val="18"/>
          <w:szCs w:val="18"/>
        </w:rPr>
        <w:t>wpisać nazwę podmiotu prowadzącego postępowanie np. organu samorządu województwa)</w:t>
      </w:r>
    </w:p>
    <w:p>
      <w:pPr>
        <w:pStyle w:val="Normal"/>
        <w:jc w:val="both"/>
        <w:rPr/>
      </w:pPr>
      <w:r>
        <w:rPr/>
        <w:t xml:space="preserve">do usunięcia naruszenia prawa, w terminie 14 dni od dnia następującego po dniu otrzymania pism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argę wnosi się w terminie 30 dni od dnia doręczenia odpowiedzi na wezwanie do usunięcia naruszenia prawa, a jeżeli odpowiedzi na wezwanie nie udzielono, w terminie 60 dni od dnia wniesienia wezwania do usunięcia naruszenia pra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KP-010/v.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KP-010/v.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.</w:t>
      </w:r>
    </w:p>
  </w:footnote>
  <w:footnote w:id="4">
    <w:p>
      <w:pPr>
        <w:pStyle w:val="Normal"/>
        <w:widowControl w:val="false"/>
        <w:autoSpaceDE w:val="false"/>
        <w:spacing w:before="0" w:after="12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Ministra Rolnictwa i Rozwoju Wsi z 23 maja 2008r. w sprawie szczegółowych warunków i trybu przyznawania oraz wypłaty pomocy finansowej w ramach działania </w:t>
      </w:r>
      <w:r>
        <w:rPr>
          <w:i/>
          <w:sz w:val="18"/>
          <w:szCs w:val="18"/>
        </w:rPr>
        <w:t xml:space="preserve">Funkcjonowanie lokalnej grupy działania, nabywanie umiejętności i aktywizacja </w:t>
      </w:r>
      <w:r>
        <w:rPr>
          <w:sz w:val="18"/>
          <w:szCs w:val="18"/>
        </w:rPr>
        <w:t>objętego Programem Rozwoju Obszarów Wiejskich na lata 2007-2013 (Dz.U. nr 103, poz. 660</w:t>
      </w:r>
      <w:r>
        <w:rPr>
          <w:sz w:val="20"/>
          <w:szCs w:val="20"/>
        </w:rPr>
        <w:t xml:space="preserve"> oraz  z 2009 r. Nr 129, poz. 1063</w:t>
      </w:r>
      <w:r>
        <w:rPr>
          <w:sz w:val="18"/>
          <w:szCs w:val="18"/>
        </w:rPr>
        <w:t>)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5">
    <w:p>
      <w:pPr>
        <w:pStyle w:val="Normal"/>
        <w:widowControl w:val="false"/>
        <w:autoSpaceDE w:val="false"/>
        <w:spacing w:before="24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Zgodnie z rozporządzeniem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, nabywanie umiejętności i aktywizacja</w:t>
      </w:r>
      <w:r>
        <w:rPr>
          <w:sz w:val="18"/>
          <w:szCs w:val="18"/>
        </w:rPr>
        <w:t xml:space="preserve"> objętego Programem Rozwoju Obszarów Wiejskich na lata 2007-2013 (Dz.U. nr 103., poz. 660 oraz z 2009 r. Nr 129, poz. 1063) LGD może wystąpić z wnioskiem o przywrócenie terminu wykonania określonych czynności w toku postępowania w sprawie przyznania pomoc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nformacja jest zamieszczana, jeśli LGD ubiegała się o wyprzedzające finansowanie kosztów kwalifikowalnych opera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22:00Z</dcterms:created>
  <dc:creator>Monika Cichosz</dc:creator>
  <dc:description/>
  <dc:language>en-US</dc:language>
  <cp:lastModifiedBy>anna pietrzycka</cp:lastModifiedBy>
  <cp:lastPrinted>2008-12-09T11:23:00Z</cp:lastPrinted>
  <dcterms:modified xsi:type="dcterms:W3CDTF">2009-10-09T13:13:00Z</dcterms:modified>
  <cp:revision>47</cp:revision>
  <dc:subject/>
  <dc:title> </dc:title>
</cp:coreProperties>
</file>