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sługa wniosku o przyznanie pomocy w ramach działania 431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 xml:space="preserve">Funkcjonowanie lokalnej grupy działania, nabywanie umiejętności i aktywizacja”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4: LEADE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32"/>
          <w:szCs w:val="32"/>
        </w:rPr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10/v.4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wersja </w:t>
        <w:tab/>
        <w:t>ZATWIERDZONA 4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jc w:val="right"/>
        <w:rPr>
          <w:sz w:val="24"/>
          <w:szCs w:val="24"/>
        </w:rPr>
      </w:pPr>
      <w:r>
        <w:rPr>
          <w:rFonts w:cs="Times" w:ascii="Times" w:hAnsi="Times"/>
          <w:caps w:val="false"/>
          <w:smallCaps w:val="false"/>
          <w:sz w:val="24"/>
          <w:szCs w:val="24"/>
        </w:rPr>
        <w:t>Warszawa</w:t>
      </w:r>
      <w:r>
        <w:rPr>
          <w:sz w:val="24"/>
          <w:szCs w:val="24"/>
        </w:rPr>
        <w:t xml:space="preserve"> ……………….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42581604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a rozpatrywania wniosku o przyznanie pomocy oraz wniosku o wyprzedzające finansowanie w ramach działania Funkcjonowanie lokalnej grupy działania, nabywanie umiejętności i aktywizacja PROW 2007-2013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42581605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42581606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wstępna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42581607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formalna, zgodności z zasadami przyznania pomocy, limitu i poziomu pomocy, zasadności kosztów, krzyżowa oraz wniosku o wyprzedzające finansowanie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42581608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rzetelności/wizytacja w miejscu</w:t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42581609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końcowa</w:t>
              <w:tab/>
              <w:t>1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42581610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Przebieg procesu - </w:t>
            </w:r>
            <w:r>
              <w:rPr>
                <w:rStyle w:val="IndexLink"/>
                <w:bCs/>
              </w:rPr>
              <w:t>Pozostawienie wniosku o przyznanie pomocy bez rozpatrzenia/ odmowa przyznania pomocy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42581611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dpisanie umowy</w:t>
              <w:tab/>
              <w:t>1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42581612">
            <w:r>
              <w:rPr>
                <w:rStyle w:val="IndexLink"/>
              </w:rPr>
              <w:t>1.1.8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- Przywrócenie terminu wykonania czynności</w:t>
              <w:tab/>
              <w:t>1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42581613">
            <w:r>
              <w:rPr>
                <w:rStyle w:val="IndexLink"/>
              </w:rPr>
              <w:t>1.1.9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Reguły</w:t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42581614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42581615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8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42581616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29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42581617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oraz wniosku o wyprzedzające finansowaniew ramach działania 431 „Funkcjonowanie lokalnej grupy działania, nabywanie umiejętności i aktywizacja” PROW 2007-2013.</w:t>
              <w:tab/>
              <w:t>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PROCEDURY</w:t>
      </w:r>
    </w:p>
    <w:p>
      <w:pPr>
        <w:pStyle w:val="Heading1"/>
        <w:numPr>
          <w:ilvl w:val="1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242581604"/>
      <w:bookmarkEnd w:id="0"/>
      <w:r>
        <w:rPr>
          <w:rFonts w:cs="Times New Roman" w:ascii="Times New Roman" w:hAnsi="Times New Roman"/>
          <w:sz w:val="24"/>
          <w:szCs w:val="24"/>
        </w:rPr>
        <w:t>Procedura rozpatrywania wniosku o przyznanie pomocy oraz wniosku o wyprzedzające finansowan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  <w:szCs w:val="24"/>
        </w:rPr>
        <w:t xml:space="preserve"> w ramach działania Funkcjonowanie lokalnej grupy działania, nabywanie umiejętności i aktywizacja PROW 2007-2013</w:t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1" w:name="__RefHeading___Toc242581605"/>
      <w:bookmarkEnd w:id="1"/>
      <w:r>
        <w:rPr>
          <w:sz w:val="24"/>
          <w:szCs w:val="24"/>
        </w:rPr>
        <w:t>Przebieg procesu – Sporządzenie, wysłanie pism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400550" cy="5015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01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2" w:name="__RefHeading___Toc242581606"/>
      <w:r>
        <w:rPr>
          <w:sz w:val="24"/>
          <w:szCs w:val="24"/>
        </w:rPr>
        <w:t>Przebieg procesu – Ocena wstępna</w:t>
      </w:r>
      <w:bookmarkEnd w:id="2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979420" cy="803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803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/>
      </w:pPr>
      <w:bookmarkStart w:id="3" w:name="__RefHeading___Toc242581607"/>
      <w:bookmarkEnd w:id="3"/>
      <w:r>
        <w:rPr>
          <w:sz w:val="24"/>
          <w:szCs w:val="24"/>
        </w:rPr>
        <w:t>Przebieg procesu – Ocena formalna, zgodności z zasadami przyznania pomocy, limitu i poziomu pomocy, zasadności kosztów, krzyżowa oraz wniosku o wyprzedzające finansowani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306570" cy="8223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72000" cy="874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572000" cy="7344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4" w:name="__RefHeading___Toc242581608"/>
      <w:bookmarkEnd w:id="4"/>
      <w:r>
        <w:rPr>
          <w:sz w:val="24"/>
          <w:szCs w:val="24"/>
        </w:rPr>
        <w:t>Przebieg procesu – Weryfikacja rzetelności/wizytacja w miejsc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84140" cy="856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84140" cy="8568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84140" cy="3168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/>
      </w:pPr>
      <w:bookmarkStart w:id="5" w:name="__RefHeading___Toc242581609"/>
      <w:bookmarkEnd w:id="5"/>
      <w:r>
        <w:rPr>
          <w:sz w:val="24"/>
          <w:szCs w:val="24"/>
        </w:rPr>
        <w:t>Przebieg procesu – Ocena końc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210435" cy="2696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6" w:name="__RefHeading___Toc242581610"/>
      <w:bookmarkEnd w:id="6"/>
      <w:r>
        <w:rPr>
          <w:sz w:val="24"/>
          <w:szCs w:val="24"/>
        </w:rPr>
        <w:t xml:space="preserve">Przebieg procesu - </w:t>
      </w:r>
      <w:r>
        <w:rPr>
          <w:bCs/>
          <w:color w:val="000000"/>
          <w:sz w:val="24"/>
          <w:szCs w:val="24"/>
        </w:rPr>
        <w:t>Pozostawienie wniosku o przyznanie pomocy bez rozpatrzenia/ odmowa przyznania pomo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280535" cy="3359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7" w:name="__RefHeading___Toc242581611"/>
      <w:bookmarkEnd w:id="7"/>
      <w:r>
        <w:rPr>
          <w:sz w:val="24"/>
          <w:szCs w:val="24"/>
        </w:rPr>
        <w:t>Przebieg procesu – Podpisanie umow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417695" cy="749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8" w:name="__RefHeading___Toc242581612"/>
      <w:bookmarkEnd w:id="8"/>
      <w:r>
        <w:rPr>
          <w:sz w:val="24"/>
          <w:szCs w:val="24"/>
        </w:rPr>
        <w:t>Przebieg procesu - Przywrócenie terminu wykonania czynności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820920" cy="4586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2"/>
        </w:numPr>
        <w:rPr/>
      </w:pPr>
      <w:bookmarkStart w:id="9" w:name="__RefHeading___Toc242581614"/>
      <w:bookmarkEnd w:id="9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3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600" y="138600"/>
                                  <a:ext cx="23616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LG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4;top:218;width:371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G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LGD 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2"/>
        </w:numPr>
        <w:rPr/>
      </w:pPr>
      <w:bookmarkStart w:id="10" w:name="__RefHeading___Toc242581615"/>
      <w:bookmarkEnd w:id="10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396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oPP/WoWF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wniosku na kopii jego pierwszej stro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WoPP/</w:t>
              <w:br/>
              <w:t>Kopia WoW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109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zymanie odpowiedzi z Centrali ARiMR w sprawie przekazania informacji czy LGD nie podlega/podlegają wykluczeniu z otrzymania pomocy finansowe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uzyskania dodatkowych wyjaśnień lub opin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w sprawie wydłużenia terminu rozpatrywania wniosku o przyznanie pomocy/wniosku o wyprzedzające finansowanie (wystąpienie do innego podmiotu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dpowiedzi od innego podmiotu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uzupełnień/wyjaśnień od LGD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LGD w sprawie uzupełnień/ponownych uzupełnień/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/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ARiMR </w:t>
              <w:br/>
              <w:t>w sprawie przekazania informacji czy LGD nie figuruje w Rejestrze Podmiotów Wykluczonych/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przeprowadzenia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wyjaśnień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/010</w:t>
            </w:r>
          </w:p>
        </w:tc>
      </w:tr>
      <w:tr>
        <w:trPr>
          <w:trHeight w:val="133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ozostawienie wniosku o przyznanie pomocy bez rozpatrzenia/ 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sprawie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jestracja i wysłanie pisma zapraszającego na podpisanie umowy </w:t>
            </w:r>
            <w:r>
              <w:rPr>
                <w:bCs/>
                <w:sz w:val="22"/>
                <w:szCs w:val="22"/>
              </w:rPr>
              <w:t>wraz z informacją czy przysługuje LGD wyprzedzające finansowanie jeśli o nie występował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jęcie wniosku o przywrócenie terminu. Rejestrac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informującego o przywróceniu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jestracja i wysłanie pisma w sprawie wydłużenia terminu rozpatrywania wniosku o przyznanie pomocy </w:t>
            </w:r>
            <w:r>
              <w:rPr>
                <w:bCs/>
                <w:sz w:val="22"/>
                <w:szCs w:val="22"/>
              </w:rPr>
              <w:t>i wniosku o wyprzedzające finansowanie (jeśli występował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w przypadku rezygnacji LGD z ubiegania się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twierdzenie przyjęcia wniosku na kopii jego pierwszej strony wniosk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opia WoPP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WoW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WoPP w części A I Karty weryfikacj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20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oceny wstępnej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 (Część B oceny B1-B5, część B1-B5)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weryfikacji limitu i poziomu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zasadności kosztów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wyprzedzającego finanso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/wydłużenia terminu rozpatrywania WoPP/WoWF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uzyskania dodatkowych wyjaśnień lub opini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wydłużenia terminu rozpatrywania WoPP/WoWF (wystąpienie do innego podmiotu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 xml:space="preserve">K-1/01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 formalnej zgodności z zasadami przyznawania pomocy, limitu i poziomu pomocy, zasadności kosztów, krzyżowej oraz wniosku o wyprzedzające finansowanie (Część B6 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upełnień (Część B6 II)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ponownych uzupełnień/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LGD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 xml:space="preserve">K-1/01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/wyjaśnień (Część B6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eryfikacji po I uzupełnieniu /wyjaśnieniu (Część B6 III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ponownych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I uzupełnień (Część B6 IV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ponownych uzupełnień/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LGD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otrzymanych II uzupełnień/wyjaśnień (Część B6 I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-finansowego i kwoty wyprzedzającego finansowania (Część B6 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oceny formalnej zgodności z zasadami przyznawania pomocy, limitu i poziomu pomocy, zasadności kosztów oraz krzyżowej </w:t>
              <w:br/>
              <w:t>(Część B6 V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/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Rzetelności Wnioskodawcy przy użyciu wsparcia informatycz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ARiMR w sprawie przekazania informacji czy LGD nie figuruje w Rejestrze Podmiotów Wykluczonych/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eryfikacji rzetelności (Część C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 (Część C )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elementów podlegających sprawdzeniu podczas wizytacji w miejscu wraz z uzasadnieniem przeprowadzenia wizytacji w miejscu (Część C 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przeprowadzenia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/010</w:t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Uaktualnienie wykazu dokumentów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naliza raportu z czynności kontrolnych. Określenie wyniku wizytacji w miejscu (Część C 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K-01/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zakresu wyjaśnień </w:t>
              <w:br/>
              <w:t>(Część C 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wyjaśnień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/010</w:t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 (Część C 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niku wizytacji (Część C )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5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5 Ocena końcow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końcowa (Część D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6. </w:t>
            </w:r>
            <w:r>
              <w:rPr>
                <w:b/>
                <w:bCs/>
                <w:sz w:val="22"/>
                <w:szCs w:val="22"/>
              </w:rPr>
              <w:t>Pozostawienie wniosku o przyznanie pomocy bez rozpatrzenia/ 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zostawienie wniosku bez rozpatrzenia/odmowa przyznania pomocy (Część E). Poda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8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mo P-4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zapraszającego LGD na podpisanie umowy przyznania pomocy </w:t>
            </w:r>
            <w:r>
              <w:rPr>
                <w:bCs/>
                <w:sz w:val="22"/>
                <w:szCs w:val="22"/>
              </w:rPr>
              <w:t>wraz z informacją czy przysługuje LGD wyprzedzające finansowanie jeśli o nie występował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3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LGD nie stawiła się w terminie ale skontaktowała się w celu ustalenia nowego terminu na podpisanie umowy, ustalenie nowego terminu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 T-1/18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a T-1/182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wpłynięcia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991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informującego o przywróceniu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w </w:t>
            </w:r>
            <w:r>
              <w:rPr>
                <w:bCs/>
                <w:sz w:val="22"/>
                <w:szCs w:val="22"/>
              </w:rPr>
              <w:t>przypadku rezygnacji LGD z ubiegania się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 sprawie wydłużenia terminu rozpatrywania wniosku o przyznanie pomocy i wniosku o wyprzedzające finansowanie (jeśli występował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enie teczki wniosku o przyznanie pomocy, nanoszenie w prawym górnym rogu nr dokumentu, układanie wg kolejności nadanych numer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0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(spisu dokumentów) o dokumentację występującą w ramach przedmiotowej procedur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enie teczki aktowej sprawy o dokumentację powstałą w ramach przedmiotowej procedur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0</w:t>
            </w:r>
          </w:p>
        </w:tc>
      </w:tr>
      <w:tr>
        <w:trPr>
          <w:trHeight w:val="117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WoPP w części A I Karty weryfikacj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oceny wstępnej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 (Część B oceny B1-B5, część B1-B5)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weryfikacji limitu i poziomu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zasadności kosztów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krzyżowej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i wyprzedzającego finanso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 formalnej zgodności z zasadami przyznawania pomocy, limitu i poziomu pomocy, zasadności kosztów oraz krzyżowej (Część B6 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ryfikacja uzupełnień/wyjaśnień </w:t>
              <w:br/>
              <w:t>(Część B6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uzupełnień/wyjaśnień po I uzupełnieniu (Część B6 I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8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II uzupełnień/wyjaśnień (Część B6 I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0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-finansowego (Część B6 V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4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oceny formalnej zgodności z zasadami przyznawania pomocy, limitu i poziomu pomocy, zasadności kosztów oraz krzyżowej </w:t>
              <w:br/>
              <w:t>(Część B6 V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/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Rzetelności Wnioskodawcy przy użyciu wsparcia informatycz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wyniku weryfikacji rzetelności (Część C II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 (część C)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elementów podlegających sprawdzeniu podczas wizytacji w miejscu wraz z uzasadnieniem przeprowadzenia wizytacji w miejscu (Część C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przeprowadzenia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. Określenie wyniku wizytacji w miejscu (Część C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K-01/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zakresu wyjaśnień </w:t>
              <w:br/>
              <w:t>(Część C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3</w:t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w sprawie wyjaśnień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/010</w:t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 (Część C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9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niku wizytacji (Część C )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Ocena końc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(Część D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31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6. </w:t>
            </w:r>
            <w:r>
              <w:rPr>
                <w:b/>
                <w:bCs/>
                <w:sz w:val="22"/>
                <w:szCs w:val="22"/>
              </w:rPr>
              <w:t>Pozostawienie wniosku o przyznanie pomocy bez rozpatrzenia/ odmowa przyznania pomo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y przyznania pomocy (Część E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7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  <w:tr>
        <w:trPr>
          <w:trHeight w:val="7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zatwier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. Określenie wyniku oceny wstępnej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. Podanie wstępnego wyniku oceny formalnej zgodności z zasadami przyznawania pomocy, limitu i poziomu pomocy, zasadności kosztów oraz krzyżowej (B5 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wymaga uzupełnień/ 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. Podanie wyniku oceny formalnej zgodności z zasadami przyznawania pomocy, limitu i poziomu pomocy, zasadności kosztów oraz krzyżowej (Cześć B 6 VI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/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jęcie decyzji w przypadku braku zgodności stanowisk. Weryfikacja wyniku wizytacji (Część C )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 nie kwalifikuje się do dalszej oce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Ocena końcow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(Część D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159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6. </w:t>
            </w:r>
            <w:r>
              <w:rPr>
                <w:b/>
                <w:bCs/>
                <w:sz w:val="22"/>
                <w:szCs w:val="22"/>
              </w:rPr>
              <w:t>Pozostawienie wniosku o przyznanie pomocy bez rozpatrzenia/ 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wienie wniosku bez rozpatrzenia/odmowy przyznania pomocy (Część E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10</w:t>
            </w:r>
          </w:p>
        </w:tc>
      </w:tr>
      <w:tr>
        <w:trPr>
          <w:trHeight w:val="9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atrywanie wniosku o przywrócenie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wrócenie terminu</w:t>
            </w:r>
          </w:p>
        </w:tc>
      </w:tr>
      <w:tr>
        <w:trPr>
          <w:trHeight w:val="178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ywania pi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2 Ocena wstępn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ARiMR w sprawie przekazania informacji czy LGD nie figuruje w Rejestrze Podmiotów Wykluczonych/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3. Ocena formalna, zgodności z zasadami przyznania pomocy, limitu i poziomu pomocy, zasadności kosztów, krzyżowa oraz wniosku o wyprzedzające finansowani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uzyskania dodatkowych wyjaśnień lub opin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o wydłużeniu terminu rozpatrywania </w:t>
            </w:r>
            <w:r>
              <w:rPr>
                <w:bCs/>
                <w:sz w:val="22"/>
                <w:szCs w:val="22"/>
              </w:rPr>
              <w:t xml:space="preserve">wniosku o przyznanie pomocy/wniosku o wyprzedzające finansowanie 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wystąpienie do innego podmiotu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uzupełnień/ ponownych uzupełnień/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4. Weryfikacja rzetelności/wizytacja w miejsc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w sprawie przekazania informacji czy LGD nie figuruje w Rejestrze Podmiotów Wykluczonych/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10</w:t>
            </w:r>
          </w:p>
        </w:tc>
      </w:tr>
      <w:tr>
        <w:trPr>
          <w:trHeight w:val="11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przeprowadzenia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wyjaśnień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6. </w:t>
            </w:r>
            <w:r>
              <w:rPr>
                <w:b/>
                <w:bCs/>
                <w:sz w:val="22"/>
                <w:szCs w:val="22"/>
              </w:rPr>
              <w:t>Pozostawienie wniosku o przyznanie pomocy bez rozpatrzenia/ odmowa przyznania pomo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w sprawie odmowy przyznania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 4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pisma zapraszającego LGD na podpisanie umowy przyznania pomocy </w:t>
            </w:r>
            <w:r>
              <w:rPr>
                <w:bCs/>
                <w:sz w:val="22"/>
                <w:szCs w:val="22"/>
              </w:rPr>
              <w:t>wraz z informacją czy przysługuje LGD wyprzedzające finansowanie jeśli o nie występował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 3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8. Przywrócenie terminu wykonania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informującego o przywróceniu termin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w </w:t>
            </w:r>
            <w:r>
              <w:rPr>
                <w:bCs/>
                <w:sz w:val="22"/>
                <w:szCs w:val="22"/>
              </w:rPr>
              <w:t>przypadku rezygnacji LGD z ubiegania się o przyznanie pomo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pisma w sprawie wydłużenia terminu rozpatrywania wniosku o przyznanie pomocy </w:t>
            </w:r>
            <w:r>
              <w:rPr>
                <w:bCs/>
                <w:sz w:val="22"/>
                <w:szCs w:val="22"/>
              </w:rPr>
              <w:t>i wniosku o wyprzedzające finansowanie (jeśli występował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7. Podpisanie um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11" w:name="__RefHeading___Toc242581616"/>
      <w:bookmarkEnd w:id="11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12" w:name="__RefHeading___Toc242581617"/>
      <w:bookmarkEnd w:id="12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oraz wniosku o wyprzedzające finansowani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Fonts w:cs="Times New Roman" w:ascii="Times New Roman" w:hAnsi="Times New Roman"/>
          <w:sz w:val="24"/>
          <w:szCs w:val="24"/>
        </w:rPr>
        <w:t>w ramach działania 431 „Funkcjonowanie lokalnej grupy działania, nabywanie umiejętności i aktywizacja” PROW 2007-201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717"/>
        <w:gridCol w:w="6211"/>
      </w:tblGrid>
      <w:tr>
        <w:trPr>
          <w:trHeight w:val="5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do ARiMR w sprawie przekazania informacji czy LGD nie figuruje w Rejestrze Podmiotów Wykluczonych/Nierzetelnych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uzupełnień/ponownych uzupełnień/wyjaśnień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zapraszającego LGD na podpisanie umowy przyznania pomocy wraz z informacją czy przysługuje LGD wyprzedzające finansowanie jeśli o nie występowała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1 do pisma </w:t>
              <w:br/>
              <w:t>P-3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deklaracji do weksla niezupełnego (in blanco)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2 do pisma P-3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weksla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3 do pisma </w:t>
              <w:br/>
              <w:t>P-3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deklaracji do weksla niezupełnego (in blanco) dla wyprzedzającego finansowania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4 do pisma P-3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weksla dla wyprzedzającego finansowania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odmowy przyznania pomocy wraz z informacją, że w konsekwencji nie przysługuje LGD wyprzedzające finansowanie jeśli o nie występowała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wydłużenia terminu rozpatrywania wniosku o przyznanie pomocy i wniosku o wyprzedzające finansowanie (jeśli występował)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wydłużenia terminu rozpatrywania wniosku o przyznanie pomocy/wniosku o wyprzedzające finansowanie  (wystąpienie do innego podmiotu)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uzyskania dodatkowych wyjaśnień lub opinii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przypadku rezygnacji LGD z ubiegania się o przyznanie pomocy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informującego o przywróceniu terminu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P-10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przeprowadzenia wizytacji w miejscu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Zał. do pisma </w:t>
              <w:br/>
              <w:t>P-10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listy elementów do sprawdzenia podczas wizytacji w miejscu.</w:t>
            </w:r>
          </w:p>
        </w:tc>
      </w:tr>
      <w:tr>
        <w:trPr>
          <w:trHeight w:val="17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P-1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zór pisma w sprawie wyjaśnień po wizytacji w miejscu.</w:t>
            </w:r>
          </w:p>
        </w:tc>
      </w:tr>
      <w:tr>
        <w:trPr>
          <w:trHeight w:val="460" w:hRule="atLeast"/>
        </w:trPr>
        <w:tc>
          <w:tcPr>
            <w:tcW w:w="9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ZOSTAŁE ZAŁACZNIKI ZWIĄZANE Z OBSŁUGĄ PROCESU </w:t>
              <w:br/>
              <w:t>O PRZYZNANIE POMOCY: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wniosku o przyznanie pomocy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do Karty weryfikacji wniosku o przyznanie pomocy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before="0" w:after="0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10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dokument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footnotePr>
        <w:numFmt w:val="decimal"/>
      </w:footnotePr>
      <w:type w:val="nextPage"/>
      <w:pgSz w:w="11906" w:h="16838"/>
      <w:pgMar w:left="1417" w:right="926" w:gutter="0" w:header="708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10/v.4/z</w:t>
    </w:r>
  </w:p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0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jeśli Wnioskodawca ubiega się o wyprzedzające finansowanie kosztów kwalifikowalnych operacji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jeśli Wnioskodawca ubiega się o wyprzedzające finansowanie kosztów kwalifikowalnych oper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48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u w:val="no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u w:val="none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u w:val="no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Regulacja">
    <w:name w:val="regulacja"/>
    <w:basedOn w:val="Domylnaczcionkaakapitu"/>
    <w:qFormat/>
    <w:rPr>
      <w:i/>
      <w:color w:val="006600"/>
    </w:rPr>
  </w:style>
  <w:style w:type="character" w:styleId="WyliczPktZnak">
    <w:name w:val="wyliczPkt Znak"/>
    <w:basedOn w:val="Domylnaczcionkaakapitu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180" w:right="-337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5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5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liczPkt">
    <w:name w:val="wyliczPkt"/>
    <w:basedOn w:val="Normal"/>
    <w:qFormat/>
    <w:pPr>
      <w:numPr>
        <w:ilvl w:val="0"/>
        <w:numId w:val="11"/>
      </w:numPr>
      <w:spacing w:lineRule="atLeast" w:line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48:00Z</dcterms:created>
  <dc:creator>BZD</dc:creator>
  <dc:description/>
  <cp:keywords/>
  <dc:language>en-US</dc:language>
  <cp:lastModifiedBy>ARiMR</cp:lastModifiedBy>
  <cp:lastPrinted>2009-10-06T16:19:00Z</cp:lastPrinted>
  <dcterms:modified xsi:type="dcterms:W3CDTF">2009-10-09T13:2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0786667</vt:r8>
  </property>
  <property fmtid="{D5CDD505-2E9C-101B-9397-08002B2CF9AE}" pid="3" name="_AuthorEmail">
    <vt:lpwstr>Monika.Cichosz@arimr.gov.pl</vt:lpwstr>
  </property>
  <property fmtid="{D5CDD505-2E9C-101B-9397-08002B2CF9AE}" pid="4" name="_AuthorEmailDisplayName">
    <vt:lpwstr>Cichosz.Monika</vt:lpwstr>
  </property>
  <property fmtid="{D5CDD505-2E9C-101B-9397-08002B2CF9AE}" pid="5" name="_EmailSubject">
    <vt:lpwstr>KP_010</vt:lpwstr>
  </property>
  <property fmtid="{D5CDD505-2E9C-101B-9397-08002B2CF9AE}" pid="6" name="_PreviousAdHocReviewCycleID">
    <vt:r8>1196797571</vt:r8>
  </property>
  <property fmtid="{D5CDD505-2E9C-101B-9397-08002B2CF9AE}" pid="7" name="_ReviewingToolsShownOnce">
    <vt:lpwstr/>
  </property>
</Properties>
</file>