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>
          <w:b/>
          <w:b/>
          <w:bCs/>
        </w:rPr>
      </w:pPr>
      <w:r>
        <w:rPr>
          <w:b/>
          <w:bCs/>
        </w:rPr>
        <w:t>Załącznik do pisma: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540"/>
        <w:gridCol w:w="234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P-10/010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Contents1"/>
              <w:jc w:val="left"/>
              <w:rPr/>
            </w:pPr>
            <w:r>
              <w:rPr>
                <w:rFonts w:eastAsia="Arial Unicode MS"/>
                <w:sz w:val="12"/>
                <w:szCs w:val="12"/>
              </w:rPr>
              <w:t>...................................................................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</w:t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</w:t>
            </w:r>
            <w:r>
              <w:rPr/>
              <w:t>..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  <w:r>
              <w:rPr/>
              <w:t>..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.……………………..…………………………………………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.…………………………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...……………………………………………….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…………………………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83"/>
        <w:gridCol w:w="697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 i podpis osób przeprowadzających wizytację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ubrykę tą wypełnia pracownik przeprowadzający wizytację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wymienia inne nieprawidłowości o ile zostały wykryte w trakcie przeprowadzania wizyt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7:00Z</dcterms:created>
  <dc:creator>irena.plucinska</dc:creator>
  <dc:description/>
  <dc:language>en-US</dc:language>
  <cp:lastModifiedBy>anna pietrzycka</cp:lastModifiedBy>
  <cp:lastPrinted>2008-11-28T09:52:00Z</cp:lastPrinted>
  <dcterms:modified xsi:type="dcterms:W3CDTF">2009-10-09T13:15:00Z</dcterms:modified>
  <cp:revision>16</cp:revision>
  <dc:subject/>
  <dc:title> </dc:title>
</cp:coreProperties>
</file>