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91297582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z późn. zm.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informuję, iż w związku z nie przyznaniem pomocy, LGD nie przysługuje wyprzedzające finansowanie kosztów kwalifikowalnych operacji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 niniejszego pisma LGD przysługuje skarga do Wojewódzkiego Sądu Administracyjnego w ………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wpisać miejscowość i adres),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sz w:val="18"/>
          <w:szCs w:val="18"/>
        </w:rPr>
        <w:t>wpisać nazwę podmiotu prowadzącego postępowanie np. organu samorządu województwa)</w:t>
      </w:r>
    </w:p>
    <w:p>
      <w:pPr>
        <w:pStyle w:val="Normal"/>
        <w:jc w:val="both"/>
        <w:rPr/>
      </w:pPr>
      <w:r>
        <w:rPr/>
        <w:t xml:space="preserve">do usunięcia naruszenia prawa, w terminie 14 dni od dnia następującego po dniu otrzymania pis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argę wnosi się w terminie 30 dni od dnia doręczenia odpowiedzi na wezwanie do usunięcia naruszenia prawa, a jeżeli odpowiedzi na wezwanie nie udzielono, w terminie 60 dni od dnia wniesienia wezwania do usunięcia naruszenia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widowControl w:val="false"/>
        <w:autoSpaceDE w:val="false"/>
        <w:spacing w:before="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, nabywanie umiejętności i aktywizacja </w:t>
      </w:r>
      <w:r>
        <w:rPr>
          <w:sz w:val="18"/>
          <w:szCs w:val="18"/>
        </w:rPr>
        <w:t>objętego Programem Rozwoju Obszarów Wiejskich na lata 2007-2013 (Dz.U. nr 103, poz. 660</w:t>
      </w:r>
      <w:r>
        <w:rPr>
          <w:sz w:val="20"/>
          <w:szCs w:val="20"/>
        </w:rPr>
        <w:t xml:space="preserve"> oraz  z 2009 r. Nr 129, poz. 1063</w:t>
      </w:r>
      <w:r>
        <w:rPr>
          <w:sz w:val="18"/>
          <w:szCs w:val="18"/>
        </w:rPr>
        <w:t>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., poz. 660 oraz z 2009 r. Nr 129, poz. 1063) LGD może wystąpić z wnioskiem o przywrócenie terminu wykonania określonych czynności w toku postępowania w sprawie przyznania pomoc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formacja jest zamieszczana, jeśli LGD ubiegała się o wyprzedzające finansowanie kosztów kwalifikowalnych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anna pietrzycka</cp:lastModifiedBy>
  <cp:lastPrinted>2008-12-09T11:23:00Z</cp:lastPrinted>
  <dcterms:modified xsi:type="dcterms:W3CDTF">2009-10-09T13:13:00Z</dcterms:modified>
  <cp:revision>47</cp:revision>
  <dc:subject/>
  <dc:title> </dc:title>
</cp:coreProperties>
</file>