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ozdanie z  działalności statutowej Muzeum Warmii i Mazur w 2007 r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ane statystyczne na podst. GUS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Muzeum Warmii i Mazur realizowało swoje zadania zarówno w głównej siedzibie, tj. zamku olsztyńskim oraz  </w:t>
      </w:r>
      <w:r>
        <w:rPr>
          <w:b/>
          <w:sz w:val="20"/>
          <w:szCs w:val="20"/>
        </w:rPr>
        <w:t>w ośmiu oddziałach</w:t>
      </w:r>
      <w:r>
        <w:rPr>
          <w:sz w:val="20"/>
          <w:szCs w:val="20"/>
        </w:rPr>
        <w:t xml:space="preserve"> terenowych., tj. w Muzeum w Lidzbarku Warmińskim, Muzeum Bitwy Grunwaldzkiej, Muzeum im. J.G.Herdera  w Morągu,  Galerii Sztuki Współczesnej w Reszlu, Muzeum Mazurskim w Szczytnie, Muzeum w Mrągowie, Domu Gazety Olsztyńskiej i Muzeum Przyrody w Olsztyni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Najważniejszym wydarzeniem w 2007 r w Muzeum Warmii i Mazur było zakończenie prac konserwatorsko-remontowych w budynku dawnego magazynu solnego. Obiekt przeznaczony został na realizację programu Muzealnego Centrum Edukacji Regionalnej. Będą się w nim mieściły pracownie edukacyjne, popularyzujące wiedzę o przeszłości Warmii i Mazur  przy pomocy najnowszych osiągnięć metodyki i techniki multimedialnej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Ponadto rozstrzygnięto konkurs na koncepcję budowy nowego Muzeum i zagospodarowanie Pól Bitwy Grunwaldzkiej.    Podpisana została umowa na wykonanie projektu realizacyjneg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omadzenie zbiorów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2007 r.  zbiory Muzeum wzbogaciły się o </w:t>
      </w:r>
      <w:r>
        <w:rPr>
          <w:b/>
          <w:sz w:val="20"/>
          <w:szCs w:val="20"/>
        </w:rPr>
        <w:t>3.393</w:t>
      </w:r>
      <w:r>
        <w:rPr>
          <w:sz w:val="20"/>
          <w:szCs w:val="20"/>
        </w:rPr>
        <w:t xml:space="preserve">  eksponaty; w tym  w drodze zakupów pozyskano </w:t>
      </w:r>
      <w:r>
        <w:rPr>
          <w:b/>
          <w:sz w:val="20"/>
          <w:szCs w:val="20"/>
        </w:rPr>
        <w:t>590</w:t>
      </w:r>
      <w:r>
        <w:rPr>
          <w:sz w:val="20"/>
          <w:szCs w:val="20"/>
        </w:rPr>
        <w:t xml:space="preserve"> eksponatów za kwotę około 20.000,00 zł . Pozostałe -  </w:t>
      </w:r>
      <w:r>
        <w:rPr>
          <w:b/>
          <w:sz w:val="20"/>
          <w:szCs w:val="20"/>
        </w:rPr>
        <w:t>2.168</w:t>
      </w:r>
      <w:r>
        <w:rPr>
          <w:sz w:val="20"/>
          <w:szCs w:val="20"/>
        </w:rPr>
        <w:t xml:space="preserve"> szt - to dary i przekazy o wartości ponad 53.000,00 zł  które do zbiorów trafiły m.in. dzięki inicjatywie i zapobiegliwości pracowników Muzeum. Według stanu na koniec roku zbiory Muzeum wynosiły </w:t>
      </w:r>
      <w:r>
        <w:rPr>
          <w:b/>
          <w:sz w:val="20"/>
          <w:szCs w:val="20"/>
        </w:rPr>
        <w:t>103.556</w:t>
      </w:r>
      <w:r>
        <w:rPr>
          <w:sz w:val="20"/>
          <w:szCs w:val="20"/>
        </w:rPr>
        <w:t xml:space="preserve"> s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najciekawszych nabytków należą: </w:t>
      </w:r>
    </w:p>
    <w:p>
      <w:pPr>
        <w:pStyle w:val="Normal"/>
        <w:numPr>
          <w:ilvl w:val="0"/>
          <w:numId w:val="12"/>
        </w:numPr>
        <w:rPr>
          <w:smallCaps/>
          <w:sz w:val="20"/>
          <w:szCs w:val="20"/>
        </w:rPr>
      </w:pPr>
      <w:r>
        <w:rPr>
          <w:sz w:val="20"/>
          <w:szCs w:val="20"/>
        </w:rPr>
        <w:t>51 sztućców platerowanych i srebrnych z firm warszawskich: Norblin i spółka, Braci Honneberg i Frageta.( dar Haliny Odrowąż Wilkowskiej)</w:t>
      </w:r>
    </w:p>
    <w:p>
      <w:pPr>
        <w:pStyle w:val="Normal"/>
        <w:numPr>
          <w:ilvl w:val="0"/>
          <w:numId w:val="1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ękopisy wierszy i publikacji, korespondencja oraz materiały dotyczące Marii Zientary Malewskiej– Dar Marii Surynowicz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Archiwum  prof. Witolda Niewiadomskiego , obrazujące życie naukowe, społeczne i kulturalne Olsztyna – ponad 650 dokumentów ( dar Marii M. Niewiadomskiej)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Zespół- 31 sztućców platerowanych i srebrnych, pochodzących z firm Frageta, Wernera i Pogorzelskiego z Warszawy oraz Frimela z Krakowa ( dar Jerzego Walugi)</w:t>
      </w:r>
    </w:p>
    <w:p>
      <w:pPr>
        <w:pStyle w:val="Normal"/>
        <w:numPr>
          <w:ilvl w:val="0"/>
          <w:numId w:val="1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iekty metalowe i akcesoria mody – niezwykle interesujący zespół przedmiotów z końca XIX i pocz. XX w. ( dar A. Andrusikiewicz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0"/>
          <w:szCs w:val="20"/>
        </w:rPr>
        <w:t>Zbiór książek o tematyce ornitologicznej, wydanych w latach 1884 – 1965     – dar Michała Paszuka ( Muzeum Przyrody)</w:t>
      </w:r>
    </w:p>
    <w:p>
      <w:pPr>
        <w:pStyle w:val="Normal"/>
        <w:numPr>
          <w:ilvl w:val="0"/>
          <w:numId w:val="1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miątki po Juliuszu Grodzińskim, literacie, dziennikarzu – dar córki K. Diggin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zedmiot kościany – talizman, amulet, pokryty pismem runicznym ( 2. poł. I tys ne.)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lang w:val="en-US"/>
        </w:rPr>
        <w:t xml:space="preserve">Carl Weiss, Portret Marii Weiss Ol/ pł. </w:t>
      </w:r>
      <w:r>
        <w:rPr>
          <w:sz w:val="20"/>
          <w:szCs w:val="20"/>
        </w:rPr>
        <w:t xml:space="preserve">II.poł XIX w. Autor :miejscowe pochodzenie,  tramwajarz olsztyński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- - fisharmonia secesyjna z pocz. X X w. </w:t>
      </w:r>
    </w:p>
    <w:p>
      <w:pPr>
        <w:pStyle w:val="TextBodyIndent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firstLine="360"/>
        <w:jc w:val="both"/>
        <w:rPr/>
      </w:pPr>
      <w:r>
        <w:rPr>
          <w:bCs/>
          <w:sz w:val="20"/>
          <w:szCs w:val="20"/>
        </w:rPr>
        <w:t xml:space="preserve">W ramach projektu „ Zakup eksponatów zoologicznych dla Muzeum Przyrody w Olsztynie”, dofinansowanego przez WFOŚiGW zakupiono </w:t>
      </w:r>
      <w:r>
        <w:rPr>
          <w:b/>
          <w:bCs/>
          <w:sz w:val="20"/>
          <w:szCs w:val="20"/>
        </w:rPr>
        <w:t>38</w:t>
      </w:r>
      <w:r>
        <w:rPr>
          <w:bCs/>
          <w:sz w:val="20"/>
          <w:szCs w:val="20"/>
        </w:rPr>
        <w:t xml:space="preserve"> okazów ptaków i ssaków.</w:t>
      </w:r>
    </w:p>
    <w:p>
      <w:pPr>
        <w:pStyle w:val="TextBody"/>
        <w:spacing w:before="0" w:after="0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Ponadto przejęto do zbiorów zabytki pradziejowe (kilkadziesiąt ozdób brązowych, broń i narzędzia żelazne oraz fragmenty popielnic i przystawek glinianych) przekazane za pośrednictwem dr. Mateusza Boguckiego (IAiE PAN w Warszawie) przez odkrywców cmentarzyska ciałopalnego w Szestnie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Najcenniejszym zakupem jest drewniana rama złocona z  XVII w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serwacja muzealiów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 xml:space="preserve">a. </w:t>
      </w:r>
      <w:r>
        <w:rPr>
          <w:sz w:val="20"/>
          <w:szCs w:val="20"/>
        </w:rPr>
        <w:t>Obiekty poddane konserwacji w pracowni muzealnej</w:t>
      </w: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 xml:space="preserve">Rama do portretu królowej pruskiej Zofii Doroty – MNO 749 </w:t>
      </w:r>
      <w:r>
        <w:rPr>
          <w:bCs/>
          <w:iCs/>
          <w:sz w:val="20"/>
          <w:szCs w:val="20"/>
        </w:rPr>
        <w:t>(</w:t>
      </w:r>
      <w:r>
        <w:rPr>
          <w:b/>
          <w:iCs/>
          <w:sz w:val="20"/>
          <w:szCs w:val="20"/>
        </w:rPr>
        <w:t>M</w:t>
      </w:r>
      <w:r>
        <w:rPr>
          <w:bCs/>
          <w:iCs/>
          <w:sz w:val="20"/>
          <w:szCs w:val="20"/>
        </w:rPr>
        <w:t xml:space="preserve">arcin </w:t>
      </w:r>
      <w:r>
        <w:rPr>
          <w:b/>
          <w:iCs/>
          <w:sz w:val="20"/>
          <w:szCs w:val="20"/>
        </w:rPr>
        <w:t>K</w:t>
      </w:r>
      <w:r>
        <w:rPr>
          <w:bCs/>
          <w:iCs/>
          <w:sz w:val="20"/>
          <w:szCs w:val="20"/>
        </w:rPr>
        <w:t xml:space="preserve">ołpa)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Konserwacja krzyża Józefa Weinerta (  drewno )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Konserwacja krzyża z terenu obozu Hohenbruch ( drewno i metal )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Oczyszczenie mapy  o powierzchni pokrytej plastikiem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Gazowanie kilkuset map J. Walugi.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Konserwacja monety: 3 grosze pruskie z 1787 roku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>Zwrócono z konserwacji 350 szelągów ze skarbu Olsztyn I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konserwowano 50 monet niemieckich z XIX/XX wieku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Oczyszczono 19 monet prezentowanych podczas lekcji muzealnych.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b. Konserwacja wykonana poza muzeum</w:t>
      </w: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RN 548 OMO: Kamienna głowa figury Chrystusa z Pajtuńskiego Młyna (Mirosław Cholewka z Olsztyna, nieodpłatnie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sz w:val="20"/>
          <w:szCs w:val="20"/>
        </w:rPr>
        <w:t>2. MNO 27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OMO – </w:t>
      </w:r>
      <w:r>
        <w:rPr>
          <w:i/>
          <w:iCs/>
          <w:sz w:val="20"/>
          <w:szCs w:val="20"/>
        </w:rPr>
        <w:t>Portret kobiety</w:t>
      </w:r>
      <w:r>
        <w:rPr>
          <w:sz w:val="20"/>
          <w:szCs w:val="20"/>
        </w:rPr>
        <w:t xml:space="preserve"> (UMK Toruń, ZKMiRzP – praca dypl.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MNO 364 OMO: Tarcza zegarowa z pejzażem (ZKMiRzP UMK Toruń – praca dypl.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Rozpoczęto konserwację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1. Det./R 73 OMO – </w:t>
      </w:r>
      <w:r>
        <w:rPr>
          <w:i/>
          <w:iCs/>
          <w:sz w:val="20"/>
          <w:szCs w:val="20"/>
        </w:rPr>
        <w:t>Rama złocona do pejzażu</w:t>
      </w:r>
      <w:r>
        <w:rPr>
          <w:sz w:val="20"/>
          <w:szCs w:val="20"/>
        </w:rPr>
        <w:t xml:space="preserve"> (Prac. kons. MWM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2. Det./R 128 OMO – </w:t>
      </w:r>
      <w:r>
        <w:rPr>
          <w:i/>
          <w:iCs/>
          <w:sz w:val="20"/>
          <w:szCs w:val="20"/>
        </w:rPr>
        <w:t>Rama srebrzona, laserowana do portretu pani de Cavis</w:t>
      </w:r>
      <w:r>
        <w:rPr>
          <w:sz w:val="20"/>
          <w:szCs w:val="20"/>
        </w:rPr>
        <w:t xml:space="preserve"> (Prac. kons. MWM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sz w:val="20"/>
          <w:szCs w:val="20"/>
        </w:rPr>
        <w:t xml:space="preserve">3. MNO 177 OMO – </w:t>
      </w:r>
      <w:r>
        <w:rPr>
          <w:i/>
          <w:iCs/>
          <w:sz w:val="20"/>
          <w:szCs w:val="20"/>
        </w:rPr>
        <w:t xml:space="preserve">Portret Z. D. v. Kunheima </w:t>
      </w:r>
      <w:r>
        <w:rPr>
          <w:sz w:val="20"/>
          <w:szCs w:val="20"/>
        </w:rPr>
        <w:t xml:space="preserve">(UMK Toruń, ZKMiRzP – konserwacja zachowawcza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sz w:val="20"/>
          <w:szCs w:val="20"/>
        </w:rPr>
        <w:t xml:space="preserve">4. MNO 271 OMO – </w:t>
      </w:r>
      <w:r>
        <w:rPr>
          <w:i/>
          <w:iCs/>
          <w:sz w:val="20"/>
          <w:szCs w:val="20"/>
        </w:rPr>
        <w:t>Portret F. Henryka L. Hohenzollerna</w:t>
      </w:r>
      <w:r>
        <w:rPr>
          <w:sz w:val="20"/>
          <w:szCs w:val="20"/>
        </w:rPr>
        <w:t xml:space="preserve"> (UMK Toruń, 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sz w:val="20"/>
          <w:szCs w:val="20"/>
        </w:rPr>
        <w:t xml:space="preserve">5. MNO 191 OMO – </w:t>
      </w:r>
      <w:r>
        <w:rPr>
          <w:i/>
          <w:iCs/>
          <w:sz w:val="20"/>
          <w:szCs w:val="20"/>
        </w:rPr>
        <w:t>Portret Amalii Luizy Karoliny zu Dohna</w:t>
      </w:r>
      <w:r>
        <w:rPr>
          <w:sz w:val="20"/>
          <w:szCs w:val="20"/>
        </w:rPr>
        <w:t xml:space="preserve"> (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sz w:val="20"/>
          <w:szCs w:val="20"/>
        </w:rPr>
        <w:t xml:space="preserve">6. MNO 82 OMO – </w:t>
      </w:r>
      <w:r>
        <w:rPr>
          <w:i/>
          <w:iCs/>
          <w:sz w:val="20"/>
          <w:szCs w:val="20"/>
        </w:rPr>
        <w:t>Portret M. B. Brumsee</w:t>
      </w:r>
      <w:r>
        <w:rPr>
          <w:sz w:val="20"/>
          <w:szCs w:val="20"/>
        </w:rPr>
        <w:t xml:space="preserve"> (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7. MNO 456 b OMO – </w:t>
      </w:r>
      <w:r>
        <w:rPr>
          <w:i/>
          <w:iCs/>
          <w:sz w:val="20"/>
          <w:szCs w:val="20"/>
        </w:rPr>
        <w:t>Św. Piotr</w:t>
      </w:r>
      <w:r>
        <w:rPr>
          <w:sz w:val="20"/>
          <w:szCs w:val="20"/>
        </w:rPr>
        <w:t xml:space="preserve"> (UMK Toruń, ZKMiRzP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8. MNO 618 OMO – </w:t>
      </w:r>
      <w:r>
        <w:rPr>
          <w:i/>
          <w:iCs/>
          <w:sz w:val="20"/>
          <w:szCs w:val="20"/>
        </w:rPr>
        <w:t xml:space="preserve">Św. Jan Ewangelista </w:t>
      </w:r>
      <w:r>
        <w:rPr>
          <w:sz w:val="20"/>
          <w:szCs w:val="20"/>
        </w:rPr>
        <w:t xml:space="preserve">(UMK Toruń, ZKMiRzP – w trakcie konserwacji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9. MNO 202 OMO – </w:t>
      </w:r>
      <w:r>
        <w:rPr>
          <w:i/>
          <w:iCs/>
          <w:sz w:val="20"/>
          <w:szCs w:val="20"/>
        </w:rPr>
        <w:t xml:space="preserve">Portret mężczyzny </w:t>
      </w:r>
      <w:r>
        <w:rPr>
          <w:sz w:val="20"/>
          <w:szCs w:val="20"/>
        </w:rPr>
        <w:t>prawdopodobnie</w:t>
      </w:r>
      <w:r>
        <w:rPr>
          <w:i/>
          <w:iCs/>
          <w:sz w:val="20"/>
          <w:szCs w:val="20"/>
        </w:rPr>
        <w:t xml:space="preserve"> z rodziny Tettau</w:t>
      </w:r>
      <w:r>
        <w:rPr>
          <w:sz w:val="20"/>
          <w:szCs w:val="20"/>
        </w:rPr>
        <w:t xml:space="preserve">, XVII w.? (olej, blacha – owal) – ćwiczenia z metodyki na III roku (ZKMiRzP UMK Toruń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10. Det./R 97 OMO – Rama oryginalna do MNO 71 OMO (ZKMiRzP UMK Toruń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11. MNO 331 OMO – </w:t>
      </w:r>
      <w:r>
        <w:rPr>
          <w:i/>
          <w:iCs/>
          <w:sz w:val="20"/>
          <w:szCs w:val="20"/>
        </w:rPr>
        <w:t>Portret królowej pruskiej Elżbiety Ludwiki (1801–73)</w:t>
      </w:r>
      <w:r>
        <w:rPr>
          <w:sz w:val="20"/>
          <w:szCs w:val="20"/>
        </w:rPr>
        <w:t xml:space="preserve">, XIX w. (olej, płótno fabryczne) – ćwiczenia z metodyki na III roku (ZKMiRzP UMK Toruń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12. Det./R 40 OMO – Rama oryginalna do MNO 331 OMO </w:t>
      </w:r>
      <w:r>
        <w:rPr>
          <w:sz w:val="20"/>
          <w:szCs w:val="20"/>
        </w:rPr>
        <w:t xml:space="preserve">(ZKMiRzP UMK Toruń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13. DMb 127 OMO – Rama (UMK Toruń, ZKMiRzP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RN 30 OMO – Figura apostoła (UMK Toruń, ZKMiRzP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RN 18 OMO – Figura apostoła (UMK Toruń, ZKMiRzP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RN 35 OMO – Krucyfiks (UMK Toruń, 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a–b. RN 206, RN 189 OMO – Bóg Ojciec i Chrystus z grupy Trójcy Św. (UMK Toruń, 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RN 497 OMO – Figura Hioba (UMK Toruń, ZKMiRzP – praca dypl.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RN 62 OMO – Figura św. Rocha (UMK Toruń, ZKMiRzP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MNO 532 OMO – Epitafium biskupa J. Wiganda (B. Kobusińska-Behal z Działdowa)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21. RN 354 OMO – Epitafium biskupa J. Venedigera (B. Kobusińska-Behal z Działdowa)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lność wystawiennicza i edukacyjna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stawy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0"/>
          <w:szCs w:val="20"/>
        </w:rPr>
        <w:tab/>
      </w:r>
      <w:r>
        <w:rPr>
          <w:bCs/>
          <w:sz w:val="20"/>
          <w:szCs w:val="20"/>
        </w:rPr>
        <w:t xml:space="preserve">W 2007 r. udostępniano w Muzeum </w:t>
      </w:r>
      <w:r>
        <w:rPr>
          <w:b/>
          <w:bCs/>
          <w:sz w:val="20"/>
          <w:szCs w:val="20"/>
        </w:rPr>
        <w:t xml:space="preserve">38 </w:t>
      </w:r>
      <w:r>
        <w:rPr>
          <w:bCs/>
          <w:sz w:val="20"/>
          <w:szCs w:val="20"/>
        </w:rPr>
        <w:t xml:space="preserve">wystaw, </w:t>
      </w:r>
      <w:r>
        <w:rPr>
          <w:b/>
          <w:bCs/>
          <w:sz w:val="20"/>
          <w:szCs w:val="20"/>
        </w:rPr>
        <w:t xml:space="preserve">3 </w:t>
      </w:r>
      <w:r>
        <w:rPr>
          <w:bCs/>
          <w:sz w:val="20"/>
          <w:szCs w:val="20"/>
        </w:rPr>
        <w:t xml:space="preserve">prezentacje w „Galerii Jednego Obrazu” oraz zorganizowano </w:t>
      </w:r>
      <w:r>
        <w:rPr>
          <w:b/>
          <w:bCs/>
          <w:sz w:val="20"/>
          <w:szCs w:val="20"/>
        </w:rPr>
        <w:t>3</w:t>
      </w:r>
      <w:r>
        <w:rPr>
          <w:bCs/>
          <w:sz w:val="20"/>
          <w:szCs w:val="20"/>
        </w:rPr>
        <w:t xml:space="preserve"> wystawy zagraniczne: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- Pejzaż za horyzontem ( Francja)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- Żyjący świat jezior ( Niemcy)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- Żurawie nie znają granic ( Rosja)</w:t>
      </w:r>
    </w:p>
    <w:p>
      <w:pPr>
        <w:pStyle w:val="TextBodyIndent"/>
        <w:ind w:left="0" w:firstLine="360"/>
        <w:jc w:val="both"/>
        <w:rPr/>
      </w:pPr>
      <w:r>
        <w:rPr>
          <w:bCs/>
          <w:sz w:val="20"/>
          <w:szCs w:val="20"/>
        </w:rPr>
        <w:t xml:space="preserve">Ponadto w </w:t>
      </w:r>
      <w:r>
        <w:rPr>
          <w:sz w:val="20"/>
          <w:szCs w:val="20"/>
        </w:rPr>
        <w:t xml:space="preserve"> Neuruppin ( Niemcy) udostępniona została wystawa „F.von Quast. Widoki z Warmii”, prezentowana  w roku  2006 w Muzeum Warmii i Mazur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>Najważniejszym wydarzeniem z zakresu działalności wystawienniczej Muzeum było otwarcie wystawy „ Duchowe i artystyczne oblicze ikony. Ikony ze zbiorów Muzeum Warmii i Mazur w Olsztynie zakonserwowane w latach 1976 – 2006” . W salach barokowych olsztyńskiego zamku pokazano ponad 150 ikon od XVI do X IX wieku. Wydano dwujęzyczny ( polsko-angielski) katalog wystawy.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Ważnym przedsięwzięciem była wystawa Pejzaż za horyzontem (Prace olsztyńskiego środowiska artystycznego) w  Saint Brieauc ( Francja) -. Zadanie zrealizowano przy dofinansowaniu Ministerstwa Kultury i Dziedzictwa Narodowego.  Na wystawie pokazano prace 20 olsztyńskich artystów. Olsztyńska ekspozycja tej wystawy udostępniona została w październiku w olsztyńskim zamku.  Wystawie towarzyszył dwujęzyczny (polsko-francuski) katalog.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 xml:space="preserve">Wystawą i wydarzeniem artystycznym był wernisaż </w:t>
      </w:r>
      <w:r>
        <w:rPr>
          <w:sz w:val="20"/>
          <w:szCs w:val="20"/>
        </w:rPr>
        <w:t>„Warmińska Jesień”  w Galerii „Zamek” w Reszlu. Na wystawie zaprezentowano prace 27 artystów - plastyków z naszego województwa. Wernisaż współtworzyły działania artystyczne: Teatru Białego ( Po nitce do kłębka), Zbigniewa Ostrowskiego ( Muzyka na taśmę i akordeon), Jenny Burniewicz (Zatańczyć obraz) i Wiesława Wachowskiego (performance)</w:t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>Ponadto m.in.:</w:t>
      </w:r>
    </w:p>
    <w:p>
      <w:pPr>
        <w:pStyle w:val="Normal"/>
        <w:numPr>
          <w:ilvl w:val="0"/>
          <w:numId w:val="9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 Galerii „ Zamek” w Reszlu przygotowana została i otwarta jubileuszowa wystawa prac Barbary Hulanickiej, zasłużonej dla regionu artystki. Pokazanych zostało ponad 100 prac ze zbiorów Muzeum w Olsztynie, Fromborku, Olsztynku, Bwa w Olsztynie oraz zbiorów własnych artystki i kolekcji prywatnych.</w:t>
      </w:r>
    </w:p>
    <w:p>
      <w:pPr>
        <w:pStyle w:val="Normal"/>
        <w:numPr>
          <w:ilvl w:val="0"/>
          <w:numId w:val="9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Początek kolekcji cd.”, wystawa z kolekcji Warmińsko-Mazurskiego Towarzystwa Zachęty Sztuk Pięknych (czerwiec, Muzeum Warmii i Mazur w Olsztyni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amiątki kampanii napoleońskiej 1807r. w Prusach Wschodnich ze zbiorów Muzeum Warmii i Mazur w Olsztynie”, przygotowana z okazji 200. rocznicy bitwy pod Morągiem ( Muzeum im. J. G. Herdera w Morąg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„ </w:t>
      </w:r>
      <w:r>
        <w:rPr>
          <w:sz w:val="20"/>
          <w:szCs w:val="20"/>
        </w:rPr>
        <w:t>Bitwa pod Heilsbergiem na tle epoki napoleońskiej” ( Muzeum w Lidzbarku Warm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Wypędzeni – przepędzeni. Kształtowanie się społeczności regionu Warmii i Mazur w latach 1945 - 1948 , przygotowana we współpracy z Instytutem Pamięci Narodowej. Delegatura w Olsztynie ( Muzeum Mazurskie w Szczytni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Wielcy plakatu polskiego lat 60. i 70.” zorganizowaną  przy współdziałaniu z Muzeum Plakatu w Wilanowie ( Muzeum Mazurskie w Szczytnie)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 sali  wystaw sezonowych w skrzydle południowym olsztyńskiego zamku zaaranżowane zostały :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-  wystawa  fotograficzna „Wileńska architektura sakralna doby baroku. Dewastacja i restauracja” przygotowana przez Instytut J.G. Herdera w Marburgu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- „Empty images” Rolanda Schefferskiego  z Niemiec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eczory zamkowe, odczyty, wykłady: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08"/>
        <w:jc w:val="both"/>
        <w:rPr/>
      </w:pPr>
      <w:r>
        <w:rPr>
          <w:sz w:val="20"/>
          <w:szCs w:val="20"/>
        </w:rPr>
        <w:t xml:space="preserve">W roku sprawozdawczym odbyły się  </w:t>
      </w:r>
      <w:r>
        <w:rPr>
          <w:b/>
          <w:sz w:val="20"/>
          <w:szCs w:val="20"/>
        </w:rPr>
        <w:t>192</w:t>
      </w:r>
      <w:r>
        <w:rPr>
          <w:sz w:val="20"/>
          <w:szCs w:val="20"/>
        </w:rPr>
        <w:t xml:space="preserve"> spotkania tego typu, w których wzięło udział </w:t>
      </w:r>
      <w:r>
        <w:rPr>
          <w:b/>
          <w:sz w:val="20"/>
          <w:szCs w:val="20"/>
        </w:rPr>
        <w:t>15.021</w:t>
      </w:r>
      <w:r>
        <w:rPr>
          <w:sz w:val="20"/>
          <w:szCs w:val="20"/>
        </w:rPr>
        <w:t xml:space="preserve"> osób.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Zgodnie z planem zrealizowano cykliczne przedsięwzięcia edukacyj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>
          <w:b/>
          <w:bCs/>
          <w:sz w:val="20"/>
          <w:szCs w:val="20"/>
        </w:rPr>
        <w:t>8 Wieczorów zamkowych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 cyklu „Życiorysy</w:t>
      </w:r>
      <w:r>
        <w:rPr>
          <w:bCs/>
          <w:sz w:val="20"/>
          <w:szCs w:val="20"/>
        </w:rPr>
        <w:t>”- poświęconych wybitnym postaciom regionu. Bohaterami byli: Henryk Święcicki, Juliusz Grodziński,  Jan Bałdowski, ks. Tadeusz Borkowski,  Aleksander Sewruk. Juliusz Grodziński, Maria Delikat, Tadeusz Maria Gelewski, Zbigniew Grabowski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 Wykładów zamkowych z cyklu „Warsztaty Bałtyjskie”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S. Szczepański,  Ludowe postrzeganie pruskiej przeszłości na przykładzie   badań z obszaru Pojezierza Iławskiego i dorzecza Drwęcy</w:t>
      </w:r>
    </w:p>
    <w:p>
      <w:pPr>
        <w:pStyle w:val="Normal"/>
        <w:numPr>
          <w:ilvl w:val="1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r Arkadiusz Koperkiewicz, Jemiołowo, Olsztynek, Olsztyn- Najważniejsze odkrycia archeologiczne 2006</w:t>
      </w:r>
    </w:p>
    <w:p>
      <w:pPr>
        <w:pStyle w:val="Normal"/>
        <w:numPr>
          <w:ilvl w:val="1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r Kazimierz Grążawski, O tak zwanej częściowej okupacji ziemi chełmińskiej przez Prusów- głos w dyskusji</w:t>
      </w:r>
    </w:p>
    <w:p>
      <w:pPr>
        <w:pStyle w:val="Normal"/>
        <w:numPr>
          <w:ilvl w:val="1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Mariusz Wyczółkowski  Krzyżackie systemy obronne na     terenie Barcji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dr Marek Radoch Wsparcie militarne księcia Witolda przez Krzyżaków w wyprawach na Tatarów 1398- 1399 w świetle źródeł zakonnych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C. Tryk: Sokolnictwo w Zakonie Krzyżackim – wybrane zagadnienia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. Dobrosielska: Ukryci pomocnicy, szpiedzy, zwiadowcy... Postawy ludności pruskiej wobec najeźdźcy w świetle Kroniki Dusburga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. Łuszyński: Wojskowość Prusów w XI-XIII wieku</w:t>
        <w:tab/>
        <w:tab/>
        <w:tab/>
        <w:tab/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9 Wieczorów zamkowych z cyklu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„Cavata na olsztyńskim zamku”</w:t>
      </w:r>
      <w:r>
        <w:rPr>
          <w:bCs/>
          <w:sz w:val="20"/>
          <w:szCs w:val="20"/>
        </w:rPr>
        <w:t xml:space="preserve">,  czyli cymelium   muzealne i koncerty kameralne Zespołu Pro Musica Antiqua: 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Janusz Cygański,  O olsztyńskich pomnikach Mikołaja Kopernika i zamkowej rzeźbie T. Rygera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Małgorzata Strzyżewska, Obrazy na piecach malowane – XIX wieczne kafle mazurskie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agdalena Bartoś, Portret małego Willema III Orańskiego. Symbolika, historia, wartości artystyczne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weł Błażewicz, Stare i Nowe Prusy Hartknocha-fundamentalna  książka o Prusach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Małgorzata Gałęziowska,  Plakat propagandowy. Zlot Młodych Przewodników – Budowniczych Polski Ludowej 20-22 lipca 1952 r.</w:t>
      </w:r>
    </w:p>
    <w:p>
      <w:pPr>
        <w:pStyle w:val="Normal"/>
        <w:numPr>
          <w:ilvl w:val="0"/>
          <w:numId w:val="5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Zofia Januszkiewicz: Skarb monet z Ornety </w:t>
      </w:r>
    </w:p>
    <w:p>
      <w:pPr>
        <w:pStyle w:val="Normal"/>
        <w:numPr>
          <w:ilvl w:val="0"/>
          <w:numId w:val="5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Izabela Mirkowska: Późnośredniowieczna dziegciarnia w miejscowości Siemiany, pow. Iława</w:t>
        <w:tab/>
        <w:tab/>
        <w:tab/>
        <w:tab/>
        <w:tab/>
        <w:tab/>
      </w:r>
    </w:p>
    <w:p>
      <w:pPr>
        <w:pStyle w:val="Heading3"/>
        <w:numPr>
          <w:ilvl w:val="0"/>
          <w:numId w:val="5"/>
        </w:numPr>
        <w:spacing w:before="6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Kinga Jackowska Flirt towarzyski i inne zabawy salonowe w świetle XIX-wiecznej księgi wróżb Pawła Siemaszki</w:t>
        <w:tab/>
        <w:tab/>
        <w:tab/>
      </w:r>
    </w:p>
    <w:p>
      <w:pPr>
        <w:pStyle w:val="Normal"/>
        <w:numPr>
          <w:ilvl w:val="0"/>
          <w:numId w:val="5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Danuta Syrwid Statut Towarzystwa Wstrzemięźliwości od Palonych Napojów </w:t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3 </w:t>
      </w:r>
      <w:r>
        <w:rPr>
          <w:b/>
          <w:bCs/>
          <w:sz w:val="20"/>
          <w:szCs w:val="20"/>
        </w:rPr>
        <w:t>wykłady zamkowe z cyklu „Olsztyńscy Uczeni”: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f. dr hab. Maria Bielecka , Żywność probiotyczna a jakość życia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f. dr hab. Tomasz Edward  Jankowski Regulacja i terapia hormonalna w rozrodzie zwierząt</w:t>
        <w:tab/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r Janusz Cichoń, Instrumenty kreowania rozwoju na poziomie lokalnym</w:t>
      </w:r>
    </w:p>
    <w:p>
      <w:pPr>
        <w:pStyle w:val="Normal"/>
        <w:ind w:left="78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oraz  współorganizowane przez Muzeum wykłady zamkowe z cyklu </w:t>
      </w:r>
      <w:r>
        <w:rPr>
          <w:b/>
          <w:bCs/>
          <w:sz w:val="20"/>
          <w:szCs w:val="20"/>
        </w:rPr>
        <w:t>„Jubileuszowe spotkania z nauką”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 prof. dr hab. Andrzej Szałas, O zastosowaniu logiki w autonomicznych systemach inteligentnych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prof. zw. dr hab. Franciszek Łuczak, Samorządność w Europie i w Polsce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 xml:space="preserve">Ponadto kontynuowano comiesięczne spotkania przyrodnicze w Muzeum Przyrody i cykl wykładów pn. </w:t>
      </w:r>
      <w:r>
        <w:rPr>
          <w:b/>
          <w:bCs/>
          <w:sz w:val="20"/>
          <w:szCs w:val="20"/>
        </w:rPr>
        <w:t>„Kultura ludowa znana i nieznana”</w:t>
      </w:r>
      <w:r>
        <w:rPr>
          <w:bCs/>
          <w:sz w:val="20"/>
          <w:szCs w:val="20"/>
        </w:rPr>
        <w:t xml:space="preserve"> w Domu „Gazety Olsztyńskiej”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Zainteresowaniem cieszył się także rozpoczęty w końcu 2006 roku cykl spotkań paramuzealnych </w:t>
      </w:r>
      <w:r>
        <w:rPr>
          <w:b/>
          <w:bCs/>
          <w:sz w:val="20"/>
          <w:szCs w:val="20"/>
        </w:rPr>
        <w:t xml:space="preserve">„Oko w oko z...”, </w:t>
      </w:r>
      <w:r>
        <w:rPr>
          <w:bCs/>
          <w:sz w:val="20"/>
          <w:szCs w:val="20"/>
        </w:rPr>
        <w:t xml:space="preserve">prezentujący ludzi i ich  . W 2007 r. odbyło się </w:t>
      </w:r>
      <w:r>
        <w:rPr>
          <w:b/>
          <w:bCs/>
          <w:sz w:val="20"/>
          <w:szCs w:val="20"/>
        </w:rPr>
        <w:t>6</w:t>
      </w:r>
      <w:r>
        <w:rPr>
          <w:bCs/>
          <w:sz w:val="20"/>
          <w:szCs w:val="20"/>
        </w:rPr>
        <w:t xml:space="preserve"> spotkań z tego cyklu ( z „aniołami”, ze św. Walentym, z wiosną, z kolekcjonerami i Małgorzatą Niezabitowską, autorką książki „Prawdy jak chleba”, czarodziejkami i kolekcjonerami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kcje muzealne, warsztaty,  konferencje metodyczne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2007 r. odbyło się  </w:t>
      </w:r>
      <w:r>
        <w:rPr>
          <w:b/>
          <w:sz w:val="20"/>
          <w:szCs w:val="20"/>
        </w:rPr>
        <w:t xml:space="preserve">1.379 </w:t>
      </w:r>
      <w:r>
        <w:rPr>
          <w:sz w:val="20"/>
          <w:szCs w:val="20"/>
        </w:rPr>
        <w:t xml:space="preserve"> jednostek zajęć lekcyjnych  dla młodzieży szkolnej, podczas których realizowano </w:t>
      </w:r>
      <w:r>
        <w:rPr>
          <w:b/>
          <w:sz w:val="20"/>
          <w:szCs w:val="20"/>
        </w:rPr>
        <w:t>90</w:t>
      </w:r>
      <w:r>
        <w:rPr>
          <w:sz w:val="20"/>
          <w:szCs w:val="20"/>
        </w:rPr>
        <w:t xml:space="preserve"> tematów z historii, kultury, przyrody, geografii kraju i regio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ajwiększym powodzeniem cieszyły się lekcje proponowane przez Muzeum Przyrody, świąteczne zajęcia etnograficzne związane z realizowaniem przez nauczycieli programów ścieżek regionalnych. Zajęcia „Napoleon na Warmii” wzbudziły zainteresowanie nauczycieli ze względu na formę i tematykę ( rocznicowy charakter wydarzenia)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 powodzeniem realizowana była forma półtoragodzinnych zajęć warsztatowych. Odbyło się </w:t>
      </w:r>
      <w:r>
        <w:rPr>
          <w:b/>
          <w:sz w:val="20"/>
          <w:szCs w:val="20"/>
        </w:rPr>
        <w:t xml:space="preserve">175 </w:t>
      </w:r>
      <w:r>
        <w:rPr>
          <w:sz w:val="20"/>
          <w:szCs w:val="20"/>
        </w:rPr>
        <w:t>warsztatów. Realizowano zajęci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sz w:val="20"/>
        </w:rPr>
        <w:t xml:space="preserve">Zabawa Karnawałowa na Warmii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sz w:val="20"/>
        </w:rPr>
        <w:t>Warsztaty edukacyjne Wielkanoc na Warmii dla nauczycieli szkół podstawowych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arsztaty edukacyjne Wielkanoc na Warmii dla dzieci nauczania początkowego 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Warsztaty Jakubowe w Domu Gazety Olsztyńskiej</w:t>
        <w:tab/>
        <w:t xml:space="preserve">      </w:t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0"/>
          <w:szCs w:val="20"/>
        </w:rPr>
        <w:t xml:space="preserve">Rodzinne spotkania w Muzeum </w:t>
      </w:r>
      <w:r>
        <w:rPr>
          <w:i/>
          <w:sz w:val="20"/>
          <w:szCs w:val="20"/>
        </w:rPr>
        <w:t>Gutenberg. Słowo. Pismo. Druk.Postać z muszlą w herbie Olsztyna – Dom Gazety Olsztyńskiej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Projekty  edukacyjne z cyklu </w:t>
      </w:r>
      <w:r>
        <w:rPr>
          <w:i/>
          <w:sz w:val="20"/>
          <w:szCs w:val="20"/>
        </w:rPr>
        <w:t>Zachęta do sztuki</w:t>
      </w:r>
      <w:r>
        <w:rPr>
          <w:sz w:val="20"/>
          <w:szCs w:val="20"/>
        </w:rPr>
        <w:t xml:space="preserve"> ( Ryszard Grzyb </w:t>
      </w:r>
      <w:r>
        <w:rPr>
          <w:i/>
          <w:sz w:val="20"/>
          <w:szCs w:val="20"/>
        </w:rPr>
        <w:t>Ciekawość swoją trzeba nieustannie doskonalić</w:t>
      </w:r>
      <w:r>
        <w:rPr>
          <w:sz w:val="20"/>
          <w:szCs w:val="20"/>
        </w:rPr>
        <w:t xml:space="preserve">, obrazy i teksty; Robert Rumas </w:t>
      </w:r>
      <w:r>
        <w:rPr>
          <w:i/>
          <w:sz w:val="20"/>
          <w:szCs w:val="20"/>
        </w:rPr>
        <w:t>Poza czasem, poza nurtem – zapiski na marginesach</w:t>
      </w:r>
      <w:r>
        <w:rPr>
          <w:sz w:val="20"/>
          <w:szCs w:val="20"/>
        </w:rPr>
        <w:t xml:space="preserve"> konteksty i znaczenia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Elżbieta Jabłońska </w:t>
      </w:r>
      <w:hyperlink r:id="rId2">
        <w:r>
          <w:rPr>
            <w:rStyle w:val="InternetLink"/>
            <w:sz w:val="20"/>
            <w:szCs w:val="20"/>
          </w:rPr>
          <w:t>www.elajablonska.com</w:t>
        </w:r>
      </w:hyperlink>
      <w:r>
        <w:rPr>
          <w:i/>
          <w:sz w:val="20"/>
          <w:szCs w:val="20"/>
        </w:rPr>
        <w:tab/>
        <w:tab/>
        <w:tab/>
      </w:r>
    </w:p>
    <w:p>
      <w:pPr>
        <w:pStyle w:val="Heading3"/>
        <w:numPr>
          <w:ilvl w:val="0"/>
          <w:numId w:val="3"/>
        </w:numPr>
        <w:spacing w:before="6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Rodzinne spotkania w Muzeum: Gutenberg. Słowo. Pismo. Druk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.Pocztówka z Olsztyna</w:t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0"/>
          <w:szCs w:val="20"/>
        </w:rPr>
        <w:t xml:space="preserve">Warsztaty przedświąteczne </w:t>
      </w:r>
      <w:r>
        <w:rPr>
          <w:i/>
          <w:sz w:val="20"/>
          <w:szCs w:val="20"/>
        </w:rPr>
        <w:t>Boże Narodzenie na Warmii</w:t>
      </w:r>
      <w:r>
        <w:rPr>
          <w:sz w:val="20"/>
          <w:szCs w:val="20"/>
        </w:rPr>
        <w:tab/>
        <w:t xml:space="preserve">       </w:t>
        <w:tab/>
        <w:tab/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arsztaty etnograficzne </w:t>
      </w:r>
      <w:r>
        <w:rPr>
          <w:i/>
          <w:sz w:val="20"/>
          <w:szCs w:val="20"/>
        </w:rPr>
        <w:t>Sztuka tkania, lepienia i odpoczywania.</w:t>
      </w:r>
    </w:p>
    <w:p>
      <w:pPr>
        <w:pStyle w:val="Normal"/>
        <w:spacing w:before="60" w:after="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5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nadto Muzeum było współorganizatorem i współinicjatorem przedsięwzięć realizowanych wspólnie z ośrodkami naukowo-badawczymi, instytucjami kultury, organizacjami społeczno-kulturalnymi i pozarządowymi. Zrealizowano ponad </w:t>
      </w:r>
      <w:r>
        <w:rPr>
          <w:b/>
          <w:sz w:val="20"/>
          <w:szCs w:val="20"/>
        </w:rPr>
        <w:t>80</w:t>
      </w:r>
      <w:r>
        <w:rPr>
          <w:sz w:val="20"/>
          <w:szCs w:val="20"/>
        </w:rPr>
        <w:t xml:space="preserve"> takich spotkań, m.in.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esja naukowa „Z Napoleonem na Warmii i Mazurach w 1807 roku”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omocja „Biuletynu” Oddziału Warmińsko-Mazurskiego Stowarzyszenia Konserwatorów Zabytków</w:t>
        <w:tab/>
        <w:tab/>
        <w:tab/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ykład: Iwona.B. Kluk, Symbolika kwiatów – związki sztuki i literatury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 xml:space="preserve">Ale Szopka...” – benefis Władysława Katarzyńskiego i Andrzeja Mierzyńskiego. 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potkanie Warmińsko- Mazurskiego Stowarzyszenia Konserwatorów Zabytków 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Uroczyste wręczenie statuetek Wielkiego Serca za działalność społeczną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eminarium ornitologów (24.03)</w:t>
      </w:r>
    </w:p>
    <w:p>
      <w:pPr>
        <w:pStyle w:val="Normal"/>
        <w:numPr>
          <w:ilvl w:val="0"/>
          <w:numId w:val="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czyt prof. Andrzeja Wyczańskiego Mikołaj Kopernik- człowiek renesansu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Odczyt „Kampania Napoleońska 1807 roku w świadomości społeczeństwa polskiego”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Konferencja naukowa „Ponad Hafem wicher wyje...” poświęcona dwusetnej rocznicy urodzin Wincentego Pola 1807-2007</w:t>
      </w:r>
    </w:p>
    <w:p>
      <w:pPr>
        <w:pStyle w:val="Normal"/>
        <w:spacing w:before="60" w:after="0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 xml:space="preserve">    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ieczory okolicznościowe i inne projekty edukacyjne</w:t>
      </w:r>
      <w:r>
        <w:rPr>
          <w:sz w:val="20"/>
          <w:szCs w:val="20"/>
        </w:rPr>
        <w:t xml:space="preserve">: takie jak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1.Tradycyjne dwie doroczne imprezy: wręczenie dyplomów „Mecenas Muzeum Warmii i Mazur 2006” oraz niedziela w Muzeum prezentująca muzealia pozyskane, zakupione i zakonserwowane w 2006 r. Doroczna „Niedziela w Muzeum” była okazją do spotkania z darczyńcami, sympatykami i przyjaciółmi Muzeum. Od lat cieszy się ogromną popularnością. W 2007 roku pokazano ponad  700 eksponatów. Niektóre zostały przedstawione w specjalnych prezentacjach, przygotowanych przez kustoszy, opiekunów kolekcj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Specjalne zajęcia dla osób objętych opieką Towarzystwa Pomocy Głuchoniewidomym. Spotkanie było zorganizowane tak, aby uczestnicy, którzy posiadają zarówno wadę słuchu jak i wzroku mogli w pełni uczestniczyć w odbiorze przekazywanych treści poprzez możliwość dotykania eksponatów,  zwiedzanie miejsc dla turystów niedostępnych 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 W Muzeum Mazurskim w Szczytnie w okresie ferii zorganizowano „Dzień wiedzy o Muzeum”, przygotowany dla uczniów szkół podstawowych, zakończony wręczeniem pamiątkowych dyplomów. W porozumieniu ze starostwem w Szczytnie, dzieci i młodzież powiatu miały bezpłatny wstęp do muzeum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Spotkania środowiskowe dla młodzieży pn. „Poznaję zawód”, podczas którego przedstawiono zawód muzealnika i specyfikę jego pracy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 okazji 120 rocznicy urodzin Ernsta Wiecherta w Muzeum w Mragowie przygotowano pokaz materiałów i dokumentów, uzupełniających ekspozycję stałą oraz zorganizowano 18 i 19 maja „Dni otwarte Muzeum”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6. </w:t>
      </w:r>
      <w:r>
        <w:rPr>
          <w:sz w:val="20"/>
          <w:szCs w:val="20"/>
        </w:rPr>
        <w:t>Muzeum Warmii i Mazur uczestniczyło w Międzynarodowej Nocy Muzeów organizowanej z okazji Międzynarodowego Dnia Muzeów oraz w tej samej konwencji przygotowane zostały 2 imprezy pn. „Noc w Muzeum Warmii i Mazur”. W spotkaniach uczestniczyło ok.5000 osób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 W czerwcu Muzeum Warmii i Mazur uczestniczyło w I Pikniku Historycznym organizowanym przez Muzeum Historii Polski. W trakcie imprezy 30 najciekawszych muzeów z całej Polski, w tym Muzeum w Olsztynie, prezentowało działalność edukacyjną, wydawniczą i ekspozycyjną.</w:t>
      </w:r>
    </w:p>
    <w:p>
      <w:pPr>
        <w:pStyle w:val="Normal"/>
        <w:ind w:first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mont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stosowano zakres prac związanych z remontem dachu kościoła poewangelickiego w Barczewie do posiadanych środków ( zmiany w Kosztorysie) i wykonano zaplanowane prace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sz w:val="20"/>
          <w:szCs w:val="20"/>
        </w:rPr>
        <w:t xml:space="preserve">Wykonano prace konserwatorskie przy 3 oknach w krużganku (kontynuacja prac z 2006 r.)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ddano konserwacji sklepienia i ściany najniższej piwnicy w skrzydle północnym Zamku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o prace remontowo-konserwatorskie 2 kominów na barokowym skrzydle Zamku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sz w:val="20"/>
          <w:szCs w:val="20"/>
        </w:rPr>
        <w:t xml:space="preserve">Wykonany został projekt i zrealizowany remont elewacji wschodniej i wymiana zniszczonej stolarki okiennej budynku administracyjnego, usytuowanego na murze obronnym, nad amfiteatrem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sz w:val="20"/>
          <w:szCs w:val="20"/>
        </w:rPr>
        <w:t>Zlecono opracowanie koncepcji funkcjonalno-przestrzennej zamku w Olsztynie. Wykonano kosztorysy na prace przewidziane koncepcją architektoniczną i  programami konserwatorskimi do wniosku opracowywanego przez firmę PROGRES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rzygotowany został wniosek o pozwolenie na budowę w związku z e staraniem o pozyskanie środków z Funduszu Norweskiego na remont zamku</w:t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onadt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rzygotowano budynek magazynu solnego do użytkowania</w:t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Ze środków własnych zrealizowane zostały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Naprawa zadaszenia nad wejściem do Centralnego Magazynu Muzealiów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Naprawa gzymsów oraz części odwodnienia w budynku Centralnego Magazynu Muzealiów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alowanie stolarki okiennej w pomieszczeniach zajmowanych przez Muzeum w Mrągowie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Wykonanie instalacji systemu ostrzegania p. poż. w Muzeum w Szczytnie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Wykonanie instalacji systemu antywłamaniowego w Muzeum w Szczyt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Ministerstwa Kultury i Dziedzictwa Narodowego złożono 10 wniosków na realizację zadań zleconych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 wystawy „Duchowe i artystyczne oblicze ikony”, oraz sesji naukowej 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pt. „Konserwacja ikon w świetle teologii, kultu i praktyki artystycznej”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tawa sztuki współczesnej:  „Pejzaż za horyzontem. Olsztyńskie środowisko plastyczne”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mont kapitalny dachu z rewaloryzacją pokrycia dachu wieży w neogotyckim kościele poewangelickim w Barczewi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lsztyński zamek siedzibą nowoczesnego muzeum, świątynią muz – etap I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ganizacja lekcji i warsztatów muzealnych – „Edukacja regionalna w Muzeum Warmii i Mazur”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ganizacja wystawy pt. „Pradzieje ziem pruskich do połowy XIII wieku”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up i montaż stelażu oraz elementów oświetlenia dla wystawy „Pradzieje ziem pruskich do połowy XIII wieku”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serwacja dokumentów i muzealiów kartograficznych z kolekcji Muzeum Warmii i Mazur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niosek o promesę MKiDN (dofinansowanie w ramach Mechanizmu Finansowego Europejskiego Obszaru Gospodarczego oraz Norweskiego Mechanizmu Europejskiego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nserwacja starych druków ze zbiorów biblioteki Muzeum Warmii i Mazu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 odpowiedzi na złożone wnioski Muzeum otrzymało wsparcie finans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rganizacji wystawy sztuki współczesnej „Pejzaż za horyzontem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montu dachu w neogotyckim kościele poewangelickim w Braczew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4" w:leader="none"/>
          <w:tab w:val="left" w:pos="850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onserwacji starych druków ze zbiorów biblioteki Muzeu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98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4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41" w:hanging="34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ajablonska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05:00Z</dcterms:created>
  <dc:creator>qqq</dc:creator>
  <dc:description/>
  <cp:keywords/>
  <dc:language>en-US</dc:language>
  <cp:lastModifiedBy>EndUser</cp:lastModifiedBy>
  <cp:lastPrinted>2008-02-04T11:09:00Z</cp:lastPrinted>
  <dcterms:modified xsi:type="dcterms:W3CDTF">2008-04-16T07:24:00Z</dcterms:modified>
  <cp:revision>3</cp:revision>
  <dc:subject/>
  <dc:title>Sprawozdanie z  działalności statutowej Muzeum Warmii i Mazur w 2007 r</dc:title>
</cp:coreProperties>
</file>