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orekta do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Sprawozdania z działalności za 2007 ro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ojewódzkiego Ośrodka Ruchu Drogowego –Regionalne Centrum Bezpieczeństwa Ruchu Drogow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odniesieniu do części VI – „Informacja o pozyskaniu środków finansowych” wprowadzamy korektę treści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WORD w 2007 roku otrzymał z Urzędu Marszałkowskiego dotację celową w  wysokości 101.100,- zł , którą wydatkował w 100 % na utworzenie Powiatowych Centrów Edukacji dla Bezpieczeństwa Ruchu Drogowego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52:00Z</dcterms:created>
  <dc:creator>RK</dc:creator>
  <dc:description/>
  <cp:keywords/>
  <dc:language>en-US</dc:language>
  <cp:lastModifiedBy>EndUser</cp:lastModifiedBy>
  <cp:lastPrinted>2008-02-06T15:01:00Z</cp:lastPrinted>
  <dcterms:modified xsi:type="dcterms:W3CDTF">2008-04-16T10:04:00Z</dcterms:modified>
  <cp:revision>3</cp:revision>
  <dc:subject/>
  <dc:title>Korekta do </dc:title>
</cp:coreProperties>
</file>