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OTACJE PRZEKAZANE PODMIOTOM NIEZALICZANYM DO SEKTORA FINANASÓW PUBLICZNYCH NA RELIZACJĘ ZADAŃ WOJEWÓDZKICH Z ZAKRESU KULTURY I OCHRONY DZIEDZICTWA NARODOWEGO</w:t>
      </w:r>
    </w:p>
    <w:p>
      <w:pPr>
        <w:pStyle w:val="TextBody"/>
        <w:rPr/>
      </w:pPr>
      <w:r>
        <w:rPr>
          <w:sz w:val="20"/>
        </w:rPr>
        <w:t>wykonanie za 2007 r.</w:t>
      </w:r>
    </w:p>
    <w:p>
      <w:pPr>
        <w:pStyle w:val="TextBody"/>
        <w:rPr>
          <w:sz w:val="20"/>
        </w:rPr>
      </w:pPr>
      <w:r>
        <w:rPr>
          <w:sz w:val="20"/>
        </w:rPr>
        <w:t>Dz. 921 Rozdz. 92105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Zlecanie organizacjom pozarządowym realizacji zadań publicznych samorządu województwa w 2007 roku z zakresu kultury i ochrony dziedzictwa odbyło się zgodnie z ustawą z dnia 24 kwietnia 2003 r. o działalności pożytku publicznego i o wolontariacie  /Dz. U. nr 96 poz. 873 z późn. zm./ w formie wspierania wraz z udzieleniem dotacji na dofinansowanie ich realizacji, po przeprowadzeniu otwartego konkursu ofert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Plan </w:t>
      </w:r>
    </w:p>
    <w:p>
      <w:pPr>
        <w:pStyle w:val="Heading2"/>
        <w:rPr/>
      </w:pPr>
      <w:r>
        <w:rPr>
          <w:b/>
          <w:sz w:val="20"/>
        </w:rPr>
        <w:t>Rozdz. 92105  -  300.000 zł</w:t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>
          <w:sz w:val="20"/>
        </w:rPr>
        <w:t>W ramach konkursu wpłynęło 97 ofert, z których 5 nie spełniało wymogów formalnych (podmioty nieuprawnione, oferty złożone po terminie) i nie podlegało rozpatrywa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owołana przez Zarząd Województwa Komisja konkursowa zaopiniowała 92 oferty oraz przedstawiła Zarządowi propozycje dot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Województwa przyznał dotacje na realizację 58 zadań na łączną kwotę 300.000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5 dotacji stowarzyszeniom na kwotę 288.000 zł (w tym 98.500 zł na realizację 23 zadań na rzecz mniejszości narodowych i etnicznych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dotacje fundacjom na kwotę 12.000 zł,</w:t>
      </w:r>
    </w:p>
    <w:p>
      <w:pPr>
        <w:pStyle w:val="Normal"/>
        <w:jc w:val="both"/>
        <w:rPr/>
      </w:pPr>
      <w:r>
        <w:rPr/>
        <w:t>34 oferty nie zostały wybrane mimo, że spełniały wymogi form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Wykonanie na 31.12.2007 r.:</w:t>
      </w:r>
    </w:p>
    <w:p>
      <w:pPr>
        <w:pStyle w:val="Heading2"/>
        <w:rPr/>
      </w:pPr>
      <w:r>
        <w:rPr>
          <w:b/>
          <w:sz w:val="20"/>
        </w:rPr>
        <w:t>Rozdz. 92105  -  299.958,72  zł</w:t>
      </w:r>
    </w:p>
    <w:p>
      <w:pPr>
        <w:pStyle w:val="Normal"/>
        <w:jc w:val="both"/>
        <w:rPr/>
      </w:pPr>
      <w:r>
        <w:rPr/>
        <w:t>Jedno stowarzyszenie dokonało zwrotu niewykorzystanej części dotacji na kwotę 41,28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sz w:val="20"/>
        </w:rPr>
      </w:pPr>
      <w:r>
        <w:rPr>
          <w:sz w:val="20"/>
        </w:rPr>
        <w:t>W załączeniu: „Informacja o rozliczonych dotacjach na realizację zadań publicznych o charakterze wojewódzkim przez podmioty nie zaliczane do sektora finansów  publicznych w roku 2007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ła:</w:t>
      </w:r>
    </w:p>
    <w:p>
      <w:pPr>
        <w:pStyle w:val="Normal"/>
        <w:jc w:val="both"/>
        <w:rPr/>
      </w:pPr>
      <w:r>
        <w:rPr/>
        <w:t>Izabella Demianowicz</w:t>
      </w:r>
    </w:p>
    <w:p>
      <w:pPr>
        <w:pStyle w:val="Normal"/>
        <w:jc w:val="both"/>
        <w:rPr/>
      </w:pPr>
      <w:r>
        <w:rPr/>
        <w:t>4 lutego 20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9:00Z</dcterms:created>
  <dc:creator>SEJMIK</dc:creator>
  <dc:description/>
  <cp:keywords/>
  <dc:language>en-US</dc:language>
  <cp:lastModifiedBy>EndUser</cp:lastModifiedBy>
  <cp:lastPrinted>2008-02-01T14:19:00Z</cp:lastPrinted>
  <dcterms:modified xsi:type="dcterms:W3CDTF">2008-04-16T09:59:00Z</dcterms:modified>
  <cp:revision>3</cp:revision>
  <dc:subject/>
  <dc:title>Otwarty konkurs ofert na wykonywanie zadań publicznych związanych z realizacją zadań Samorządu Województwa Warmińsko - Mazurskiego </dc:title>
</cp:coreProperties>
</file>