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REALIZACJA BUDŻETU za 2007 ROK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ział 921- Kultura i ochrona dziedzictwa narodowego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- realizacja programów i projektów pochodzących z funduszy strukturalnych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i Funduszu Spójności -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Rozdział        §             Instytucja                       Plan po                  Wykonanie             %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</w:t>
      </w:r>
      <w:r>
        <w:rPr>
          <w:b/>
          <w:sz w:val="20"/>
          <w:szCs w:val="20"/>
        </w:rPr>
        <w:t xml:space="preserve">zmianach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92106         6229                                                  3.228.167                 3.228.167              100%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  <w:u w:val="single"/>
        </w:rPr>
        <w:t>Teatr im. S. Jaracza</w:t>
      </w:r>
      <w:r>
        <w:rPr>
          <w:sz w:val="20"/>
          <w:szCs w:val="20"/>
        </w:rPr>
        <w:t xml:space="preserve">         3.228.167                3.228.167              100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„Rewitalizacja Teatru im. S. Jaracza                 3.228.167                 3.228.167              100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w Olsztynie”- ZPOR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0000FF"/>
          <w:sz w:val="20"/>
          <w:szCs w:val="20"/>
        </w:rPr>
        <w:t>92106        2489                                                         60.000                    59.924            99,87 %</w:t>
      </w:r>
    </w:p>
    <w:p>
      <w:pPr>
        <w:pStyle w:val="Normal"/>
        <w:jc w:val="both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0000FF"/>
          <w:sz w:val="20"/>
          <w:szCs w:val="20"/>
        </w:rPr>
        <w:t xml:space="preserve">                       </w:t>
      </w:r>
      <w:r>
        <w:rPr>
          <w:b/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  <w:u w:val="single"/>
        </w:rPr>
        <w:t>Teatr im. S. Jaracza</w:t>
      </w:r>
      <w:r>
        <w:rPr>
          <w:color w:val="000000"/>
          <w:sz w:val="20"/>
          <w:szCs w:val="20"/>
        </w:rPr>
        <w:t xml:space="preserve">              </w:t>
      </w:r>
      <w:r>
        <w:rPr>
          <w:b/>
          <w:color w:val="000000"/>
          <w:sz w:val="20"/>
          <w:szCs w:val="20"/>
        </w:rPr>
        <w:t>60.000                    59.924            99,87 %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Międzynarodowy Letni Festiwal                            60.000                    59.924            99,87 %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 Pomostach DEMO-LUDY realizowany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ramach ZPORR, zad. p.n.: „Promocja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gionu warmińsko-mazurskiego poprzez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ziałalność Teatru im. S. Jaracza”</w:t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>92108         6229                                                   3.280.000                3.279.999           99,99%</w:t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  <w:u w:val="single"/>
        </w:rPr>
        <w:t xml:space="preserve">Warmińsko-Mazurska   </w:t>
      </w:r>
      <w:r>
        <w:rPr>
          <w:sz w:val="20"/>
          <w:szCs w:val="20"/>
        </w:rPr>
        <w:t xml:space="preserve">                     </w:t>
      </w:r>
      <w:r>
        <w:rPr>
          <w:b/>
          <w:sz w:val="20"/>
          <w:szCs w:val="20"/>
        </w:rPr>
        <w:t>3.280.000                3.279.999           99,99%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u w:val="single"/>
        </w:rPr>
        <w:t>Filharmonia im. F. Nowowiejskiego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- „Budowa nowej siedziby                                    3.280.000                 3.279.999           99,99%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Warmińsko-Mazurskiej Filharmonii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RPO WiM 2007-20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wota 3.279.999 zł obejmuje środki niewygasające z upływem 2007 r. przeniesione do wydatkowania </w:t>
        <w:br/>
        <w:t>w 2008 r., w kwocie, w wys. 225.638 zł. Roboty budowlane zostały wstrzymane do momentu wyłonienia generalnego wykonawcy.</w:t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rPr/>
      </w:pPr>
      <w:r>
        <w:rPr>
          <w:b/>
          <w:color w:val="0000FF"/>
          <w:sz w:val="20"/>
          <w:szCs w:val="20"/>
        </w:rPr>
        <w:t>92109         2489                                                      80.504                          43.059        53,49 %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color w:val="FF0000"/>
          <w:sz w:val="20"/>
          <w:szCs w:val="20"/>
        </w:rPr>
        <w:t xml:space="preserve">                                     </w:t>
      </w:r>
      <w:r>
        <w:rPr>
          <w:sz w:val="20"/>
          <w:szCs w:val="20"/>
          <w:u w:val="single"/>
        </w:rPr>
        <w:t>Centrum Kultury</w:t>
      </w:r>
      <w:r>
        <w:rPr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80.504                          43.059        53,49 %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  <w:u w:val="single"/>
        </w:rPr>
        <w:t xml:space="preserve">i Współpracy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  <w:u w:val="single"/>
        </w:rPr>
        <w:t>Międzynarodowej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  <w:u w:val="single"/>
        </w:rPr>
        <w:t>„</w:t>
      </w:r>
      <w:r>
        <w:rPr>
          <w:sz w:val="20"/>
          <w:szCs w:val="20"/>
          <w:u w:val="single"/>
        </w:rPr>
        <w:t>Światowid” w Elblągu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                        </w:t>
      </w:r>
    </w:p>
    <w:p>
      <w:pPr>
        <w:pStyle w:val="Normal"/>
        <w:rPr/>
      </w:pPr>
      <w:r>
        <w:rPr>
          <w:sz w:val="20"/>
          <w:szCs w:val="20"/>
        </w:rPr>
        <w:t>-„Ziarno współpracy sposobem na pobudzenie         27.000                      24.506          90,76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ransgranicznej aktywności kulturalnej”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– </w:t>
      </w:r>
      <w:r>
        <w:rPr>
          <w:sz w:val="20"/>
          <w:szCs w:val="20"/>
        </w:rPr>
        <w:t>INTERREG III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„Pomosty-Europejskie Spotkania Młodzieży         18.553                       18.553            100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rtystycznie Uzdolnionej”- INTERREG III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„Pomosty-Europejskie Spotkania Młodzież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rtystycznie Uzdolnionej” – INTERREG III A      18.539                 ------------        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otacja z rezerwy celowej Ministra Finansów. Dotacja nie została wykorzystana z powodu zbyt późnego przekazania środków finansowych przez Urząd Wojewódzki (środki niewygasające z upływem 2006 r., z terminem wydatkowania do 30.06.07 r.) na konto Urzędu Marszałkowskiego. Środki zostały zwrócone na konto Urzędu Wojewódzkieg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„Ziarno współpracy sposobem na pobudzenie          16.412                ----------          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transgranicznej aktywności kulturalnej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INTERREG III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otacja z rezerwy celowej Ministra Finansów. Zwrócono się do Urzędu Wojewódzkiego             o umieszczenie tej kwoty  na rachunku środków niewygasających z upływem 2007 r.,                  z powodu obawy przed możliwością nie zatwierdzenia przez UW do końca 2007 r. kwalifikowalności wydatków poniesionych w 2007 r., w związku ze zrealizowanym projektem, co wiąże się z niemożnością przekazania środków finansowych.</w:t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rPr/>
      </w:pPr>
      <w:r>
        <w:rPr>
          <w:b/>
          <w:color w:val="0000FF"/>
          <w:sz w:val="20"/>
          <w:szCs w:val="20"/>
        </w:rPr>
        <w:t>92109           6226                                                     30.000                    ----------          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  <w:u w:val="single"/>
        </w:rPr>
        <w:t xml:space="preserve">Centrum Edukacji </w:t>
      </w:r>
      <w:r>
        <w:rPr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>30.000                  ----------           -----------</w:t>
      </w:r>
      <w:r>
        <w:rPr>
          <w:sz w:val="20"/>
          <w:szCs w:val="20"/>
        </w:rPr>
        <w:t xml:space="preserve">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  <w:u w:val="single"/>
        </w:rPr>
        <w:t>i Inicjatyw Kulturalnych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  <w:u w:val="single"/>
        </w:rPr>
        <w:t>w Olsztynie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„Rewitalizacja zabytkowego obiektu                      30.000                  ----------           -----------       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 jego otoczenia przy ul. Parkowej 1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 Olsztynie”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– </w:t>
      </w:r>
      <w:r>
        <w:rPr>
          <w:sz w:val="20"/>
          <w:szCs w:val="20"/>
        </w:rPr>
        <w:t>MF EOG i NM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ermin naboru na MF EOG i NMF został wyznaczony na 10 kwietnia 2007 roku. CEiIK            w Olsztynie nie zdążył przygotować dokumentacji technicznej koniecznej do wniosku.           W związku z powyższym instytucja nie złożyła wniosku na ogłoszony nabór,                             co spowodowało brak wykorzystania do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>92116          2489                                                      33.936               13.985                 41,21 %</w:t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rPr/>
      </w:pPr>
      <w:r>
        <w:rPr>
          <w:b/>
          <w:color w:val="0000FF"/>
          <w:sz w:val="20"/>
          <w:szCs w:val="20"/>
        </w:rPr>
        <w:t xml:space="preserve">                            </w:t>
      </w: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  <w:u w:val="single"/>
        </w:rPr>
        <w:t>Wojewódzka Biblioteka</w:t>
      </w:r>
      <w:r>
        <w:rPr>
          <w:color w:val="000000"/>
          <w:sz w:val="20"/>
          <w:szCs w:val="20"/>
        </w:rPr>
        <w:t xml:space="preserve">           </w:t>
      </w:r>
      <w:r>
        <w:rPr>
          <w:b/>
          <w:color w:val="000000"/>
          <w:sz w:val="20"/>
          <w:szCs w:val="20"/>
        </w:rPr>
        <w:t xml:space="preserve">33.936                13.985                41,21 %  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    </w:t>
      </w:r>
      <w:r>
        <w:rPr>
          <w:color w:val="000000"/>
          <w:sz w:val="20"/>
          <w:szCs w:val="20"/>
          <w:u w:val="single"/>
        </w:rPr>
        <w:t>Publiczna w Olsztynie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    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„Internetowy Festiwal                                            33.936                13.985                41,21 %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Literacki Euroczytanie 2007”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- INTERREG III 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Dotacja nie została w pełni wykorzystana z powodu przesunięcia terminu realizacji zadania do dn. 29 lutego 2008 r., w związku z czym część kosztów zostanie poniesionych w 2008 r.</w:t>
      </w:r>
      <w:r>
        <w:rPr>
          <w:b/>
          <w:color w:val="0000FF"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jc w:val="both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jc w:val="both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>92118          2489                                                     13.012                 13.011                 99,99%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color w:val="FF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  <w:u w:val="single"/>
        </w:rPr>
        <w:t>Muzeum Kultury Ludowej</w:t>
      </w:r>
      <w:r>
        <w:rPr>
          <w:color w:val="FF0000"/>
          <w:sz w:val="20"/>
          <w:szCs w:val="20"/>
        </w:rPr>
        <w:t xml:space="preserve">        </w:t>
      </w:r>
      <w:r>
        <w:rPr>
          <w:b/>
          <w:color w:val="000000"/>
          <w:sz w:val="20"/>
          <w:szCs w:val="20"/>
        </w:rPr>
        <w:t>13.012                 13.011                 99,99%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  <w:u w:val="single"/>
        </w:rPr>
        <w:t>w Węgorzewie</w:t>
      </w:r>
    </w:p>
    <w:p>
      <w:pPr>
        <w:pStyle w:val="Normal"/>
        <w:rPr>
          <w:color w:val="FF0000"/>
          <w:sz w:val="20"/>
          <w:szCs w:val="20"/>
          <w:u w:val="single"/>
        </w:rPr>
      </w:pPr>
      <w:r>
        <w:rPr>
          <w:color w:val="FF0000"/>
          <w:sz w:val="20"/>
          <w:szCs w:val="20"/>
          <w:u w:val="single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- „Taniec jednoczy”                                                 13.012                 13.011                  99,99%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- INTERREG III A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>92118          2488                                                      27.900                 27.900                 100%</w:t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                             </w:t>
      </w:r>
      <w:r>
        <w:rPr>
          <w:color w:val="000000"/>
          <w:sz w:val="20"/>
          <w:szCs w:val="20"/>
          <w:u w:val="single"/>
        </w:rPr>
        <w:t xml:space="preserve">Muzeum Kultury Ludowej </w:t>
      </w:r>
      <w:r>
        <w:rPr>
          <w:color w:val="000000"/>
          <w:sz w:val="20"/>
          <w:szCs w:val="20"/>
        </w:rPr>
        <w:t xml:space="preserve">         </w:t>
      </w:r>
      <w:r>
        <w:rPr>
          <w:b/>
          <w:color w:val="000000"/>
          <w:sz w:val="20"/>
          <w:szCs w:val="20"/>
        </w:rPr>
        <w:t>27.900                 27.900                 100%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</w:t>
      </w:r>
      <w:r>
        <w:rPr>
          <w:color w:val="000000"/>
          <w:sz w:val="20"/>
          <w:szCs w:val="20"/>
          <w:u w:val="single"/>
        </w:rPr>
        <w:t>W Węgorzewie</w:t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 „Taniec Jednoczy”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INTERREG III A                                               27.900                27.900                     100%</w:t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>92118          6226                                                     10.000                 ----------                 --------</w:t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  <w:u w:val="single"/>
        </w:rPr>
        <w:t>Muzeum Warmii i Mazur</w:t>
      </w:r>
      <w:r>
        <w:rPr>
          <w:sz w:val="20"/>
          <w:szCs w:val="20"/>
        </w:rPr>
        <w:t xml:space="preserve">          </w:t>
      </w:r>
      <w:r>
        <w:rPr>
          <w:b/>
          <w:sz w:val="20"/>
          <w:szCs w:val="20"/>
        </w:rPr>
        <w:t>10.000                 ----------               ----------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  <w:u w:val="single"/>
        </w:rPr>
        <w:t>w Olsztynie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„Ratunkowe prace konserwatorskie                      10.000                 ----------               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krużganków zamku lidzbarskiego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– </w:t>
      </w:r>
      <w:r>
        <w:rPr>
          <w:sz w:val="20"/>
          <w:szCs w:val="20"/>
        </w:rPr>
        <w:t>MF EOG i NMF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jekt po wstępnej weryfikacji znajduje się na 4 miejscu listy rezerwowej projektów wytypowanych do dofinansowania w ramach Mechanizmu Finansowego Europejskiego Obszaru Gospodarczego i Norweskiego Mechanizmu Finansowego. Środki nie mogły zostać wydatkowane, gdyż koszty poniesione w 2007 roku przez MWiM są kosztami nie występującymi we wniosku aplikacyjny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orządził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gnieszka Przychodzka, DK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lsztyn, 14.02.08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6:47:00Z</dcterms:created>
  <dc:creator>USER</dc:creator>
  <dc:description/>
  <cp:keywords/>
  <dc:language>en-US</dc:language>
  <cp:lastModifiedBy>EndUser</cp:lastModifiedBy>
  <dcterms:modified xsi:type="dcterms:W3CDTF">2008-04-16T10:01:00Z</dcterms:modified>
  <cp:revision>3</cp:revision>
  <dc:subject/>
  <dc:title>REALIZACJA BUDŻETU za I półrocze 2007 ROKU</dc:title>
</cp:coreProperties>
</file>