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2136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15pt;height:117.05pt" filled="f" o:ole="">
            <v:imagedata r:id="rId3" o:title=""/>
          </v:shape>
          <o:OLEObject Type="Embed" ProgID="" ShapeID="ole_rId2" DrawAspect="Content" ObjectID="_284542700" r:id="rId2"/>
        </w:objec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Sprawozdanie z wykonania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LANU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ANSOWEGO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ojewódzkiego Ośrodka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Ruchu Drogowego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 Elblągu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 2007 r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gz. nr 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ział ……………..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Zatwierdz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lbląg  styczeń  2008 r.</w:t>
      </w:r>
      <w:r>
        <w:br w:type="page"/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>Elbląg, dnia 29.01.2008 r.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Urząd Marszałkowski 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>Woj. Warmińsko – Mazurskiego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>Departament Infrastruktury i Geodezji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>ul. Pstrowskiego 28b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>10 – 602 Olsztyn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/>
      </w:pPr>
      <w:r>
        <w:rPr>
          <w:sz w:val="20"/>
          <w:szCs w:val="20"/>
        </w:rPr>
        <w:t>Wojewódzki Ośrodek Ruchu Drogowego w Elblągu w załączeniu przekazuje zgodnie z art. 197 zmienionej ustawy o finansach publicznych (Dz.U. z 2005 r. Nr 249, poz.2104):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1.Sprawozdanie roczne z wykonania planu finansowego za 2007 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Tabela Nr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Informację o należnościach i zobowiązaniach na dzień 31.12.2007 r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Tabela Nr 2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SPRAWOZDANIE Z WYKONANIA PLANU FINANSOWEGO ZA 2007 r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900"/>
        <w:rPr>
          <w:sz w:val="20"/>
          <w:szCs w:val="20"/>
        </w:rPr>
      </w:pPr>
      <w:r>
        <w:rPr>
          <w:sz w:val="20"/>
          <w:szCs w:val="20"/>
        </w:rPr>
        <w:t>Znaczący wzrost przychodów w stosunku do planu w okresie I półrocza 2007 r. oraz w pierwszych miesiącach II półrocza, pozwolił na podjęcie działań zmierzających do wykorzystania posiadanych środków, poprzez realizację zamierzeń, które pozytywnie wpłyną na warunki pracy i sposób realizacji zadań statutowych jednostki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związku z powyższym decyzją dyrektora WORD w miesiącu wrześniu 2007 r. skorygowany został plan finansowy na rok 2007, w zakresie przychodów i poszczególnych pozycjach kosztów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Przychod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 okresie od stycznia do grudnia 2007 r. Wojewódzki Ośrodek Ruchu Drogowego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w Elblągu uzyskał przychody ogółem w kwocie 4 745 718 zł wykonując plan roczny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107,0 % 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Z tytułu podstawowej działalności jednostka uzyskała przychód w kwocie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 431 350 zł, co stanowi 107,1% planu rocznego, w tym z tytułu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gzaminowania kandydatów na prawo jazdy we wszystkich kategoriach - uzyskano przychód w kwocie 3 490 279 zł tj. 105,3 % planu rocznego,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kursów i szkoleń specjalistycznych - uzyskano kwotę 856 585 zł,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j. 113,7 % planu rocznego,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adań psychologicznych - uzyskano 84 486 zł, tj. 120,0 % planu rocznego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zostałe wpływy t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0"/>
          <w:szCs w:val="20"/>
        </w:rPr>
        <w:t>przychody finansowe - uzyskano kwotę 48 655 zł, co stanowi 121,6 % planu rocznego, w tym z tytułu :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odsetek na rachunkach bankowych uzyskano 48 272 zł, 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odsetek z tytułu nieterminowej zapłaty należności 383 zł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0"/>
          <w:szCs w:val="20"/>
        </w:rPr>
        <w:t>pozostałe przychody operacyjne – uzyskano kwotę 265 713 zł, co stanowi 104,2 % planu rocznego, w tym z tytułu:</w:t>
      </w:r>
    </w:p>
    <w:p>
      <w:pPr>
        <w:pStyle w:val="Normal"/>
        <w:spacing w:lineRule="auto" w:line="360"/>
        <w:ind w:left="708" w:right="-108" w:hanging="228"/>
        <w:rPr/>
      </w:pPr>
      <w:r>
        <w:rPr>
          <w:sz w:val="20"/>
          <w:szCs w:val="20"/>
        </w:rPr>
        <w:t>-</w:t>
        <w:tab/>
        <w:t>sprzedaży 5 sztuk samochodów egzaminacyjnych – 131 000 zł /dokonano wymiany starych na nowe/ ,</w:t>
      </w:r>
    </w:p>
    <w:p>
      <w:pPr>
        <w:pStyle w:val="Normal"/>
        <w:spacing w:lineRule="auto" w:line="360"/>
        <w:ind w:right="-108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refundacji z PFRON części wynagrodzeń i składek ZUS - 82 428 zł,</w:t>
      </w:r>
    </w:p>
    <w:p>
      <w:pPr>
        <w:pStyle w:val="Normal"/>
        <w:spacing w:lineRule="auto" w:line="360"/>
        <w:ind w:right="-108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najmu pomieszczeń i garaży – 24 254 zł</w:t>
      </w:r>
    </w:p>
    <w:p>
      <w:pPr>
        <w:pStyle w:val="Normal"/>
        <w:spacing w:lineRule="auto" w:line="360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pozostałe wpływy – 28 031 zł.</w:t>
      </w:r>
    </w:p>
    <w:p>
      <w:pPr>
        <w:pStyle w:val="Normal"/>
        <w:spacing w:lineRule="auto" w:line="360"/>
        <w:ind w:right="-108" w:hanging="0"/>
        <w:rPr>
          <w:sz w:val="20"/>
          <w:szCs w:val="20"/>
        </w:rPr>
      </w:pPr>
      <w:r>
        <w:rPr>
          <w:sz w:val="20"/>
          <w:szCs w:val="20"/>
        </w:rPr>
        <w:t>W 2007 r. WORD w Elblągu nie pozyskał środków finansowych z  innych źródeł.</w:t>
      </w:r>
    </w:p>
    <w:p>
      <w:pPr>
        <w:pStyle w:val="Normal"/>
        <w:spacing w:lineRule="auto" w:line="360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Koszty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alizując powyższe zadania Ośrodek poniósł koszty w wysokości 3 713 808 zł, przekraczając wysokość planowanych kosztów o 1,3 %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łówne pozycje kosztów rodzajowych to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>materiały i energia – wydatkowano 523 195 zł , co stanowi 105,7 % planu rocznego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usługi obce – wydatkowano 428 374 zł, tj. 107,6 % planu rocznego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>wynagrodzenia – to kwota 1 648 122 zł, tj. 99,0 % planu rocznego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bezpieczenia społeczne i inne świadczenia – to kwota 403 221 zł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tj. 100,3 % planu rocznego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mortyzacja środków trwałych – koszty 354 474 zł, co stanowi 92,1 % planowanych kosztów rocznych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ślad za wzrostem przychodów w stosunku do planu nastąpiło przekroczenie niektórych pozycji planowanych kosztów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zrost ilości przeprowadzanych egzaminów na prawo jazdy spowodował wzrost kosztów w pozycji „Materiały”- analityka zużycie paliwa. Znaczący procentowy wzrost kosztów w pozycji „Pozostałe koszty rodzajowe” powstał w wyniku zwiększenia nakładów na reklamę, co było wymuszone wzrastającą konkurencją w dziedzinie szkoleń i kursów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Pozostałe koszty to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koszty finansowe – odsetki od kredytów bankowych - zapłacono kwotę 49 430 zł ,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tj. 98,9% planu rocznego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zostałe koszty operacyjne - to koszt 92 082 zł, tj. 92,1% planu rocznego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W ramach działalności statutowej WORD w Elblągu na poprawę bezpieczeństwa ruchu drogowego w 2007 r. wydatkował łącznie kwotę 111 755 zł, tj.93,1 % planu rocznego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tym w koszty zarachowano kwotę 103 755 zł, natomiast kwota 8 000 zł została zarachowana na środki trwał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Na 2007 r. planowany zysk netto to kwota 767 694 zł. Za 2007 r jednostka uzyskała wynik finansowy netto w kwocie 1 037 444 zł. Wzrost przychodów o kwotę 292 956 zł z tytułu sprzedaży usług działalności podstawowej w stosunku do planu rocznego, pozwoliło osiągnąć znacznie wyższy niż przewidywano zysk. 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Inwestycje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2007 r. na inwestycje wydatkowano kwotę ogółem 1  603 273 zł, co stanowi.90,5 % planu rocznego, realizując następujące zadania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. roboty budowlano-montażowe –wydatkowano kwotę 1 085 752 zł, w tym 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odernizacja budynku administracyjno-szkoleniowego – 1 085 752 zł,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2. zakupy- wydatkowano kwotę 517 521 zł, w tym między innymi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limatyzacja w budynku administracyjno-szkoleniowym – 31 110 zł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ystem technicznego wspomagania ochrony obiektu – 40 654 zł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antom do resuscytacji /manekin/, w celu realizacji przedsięwzięć dotyczących bezpieczeństwa ruchu drogowego – 8 000 zł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>wyposażenie budynku administracyjno-szkoleniowego - 63 958 zł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jazdy do przeprowadzania egzaminów państwowych na prawo jazdy - 313 150 zł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>urządzenia instalacji audiowizualnej / w sali wykładowej/ -  36 775 zł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dmienić należy, że wszystkie zadania inwestycyjne realizowane są ze środków własnych, bez udziału kredytu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konanie planu finansowego prezentuje Tabela Nr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20"/>
        <w:gridCol w:w="3080"/>
        <w:gridCol w:w="1220"/>
        <w:gridCol w:w="190"/>
        <w:gridCol w:w="2500"/>
        <w:gridCol w:w="146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a Nr 1</w:t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0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rawozdanie roczne z wykonania planu finansowego za 2007 r.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wykonania 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22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roczn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lanu rocznego</w:t>
            </w:r>
          </w:p>
        </w:tc>
        <w:tc>
          <w:tcPr>
            <w:tcW w:w="14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 rocznego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2007 r.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394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5 71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%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ozyskane z innych źródeł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7 700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 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%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e, w tym: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2 200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 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%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udowlano-montażowe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000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7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y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200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5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%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ił dn. 24.01.2008 r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. INFORMACJA O NALEŻNOŚCIACH I ZOBOWIĄZANIACH </w:t>
      </w:r>
    </w:p>
    <w:p>
      <w:pPr>
        <w:pStyle w:val="Normal"/>
        <w:spacing w:lineRule="auto" w:line="36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NA DZIEŃ 31.12.2007 r.</w:t>
      </w:r>
    </w:p>
    <w:p>
      <w:pPr>
        <w:pStyle w:val="Normal"/>
        <w:spacing w:lineRule="auto" w:line="36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Stan należności ogółem na dzień 31.12.2007 r. wynosi 25 676 zł, w tym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leżności bieżące – 9.341 z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należności wymagalne / w egzekucji komorniczej/ – 16 335 zł, w tym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najem pomieszczeń garażowych 1999 r. – 14 335 zł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kurs na instruktora nauki jazdy 2001 r. – 2 000 zł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Stan zobowiązań ogółem na dzień 31.12.2007 r. wynosi 845 497 zł, w tym 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43 371 zł - kredyt na zakup posesji WORD zaciągnięty w 1999 roku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5 000 zł - kredyt na termomodernizację budynku administracyjno-szkoleniowego zaciągnięty w 2004 r.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1 440 zł - bieżące zobowiązania z tytułu dostaw i usług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1 388 zł - bieżące zobowiązania do budżetu i ZUS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4 298 zł – pozostałe bieżące zobowiązania krótkoterminow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Informację o należnościach i zobowiązaniach prezentuje Tabela  Nr 2</w:t>
      </w:r>
    </w:p>
    <w:tbl>
      <w:tblPr>
        <w:tblW w:w="103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20"/>
        <w:gridCol w:w="3080"/>
        <w:gridCol w:w="1220"/>
        <w:gridCol w:w="190"/>
        <w:gridCol w:w="2500"/>
        <w:gridCol w:w="1460"/>
        <w:gridCol w:w="960"/>
      </w:tblGrid>
      <w:tr>
        <w:trPr>
          <w:trHeight w:val="255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a Nr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0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Informacja o należnościach i zobowiązaniach na dzień 31.12.2007 r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6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Kwota w z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leżności ogółem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7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w tym wymagalne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5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nia ogółem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497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kredyty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371</w:t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w tym wymagalne: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ił dn.24.01.2007 r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type w:val="nextPage"/>
      <w:pgSz w:orient="landscape" w:w="16838" w:h="11906"/>
      <w:pgMar w:left="1418" w:right="1418" w:gutter="0" w:header="0" w:top="1418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NF – Sprawozdanie z wyk. Planu Finansowego za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NF – Sprawozdanie z wyk. Planu Finansowego za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NF – Sprawozdanie z wyk. Planu Finansowego za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NF – Sprawozdanie z wyk. Planu Finansowego za 200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NF – Sprawozdanie z wyk. Planu Finansowego za 200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NF – Sprawozdanie z wyk. Planu Finansowego za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51:00Z</dcterms:created>
  <dc:creator>nn</dc:creator>
  <dc:description/>
  <cp:keywords/>
  <dc:language>en-US</dc:language>
  <cp:lastModifiedBy>EndUser</cp:lastModifiedBy>
  <cp:lastPrinted>2008-01-29T13:36:00Z</cp:lastPrinted>
  <dcterms:modified xsi:type="dcterms:W3CDTF">2008-04-16T10:09:00Z</dcterms:modified>
  <cp:revision>4</cp:revision>
  <dc:subject/>
  <dc:title>Informacja o należnościach i zobowiązaniach na dzień 30</dc:title>
</cp:coreProperties>
</file>