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REALIZACJA  BUDŻETU ZA   2007 ROKU – DZIAŁ 921 – KULTURA I OCHRONA DZIEDZICTWA NAROD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lan wydatków na 2007 rok po zmianach w Dziale 921 – Kultura i ochrona dziedzictwa narodowego wynosi kwotę 38.040.798 zł. Wykonanie za  2007 rok wynosi kwotę 37.223.362,89 zł, co stanowi 97,85  % planu rocz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acja budżetu w poszczególnych rozdziałach przedstawia się następują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Rozdział        §           Wyszczególnienie                                Plan po               wykonanie     %</w:t>
      </w:r>
      <w:r>
        <w:rPr>
          <w:b/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zmianach              I półro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105                    Pozostałe zadania w zakres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 xml:space="preserve">kultury                                               300.000            299.958,72       99,99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celowa z budżetu n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ń zleconych do realizacji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undacjom                                                  12.000              12.000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tacja celowa z budżetu na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adań zleconych do realizacji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stowarzyszeniom                                     288.000           287.958,72     99,9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2106                   Teatry dramatyczne i lalkowe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- ogółem                                              10.970.798      10.813.291,82     98,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orządowej instytucji  kultury         6.630.000        6.629.695          99,99                           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atr im. Stefana Jaracza w Olsztynie 3.536.000        3.536.000        100,00          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 xml:space="preserve">Teatr im. Aleksandra Sewruka             3.094.000        3.093.695          99,99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w Elbląg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orządowej instytucji kultury              60.000              59.924,21     99,87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Teatr im. Stefana Jaracza w Olsztynie     60.000              59.924,21     99,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celowa z budżetu n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kosztów realizacji inwestycji i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jednostek sektora finansów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>publicznych                                         1.052.631            895.505,98     85,07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atr im. Stefana Jaracza w Olsztynie   890.631            739.730,43     83,05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atr im. Aleksandra Sewruka              162.000            155.775,55     96,15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w Elbląg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229         Dotacja celowa z budżetu n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 i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jednostek sektora finansów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blicznych                                           3.228.167      3.228.166,63     99,99      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atr im. Stefana Jaracza w Olsztynie  3.228.167      3.228.166,63     99,99                     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108                    Filharmonie, orkiestry, chóry i kape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- ogółem                                                6.363.167     6.132.966,63     96,3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 z budżetu dl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samorządowej instytucji kultury            3.058.141     3.058.141        100,00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Warmińsko-Mazurska Filharmoni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im. Feliksa Nowowiejskiego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w Olsztynie                                            3.058.141     3.058.141   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celowa z budżetu n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 i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ostek sektora finansów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publicznych                                                 25.000           20.464,45     81,85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Warmińsko-Mazurska Filharmoni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im. Feliksa Nowowiejskiego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w Olsztynie                                                 25.000          20.464,45      81,8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celowa z budżetu n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 i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ostek sektora finansów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blicznych                                            3.280.000     3.054.361,18      93,11                 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Warmińsko-Mazurska Filharmoni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. Feliksa Nowowiejskiego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lsztynie                                            3.280.000      3.054.361,18     93,11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109                    Domy i ośrodki kultury, świetlic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 xml:space="preserve">i kluby - ogółem                                    4.887.353      4.758.624,82     97,36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samorządowej instytucji kultury            4.515.138      4.487.256,55     99,38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Centrum Edukacji i Inicjatyw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ulturalnych w Olsztynie                      1.815.847      1.815.847        100,00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Kultury i Współpracy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Międzynarodowej „Światowid”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Elblągu                                               2.484.291      2.456.409,55     98,87                                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Polsko-Francuskie Cotes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d’Armor-Warmia i Mazury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lsztynie                                               215.000         215.000        100,00                                      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samorządowej instytucji kultury                 80.504           43.058,51     53,48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Kultury i Współpracy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ędzynarodowej „Światowid” 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Elblągu                                                    80.504           43.058,51     53,48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wrot dotacji wykorzystanych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niezgodnie z przeznaczeniem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lub pobranych w nadmiernej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wysokości                                                      2.606                 2.606    100,00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580         Pozostałe odsetki                                               105                   105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e celowe z budżetu n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i zakupów inwestycyjnych innych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jednostek sektora finansów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publicznych                                                259.000         225.598,76     87,10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tego:                                             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Edukacji i Inicjatyw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Kulturalnych w Olsztynie                          249.000         218.007,90     87,55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Polsko-Francuskie Cotes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d’Armor-Warmia i Mazury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w Olsztynie                                                  10.000            7.590,86      75,90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Dotacja celowa z budżetu n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 i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jednostek sektora finansów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blicznych                                                  30.000                    -              -                  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Edukacji i Inicjatyw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Kulturalnych w Olsztynie                            30.000                     -             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116                    Biblioteki – ogółem                              3.166.108     3.146.156,16       99,3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samorządowej instytucji kultury             2.995.572     2.995.571,40      99,99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Wojewódzka Biblioteka Publiczn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w Olsztynie                                             2.995.572     2.995.571,40      99,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orządowej instytucji kultury                 33.936           13.984,76      41,20                    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Wojewódzka Biblioteka Publiczn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lsztynie                                                 33.936           13.984,76      41,20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6220         Dotacja celowa z budżetu n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finansowanie lub dofinansowa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kosztów realizacji inwestycji 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zakupów inwestycyjnych in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jednostek sektora finansów publicznych   136.600        136.600   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z teg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Wojewódzka Biblioteka Publicz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w Olsztynie                                                 136.600      136.600    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2118                   Muzea – ogółem                                    12.038.932  11.799.156,24      98,00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samorządowej instytucji kultury              9.661.785   9.661.782,78       99,99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Muzeum Warmii i Mazur w Olsztynie    5.343.085    5.343.085         100,00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Muzeum Budownictwa Ludowego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lsztynku                                             2.186.000   2.186.000          100,00                        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zeum Mikołaja Kopernika we 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Fromborku                                               1.290.000   1.290.000           100,00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Muzeum Kultury Ludowej</w:t>
      </w:r>
    </w:p>
    <w:p>
      <w:pPr>
        <w:pStyle w:val="Normal"/>
        <w:ind w:left="1740" w:hanging="0"/>
        <w:jc w:val="both"/>
        <w:rPr>
          <w:sz w:val="20"/>
          <w:szCs w:val="20"/>
        </w:rPr>
      </w:pPr>
      <w:r>
        <w:rPr>
          <w:sz w:val="20"/>
          <w:szCs w:val="20"/>
        </w:rPr>
        <w:t>w Węgorzewie                                            842.700      842.697,78        99,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orządowej instytucji kultury                   27.900        27.900           100,00 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zeum Kultury Ludowej  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ęgorzewie                                              27.900        27.900            100,00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podmiotowa z budżetu dla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orządowej instytucji kultury                   13.012       13.011,28         99,99                 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Muzeum Kultury Ludowej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ęgorzewie                                              13.012        13.011,28        99,99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tacja celowa z budżetu na 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 i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jednostek sektora finansów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blicznych                                              2.326.235   2.096.462,18        90,12               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Muzeum Warmii i Mazur w Olsztynie    1.871.235   1.834.632,36        98,04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Muzeum Mikołaja Kopernika we</w:t>
      </w:r>
    </w:p>
    <w:p>
      <w:pPr>
        <w:pStyle w:val="Normal"/>
        <w:ind w:left="1680" w:hanging="0"/>
        <w:jc w:val="both"/>
        <w:rPr>
          <w:sz w:val="20"/>
          <w:szCs w:val="20"/>
        </w:rPr>
      </w:pPr>
      <w:r>
        <w:rPr>
          <w:sz w:val="20"/>
          <w:szCs w:val="20"/>
        </w:rPr>
        <w:t>Fromborku                                                    40.000         32.787            81,9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Muzeum Budownictwa Lud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w Olsztynku                                               395.000        209.042,82       52,92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Muzeum Kultury Ludowej 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Węgorzewie                                                  20.000          20.000    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a celowa z budżetu na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kosztów realizacji inwestycji i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zakupów inwestycyjnych innych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jednostek sektora finansów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blicznych                                                  10.000                -                   -               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z tego: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uzeum Warmii i Mazur w Olsztynie         10.000               -                   -    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120                  Ochrona zabytków i opieka na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zabytkami                                                 100.000        100.000           100,00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tacje celowe z budżetu na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finansowanie lub dofinansowanie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prac remontowych i konserwatorskich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iektów zabytkowych przekazane 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0"/>
        <w:jc w:val="both"/>
        <w:rPr/>
      </w:pPr>
      <w:r>
        <w:rPr>
          <w:sz w:val="20"/>
          <w:szCs w:val="20"/>
        </w:rPr>
        <w:t>jednostkom niezaliczanym do sektora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sów publicznych                                100.000        100.000           100,00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195                 Pozostała działalność                               214.440        173.208,50         82,1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datki na pomoc finansową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5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dzielną między jednostkami      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samorządu terytorialnego na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dofinansowania własnych zadań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bieżących                                                        4.000            4.000      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grody o charakterze szczególnym</w:t>
      </w:r>
    </w:p>
    <w:p>
      <w:pPr>
        <w:pStyle w:val="Normal"/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  <w:t>niezaliczane do wynagrodzeń                       70.000         70.000            1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250       Stypendia różne                                            42.000         42.000             100,00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210       Zakup materiałów i wyposażenie                 26.000         12.585,50          48,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4300       Zakup usług pozostałych                              72.440          44.623              61,5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tki na pomoc finansow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wota 4.000 zł została przekazana do Urzędu Miasta Ełk zgodnie z Umową o udzieleniu Miastu Ełk pomocy finansowej w formie dotacji celowej zawartej w dniu 6 grudnia 2007 r. pomiędzy Województwem Warmińsko-Mazurskim a Miastem Eł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grod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grody Marszałka Województwa w dziedzinie kultury są przyznawane zgodnie z Uchwałą Nr 19/32/99 Zarządu Województwa Warmińsko-Mazurskiego z dnia 26 kwietnia 1999 roku, w sprawie ustanowienia dorocznych nagród za osiągnięcia w dziedzinie twórczości artystycznej, upowszechniania kultury, odnowy dóbr kultury w województwie warmińsko-mazursk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 2007 roku zostało przyznanych 13 nagród, z tego:  2 nagrody po 3.500 zł, 3 nagrody po 7.000 zł, 8 nagród po 4.00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grodę Humanistyczną w wysokości 10.000 zł w 2007 roku otrzymał prof. Janusz Jasińs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ypendia róż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ypendia są przyznawane zgodnie z Uchwała Nr 31/178/06/II Zarządu Województwa z dnia 20 czerwca 2006 roku w sprawie określenia szczegółowych zasad i trybu przyznawania stypendiów artystycznych oraz wysokości tych stypendi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2007 roku Zarząd przyznał 10 Stypendiów Artystycznych Marszałka Województwa – po 4.200 zł każde / 5 stypendiów w I półroczu 2007 roku i 5 stypendiów w II półroczu/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up materiałów i wyposaż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planowanej kwoty 26.000 zł  wykorzystano w  2007 roku 12.585,50 zł, w ramach której zakupiono m.in. 34 nagrody rzeczowe Marszałka, które zostały wręczone laureatom imprez kulturalnych /konkursów, przeglądów, itp./, odbywających się na terenie województw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up usług pozostał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10.2007 r. została zawarta umowa pomiędzy Samorządem Województwa a Krajowym Ośrodkiem Badań i Dokumentacji zabytków w Warszawie na opracowanie Wojewódzkiego Programu Opieki nad Zabytkami na lata 2008-2011. Termin realizacji określono do dnia 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istopada 2007 roku. Wynagrodzenie w wysokości 22.000 zł zostało przekazane na konto wykonawcy po realizacji zadania i przedłożeniu rachunk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mowa z dnia 23.10.2007 r. pomiędzy Samorządem Województwa a Ośrodkiem Badań Naukowych im. Wojciecha Kętrzyńskiego w Olsztynie – realizacja zadania pn. „Wydanie ksiązki „Poczet biskupów warmińskich” – kwota 20.00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40 zł – przeznaczono na wydanie folderu promującego V Olsztyńskie Dni Nauki – zgodnie z zawartą umową  w dniu 18.09.2007 r. pomiędzy Uniwersytetem Warmińsko-Mazurskim a Województwem Warmińsko-Mazursk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26"/>
      <w:numFmt w:val="decimal"/>
      <w:lvlText w:val="%1"/>
      <w:lvlJc w:val="left"/>
      <w:pPr>
        <w:tabs>
          <w:tab w:val="num" w:pos="1740"/>
        </w:tabs>
        <w:ind w:left="1740" w:hanging="960"/>
      </w:pPr>
      <w:rPr/>
    </w:lvl>
  </w:abstractNum>
  <w:abstractNum w:abstractNumId="2">
    <w:lvl w:ilvl="0">
      <w:start w:val="2480"/>
      <w:numFmt w:val="decimal"/>
      <w:lvlText w:val="%1"/>
      <w:lvlJc w:val="left"/>
      <w:pPr>
        <w:tabs>
          <w:tab w:val="num" w:pos="1800"/>
        </w:tabs>
        <w:ind w:left="1800" w:hanging="900"/>
      </w:pPr>
      <w:rPr/>
    </w:lvl>
  </w:abstractNum>
  <w:abstractNum w:abstractNumId="3">
    <w:lvl w:ilvl="0">
      <w:start w:val="2480"/>
      <w:numFmt w:val="decimal"/>
      <w:lvlText w:val="%1"/>
      <w:lvlJc w:val="left"/>
      <w:pPr>
        <w:tabs>
          <w:tab w:val="num" w:pos="1740"/>
        </w:tabs>
        <w:ind w:left="1740" w:hanging="960"/>
      </w:pPr>
      <w:rPr/>
    </w:lvl>
  </w:abstractNum>
  <w:abstractNum w:abstractNumId="4">
    <w:lvl w:ilvl="0">
      <w:start w:val="2489"/>
      <w:numFmt w:val="decimal"/>
      <w:lvlText w:val="%1"/>
      <w:lvlJc w:val="left"/>
      <w:pPr>
        <w:tabs>
          <w:tab w:val="num" w:pos="1740"/>
        </w:tabs>
        <w:ind w:left="1740" w:hanging="1020"/>
      </w:pPr>
      <w:rPr/>
    </w:lvl>
  </w:abstractNum>
  <w:abstractNum w:abstractNumId="5">
    <w:lvl w:ilvl="0">
      <w:start w:val="6229"/>
      <w:numFmt w:val="decimal"/>
      <w:lvlText w:val="%1"/>
      <w:lvlJc w:val="left"/>
      <w:pPr>
        <w:tabs>
          <w:tab w:val="num" w:pos="1800"/>
        </w:tabs>
        <w:ind w:left="1800" w:hanging="960"/>
      </w:pPr>
      <w:rPr/>
    </w:lvl>
  </w:abstractNum>
  <w:abstractNum w:abstractNumId="6">
    <w:lvl w:ilvl="0">
      <w:start w:val="6220"/>
      <w:numFmt w:val="decimal"/>
      <w:lvlText w:val="%1"/>
      <w:lvlJc w:val="left"/>
      <w:pPr>
        <w:tabs>
          <w:tab w:val="num" w:pos="1680"/>
        </w:tabs>
        <w:ind w:left="1680" w:hanging="960"/>
      </w:pPr>
      <w:rPr/>
    </w:lvl>
  </w:abstractNum>
  <w:abstractNum w:abstractNumId="7">
    <w:lvl w:ilvl="0">
      <w:start w:val="6220"/>
      <w:numFmt w:val="decimal"/>
      <w:lvlText w:val="%1"/>
      <w:lvlJc w:val="left"/>
      <w:pPr>
        <w:tabs>
          <w:tab w:val="num" w:pos="1800"/>
        </w:tabs>
        <w:ind w:left="1800" w:hanging="960"/>
      </w:pPr>
      <w:rPr/>
    </w:lvl>
  </w:abstractNum>
  <w:abstractNum w:abstractNumId="8">
    <w:lvl w:ilvl="0">
      <w:start w:val="2810"/>
      <w:numFmt w:val="decimal"/>
      <w:lvlText w:val="%1"/>
      <w:lvlJc w:val="left"/>
      <w:pPr>
        <w:tabs>
          <w:tab w:val="num" w:pos="1800"/>
        </w:tabs>
        <w:ind w:left="1800" w:hanging="840"/>
      </w:pPr>
      <w:rPr/>
    </w:lvl>
  </w:abstractNum>
  <w:abstractNum w:abstractNumId="9">
    <w:lvl w:ilvl="0">
      <w:start w:val="2820"/>
      <w:numFmt w:val="decimal"/>
      <w:lvlText w:val="%1"/>
      <w:lvlJc w:val="left"/>
      <w:pPr>
        <w:tabs>
          <w:tab w:val="num" w:pos="1800"/>
        </w:tabs>
        <w:ind w:left="1800" w:hanging="840"/>
      </w:pPr>
      <w:rPr/>
    </w:lvl>
  </w:abstractNum>
  <w:abstractNum w:abstractNumId="10">
    <w:lvl w:ilvl="0">
      <w:start w:val="2480"/>
      <w:numFmt w:val="decimal"/>
      <w:lvlText w:val="%1"/>
      <w:lvlJc w:val="left"/>
      <w:pPr>
        <w:tabs>
          <w:tab w:val="num" w:pos="1740"/>
        </w:tabs>
        <w:ind w:left="1740" w:hanging="1020"/>
      </w:pPr>
      <w:rPr/>
    </w:lvl>
  </w:abstractNum>
  <w:abstractNum w:abstractNumId="11">
    <w:lvl w:ilvl="0">
      <w:start w:val="2480"/>
      <w:numFmt w:val="decimal"/>
      <w:lvlText w:val="%1"/>
      <w:lvlJc w:val="left"/>
      <w:pPr>
        <w:tabs>
          <w:tab w:val="num" w:pos="1800"/>
        </w:tabs>
        <w:ind w:left="1800" w:hanging="960"/>
      </w:pPr>
      <w:rPr/>
    </w:lvl>
  </w:abstractNum>
  <w:abstractNum w:abstractNumId="12">
    <w:lvl w:ilvl="0">
      <w:start w:val="2480"/>
      <w:numFmt w:val="decimal"/>
      <w:lvlText w:val="%1"/>
      <w:lvlJc w:val="left"/>
      <w:pPr>
        <w:tabs>
          <w:tab w:val="num" w:pos="1800"/>
        </w:tabs>
        <w:ind w:left="1800" w:hanging="1020"/>
      </w:pPr>
      <w:rPr/>
    </w:lvl>
  </w:abstractNum>
  <w:abstractNum w:abstractNumId="13">
    <w:lvl w:ilvl="0">
      <w:start w:val="6220"/>
      <w:numFmt w:val="decimal"/>
      <w:lvlText w:val="%1"/>
      <w:lvlJc w:val="left"/>
      <w:pPr>
        <w:tabs>
          <w:tab w:val="num" w:pos="1800"/>
        </w:tabs>
        <w:ind w:left="1800" w:hanging="960"/>
      </w:pPr>
      <w:rPr/>
    </w:lvl>
  </w:abstractNum>
  <w:abstractNum w:abstractNumId="14">
    <w:lvl w:ilvl="0">
      <w:start w:val="2710"/>
      <w:numFmt w:val="decimal"/>
      <w:lvlText w:val="%1"/>
      <w:lvlJc w:val="left"/>
      <w:pPr>
        <w:tabs>
          <w:tab w:val="num" w:pos="1560"/>
        </w:tabs>
        <w:ind w:left="1560" w:hanging="900"/>
      </w:pPr>
      <w:rPr>
        <w:b w:val="false"/>
      </w:rPr>
    </w:lvl>
  </w:abstractNum>
  <w:abstractNum w:abstractNumId="15">
    <w:lvl w:ilvl="0">
      <w:start w:val="2489"/>
      <w:numFmt w:val="decimal"/>
      <w:lvlText w:val="%1"/>
      <w:lvlJc w:val="left"/>
      <w:pPr>
        <w:tabs>
          <w:tab w:val="num" w:pos="1800"/>
        </w:tabs>
        <w:ind w:left="1800" w:hanging="900"/>
      </w:pPr>
      <w:rPr/>
    </w:lvl>
  </w:abstractNum>
  <w:abstractNum w:abstractNumId="16">
    <w:lvl w:ilvl="0">
      <w:start w:val="6226"/>
      <w:numFmt w:val="decimal"/>
      <w:lvlText w:val="%1"/>
      <w:lvlJc w:val="left"/>
      <w:pPr>
        <w:tabs>
          <w:tab w:val="num" w:pos="1620"/>
        </w:tabs>
        <w:ind w:left="1620" w:hanging="900"/>
      </w:pPr>
      <w:rPr/>
    </w:lvl>
  </w:abstractNum>
  <w:abstractNum w:abstractNumId="17">
    <w:lvl w:ilvl="0">
      <w:start w:val="2910"/>
      <w:numFmt w:val="decimal"/>
      <w:lvlText w:val="%1"/>
      <w:lvlJc w:val="left"/>
      <w:pPr>
        <w:tabs>
          <w:tab w:val="num" w:pos="1800"/>
        </w:tabs>
        <w:ind w:left="1800" w:hanging="1140"/>
      </w:pPr>
      <w:rPr/>
    </w:lvl>
  </w:abstractNum>
  <w:abstractNum w:abstractNumId="18">
    <w:lvl w:ilvl="0">
      <w:start w:val="6220"/>
      <w:numFmt w:val="decimal"/>
      <w:lvlText w:val="%1"/>
      <w:lvlJc w:val="left"/>
      <w:pPr>
        <w:tabs>
          <w:tab w:val="num" w:pos="1740"/>
        </w:tabs>
        <w:ind w:left="1740" w:hanging="1020"/>
      </w:pPr>
      <w:rPr/>
    </w:lvl>
  </w:abstractNum>
  <w:abstractNum w:abstractNumId="19">
    <w:lvl w:ilvl="0">
      <w:start w:val="2489"/>
      <w:numFmt w:val="decimal"/>
      <w:lvlText w:val="%1"/>
      <w:lvlJc w:val="left"/>
      <w:pPr>
        <w:tabs>
          <w:tab w:val="num" w:pos="1680"/>
        </w:tabs>
        <w:ind w:left="1680" w:hanging="960"/>
      </w:pPr>
      <w:rPr/>
    </w:lvl>
  </w:abstractNum>
  <w:abstractNum w:abstractNumId="20">
    <w:lvl w:ilvl="0">
      <w:start w:val="3040"/>
      <w:numFmt w:val="decimal"/>
      <w:lvlText w:val="%1"/>
      <w:lvlJc w:val="left"/>
      <w:pPr>
        <w:tabs>
          <w:tab w:val="num" w:pos="1560"/>
        </w:tabs>
        <w:ind w:left="1560" w:hanging="900"/>
      </w:pPr>
      <w:rPr/>
    </w:lvl>
  </w:abstractNum>
  <w:abstractNum w:abstractNumId="21">
    <w:lvl w:ilvl="0">
      <w:start w:val="2489"/>
      <w:numFmt w:val="decimal"/>
      <w:lvlText w:val="%1"/>
      <w:lvlJc w:val="left"/>
      <w:pPr>
        <w:tabs>
          <w:tab w:val="num" w:pos="1800"/>
        </w:tabs>
        <w:ind w:left="1800" w:hanging="1080"/>
      </w:pPr>
      <w:rPr/>
    </w:lvl>
  </w:abstractNum>
  <w:abstractNum w:abstractNumId="22">
    <w:lvl w:ilvl="0">
      <w:start w:val="2488"/>
      <w:numFmt w:val="decimal"/>
      <w:lvlText w:val="%1"/>
      <w:lvlJc w:val="left"/>
      <w:pPr>
        <w:tabs>
          <w:tab w:val="num" w:pos="1680"/>
        </w:tabs>
        <w:ind w:left="1680" w:hanging="960"/>
      </w:pPr>
      <w:rPr/>
    </w:lvl>
  </w:abstractNum>
  <w:abstractNum w:abstractNumId="23">
    <w:lvl w:ilvl="0">
      <w:start w:val="2720"/>
      <w:numFmt w:val="decimal"/>
      <w:lvlText w:val="%1"/>
      <w:lvlJc w:val="left"/>
      <w:pPr>
        <w:tabs>
          <w:tab w:val="num" w:pos="1620"/>
        </w:tabs>
        <w:ind w:left="1620" w:hanging="90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6:00Z</dcterms:created>
  <dc:creator>EndUser</dc:creator>
  <dc:description/>
  <cp:keywords/>
  <dc:language>en-US</dc:language>
  <cp:lastModifiedBy>EndUser</cp:lastModifiedBy>
  <cp:lastPrinted>2008-03-14T09:04:00Z</cp:lastPrinted>
  <dcterms:modified xsi:type="dcterms:W3CDTF">2008-04-16T10:01:00Z</dcterms:modified>
  <cp:revision>3</cp:revision>
  <dc:subject/>
  <dc:title>REALIZACJA  BUDŻETU ZA I PÓŁROCZE 20906 ROKU – DZAIŁ 921 – KULTURA I OCHRONA DZIEDZICTWA NARODOWEGO</dc:title>
</cp:coreProperties>
</file>