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16"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20"/>
          <w:szCs w:val="20"/>
        </w:rPr>
        <w:t>Zał. Nr 1</w:t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 xml:space="preserve">Plan finansowy instytucji kultury </w:t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  <w:t>Dział 921- Kultura i Ochrona Dziedzictwa Narodowego</w:t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  <w:t>Rozdział-  92106- Teatry</w:t>
      </w:r>
    </w:p>
    <w:p>
      <w:pPr>
        <w:pStyle w:val="Heading"/>
        <w:jc w:val="left"/>
        <w:rPr/>
      </w:pPr>
      <w:r>
        <w:rPr>
          <w:sz w:val="20"/>
          <w:szCs w:val="20"/>
        </w:rPr>
        <w:t>Nazwa instytucji TEATR IM. STEFANA JARACZA W OLSZTYNI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320"/>
        <w:gridCol w:w="1620"/>
        <w:gridCol w:w="1440"/>
        <w:gridCol w:w="1222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7 ro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 po zmiana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ni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7 r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(4:3)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SZTY OGÓŁ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480.2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480.13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tego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ty stałe - raz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502.5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502.51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tego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osobow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33.8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33.88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bezpiecz.społeczne i inne świadcz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.8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.85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szty utrzymania obiektów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.2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.27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energia elektr.,woda, c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.8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.80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zostałe kosz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4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47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tki i opła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2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26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ortyz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.7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.71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ostałe koszty rodzajow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.5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.51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szty zmienne – raz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977.6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977.61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tego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ogółem(honoraria,umowy zleceni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42.1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42.11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: pracowników własn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.8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.84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bezpieczenia społeczne i inne świadcze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9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92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ty finansow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1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ostałe kosz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77.0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76.97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9</w:t>
            </w:r>
          </w:p>
        </w:tc>
      </w:tr>
      <w:tr>
        <w:trPr>
          <w:trHeight w:val="40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YCHODY OGÓŁ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262.6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262.57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acje ogół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55.5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55.47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 budżetu samorządu województw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86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85.92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inne dotacj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69.5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69.55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chody z działalności statutow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0.0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0.03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ostałe przychod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.0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.06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NIK FINANSOW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17.5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17.55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ŚREDNIOROCZNA  LICZBA ZATRUDNION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 xml:space="preserve">Zał. Nr 2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Zobowiązania na dzień 31.12.2007 rok wynoszą:    680.212,95 zł.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w tym</w:t>
      </w:r>
      <w:r>
        <w:rPr>
          <w:b/>
          <w:sz w:val="20"/>
          <w:szCs w:val="20"/>
        </w:rPr>
        <w:t xml:space="preserve">: niewymagalne                                                              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zobowiązania z tyt. dostaw robót i usług .                361.356,40                       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z tyt. ZUS                                                                  140.901,89      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z tyt. podatku dochodowego od osób fizycznych       44.090,00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z tyt. wynagrodzeń                                                    133.864,66                                 </w:t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</w:t>
      </w:r>
      <w:r>
        <w:rPr>
          <w:b/>
          <w:bCs/>
          <w:sz w:val="20"/>
          <w:szCs w:val="20"/>
        </w:rPr>
        <w:t>-     wymagalne    0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Należności na dzień 31.12.07 rok wynoszą  ogółem:     1.085.484,33 zł.      </w:t>
      </w:r>
      <w:r>
        <w:rPr>
          <w:sz w:val="20"/>
          <w:szCs w:val="20"/>
        </w:rPr>
        <w:t xml:space="preserve">tym: </w:t>
      </w:r>
      <w:r>
        <w:rPr>
          <w:b/>
          <w:sz w:val="20"/>
          <w:szCs w:val="20"/>
        </w:rPr>
        <w:t>wymagalne  wynoszą  15.969,66 z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redyty bankowe /BGK /                 631.216,46 z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ostatni wniosek o płatność złożony do U.Wojew.w  m-cu I/08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otyczy faktur z m-ca XII 2007 r.)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trudnienie w przeliczeniu na pełne etaty   95,17</w:t>
      </w:r>
    </w:p>
    <w:p>
      <w:pPr>
        <w:pStyle w:val="Normal"/>
        <w:rPr/>
      </w:pPr>
      <w:r>
        <w:rPr>
          <w:b/>
          <w:sz w:val="20"/>
          <w:szCs w:val="20"/>
        </w:rPr>
        <w:t xml:space="preserve">Średnie wynagrodzenie brutto na 1 pełnozatrudnionego wynosi   2.587,00 zł.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zychody ogółem wynoszą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:      7.262.575,00 zł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 tym: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otacje</w:t>
      </w:r>
      <w:r>
        <w:rPr>
          <w:b/>
          <w:bCs/>
          <w:sz w:val="20"/>
          <w:szCs w:val="20"/>
        </w:rPr>
        <w:t xml:space="preserve"> </w:t>
      </w:r>
      <w:r>
        <w:rPr>
          <w:b/>
          <w:sz w:val="20"/>
          <w:szCs w:val="20"/>
        </w:rPr>
        <w:t>z budżetu samorządu  województwa                          3.485.924,00 zł.</w:t>
      </w:r>
    </w:p>
    <w:p>
      <w:pPr>
        <w:pStyle w:val="Normal"/>
        <w:ind w:left="360" w:hanging="0"/>
        <w:rPr/>
      </w:pPr>
      <w:r>
        <w:rPr>
          <w:b/>
          <w:bCs/>
          <w:sz w:val="20"/>
          <w:szCs w:val="20"/>
        </w:rPr>
        <w:t>-     D</w:t>
      </w:r>
      <w:r>
        <w:rPr>
          <w:b/>
          <w:sz w:val="20"/>
          <w:szCs w:val="20"/>
        </w:rPr>
        <w:t>otacje z Ministerstwa Kultury                                         2.090.000,00 zł.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</w:t>
      </w:r>
    </w:p>
    <w:p>
      <w:pPr>
        <w:pStyle w:val="Normal"/>
        <w:ind w:left="360" w:hanging="0"/>
        <w:rPr/>
      </w:pPr>
      <w:r>
        <w:rPr>
          <w:b/>
          <w:bCs/>
          <w:sz w:val="20"/>
          <w:szCs w:val="20"/>
        </w:rPr>
        <w:t>-</w:t>
      </w:r>
      <w:r>
        <w:rPr>
          <w:b/>
          <w:sz w:val="20"/>
          <w:szCs w:val="20"/>
        </w:rPr>
        <w:t xml:space="preserve">     Pozostałe                                                                                  179.551,00 zł.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8820" w:leader="none"/>
        </w:tabs>
        <w:ind w:left="360" w:hanging="0"/>
        <w:rPr/>
      </w:pPr>
      <w:r>
        <w:rPr>
          <w:b/>
          <w:sz w:val="20"/>
          <w:szCs w:val="20"/>
        </w:rPr>
        <w:t>w tym: z Urzędu Miasta                                                            110.000,00 zł.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</w:t>
      </w:r>
      <w:r>
        <w:rPr>
          <w:b/>
          <w:sz w:val="20"/>
          <w:szCs w:val="20"/>
        </w:rPr>
        <w:t>dotacja  do Studium Aktorskiego                               69.551,00 zł.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0"/>
          <w:szCs w:val="20"/>
        </w:rPr>
        <w:t xml:space="preserve">Przychody z działalności statutowej                                     1.040.033,00 zł.                                </w:t>
      </w:r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 sprzedaż biletów, materiałów,</w:t>
      </w:r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najem sali itp.)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0"/>
          <w:szCs w:val="20"/>
        </w:rPr>
        <w:t xml:space="preserve">Pozostałe                                                                                  467.067,00 zł.                       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 darowizny, sponsorzy , odsetki bankowe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antiemy, programy i fundusze unijne  i inne)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>Przebieg realizacji zadań inwestycyjnych  załącznik Nr 3.</w:t>
      </w:r>
      <w:r>
        <w:rPr>
          <w:bCs/>
          <w:sz w:val="20"/>
          <w:szCs w:val="20"/>
        </w:rPr>
        <w:t xml:space="preserve">              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OTACJE CELOWE NA FINANSOWANIE KOSZTÓW REALIZACJI INWESTYCJI  w 2007 r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zada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 na 2007 r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 2007 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acje otrzymane z budżetu samorząd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tacje otrzymane z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RR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„Rewitalizacja Teatru im. Stefana Jaracza w Olsztynie”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28.167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us środki nie wygasając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24.639,3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52.805,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52.805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57.383,95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”Wykonanie dokumentacji związanej z rewitalizacją zabytkowego obiektu teatralnego w Olsztynie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.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.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.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”Modernizacj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wyposażenie dużej sceny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.63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.630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.630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093.437,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092.536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092.536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157.383,9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1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pelle">
    <w:name w:val="spelle"/>
    <w:basedOn w:val="Domylnaczcionkaakapitu"/>
    <w:qFormat/>
    <w:rPr/>
  </w:style>
  <w:style w:type="character" w:styleId="Grame">
    <w:name w:val="grame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3:32:00Z</dcterms:created>
  <dc:creator>B.Ochmanska</dc:creator>
  <dc:description/>
  <cp:keywords/>
  <dc:language>en-US</dc:language>
  <cp:lastModifiedBy>EndUser</cp:lastModifiedBy>
  <cp:lastPrinted>2008-02-01T12:00:00Z</cp:lastPrinted>
  <dcterms:modified xsi:type="dcterms:W3CDTF">2008-04-16T07:16:00Z</dcterms:modified>
  <cp:revision>40</cp:revision>
  <dc:subject/>
  <dc:title>Olsztyn, 02</dc:title>
</cp:coreProperties>
</file>