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an  finansowy  instytucji  kultury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 : 92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dział : 92118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Nazwa :   </w:t>
      </w:r>
      <w:r>
        <w:rPr>
          <w:rFonts w:cs="Times New Roman" w:ascii="Times New Roman" w:hAnsi="Times New Roman"/>
          <w:b/>
          <w:sz w:val="20"/>
          <w:szCs w:val="20"/>
        </w:rPr>
        <w:t>Muzeum  Kultury  Ludowej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418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7 r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po zmianach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2007 r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 z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 % (4: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Y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27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27.2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stałe – 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.7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.9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7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utrzymania obie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nergia elektr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2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ostałe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ki i o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rt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5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koszty rodzaj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9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y zmienne – 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.5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gółem /honoraria, umowy zleceni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5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: pracowników włas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finan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0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9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CHODY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52.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52.6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ogółe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.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.6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 budżetu samorządu wojewódz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.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.6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ne dot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y z działalności statu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9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przy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.0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FINAN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3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EDNIOROCZNA LICZBA ZATRUDNI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 ………………………………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 i data sporządzenia ……………………………………………………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35:00Z</dcterms:created>
  <dc:creator>BIURO</dc:creator>
  <dc:description/>
  <cp:keywords/>
  <dc:language>en-US</dc:language>
  <cp:lastModifiedBy>EndUser</cp:lastModifiedBy>
  <cp:lastPrinted>2008-01-31T10:44:00Z</cp:lastPrinted>
  <dcterms:modified xsi:type="dcterms:W3CDTF">2008-04-16T07:27:00Z</dcterms:modified>
  <cp:revision>4</cp:revision>
  <dc:subject/>
  <dc:title>Plan  finansowy  instytucji  kultury</dc:title>
</cp:coreProperties>
</file>