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 P R A W O Z D A N I E</w:t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z    r e a l i z a c j i    z a d a ń   i n w e s t y c y j n y c h   w  2007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CE  REMONTOWE, KONSERWATORSKIE  I  MODERNIZACYJNE :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wcity2"/>
        <w:rPr/>
      </w:pPr>
      <w:r>
        <w:rPr>
          <w:sz w:val="20"/>
          <w:szCs w:val="20"/>
        </w:rPr>
        <w:t>A. Realizowane z dotacji w wysokości 379.000,- zł.  z Urzędu Marszałkowskiego:</w:t>
      </w:r>
    </w:p>
    <w:p>
      <w:pPr>
        <w:pStyle w:val="Tekstpodstawowywcit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Dokonanie końcowego rozliczenia prac dodatkowych podczas realizacji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agazynu Soln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koszt – 119.560,-zł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ealizacja podziemnego kanału przejścia instalacji teletechnicznej,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łączącej Zamek z budynkiem administracyjnym i Magazynem Solnym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 koszt wykonania - 34.910,95 zł.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 tym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/ wykonanie przyłączy elektrycznych i teletechnicznych: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koszt  –   27.450,-z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/ wykonanie połączeń  światłowodowych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koszt     – 7.460,95 zł.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ykonanie prac konserwatorskich 3 okien w krużganku (kontynuacj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ac z 2006 r.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 koszt  wykonania  - 18.000,-z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lecenie programu prac konserwatorskich, a następnie realizacj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konserwacji sklepień i ścian najniższej piwnicy w skrzydle północ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Zamku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 koszt  wykonania    - 18.483,20,-z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nie inwentaryzacji i projektu zejścia do piwnic skrzydł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ółnocnego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koszt wykonania      – 1.220,-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Realizacja prac remontowo-konserwatorskich 2 kominów na barokowym skrzydle Zamku: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koszt                      -  5.760,-z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konanie projektu remontu elewacji wschodniej budynku administracyjnego usytuowanego na murze obronnym, nad amfiteatrem oraz realizacja tego programu wraz z wymianą zniszczonej stolarki okiennej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 koszt  elewacji                              - 13.100,-zł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koszt wymiany stolarki okiennej   - 15.900,- z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konanie okiennic do okien Magazynu Solnego celem zabezpieczenia dewastowanych okien z szybami witrażowymi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koszt  – 8.052,-z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Wykonanie fragmentu dodatkowego podestu drewnianego  w Magazynie Solnym, pozwalającego na lepsze korzystanie z parterowej części obiektu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koszt  - 13.908,-z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konanie 3 okien w tzw.”małym szczycie” północnego skrzydła Zamku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koszt   – 1.830,-zł.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Zlecenie i realizacja opracowania; „Koncepcja architektoniczna zmian funkcjonalnych  MWiM w Olsztynie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 koszt                  – 30.012,-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 dane wynikające z koncepcji zostaną wykorzystane do opracow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wniosku o przyznanie środków z funduszu „Infrastruktura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Środowisko” na prace remontowe, modernizacyjne i konserwatorsk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olsztyńskiego zamku oraz opracowanie studium wykonalności projekt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Likwidacja  przecieku instalacji wodno-kanalizacyjnej w skrzydle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arokowym Zamku:</w:t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sz w:val="20"/>
          <w:szCs w:val="20"/>
        </w:rPr>
        <w:t>-  koszt      – 2.647,89 zł.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ozbudowa systemu monitoringu  telewizyjnego Zamku o 3 kamery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 koszt      – 5.490,-z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onanie instalacji systemu ostrzegania p.poż. w budynku administracyjnym w Olsztyni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koszt     – 9.859,10 z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Wykonanie instalacji systemu antywłamaniowego w budynku administracyjnym w Olsztynie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 koszt    – 9.479,40  zł</w:t>
      </w:r>
      <w:r>
        <w:rPr>
          <w:color w:val="FF0000"/>
          <w:sz w:val="20"/>
          <w:szCs w:val="20"/>
        </w:rPr>
        <w:t>.</w:t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onanie modernizacji instalacji elektrycznej w skrzydle południowym Zamku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koszt wraz z nadzorem na realizacją     – 24.440,-zł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 realizacja tego zadania poprawia stan części instalacji elektrycznej Zamku i dostosowuje jej parametry do obowiązujących norm i przepisów p.poż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ealizacja  I fazy opracowania Studium wykonalności w zakresie realizacji prac remontowo-modernizacyjnych i konserwatorskich Zamku (przez PROGRES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 koszt       – 17.080,-z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jej ukończenie pozwoli na opracowanie i złożenie wniosku o środki z funduszu ”Infrastruktura i Środowisko”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akupy materiałów na potrzeby prac konserwatorskich w Zamku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 koszt       – 3.083,76,-z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akup materiałów i armatury do remontu pomieszczeń sanitarnych Zamku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koszt      – 17.043,-zł.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ealizacja prac w 2008 r. poprawi stan i estetykę pomieszczeń sanitarnych.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najęcie rusztowań do  remontu kominów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koszt        -  1.140,7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pracowanie kosztorysu inwestorskiego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koszt        - 6.500,-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wentaryzacja architektoniczna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koszt         - 1.500,-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B. Realizowane z dotacji MKiDzN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Opracowanie projektu remontu dachów kościoła poewangelickiego 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arczewie oraz wykonanie tego remont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/ realizacja z dotacji MKiDzN – 300.000,-zł. oraz dotacji Urzędu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Marszałkowskiego – 52.235,-z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/ całkowity koszt realizacji – 352.235,-z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Realizacja tego zadania pozwoliła na gruntowne zabezpieczenie substancji tego obiektu przed wpływem warunków atmosferycznyc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. Realizowanych z dotacji w wysokości 230.000,-zł. z Urzędu Miasta w Olsztynie: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wcity3"/>
        <w:rPr>
          <w:sz w:val="20"/>
          <w:szCs w:val="20"/>
        </w:rPr>
      </w:pPr>
      <w:r>
        <w:rPr>
          <w:sz w:val="20"/>
          <w:szCs w:val="20"/>
        </w:rPr>
        <w:t>Realizacja prac związanych z konserwacją i wzmocnieniem fragmentu południowo-wschodniego  odcinka murów obronnych Zamku, znajdującego się bezpośrednio przy remontowanym Amfiteatrze miejskim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koszt    - 223.742,35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wykonanie wg. projektu przekazanego przez Miejskiego Konserwa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Zabytków  w Olsztynie przez firmę: STIU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Wykonanie tego zadania zapobiegło dalszej degradacji muru obronnego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oprawiło estetykę otoczenia, zabezpieczyło podstawę, na której stoi budyn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dministracyjny Muzeu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KUPY  WYPOSAŻENIA :</w:t>
      </w:r>
    </w:p>
    <w:p>
      <w:pPr>
        <w:pStyle w:val="Normal"/>
        <w:ind w:left="10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Realizowano z dotacji  otrzymanej z Urzędu Marszałkowskiego na ten cel w wysokości – 210.000,-zł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Wykorzystano środki n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kup samochodu osobowego Renault Trafic – bus 8 osobowy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-  koszt  - 140.676,-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kup i wymianę centrali telefonicznej w Zamku w Olsztynie: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koszt – </w:t>
      </w:r>
      <w:r>
        <w:rPr>
          <w:color w:val="000000"/>
          <w:sz w:val="20"/>
          <w:szCs w:val="20"/>
        </w:rPr>
        <w:t>38.979,-zł.</w:t>
      </w:r>
    </w:p>
    <w:p>
      <w:pPr>
        <w:pStyle w:val="Normal"/>
        <w:ind w:left="19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Nie wykorzystano w całości przyznanej dotacji ze względu n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uzyskanie w postępowaniach korzystniejszych cen zakupu, niż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szacowan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Złożony wniosek o wyrażenie zgody na przeznaczenie zaoszczędzonej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kwoty w wysokości 30.345,- zł. na inny cel – nie uzyskał akceptacji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EALIZACJA  ZADAŃ  ZWIĄZANYCH  Z  INWESTYCJĄ  DOTYCZĄCĄ NOWEGO  ZAGOSPODAROWANIA  PÓL  GRUNWALDU :</w:t>
      </w:r>
    </w:p>
    <w:p>
      <w:pPr>
        <w:pStyle w:val="Normal"/>
        <w:ind w:left="3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trzymano dotację z Urzędu Marszałkowskiego na ten cel w wysokości  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000.000,- zł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ykorzystano środki na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Opracowanie dokumentacji projektowej:   „Grunwald-zespół działań               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Inwestycyjno – remontowo - konserwatorskich i muzealnych związanych z </w:t>
      </w:r>
    </w:p>
    <w:p>
      <w:pPr>
        <w:pStyle w:val="Tekstpodstawowy2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kompleksowym zagospodarowaniem pól grunwaldzkich” :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/ koszt prac projektowych                                 -   950.000,zł.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/ koszt prac konsultingowych                           -      50.000,-zł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3/ uzyskano: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/ komplet dokumentacji budowlanej i wykonawczej,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b/ pozwolenie na budowę,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c/ studium wykonalności projektu oraz wniosek o środki  UE, 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jest w końcowej fazie opracowania.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color w:val="000000"/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i/>
      <w:iCs/>
      <w:sz w:val="28"/>
    </w:rPr>
  </w:style>
  <w:style w:type="paragraph" w:styleId="Tekstpodstawowywcity3">
    <w:name w:val="Tekst podstawowy wcięty 3"/>
    <w:basedOn w:val="Normal"/>
    <w:qFormat/>
    <w:pPr>
      <w:ind w:left="3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59:00Z</dcterms:created>
  <dc:creator>mk</dc:creator>
  <dc:description/>
  <cp:keywords/>
  <dc:language>en-US</dc:language>
  <cp:lastModifiedBy>EndUser</cp:lastModifiedBy>
  <cp:lastPrinted>2008-01-31T13:35:00Z</cp:lastPrinted>
  <dcterms:modified xsi:type="dcterms:W3CDTF">2008-04-16T07:22:00Z</dcterms:modified>
  <cp:revision>5</cp:revision>
  <dc:subject/>
  <dc:title>               S P R A W O Z D A N I E   Z    R E A L I Z A C J I    Z A D A Ń   W   2007  r</dc:title>
</cp:coreProperties>
</file>