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TRUDNIENIE I PRZECIĘTNE PŁA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ciętne zatrudnienie / w przeliczeniu na pełne etaty/ w okresie 2007 roku ogółem wyniosło 694 etaty, w porównaniu z analogicznym okresem 2006 roku nastąpił wzrost zatrudnienia o 7 etatów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zeciętne miesięczne wynagrodzenie brutto ogółem – </w:t>
      </w:r>
      <w:r>
        <w:rPr>
          <w:b/>
          <w:sz w:val="20"/>
          <w:szCs w:val="20"/>
        </w:rPr>
        <w:t>2.282,19 zł</w:t>
      </w:r>
      <w:r>
        <w:rPr>
          <w:sz w:val="20"/>
          <w:szCs w:val="20"/>
        </w:rPr>
        <w:t xml:space="preserve">, w tym na stanowiskach robotniczych i pokrewnych – </w:t>
      </w:r>
      <w:r>
        <w:rPr>
          <w:b/>
          <w:sz w:val="20"/>
          <w:szCs w:val="20"/>
        </w:rPr>
        <w:t>1.666,91 zł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Najwyższe przeciętne płace</w:t>
      </w:r>
      <w:r>
        <w:rPr>
          <w:sz w:val="20"/>
          <w:szCs w:val="20"/>
        </w:rPr>
        <w:t xml:space="preserve"> występują w Centrum Polsko-Francuskim w Olsztynie – </w:t>
      </w:r>
      <w:r>
        <w:rPr>
          <w:b/>
          <w:sz w:val="20"/>
          <w:szCs w:val="20"/>
        </w:rPr>
        <w:t>3.248,33 zł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najniższe przeciętne wynagrodzenia</w:t>
      </w:r>
      <w:r>
        <w:rPr>
          <w:sz w:val="20"/>
          <w:szCs w:val="20"/>
        </w:rPr>
        <w:t xml:space="preserve"> otrzymują pracownicy Muzeum Kultury Ludowej w Węgorzewie - </w:t>
      </w:r>
      <w:r>
        <w:rPr>
          <w:b/>
          <w:sz w:val="20"/>
          <w:szCs w:val="20"/>
        </w:rPr>
        <w:t>1.512,80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trudnienie i przeciętne miesięczne wynagrodzenia brutto w przeliczeniu na 1 pełnozatrudnionego w poszczególnych instytucjach kultury obrazuje poniższe zestawienie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620"/>
        <w:gridCol w:w="1080"/>
        <w:gridCol w:w="162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nstytucji kultur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rzeciętna liczba zatrudnionych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ciętne miesięczne wynagrodzenie brutto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 tym na stanowisk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niczych i pokrew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 tym na stanowisk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niczych i pokrewnych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tr im. Stefana Jaracza w Olszty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47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6,0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atr im. Aleksandra Sewruka </w:t>
              <w:br/>
              <w:t>w Elbląg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0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0,8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armińsko-Mazurska Filharmonia im. Fe  Feliksa Nowowiejskiego </w:t>
              <w:br/>
              <w:t>w Olszty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4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2,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Edukacji i Inicjatyw Kulturalnych w Olszty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2,3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rum Kultury i Współpracy Międzynarodowej „Światowid” </w:t>
              <w:br/>
              <w:t>w Elbląg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6,0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Polsko-Francuskie Cotes d’Armor-Warmia i Mazury w Olszty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8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3,3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jewódzka Biblioteka Publiczna </w:t>
              <w:br/>
              <w:t>w Olszty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4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5,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zeum Warmii i Mazu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lszty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6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9,6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zeum Budownictwa Ludowego </w:t>
              <w:br/>
              <w:t>w Olsztyn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6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0,0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zeum Mikołaja Kopernika </w:t>
              <w:br/>
              <w:t>we Frombor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9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2,3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zeum Kultury Ludowej </w:t>
              <w:br/>
              <w:t>w Węgorze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7,9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82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66,9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13:00Z</dcterms:created>
  <dc:creator>Krystyna</dc:creator>
  <dc:description/>
  <cp:keywords/>
  <dc:language>en-US</dc:language>
  <cp:lastModifiedBy>EndUser</cp:lastModifiedBy>
  <cp:lastPrinted>2008-02-18T12:25:00Z</cp:lastPrinted>
  <dcterms:modified xsi:type="dcterms:W3CDTF">2008-04-16T10:04:00Z</dcterms:modified>
  <cp:revision>9</cp:revision>
  <dc:subject/>
  <dc:title/>
</cp:coreProperties>
</file>