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planów finansowych instytucji kultury za 2007 r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096"/>
        <w:gridCol w:w="1178"/>
        <w:gridCol w:w="1178"/>
        <w:gridCol w:w="1178"/>
        <w:gridCol w:w="1179"/>
        <w:gridCol w:w="1178"/>
        <w:gridCol w:w="1113"/>
        <w:gridCol w:w="108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lharmonia Olszty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Elblą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Francus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Światowid Elblą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Edu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 Olszty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Fromb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zeum Olszty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Olszt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Węgorzew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szty ogółe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519.848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555.4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480.1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9.8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352.6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648.6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835.3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93.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732.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972.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27.2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stałe,</w:t>
              <w:br/>
              <w:t>z tego m.in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7.6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86.3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02.5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.9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11.3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79.2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15.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3.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63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82.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.7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2.8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.5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3.8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9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9.7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5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0.1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.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.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3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9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 i inne świadczenia pracow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9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4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8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6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6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6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6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2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7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5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szty zmienn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2.1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69.0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977.6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.8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1.3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9.3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.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.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.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0.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1.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ychody ogółe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52.3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561.5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262.5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7.0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601.3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434.0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524.4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70.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812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617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52.6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9.1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3.69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5.4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2.9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5.8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8.9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3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.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rząd Wojew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58.1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44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85.9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9.5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5.8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51.7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3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.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dot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9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.5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3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1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. statu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1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.1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0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.5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9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.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6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0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5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nik finansowy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67.4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6.0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17.5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7.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248.6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14.5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310.9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2.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79.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355.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25.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Średnioroczna liczba zatrudnio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Krystyna</dc:creator>
  <dc:description/>
  <cp:keywords/>
  <dc:language>en-US</dc:language>
  <cp:lastModifiedBy>EndUser</cp:lastModifiedBy>
  <cp:lastPrinted>2008-02-14T15:08:00Z</cp:lastPrinted>
  <dcterms:modified xsi:type="dcterms:W3CDTF">2008-04-16T09:59:00Z</dcterms:modified>
  <cp:revision>7</cp:revision>
  <dc:subject/>
  <dc:title>Realizacja planów finansowych instytucji kultury za I półrocze 2007 roku</dc:title>
</cp:coreProperties>
</file>