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2"/>
        <w:gridCol w:w="3829"/>
        <w:gridCol w:w="1603"/>
        <w:gridCol w:w="1529"/>
        <w:gridCol w:w="1345"/>
      </w:tblGrid>
      <w:tr>
        <w:trPr>
          <w:trHeight w:val="315" w:hRule="atLeast"/>
          <w:cantSplit w:val="true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 finansowy instytucji kultury</w:t>
            </w:r>
          </w:p>
        </w:tc>
      </w:tr>
      <w:tr>
        <w:trPr>
          <w:trHeight w:val="315" w:hRule="atLeast"/>
        </w:trPr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: 92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: 9211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 adres instytucji kultury: </w:t>
            </w:r>
            <w:r>
              <w:rPr>
                <w:b/>
                <w:bCs/>
                <w:sz w:val="20"/>
                <w:szCs w:val="20"/>
              </w:rPr>
              <w:t>Muzeum Mikołaja Kopernika we Fromborku,             ul. Katedralna 8, 14-530 Frombork (tel./fax.: 055 244 00 71, 055 244 00 72)</w:t>
            </w:r>
          </w:p>
        </w:tc>
      </w:tr>
      <w:tr>
        <w:trPr>
          <w:trHeight w:val="9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.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7 r. Plan po zmianach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2007 r.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% (4 : 5)</w:t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OGÓŁEM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5 71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3 179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STAŁE - razem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8 71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3 482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 542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525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68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97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203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a elektryczna, woda, co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18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koszty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5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5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88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854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ZMIENNE - razem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697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 ogółem (honoraria, umowy zlecenia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97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8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0 387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udżetu samorządu województw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otacj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481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00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906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NIK FINANSOW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7 710 z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 792 z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EDNIOROCZNA LICZBA ZATRUDNIONYCH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bork 2008.02.0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ządził: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podpis kierownika jednostki/</w:t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nformacja do sprawozdania rocznego z wykonania planu finansowego jednostki za 2007 rok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Muzeum Mikołaja Kopernika we Fromborku wykonało przychody z działalności statutowej w wysokości 551.481,- zł. co stanowi ok. 117% planu, natomiast z pozostałej działalności 328.906,- zł to 118% planu. Osiągnięte przychody stanowią 68% otrzymanej dotacji. Wraz ze wzrostem osób zwiedzających nastąpił wzrost dochodów ze sprzedaży biletów, co przyczyniło się do zwiększenia przychodów. Pozostałe przychody zwiększyły się o wpływy z zawartych umów na najmy, czynsze i obsługę katedry. Dzięki dużym dochodom muzeum pokryło część wydatków na prawidłowe funkcjonowanie instytucji. </w:t>
      </w:r>
    </w:p>
    <w:p>
      <w:pPr>
        <w:pStyle w:val="TextBodyInden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Koszty ogółem zamknęły się kwotą  2.193.179,-zł. jest to 102% planu. Kwota ta składa się z kosztów stałych zrealizowanych w wysokości 2.093.482,- zł. co stanowi 100% planu i kosztów zmiennych wykonanych w wysokości 99.697,- zł co stanowi  175% planu. Na koszty zmienne składają się poniesione koszty organizacji wystaw w wysokości 32.710,- zł, sprzedaży wydawnictw na kwotę 8.384,- zł i odpisy aktualizujące wydawnictwa 55.429,- zł.  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Muzeum w 2007 roku przeprowadziło z własnych środków remont konserwatorski przy dekoracji malarskiej kaplicy św. Anny zespołu szpitala św. Ducha  na kwotę 52.840,-zł.  Wykonano również w szpitalu św. Ducha wymianę oświetlenia sal ekspozycyjnych na kwotę 36.600,- zł. oraz wybudowano tzw. „domek ogrodnika” na narzędzia do prac ogrodowych i pielęgnujących zieleń w ogrodzie botanicznym i utrzymania czystości wokół całej posesji szpitala – koszt 27.026,- zł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Instytucja otrzymała również dotację celową na zadania inwestycyjne w wysokości  32.787,-zł.- na zakup 2 zestawów komputerowych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Na koniec 2007 roku stan zobowiązań wyniósł ogółem 110.315,-zł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t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 z tytułu dostaw i usług    - 47.661,-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 wobec ZUS                     - 53.150,-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 wobec US                        -  9.133,-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 wobec PFRON                -     371,- z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obowiązania wymagalne w muzeum nie wystąpiły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tan należności na koniec 2007 roku to kwota  37.873,- zł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t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ci z tytułu dostaw towarów i usług   -  9.637,- 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ci z tytułów  publiczno -prawnych   - 26.648,- 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ci od pracowników                           -   1.588,- zł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należności i zobowiązania zostały uregulowane. </w:t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  <w:t xml:space="preserve">Przeciętne zatrudnienie w roku 2007 wyniosło 42 etaty, natomiast przeciętne miesięczne wynagrodzenie brutto w przeliczeniu na 1 pełnozatrudnionego, bez dyrektora, wyniosło  1 952,05 zł. </w:t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ind w:hanging="0"/>
        <w:jc w:val="left"/>
        <w:rPr/>
      </w:pPr>
      <w:r>
        <w:rPr>
          <w:sz w:val="20"/>
          <w:szCs w:val="20"/>
        </w:rPr>
        <w:t>Frombork, 04.02.2008 r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01:00Z</dcterms:created>
  <dc:creator>księgowość</dc:creator>
  <dc:description/>
  <cp:keywords/>
  <dc:language>en-US</dc:language>
  <cp:lastModifiedBy>EndUser</cp:lastModifiedBy>
  <cp:lastPrinted>2008-02-04T12:01:00Z</cp:lastPrinted>
  <dcterms:modified xsi:type="dcterms:W3CDTF">2008-04-16T07:25:00Z</dcterms:modified>
  <cp:revision>5</cp:revision>
  <dc:subject/>
  <dc:title>Plan finansowy instytucji kultury</dc:title>
</cp:coreProperties>
</file>