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mówienie wykonania planu rocznego za  2007 ro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Centrum Kultury i Współpracy Międzynarodowej „Światowid” w Elblągu wykonało ogólnie plan roczny po stronie kosztów w 89%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 pozycji „wynagrodzenia” i „ubezpieczenia społeczne” wykonanie planu  ukształtowało się na poziomie odpowiednio 97 i 91 %. Przez okres ostatnich trzech lat nie było w Centrum regulacji płac i większość wynagrodzeń kształtowała się na poziomie 2004 roku, co powodowało dużą płynność kadr. W 2007 roku dokonano niewielkich regulacji płac, które powinny być zaczątkiem do dalszych działań na tym polu w celu zapobiegnięcia rotacji wykwalifikowanych i doświadczonych pracowników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Koszty utrzymania obiektu w stosunku do planu zostały zrealizowane w 74% w związku z tym, że nie zrealizowano planowanych działań konserwacyjnych.</w:t>
      </w:r>
    </w:p>
    <w:p>
      <w:pPr>
        <w:pStyle w:val="Heading2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 pozycję  pozostałe koszty rodzajowe (stałe) wpływ miał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/ zakup materiałów </w:t>
        <w:tab/>
        <w:tab/>
        <w:tab/>
        <w:tab/>
        <w:t>143 462,43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/ koszty korespondencji</w:t>
        <w:tab/>
        <w:t xml:space="preserve">              </w:t>
        <w:tab/>
        <w:t xml:space="preserve">  22 891,15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3/ usługi bankowe</w:t>
        <w:tab/>
        <w:tab/>
        <w:tab/>
        <w:t xml:space="preserve"> </w:t>
        <w:tab/>
        <w:t xml:space="preserve">  23 325,50 pln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4/ działania promocyjne i reklamowe              76 766,80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5/ wydatki na realizację imprez</w:t>
        <w:tab/>
        <w:tab/>
        <w:t>684 173,69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6/ usługi doradcze i audyty</w:t>
        <w:tab/>
        <w:tab/>
        <w:t xml:space="preserve"> </w:t>
        <w:tab/>
        <w:t xml:space="preserve">  34 007,20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7/ transport obcy</w:t>
        <w:tab/>
        <w:tab/>
        <w:tab/>
        <w:tab/>
        <w:t xml:space="preserve">  28 092,87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/ szkolenia</w:t>
        <w:tab/>
        <w:tab/>
        <w:tab/>
        <w:tab/>
        <w:tab/>
        <w:t xml:space="preserve">    6 386,00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9/ pozostałe</w:t>
        <w:tab/>
        <w:tab/>
        <w:tab/>
        <w:tab/>
        <w:tab/>
        <w:t xml:space="preserve">  58 990,25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 koszty zmienne składają się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ynagrodzenia w wysokości 321 522,32 pln to 55% planu. Brak realizacji spowodowany był brakiem środków, a w konsekwencji zaangażowaniem wykwalifikowanych pracowników własnych w ramach prac etatowych w organizację imprez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Koszty finansowe to odsetki od spłacanych kredytów 40 671,09 pln i odsetki za zwłokę w wysokości 8 852,94 pln  z tytułu zaległości budżetowych w pierwszym kwartale 2007 rok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 pozostałych kosztach ujęto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/ nagrody konkursowe</w:t>
        <w:tab/>
        <w:tab/>
        <w:tab/>
        <w:t xml:space="preserve">   77 880,33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/ tantiemy</w:t>
        <w:tab/>
        <w:tab/>
        <w:tab/>
        <w:tab/>
        <w:tab/>
        <w:t xml:space="preserve">   86 568,65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3/ wyposażenie</w:t>
        <w:tab/>
        <w:tab/>
        <w:tab/>
        <w:tab/>
        <w:t xml:space="preserve">   22 836,96 pln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4/ pozostałe</w:t>
        <w:tab/>
        <w:tab/>
        <w:tab/>
        <w:tab/>
        <w:t xml:space="preserve">               80 441,98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zychody ogółem zostały zrealizowane w 94%.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 innych dotacjach wykonanie planu wyniosło 81% tj. 604 834 pln. Główną przyczyną obniżenia pułapu procentowego był zwrot dotacji w wysokości 100 000,00 w związku z brakiem możliwości zrealizowania projektu „Centrum Spotkań Europejskich”– opracowanie dokumentacji w 2007 roku. Realizacja została przełożona na rok 2008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ychody z działalności statutowej to 1 441 561 pln co stanowi 90% planu. Składały się na nie: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/ kino</w:t>
        <w:tab/>
        <w:tab/>
        <w:tab/>
        <w:tab/>
        <w:tab/>
        <w:tab/>
        <w:t>174 751,92 pln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/ organizacja imprez plenerowych</w:t>
        <w:tab/>
        <w:tab/>
        <w:t xml:space="preserve">  22 242,99 pln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/ organizacja imprez zleconych                   103 078,18 pln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/ organizacja koncertów</w:t>
        <w:tab/>
        <w:tab/>
        <w:tab/>
        <w:t>257 241,37 pln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/ taniec sportowy</w:t>
        <w:tab/>
        <w:tab/>
        <w:tab/>
        <w:tab/>
        <w:t xml:space="preserve"> 57 789,74 pln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/ składki sekcji</w:t>
        <w:tab/>
        <w:tab/>
        <w:tab/>
        <w:tab/>
        <w:t xml:space="preserve"> 24 105,00 pln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7/ dzierżawa lokali</w:t>
        <w:tab/>
        <w:tab/>
        <w:tab/>
        <w:t xml:space="preserve">           100 882,18 pln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8/ reklama</w:t>
        <w:tab/>
        <w:tab/>
        <w:tab/>
        <w:tab/>
        <w:tab/>
        <w:t>266 928,01 pln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9/ wynajmy</w:t>
        <w:tab/>
        <w:tab/>
        <w:tab/>
        <w:tab/>
        <w:tab/>
        <w:t>161 760,14 pln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0/ kawiarenka internetowa </w:t>
        <w:tab/>
        <w:tab/>
        <w:tab/>
        <w:t xml:space="preserve">  16 765,49 pln</w:t>
      </w:r>
    </w:p>
    <w:p>
      <w:pPr>
        <w:pStyle w:val="TextBody"/>
        <w:rPr/>
      </w:pPr>
      <w:r>
        <w:rPr>
          <w:b w:val="false"/>
          <w:sz w:val="20"/>
          <w:szCs w:val="20"/>
        </w:rPr>
        <w:t>12/ pozostałe</w:t>
        <w:tab/>
        <w:tab/>
        <w:tab/>
        <w:tab/>
        <w:tab/>
        <w:t>255 917,28 pln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Na pozostałe przychody składają się: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1/ darowizny </w:t>
        <w:tab/>
        <w:tab/>
        <w:tab/>
        <w:tab/>
        <w:t>17 037,14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2/  pozostałe</w:t>
        <w:tab/>
        <w:tab/>
        <w:tab/>
        <w:tab/>
        <w:t>19 817,86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 koniec 2007 roku należności CKiWM Światowid kształtowały się następująco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1/ należności handlowe</w:t>
        <w:tab/>
        <w:tab/>
        <w:tab/>
        <w:tab/>
        <w:tab/>
        <w:t xml:space="preserve">      40 963,63 pln</w:t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/ należności sporne – likwidacja firmy – sprawa w sądzie       14 098,00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obowiązania na 31.12.2007r  wynoszą:</w:t>
        <w:tab/>
        <w:tab/>
        <w:t xml:space="preserve">     </w:t>
        <w:tab/>
        <w:t xml:space="preserve">  1 088 170,51 pln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1/ Z tytułu dostaw i usług</w:t>
        <w:tab/>
        <w:tab/>
        <w:tab/>
        <w:tab/>
        <w:tab/>
        <w:t xml:space="preserve">     395 091,59 pln w tym: zobowiązania handlowe wymagalne: 186 814,61 pln,  na które składają się m.in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Zarząd Budynków Komunalnych</w:t>
        <w:tab/>
        <w:t>27 456,56 pln w 2008 zapłacono</w:t>
        <w:tab/>
        <w:t>18 190,20 pln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Kawiarnia u Aktorów</w:t>
        <w:tab/>
        <w:tab/>
        <w:tab/>
        <w:t>22 750,02 pln w 2008 zapłacono</w:t>
        <w:tab/>
        <w:t xml:space="preserve">  9 113,84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ia Dialog</w:t>
        <w:tab/>
        <w:tab/>
        <w:tab/>
        <w:t>14 255,26 pln w 2008 zapłacono</w:t>
        <w:tab/>
        <w:t xml:space="preserve">  5 624,73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ELZAMBUD</w:t>
        <w:tab/>
        <w:tab/>
        <w:tab/>
        <w:tab/>
        <w:t>18 750,00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nfomalex</w:t>
        <w:tab/>
        <w:tab/>
        <w:tab/>
        <w:tab/>
        <w:t xml:space="preserve">  7 787,75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2/ Kredyt –  projekt Baltic Cup -                                                    260 934,07 pln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złożony Wniosek o płatność projektu „Międzynarodowy Festiwal Tańca BALTIC CUP – kulturalna wizytówka Warmii i Mazur” do Urzędu Wojewódzkiego na kwotę 305 615,50 PLN)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3/ Kredyt zaciągnięty w rachunku bieżącym</w:t>
        <w:tab/>
        <w:tab/>
        <w:t xml:space="preserve">                    75 373,87 pln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4/ ZUS od wynagrodzeń wypłaconych i naliczonych w XII/07  124 098,70 pln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5/ Wynagrodzenia za XII 2007</w:t>
        <w:tab/>
        <w:tab/>
        <w:tab/>
        <w:t xml:space="preserve">                  192 004,10 pln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6/ Podatek VAT ZA XII 2007</w:t>
        <w:tab/>
        <w:tab/>
        <w:tab/>
        <w:t xml:space="preserve">                    11 636,13 pln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7/ Podatek od wynagrodzeń</w:t>
        <w:tab/>
        <w:tab/>
        <w:tab/>
        <w:tab/>
        <w:tab/>
        <w:t xml:space="preserve">        28 129,75 pln</w:t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dmienić należy, że część zobowiązań ze względu na zawarte ugody spłacana jest w cyklach ratalnych. Kwota do uregulowana wynikająca z zawartych ugód to 52 564,00 pln. Ugody te dotyczą zadłużenia wobec: ZAIKS – miesięczna rata 4 000,00 pln – spłata do stycznia 2008 r., Elbląskie Przedsiębiorstwo Energetyki Cieplnej ugoda w wysokości 48 564,08 pln płatna od stycznia 2008 roku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entrum Kultury i Współpracy Międzynarodowej „Światowid” w Elblągu w roku 2007 nie prowadziło zadań inwestycyjnych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 2007 roku średnioroczna liczba zatrudnionych wynosiła 51 osób, a przeciętne miesięczne wynagrodzenie brutto w przeliczeniu na jeden etat to 2 238,14 pln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łówny Księgowy</w:t>
        <w:tab/>
        <w:tab/>
        <w:tab/>
        <w:tab/>
        <w:tab/>
        <w:tab/>
        <w:t>Dyrektor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eata Falkenberg</w:t>
        <w:tab/>
        <w:tab/>
        <w:tab/>
        <w:tab/>
        <w:tab/>
        <w:tab/>
        <w:t>Antoni Czyży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lbląg, 2008-02-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57:00Z</dcterms:created>
  <dc:creator>Dzencyny</dc:creator>
  <dc:description/>
  <cp:keywords/>
  <dc:language>en-US</dc:language>
  <cp:lastModifiedBy>EndUser</cp:lastModifiedBy>
  <cp:lastPrinted>2008-02-04T14:32:00Z</cp:lastPrinted>
  <dcterms:modified xsi:type="dcterms:W3CDTF">2008-04-16T07:32:00Z</dcterms:modified>
  <cp:revision>3</cp:revision>
  <dc:subject/>
  <dc:title>Omówienie wykonania planu rocznego za  2007 rok</dc:title>
</cp:coreProperties>
</file>