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zasadnienie do sprawozdania za 2007 rok – MUZEUM MIKOŁAJA KOPERNIKA WE FROMBORK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 2007 roku Muzeum osiągnęło przychody ogółem w wysokości  2.170.387 zł. W porównaniu do 2006 roku przychody wzrosły o kwotę 96.309 zł, tj. o 4,64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szty Muzeum zamknęły się kwotą ogółem 2.193.179 zł.  W stosunku do 2006 roku nastąpił wzrost kosztów o kwotę 342.945 zł, tj. o 18,53 %. Na wzrost kosztów zasadniczy wpływ miało ograniczenie kosztów utrzymania obiektów – wynika to głównie z oszczędności ogrzewania pomieszczeń.</w:t>
      </w:r>
    </w:p>
    <w:p>
      <w:pPr>
        <w:pStyle w:val="Normal"/>
        <w:jc w:val="both"/>
        <w:rPr/>
      </w:pPr>
      <w:r>
        <w:rPr>
          <w:sz w:val="20"/>
          <w:szCs w:val="20"/>
        </w:rPr>
        <w:t>W efekcie Muzeum zamknęło 2007 rok ujemnym wynikiem finansowym – strata netto w wysokości 22.792 zł. W porównaniu do 2006 roku nastąpiło pogorszenie wyniku finansowego. Wynik finansowy za 2006 rok – zysk  netto w wysokości 223.844   zł.</w:t>
      </w:r>
    </w:p>
    <w:p>
      <w:pPr>
        <w:pStyle w:val="Normal"/>
        <w:jc w:val="both"/>
        <w:rPr/>
      </w:pPr>
      <w:r>
        <w:rPr>
          <w:sz w:val="20"/>
          <w:szCs w:val="20"/>
        </w:rPr>
        <w:t>Na koniec 2007 roku Muzeum odnotowało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stan należności ogółem – 37.873 z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 tego:</w:t>
      </w:r>
    </w:p>
    <w:p>
      <w:pPr>
        <w:pStyle w:val="Normal"/>
        <w:jc w:val="both"/>
        <w:rPr/>
      </w:pPr>
      <w:r>
        <w:rPr>
          <w:sz w:val="20"/>
          <w:szCs w:val="20"/>
        </w:rPr>
        <w:t>- należności z tytułu dostaw towarów i usług – 9.637 zł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należności z tytułów publiczno-prawnych – 26.648 zł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należności od pracowników – 1.588 z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stan zobowiązań ogółem – 110.315 zł</w:t>
      </w:r>
    </w:p>
    <w:p>
      <w:pPr>
        <w:pStyle w:val="Normal"/>
        <w:jc w:val="both"/>
        <w:rPr/>
      </w:pPr>
      <w:r>
        <w:rPr>
          <w:sz w:val="20"/>
          <w:szCs w:val="20"/>
        </w:rPr>
        <w:t>z tego:</w:t>
      </w:r>
    </w:p>
    <w:p>
      <w:pPr>
        <w:pStyle w:val="Normal"/>
        <w:jc w:val="both"/>
        <w:rPr/>
      </w:pPr>
      <w:r>
        <w:rPr>
          <w:sz w:val="20"/>
          <w:szCs w:val="20"/>
        </w:rPr>
        <w:t>- zobowiązania z tytułu dostaw i usług – 47.661 zł,</w:t>
      </w:r>
    </w:p>
    <w:p>
      <w:pPr>
        <w:pStyle w:val="Normal"/>
        <w:jc w:val="both"/>
        <w:rPr/>
      </w:pPr>
      <w:r>
        <w:rPr>
          <w:sz w:val="20"/>
          <w:szCs w:val="20"/>
        </w:rPr>
        <w:t>- zobowiązania wobec ZUS – 53.150 zł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zobowiązania wobec US – 9.133 zł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zobowiązania pozostałe – 371 z 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rzeciętna liczba zatrudnionych / w przeliczeniu na pełne etaty/ ogółem – 42, w tym 24 pracownicy na stanowiskach robotniczych i pokrewnych. Przeciętne miesięczne wynagrodzenie brutto w przeliczeniu na 1 pełnozatrudnionego – ogółem 2.209,32 zł, w tym pracownicy na stanowiskach robotniczych i pokrewnych – 1.592,36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2007 roku Muzeum realizowało zadanie inwestycyjne pn ”Zakupy inwestycyjne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ramach dotacji celowej z budżetu samorządu województwa w kwocie 32.787 zł Muzeum zakupiło 2 zestawy komputerow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alizacja zadań statutow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koniec 2007 roku Muzeum posiadało 4.062 pozycji inwentarzowych zbiorów muzealnych. W porównaniu do 2006 roku nastąpił wzrost o 90 pozycji inwentarzowych. Księgozbiór biblioteczny powiększył się o 74 druków zwartych nowych, 4 starodruki, 2 rękopisy, 1 walor filatelistyczny i 26 tytułów czasopis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2007 roku Muzeum przygotowało do druku informatory: o zespole poszpitalnym św. Ducha oraz wystawy Pt. „Porcelanowy skarb. Wystawa naczyń wykopanych w Pielu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ygotowywano publikację okolicznościową w związku z 60-leciem Muzeum, przypadającą w 2008 ro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uzealne Planetarium zaprezentowało 1247 seansów dla 50.309 osób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lanetarium przygotowało i udostępniło trzy nowe seanse astronomiczne: „Wiosna 2007”, „W blasku Słońca”, „Co to jest planeta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2007 roku Muzeum odwiedziło 139.362 osoby, w porównaniu do 2006 roku nastąpił wzrost o 20.249 osób, co stanowi 16,99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nadto  2007 roku Muzeum zrealizowało: 2 odczyty dla 40 uczestników, 32 lekcje muzealne dla 900 uczestników oraz 5 wystaw, z tego: 4 własne i 1 obca. </w:t>
      </w:r>
    </w:p>
    <w:p>
      <w:pPr>
        <w:pStyle w:val="Normal"/>
        <w:jc w:val="both"/>
        <w:rPr/>
      </w:pPr>
      <w:r>
        <w:rPr>
          <w:sz w:val="20"/>
          <w:szCs w:val="20"/>
        </w:rPr>
        <w:t>Muzeum prowadziło w 2007 roku szereg prac remontowo-konserwatorskich, m.in.: wykonano prace konserwatorsko-badawcze średniowiecznej dekoracji malarskiej w kaplicy św. Anny zespołu poszpitalnego św. Ducha – II etap. Odsłonięto i zabezpieczono malowidła na ścianie północnej i południowej kaplicy; zabiegom konserwatorskim poddano XVIII-wieczną szafę, renesansowe krzesło metalow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aprojektowano i wybudowano pawilon gospodarczy „domek ogrodnika” w ogrodzie ziół przy szpitalu św. Ducha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34:00Z</dcterms:created>
  <dc:creator>EndUser</dc:creator>
  <dc:description/>
  <cp:keywords/>
  <dc:language>en-US</dc:language>
  <cp:lastModifiedBy>EndUser</cp:lastModifiedBy>
  <cp:lastPrinted>2008-02-12T06:50:00Z</cp:lastPrinted>
  <dcterms:modified xsi:type="dcterms:W3CDTF">2008-04-16T09:56:00Z</dcterms:modified>
  <cp:revision>7</cp:revision>
  <dc:subject/>
  <dc:title>Uzasadnienie do sprawozdania za 2006 rok – MUZEUM MIKOŁAJA KOPERNIKA WE FROMBORKU</dc:title>
</cp:coreProperties>
</file>