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2007 rok – TEATR IM. ALEKSANDRA SEWRUKA W ELBLĄGU</w:t>
      </w:r>
    </w:p>
    <w:p>
      <w:pPr>
        <w:pStyle w:val="Normal"/>
        <w:ind w:right="-1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chody ogółem Teatru za 2007 roku wyniosły 4.561.513,19 zł. W stosunku do roku 2006 przychody wzrosły o 301.750,84 zł. Zasadniczy wpływ na wzrost przychodów ogółem miał wzrost dotacji z budżetu samorządu – o 172.000 zł, dotacja otrzymana z budżetu Ministerstwa Kultury i Dziedzictwa Narodowego – 49.695 zł, a także zwiększone dochody własne Teatru o 95.055,84 zł. W 2006 roku Teatr otrzymał 15.000 zł dotacji z Urzędu Miasta Elbląg, w 2007 roku natomiast takiej dotacji nie otrzymał. 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>Koszty Teatru za 2007 rok zamknęły się kwotą 4.555.443,25 zł. W porównaniu do roku poprzedniego koszty wzrosły o 301.733,04 zł, a więc analogicznie jak przychody.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efekcie Teatr zamknął 2007 rok dodatnim wynikiem finansowym – zysk netto 6.069,94 zł, a więc osiągnął wynik na poziomie 2006 roku.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>Na koniec 2007 roku Teatr odnotowa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tan należności – 110.460,29 zł,</w:t>
      </w:r>
      <w:r>
        <w:rPr>
          <w:sz w:val="20"/>
          <w:szCs w:val="20"/>
        </w:rPr>
        <w:t xml:space="preserve"> z tego:</w:t>
      </w:r>
    </w:p>
    <w:p>
      <w:pPr>
        <w:pStyle w:val="Normal"/>
        <w:jc w:val="both"/>
        <w:rPr/>
      </w:pPr>
      <w:r>
        <w:rPr>
          <w:sz w:val="20"/>
          <w:szCs w:val="20"/>
        </w:rPr>
        <w:t>wymagalne -            17.474,62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wymagalne –       92.985,67 z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tan zobowiązań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rótkoterminowych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– 248.850,20 zł</w:t>
      </w:r>
      <w:r>
        <w:rPr>
          <w:sz w:val="20"/>
          <w:szCs w:val="20"/>
        </w:rPr>
        <w:t>, z teg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lne  –       16.533,02 zł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wymagalne – 232.317,18 zł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tan zobowiązań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ługoterminowych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– 395.833,43 zł</w:t>
      </w:r>
      <w:r>
        <w:rPr>
          <w:sz w:val="20"/>
          <w:szCs w:val="20"/>
        </w:rPr>
        <w:t xml:space="preserve"> (kredyt na modernizację sali, płatny </w:t>
        <w:br/>
        <w:t xml:space="preserve">w ratach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w 2007 roku ogółem – 67, w tym pracownicy na stanowiskach robotniczych i pokrewnych - 28. Przeciętne miesięczne wynagrodzenie brutto za 2007 roku w przeliczeniu na 1 pełnozatrudnionego wyniosło ogółem 2.190,92 zł, w tym na stanowiskach robotniczych i pokrewnych – 1.770,83 zł.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Teatr dokonał zakupów inwestycyjnych w ramach zadania „Zakup samochodu typu BUS, zakup sprzętu i urządzeń”. Z przyznanej dotacji celowej w kwocie 162.000 zł Teatr wykorzystał 155.775,55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dotacji pozyskanej z budżetu Ministerstwa Kultury i Dziedzictwa Narodowego </w:t>
        <w:br/>
        <w:t>w kwocie 49.695 zł Teatr przeprowadził warsztaty teatralne dla nauczycieli i animatorów kultury pn. „Teatr z bliska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alizacja zadań statutowy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2007 roku Teatr zrealizował łącznie 290 spektakli – o 9 więcej niż w roku 2006. Liczba widzów ogółem – 61.142 – o 458 osób mniej niż w roku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tr kontynuował działalność w zakresie edukacji teatra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arsztaty teatralne dla grup przedszkolnych, uczniów szkół podstawowych i gimnazjalnych – 6.455 uczestników, zanotowano znaczny spadek uczestników tj. o 1.558 osób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ykl lekcji teatralnych „Poznajemy Teatr od kulis” – 3.430 uczestników - wzrost o 366 osób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kurs doskonalący dla nauczycieli pn. „Mój warsztat teatralny” – 18 uczestników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„Elbląska Scena Literacka” – wieczory literackie, autorski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eatralne Studio Młodych ALTER EGO –skupia uczniów szkół gimnazjalnych, licealnych i studentów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eatr Integracyjny DWIE TWARZE – stałe zajęcia, skupia m.in. młodzież niepełnosprawn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otkania artystyczne „Scena przy stoliku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18:00Z</dcterms:created>
  <dc:creator>Krystyna</dc:creator>
  <dc:description/>
  <cp:keywords/>
  <dc:language>en-US</dc:language>
  <cp:lastModifiedBy>EndUser</cp:lastModifiedBy>
  <dcterms:modified xsi:type="dcterms:W3CDTF">2008-04-16T09:57:00Z</dcterms:modified>
  <cp:revision>3</cp:revision>
  <dc:subject/>
  <dc:title/>
</cp:coreProperties>
</file>