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/>
      </w:pPr>
      <w:r>
        <w:rPr>
          <w:b/>
          <w:sz w:val="20"/>
          <w:szCs w:val="20"/>
        </w:rPr>
        <w:t>Uzasadnienie do sprawozdania za 2007 rok – TEATR IM. STEFANA JARACZA W OLSZTYNIE</w:t>
      </w:r>
    </w:p>
    <w:p>
      <w:pPr>
        <w:pStyle w:val="Normal"/>
        <w:ind w:right="-1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>
          <w:sz w:val="20"/>
          <w:szCs w:val="20"/>
        </w:rPr>
        <w:t xml:space="preserve">Przychody ogółem Teatru za 2007 rok wyniosły 7.262.575 zł. W porównaniu do analogicznego okresu roku poprzedniego przychody wzrosły o 377.486 zł, tj. o 5,20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Teatru za 2007 rok wyniosły 7.480.130 zł. W porównaniu do 2006 roku koszty wzrosły o 838.466 zł, tj. o 11.21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efekcie Teatr zamknął 2007 rok ujemnym wynikiem finansowym – strata netto 217.555 zł. W porównaniu do 2006 roku nastąpiło znaczne pogorszenie wyniku finansowego – wynik finansowy za 2006 rok – zysk netto 243.424,71 zł. Na ujemny wynik finansowy wpłynęła realizacja dwóch projektów: „Promocja regionu warmińsko-mazurskiego poprzez działalność Teatru im. S. Jaracza w Olsztynie” ze ZPORR oraz „INTERREG”, gdzie wkład własny finansowany ze środków własnych instytucji wyniósł łącznie 209.667,03 zł. Poza tym </w:t>
        <w:br/>
        <w:t>w okresie maj – październik 2007 restaurowana była duża scena licząca 480 miejsc na widowni. Wyłączenie tej sceny spowodowało znacznie mniejsze wpływy z tytułu prowadzonej działal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7 roku Teatr odnotowa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zobowiązań krótkoterminowych – 680.212,95 zł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obowiązanie z tyt. Kredytu bankowego – 631.216,46 zł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należności – 1.085.484,33 zł, z teg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ności wymagalne – 15.969,66 zł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ności niewymagalne – 1.069.514,67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w 2007 roku – 93, w tym na stanowiskach robotniczych i pokrewnych - 40. Przeciętne miesięczne wynagrodzenie brutto za 2007 rok w przeliczeniu na 1 pełnozatrudnionego – 2.647,31 zł, w tym na stanowiskach robotniczych i pokrewnych – 1.686,04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tr w 2007 roku realizował następujące zadania inwestycyjne:</w:t>
      </w:r>
    </w:p>
    <w:p>
      <w:pPr>
        <w:pStyle w:val="Normal"/>
        <w:ind w:left="18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„Wykonanie dokumentacji związanej z rewitalizacją zabytkowego obiektu teatralnego </w:t>
        <w:br/>
        <w:t>w Olsztynie” – przyznana dotacja 312.000 zł, wykorzystana – 311.100 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„Modernizacja i wyposażenie dużej sceny” – 428.630,43 zł;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- „Zakupy inwestycyjne – zakup środków transportu” – przyznana dotacja 150.000 zł zostanie wykorzystana w 2008 roku jako środki nie wygasają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alizacja zadań statutowych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Teatr zaprezentował łącznie 414 spektakli. Łączna liczba widzów 40.69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prezentowanych premier – 16.</w:t>
      </w:r>
    </w:p>
    <w:p>
      <w:pPr>
        <w:pStyle w:val="Normal"/>
        <w:jc w:val="both"/>
        <w:rPr/>
      </w:pPr>
      <w:r>
        <w:rPr>
          <w:sz w:val="20"/>
          <w:szCs w:val="20"/>
        </w:rPr>
        <w:t>Teatr był organizatorem festiwali i przeglądów: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Olsztyńskie Spotkania Teatralne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- Tydzień Młodego Teatru PROLOG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działalności statutowej kontynuowano cykle teatralne: „Teatr przy Stoliku”, „Dramat w działaniu”, „Perforacje literackie”, Didaskalia. W 2007 roku rozpoczęto nowy cykl: „Czerwony Październik”. </w:t>
      </w:r>
    </w:p>
    <w:p>
      <w:pPr>
        <w:pStyle w:val="Normal"/>
        <w:rPr/>
      </w:pPr>
      <w:r>
        <w:rPr>
          <w:sz w:val="20"/>
          <w:szCs w:val="20"/>
        </w:rPr>
        <w:t>W Galerii Foyer zaprezentowano 9 wystaw plasty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47:00Z</dcterms:created>
  <dc:creator>Krystyna</dc:creator>
  <dc:description/>
  <cp:keywords/>
  <dc:language>en-US</dc:language>
  <cp:lastModifiedBy>EndUser</cp:lastModifiedBy>
  <dcterms:modified xsi:type="dcterms:W3CDTF">2008-04-16T09:57:00Z</dcterms:modified>
  <cp:revision>6</cp:revision>
  <dc:subject/>
  <dc:title/>
</cp:coreProperties>
</file>