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 xml:space="preserve">Departament Kultury i Edukacji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Informacja o rozliczonych dotacjach na realizację zadań publicznych o charakterze wojewódzkim przez podmioty nie zaliczane do sektora finansów  publicznych w roku 2007</w:t>
      </w:r>
    </w:p>
    <w:p>
      <w:pPr>
        <w:pStyle w:val="Tekstpodstawowy2"/>
        <w:jc w:val="left"/>
        <w:rPr>
          <w:sz w:val="20"/>
        </w:rPr>
      </w:pPr>
      <w:r>
        <w:rPr>
          <w:sz w:val="20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"/>
        <w:gridCol w:w="4111"/>
        <w:gridCol w:w="5387"/>
        <w:gridCol w:w="1134"/>
        <w:gridCol w:w="1134"/>
        <w:gridCol w:w="1134"/>
        <w:gridCol w:w="1134"/>
      </w:tblGrid>
      <w:tr>
        <w:trPr>
          <w:trHeight w:val="10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mer umo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podmiotu, któremu udzielono dotacj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przedsięwz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wota przekazanej dot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wota roz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wota zwr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Oratorium św. Jana Bosko Olszty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 Warmińsko-Mazurski Przegląd Pieśni Pasyjnej i Wielkopostnej "Quaresima Song 2007'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Przyjaciół Ziemi Lidzbarskie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XIII Kaziuki-Wilniu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Oddział w Olszty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roczny koncert Szewczenkowski ku czci  wieszcza  narodu ukrai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warzystwo Ratowania Dziedzictwa Kulturowego Kresów Dawnych i Obecnych "OJCOWIZNA" Węgorzew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XX Przegląd Wiosennych Widowisk Obrzędowych "Święto Wiosny 2007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Zarząd Oddziału  w Elbląg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 Dziecięcy Festiwal Kultury Ukraiński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Oddział w Olszty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XI  Jubileuszowy Regionalny Jarmark Folklorystyczny "Z malowanej skrzyni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Oddział w Olszty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cja "Wisła" i jej wpływ na świadomość narodową Ukraińców - 60 lat po deportacji - cykl konferencji naukowych  i popularnonau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Mazurskie Zarząd Głów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VII Święto Kultury i Spotkań Stowarzyszenia Mazurskiego i seminarium: Współżycie Polaków, Ukraińców i Niemców na Warmii i Mazurach po roku 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warzystwo Ratowania Dziedzictwa Kulturowego Kresów Dawnych i Obecnych "OJCOWIZNA" Węgorzew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 Dni Kultury Polskiej w Czerniachows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sztyńskie Towarzystwo Muzycz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mocja kulturalna Olsztyna i regionu poprzez udział Chóru Dziecięco-Młodzieżowego CANTABILE Państwowej Szkoły Muzycznej I i II stopnia w Olsztynie na Międzynarodowym Festiwalu Chóralnym "Festa" w Bratysła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Gmin Polskie Zamki Gotyck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nał konkursu wiedzy o zamkach gotyckich  dla uczniów szkół podstawowych i gimnazjów na zamku w Ketrzy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Inicjatyw Obywatelskich w Barczew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 Międzynarodowy Festiwal Muzyki Chóralnej im. Feliksa Nowowiej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Oddział w Olszty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 Spotkania Rodzin Śpiew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Plastyków Warmii i Mazu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ędzynarodowe Warsztaty Plastyczne "Sztuka łączy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Oddział w Olszty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 Regionalne spotkania z folklorem ukraiń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Oddział w Olszty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 popołudniowe Spotkania z kulturą ukraińską w Iła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warzystwo Kultury Teatralnej Zarząd Oddziału Okręgoweg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tkania z poezją dziecięcą - wojewódzki konkurs recytatorski dla uczniów szkół podstawowych i gimnazj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Zarząd Koła w Giżyck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I Dni Kultury Ukraińskiej - Giżycko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JANTAR Elblą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ędzynarodowy Festiwal folkloru Euroregionu Bał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dacja Solaris Stawigud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ganizacja XIV Międzynarodowego Festiwalu Fantastyki Nidzica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Kulturalne "Viva art." Elblą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e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Stowarzyszeń Niemieckich w byłych Prusach Wschodnich z siedzibą w Olszty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osenne obyczaje i obrzędy terenu byłych Prus Wschodnich - seminarium z udziałem mniejszości narodowych regionu Warmii i Maz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Integracji i Rozwoju Kulturalnego Mniejszości Narodowych w Polsce "Czeremosz" Węgorzew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II Międzynarodowy Festiwal Dziecięcych Zespołów Folklorystycznych  Mniejszości Nar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warzystwo Kultury Teatralnej Zarząd Oddziału Okręgoweg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 Ogólnopolski Konkurs  Recytatorski - eliminacje rejonowe i wojewódz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warzystwo Kultury Teatralnej Zarząd Oddziału Okręgoweg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gólnopolski Przegląd Teatrów Amatorskich. Płośnickie Lato Teatralne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HP Chorągiew Warmińsko-Mazurska  Olszty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Śpiewaj z nami" wojewódzki przegląd wok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Zarząd Koła w Kruklank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dowisko obrzędowe "Nicz  na Iwana Kupała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warzystwo Przyjaciół I Mazurskiej Brygady Artylerii im. gen. J. Bem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stiwal Rockowy Union of Ro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warzystwo Ratowania Dziedzictwa Kulturowego Kresów Dawnych i Obecnych "OJCOWIZNA" Węgorzew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XX Międzynarodowy Jarmark Folklo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warzystwo Miłośników Wilna i Ziemi Wileńskiej Odział w Mrągow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III Festiwal Kultury Kresowej Mrągowo '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Kurpiów Oddział w Szczyt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I Dni Kultury Kurpiowskiej - Witaj Kurpiu na Mazur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Oddział w Olszty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I Festyn ludowy Asuny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Zarząd Oddziału  w Elbląg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tkania pogranicza - Głębock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Przyjaciół Ziemi Lidzbarskie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XVIII Lidzbarskie Wieczory Humoru i Saty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"Dom Warmiński" Lidzbark Warmińs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ni Dziedzictwa Warmii VI - konferencja naukowa "Warmia na szlaku wielkich woje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Ochrony Przyrody i Dziedzictwa Kulturowego w Łąkorz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za parafia dawniej i dziś  w obiekty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Miłośników Muzyki "Cantata" Elblą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urnee artystyczne Elbląskiego Chóru Kameralnego "Cantata" z okazji  20-lecia działalności artysty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Oddział w Olszty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I Inauguracja sezonu kulturalnego ludności ukraińskiej Warmii i Maz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ski Związek Emerytów Rencistów i Inwalidów Zarząd Rejonowy Giżyck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tni Przegląd Zespołów i Indywidualnego dorobku artystycznego emerytów, rencistów i inwalidów z Giżycka oraz sąsiednich powiatów połączony z rodzinnym festynem rekreacyj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Elbląg Europ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hing - Festiwal Wczesnośredniowieczny w Branie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Mazurskie Zarząd Głów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III Rozmowy Mazurskie. Seminarium:  Wspólnota europejskich grup narodowośc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Zarząd Oddziału  w Elbląg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gionalny Festiwal Piosenki Ukraińskiej w Pasłę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Zarząd Oddziału  w Elbląg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Święto urodzaju" na terenie Warmii i Maz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Oddział Mazurski w Giżyck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I Jesienne Koncerty Muzyki Cerkiew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Oddział w Olszty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I Ogólnopolskie Dni Teatru Ukraiń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Oddział w Olszty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 Wojewódzki Przegląd Piosenki Ukraiński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Twórców Kultury Ziemi Lubawskie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rońmy Dziedzictwo Kulturowe Ziemi Lubawski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1</w:t>
            </w:r>
          </w:p>
        </w:tc>
      </w:tr>
      <w:tr>
        <w:trPr>
          <w:trHeight w:val="6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Przyjaciół Ziemi Lidzbarskie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XXII Wojewódzki Konkurs Krasomówczy młodzieży szkolnej im. Marii Zientary-Malewski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Stowarzyszeń Niemieckich w byłych Prusach Wschodnich z siedzibą w Olszty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ziedzictwo kulturowe na Warmii i Mazurach  w cyklu  audycji radiowych "Allensteiner Welle" na antenie Radia Olszty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mińsko-Mazurski Oddział Polskiego Związku Chórów i Orkiestr Olszty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Litania Gietrzwałdzka" – wydanie płyty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Pomocy Dzieciom Ruciane-Nid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ze zakątki - pędzlem i sercem mal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mińsko-Mazurskie Towarzystwo Zachęty Sztuk Pięknych Olszty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worzenie regionalnej kolekcji sztuki współczesnej o narodowym charakterze w ramach Narodowego Programu kultury "Znaki czasu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bląska Rada Konsultacyjna Osób Niepełnospraw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Razem tworzymy kulturę i historię" rozwijanie w środowisku osób niepełnosprawnych zainteresowania kulturą i historią regionu oraz kulturą, historią i współczesnością mniejszości etnicznych (artykuły w miesięczniku "Razem z Tobą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Wspólnota Kulturowa "Borussia"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Borussia. Kultura-Historia-Literatura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dacja "Dziedzictwo Nasze"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ąbrówka - wieś nad Węgorap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dacja "Dziedzictwo Nasze"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wentaryzacja kolekcji sztuki ludowej w Piec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warzyszenie Konserwatorów Zabytków Odział Warmińsko-Mazurs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blikacja rocznika "Biuletyn Oddziału Warmińsko-Mazurskiego Stowarzyszenia Konserwatorów Zabytków" - zeszyt pią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/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ązek Ukraińców w Polsce Zarząd Oddziału  w Elbląg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dukacja kulturalna dzieci i młodzieży na Warmii i Mazur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fundacje (liczba umów – 3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stowarzyszenia (liczba umów-55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95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inne jednostki (liczba umów-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95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1-  zwrot niewykorzystanej części dotacj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4 lutego 2008 r.                                                                                                                                           ............................................ ......................</w:t>
      </w:r>
    </w:p>
    <w:p>
      <w:pPr>
        <w:pStyle w:val="Normal"/>
        <w:rPr/>
      </w:pPr>
      <w:r>
        <w:rPr/>
        <w:t>Sporządziła: Izabella Demianowicz</w:t>
        <w:tab/>
        <w:tab/>
        <w:tab/>
        <w:tab/>
        <w:tab/>
        <w:tab/>
        <w:tab/>
        <w:tab/>
        <w:t xml:space="preserve"> (pieczątka imienna i podpis Dyrektora Departamen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45:00Z</dcterms:created>
  <dc:creator>SEJMIK</dc:creator>
  <dc:description/>
  <cp:keywords/>
  <dc:language>en-US</dc:language>
  <cp:lastModifiedBy>EndUser</cp:lastModifiedBy>
  <cp:lastPrinted>2008-02-01T14:07:00Z</cp:lastPrinted>
  <dcterms:modified xsi:type="dcterms:W3CDTF">2008-04-16T10:03:00Z</dcterms:modified>
  <cp:revision>3</cp:revision>
  <dc:subject/>
  <dc:title>Departament Kultury i Edukacji </dc:title>
</cp:coreProperties>
</file>