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zasadnienie do sprawozdania za 2007 rok – MUZEUM WARMII I MAZUR </w:t>
        <w:br/>
        <w:t>W OLSZTY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chody ogółem Muzeum za 2007 rok wynoszą 6.617.179,96 zł. W porównaniu do 2006 roku przychody wzrosły o 250.331,71 zł, co stanowi wzrost o 3,78 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ogółem Muzeum za 2007 rok wynoszą 6.972.593,15 zł. W stosunku do analogicznego okresu 2006 roku koszty wzrosły o 438.281,38 zł, co stanowi wzrost o 6,28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efekcie Muzeum zamknęło 2007 rok ujemnym wynikiem finansowym – strata netto 355.413,19 zł. Jest to znaczne pogorszenie wyniku finansowego – wynik finansowy za 2006 rok - strata w wysokości 167.463,52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ujemny wynik finansowy wpływ ma amortyzacja, która wynosi 280.581,78 zł, jak również bardzo wysokie koszty wykonania koniecznych przeglądów technicznych budynków instytucji - 48.678 zł, a także korekta podatku VAT za 2007 rok na kwotę 26.153,41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koniec 2007 roku Muzeum odnotował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należności  - 397.508,83 z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- stan zobowiązań – 393.928,33 zł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ą to zobowiązania i należności bieżąc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a liczba zatrudnionych w przeliczeniu na pełne etaty – 157, w tym na stanowiskach robotniczych i pokrewnych - 81. Przeciętne miesięczne wynagrodzenie brutto w przeliczeniu na 1 pełnozatrudnionego – 2.246,18 zł, w tym na stanowiskach robotniczych i pokrewnych – 1.629,63 zł.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W 2007 roku</w:t>
      </w:r>
      <w:r>
        <w:rPr>
          <w:b/>
          <w:sz w:val="20"/>
          <w:szCs w:val="20"/>
        </w:rPr>
        <w:t xml:space="preserve"> Muzeum realizowano następujące zadania inwestycyjne :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„Grunwald – zespół działań inwestycyjno – konserwatorskich i muzealnych związanych </w:t>
        <w:br/>
        <w:t>z kompleksowym zagospodarowaniem Pól Grunwaldzkich” – 1.000.000 zł;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„Olsztyński zamek siedzibą nowoczesnego muzeum, świątynią muz – prace remontowo-konserwatorskie oraz opracowanie dokumentacji” – 379.000 </w:t>
      </w:r>
      <w:r>
        <w:rPr>
          <w:bCs/>
          <w:sz w:val="20"/>
          <w:szCs w:val="20"/>
        </w:rPr>
        <w:t>zł</w:t>
      </w:r>
      <w:r>
        <w:rPr>
          <w:sz w:val="20"/>
          <w:szCs w:val="20"/>
        </w:rPr>
        <w:t>;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- „Zakupy inwestycyjne – wymiana centrali telefonicznej, zakup samochodu – furgon osobowy”- przyznana dotacja 210.000 zł, wykorzystano 179.655 zł;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jc w:val="both"/>
        <w:rPr/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ind w:right="2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biory muzealne na koniec 2007 roku – 103.556. W porównaniu do 2006 roku wzrost o 3.348 jednostek inwentarzow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lność oświatow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92 odczyty dla 15.021 uczestnik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.282 seanse filmowe – 47.762 widz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9 koncertów – 5.732 słuchacz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.379 lekcji muzealnych – 40.087 uczestni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lność wydawnicz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 katalogi wystaw – nakład 1.900 egzemplarz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7 informatorów i folderów – nakład 21.600 egzemplarz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8 plakatów – nakład 650 egzemplarz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81 inne wydawnictwa – nakład 36.300 egzemplarz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rganizowano 38 wystaw czasowych w kraju, z tego: 18 własnych, 20 obcych i 3 wystawy za granic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4:00Z</dcterms:created>
  <dc:creator>Krystyna</dc:creator>
  <dc:description/>
  <cp:keywords/>
  <dc:language>en-US</dc:language>
  <cp:lastModifiedBy>EndUser</cp:lastModifiedBy>
  <cp:lastPrinted>2008-02-13T15:01:00Z</cp:lastPrinted>
  <dcterms:modified xsi:type="dcterms:W3CDTF">2008-04-16T09:56:00Z</dcterms:modified>
  <cp:revision>10</cp:revision>
  <dc:subject/>
  <dc:title/>
</cp:coreProperties>
</file>