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Zobowiązania i należności za  2007 r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wg sprawozdań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 xml:space="preserve">Rb-Z- kwartalne sprawozdanie o stanie zobowiązań według tytułów dłużnych oraz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poręczeń i gwarancj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Rb-N – kwartalne sprawozdanie o stanie należn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980"/>
        <w:gridCol w:w="2160"/>
        <w:gridCol w:w="1980"/>
        <w:gridCol w:w="197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nstytucji kultury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Zobowiązania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Należnośc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y i pożyc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obowiązania wymagal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 należności wymagal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a Biblioteka Publiczna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6.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6.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.0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tr im. Stefana Jaracza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631.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631.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.085.48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5.9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tr im. Aleksandra Sewrska w Elbląg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412.3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395.8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6.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10.4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7.4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 Mikołaja Kopernika we Frombor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7.8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 Warmii i Mazur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97.5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 Budownictwa Ludowego w Olszty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89.8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um Kultury Ludowej w Węgo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46.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446.5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.97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um Edukacji i Inicjatyw Kulturalny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2.4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6.6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um Kultury i Współpracy Międzynarodowej „Światowid” w Elbląg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23.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336.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6.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5.0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0.9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um Polsko-Francuskie Notes d’Armor Warmia i Mazury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ińsko-Mazurska Filharmonia im. Feliksa Nowowiejskiego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5.56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.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013.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1.809.88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203.74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978.2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12.126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7:00Z</dcterms:created>
  <dc:creator>EndUser</dc:creator>
  <dc:description/>
  <cp:keywords/>
  <dc:language>en-US</dc:language>
  <cp:lastModifiedBy>EndUser</cp:lastModifiedBy>
  <cp:lastPrinted>2008-03-14T09:21:00Z</cp:lastPrinted>
  <dcterms:modified xsi:type="dcterms:W3CDTF">2008-04-16T10:04:00Z</dcterms:modified>
  <cp:revision>3</cp:revision>
  <dc:subject/>
  <dc:title>Zobowiązania i należności I półrocze 2006 roku</dc:title>
</cp:coreProperties>
</file>