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do sprawozdania za 2007 rok – CENTRUM KULTURY I WSPÓŁPRACY MIĘDZYNARODOWEJ „ŚWIATOWID” W ELBLĄG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chody ogółem Centrum za 2007 rok wyniosły 4.601.362 zł. W porównaniu do roku 2006 przychody zmalały o 523.456,67 zł. </w:t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ty Centrum w 2007 roku wyniosły 4.352.691 zł. W porównaniu do analogicznego okresu roku poprzedniego koszty spadły o 1.124.915,80 zł. </w:t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równo na spadek przychodów jak i kosztów w 2007 roku w stosunku do 2006 roku miała wpływ mniejsza ilość realizowanych projektów dofinansowanych ze środków Unii Europejskiej. </w:t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efekcie Centrum zamknęło 2007 rok dodatnim wynikiem finansowym – zysk netto 248.671,36 zł. W porównaniu do poprzedniego roku nastąpiło znaczne polepszenie wyniku finansowego – wynik finansowy na koniec 2006 roku – strata netto w wysokości </w:t>
        <w:br/>
        <w:t>352.788,13 zł.</w:t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>Na koniec 2007 roku Centrum odnotowało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Stan należności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55.062 z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gółem, z tego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leżności wymagalne: 40.963,63 z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leżności niewymagalne: 14.098 zł.</w:t>
      </w:r>
    </w:p>
    <w:p>
      <w:pPr>
        <w:pStyle w:val="Normal"/>
        <w:jc w:val="both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 Stan zobowiązań ogółem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1.088.170,51 zł, z tego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wymagalne: 186.814,61 zł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zobowiązania niewymagalne: 565.047,96 z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edyty bankowe: 336.307,94 z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ntrum w 2007 roku nie realizowało zadań inwestycyj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>Przeciętne zatrudnienie w przeliczeniu na pełne etaty w 2007 roku – 50, w tym na stanowiskach robotniczych i pokrewnych – 28. Przeciętne miesięczne wynagrodzenie brutto za 2007 rok w przeliczeniu na 1 pełnozatrudnionego – 2.325,00 zł, w tym na stanowiskach robotniczych i pokrewnych – 1.616,07 zł.</w:t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alizacja zadań statutowyc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2007 roku w Centrum działało 14 sekcji: plastyczna, ceramiczna, tańca towarzyskiego, tańca ludowego, tańca nowoczesnego, tańca irlandzkiego, salsa, flamenco, dziennikarska, teatralna, wokalna, fotograficzna, modelarska, edukacja filmow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no Centrum zaprezentowało 130 filmów, w tym: 21 w ramach Dyskusyjnego Klubu Filmowego. Liczba widzów: 20.030 osó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organizowano 21 wystaw dla 3.547 oglądający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45:00Z</dcterms:created>
  <dc:creator>Krystyna</dc:creator>
  <dc:description/>
  <cp:keywords/>
  <dc:language>en-US</dc:language>
  <cp:lastModifiedBy>EndUser</cp:lastModifiedBy>
  <dcterms:modified xsi:type="dcterms:W3CDTF">2008-04-16T07:41:00Z</dcterms:modified>
  <cp:revision>3</cp:revision>
  <dc:subject/>
  <dc:title/>
</cp:coreProperties>
</file>