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object w:dxaOrig="3495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5pt;height:86.65pt" filled="f" o:ole="">
            <v:imagedata r:id="rId3" o:title=""/>
          </v:shape>
          <o:OLEObject Type="Embed" ProgID="" ShapeID="ole_rId2" DrawAspect="Content" ObjectID="_63572809" r:id="rId2"/>
        </w:object>
      </w:r>
    </w:p>
    <w:p>
      <w:pPr>
        <w:pStyle w:val="Normal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Centrum Polsko-Francuskie</w:t>
        <w:tab/>
        <w:tab/>
        <w:tab/>
        <w:tab/>
        <w:tab/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sz w:val="20"/>
          <w:szCs w:val="20"/>
        </w:rPr>
        <w:t>C</w:t>
      </w:r>
      <w:r>
        <w:rPr>
          <w:rFonts w:eastAsia="CG Times" w:cs="CG Times" w:ascii="CG Times" w:hAnsi="CG Times"/>
          <w:b w:val="false"/>
          <w:sz w:val="20"/>
          <w:szCs w:val="20"/>
        </w:rPr>
        <w:t>ô</w:t>
      </w:r>
      <w:r>
        <w:rPr>
          <w:rFonts w:cs="Times New Roman"/>
          <w:b w:val="false"/>
          <w:sz w:val="20"/>
          <w:szCs w:val="20"/>
        </w:rPr>
        <w:t>tes d’Armor -Warmia i Mazury</w:t>
      </w:r>
    </w:p>
    <w:p>
      <w:pPr>
        <w:pStyle w:val="Normal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ul. Dąbrowszczaków 39</w:t>
      </w:r>
    </w:p>
    <w:p>
      <w:pPr>
        <w:pStyle w:val="Normal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10-542 Olsztyn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tel. (+4889) 527-63-73, fax (+4889) 534-99-33</w:t>
      </w:r>
    </w:p>
    <w:p>
      <w:pPr>
        <w:pStyle w:val="Normal"/>
        <w:jc w:val="both"/>
        <w:rPr/>
      </w:pPr>
      <w:r>
        <w:rPr>
          <w:rFonts w:cs="Times New Roman"/>
          <w:b w:val="false"/>
          <w:sz w:val="20"/>
          <w:szCs w:val="20"/>
          <w:lang w:val="it-IT"/>
        </w:rPr>
        <w:t xml:space="preserve">e-mail : </w:t>
      </w:r>
      <w:hyperlink r:id="rId4">
        <w:r>
          <w:rPr>
            <w:rStyle w:val="InternetLink"/>
            <w:rFonts w:cs="Times New Roman"/>
            <w:b/>
            <w:sz w:val="20"/>
            <w:szCs w:val="20"/>
            <w:lang w:val="it-IT"/>
          </w:rPr>
          <w:t>info@cpf.olsztyn.pl</w:t>
        </w:r>
      </w:hyperlink>
      <w:r>
        <w:rPr>
          <w:rFonts w:cs="Times New Roman"/>
          <w:b w:val="false"/>
          <w:sz w:val="20"/>
          <w:szCs w:val="20"/>
          <w:lang w:val="it-IT"/>
        </w:rPr>
        <w:t xml:space="preserve"> </w:t>
        <w:tab/>
        <w:tab/>
        <w:tab/>
      </w:r>
    </w:p>
    <w:p>
      <w:pPr>
        <w:pStyle w:val="Normal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Olsztyn, 28.01.2008</w:t>
      </w:r>
    </w:p>
    <w:p>
      <w:pPr>
        <w:pStyle w:val="Normal"/>
        <w:jc w:val="center"/>
        <w:rPr>
          <w:rFonts w:cs="Times New Roman"/>
          <w:b w:val="false"/>
          <w:b w:val="false"/>
          <w:sz w:val="20"/>
          <w:szCs w:val="20"/>
          <w:lang w:val="it-IT"/>
        </w:rPr>
      </w:pPr>
      <w:r>
        <w:rPr>
          <w:rFonts w:cs="Times New Roman"/>
          <w:b w:val="false"/>
          <w:sz w:val="20"/>
          <w:szCs w:val="20"/>
          <w:lang w:val="it-IT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yntetyczna informacja o realizacji zadań statutowych 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2007 roku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 xml:space="preserve">Praca kulturalno – oświatowo – edukacyjna (biblioteka, czytelnia, galeria sztuki, prelekcje, spotkania stowarzyszenia polsko-francuskiego, kursy języka francuskiego na wszystkich poziomach) to główne pole działalności statutowej Centrum. Pośród najważniejszych realizacji działalności kulturalnej i oświatowej wymienić należy Dni Frankofonii i Kultury Francuskiej (21 marca – 4 kwietnia; 3 prelekcje, 2 wystawy, 1 koncert piosenki francuskiej, 2 konkursy dla młodzieży. Szacunkowa całkowita liczba uczestników: 400 osób), Dni Bretanii (7-22 listopada; 1 wystawa, 3 koncerty pieśni bretońskich, 2 spotkania autorskie. Szacunkowa liczba uczestników: 300 osób) oraz Dzień Europy (2 prelekcje, 60 uczestników). </w:t>
        <w:tab/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0"/>
          <w:szCs w:val="20"/>
        </w:rPr>
        <w:tab/>
        <w:t>Najważniejszą wystawą w 2007 r. była polsko-francuska ekspozycja oświatowa poświęcona Erichowi Mendelsohnowi, architektowi światowej sławy pochodzącemu z Olsztyna. Wystawa ta została pokazana, oprócz Centrum, w fabryce Michelin, w LO I i w Liceum Plastycznym w Olsztynie.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W 2007 roku Centrum organizowało prelekcje w ramach dwóch cykli: „Dyskusyjny Klub Europejski im. Andrzeja Bobkowskiego” oraz „W pracowni tłumacza”.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W styczniu i w czerwcu przeprowadzone zostały kolejne sesje egzaminu DELF pod patronatem Instytutu Francuskiego w Warszawie. Do egzaminów przystąpiło w sumie 33 osoby. Centrum udzielało pomocy dydaktycznej LO III i LO V w Olsztynie, LO w Morągu i LO w Bartoszycach w nauczaniu języka francuskiego (misja nauczycielska Maï-Envel Carluer, asystentki języka francuskiego do 31 lipca; od 1 października stanowisko to zajmuje Solenn Knepper).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 xml:space="preserve">Pod koniec czerwca 90 osób uzyskało świadectwo ukończenia kursu języka francuskiego. Od stycznia do czerwca trwał też kurs zorganizowany na zlecenie Fundacji dla Polski, dla uczniów Zespołu Szkół Gastronomiczno-Spożywczych i Zespołu Szkół Elektroniczno-Telekomunikacyjnych, którzy następnie wyjechali do Francji na wakacyjne staże. W kwietniu i we wrześniu odbyły się konferencje metodyczne dla nauczycieli języka francuskiego z regionu. 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W 2007 roku Centrum było zaangażowane w organizację wymian sportowych pomiędzy młodzieżowymi drużynami z Warmii i Mazur i z departamentu Côtes d’Armor, z różnych dyscyplin. Z inicjatywy Centrum została nawiązana współpraca pomiędzy Muzeum Warmii i Mazur w Olsztynie i departamentem ds. kultury Rady Generalnej Côtes d’Armor, której rezultatem jest wystawa sztuki współczesnej Warmii i Mazur, która w kwietniu i w maju była pokazywana w Saint-Brieuc, a w październiku w olsztyńskim muzeum.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Centrum było współorganizatorem konkursu języka francuskiego dla szkół gimnazjalnych oraz konkursu piosenki, prozy i poezji francuskiej w Nidzicy. Wydawnictwo Centrum opublikowało „Wiersze bretońskie” Paola Keinega w tłumaczeniu Kazimierza Brakonieckiego.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cpf.olsztyn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29:00Z</dcterms:created>
  <dc:creator>cpf</dc:creator>
  <dc:description/>
  <cp:keywords/>
  <dc:language>en-US</dc:language>
  <cp:lastModifiedBy>EndUser</cp:lastModifiedBy>
  <cp:lastPrinted>2008-01-28T10:40:00Z</cp:lastPrinted>
  <dcterms:modified xsi:type="dcterms:W3CDTF">2008-04-16T07:34:00Z</dcterms:modified>
  <cp:revision>13</cp:revision>
  <dc:subject/>
  <dc:title>Syntetyczna informacja o realizacji zadań statutowych w 2004 roku</dc:title>
</cp:coreProperties>
</file>