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Centrum Polsko-Francuskie w Olsztynie</w:t>
      </w:r>
    </w:p>
    <w:p>
      <w:pPr>
        <w:pStyle w:val="Normal"/>
        <w:ind w:left="36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Część opisowa do informacji o przebiegu wykonania planu finansowego za 2007 rok.</w:t>
      </w:r>
    </w:p>
    <w:p>
      <w:pPr>
        <w:pStyle w:val="Normal"/>
        <w:ind w:left="360" w:hanging="0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</w:t>
      </w:r>
    </w:p>
    <w:p>
      <w:pPr>
        <w:pStyle w:val="Normal"/>
        <w:ind w:left="-349" w:hanging="0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</w:t>
      </w:r>
    </w:p>
    <w:p>
      <w:pPr>
        <w:pStyle w:val="Normal"/>
        <w:ind w:left="-349" w:hanging="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</w:t>
      </w:r>
      <w:r>
        <w:rPr>
          <w:rFonts w:cs="Times New Roman"/>
          <w:b/>
          <w:bCs/>
          <w:sz w:val="20"/>
          <w:szCs w:val="20"/>
        </w:rPr>
        <w:t>Należności  -                                                                       440,80 złot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Michelin Polska F.40/12/2007                                      353,80 złoty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Muzeum Warmii i Mazur Olsztyn F-ra 36/11/2007       87,00 złotych</w:t>
      </w:r>
    </w:p>
    <w:p>
      <w:pPr>
        <w:pStyle w:val="Normal"/>
        <w:ind w:left="36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/w należności zostały opłacone 7 i  16.01.2008r.</w:t>
      </w:r>
    </w:p>
    <w:p>
      <w:pPr>
        <w:pStyle w:val="Normal"/>
        <w:ind w:left="36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360" w:hanging="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Zobowiązania ogółem:                                                                        17 014,46 z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kładki ubezpieczeń społecznych i zdrowotnych za m-c XII.2007r.  -10 775,26 z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atek doch.od osób fiz.od wyn. i VAT za m-c XII.2007r.              -  2 219,00 z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spólnota Lokalowa- koszty utrz. lokalu za m-c XII.2007r.              - 3 180,15 z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Koncern Energetyczny -energia elektryczna za XII.2007r.                 -     430,15 z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PUI Olsztyn F.I/03/12/07    za m-c XII.2007r.                                 -     244,00 z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/>
          <w:sz w:val="20"/>
          <w:szCs w:val="20"/>
        </w:rPr>
        <w:t>Poczta Polska F.02483/PON02/PO/07 opł. pocztowe za XII.2007r.    -     165,90 zl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</w:t>
      </w:r>
      <w:r>
        <w:rPr>
          <w:rFonts w:cs="Times New Roman"/>
          <w:sz w:val="20"/>
          <w:szCs w:val="20"/>
        </w:rPr>
        <w:t>W/w zobowiązania zostały opłacone w terminie od 07 do 17.01.2008r.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II. Przychody ogółem wykonanie 96,18%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Poz.2. Przychody z działalności statutowej ogółem   95 480,57 zł., co stanowi 80,44% wykonania planu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d października 2007r. w kursach uczestniczy mniej osób. Pomimo podniesienia stawki za semestr przychody uzyskane z prowadzenia kursów języka francuskiego za 2007 rok są niższe.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Poz.3.  Pozostałe przychody :                                       -   166 547,56 zł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w tym: dotacja z Côtes d'Armor                                    -   160 947,56 zł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rFonts w:cs="Times New Roman"/>
          <w:sz w:val="20"/>
          <w:szCs w:val="20"/>
        </w:rPr>
        <w:t xml:space="preserve">-  dofinansowanie z Ambasady francuskiej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</w:t>
      </w:r>
      <w:r>
        <w:rPr>
          <w:rFonts w:cs="Times New Roman"/>
          <w:sz w:val="20"/>
          <w:szCs w:val="20"/>
        </w:rPr>
        <w:t xml:space="preserve">na Dni Frankofonii i kultury francuskiej          -         600,00 zł.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rFonts w:cs="Times New Roman"/>
          <w:sz w:val="20"/>
          <w:szCs w:val="20"/>
        </w:rPr>
        <w:t>-  dofinansowanie wydawnictwa książki              -      5 000,00 zł.</w:t>
      </w:r>
    </w:p>
    <w:p>
      <w:pPr>
        <w:pStyle w:val="Normal"/>
        <w:ind w:left="360" w:hanging="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</w:t>
      </w:r>
      <w:r>
        <w:rPr>
          <w:rFonts w:cs="Times New Roman"/>
          <w:sz w:val="20"/>
          <w:szCs w:val="20"/>
        </w:rPr>
        <w:t>Ambasada Francuska       3 000,-</w:t>
      </w:r>
    </w:p>
    <w:p>
      <w:pPr>
        <w:pStyle w:val="Normal"/>
        <w:ind w:left="360" w:hanging="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</w:t>
      </w:r>
      <w:r>
        <w:rPr>
          <w:rFonts w:cs="Times New Roman"/>
          <w:sz w:val="20"/>
          <w:szCs w:val="20"/>
        </w:rPr>
        <w:t>Dom Bretanii Wałbrzych 1 000,-</w:t>
      </w:r>
    </w:p>
    <w:p>
      <w:pPr>
        <w:pStyle w:val="Normal"/>
        <w:ind w:left="360" w:hanging="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</w:t>
      </w:r>
      <w:r>
        <w:rPr>
          <w:rFonts w:cs="Times New Roman"/>
          <w:sz w:val="20"/>
          <w:szCs w:val="20"/>
        </w:rPr>
        <w:t>Dom Bretanii Poznań       1 000,-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Dotacja uzyskana z Côtes d'Armor jest niższa od planowanej o 1 352,44 zł. , co spowodowane jest różnicą kursową euro.   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I.Koszty ogółem zostały wykonane w 94,73%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Poz. 1.1 Wynagrodzenia osobowe wykonanie wynosi 87,58%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planie rocznym zakładano podwyżki dla pracowników 3,5%, które  zrealizowano dopiero w październiku 2007 roku. Ponadto w planie liczona była premia dyrektora, która zgodnie z porozumieniem z dnia 17 października 2006r. nie występuje. 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Poz. 1.2 Ubezpieczenia społeczne i inne świadczenia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Koszty wiążą się z kosztami wynagrodzeń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Poz.. 1.3 Koszty utrzymania obiektów – pozostałe wykonanie 123,41%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d miesiąca maja 2007r. uchwała Wspólnoty lokalowej został utworzony fundusz remontowy w wysokości 1 zł./m2 powierzchni lokalu, co stanowi 436 złotych miesięcznie dla CPF.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P</w:t>
      </w:r>
      <w:r>
        <w:rPr>
          <w:rFonts w:cs="Times New Roman"/>
          <w:b/>
          <w:bCs/>
          <w:sz w:val="20"/>
          <w:szCs w:val="20"/>
        </w:rPr>
        <w:t>oz.1.4 Podatki i opłaty</w:t>
      </w:r>
      <w:r>
        <w:rPr>
          <w:rFonts w:cs="Times New Roman"/>
          <w:sz w:val="20"/>
          <w:szCs w:val="20"/>
        </w:rPr>
        <w:t xml:space="preserve"> – wykonanie 190.30%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2006 roku ubiegaliśmy się o umorzenie podatku od nieruchomości przez Urząd Miasta w Olsztynie. W maju 2007r. otrzymaliśmy decyzję odmowną. Dokonaliśmy zapłaty podatku 21.05.2007r.  w kwocie 7 483,90 zł. oraz odsetek  w kwocie 1 638 złotych, które są wykazane w poz.2.3 Koszty finansowe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Poz. 2.1 Wynagrodzenia (bezosobowe) ogółem wykonanie 85,40 %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d października w kursach języka francuskiego uczestniczyło mniej osób, co ma wpływ na wynagrodzenie lektorów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Poz. 2.2 Ubezpieczenia społeczne i inne świadczenia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Koszty ubezpieczeń  od wynagrodzeń zleconych wyniosły tylko 36,16% , ponieważ zostały zatrudnione osoby, od których nie mieliśmy obowiązku naliczać składek społecznych. Od października 2007r. została zatrudniona  1 osoba na umowę zlecenie, której wynagrodzenia jest obciążone ubezpieczeniem społecznym.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Poz.2.3 Koszty finansowe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kosztach finansowych są zawarte wymienione wyżej odsetki od podatku od nieruchomości za 2005r. w kwocie 1 638 złotych oraz koszty związane z różnicą kursową euro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P</w:t>
      </w:r>
      <w:r>
        <w:rPr>
          <w:rFonts w:cs="Times New Roman"/>
          <w:b/>
          <w:bCs/>
          <w:sz w:val="20"/>
          <w:szCs w:val="20"/>
        </w:rPr>
        <w:t xml:space="preserve">oz.2.4 Pozostałe koszty.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ozycji tej ujęte są koszty związanie z prowadzeniem działalności kulturalnej tj. organizacja wystaw, wernisaży i spotkań autorskich. Znaczący udział w zwiększeniu nakładów finansowych w tej pozycji miało przygotowanie i realizacja bardzo ważnej wystawy o Erichu Mendelsohnie, którą Centrum musiało zlecić do realizacji profesjonalnej firmie (koszt wyniósł 8 494,86 złotych). Na wzrost kosztów w tej pozycji miał wpływ poniesionych wydatków za przejazd autokarem do Francji młodych sportowców z Olsztyna w wysokości 5 000 złotych. Dokonano również korekty o 5 000 złotych w planie w kol.3 poz. 2.4.</w:t>
      </w:r>
    </w:p>
    <w:p>
      <w:pPr>
        <w:pStyle w:val="Normal"/>
        <w:ind w:left="720" w:hanging="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Realizacji zadań inwestycyjnych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otacja celowa na zakupy inwestycyjne – 2 komputerów , programu finansowo-księgowego oraz systemu multimedialnego została nam przyznana w kwocie 10 000 złotych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dania inwestycyjne zostały zrealizowane częściowo. Dokonaliśmy zakupu 2 komputerów z oprogramowaniem oraz programu finansowo-księgowego za kwotę 7 590,86 złotych. Pozostała kwota 2 409,14 złotych nie została wykorzystana, ponieważ była niewystarczająca na zakup systemu multimedialnego, którego koszt zakupu wynosi około 10 000 złotych. W związku z tym nie byliśmy w stanie dokonać tego zakupu. O dotację na ten cel będziemy ubiegać sie w następnym roku lub w latach następnych, ponieważ sprzęt ten jest nam nadal niezbędny do prowadzenia prelekcji i spotkań autorskich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8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Zatrudnienie w przeliczeniu na pełne etaty wynosi: 5,3, natomiast przeciętne miesięczne wynagrodzenie brutto w przeliczeniu na 1 pełnozatrudnionego wynosi 3 065,16 złotych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wysokość średniego wynagrodzenia miała wpływ wypłacona w listopadzie 2007r. nagroda jubileuszowa dyrektor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35:00Z</dcterms:created>
  <dc:creator/>
  <dc:description/>
  <cp:keywords/>
  <dc:language>en-US</dc:language>
  <cp:lastModifiedBy>EndUser</cp:lastModifiedBy>
  <cp:lastPrinted>2008-02-01T09:56:00Z</cp:lastPrinted>
  <dcterms:modified xsi:type="dcterms:W3CDTF">2008-04-16T07:33:00Z</dcterms:modified>
  <cp:revision>2</cp:revision>
  <dc:subject/>
  <dc:title/>
</cp:coreProperties>
</file>