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Uzasadnienie do sprawozdania za 2007 rok – MUZEUM KULTURY LUDOWEJ </w:t>
        <w:br/>
        <w:t>W WĘGORZEW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chody ogółem Muzeum za 2007 rok wyniosły 1.152.644 zł. W porównaniu do 2006 roku przychody spadły o 59.048,24 zł, tj. o 5,12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szty ogółem Muzeum za 2007 rok wynoszą 1.127.276 zł. W porównaniu do 2006 roku koszty zmniejszyły się o 26.864,90 zł, tj. o 2,38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efekcie Muzeum zamknęło 2007 rok dodatnim wynikiem finansowym – zysk netto 25.368 zł. W porównaniu do 2006 roku nastąpiło pogorszenie wyniku finansowego – wynik finansowy za 2006 rok – zysk netto w wysokości 57.551,34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koniec 2007 roku Muzeum odnotowało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n należności - 2.979,00 zł – są to należności niewymagalne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tan zobowiązań ogółem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- 483.072 zł, z tego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zobowiązania wymagalne  - 400 zł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zobowiązania niewymagalne - 36.146 z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zobowiązania z tytułu kredytu inwestycyjnego - 446.526 z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uzeum realizowało w 2007 roku jedno zadanie inwestycyjne: „Zakup trzech zestawów komputerowych” na łączną kwotę 20.000 z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ciętna liczba zatrudnionych w przeliczeniu na pełne etaty – 28, w tym na stanowiskach robotniczych i pokrewnych – 8. Przeciętne miesięczne wynagrodzenie brutto w przeliczeniu na 1 pełnozatrudnionego – 1.512,80 zł, w tym na stanowiskach robotniczych i pokrewnych – 1.197,92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52" w:hanging="0"/>
        <w:jc w:val="both"/>
        <w:rPr/>
      </w:pPr>
      <w:r>
        <w:rPr>
          <w:b/>
          <w:sz w:val="20"/>
          <w:szCs w:val="20"/>
        </w:rPr>
        <w:t>Realizacja zadań statutowych</w:t>
      </w:r>
    </w:p>
    <w:p>
      <w:pPr>
        <w:pStyle w:val="Normal"/>
        <w:ind w:right="2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52" w:hanging="0"/>
        <w:jc w:val="both"/>
        <w:rPr/>
      </w:pPr>
      <w:r>
        <w:rPr>
          <w:sz w:val="20"/>
          <w:szCs w:val="20"/>
        </w:rPr>
        <w:t xml:space="preserve">Na koniec 2007 roku Muzeum posiadało 10.261 muzealiów. </w:t>
      </w:r>
    </w:p>
    <w:p>
      <w:pPr>
        <w:pStyle w:val="Normal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>W 2007 roku Muzeum zorganizowało:</w:t>
      </w:r>
    </w:p>
    <w:p>
      <w:pPr>
        <w:pStyle w:val="Normal"/>
        <w:ind w:right="252" w:hanging="0"/>
        <w:jc w:val="both"/>
        <w:rPr/>
      </w:pPr>
      <w:r>
        <w:rPr>
          <w:sz w:val="20"/>
          <w:szCs w:val="20"/>
        </w:rPr>
        <w:t>- 8 odczytów dla 400 uczestników,</w:t>
      </w:r>
    </w:p>
    <w:p>
      <w:pPr>
        <w:pStyle w:val="Normal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>- 5 seansów filmowych - o 3 więcej niż w 2006 r./ dla 500 widzów,</w:t>
      </w:r>
    </w:p>
    <w:p>
      <w:pPr>
        <w:pStyle w:val="Normal"/>
        <w:ind w:right="252" w:hanging="0"/>
        <w:jc w:val="both"/>
        <w:rPr/>
      </w:pPr>
      <w:r>
        <w:rPr>
          <w:sz w:val="20"/>
          <w:szCs w:val="20"/>
        </w:rPr>
        <w:t>- 9 koncertów – 2.500 słuchaczy,</w:t>
      </w:r>
    </w:p>
    <w:p>
      <w:pPr>
        <w:pStyle w:val="Normal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>- 124 lekcje muzealne – 2.480 uczestników.</w:t>
      </w:r>
    </w:p>
    <w:p>
      <w:pPr>
        <w:pStyle w:val="Normal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>Działalność wydawnicza:</w:t>
      </w:r>
    </w:p>
    <w:p>
      <w:pPr>
        <w:pStyle w:val="Normal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5 katalogów wystaw – nakład w egzemplarzach - 1.400, </w:t>
      </w:r>
    </w:p>
    <w:p>
      <w:pPr>
        <w:pStyle w:val="Normal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>- 6 informatorów i folderów - nakład w egzemplarzach - 1.700,</w:t>
      </w:r>
    </w:p>
    <w:p>
      <w:pPr>
        <w:pStyle w:val="Normal"/>
        <w:ind w:right="252" w:hanging="0"/>
        <w:jc w:val="both"/>
        <w:rPr/>
      </w:pPr>
      <w:r>
        <w:rPr>
          <w:sz w:val="20"/>
          <w:szCs w:val="20"/>
        </w:rPr>
        <w:t>- 26 plakatów - nakład w egzemplarzach -1.000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4 inne wydawnictwa - nakład w egzemplarzach – 700.</w:t>
      </w:r>
    </w:p>
    <w:p>
      <w:pPr>
        <w:pStyle w:val="Normal"/>
        <w:jc w:val="both"/>
        <w:rPr/>
      </w:pPr>
      <w:r>
        <w:rPr>
          <w:sz w:val="20"/>
          <w:szCs w:val="20"/>
        </w:rPr>
        <w:t>Przygotowano 27 wystaw czasowych, z czego: 18 własnych i 9 obcych.</w:t>
      </w:r>
    </w:p>
    <w:p>
      <w:pPr>
        <w:pStyle w:val="Normal"/>
        <w:jc w:val="both"/>
        <w:rPr/>
      </w:pPr>
      <w:r>
        <w:rPr>
          <w:sz w:val="20"/>
          <w:szCs w:val="20"/>
        </w:rPr>
        <w:t>Liczba zwiedzających Muzeum w 2007 roku – 8.33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57:00Z</dcterms:created>
  <dc:creator>Krystyna</dc:creator>
  <dc:description/>
  <cp:keywords/>
  <dc:language>en-US</dc:language>
  <cp:lastModifiedBy>EndUser</cp:lastModifiedBy>
  <dcterms:modified xsi:type="dcterms:W3CDTF">2008-04-16T09:56:00Z</dcterms:modified>
  <cp:revision>6</cp:revision>
  <dc:subject/>
  <dc:title/>
</cp:coreProperties>
</file>