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zasadnienie do sprawozdania za 2007 rok – WARMIŃSKO-MAZURSKA FILHARMONIA IM. FELIKSA NOWOWIEJSKIEGO W OLSZTY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2007 roku Filharmonia osiągnęła łączne przychody w wysokości 3.452.367 zł. W porównaniu do wykonania za 2006 rok przychody zmniejszyły się o kwotę 68.719  zł. tj. o 1,96 %. </w:t>
      </w:r>
    </w:p>
    <w:p>
      <w:pPr>
        <w:pStyle w:val="Normal"/>
        <w:jc w:val="both"/>
        <w:rPr/>
      </w:pPr>
      <w:r>
        <w:rPr>
          <w:sz w:val="20"/>
          <w:szCs w:val="20"/>
        </w:rPr>
        <w:t>Koszty Filharmonii za 2007 rok zamknęły się kwotą ogółem 3.519.848 zł. W stosunku do wykonania 2006 roku nastąpił wzrost kosztów o kwotę 53.009 zł, co stanowi  2,50 %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efekcie Filharmonia zamknęła 2007 rok ujemnym wynikiem finansowym – strata netto 67.481 zł. </w:t>
        <w:br/>
        <w:t>W porównania do 2006 roku nastąpiło pogorszenie wyniku finansowego – wynik finansowy za 2006 rok – zysk netto 87.246,77 zł.</w:t>
      </w:r>
    </w:p>
    <w:p>
      <w:pPr>
        <w:pStyle w:val="Normal"/>
        <w:jc w:val="both"/>
        <w:rPr/>
      </w:pPr>
      <w:r>
        <w:rPr>
          <w:sz w:val="20"/>
          <w:szCs w:val="20"/>
        </w:rPr>
        <w:t>Na koniec 2007 roku Filharmonia odnotowała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stan należności ogółem – 85.089,00 zł,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stan zobowiązań niewymagalnych ogółem – 141.748,17 zł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2007 roku Filharmonia realizowała zadania inwestycyjne:</w:t>
      </w:r>
    </w:p>
    <w:p>
      <w:pPr>
        <w:pStyle w:val="Normal"/>
        <w:jc w:val="both"/>
        <w:rPr/>
      </w:pPr>
      <w:r>
        <w:rPr>
          <w:sz w:val="20"/>
          <w:szCs w:val="20"/>
        </w:rPr>
        <w:t>- Budowa siedziby Filharmonii-dotacja z budżetu samorządu województwa – 2.549.888,58 zł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zakupy inwestycyjne dotacja z budżetu samorządu województwa – 20.464,45 zł  - zakup sprzętu elektroakustycznego – nagłośnienie, okablowanie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ciętna liczba zatrudnionych / w przeliczeniu na pełne etaty/ ogółem – 87, w tym 10 pracownicy na stanowiskach robotniczych i pokrewnych. Przeciętne miesięczne wynagrodzenie brutto w przeliczeniu na 1 pełnozatrudnionego – ogółem 2.004,78 zł, w tym pracownicy na stanowiskach robotniczych i pokrewnych – 1.462,50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alizacja zadań statutowy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2007 roku Filharmonia zorganizowała łącznie 1.021 koncertów / w porównaniu do 2006 roku spadek o 60/. Łączna liczba słuchaczy – 144.646 / w stosunku do wykonania 2006 roku zmniejszenie o 2.286 osób/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 łącznej liczby koncertó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6 koncertów symfonicznych,</w:t>
      </w:r>
    </w:p>
    <w:p>
      <w:pPr>
        <w:pStyle w:val="Normal"/>
        <w:jc w:val="both"/>
        <w:rPr/>
      </w:pPr>
      <w:r>
        <w:rPr>
          <w:sz w:val="20"/>
          <w:szCs w:val="20"/>
        </w:rPr>
        <w:t>- 1 koncert symfoniczny w Rosji,</w:t>
      </w:r>
    </w:p>
    <w:p>
      <w:pPr>
        <w:pStyle w:val="Normal"/>
        <w:jc w:val="both"/>
        <w:rPr/>
      </w:pPr>
      <w:r>
        <w:rPr>
          <w:sz w:val="20"/>
          <w:szCs w:val="20"/>
        </w:rPr>
        <w:t>- 5 koncertów z udziałem chórów,</w:t>
      </w:r>
    </w:p>
    <w:p>
      <w:pPr>
        <w:pStyle w:val="Normal"/>
        <w:jc w:val="both"/>
        <w:rPr/>
      </w:pPr>
      <w:r>
        <w:rPr>
          <w:sz w:val="20"/>
          <w:szCs w:val="20"/>
        </w:rPr>
        <w:t>- 9 koncertów kameralnych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1 recital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 koncerty okolicznościowe,</w:t>
      </w:r>
    </w:p>
    <w:p>
      <w:pPr>
        <w:pStyle w:val="Normal"/>
        <w:jc w:val="both"/>
        <w:rPr/>
      </w:pPr>
      <w:r>
        <w:rPr>
          <w:sz w:val="20"/>
          <w:szCs w:val="20"/>
        </w:rPr>
        <w:t>- 194 szkolnych koncertów kameralnych – „Spotkania z Muzyką”,</w:t>
      </w:r>
    </w:p>
    <w:p>
      <w:pPr>
        <w:pStyle w:val="Normal"/>
        <w:jc w:val="both"/>
        <w:rPr/>
      </w:pPr>
      <w:r>
        <w:rPr>
          <w:sz w:val="20"/>
          <w:szCs w:val="20"/>
        </w:rPr>
        <w:t>- 783 koncerty przedszkolne – „Spotkania z Panią Muzyką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5:30:00Z</dcterms:created>
  <dc:creator>EndUser</dc:creator>
  <dc:description/>
  <cp:keywords/>
  <dc:language>en-US</dc:language>
  <cp:lastModifiedBy>EndUser</cp:lastModifiedBy>
  <cp:lastPrinted>2008-02-12T07:31:00Z</cp:lastPrinted>
  <dcterms:modified xsi:type="dcterms:W3CDTF">2008-04-16T09:55:00Z</dcterms:modified>
  <cp:revision>4</cp:revision>
  <dc:subject/>
  <dc:title>Uzasadnienie do sprawozdania za 2006 rok – WARMIŃSKO-MAZURSKA FILHARMONIA IM</dc:title>
</cp:coreProperties>
</file>