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</w:t>
      </w:r>
      <w:r>
        <w:rPr>
          <w:b/>
          <w:sz w:val="20"/>
        </w:rPr>
        <w:t>DOCHODY I WYDATKI INSTYTUCJI KULTURY W 2007 ROK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12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21"/>
        <w:gridCol w:w="1533"/>
        <w:gridCol w:w="1517"/>
        <w:gridCol w:w="1517"/>
        <w:gridCol w:w="1517"/>
        <w:gridCol w:w="1517"/>
        <w:gridCol w:w="1517"/>
      </w:tblGrid>
      <w:tr>
        <w:trPr>
          <w:trHeight w:val="23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stytucji kultury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ychody ogółem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tego: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y ogółem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ik finans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zys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strata</w:t>
            </w:r>
          </w:p>
        </w:tc>
      </w:tr>
      <w:tr>
        <w:trPr>
          <w:trHeight w:val="23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a podmiotowa samorząd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dotacj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pływy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 – Mazurska Filharmonia im. Feliksa Nowowiejskiego w Olszty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52.3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8.1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9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.2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19.8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7.48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tr im. Aleksandra Sewruka w Elbląg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61.5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44.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6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7.8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55.4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6.0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tr im. Stefana Jaracza </w:t>
            </w:r>
          </w:p>
          <w:p>
            <w:pPr>
              <w:pStyle w:val="Normal"/>
              <w:rPr/>
            </w:pPr>
            <w:r>
              <w:rPr/>
              <w:t>w Olszty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62.5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85.9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69.55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7.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80.1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17.55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Polsko-Francuskie Cotes d”Amor w Olszty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.0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.0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.87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7.15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Kultury i Współpracy Międzynarodowej „Światowid” w Elbląg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01.3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99.5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.3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78.4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52.6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248.67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Edukacji i Inicjatyw Kulturalnych w Olszty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4.0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25.8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.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48.6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14.57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ka Biblioteka Publiczna w Olszty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24.4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51.7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.17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.4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35.3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10.9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um Mikołaja Kopernika we Frombork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0.3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90.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.3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3.17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2.79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um Budownictwa Ludowego w Olsztynk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12.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6.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.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32.6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79.55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zeum Warmii i Mazur </w:t>
              <w:br/>
              <w:t>w Olszty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17.1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93.0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74.0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972.5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55.4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zeum Kultury Ludowej </w:t>
              <w:br/>
              <w:t>w Węgorzew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2.6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.6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.0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7.2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25.36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065.7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052.93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20.7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92.0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887.6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30:00Z</dcterms:created>
  <dc:creator>Krystyna</dc:creator>
  <dc:description/>
  <cp:keywords/>
  <dc:language>en-US</dc:language>
  <cp:lastModifiedBy>EndUser</cp:lastModifiedBy>
  <cp:lastPrinted>2008-02-18T15:02:00Z</cp:lastPrinted>
  <dcterms:modified xsi:type="dcterms:W3CDTF">2008-04-16T10:02:00Z</dcterms:modified>
  <cp:revision>6</cp:revision>
  <dc:subject/>
  <dc:title/>
</cp:coreProperties>
</file>