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Zał.  Nr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Wyjaśnienie  powstania straty  za rok 2007 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Od 02.05.2007r. do 20.10.2007r. (prawie sześć miesięcy) duża scena licząca 480 miejsc na widowni była restaurowana – realizacja projektu Zintegrowanego Programu Operacyjnego Rozwoju Regionalnego  „Rewitalizacja Teatru im. Stefana Jaracza w Olsztynie” – wyłączenie tej sceny spowodowało znacznie mniejsze wpływy z tytułu prowadzonej działalności podstawowej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Instalacja nowoczesnych urządzeń scenicznych oraz zmiana parku oświetleniowego i akustycznego spowodowała większe zapotrzebowanie na energię elektryczną a tym samym zmianę przyłączy energetycznych, ich koszt to 21.888,12 zł.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Na finansowanie prowadzonej rewitalizacji, której koszt w roku 2007 wyniósł 8.510.189,88 zł. Teatr zaciągał kredyt w Banku Gospodarstwa Krajowego a także prowadził trzy dodatkowe rachunki bankowe wymagane proceduralnie, opłaty za to wyniosły 28.486,00 zł.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Zmiana formuły i zaproszenie do uczestnictwa renomowanych i prestiżowych teatrów rosyjskich spowodowała wzrost kosztów festiwalu „NA POMOSTACH-DEMOLUDY” o 85.700.00 zł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 raz pierwszy w sezonie letnim zaaranżowaliśmy  na dziedzińcu teatralnym  scenę letnią (liczba miejsc na widowni 150), na której prezentowaliśmy specjalnie przygotowany spektakl pt.„Skąpiec” a także koncerty będące w repertuarze festiwalu „NA POMOSTACH-DEMOLUDY”. Koszty związane z aranżacją tego przedsięwzięcia wyniosły ponad 30.000,00 zł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Planując kolejne etapy rewitalizacji budynku teatralnego musieliśmy uregulować stan prawny naszej nieruchomości i kupić od Urzędu Miasta Olsztyn 156 m²  za 24.589,10 zł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Aplikowaliśmy do programu operacyjnego w ramach Mechanizmu Finansowego Europejskiego  Obszaru Gospodarczego na „Przywrócenie historycznego wyglądu widowni Teatru im. Stefana Jaracza „. Koszty związane z przygotowaniem wniosku i studium wykonalności wyniosły 15.860,00 z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Realizowaliśmy dwa projekty tzw. „miękkie” – „Promocja regionu warmińsko-mazurskiego poprzez działalność Teatru im. Stefana Jaracza w Olsztynie” ze Zintegrowanego Programu Operacyjnego Rozwoju Regionalnego  oraz „INTERREG” Program Sąsiedztwa Litwa, Polska, Obwód Kaliningradzki Federacji Rosyjskiej .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Wkład własny do pierwszego wyniósł 153.773,60 zł. , do drugiego 55.893,43 zł, 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obydwa finansowaliśmy ze środków własnych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PFRON  11.789,00 zł./ w 2006 r. byliśmy zwolnieni z opłat /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Amortyzacja  za 2007 r. wynosi 268.719,00 zł., wzrost o 104.836,00 zł. w stosunku do roku 2006 był spowodowany zakończoną inwestycją „ Rozbudowa i nadbudowa budynku stolarni „ 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9:22:00Z</dcterms:created>
  <dc:creator>Beata Ochmanska</dc:creator>
  <dc:description/>
  <cp:keywords/>
  <dc:language>en-US</dc:language>
  <cp:lastModifiedBy>EndUser</cp:lastModifiedBy>
  <cp:lastPrinted>2008-02-01T12:07:00Z</cp:lastPrinted>
  <dcterms:modified xsi:type="dcterms:W3CDTF">2008-04-16T07:17:00Z</dcterms:modified>
  <cp:revision>3</cp:revision>
  <dc:subject/>
  <dc:title>1</dc:title>
</cp:coreProperties>
</file>