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zasadnienie do sprawozdania za 2007 rok – CENTRUM EDUKACJI I INICJATYW KULTURALNYCH W OLSZTYNIE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 2007 roku Centrum osiągnęło przychody ogółem w wysokości 2.434.060 zł. W porównaniu do 2006 roku przychody wzrosły o kwotę 141.802 zł, co stanowi zwiększenie o 6,18 %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Koszty Centrum za 2007 rok zamknęły się kwotą ogółem 2.648.633 zł. W stosunku do wykonania za 2006 rok  nastąpił wzrost o kwotę 467.900 zł, co stanowi 21,24 %.</w:t>
      </w:r>
    </w:p>
    <w:p>
      <w:pPr>
        <w:pStyle w:val="Normal"/>
        <w:jc w:val="both"/>
        <w:rPr/>
      </w:pPr>
      <w:r>
        <w:rPr>
          <w:sz w:val="20"/>
          <w:szCs w:val="20"/>
        </w:rPr>
        <w:t>W efekcie Centrum zamknęło 2007 rok ujemnym wynikiem finansowym – strata netto w wysokości 214.574 zł. W porównaniu do 2006 roku nastąpiło pogorszenie  wyniku finansowego – wynika finansowy na koniec 2006 roku – zysk  netto w wysokości 111.525 z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a ujemny wynik finansowy wpływ ma amortyzacja, która wynosi 101.894 zł, jak również dotacja w kwocie 100.00 zł, która wpłynęła na rachunek Centrum 29 grudnia 2006 roku i została zaksięgowana na pozostałe przychody operacyjne /co spowodowało, że na koniec 2006 roku powstał zysk/. W 2007 roku dotację wydano zgodnie z przeznaczeniem; powstały koszty, które nie mają pokrycia w przychodach. </w:t>
      </w:r>
    </w:p>
    <w:p>
      <w:pPr>
        <w:pStyle w:val="Normal"/>
        <w:jc w:val="both"/>
        <w:rPr/>
      </w:pPr>
      <w:r>
        <w:rPr>
          <w:sz w:val="20"/>
          <w:szCs w:val="20"/>
        </w:rPr>
        <w:t>Na koniec 2007 roku Centrum odnotowało: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-  stan należności ogółem – 89.679,92 zł,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stan zobowiązań ogółem – 72.294,24 zł – zobowiązania nie są zobowiązaniami wymagalnymi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 2007 roku Centrum realizowało jedno zadanie inwestycyjne – </w:t>
      </w:r>
      <w:r>
        <w:rPr>
          <w:b/>
          <w:sz w:val="20"/>
          <w:szCs w:val="20"/>
        </w:rPr>
        <w:t xml:space="preserve">„Zakupy inwestycyjne – zakup dwóch zestawów aparatury nagłaśniającej i laptopa”. </w:t>
      </w:r>
      <w:r>
        <w:rPr>
          <w:sz w:val="20"/>
          <w:szCs w:val="20"/>
        </w:rPr>
        <w:t>Wykorzystana na ten cel kwota dotacji celowej z budżetu samorządu województwa – 248.988,90 z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Przeciętna liczba zatrudnionych / w przeliczeniu na pełne etaty/ ogółem – 34, w tym pracownicy na stanowiskach robotniczych i pokrewnych – 7. Przeciętne miesięczne wynagrodzenie brutto w przeliczeniu na 1 pełnozatrudnionego –  ogółem 2.472,05 zł, w tym na stanowiskach robotniczych i pokrewnych – 1.902,38 zł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ealizacja zadań statutowych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Łącznie w 2007 roku Centrum zrealizowało 656 przedsięwzięć dla 37.865 uczestników, z tego:</w:t>
      </w:r>
    </w:p>
    <w:p>
      <w:pPr>
        <w:pStyle w:val="Normal"/>
        <w:jc w:val="both"/>
        <w:rPr/>
      </w:pPr>
      <w:r>
        <w:rPr>
          <w:sz w:val="20"/>
          <w:szCs w:val="20"/>
        </w:rPr>
        <w:t>- 496 warsztatów w ramach edukacji kulturalnej dzieci, młodzieży i dorosłych / muzyczne, teatralne, plastyczne, taneczne, filmowe, kulturalne i społeczne/ - 4.258 uczestników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29 – warsztaty, konferencje, seminaria, wizyty studyjne – dla 1.903 uczestników,</w:t>
      </w:r>
    </w:p>
    <w:p>
      <w:pPr>
        <w:pStyle w:val="Normal"/>
        <w:jc w:val="both"/>
        <w:rPr/>
      </w:pPr>
      <w:r>
        <w:rPr>
          <w:sz w:val="20"/>
          <w:szCs w:val="20"/>
        </w:rPr>
        <w:t>- 131 – wystawy, seanse filmowe , prezentacje nieprofesjonalne, przeglądy, konkursy, jarmarki, festyny, prezentacje profesjonalne  - 37.865 uczestników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04:50:00Z</dcterms:created>
  <dc:creator>EndUser</dc:creator>
  <dc:description/>
  <cp:keywords/>
  <dc:language>en-US</dc:language>
  <cp:lastModifiedBy>EndUser</cp:lastModifiedBy>
  <cp:lastPrinted>2008-02-12T06:51:00Z</cp:lastPrinted>
  <dcterms:modified xsi:type="dcterms:W3CDTF">2008-04-16T07:39:00Z</dcterms:modified>
  <cp:revision>4</cp:revision>
  <dc:subject/>
  <dc:title>Uzasadnienie do sprawozdania za 2006 rok – CENTRUM EDUKACJI I INICJATYW KULTURALNYCH W OLSZTYNIE</dc:title>
</cp:coreProperties>
</file>