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n finansowy instytucji kultury</w:t>
      </w:r>
    </w:p>
    <w:p>
      <w:pPr>
        <w:pStyle w:val="Normal"/>
        <w:spacing w:lineRule="auto" w:line="2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: 921 Kultura i ochrona dziedzictwa narodowego Rozdział:</w:t>
      </w:r>
    </w:p>
    <w:p>
      <w:pPr>
        <w:pStyle w:val="Normal"/>
        <w:spacing w:lineRule="auto" w:line="240" w:before="0" w:after="26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>Nazwa instytucji:</w:t>
      </w:r>
      <w:r>
        <w:rPr>
          <w:rFonts w:cs="Times New Roman" w:ascii="Times New Roman" w:hAnsi="Times New Roman"/>
          <w:b/>
          <w:bCs/>
          <w:sz w:val="20"/>
          <w:szCs w:val="20"/>
        </w:rPr>
        <w:t>CENTRUM EDUKACJI I INICJATYW KULTURALNYCH W OLSZTYNIE</w:t>
      </w:r>
    </w:p>
    <w:tbl>
      <w:tblPr>
        <w:tblW w:w="1047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4560"/>
        <w:gridCol w:w="1900"/>
        <w:gridCol w:w="1720"/>
        <w:gridCol w:w="1291"/>
      </w:tblGrid>
      <w:tr>
        <w:trPr>
          <w:trHeight w:val="960" w:hRule="exact"/>
          <w:cantSplit w:val="true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.</w:t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4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4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7 r.</w:t>
            </w:r>
          </w:p>
          <w:p>
            <w:pPr>
              <w:pStyle w:val="Normal"/>
              <w:spacing w:lineRule="auto" w:line="252" w:before="4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n po zmianach</w:t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4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2" w:before="4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nie 2007 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 % (4:3)</w:t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OGÓŁEM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648.633        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648.633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: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szty stałe - razem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779.247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779.247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: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sobowe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08.583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08.583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społeczne i inne świad</w:t>
            </w:r>
            <w:r>
              <w:rPr>
                <w:rFonts w:cs="Times New Roman" w:ascii="Times New Roman" w:hAnsi="Times New Roman"/>
                <w:color w:val="007F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nia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4.632    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4.632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    </w:t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utrzymania obiektów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.571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.571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nergia elektryczna, woda, co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.563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.563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zostałe koszty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.008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.008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tki i opłaty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.753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.753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rtyzacja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.894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.894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</w:t>
            </w:r>
            <w:r>
              <w:rPr>
                <w:rFonts w:cs="Times New Roman" w:ascii="Times New Roman" w:hAnsi="Times New Roman"/>
                <w:color w:val="007F00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koszty rodzajowe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.814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.814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szty zmienne - razem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9.386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9.386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: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4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agrodzenia ogółem </w:t>
            </w:r>
            <w:r>
              <w:rPr>
                <w:rFonts w:cs="Times New Roman" w:ascii="Times New Roman" w:hAnsi="Times New Roman"/>
                <w:color w:val="007F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noraria, umowy zlecen</w:t>
            </w:r>
            <w:r>
              <w:rPr>
                <w:rFonts w:cs="Times New Roman" w:ascii="Times New Roman" w:hAnsi="Times New Roman"/>
                <w:color w:val="007F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7F00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color w:val="007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F00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4.296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4.296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: pracowników własnych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821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821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ezpieczenia społeczne i inne świadczenia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262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262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finansowe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koszty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9.828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9.828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YCHODY OGÓŁEM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434.060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434.06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ogółem: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815.847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815.847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tego: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 budżetu samorządu województwa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725.847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725.847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ne dotacje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00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0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hody z działa</w:t>
            </w:r>
            <w:r>
              <w:rPr>
                <w:rFonts w:cs="Times New Roman" w:ascii="Times New Roman" w:hAnsi="Times New Roman"/>
                <w:color w:val="007F00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ści statutowej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8.909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8.909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przychody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.304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.304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NIK FINANSOWY</w:t>
            </w:r>
          </w:p>
          <w:p>
            <w:pPr>
              <w:pStyle w:val="Normal"/>
              <w:spacing w:lineRule="auto" w:line="252" w:before="2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14.574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14.574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</w:t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OROCZNA LICZBA ZATRUDNIONYCH</w:t>
            </w:r>
          </w:p>
          <w:p>
            <w:pPr>
              <w:pStyle w:val="Normal"/>
              <w:spacing w:lineRule="auto" w:line="252" w:before="4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1.Stan należności na dzień 31.XII.2007r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89.679,92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w tym: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rozrachunki z odbiorcami z tyt.sprzedanych usług                     36.604,69                  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rozrachunki z dostawcami z tyt.robót i usług                                 -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sz w:val="20"/>
          <w:szCs w:val="20"/>
        </w:rPr>
        <w:t>-rozrachunki z tyt.VAT                                                                   5.794,23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inne rozrachunki z pracownikami (znaczki)                                       64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należności z tyt.pożyczek mieszkaniowych                                47.200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pozostałe rozrachunki (PZU)                                                             17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2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Stan zobowiązań na dzień 31.XII.2007r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72.294,24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w tym: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rozrachunki z dostawcami z tyt.sprzedanych usług                     17.405,41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podatek dochodowy od osób fizycznych i skł.PFRON                 10.488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składki ZUS i FP                                                                          44.400,83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Zobowiązania w kwocie 72.294 zł. nie są </w:t>
      </w:r>
      <w:r>
        <w:rPr>
          <w:rFonts w:cs="Times New Roman" w:ascii="Times New Roman" w:hAnsi="Times New Roman"/>
          <w:sz w:val="20"/>
          <w:szCs w:val="20"/>
          <w:u w:val="single"/>
        </w:rPr>
        <w:t>zobowiązaniami wymagalnymi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zyskane przychody ze źródeł innych niż dotacje z budżetu samorządu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W wykonaniu planu finansowego za 2007r w pozycji „pozostałe przychody”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w kwocie 129.304.00 zł znajdują się dotacje,granty,darowizny z następujących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źródeł: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1.Fundacja Rozwoju Systemu Edukacji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Narodowa Agencja Programu „Młodzież”                                     61.505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2.Fundusz Ochrony Środowiska                                                      14.932,00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3.PWiK                                                                                               1.000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4.ZAiKS                                                                                              5.000,00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5.Telewizja Polska SA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10.000,00  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92.437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Ponadto przy realizacji „Spotkań Zamkowych” pozyskujemy sponsorów,których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obciążamy za reklamę w poz.”przychody z działalności statutowej”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W roku 2007 są to: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1.PKO                                                                                              20.000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2.ALFA                                                                                               6.100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3.IPB                                                                                                  6.100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4.Telewizja Polska SA                                                                      67.400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5.Radio Olsztyn                                                                                  5.299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7.Galindia                                                                                              244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8.Edytor                                                                                              1,680,00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9.Urząd Miasta-organizacja koncertu                                               18.000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0.Agencja Artystyczna  MTJ                                                               6.100,00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1.PZU Gdańsk                                                                                  15.000,00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12.PK-12 SP.Z O.O.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24.400,00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178.863,00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4.Koszty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ogółem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.648.633,00 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szty stałe                                                                          1.779.247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: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Wynagrodzenia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1.008.583,00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2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Świadczenia na rzecz pracowników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224.632,00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składki na ubezpieczenia społeczne                                     184.793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>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odpis na ZFŚS                                                                        32.012,00 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pozostałe                                                                                  7.827,00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Koszty utrzymania obiektu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310.571,00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energia elektryczna                                                                27.132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woda                                                                                         2.475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co,gaz                                                                                     44.956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pozostałe koszty                                                                   236.008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w tym: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a) środki czystości                                                                    3.704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b) materiały do remontu                                                         35.876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c) przeglądy i konserwacje                                                     19.607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) wywóz nieczystości                                                              5.009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e) ochrona obiektu                                                                 28.877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f) remonty bieżące i zakup mebli                                         142.935,00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Podatki i opłaty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48.753,00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Amortyzacja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101.894,00</w:t>
      </w:r>
    </w:p>
    <w:p>
      <w:pPr>
        <w:pStyle w:val="Normal"/>
        <w:spacing w:lineRule="atLeast" w:line="100" w:before="0" w:after="0"/>
        <w:ind w:left="1134" w:right="0" w:hanging="0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Pozostałe koszty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84.814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materiały biurowe,prasa                                                        11.108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paliwo do samochodu                                                           10.476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prowizje bankowe                                                                   2.795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rozmowy telefoniczne                                                           21.043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przewóz kasjera                                                                         540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ubezpieczenia majątkowe                                                       7.845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podróże służbowe                                                                   8.901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pozostałe koszty                                                                   22.106,00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abonament RTV,obsł.prawna,</w:t>
      </w:r>
    </w:p>
    <w:p>
      <w:pPr>
        <w:pStyle w:val="Normal"/>
        <w:spacing w:lineRule="atLeast" w:line="100" w:before="0" w:after="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drobne naprawy sprzętu,usł.ksero)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Koszty zmienne                                                                      864.124,00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w tym:</w:t>
      </w:r>
    </w:p>
    <w:p>
      <w:pPr>
        <w:pStyle w:val="Normal"/>
        <w:numPr>
          <w:ilvl w:val="4"/>
          <w:numId w:val="2"/>
        </w:numPr>
        <w:spacing w:lineRule="atLeast" w:line="100" w:before="0" w:after="0"/>
        <w:ind w:left="1417" w:right="0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y o dzieło i zlecenia,honoraria                                    174.296,00</w:t>
      </w:r>
    </w:p>
    <w:p>
      <w:pPr>
        <w:pStyle w:val="Normal"/>
        <w:spacing w:lineRule="atLeast" w:line="100" w:before="0" w:after="0"/>
        <w:ind w:left="141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ce działalności merytorycznej</w:t>
      </w:r>
    </w:p>
    <w:p>
      <w:pPr>
        <w:pStyle w:val="Normal"/>
        <w:numPr>
          <w:ilvl w:val="4"/>
          <w:numId w:val="2"/>
        </w:numPr>
        <w:spacing w:lineRule="atLeast" w:line="100" w:before="0" w:after="0"/>
        <w:ind w:left="1417" w:right="0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ki ZUS i FP                                                                      5.262,00</w:t>
      </w:r>
    </w:p>
    <w:p>
      <w:pPr>
        <w:pStyle w:val="Normal"/>
        <w:numPr>
          <w:ilvl w:val="4"/>
          <w:numId w:val="2"/>
        </w:numPr>
        <w:spacing w:lineRule="atLeast" w:line="100" w:before="0" w:after="0"/>
        <w:ind w:left="1417" w:right="0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łe koszty działalności merytorycznej                       689.828,00</w:t>
      </w:r>
    </w:p>
    <w:p>
      <w:pPr>
        <w:pStyle w:val="Normal"/>
        <w:spacing w:lineRule="atLeast" w:line="100" w:before="0" w:after="0"/>
        <w:ind w:left="141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róże służbowe,wyżywienie,noclegi,materiały</w:t>
      </w:r>
    </w:p>
    <w:p>
      <w:pPr>
        <w:pStyle w:val="Normal"/>
        <w:spacing w:lineRule="atLeast" w:line="100" w:before="0" w:after="0"/>
        <w:ind w:left="141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usługi dot.działalności merytorycznej)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Rok 2007 zamknął się stratą w kwocie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214.574,00zł </w:t>
      </w:r>
      <w:r>
        <w:rPr>
          <w:rFonts w:cs="Times New Roman" w:ascii="Times New Roman" w:hAnsi="Times New Roman"/>
          <w:sz w:val="20"/>
          <w:szCs w:val="20"/>
        </w:rPr>
        <w:t xml:space="preserve">.Na w/w wynik wpływ ma 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amortyzacja,która wynosi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101.894,00 zł. </w:t>
      </w:r>
      <w:r>
        <w:rPr>
          <w:rFonts w:cs="Times New Roman" w:ascii="Times New Roman" w:hAnsi="Times New Roman"/>
          <w:sz w:val="20"/>
          <w:szCs w:val="20"/>
        </w:rPr>
        <w:t>,jak również dotacja otrzymana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w XII-2006r przyznana Uchwałą nr IV/51/06 z dn.28.XII.2006r,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która wpłynęła 29.XII.2006r .W 2006r zaksięgowano dotację na pozostałe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przychody operacyjne,co spowodowało,że powstał zysk.W bieżącym roku dotację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wydano zgodnie z przeznaczeniem.Powstały koszty,które nie mają pokrycia w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przychodach.Powstaje strata.Kwota dotacji to </w:t>
      </w:r>
      <w:r>
        <w:rPr>
          <w:rFonts w:cs="Times New Roman" w:ascii="Times New Roman" w:hAnsi="Times New Roman"/>
          <w:sz w:val="20"/>
          <w:szCs w:val="20"/>
          <w:u w:val="single"/>
        </w:rPr>
        <w:t>100.000,00 zł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Na powyższy wynik wpływ ma także wypłacona odprawa z tytułu zwolnienia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pracownika – 5.259,00zł ,jak również osiągnięte niższe przychody z imprez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niż planowano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5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Wydatki inwestycyjne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Plan                    - 249.000,00 zł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Realizacja           - 248.988,90 zł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Źródła finansowania – dotacja z budżetu samorządu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W ramach dotacji zakupiono dwa zestawy aparatury nagłaśniającej oraz laptop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Konieczność zakupu w/w sprzętu została podyktowana obsługą imprez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organizowanych w CEiIK (festyny,”Spotkania Zamkowe”itp.) i wydarzeń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artystycznych realizowanych na terenie Olsztyna i Województwa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Warmińsko-Mazurskiego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6.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trudnienie w CEiIK          -      34 etaty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Wynagrodzenie miesięczne brutto ( z uwzględnieniem nagród jubileuszowych</w:t>
      </w:r>
    </w:p>
    <w:p>
      <w:pPr>
        <w:pStyle w:val="Normal"/>
        <w:spacing w:lineRule="atLeast" w:line="100" w:before="0" w:after="0"/>
        <w:ind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 xml:space="preserve">i odpraw) w przeliczeniu na 1 pełnozatrudnionego wynosi </w:t>
      </w:r>
      <w:r>
        <w:rPr>
          <w:rFonts w:cs="Times New Roman" w:ascii="Times New Roman" w:hAnsi="Times New Roman"/>
          <w:sz w:val="20"/>
          <w:szCs w:val="20"/>
          <w:u w:val="single"/>
        </w:rPr>
        <w:t>2.472,00 zł.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sectPr>
      <w:type w:val="nextPage"/>
      <w:pgSz w:w="11906" w:h="16820"/>
      <w:pgMar w:left="700" w:right="72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100" w:after="0"/>
      <w:ind w:right="420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 w:before="40" w:after="0"/>
      <w:ind w:left="0" w:right="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 w:before="20" w:after="0"/>
      <w:ind w:left="0" w:right="0" w:hanging="0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40" w:after="0"/>
      <w:ind w:left="0" w:right="0" w:hanging="0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32:00Z</dcterms:created>
  <dc:creator>Stowmem</dc:creator>
  <dc:description/>
  <cp:keywords/>
  <dc:language>en-US</dc:language>
  <cp:lastModifiedBy>EndUser</cp:lastModifiedBy>
  <dcterms:modified xsi:type="dcterms:W3CDTF">2008-04-16T07:38:00Z</dcterms:modified>
  <cp:revision>5</cp:revision>
  <dc:subject/>
  <dc:title>Plan finansowy instytucji kultury</dc:title>
</cp:coreProperties>
</file>