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  <w:t>Plan finansowy instytucji kultur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Dział: 921 Kultura i ochrona dziedzictwa narodowego</w:t>
      </w:r>
    </w:p>
    <w:p>
      <w:pPr>
        <w:pStyle w:val="Normal"/>
        <w:rPr>
          <w:b/>
          <w:b/>
        </w:rPr>
      </w:pPr>
      <w:r>
        <w:rPr>
          <w:b/>
        </w:rPr>
        <w:t>Rozdział: 92116</w:t>
      </w:r>
    </w:p>
    <w:p>
      <w:pPr>
        <w:pStyle w:val="Heading1"/>
        <w:rPr/>
      </w:pPr>
      <w:r>
        <w:rPr>
          <w:sz w:val="20"/>
        </w:rPr>
        <w:t>Nazwa instytucji: Wojewódzka Biblioteka Publiczna w Olsztynie</w:t>
        <w:tab/>
        <w:t xml:space="preserve">     </w:t>
        <w:tab/>
        <w:t xml:space="preserve">        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395"/>
        <w:gridCol w:w="1701"/>
        <w:gridCol w:w="1842"/>
        <w:gridCol w:w="1276"/>
      </w:tblGrid>
      <w:tr>
        <w:trPr>
          <w:trHeight w:val="9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Poz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 po zmiana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anie 2007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skaźnik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(4 : 3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OSZTY OGÓŁEM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868.886,4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835.352,8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1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 teg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OSZTY STAŁE - 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348.43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315.203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0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 teg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nagrodzenia osob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97.11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70.146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bezpieczenia społeczne i inne świad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.92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3.636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szty utrzymania obi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.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.033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energia elektryczna, woda 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.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.948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pozostałe kosz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.08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7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datki i opłaty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.272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7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ortyza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.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.22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9%</w:t>
            </w:r>
          </w:p>
        </w:tc>
      </w:tr>
      <w:tr>
        <w:trPr>
          <w:trHeight w:val="3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ostałe koszty rodzaj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.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.891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5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KOSZTY ZMIENNE - 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0.448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0.149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 teg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ynagrodzenia ogółem </w:t>
            </w:r>
          </w:p>
          <w:p>
            <w:pPr>
              <w:pStyle w:val="Normal"/>
              <w:jc w:val="both"/>
              <w:rPr/>
            </w:pPr>
            <w:r>
              <w:rPr/>
              <w:t>/honoraria, umowy zlecenia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471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8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tym: pracowników włas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bezpieczenia społeczne i inne świadczenia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szty finans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zostałe kosz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.448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.678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II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sz w:val="20"/>
              </w:rPr>
              <w:t>PRZYCHODY 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453.448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524.43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1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tacje ogół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73.448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68.953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 teg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budżetu samorządu województ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856.27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851.774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inne dotac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.178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.17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zychody z działalności statutow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.308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9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ostałe przycho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168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II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WYNIK FINANSOWY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415.437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310.9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ŚREDNIOROCZNA  LICZBA ZATRUDNIO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7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sz w:val="20"/>
        </w:rPr>
        <w:t xml:space="preserve">Miejscowość i data </w:t>
        <w:tab/>
        <w:tab/>
        <w:tab/>
        <w:tab/>
        <w:tab/>
        <w:tab/>
        <w:t>Podpis kierownika jednostki</w:t>
        <w:tab/>
        <w:tab/>
        <w:tab/>
        <w:tab/>
        <w:t xml:space="preserve"> </w:t>
      </w:r>
    </w:p>
    <w:p>
      <w:pPr>
        <w:pStyle w:val="Heading1"/>
        <w:rPr/>
      </w:pPr>
      <w:r>
        <w:rPr>
          <w:sz w:val="20"/>
        </w:rPr>
        <w:t>Olsztyn, 04.02.2008r.</w:t>
        <w:tab/>
        <w:tab/>
        <w:tab/>
      </w:r>
    </w:p>
    <w:p>
      <w:pPr>
        <w:pStyle w:val="Normal"/>
        <w:ind w:left="212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9:48:00Z</dcterms:created>
  <dc:creator>WBP</dc:creator>
  <dc:description/>
  <cp:keywords/>
  <dc:language>en-US</dc:language>
  <cp:lastModifiedBy>EndUser</cp:lastModifiedBy>
  <cp:lastPrinted>2007-04-17T14:23:00Z</cp:lastPrinted>
  <dcterms:modified xsi:type="dcterms:W3CDTF">2008-04-16T07:35:00Z</dcterms:modified>
  <cp:revision>3</cp:revision>
  <dc:subject/>
  <dc:title>Projekt planu na 2001 rok</dc:title>
</cp:coreProperties>
</file>