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lan finansowy instytucji kultury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07 rok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ział: 9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ozdział: 9218</w:t>
        <w:br/>
        <w:t xml:space="preserve">Nazwa instytucji: </w:t>
      </w:r>
      <w:r>
        <w:rPr>
          <w:b/>
          <w:sz w:val="20"/>
          <w:szCs w:val="20"/>
        </w:rPr>
        <w:t>Muzeum Budownictwa Ludowego Park Etnograficzny w Olsztynk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167"/>
        <w:gridCol w:w="1820"/>
        <w:gridCol w:w="1828"/>
        <w:gridCol w:w="1823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7 rok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 po zmianach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ykonanie </w:t>
              <w:br/>
              <w:t>2007 rok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kaźnik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(4:3)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SZTY OGÓŁE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698 000,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732 658,0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2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tego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szty stałe – raze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509 000,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563 869,5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1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tego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68 000,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66 238,5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bezpieczenia społeczne i inne świadczenia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4 000,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 913,2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y utrzymania obiektów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 000,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 136,4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energia elektryczna, woda, c.o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 000,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796,6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zostałe koszty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 000,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 339,8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3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ki i opłaty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,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312,5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mortyzacja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00,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 349,2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4</w:t>
            </w:r>
          </w:p>
        </w:tc>
      </w:tr>
      <w:tr>
        <w:trPr>
          <w:trHeight w:val="35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koszty rodzajow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 000,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 919,5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szty zmienne – raze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 000,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 788,4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3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tego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gółem (honoraria, umowy zlecenia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 000,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855,5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 pracowników własnych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15,7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bezpieczenia społeczne i inne świadczenia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y finansow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koszty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 000,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932,8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YCHODY OGÓŁE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698 000,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812 209,6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2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tacje ogółe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186 000,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186 00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tego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 budżetu samorządu województwa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6 000,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6 00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nne dotacj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000,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00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chody z działalności statutowej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 000,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 367,0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przychody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00,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842,6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6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II.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NIK FINANSOWY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 551,6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V.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OROCZNA LICZBA ZATRUDNIONYCH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ejscowość, data Olsztynek</w:t>
        <w:tab/>
        <w:t>2008-01-31</w:t>
        <w:tab/>
        <w:tab/>
        <w:tab/>
        <w:tab/>
        <w:t>podpis kierownika jednostk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9:21:00Z</dcterms:created>
  <dc:creator>skansen2</dc:creator>
  <dc:description/>
  <cp:keywords/>
  <dc:language>en-US</dc:language>
  <cp:lastModifiedBy>EndUser</cp:lastModifiedBy>
  <cp:lastPrinted>2008-02-06T12:56:00Z</cp:lastPrinted>
  <dcterms:modified xsi:type="dcterms:W3CDTF">2008-04-16T07:31:00Z</dcterms:modified>
  <cp:revision>3</cp:revision>
  <dc:subject/>
  <dc:title>Załącznik nr 1</dc:title>
</cp:coreProperties>
</file>