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4025"/>
        <w:gridCol w:w="1636"/>
        <w:gridCol w:w="1606"/>
        <w:gridCol w:w="1225"/>
      </w:tblGrid>
      <w:tr>
        <w:trPr>
          <w:trHeight w:val="86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 po zmianach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 r,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e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 r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( 4:3 )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Y OGÓŁE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972.594,00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72.593,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y stałe - raze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82.464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82.463,7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00,00    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/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033.663,00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033.663,09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00,00     </w:t>
            </w:r>
          </w:p>
        </w:tc>
      </w:tr>
      <w:tr>
        <w:trPr>
          <w:trHeight w:val="5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bezpieczenia społ. i inne świadczenia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908.179,00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8.179,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00,00     </w:t>
            </w:r>
          </w:p>
        </w:tc>
      </w:tr>
      <w:tr>
        <w:trPr>
          <w:trHeight w:val="76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utrzymania obiektów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energia elektr. co, woda 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zostałe koszty(ochrona ,opał ,czynsz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721.774,00    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68.662,00  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53.112,00 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721.773,59   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68.662,12     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53.111,47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00,00 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00,00     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00,00      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ki i opłaty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5.703,00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.703,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00,00     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tyzacja  *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80.582,00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80.581,78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00,00 </w:t>
            </w:r>
          </w:p>
        </w:tc>
      </w:tr>
      <w:tr>
        <w:trPr>
          <w:trHeight w:val="7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szty rodzajowe(opłaty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ztowe, ubezpieczenia, środki czystości, art. kancelaryjne 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32.563,00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32.563,06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zmienne - raze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790.13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790.129,36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6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gółem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honoraria, umowy zleceni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01.545,00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01.544,58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00,00   </w:t>
            </w:r>
          </w:p>
        </w:tc>
      </w:tr>
      <w:tr>
        <w:trPr>
          <w:trHeight w:val="29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: pracowników własnych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0.882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80.881,60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6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enia społeczne i inne świadczeni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5.678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5.677,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00,00 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finansow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100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szty(remonty , organizacja wystaw, konserwacja muzealiów, pozyskiwanie zbiorów ,konserwacja i remonty ,publikacje, usługi różne, szkolenia ,delegacje 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572.907,00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72.907,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OGÓŁE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6.616.320,00    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.617.179,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,01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ogółem w tym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.343.085,00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343.085,00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/>
            </w:pPr>
            <w:r>
              <w:rPr>
                <w:sz w:val="20"/>
                <w:szCs w:val="20"/>
              </w:rPr>
              <w:t xml:space="preserve">- z budżetu samorządu     województwa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293.085,00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293.085,00</w:t>
            </w:r>
          </w:p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00,00  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ne dotacj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y z dział.statutowej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726.000,00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726.077,46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,01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przychody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547.235,00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548.017,50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,14</w:t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FINANSOWY  *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356.274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355.413,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R. LICZBA ZATRUDN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5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5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98" w:leader="none"/>
        </w:tabs>
        <w:rPr/>
      </w:pPr>
      <w:r>
        <w:rPr>
          <w:b/>
          <w:bCs/>
          <w:sz w:val="20"/>
          <w:szCs w:val="20"/>
        </w:rPr>
        <w:t>SPROWOZDANIE Z WYKONABNIA PLANU INSTYTUCJI KULTURY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4298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429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98" w:leader="none"/>
        </w:tabs>
        <w:rPr>
          <w:sz w:val="20"/>
          <w:szCs w:val="20"/>
        </w:rPr>
      </w:pPr>
      <w:r>
        <w:rPr>
          <w:sz w:val="20"/>
          <w:szCs w:val="20"/>
        </w:rPr>
        <w:t>Olsztyn dn.04.02.2008 r.</w:t>
      </w:r>
    </w:p>
    <w:p>
      <w:pPr>
        <w:pStyle w:val="Normal"/>
        <w:tabs>
          <w:tab w:val="clear" w:pos="708"/>
          <w:tab w:val="left" w:pos="4298" w:leader="none"/>
        </w:tabs>
        <w:rPr>
          <w:sz w:val="20"/>
          <w:szCs w:val="20"/>
        </w:rPr>
      </w:pPr>
      <w:r>
        <w:rPr>
          <w:sz w:val="20"/>
          <w:szCs w:val="20"/>
        </w:rPr>
        <w:t>* na ujemny wynik finansowy wpływa</w:t>
      </w:r>
    </w:p>
    <w:p>
      <w:pPr>
        <w:pStyle w:val="Normal"/>
        <w:tabs>
          <w:tab w:val="clear" w:pos="708"/>
          <w:tab w:val="left" w:pos="429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aliczenie amortyzacji 280.581,78                                          </w:t>
      </w:r>
    </w:p>
    <w:p>
      <w:pPr>
        <w:pStyle w:val="Normal"/>
        <w:tabs>
          <w:tab w:val="clear" w:pos="708"/>
          <w:tab w:val="left" w:pos="429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ykonanie koniecznych przeglądów technicznych                      Podpis Kierownika jednostki</w:t>
      </w:r>
    </w:p>
    <w:p>
      <w:pPr>
        <w:pStyle w:val="Normal"/>
        <w:tabs>
          <w:tab w:val="clear" w:pos="708"/>
          <w:tab w:val="left" w:pos="429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budynków MW i M  48.678,00</w:t>
      </w:r>
    </w:p>
    <w:p>
      <w:pPr>
        <w:pStyle w:val="Normal"/>
        <w:tabs>
          <w:tab w:val="clear" w:pos="708"/>
          <w:tab w:val="left" w:pos="429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korekta podatku VAT za 2007 r. 26.153,41   </w:t>
      </w:r>
    </w:p>
    <w:p>
      <w:pPr>
        <w:pStyle w:val="Normal"/>
        <w:tabs>
          <w:tab w:val="clear" w:pos="708"/>
          <w:tab w:val="left" w:pos="429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OPISOWA DO SPRAWOZDANIA ZA ROK  2007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/>
      </w:pPr>
      <w:r>
        <w:rPr>
          <w:sz w:val="20"/>
          <w:szCs w:val="20"/>
        </w:rPr>
        <w:t>I. Koszty w 2007 r wyniosły ogółem                                                     6.972.593,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tym :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   Koszty stałe                                                                                       6.182.463,79</w:t>
      </w:r>
    </w:p>
    <w:p>
      <w:pPr>
        <w:pStyle w:val="Normal"/>
        <w:rPr/>
      </w:pPr>
      <w:r>
        <w:rPr>
          <w:sz w:val="20"/>
          <w:szCs w:val="20"/>
        </w:rPr>
        <w:t xml:space="preserve">w tym: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 wynagrodzenia                                                                                   4.033.663,09</w:t>
      </w:r>
    </w:p>
    <w:p>
      <w:pPr>
        <w:pStyle w:val="Normal"/>
        <w:rPr/>
      </w:pPr>
      <w:r>
        <w:rPr>
          <w:sz w:val="20"/>
          <w:szCs w:val="20"/>
        </w:rPr>
        <w:t>1.2 ubezpieczenia społeczne                                                                       908.179,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ym :  ZUS                      748.522,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ZFŚS                     135.891,5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Pozostałe                 23.764,72</w:t>
      </w:r>
    </w:p>
    <w:p>
      <w:pPr>
        <w:pStyle w:val="Normal"/>
        <w:rPr/>
      </w:pPr>
      <w:r>
        <w:rPr>
          <w:sz w:val="20"/>
          <w:szCs w:val="20"/>
        </w:rPr>
        <w:t>1.3 koszty utrzymania obiektów                                                                 721.773,5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ym : energia elektr.         119.731,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woda                         14.866,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co                            234.063,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gaz                             11.161,99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opał                           59.256,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czynsz                       32.264,6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ochrona                   242.957,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wywóz nieczystości    7.470,73</w:t>
      </w:r>
    </w:p>
    <w:p>
      <w:pPr>
        <w:pStyle w:val="Normal"/>
        <w:rPr/>
      </w:pPr>
      <w:r>
        <w:rPr>
          <w:sz w:val="20"/>
          <w:szCs w:val="20"/>
        </w:rPr>
        <w:t>1.4 podatki i opłaty                                                                                        5.703,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5 amortyzacja                                                                                          280.581,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6 pozostałe koszty rodzajowe                                                                 232.563,06</w:t>
      </w:r>
    </w:p>
    <w:p>
      <w:pPr>
        <w:pStyle w:val="Normal"/>
        <w:rPr/>
      </w:pPr>
      <w:r>
        <w:rPr>
          <w:sz w:val="20"/>
          <w:szCs w:val="20"/>
        </w:rPr>
        <w:t>w tym :  art. kancelaryjne     29.094,5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środki czystości      24.469,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paliwo                     27.468,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opłaty pocztowe      97.379,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ubezpieczenie          20.467,00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pozostałe                 33.682,90</w:t>
      </w:r>
    </w:p>
    <w:p>
      <w:pPr>
        <w:pStyle w:val="Normal"/>
        <w:tabs>
          <w:tab w:val="clear" w:pos="708"/>
          <w:tab w:val="left" w:pos="698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  Koszty zmienne                                                                                   790.129,36</w:t>
      </w:r>
    </w:p>
    <w:p>
      <w:pPr>
        <w:pStyle w:val="Normal"/>
        <w:tabs>
          <w:tab w:val="clear" w:pos="708"/>
          <w:tab w:val="left" w:pos="6985" w:leader="none"/>
        </w:tabs>
        <w:rPr>
          <w:sz w:val="20"/>
          <w:szCs w:val="20"/>
        </w:rPr>
      </w:pPr>
      <w:r>
        <w:rPr>
          <w:sz w:val="20"/>
          <w:szCs w:val="20"/>
        </w:rPr>
        <w:t>w tym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 wynagrodzenia                                                                                     201.544,5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 tym pracown. wł.      80.881,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 ubezpieczenia społeczne                                                                        15.677,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3 koszty finansowe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4 pozostałe koszty                                                                                   572.907,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 tym : druk                     44.340,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konserw.zbiorów 26.254,5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remonty                89.538,09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org. wystaw        111.419,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szkolenia              10.062,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wymiana z zagr      4.140,4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delegacje               43.677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wyposażenie         80.562,76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promocja              30.220,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pozostałe            132.690,47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Zakupiono te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muzealia              30.076,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księgozbiór            7.688,57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 Przychody ogółem wyniosły                                                              6.617.179,96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1.  Dotacje ogółem                                                                                5.343.085,00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 tym z samorządu województwa   5.293.08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inne dotacje                                           50.000,00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2 . Przychody z działalności statutowej                                                   726.077,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 tym : bilety wstępu    630.262,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rzewodnik         19.259,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lekcje muzeal.     76.555,5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3.  Pozostałe przychody                                                                            548.017,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 tym :  towary hand       79.392,7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czynsz                56.814,9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nergia                 4.795,4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telefony                1.106,9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noclegi                 2.733,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filmowanie              919,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arking               45.278,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odsetki bankowe  5.250,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korekta VAT      29.351,0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ozostałe           104.611,44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</w:t>
      </w:r>
      <w:r>
        <w:rPr>
          <w:b/>
          <w:bCs/>
          <w:sz w:val="20"/>
          <w:szCs w:val="20"/>
        </w:rPr>
        <w:t>darowizny</w:t>
      </w:r>
      <w:r>
        <w:rPr>
          <w:sz w:val="20"/>
          <w:szCs w:val="20"/>
        </w:rPr>
        <w:t xml:space="preserve">       217.762,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w tym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WFOŚ i GW       37.143,68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UM Olsztyn          5.371,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KO BP                8.196,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ENERGA Olszt.    7.00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t..Pow.Szczytn 100.00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MK W-wa            25.00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Nar Centr Kul      11.70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orooptymistki      6.29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UM Morąg             5.049,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L.Góralczyk           2.742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ZAMER Lidz         2.00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olmlek                  2.00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HU Amico           1.00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Osoby prywatne     4.264,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an należności na dzień 31-12-2007 r  wyniosły                                           397.508,8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konto </w:t>
      </w:r>
      <w:r>
        <w:rPr>
          <w:b/>
          <w:bCs/>
          <w:sz w:val="20"/>
          <w:szCs w:val="20"/>
          <w:lang w:val="en-US"/>
        </w:rPr>
        <w:t>200</w:t>
      </w:r>
      <w:r>
        <w:rPr>
          <w:sz w:val="20"/>
          <w:szCs w:val="20"/>
          <w:lang w:val="en-US"/>
        </w:rPr>
        <w:t xml:space="preserve"> –                                                                                                          18.232,5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 tym 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SO-Service Olsztyn               6.213,0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nter-Prim                                 4.121,16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rodek Dor Strategiczn          3.00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rząd Pracy Lidzbark                1.116,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mbasador Olsztyn                      833,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PHBSA Fila Morąg                    906,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tauracja Krokodyl                   50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dytor                                           528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zostałe                                    1.013,31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onto </w:t>
      </w:r>
      <w:r>
        <w:rPr>
          <w:b/>
          <w:bCs/>
          <w:sz w:val="20"/>
          <w:szCs w:val="20"/>
        </w:rPr>
        <w:t xml:space="preserve">221 </w:t>
      </w:r>
      <w:r>
        <w:rPr>
          <w:sz w:val="20"/>
          <w:szCs w:val="20"/>
        </w:rPr>
        <w:t>Urząd Skarbowy                                                                              353.613,00</w:t>
      </w:r>
    </w:p>
    <w:p>
      <w:pPr>
        <w:pStyle w:val="Normal"/>
        <w:rPr/>
      </w:pPr>
      <w:r>
        <w:rPr>
          <w:sz w:val="20"/>
          <w:szCs w:val="20"/>
        </w:rPr>
        <w:t xml:space="preserve">konto </w:t>
      </w:r>
      <w:r>
        <w:rPr>
          <w:b/>
          <w:bCs/>
          <w:sz w:val="20"/>
          <w:szCs w:val="20"/>
        </w:rPr>
        <w:t xml:space="preserve">223 </w:t>
      </w:r>
      <w:r>
        <w:rPr>
          <w:sz w:val="20"/>
          <w:szCs w:val="20"/>
        </w:rPr>
        <w:t>Urząd skarbowy</w:t>
      </w:r>
      <w:r>
        <w:rPr>
          <w:b/>
          <w:bCs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                                                                     17.681,01</w:t>
      </w:r>
    </w:p>
    <w:p>
      <w:pPr>
        <w:pStyle w:val="Normal"/>
        <w:rPr/>
      </w:pPr>
      <w:r>
        <w:rPr>
          <w:sz w:val="20"/>
          <w:szCs w:val="20"/>
        </w:rPr>
        <w:t xml:space="preserve">konto </w:t>
      </w:r>
      <w:r>
        <w:rPr>
          <w:b/>
          <w:bCs/>
          <w:sz w:val="20"/>
          <w:szCs w:val="20"/>
        </w:rPr>
        <w:t>234</w:t>
      </w:r>
      <w:r>
        <w:rPr>
          <w:sz w:val="20"/>
          <w:szCs w:val="20"/>
        </w:rPr>
        <w:t xml:space="preserve"> rozliczenia z pracown.                                                                         7.982,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an zobowiązań na dzień 31-12-2007 r wyniósł :                                        393.928,3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 tym konto </w:t>
      </w:r>
      <w:r>
        <w:rPr>
          <w:b/>
          <w:bCs/>
          <w:sz w:val="20"/>
          <w:szCs w:val="20"/>
        </w:rPr>
        <w:t>200</w:t>
      </w:r>
      <w:r>
        <w:rPr>
          <w:sz w:val="20"/>
          <w:szCs w:val="20"/>
        </w:rPr>
        <w:t xml:space="preserve">   -                                                                                           236.861,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ym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C Lidzbark –co                           14.471,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PEC Olsztyn –co                         14.481,4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ans Petrol                                      4.434,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K Zamek Reszel  czyns                12.215,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lid Security W-wa ochrona         62.047,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spod Pom Szczytno                      5.784,49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TA                                                1.808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-d Gazowniczy Olsztyn                   1.732,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lesz                                                   1.321,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LPRSTOR W-wa                          1.12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RMAX                                          7.698,5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mina Mragowo                                1.584,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tel W-wa                                         1.403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P S.A.                                               5.393,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kop                                                 2.391,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RTA Olsztyn                                3.212,2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T Olsztyn                                    48.678,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dan                                                 1.850,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ZDi M Olsztyn                                2.204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tabrowski                                        3.532,5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acownia  Kurek                               1.335,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pina                                                 3.00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erga Olsztyn                                   3.732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erga Olsztyn                                   3.023,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erga Ostróda                                   5.484,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lszt Stow Śpiewacze                        3.50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gencja JB W-wa                               1.50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w Przyj Muzeum                            2.564,8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ICYNA                                          3.147,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AFIR                                              1.514,5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zostałe                                           10.694,17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onto </w:t>
      </w:r>
      <w:r>
        <w:rPr>
          <w:b/>
          <w:bCs/>
          <w:sz w:val="20"/>
          <w:szCs w:val="20"/>
        </w:rPr>
        <w:t xml:space="preserve">222 </w:t>
      </w:r>
      <w:r>
        <w:rPr>
          <w:sz w:val="20"/>
          <w:szCs w:val="20"/>
        </w:rPr>
        <w:t>Urząd Skarbowy                                                                                      263,74</w:t>
      </w:r>
    </w:p>
    <w:p>
      <w:pPr>
        <w:pStyle w:val="Normal"/>
        <w:rPr/>
      </w:pPr>
      <w:r>
        <w:rPr>
          <w:sz w:val="20"/>
          <w:szCs w:val="20"/>
        </w:rPr>
        <w:t xml:space="preserve">konto </w:t>
      </w:r>
      <w:r>
        <w:rPr>
          <w:b/>
          <w:bCs/>
          <w:sz w:val="20"/>
          <w:szCs w:val="20"/>
        </w:rPr>
        <w:t xml:space="preserve">226 </w:t>
      </w:r>
      <w:r>
        <w:rPr>
          <w:sz w:val="20"/>
          <w:szCs w:val="20"/>
        </w:rPr>
        <w:t>Urząd Skarbowy                                                                                 35.461,00</w:t>
      </w:r>
    </w:p>
    <w:p>
      <w:pPr>
        <w:pStyle w:val="Normal"/>
        <w:rPr/>
      </w:pPr>
      <w:r>
        <w:rPr>
          <w:sz w:val="20"/>
          <w:szCs w:val="20"/>
          <w:lang w:val="de-DE"/>
        </w:rPr>
        <w:t xml:space="preserve">konto </w:t>
      </w:r>
      <w:r>
        <w:rPr>
          <w:b/>
          <w:bCs/>
          <w:sz w:val="20"/>
          <w:szCs w:val="20"/>
          <w:lang w:val="de-DE"/>
        </w:rPr>
        <w:t xml:space="preserve">227  </w:t>
      </w:r>
      <w:r>
        <w:rPr>
          <w:sz w:val="20"/>
          <w:szCs w:val="20"/>
          <w:lang w:val="de-DE"/>
        </w:rPr>
        <w:t>ZUS                                                                                                  121.341,62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rawozdanie finansowe sporządzono w oparciu o dokumenty i dane posiadane  przez jednostkę do dnia 04.02.2007 r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0:03:00Z</dcterms:created>
  <dc:creator>Główna księgowa</dc:creator>
  <dc:description/>
  <cp:keywords/>
  <dc:language>en-US</dc:language>
  <cp:lastModifiedBy>EndUser</cp:lastModifiedBy>
  <cp:lastPrinted>2008-02-04T10:56:00Z</cp:lastPrinted>
  <dcterms:modified xsi:type="dcterms:W3CDTF">2008-04-16T07:24:00Z</dcterms:modified>
  <cp:revision>23</cp:revision>
  <dc:subject/>
  <dc:title>                       Część opisowa do sprawozdania za 2007 r</dc:title>
</cp:coreProperties>
</file>