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2007 rok – MUZEUM BUDOWNICTWA LUDOWEGO W OLSZTYNK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2007 roku Muzeum osiągnęło przychody ogółem w wysokości 2.812.209,68 zł, co stanowi 104,23 % planu rocznego. W porównaniu do wykonania 2006 roku nastąpił wzrost przychodów o kwotę 166.320,13 zł, z czego 80.000 zł to środki pozyskane z Ministerstwa Kultury i Dziedzictwa Narodowego, natomiast o 86.320,13 zł wzrosły przychody własne instytucji. Dotacja z budżetu samorządu województwa została utrzymana na poziomie 2006 roku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szty Muzeum za 2007 rok zamknęły się kwotą 2.732.658,02 zł. W stosunku do roku 2006 koszty wzrosły o 285.987,09 zł. Zdecydowany wpływ miały tu podwyżki cen materiałów budowlanych przeznaczonych na remonty obiektów, wzrost kosztów utrzymania obiektów, </w:t>
        <w:br/>
        <w:t xml:space="preserve">a także zwiększona ilość zakupów zabytków ruchomych oraz ich renowac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efekcie Muzeum zamknęło 2007 rok dodatnim wynikiem finansowym – zysk netto 79.551,66 zł. W porównaniu do 2006 roku nastąpiło pogorszenie wyniku finansowego – wynik finansowy za 2006 rok – zysk netto 197.577,62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koniec 2007 roku Muzeum odnotowało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obowiązania ogółem – 6.133,03 zł –</w:t>
      </w:r>
      <w:r>
        <w:rPr>
          <w:sz w:val="20"/>
          <w:szCs w:val="20"/>
        </w:rPr>
        <w:t xml:space="preserve"> są to zobowiązania krótkoterminowe i niewymagal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leżności ogółem – 189.801,26 zł </w:t>
      </w:r>
      <w:r>
        <w:rPr>
          <w:sz w:val="20"/>
          <w:szCs w:val="20"/>
        </w:rPr>
        <w:t>– są to należności niewymagal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2007 roku Muzeum zrealizowało następujące zadania inwestycyj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„Instalacja przeciw włamaniowa w Salonie Wystawowym oraz Stajni z Prosny”- przyznana dotacja z budżetu samorządu województwa -195.000 zł, wykorzystano -13.396,82 z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„Zakup samochodu osobowego oraz kosiarki rotacyjnej samojezdnej” – 80.000 zł- dotacja </w:t>
        <w:br/>
        <w:t>z budżetu samorządu województwa, 10.500 zł - środki własn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„Rozbudowa sieci p. pożarowej” – 45.000 zł dotacja z budżetu samorządu województw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„Dokumentacja techniczna dwóch budynków gospodarczych z Tonkin wraz z bramą” – 74.000 zł - dotacja z budżetu samorządu województw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uzeum otrzymało z Ministerstwa Kultury i Dziedzictwa Narodowego dotację w wysokości 80.000 zł na realizację zadania: „Konserwacja muzealiów oraz poprawa stanu bazy”. Całkowity koszt zadania wyniósł 175.244,71zł, środki własne stanowiły 95.244,71 zł. </w:t>
        <w:br/>
        <w:t>W ramach zadania dokonano renowacji ołtarza w kościele z Rychnowa oraz zakupiono materiały do budowy konstrukcji tzw. „Stodoły z Bramki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w przeliczeniu na pełne etaty za 2007 rok – ogółem 65, w tym 44</w:t>
        <w:br/>
        <w:t xml:space="preserve">na stanowiskach robotniczych i pokrewnych. Przeciętne miesięczne wynagrodzenie brutto </w:t>
        <w:br/>
        <w:t>w przeliczeniu na 1 pełnozatrudnionego – ogółem 2.136,15 zł, w tym na stanowiskach robotniczych i pokrewnych – 1.770,07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biory muzealne na koniec 2007 roku wynosiły ogółem 9.781, w stosunku do roku 2006 - wzrost o 44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rganizowan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1 odczyt dla 120 uczestników- na poziomie roku 2006/ wzrost liczby uczestników o 6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48 lekcji muzealnych dla 1636 uczestników, wzrost o 2 w porównaniu do 2006 roku, znaczny wzrost liczby uczestników- o 515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7 wystaw czasowych, wzrost o 4 w stosunku do 2006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czba zwiedzających Muzeum w 2007 roku ogółem 68.361 osób, w porównaniu </w:t>
        <w:br/>
        <w:t>do analogicznego okresu 2006 roku nastąpił wzrost liczby zwiedzających o 1.468 osó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05:00Z</dcterms:created>
  <dc:creator>Krystyna</dc:creator>
  <dc:description/>
  <cp:keywords/>
  <dc:language>en-US</dc:language>
  <cp:lastModifiedBy>EndUser</cp:lastModifiedBy>
  <cp:lastPrinted>2008-02-08T11:55:00Z</cp:lastPrinted>
  <dcterms:modified xsi:type="dcterms:W3CDTF">2008-04-16T09:56:00Z</dcterms:modified>
  <cp:revision>7</cp:revision>
  <dc:subject/>
  <dc:title/>
</cp:coreProperties>
</file>