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OZDANIE  FINANSOWO-RZECZ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ZEUM BUDOWNICTWA LUDOWEGO  W  OLSZTYNKU ZA  2007 RO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 NALEZNOŚCI NA DZIEŃ 31.12.2007 r.           - 189 801,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BOWIAZANIA OGÓL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1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NIEWYMAGALNE na dzień 31.12.2007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– </w:t>
      </w:r>
      <w:r>
        <w:rPr>
          <w:b/>
          <w:sz w:val="20"/>
          <w:szCs w:val="20"/>
        </w:rPr>
        <w:t>6 133,03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za paliwo                       - 814,42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za telefony                  - 1 113,52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za energię                   -  3 729,46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- za wodę i ścieki                475,63 zł.  </w:t>
      </w:r>
    </w:p>
    <w:p>
      <w:pPr>
        <w:pStyle w:val="Normal"/>
        <w:rPr/>
      </w:pPr>
      <w:r>
        <w:rPr>
          <w:sz w:val="20"/>
          <w:szCs w:val="20"/>
        </w:rPr>
        <w:t>Zobowiązania te zostały uregulowane w styczniu b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2.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YMAGALN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-bra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  WYKONANIE PLANU FINANSOWEGO </w:t>
      </w:r>
    </w:p>
    <w:p>
      <w:pPr>
        <w:pStyle w:val="Normal"/>
        <w:rPr/>
      </w:pPr>
      <w:r>
        <w:rPr>
          <w:b/>
          <w:sz w:val="20"/>
          <w:szCs w:val="20"/>
        </w:rPr>
        <w:t>3.1</w:t>
      </w:r>
      <w:r>
        <w:rPr>
          <w:sz w:val="20"/>
          <w:szCs w:val="20"/>
        </w:rPr>
        <w:t xml:space="preserve"> Podstawowa dotacja podmiotowa z budżetu Organizatora w 2007 r0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2 106 000,00. </w:t>
      </w:r>
    </w:p>
    <w:p>
      <w:pPr>
        <w:pStyle w:val="Normal"/>
        <w:rPr/>
      </w:pPr>
      <w:r>
        <w:rPr>
          <w:sz w:val="20"/>
          <w:szCs w:val="20"/>
        </w:rPr>
        <w:t>Planowana dotacja ( utrzymuje się na poziomie 2 106 000,00 od 2006 roku) została wykorzyst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nik finansowy za rok 2007 wyniósł 79 551.66 zł. Jest on rezultatem zwiększenia przychodów własnych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zczegółowe pozycje przedstawiono w załączniku nr.1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2 </w:t>
      </w:r>
      <w:r>
        <w:rPr>
          <w:sz w:val="20"/>
          <w:szCs w:val="20"/>
        </w:rPr>
        <w:t>W 2007 rok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rganizator udzielił MBL-PE dotacje celowe z przeznaczeniem na zadania: 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„ Dokumentacja techniczna ( projektowa) dwóch budynków gospodarczych z Tołkin wraz z bramą”- przyznana dotacja 75 000,00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- „ Zakup samochodu osobowego oraz kosiarki rotacyjnej samojezdnej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yznano – 80 000, 00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   - „ Instalacja przeciw włamaniowa w Salonie Wystawowym oraz stajni z Prosny”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yznano 195 000, 00 zł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Zwrócono Organizatorowi podatek VAT na łączna kwotę..3354.00 zł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Kolejne kwoty VAT zostaną przekazane po ich zwrocie z Urzędu Skarb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Przychody własne pozyskane w 2007 r. poza dotacją organizato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edaż biletów wstępu do Muzeum                                                        - 313 409,91</w:t>
      </w:r>
    </w:p>
    <w:p>
      <w:pPr>
        <w:pStyle w:val="Normal"/>
        <w:rPr/>
      </w:pPr>
      <w:r>
        <w:rPr>
          <w:sz w:val="20"/>
          <w:szCs w:val="20"/>
        </w:rPr>
        <w:t>- usługi przewodnickie                                                                                 -   11 817,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edaż zwierząt gospodarskich                                                               -     8 683,63</w:t>
      </w:r>
    </w:p>
    <w:p>
      <w:pPr>
        <w:pStyle w:val="Normal"/>
        <w:rPr/>
      </w:pPr>
      <w:r>
        <w:rPr>
          <w:sz w:val="20"/>
          <w:szCs w:val="20"/>
        </w:rPr>
        <w:t>- odpłatność  za parking                                                                                -   33 356,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ekcje i zajęcia warsztatowe                                                                       -     5 014,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edaż wydawnictw                                                                                 -   40 405,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edaż pamiątek                                                                                      - 126 911.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płatność za telefony prywatne                                                                -     1 186,19</w:t>
      </w:r>
    </w:p>
    <w:p>
      <w:pPr>
        <w:pStyle w:val="Normal"/>
        <w:rPr/>
      </w:pPr>
      <w:r>
        <w:rPr>
          <w:sz w:val="20"/>
          <w:szCs w:val="20"/>
        </w:rPr>
        <w:t xml:space="preserve">- czynsze                                                                                                       -   31 656,4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ozostałe wpływy -  </w:t>
        <w:tab/>
        <w:tab/>
        <w:tab/>
        <w:tab/>
        <w:tab/>
        <w:tab/>
        <w:tab/>
        <w:t xml:space="preserve">  - 27 563,41</w:t>
      </w:r>
    </w:p>
    <w:p>
      <w:pPr>
        <w:pStyle w:val="Normal"/>
        <w:rPr/>
      </w:pPr>
      <w:r>
        <w:rPr>
          <w:sz w:val="20"/>
          <w:szCs w:val="20"/>
        </w:rPr>
        <w:t xml:space="preserve">w tym-organizacja imprezy „Targi Chłopskie”  </w:t>
        <w:tab/>
        <w:tab/>
        <w:tab/>
        <w:tab/>
        <w:t xml:space="preserve">  - 17 102.80  </w:t>
      </w:r>
    </w:p>
    <w:p>
      <w:pPr>
        <w:pStyle w:val="Normal"/>
        <w:ind w:firstLine="696"/>
        <w:rPr/>
      </w:pPr>
      <w:r>
        <w:rPr>
          <w:sz w:val="20"/>
          <w:szCs w:val="20"/>
        </w:rPr>
        <w:t>-darowizna                                                                                          -   3 907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setki od środków na rachunku                                                               -         621,0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Razem:                                             - 600 627,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chody własne w porównaniu do roku 2006 wzrosły o 166 320,28 zł. tj. o 6,28 %. W porównaniu z planem na 2007r były wyższe o 86 320,13 zł. tj. o 18,67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czny wzrost wpływów własnych osiągnięto między innym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 sprzedaży pamiątek o 42 111,97 zł. tj.  o 49,66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 sprzedaży biletów o 10 925,92 zł. tj. o 3,61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a opłaty parkingowe o 4 376,71 zł. tj. o 15,1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zynsze wzrosły o 9 883,78 zł. tj. o 45,39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ozostałe wpływy  wzrosły o 16 850,47 z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dział wpływów własnych w stosunku do dotacji organizatora wynosił 26,27% i wzrósł o 3,50% w stosunku do roku ubiegł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pływ ze sprzedaży biletów w stosunku do innych wpływów własnych stanowił 52,1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2. Pozyskane przychody z innych źródeł niż dotacje z budżetu samorządu województwa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zyskanym przychode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była dotacja celowa Ministerstwa Kultury i Dziedzictwa Narodowego w kwocie 80 000,00 przeznaczona na realizację zadania inwestycyjn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„ Konserwacja muzealiów oraz poprawa stanu bazy”.</w:t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  <w:t>Zadanie zostało zrealizowane w okresie15.01.2007 r. - 15.12.2007 roku. Całkowity koszt zadania wyniósł 175 244,71 zł. Środki własne stanowiły 95 244,71 zł. tj. 54,34%.</w:t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  <w:t>Zakup materiałów na Bramkę. Renowację ołtarza w kościele z Rychnowa. Oraz cześć robocizny.</w:t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</w:t>
      </w:r>
    </w:p>
    <w:p>
      <w:pPr>
        <w:pStyle w:val="Normal"/>
        <w:rPr/>
      </w:pPr>
      <w:r>
        <w:rPr>
          <w:sz w:val="20"/>
          <w:szCs w:val="20"/>
        </w:rPr>
        <w:t xml:space="preserve">Koszty poniesione w 2007 roku w porównaniu z planem na 2007 rok ogółem wyniosły 2 731 298, 52 zł. i były wyższe o 33 298,52 zł. tj. o 1,23%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zeczywiste koszty poniesione w 2007 roku w porównaniu do roku 2006 wzrosły o 282 986,59 zł.  tj. 11,55%.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>Wzrost wynikał z gwałtownej podwyżki cen materiałów budowlanych przeznaczonych na remonty obiektów, zakupy zabytków ruchomych oraz ich renowację, zakupy wydawnictw  i materiałów biurowych, fumigację ( chemiczne odrobaczanie) konstrukcji chałup i innych zabytkowych obiektów z drewna. Wzrosły ceny napraw sprzętu technicznego, usług tartacznych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utrzymania obiektów, usług komunalnych, telekomunikacji, materiałów biurowych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Koszty finansowe poniesiono między innymi na: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- zakup materiałów 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energii                                                                   - 296 978,34 zł.</w:t>
      </w:r>
      <w:r>
        <w:rPr>
          <w:sz w:val="20"/>
          <w:szCs w:val="20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tym ;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- energia                                                                                             43 375,06 zł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co                                                                                                     28 035,18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paliwo                                                                                              22 400,07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materiały budowlane                                                                       90 628,88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- materiały biurowe                                                                           18 271,45 zł.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- części do maszyn i sprzętu gospodarczego                                     14 425,46 zł.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zakup narzędzi i sprzętu gospodarczego                                          28 928,04 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- usług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ce                                                                                                 107 019,96 zł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tym: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usługi transportowe                                                                          6 081,41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usługi tartaczne                                                                               22 125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usługi pocztowe i bankowe                                                             13 417,88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usługi najmu sprzętu specjalistycznego                                            8 420,00 z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- podatki i opłaty                                                                                           15 312,57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t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dzierżawa gruntów                                                                            3 851,52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VAT nie podlegający odliczeniu                                                      1 628,05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- ubezpieczenia                                                                                    3 830,00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PFRON                                                                                              5 786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wynagrodzenia                                                                                          1 731 094,1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: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wynagrodzenia osobowe pracowników własnych                     1 666 238,52 zł.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umowy o dzieło                                                                               59 582,00 z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umowy zlecenia                                                                                5 273,58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świadczenia na rzecz pracowników                                                            382 913,23 zł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 t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składki ZUS                                                                                 288 186,31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szkolenia pracowników                                                                  12 126,23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odzież ochronna i robocza                                                             12 740,69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- posiłki regeneracyjne                                                                     10 214,91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naliczenie na ZFŚS                                                                         55 002,45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TRUDNIENIE I PŁACE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>W roku 2007 przeznaczono na wynagrodzenia kwotę 1 731 094,10 zł.. Na pracowników etatowych przeznaczono kwotę 10666 238,52 zł. ( 78% dotacji).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>Średniomiesięczne wynagrodzenie brutto w przeliczeniu na pełne etaty wynosił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 125,41 zł. W stosunku do roku 2006 ( 2018,78zł) średnie wynagrodzenie brutto wzrosł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106,63 zł. tj. o 5,28 %.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 xml:space="preserve">Średniomiesięczne zatrudnienie w przeliczeniu na pełne etaty utrzymało się na poziomie roku 2006 (66 osób). W 2007 roku na planowanych 67 osób, zatrudnionych było 65,33. </w:t>
      </w:r>
    </w:p>
    <w:p>
      <w:pPr>
        <w:pStyle w:val="Normal"/>
        <w:ind w:firstLine="348"/>
        <w:rPr/>
      </w:pPr>
      <w:r>
        <w:rPr>
          <w:sz w:val="20"/>
          <w:szCs w:val="20"/>
        </w:rPr>
        <w:t xml:space="preserve">Specyfiką zatrudnienia są etaty sezonowe związane z obsługą 26 autonomicznych obiektów i znajdujących się tam ekspozycji muzealnych. 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>Instytucja za racji jej obowiązków statutowych (gromadzenie i utrzymanie obiektów budownictwa regionalnego) utrzymuje również specjalistyczną brygadę budowlano-remontową niezbędną do prawidłowego utrzymania zabytkowych obiektów budowlanych. Remonty we własnym zakresie, utrzymanie doświadczonych fachowców – rzemieślników pozwala na obniżenie kosztów działalności statutowej i rezygnację z drogich usług zewnętrznych, zwłaszcza brakiem firm specjalistycznych ( tradycyjne budownictwo drewniane) oraz fachowców –rzemieślników na r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noraria, umowy zlecenia zewnętrzne zakładane w 2007 rok  na 82 000,00 zł, wyniosły 64 855,58 zł , tj 79%  wydatków planowanych. Związane były one głównie ze zleceniami na renowację muzealiów.</w:t>
      </w:r>
    </w:p>
    <w:p>
      <w:pPr>
        <w:pStyle w:val="Normal"/>
        <w:ind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6.  REALIZACJA ZADAŃ INWESTYCYJ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2007 roku realizowano z dotacji celowych zadania:</w:t>
      </w:r>
    </w:p>
    <w:p>
      <w:pPr>
        <w:pStyle w:val="Normal"/>
        <w:ind w:firstLine="348"/>
        <w:rPr/>
      </w:pPr>
      <w:r>
        <w:rPr>
          <w:sz w:val="20"/>
          <w:szCs w:val="20"/>
        </w:rPr>
        <w:t xml:space="preserve">1 „ Dokumentacja techniczna ( projektowa) dwóch budynków gospodarczych z Tołkin wraz z bramą”- przyznana dotacja 75 000,00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rzystano 74 000, 00 zl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2 „ Rozbudowa sieci p. poż.” – przyznano 45 000, 00 zł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ykorzystano w całości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3  „ Zakup samochodu osobowego oraz kosiarki rotacyjnej samojezdnej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yznano – 80 000, 00 z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ykorzystano w całości na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- zakup kosiarki 18 600,00 zł. </w:t>
      </w:r>
      <w:r>
        <w:rPr>
          <w:color w:val="FF0000"/>
          <w:sz w:val="20"/>
          <w:szCs w:val="20"/>
        </w:rPr>
        <w:t>(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- zakup samochodu osobowego KIA za 71 900,00 zł. </w:t>
      </w:r>
      <w:r>
        <w:rPr>
          <w:color w:val="FF0000"/>
          <w:sz w:val="20"/>
          <w:szCs w:val="20"/>
        </w:rPr>
        <w:t>Udział dotacji 61 400,00 zł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>4 „ Instalacja przeciw włamaniowa w Salonie Wystawowym oraz stajni z Prosny”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rzyznano 195 000, 00 zł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ykorzystano – 13 396,82 zł.</w:t>
      </w:r>
    </w:p>
    <w:p>
      <w:pPr>
        <w:pStyle w:val="Normal"/>
        <w:rPr/>
      </w:pPr>
      <w:r>
        <w:rPr>
          <w:sz w:val="20"/>
          <w:szCs w:val="20"/>
        </w:rPr>
        <w:t>5.  „ Konserwacja muzealiów oraz poprawa stanu bazy”. Wykorzystano kwotę 80 000,00 zł. Całość zadania 175 244,71 zł. Środki własne 54,34%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  <w:t>Zrealizowany zakres prac pozwolił na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-ad.1 Przygotowanie projektu budowlanego obory, stajni, dziedzińca, bramy wjazdowej założenia folwarcznego z Tołkin. Projekt jest niezbędną częścią wniosku o finansowanie ze środków UE ( 2007-2013) poprawy infrastruktury dostępu do Muzeum. W jej skład wejdą: dziedziniec folwarczny w funkcji parkingu, obora i stajnia adaptowane do funkcji obsługi turystycznej i promocji zasobów kultury Skansenu i regionu. Wykonanie zadania rozpoczęło realizację Programu pt „ Poprawa infrastruktury turystycznej udostępniania zasobów Skansenu i regionu w kopiach obiektów zespołu folwarcznego z Tołkin” Tytuł I projektu na lata 208-201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„Budowa i adaptacja kopii zabudowań folwarcznych z Tołkin na cele obsługi turystycznej kompleks obsługi turystów oraz wystawienniczej. Etap I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d. 2  Rozbudowa sieci p.poż. pozwoliła na doprowadzenie do standardów i norm bezpieczeństwa przeciwpożarowego obiekty Muzeum zgodnie z zaleceniami służb p.po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d. Zakup samochodu osobowego (uterenowiony) znakomicie zwiększa mobilność pracowników MBL w eksploracji obszarów wiejskich regionu w poszukiwaniu, ocenie, zakupie muzealiów.</w:t>
      </w:r>
    </w:p>
    <w:p>
      <w:pPr>
        <w:pStyle w:val="Normal"/>
        <w:rPr/>
      </w:pPr>
      <w:r>
        <w:rPr>
          <w:sz w:val="20"/>
          <w:szCs w:val="20"/>
        </w:rPr>
        <w:t>-ad.4. Nie została w pełni wykorzystana dotacja na zadanie „ Instalacja przeciw włamaniowa w Salonie Wystawowym oraz stajni z Prosny” powodu niemożności rozszerzenia zadania na inne obiekty i zmiany jej zakre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nakże zabezpieczono instalacja zabezpieczającą zbiory podstawowy magazyn muzealiów mieszczący się w tzw. Stajni z Prosny oraz Salon Wystawowy w Olszt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d 5. Dotacja pozwoliła renowacje zabytkowego ołtarza z kościoła w Rychnowie ( XVII w), na zakup materiałów do budowy konstrukcji tzw. „Stodoły z Bramki”, której cześć będzie zaadoptowana na pracownię stolarska i ciesielską. Zapewni to poprawę tragicznych warunków pracy oraz stworzy miejsce szkoleń z zakresu rzemiosła regionalnego.</w:t>
      </w:r>
    </w:p>
    <w:p>
      <w:pPr>
        <w:pStyle w:val="Normal"/>
        <w:ind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8"/>
        <w:rPr/>
      </w:pPr>
      <w:r>
        <w:rPr>
          <w:sz w:val="20"/>
          <w:szCs w:val="20"/>
        </w:rPr>
        <w:t>W 2007 roku wpisano na stan muzealiów nieruchomych MBL-PE  trzy obiekty architektury wiejskiej. Prace rozpoczęte w latach ubiegłych wykonano pracownikami własnymi. Obiekty wprowadzone na majątek w 2007 roku (wg szacunkowej wyceny):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budynek gospodarczy z Chojnika o wartości 105 000,00 zł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szkołę wiejską z Pawłowa o wartości 395 600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piwnicę kamienną z Maszewa o wartości 35 000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Cs/>
          <w:sz w:val="20"/>
          <w:szCs w:val="20"/>
        </w:rPr>
        <w:t>W 2007r. rozpoczęto</w:t>
      </w:r>
      <w:r>
        <w:rPr>
          <w:sz w:val="20"/>
          <w:szCs w:val="20"/>
        </w:rPr>
        <w:t xml:space="preserve"> prace archeologiczne na odcinku północnych średniowiecznych miejskich murów obronnych w Olsztynku- na terenie działki należącej do MBL. Prace prowadzono w celu poprawy zabezpieczenia Salonu Wystawowego i Domu Mrągowiusza, w tym wykonania ogrodzenia terenu działki. Wykonano prace porządkowo- zabezpieczające oraz dokumentację konserwatorską pt.: Studium historyczne i Badania architektoniczne na temat fragmentu odcinka północnego murów obronnych miasta Olsztynka. </w:t>
      </w:r>
    </w:p>
    <w:p>
      <w:pPr>
        <w:pStyle w:val="Heading1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planowano realizację zaakcentowania walorów MBL jako Parku Etnograficznego. Celem jest podniesienia jakości ekspozycji poprzez uzupełnienie otoczenia obiektów ogrodami z roślinnością związaną z dziedzictwem regionu. Dokonano wstępnej inwentaryzacji terenów przeznaczonych pod ogródki warzywne i kwiatowe, wytyczono płoty oraz zaplanowano roślinność ogródków. Dokonano przeglądu drzewostanu z wytypowaniem drzew i krzaków będących samosiejkami, drzewami chorymi lub zagrażającymi zabytkowej architekturze. Prowadzono prace agrotechniczne na polach uprawnych MBL – z przeznaczeniem na karmę dla zwierząt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Opracowano koncepcje wymiany ekspozycji na sezonu 2008 w oparciu o scenariusze tematycznych wystaw. Cel: całkowita zmiana wieloletnich ekspozycji zwiększenie atrakcyjności i różnorodności ekspozycji w Muzeum. 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Wykonano prace remontowo – konserwatorskie: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Szkoła wiejska z Pawłowa</w:t>
      </w:r>
      <w:r>
        <w:rPr>
          <w:b w:val="false"/>
          <w:sz w:val="20"/>
          <w:szCs w:val="20"/>
        </w:rPr>
        <w:t>: wykonano i zamontowano okiennice, wewnętrzną instalację elektryczną, malowanie pomieszczeń, zbudowano kamienne schody wejściowe, klatkę schodową i schody na strych oraz glinianą polepę drewnianego stropu. Wykonano elementy wyposażenia klasy szkolnej (ławki, tablicę, katedrę).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Spichlerz dworski ze Skandawy</w:t>
      </w:r>
      <w:r>
        <w:rPr>
          <w:b w:val="false"/>
          <w:sz w:val="20"/>
          <w:szCs w:val="20"/>
        </w:rPr>
        <w:t xml:space="preserve">: rozbudowy sieci c.o, instalacji elektrycznej. Wykonano i zamontowano ościeżnice i drzwi dębowe, podłogi pomieszczeniach, malowanie, remont pomieszczeń socjalnych. Zaadaptowano część strychu na pomieszczenia biurowe. 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Stodoła z Bramki</w:t>
      </w:r>
      <w:r>
        <w:rPr>
          <w:b w:val="false"/>
          <w:sz w:val="20"/>
          <w:szCs w:val="20"/>
        </w:rPr>
        <w:t xml:space="preserve">: prowadzono prace tartaczne polegające na pozyskaniu materiału na budowę obiektu, przygotowano teren pod budowę, fundamenty drewniane elementy konstrukcję ścian; 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Wiatrak z Ruskiej Wsi</w:t>
      </w:r>
      <w:r>
        <w:rPr>
          <w:b w:val="false"/>
          <w:sz w:val="20"/>
          <w:szCs w:val="20"/>
        </w:rPr>
        <w:t>: przygotowano gont pokryciowy, wykonano pokrycie dachowe wiatraka gontem topolowym;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Karczma ze Skandawy</w:t>
      </w:r>
      <w:r>
        <w:rPr>
          <w:b w:val="false"/>
          <w:sz w:val="20"/>
          <w:szCs w:val="20"/>
        </w:rPr>
        <w:t>: wykonano remont elewacji obiektu.</w:t>
      </w:r>
    </w:p>
    <w:p>
      <w:pPr>
        <w:pStyle w:val="Normal"/>
        <w:rPr/>
      </w:pPr>
      <w:r>
        <w:rPr>
          <w:bCs/>
          <w:i/>
          <w:sz w:val="20"/>
          <w:szCs w:val="20"/>
        </w:rPr>
        <w:t>Stajnia z Prosny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wykonano orynnowanie obi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Chałupa warmińska Kaborno I</w:t>
      </w:r>
      <w:r>
        <w:rPr>
          <w:b w:val="false"/>
          <w:sz w:val="20"/>
          <w:szCs w:val="20"/>
        </w:rPr>
        <w:t>: wykonano remont instalacji elektrycznej, kalenicy pokrycia dachowego, malowanie instalację odgromową obiektu. Odtworzono zewnętrzną część komina.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Szalet z Uchorowa</w:t>
      </w:r>
      <w:r>
        <w:rPr>
          <w:b w:val="false"/>
          <w:sz w:val="20"/>
          <w:szCs w:val="20"/>
        </w:rPr>
        <w:t>: dokonano translokacji obiektu z Muchorowa do MBL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Piwnica z Jerutek</w:t>
      </w:r>
      <w:r>
        <w:rPr>
          <w:b w:val="false"/>
          <w:sz w:val="20"/>
          <w:szCs w:val="20"/>
        </w:rPr>
        <w:t>: remont konstrukcji dachu, wymieniono poszycie trzcinowe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i/>
          <w:sz w:val="20"/>
          <w:szCs w:val="20"/>
        </w:rPr>
        <w:t>Chałupa mazurska z Gązwy</w:t>
      </w:r>
      <w:r>
        <w:rPr>
          <w:b w:val="false"/>
          <w:sz w:val="20"/>
          <w:szCs w:val="20"/>
        </w:rPr>
        <w:t>: wykonano: wymianę górnych warstw poszycia trzcinowego dachu, remont instalacji odgromowej, odtworzono kożliny, bocianie gniazdo i obróbkę komina.</w:t>
      </w:r>
    </w:p>
    <w:p>
      <w:pPr>
        <w:pStyle w:val="Heading1"/>
        <w:rPr/>
      </w:pPr>
      <w:r>
        <w:rPr>
          <w:b w:val="false"/>
          <w:i/>
          <w:sz w:val="20"/>
          <w:szCs w:val="20"/>
        </w:rPr>
        <w:t>Kapliczka warmińska z Giedajt</w:t>
      </w:r>
      <w:r>
        <w:rPr>
          <w:b w:val="false"/>
          <w:sz w:val="20"/>
          <w:szCs w:val="20"/>
        </w:rPr>
        <w:t>: remont tynków i malowanie elewacji</w:t>
      </w:r>
    </w:p>
    <w:p>
      <w:pPr>
        <w:pStyle w:val="Normal"/>
        <w:ind w:firstLine="360"/>
        <w:rPr/>
      </w:pPr>
      <w:r>
        <w:rPr>
          <w:i/>
          <w:sz w:val="20"/>
          <w:szCs w:val="20"/>
        </w:rPr>
        <w:t>Dom Mrongowiusza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remont cząstkowy pokrycia dachu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rynnowanie </w:t>
      </w:r>
      <w:r>
        <w:rPr>
          <w:i/>
          <w:sz w:val="20"/>
          <w:szCs w:val="20"/>
        </w:rPr>
        <w:t xml:space="preserve">Salonu Wystawowego </w:t>
      </w:r>
      <w:r>
        <w:rPr>
          <w:sz w:val="20"/>
          <w:szCs w:val="20"/>
        </w:rPr>
        <w:t xml:space="preserve">i Domu Mrongowiusza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konano również: kładkę w stawie p.poż., ambonę myśliwską, gołębnik słupowy, bramę wjazdową przy karczmie ze Skandawy, remontu ławek w amfiteatrz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godnie z projektem zmiany miejsc sprzedaży biletów, przeniesiono z centrum Skansenu kioski biletowe i sprzedaży pamiątek w pobliże wejścia głów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ZADANIA STATUTOWE PODSTAWOWE</w:t>
      </w:r>
    </w:p>
    <w:p>
      <w:pPr>
        <w:pStyle w:val="Normal"/>
        <w:rPr/>
      </w:pPr>
      <w:r>
        <w:rPr>
          <w:b/>
          <w:sz w:val="20"/>
          <w:szCs w:val="20"/>
        </w:rPr>
        <w:t>7.1</w:t>
      </w:r>
      <w:r>
        <w:rPr>
          <w:sz w:val="20"/>
          <w:szCs w:val="20"/>
        </w:rPr>
        <w:t xml:space="preserve"> EKSPOZYCJE</w:t>
      </w:r>
    </w:p>
    <w:p>
      <w:pPr>
        <w:pStyle w:val="Normal"/>
        <w:rPr/>
      </w:pPr>
      <w:r>
        <w:rPr>
          <w:sz w:val="20"/>
          <w:szCs w:val="20"/>
        </w:rPr>
        <w:t>a) Park Etnograficzny to ompleksi kulturowo –przyrodniczy o obszarze ok.90 ha., Eksponowano 68 obiektów dużej i małej architektury ludowej z terenu dawnych Prus Wschodnich, w tym: Warmii, Mazur, Powiśla i Małej Lit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2007 r. udostępniane zwiedzającym były wnętrza następujących obiekt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arczma ze Skanda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na parterze karczma /lokal gastronomiczny/  oraz sanitariat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na strychu dwie ekspozycje: „Ocalone….” oraz „Pamięci jeńców wojennych Stalagu I 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Hohenstein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Dom kamienny z Łutyn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wystawa tematyczna  -tkactwo ludowe /pracownia tkacka/  - nowa ekspozy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wnętrze izby biedniackiej – nowa ekspozy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ościół z Rychn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Chałupa powiślańska z Zielonki Pasłęcki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Olejarnia z Kron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Chałupa powiślańska z Burdaj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Zajazd z Małsze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w części zajazdu  - tradycyjny trans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w części karczemnej  -ekspozycja tradycyjnych narzędzi rolnic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Chałupa mazurska z Gąz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Piwnica kamienna z Jerutek oraz kurnik z gołębnikiem z Jerut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Chałupa mazurska z Turni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Chałupa powiślańska z Chojnika / ekspozycja  ukraińskiej  kultury materialnej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Lamus z Drogosz / sanitariaty dla zwiedzających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Ku źnia z Bieli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Remiza strażacka z Giedaj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Chałupa warmińska z Kaborna /I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wystawa sprzętu  strażacki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izba wikliniarza – nowa ekspozy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Budynek gospodarczy z Purdki – wystawa  sprzętu strażac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Chałupa warmińska z Nowego Kawk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Wozownia z Tomaszk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wozow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pracownia garncar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Budynek gospodarczy ze Stęk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Chałupa warmińska /II/ z Kabor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wystawa ludowych mebli malow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Wiatrak holenderski z Dobroc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Chałupa  z Nowej Różan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chałupie warmińskiej z Kaborna /I/  funkcjonowała  wystawa „Współczesna twórczość ludowa” . Była to ekspozycja  twórczości  i rękodzieła ludowego- pełniła funkję galerii sprzedaży dzie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Na terenie Parku Etnograficznego funkcjonowały  cztery  pracow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acownia rzeźbiarska Mariana Murata z Biskup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acownia rzeźbiarska Andrzeja Błaszczuka z Olszty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acownia tkacka  - Leokadia Lenta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acownia kowalska – Jan Gawęd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rzygotowano i wypożyczono muzealia ruchome na ekspozycje i  inne wydarzenia kulturalne , 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I, II, III, IV,  IX, XI  2007 r.      Muzeum Warmii  i  Mazur w Olsztynie         -    75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I  2007 r.                                    Centrum Tkactwa w Barczewie                      -      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II 2007 r.                                    Muzeum w Ostródzie                                     -     10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II 2007 r.                                    Muzeum Wsi Radomskiej w Radomiu           -       7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II.2007 r.                                    Muzeum Regionalne w Siedlcach                  -      10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.2007 r.                                     Ochotnicza Straż Pożarna w Olsztynku         -        2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.2007. r.                                    Gimnazjum w Olsztynku                                -      1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.2007 r.                                     Galeria „Zamek” w Reszlu                             -      15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XI.2007 r.                                    Woj.Fundusz Ochrony Środowi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I Gospodarki Wodnej w Olsztynie                -         9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XII 2007 r.                                   Rzymsko-Katolicka Parafia Wojsk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w Olsztynie                                                    -        20 szt.</w:t>
      </w:r>
    </w:p>
    <w:p>
      <w:pPr>
        <w:pStyle w:val="Normal"/>
        <w:rPr/>
      </w:pPr>
      <w:r>
        <w:rPr>
          <w:sz w:val="20"/>
          <w:szCs w:val="20"/>
        </w:rPr>
        <w:t>b). Salon Wystawowy i Dom Mrongowiusz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Salonie Wystawowym od 20.03.2007 r. eksponowana była wystawa „Co nam zostało z  tamtych lat…    Dawna i współczesna sztuka ludowa na Warmii i Mazurach” /zorganizowana ze zbiorów  MBL  PE w Olsztynku oraz Muzeum Warmii i Mazur w Olsztynie. Autorki wystawy: Elżbieta Kaczmarek i Jadwiga Wieczerzak, oprawa plastyczna –Bożenna Wszel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rzystano 492 muzealia ruchome. Ekspozycję podzielono na działy: rzeźbę, plecionkarstwo, garncarstwo, kowalstwo,kaflarstwo,meblarstwo, malarstwo, tkactwo i strój ludowy.W każdym z nich prezentowane były obiekty  dawnej i współczesnej sztuki ludowej Warmii i Mazur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d 4.12.2007 r. eksponowana jest wystawa  „Polskie stroje ludowe”, ze zbiorów PME w Warszawie i MWM w Olsztynie. Autorem wystawy jest  Elżbieta Piskorz-Branekova z PME w Warszawie. Na  ekspozycji pokazano 40 strojów  ludowych pochodzących z Warmii, Mazowsza, Wielkopolski, Kujaw, Podlasia, Małopolski, Śląska  i Góral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Z okazji „110 lecia Ochotniczej Straży  Pożarnej w Olsztynku” zorganizowano okolicznościową wystawę  „O ochotniczych strażach pożarnych”, ze zbiorów MBL w Olsztynku oraz Wojewódzkiej Straży Pożarnej w Olszty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okazji  „Świąt Bożego Narodzenia” została zorganizowana  wystawa okolicznościowa „Szopki Bożonarodzeniowe”. Eksponaty pochodziły ze zbiorów  MBL w Olsztynku  / 76 szt./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2</w:t>
      </w:r>
      <w:r>
        <w:rPr>
          <w:sz w:val="20"/>
          <w:szCs w:val="20"/>
        </w:rPr>
        <w:t>. IMPREZY  I NIEKTÓRE FORMY DZIAŁALNOŚCI EDUKACYJ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mprezy organizowane na terenie Parku Etnograficznego  o charakterze masow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27.05.2007  - Zielone Świątki  -impreza organizowana  wspólnie z  Urzędem Mias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Olsztyn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Ilość uczestników    -   około  1.0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24.06.2007  - Wianki w Skansenie – impreza organizowana przez MGOK w Olszt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Ilość uczestników    -   około  1.0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8.07.2007   -  Dni Olsztynka  - impreza zorganizowana przez Urząd Miasta Olsztyne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MGOK  oraz MBL w Olszty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Liczba uczestników -               2.6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21.07.2007  -  Letni Festyn Mniejszości Niemieckiej, „Sommerfest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Liczba uczestników   -            1.0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09.09.2007  - Gminne Dożynki „Babie Lato 2007” – impreza organizowana przez MG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i MBL w Olszty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Europejskie Dni Dziedzictwa  -„Nieopodal gościńca” –zorganizowana prze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MBL w Olszty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Ilość uczestników  -                  1.3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6.10.2007   - Targi Chłopskie- organizowane w ramach projektu  „Dom Warmiński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Turystyczne odkrywanie Warmii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Liczba uczestników  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15.12.2007  - Jarmark Bożonarodzeniowy – impreza  organizowana wspólnie z Urzędem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Miasta w Olszty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mprezy organizowane przez pracowników Muzeum  w Parku Etnograficznym oraz  na terenie województw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31.06.2007  - „Pokazy ginących zawodów i zajęć wiejskich” -  impreza  edukacyjno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rekreacyjna dla dzieci , z okazji Dnia Dzieck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Liczba uczestników - 748 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22.07.2007  -  „Pokazy ginących zawodów” – impreza edukacyjno – rekreacyjna  d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dzieci i dorosł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Liczba uczestników – 583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7.08.2007  -  W ramach imprezy „Widok na Warmię” Olsztynek – na skraju Warmii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na skraju Mazur” przygotowano prezentację   Muzeum – pokazy tkactw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młynarstwa, powroźnictwa, wyrobu kwiatów z bibuły,   ulotki reklamowe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oraz sprzedaż wyrobów współczesnej sztuki lud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 9.09.2007  -  w ramach imprezy „Nieopodal gościńca” /Europejskie Dni Dziedzictwa 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pzygotowano  na terenie Parku Etnograficznego , w zagrodach, pokaz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zajęć wiejskich , np. darcie pierza, tkanie, kręcenie powrozów, korowa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żerdzi, tradycyjne pranie- 13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 6.10.2007  -  w ramach imprezy „Targi Chłopskie”  na terenie Parku Etnograficzn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odbywały   się  pokazy twórczości rzemieślniczej i artystycznej /kowal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tkactwo, mielenie zboża, koncert na ludowych instrumentach, rzeźbiarstw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itd./ - 1500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rezy o charakterze kulturalno-oświatowym w Salonie Wystawow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05.2007 –konferencja „Narkomania –choroba duszy i ciała”  - 140 uczestników</w:t>
      </w:r>
    </w:p>
    <w:p>
      <w:pPr>
        <w:pStyle w:val="Normal"/>
        <w:rPr/>
      </w:pPr>
      <w:r>
        <w:rPr>
          <w:sz w:val="20"/>
          <w:szCs w:val="20"/>
        </w:rPr>
        <w:t>26.05.2007 – akademia z okazji „Dnia Matki” - 122 uczestników</w:t>
      </w:r>
    </w:p>
    <w:p>
      <w:pPr>
        <w:pStyle w:val="Normal"/>
        <w:rPr/>
      </w:pPr>
      <w:r>
        <w:rPr>
          <w:sz w:val="20"/>
          <w:szCs w:val="20"/>
        </w:rPr>
        <w:t xml:space="preserve">06.06.2007 – konferencja naukowa „Życie codzienne na dawnych ziemiach pruskich”-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ziedzictwo kulinarne -120 uczest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.11.2007 – „Dni Bretanii na Warmii i Mazurach”- koncert i warsztaty muzyki bretońskiej-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42 uczest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11.2007 – akademia z okazji Święta Niepodległości – 160 uczest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3</w:t>
      </w:r>
      <w:r>
        <w:rPr>
          <w:sz w:val="20"/>
          <w:szCs w:val="20"/>
        </w:rPr>
        <w:t xml:space="preserve"> EDUKACJA I UPOWSZECHNIANIE</w:t>
      </w:r>
    </w:p>
    <w:p>
      <w:pPr>
        <w:pStyle w:val="Normal"/>
        <w:rPr/>
      </w:pPr>
      <w:r>
        <w:rPr>
          <w:sz w:val="20"/>
          <w:szCs w:val="20"/>
        </w:rPr>
        <w:t>Lekcje i warsztaty muzealne w Parku Etnograficznym i Salonie Wystawow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Park Etnograficzny: </w:t>
      </w:r>
    </w:p>
    <w:p>
      <w:pPr>
        <w:pStyle w:val="Normal"/>
        <w:ind w:firstLine="708"/>
        <w:rPr/>
      </w:pPr>
      <w:r>
        <w:rPr>
          <w:sz w:val="20"/>
          <w:szCs w:val="20"/>
        </w:rPr>
        <w:t>W ramach działalności edukacyjnej pracownicy Muzeum zorganizowali   48  lekcji i warsztatów  muzealnych, w których uczestniczyło  1128  osób /dzieci i młodzieży/,ze szkól podstawowych  województwa  warmińsko-mazurskiego.</w:t>
      </w:r>
    </w:p>
    <w:p>
      <w:pPr>
        <w:pStyle w:val="Normal"/>
        <w:rPr/>
      </w:pPr>
      <w:r>
        <w:rPr>
          <w:sz w:val="20"/>
          <w:szCs w:val="20"/>
        </w:rPr>
        <w:t>Tematy lekcji i warsztatów: kaligrafia, kwiaty z bibuły, Maria Zientara-Malewska, Boże Narodzenie na Warmii i Mazurach, Wielkanoc na Warmii i Mazur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Salon Wystawowy:</w:t>
      </w:r>
    </w:p>
    <w:p>
      <w:pPr>
        <w:pStyle w:val="Normal"/>
        <w:ind w:firstLine="708"/>
        <w:rPr/>
      </w:pPr>
      <w:r>
        <w:rPr>
          <w:sz w:val="20"/>
          <w:szCs w:val="20"/>
        </w:rPr>
        <w:t>W Salonie Wystawowym zorganizowano 20 lekcji i warsztatów muzealnych, w których uczestniczyło 508 dzieci  i młodzieży  ze szkół  podstawowych  i  średnich woj. warmińsko-mazurskiego.</w:t>
      </w:r>
    </w:p>
    <w:p>
      <w:pPr>
        <w:pStyle w:val="Normal"/>
        <w:rPr/>
      </w:pPr>
      <w:r>
        <w:rPr>
          <w:sz w:val="20"/>
          <w:szCs w:val="20"/>
        </w:rPr>
        <w:t>Tematy lekcji i warsztatów:, „Co to jest muzeum”, „K.C.Mrongowiusz”, „Co to jest sztuka ludowa”, „Jak to ze lnem było”, Wielkanoc na Warmii i Mazur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4</w:t>
      </w:r>
      <w:r>
        <w:rPr>
          <w:sz w:val="20"/>
          <w:szCs w:val="20"/>
        </w:rPr>
        <w:t>. ZBIORY MUZEAL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Muzealia  ruchom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2007  pozyskano  711 szt. muzealiów ruchomych  oraz obiektów  zakwalifikowanych  do tzw. pomocy naukowych /PN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śród ogólnej  liczby muzealiów /711/ -  608  zakwalifikowano do Działu Kultury Materialnej  , a 103  do Działu Sztuki  Ludowej.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2007 roku  muzealiów ruchomych i PN /pomocy naukowych/  pozyskano  na ogólną kwotę:  30.599,98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t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 drodze zakupu  za 22.883,98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arowizny – 3.872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niesienia /z innych działów  Muzeum/ -  1.35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serwacje muzealiów ruchomyc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2007 roku  przeprowadzono pełną konserwację  9  muzealiów : ołtarza z kościółka z Rychnowa, 2  skrzyń posażnych, kufra, szafy malowanej, szafki wiszącej, tkaniny, sekretarzyka, maszyny do szycia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ramach profilaktyki konserwatorskiej   w 2007 roku przeprowadzono  fumigację  /gazowanie/  jednego obiektu  /budynku gospodarczego z Kwietniewa/  oraz  elementów  drewnianej chałupy z Kwietniewa.</w:t>
      </w:r>
    </w:p>
    <w:p>
      <w:pPr>
        <w:pStyle w:val="Normal"/>
        <w:ind w:firstLine="708"/>
        <w:rPr/>
      </w:pPr>
      <w:r>
        <w:rPr>
          <w:sz w:val="20"/>
          <w:szCs w:val="20"/>
        </w:rPr>
        <w:t>W celu podniesienia bezpieczeństwa zbiorów i ekspozycji w 2007 roku zainstalowano systemy alarmowe w magazynie zbiorów w stajni z Prosny/ oraz w Salonie Wystawowym MB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biory bibliote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W 2006 r. księgozbiór biblioteki MBL  PE  w Olsztynku  został  powiększony  o  368 jednostek ewidencyjnych, na łączną sumę: 19.416,04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zakupy      </w:t>
        <w:tab/>
        <w:t>- 242 j.ew.        -   16.744,04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enumerata -   14  roczników-     698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miana      -   44  egz.           -     546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ary             -   68  szt.           -   1.428,00 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Na koniec roku sprawozdawczego  księgozbiór  biblioteki MBL PE liczył  10 384 jednostki ewidencyjne, w t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 218  -  wolumi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66  -  inne /mapy, VHS,CD.CD-ROM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4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30:00Z</dcterms:created>
  <dc:creator>skansen2</dc:creator>
  <dc:description/>
  <cp:keywords/>
  <dc:language>en-US</dc:language>
  <cp:lastModifiedBy>EndUser</cp:lastModifiedBy>
  <cp:lastPrinted>2008-02-08T08:34:00Z</cp:lastPrinted>
  <dcterms:modified xsi:type="dcterms:W3CDTF">2008-04-16T07:31:00Z</dcterms:modified>
  <cp:revision>7</cp:revision>
  <dc:subject/>
  <dc:title>SPRAWOZDANIE </dc:title>
</cp:coreProperties>
</file>