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71"/>
      </w:tblGrid>
      <w:tr>
        <w:trPr/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075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KA BIBLIOTEKA PUBLICZNA W OLSZTY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im. E. Sukertowej – Biedrawiny</w:t>
            </w:r>
          </w:p>
          <w:p>
            <w:pPr>
              <w:pStyle w:val="Normal"/>
              <w:jc w:val="center"/>
              <w:rPr/>
            </w:pPr>
            <w:r>
              <w:rPr/>
              <w:t>10 – 117 Olsztyn, ul. 1 Maja 5</w:t>
            </w:r>
          </w:p>
          <w:p>
            <w:pPr>
              <w:pStyle w:val="Normal"/>
              <w:jc w:val="center"/>
              <w:rPr/>
            </w:pPr>
            <w:r>
              <w:rPr/>
              <w:t>tel. (89) 524 90 39 fax (89) 524 90 31</w:t>
            </w:r>
          </w:p>
          <w:p>
            <w:pPr>
              <w:pStyle w:val="Normal"/>
              <w:jc w:val="center"/>
              <w:rPr/>
            </w:pPr>
            <w:r>
              <w:rPr/>
              <w:t>wbp@wbp.olsztyn.pl   http://www.wbp.olsztyn.pl</w:t>
            </w:r>
          </w:p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ział Finansowo-Księgow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 xml:space="preserve">Olsztyn, </w:t>
      </w:r>
      <w:r>
        <w:rPr>
          <w:sz w:val="20"/>
        </w:rPr>
        <w:fldChar w:fldCharType="begin"/>
      </w:r>
      <w:r>
        <w:rPr>
          <w:sz w:val="20"/>
        </w:rPr>
        <w:instrText xml:space="preserve"> CREATEDATE \@"yyyy\-MM\-dd" </w:instrText>
      </w:r>
      <w:r>
        <w:rPr>
          <w:sz w:val="20"/>
        </w:rPr>
        <w:fldChar w:fldCharType="separate"/>
      </w:r>
      <w:r>
        <w:rPr>
          <w:sz w:val="20"/>
        </w:rPr>
        <w:t>2008.02.04</w:t>
      </w:r>
      <w:r>
        <w:rPr>
          <w:sz w:val="20"/>
        </w:rPr>
        <w:fldChar w:fldCharType="end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PLANU FINANSOWEGO WOJEWÓDZKI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BLIOTEKI PUBLICZNEJ W OLSZTYNIE ZA 2007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OPIS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ZYCHODY OGÓŁEM: 3.524.430,2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Dotacja podmiotowa: 2.768.0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Środki w kwocie </w:t>
      </w:r>
      <w:r>
        <w:rPr>
          <w:b/>
        </w:rPr>
        <w:t>2.768.000,- zł.</w:t>
      </w:r>
      <w:r>
        <w:rPr/>
        <w:t xml:space="preserve"> przeznaczone zostały na działalność statutową biblioteki między innymi na wynagrodzenia pracowników, zakup: książek, prasy, usług, materiałów i utrzymanie obiekt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Pozostałe dofinansowania (celowe) – razem: 417.178,4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jekt „Nowości wydawnicze” do Umowy nr 12061/BN/2007 z dnia 15 czerwca 2007 roku dotycząca dofinansowania zadań w ramach PROGRAMU OPERACYJNEGO/ PRIORYTETU Promocja czytelnictwa/ Rozwój księgozbiorów bibliotek zawarta w Warszawie, pomiędzy: </w:t>
      </w:r>
      <w:r>
        <w:rPr>
          <w:b/>
        </w:rPr>
        <w:t>Biblioteką Narodową</w:t>
      </w:r>
      <w:r>
        <w:rPr/>
        <w:t xml:space="preserve"> w kwocie: </w:t>
      </w:r>
      <w:r>
        <w:rPr>
          <w:b/>
        </w:rPr>
        <w:t xml:space="preserve">59.591,- </w:t>
      </w:r>
      <w:r>
        <w:rPr/>
        <w:t>ogłoszonego przez Ministra Kultury i Dziedzictwa Narodowego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jekt „Dyskusyjne Kluby Książki” do Umowy nr 1261/2007/IK z dnia 4 kwietnia 2007r dotyczącego dofinansowania zadań w ramach PROGRAMU OPERACYJNEGO/ PRIORYTETU Promocja czytelnictwa/Rozwój sektora książki. Środki finansowe </w:t>
      </w:r>
      <w:r>
        <w:rPr>
          <w:b/>
        </w:rPr>
        <w:t>Instytutu Książki</w:t>
      </w:r>
      <w:r>
        <w:rPr/>
        <w:t xml:space="preserve"> w kwocie: </w:t>
      </w:r>
      <w:r>
        <w:rPr>
          <w:b/>
        </w:rPr>
        <w:t>32.750,-</w:t>
      </w:r>
      <w:r>
        <w:rPr/>
        <w:t xml:space="preserve"> zł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jekt „Przygody Tomka na Warmii i Mazurach” do Umowy nr 8143/2007/IK z dnia 27 sierpnia 2007r dotycząca dofinansowania zadań w ramach programu operacyjnego „Rozwój Sektora Książki i Promocja Czytelnictwa. Środki finansowe </w:t>
      </w:r>
      <w:r>
        <w:rPr>
          <w:b/>
        </w:rPr>
        <w:t>Instytutu Książki</w:t>
      </w:r>
      <w:r>
        <w:rPr/>
        <w:t xml:space="preserve"> w kwocie: </w:t>
      </w:r>
      <w:r>
        <w:rPr>
          <w:b/>
        </w:rPr>
        <w:t>15.000,-</w:t>
      </w:r>
      <w:r>
        <w:rPr/>
        <w:t xml:space="preserve">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jekt „ Realizujemy prawo do informacji” Umowa nr 6/765/2007/SAM/07 z dnia 2 październik 2007r na realizację projektu pomocowego zawartego pomiędzy Ministrem Spraw Zagranicznych jako dotującym a </w:t>
      </w:r>
      <w:r>
        <w:rPr>
          <w:b/>
        </w:rPr>
        <w:t>Województwem Warmińsko Mazurskim jako dotowanym</w:t>
      </w:r>
      <w:r>
        <w:rPr/>
        <w:t xml:space="preserve"> w kwocie: </w:t>
      </w:r>
      <w:r>
        <w:rPr>
          <w:b/>
        </w:rPr>
        <w:t>309.837,40 zł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Zwrot nie wykorzystanych środków do Umowy 6/765/2007/SAM/07 w dniu 09.012008r w kwocie: </w:t>
      </w:r>
      <w:r>
        <w:rPr>
          <w:b/>
        </w:rPr>
        <w:t>42.926,33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Środki z Urzędu Marszałkowskiego do poszczególnych projektów razem: 83.774,76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jekt” Euroczytanie 2007” do Umowy nr IG-2004/PL-LR/2.28/2.2/U-43/07 w sprawie realizacji projektu Internetowy festiwal literacki nr 2006/249 dofinansowanego ze środków E.F.R. w ramach programu sąsiedztwa Litwa, Polska, Obwód Kaliningradzki Federacji Rosyjskiej zawarta w dniu 21 sierpnia 2007r pomiędzy Wojewodą Warmińsko-Mazurskim. Otrzymane środki w dwóch ratach: </w:t>
      </w:r>
      <w:r>
        <w:rPr>
          <w:b/>
        </w:rPr>
        <w:t>15.456,- zł + 13.984,76 zł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jekt „Realizujemy prawo do informacji” przyznane środki w kwocie </w:t>
      </w:r>
      <w:r>
        <w:rPr>
          <w:b/>
        </w:rPr>
        <w:t>19.334,-</w:t>
      </w:r>
      <w:r>
        <w:rPr/>
        <w:t xml:space="preserve">  Uchwała nr X/180/07 z dnia 28.08.2007 Sejmiku Warmińsko-Mazurskiego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Projekt „Nowości wydawnicze” w ramach programu operacyjnego Ministra Kultury i Dziedzictwa Narodowego „Promocja czytelnictwa” środki wydzielone z rezerwy budżetowej na 2007r do Uchwały Zarządu Województwa Warmiński-Mazurskiego Nr IX/163/07 z dnia 26 czerwca 2007r w kwocie: </w:t>
      </w:r>
      <w:r>
        <w:rPr>
          <w:b/>
        </w:rPr>
        <w:t>35.000,-</w:t>
      </w:r>
      <w:r>
        <w:rPr/>
        <w:t xml:space="preserve"> zł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Przychody z działalności statutowej - razem: 248.308,71 </w:t>
      </w:r>
      <w:r>
        <w:rPr/>
        <w:t>zł</w:t>
      </w:r>
    </w:p>
    <w:p>
      <w:pPr>
        <w:pStyle w:val="Normal"/>
        <w:rPr/>
      </w:pPr>
      <w:r>
        <w:rPr/>
        <w:t xml:space="preserve">      </w:t>
      </w:r>
      <w:r>
        <w:rPr/>
        <w:t>1.</w:t>
        <w:tab/>
        <w:t xml:space="preserve">Wpływy z tytułu windykacji za zagubione książki lub nieterminowy zwrot </w:t>
        <w:tab/>
        <w:t xml:space="preserve">książek, wpływy za  usługi internetowe, wynajem pomieszczeń dla innych </w:t>
        <w:tab/>
        <w:t xml:space="preserve">podmiotów, za odpłatne szkolenia, karty czytelnicze oraz ksero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Pozostałe przychody – razem: 7.168,38 </w:t>
      </w:r>
      <w:r>
        <w:rPr/>
        <w:t>zł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1. Odsetki bankowe i przychody finansow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KOSZTY stałe - razem: 3.315.203,0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 koszty instytucji składają się: wynagrodzenia z tytułu wypłat wynikających z umów o pracę, odprawy emerytalne i gratyfikacje jubileuszowe. Wypłacone wynagrodzenia w kwocie 2.077.276,68 zł ( z tego: 7130,47 zł refundacja kosztów) = </w:t>
      </w:r>
      <w:r>
        <w:rPr>
          <w:b/>
        </w:rPr>
        <w:t>2.070.146,21 zł</w:t>
      </w:r>
      <w:r>
        <w:rPr/>
        <w:t xml:space="preserve">   Przeciętne miesięczne wynagrodzenie brutto: </w:t>
      </w:r>
      <w:r>
        <w:rPr>
          <w:b/>
        </w:rPr>
        <w:t>2.625,-</w:t>
      </w:r>
      <w:r>
        <w:rPr/>
        <w:t xml:space="preserve"> słownie : dwa tysiące sześćset dwadzieścia pięć zł.( bez nagród jubileuszowych i odpraw emerytalnych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Świadczenia na rzecz pracowników obejmują: składki na ubezpieczenia społeczne pracodawcy w kwocie:383.339,51 zł, odpis na ZFŚS- 59.771,05 zł, szkolenia- 9.611,77zł, bhp- 5.033,84 zł, badania lekarskie 5.880,- zł (razem) </w:t>
      </w:r>
      <w:r>
        <w:rPr>
          <w:b/>
        </w:rPr>
        <w:t>463.636,17 z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szty utrzymania obiektów – </w:t>
      </w:r>
      <w:r>
        <w:rPr>
          <w:b/>
        </w:rPr>
        <w:t>198.033,26 zł</w:t>
      </w:r>
      <w:r>
        <w:rPr/>
        <w:t xml:space="preserve"> wykonanie na poziomie </w:t>
      </w:r>
      <w:r>
        <w:rPr>
          <w:b/>
        </w:rPr>
        <w:t>99,1 %</w:t>
      </w:r>
      <w:r>
        <w:rPr/>
        <w:t xml:space="preserve">  </w:t>
      </w:r>
    </w:p>
    <w:p>
      <w:pPr>
        <w:pStyle w:val="Normal"/>
        <w:numPr>
          <w:ilvl w:val="1"/>
          <w:numId w:val="3"/>
        </w:numPr>
        <w:rPr/>
      </w:pPr>
      <w:r>
        <w:rPr/>
        <w:t>Energia elektryczna – 48.544,22 zł</w:t>
      </w:r>
    </w:p>
    <w:p>
      <w:pPr>
        <w:pStyle w:val="Normal"/>
        <w:numPr>
          <w:ilvl w:val="1"/>
          <w:numId w:val="3"/>
        </w:numPr>
        <w:rPr/>
      </w:pPr>
      <w:r>
        <w:rPr/>
        <w:t>Centralne ogrzewanie – 57.925,51 zł</w:t>
      </w:r>
    </w:p>
    <w:p>
      <w:pPr>
        <w:pStyle w:val="Normal"/>
        <w:numPr>
          <w:ilvl w:val="1"/>
          <w:numId w:val="3"/>
        </w:numPr>
        <w:rPr/>
      </w:pPr>
      <w:r>
        <w:rPr/>
        <w:t>Wywóz nieczystości – 5.478,66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zostałe koszty: remont budynku przy ul. Żołnierskiej – 30.569,21 zł </w:t>
      </w:r>
    </w:p>
    <w:p>
      <w:pPr>
        <w:pStyle w:val="Normal"/>
        <w:ind w:left="708" w:hanging="0"/>
        <w:jc w:val="both"/>
        <w:rPr/>
      </w:pPr>
      <w:r>
        <w:rPr/>
        <w:t xml:space="preserve">Prace polegały na skuciu glazury w toaletach i ich ponowny remont. Położono 25 m2  posadzki gres, pomalowano korytarze, naprawiono oprawy oświetleniowe i zakupiono 5 par drzwi do wynajmowanych pomieszczeń i ich montaż,wykonanie sufitu podwieszanego na holu za przeszklonymi drzwiami.  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czynsz – 47.950,54 zł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konserwacje urządzeń 7.565,12 zł. </w:t>
      </w:r>
    </w:p>
    <w:p>
      <w:pPr>
        <w:pStyle w:val="Normal"/>
        <w:ind w:left="708" w:hanging="0"/>
        <w:jc w:val="both"/>
        <w:rPr/>
      </w:pPr>
      <w:r>
        <w:rPr/>
        <w:t xml:space="preserve">Wszystkie prace zostały wykonane we własnym zakresie kierując się zasadami oszczędności i efektywności wykonanych prac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atki i opłaty – </w:t>
      </w:r>
      <w:r>
        <w:rPr>
          <w:b/>
        </w:rPr>
        <w:t>64.272,49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zrost amortyzacji o 10.723,50zł w związku z zakupem „Serwera DELL” (środek trwały)  -  wykonanie: </w:t>
      </w:r>
      <w:r>
        <w:rPr>
          <w:b/>
        </w:rPr>
        <w:t>227.223,5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zostałe koszty – wykonanie </w:t>
      </w:r>
      <w:r>
        <w:rPr>
          <w:b/>
        </w:rPr>
        <w:t>291.891,38zł</w:t>
      </w:r>
      <w:r>
        <w:rPr/>
        <w:t>. W pozostałych kosztach uwzględniono wcześniej przyjęte do realizacji przedsięwzięcia takie jak:</w:t>
      </w:r>
    </w:p>
    <w:p>
      <w:pPr>
        <w:pStyle w:val="Normal"/>
        <w:jc w:val="both"/>
        <w:rPr/>
      </w:pPr>
      <w:r>
        <w:rPr/>
        <w:t>W miesiącu marcu przeprowadzono przegląd gaśnic i hydrantów we wszystkich budynkach WBP a także instalacji odgromowej w starym ratuszu. Przeprowadzono bieżące naprawy i konserwacje. Prowadzono prace związane z zamówieniami publicznymi na dostawę sprzętu komputerowego na Ukrainę, dostawę książek, dostawę czasopism.</w:t>
      </w:r>
    </w:p>
    <w:p>
      <w:pPr>
        <w:pStyle w:val="Normal"/>
        <w:jc w:val="both"/>
        <w:rPr/>
      </w:pPr>
      <w:r>
        <w:rPr/>
        <w:t>Wykonano prace remontowo- konserwatorsk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odernizacja pokoju kadr(wymiana oświetlania, wykładziny i malowan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mont pomieszczeń OLDziM ( wymiana oświetlenia, położenie wykładziny, malowani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odernizacja pracowni komputerowej (malowani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dzielono parking, ogrodzono słupkami i zamontowano bramę wjazdową. </w:t>
      </w:r>
    </w:p>
    <w:p>
      <w:pPr>
        <w:pStyle w:val="Normal"/>
        <w:rPr>
          <w:b/>
          <w:b/>
        </w:rPr>
      </w:pPr>
      <w:r>
        <w:rPr>
          <w:b/>
        </w:rPr>
        <w:t>II. Koszty zmienne</w:t>
      </w:r>
      <w:r>
        <w:rPr/>
        <w:t xml:space="preserve"> </w:t>
      </w:r>
      <w:r>
        <w:rPr>
          <w:b/>
        </w:rPr>
        <w:t>ogółem: 520.149,8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Bezosobowy fundusz płac ( pracowników własnych) – </w:t>
      </w:r>
      <w:r>
        <w:rPr>
          <w:b/>
        </w:rPr>
        <w:t>16.471,01 zł</w:t>
      </w:r>
    </w:p>
    <w:p>
      <w:pPr>
        <w:pStyle w:val="Normal"/>
        <w:numPr>
          <w:ilvl w:val="0"/>
          <w:numId w:val="6"/>
        </w:numPr>
        <w:rPr/>
      </w:pPr>
      <w:r>
        <w:rPr/>
        <w:t>Pozostałe koszty dotyczą realizacji projektów:</w:t>
      </w:r>
    </w:p>
    <w:p>
      <w:pPr>
        <w:sectPr>
          <w:type w:val="nextPage"/>
          <w:pgSz w:w="11906" w:h="16838"/>
          <w:pgMar w:left="993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POZOSTAŁE KOSZTY WEDŁUG FINANSOWANIA W 2007 ROKU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99"/>
        <w:gridCol w:w="1200"/>
        <w:gridCol w:w="1202"/>
        <w:gridCol w:w="1203"/>
        <w:gridCol w:w="1202"/>
        <w:gridCol w:w="1203"/>
        <w:gridCol w:w="1202"/>
        <w:gridCol w:w="1203"/>
        <w:gridCol w:w="1202"/>
        <w:gridCol w:w="1202"/>
        <w:gridCol w:w="1203"/>
        <w:gridCol w:w="1196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</w:t>
            </w:r>
          </w:p>
          <w:p>
            <w:pPr>
              <w:pStyle w:val="Normal"/>
              <w:rPr/>
            </w:pPr>
            <w:r>
              <w:rPr/>
              <w:t>CELOWE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. FINANSOWE</w:t>
            </w:r>
          </w:p>
          <w:p>
            <w:pPr>
              <w:pStyle w:val="Normal"/>
              <w:rPr/>
            </w:pPr>
            <w:r>
              <w:rPr/>
              <w:t>MINISTERSTWA SPRAW ZAGR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. FINANSOWE</w:t>
            </w:r>
          </w:p>
          <w:p>
            <w:pPr>
              <w:pStyle w:val="Normal"/>
              <w:rPr/>
            </w:pPr>
            <w:r>
              <w:rPr/>
              <w:t>SAMORZĄDU WOJ. WAR.-MAZ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. FINANSOWE INSTYTUTU KSIĄŻKI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 FINANSOWE BIBL.</w:t>
            </w:r>
          </w:p>
          <w:p>
            <w:pPr>
              <w:pStyle w:val="Normal"/>
              <w:rPr/>
            </w:pPr>
            <w:r>
              <w:rPr/>
              <w:t>NARODOWEJ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. FINANSOWE WBP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KOSZTY ZMIENNE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ZMIEN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STAŁE (VAT / ZUS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ZMIEN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STAŁE (VAT / ZUS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ZMIEN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STAŁE (VAT / ZUS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ZMIEN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STAŁE (VAT / ZUS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ZMIENN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STAŁE (VAT / ZUS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STAŁE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ujemy prawo do inf.”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.132,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96,71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27,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.168,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1,49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19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usyjne Kluby Książki”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73,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,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09,15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55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czytanie 2007”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64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76,2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91,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94,47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020,36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4,00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Nowości wydawnicze”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603,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6,1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98,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61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52,8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443,82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rzygody Tomka na Warmii i Mazurach”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4,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3,1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,0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07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.132,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96,71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.096,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8,3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068,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3,1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.198,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61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426,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94,47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1,49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19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,6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,00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911,07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774,76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50,0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91,00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7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.741,67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ZESTAWIENIE KOSZTÓW ZMIENNYCH: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tynuacja projektu N@autobus – projekt Ministerstwa Spraw Wewnętrznych i Admonostracji. Zadanie zostało zrealizowane zgodnie z porozumieniem w sprawie współpracy w ramach projektu „Autobus Internetowy” koszt: </w:t>
      </w:r>
      <w:r>
        <w:rPr>
          <w:b/>
        </w:rPr>
        <w:t>756,80 zł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kt „Realizujemy prawo do informacji” – </w:t>
      </w:r>
      <w:r>
        <w:rPr>
          <w:b/>
        </w:rPr>
        <w:t>282.983,97 zł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kt” Dyskusyjne Kluby książki” – </w:t>
      </w:r>
      <w:r>
        <w:rPr>
          <w:b/>
        </w:rPr>
        <w:t>32.832,6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kt „EUROCZYTANIE 2007” – </w:t>
      </w:r>
      <w:r>
        <w:rPr>
          <w:b/>
        </w:rPr>
        <w:t>64.855,64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kt „Nowości wydawnicze”  zakup – </w:t>
      </w:r>
      <w:r>
        <w:rPr>
          <w:b/>
        </w:rPr>
        <w:t>109.655,06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projekt” Rozwój sektora książki i promocja czytelnictwa” TOMEK – </w:t>
      </w:r>
      <w:r>
        <w:rPr>
          <w:b/>
        </w:rPr>
        <w:t>12.594,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67" w:right="567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rPr/>
      </w:pPr>
      <w:r>
        <w:rPr>
          <w:b/>
        </w:rPr>
        <w:t>Zakładane cele realizacji projektów zostały osiągnięte</w:t>
      </w:r>
      <w:r>
        <w:rPr/>
        <w:t xml:space="preserve">. </w:t>
      </w:r>
    </w:p>
    <w:p>
      <w:pPr>
        <w:pStyle w:val="Normal"/>
        <w:rPr/>
      </w:pPr>
      <w:r>
        <w:rPr/>
        <w:t xml:space="preserve">Informujemy że, z chwilą zwróconych kwot przez Urząd Skarbowy w wyniku rozliczenia podatku VAT WBP będzie dokonywała zwrotu środków  poprzedzając pisemnym zawiadomieniem kierowanym do Departamentu Finansów i Skarbu, zawierającym kwotę zwracanego podatku oraz tytuł zadania, którego dotyczy zwrot. </w:t>
      </w:r>
    </w:p>
    <w:p>
      <w:pPr>
        <w:pStyle w:val="Normal"/>
        <w:ind w:left="1080" w:hanging="1080"/>
        <w:rPr/>
      </w:pPr>
      <w:r>
        <w:rPr/>
        <w:t xml:space="preserve">Ujemny wynik finansowy został pokryty ze środków pozostałych na rachunku bankowym z BO za 2006rok. </w:t>
      </w:r>
    </w:p>
    <w:p>
      <w:pPr>
        <w:pStyle w:val="Normal"/>
        <w:ind w:left="1080" w:hanging="1080"/>
        <w:rPr/>
      </w:pPr>
      <w:r>
        <w:rPr>
          <w:b/>
        </w:rPr>
        <w:t>Zobowiązania i należności</w:t>
      </w:r>
      <w:r>
        <w:rPr/>
        <w:t xml:space="preserve"> dotyczą bieżących opłat z obowiązującym terminem płatności następnego miesiąca i wynoszą: </w:t>
      </w:r>
    </w:p>
    <w:p>
      <w:pPr>
        <w:pStyle w:val="Normal"/>
        <w:numPr>
          <w:ilvl w:val="0"/>
          <w:numId w:val="8"/>
        </w:numPr>
        <w:ind w:left="1800" w:hanging="1080"/>
        <w:rPr/>
      </w:pPr>
      <w:r>
        <w:rPr/>
        <w:t xml:space="preserve">Należności – 1.074,08 </w:t>
      </w:r>
    </w:p>
    <w:p>
      <w:pPr>
        <w:pStyle w:val="Normal"/>
        <w:numPr>
          <w:ilvl w:val="0"/>
          <w:numId w:val="8"/>
        </w:numPr>
        <w:ind w:left="1800" w:hanging="1080"/>
        <w:rPr/>
      </w:pPr>
      <w:r>
        <w:rPr/>
        <w:t xml:space="preserve">zobowiązania – 22.959,31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Stan środków na rachunkach bankowych na dzień 31.12.2007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chunek podstawowy: </w:t>
        <w:tab/>
        <w:tab/>
        <w:tab/>
        <w:tab/>
        <w:tab/>
        <w:tab/>
      </w:r>
      <w:r>
        <w:rPr>
          <w:b/>
        </w:rPr>
        <w:t>137.586,11</w:t>
      </w:r>
    </w:p>
    <w:p>
      <w:pPr>
        <w:pStyle w:val="Normal"/>
        <w:rPr>
          <w:b/>
          <w:b/>
        </w:rPr>
      </w:pPr>
      <w:r>
        <w:rPr/>
        <w:t xml:space="preserve">Rachunek na sub-koncie „Realizujemy prawo do informacji”        </w:t>
      </w:r>
      <w:r>
        <w:rPr>
          <w:b/>
        </w:rPr>
        <w:t xml:space="preserve">42.801,00 </w:t>
      </w:r>
    </w:p>
    <w:p>
      <w:pPr>
        <w:pStyle w:val="Normal"/>
        <w:rPr/>
      </w:pPr>
      <w:r>
        <w:rPr/>
        <w:t>nie wykorzystane środki zostały zwrócone w miesiącu styczniu 2008r.</w:t>
      </w:r>
    </w:p>
    <w:p>
      <w:pPr>
        <w:pStyle w:val="Normal"/>
        <w:rPr>
          <w:b/>
          <w:b/>
        </w:rPr>
      </w:pPr>
      <w:r>
        <w:rPr/>
        <w:t xml:space="preserve">Rachunek na sub-koncie” Promocja czytelnictwa” </w:t>
        <w:tab/>
        <w:tab/>
        <w:t xml:space="preserve">         </w:t>
      </w:r>
      <w:r>
        <w:rPr>
          <w:b/>
        </w:rPr>
        <w:t>77,10</w:t>
      </w:r>
    </w:p>
    <w:p>
      <w:pPr>
        <w:pStyle w:val="Normal"/>
        <w:rPr/>
      </w:pPr>
      <w:r>
        <w:rPr/>
        <w:t xml:space="preserve">Rachunek na sub-koncie” Euroczytanie 2007” </w:t>
        <w:tab/>
        <w:tab/>
        <w:tab/>
        <w:t xml:space="preserve">  </w:t>
      </w:r>
      <w:r>
        <w:rPr>
          <w:b/>
        </w:rPr>
        <w:t>13.984,95</w:t>
      </w:r>
    </w:p>
    <w:p>
      <w:pPr>
        <w:pStyle w:val="Normal"/>
        <w:rPr/>
      </w:pPr>
      <w:r>
        <w:rPr/>
        <w:t>Rachunek inwestycyjny</w:t>
        <w:tab/>
        <w:tab/>
        <w:tab/>
        <w:tab/>
        <w:tab/>
        <w:tab/>
        <w:t xml:space="preserve">    </w:t>
      </w:r>
      <w:r>
        <w:rPr>
          <w:b/>
        </w:rPr>
        <w:t>2.740,6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49:00Z</dcterms:created>
  <dc:creator>Księgowość</dc:creator>
  <dc:description/>
  <cp:keywords/>
  <dc:language>en-US</dc:language>
  <cp:lastModifiedBy>EndUser</cp:lastModifiedBy>
  <cp:lastPrinted>2008-02-01T14:26:00Z</cp:lastPrinted>
  <dcterms:modified xsi:type="dcterms:W3CDTF">2008-04-16T07:36:00Z</dcterms:modified>
  <cp:revision>3</cp:revision>
  <dc:subject/>
  <dc:title> </dc:title>
</cp:coreProperties>
</file>