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zasadnienie do sprawozdania za 2007 rok – WOJEWÓDZKA BIBLIOTEKA PUBLICZNA W OLSZTY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oku 2007 Biblioteka uzyskała przychody ogółem w wysokości 3.524.430,25 zł. W porównaniu do wykonania 2006 roku przychody wzrosły o kwotę 92.342,00 zł, tj. o 2,69 %. </w:t>
      </w:r>
    </w:p>
    <w:p>
      <w:pPr>
        <w:pStyle w:val="Normal"/>
        <w:jc w:val="both"/>
        <w:rPr/>
      </w:pPr>
      <w:r>
        <w:rPr>
          <w:sz w:val="20"/>
          <w:szCs w:val="20"/>
        </w:rPr>
        <w:t>Koszty Biblioteki za 2007 rok zamknęły się kwotą ogółem 3.835.352,85 zł. W porównaniu do 2006 roku nastąpił wzrost kosztów o kwotę 408.732,42 zł, tj. o 11,92 %.</w:t>
      </w:r>
    </w:p>
    <w:p>
      <w:pPr>
        <w:pStyle w:val="Normal"/>
        <w:jc w:val="both"/>
        <w:rPr/>
      </w:pPr>
      <w:r>
        <w:rPr>
          <w:sz w:val="20"/>
          <w:szCs w:val="20"/>
        </w:rPr>
        <w:t>W efekcie Biblioteka zamknęła 2007 rok ujemnym  wynikiem finansowym – strata netto w kwocie 310.922,60 zł. W porównaniu do 2006 roku nastąpiło pogorszenie wyniku finansowego – wynik finansowy za 2006 rok – zysk netto w wysokości 5.467,82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ujemny wynik finansowy zasadniczy wpływ miało ujęcie w kosztach 2007 roku projektów realizowanych przy udziale środków zewnętrznych. Środki na rachunek Biblioteki wpłyną po zakończeniu i rozliczeniu projekt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 koniec 2007 roku Biblioteka odnotowała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stan należności  - 1.074,08 zł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tan zobowiązań – 22.959,31 zł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bowiązania i należności dotyczą bieżących opłat z obowiązującymi terminami płatności w styczniu 2008 ro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rzeciętna liczba zatrudnionych / w przeliczeniu na pełne etaty/  ogółem – 66, w tym pracownicy na stanowiskach robotniczych i pokrewnych – 8. Przeciętne miesięczne wynagrodzenie brutto w przeliczeniu na 1 pełnozatrudnionego – ogółem 2.624,87 zł, w tym pracownicy na stanowiskach robotniczych i pokrewnych – 1.935,41 z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lizacja zadań statutowy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zbiory biblioteczne – 285.383 jednostek ewidencyjnych, w porównaniu do 2006 roku zbiory zostały wzbogacone o 12.224 j.ew.,</w:t>
      </w:r>
    </w:p>
    <w:p>
      <w:pPr>
        <w:pStyle w:val="Normal"/>
        <w:jc w:val="both"/>
        <w:rPr/>
      </w:pPr>
      <w:r>
        <w:rPr>
          <w:sz w:val="20"/>
          <w:szCs w:val="20"/>
        </w:rPr>
        <w:t>- liczba zarejestrowanych czytelników – 14.352,</w:t>
      </w:r>
    </w:p>
    <w:p>
      <w:pPr>
        <w:pStyle w:val="Normal"/>
        <w:jc w:val="both"/>
        <w:rPr/>
      </w:pPr>
      <w:r>
        <w:rPr>
          <w:sz w:val="20"/>
          <w:szCs w:val="20"/>
        </w:rPr>
        <w:t>- liczba odwiedzin – 312.752, tj. o 35.245 więcej niż w roku 2006,</w:t>
      </w:r>
    </w:p>
    <w:p>
      <w:pPr>
        <w:pStyle w:val="Normal"/>
        <w:jc w:val="both"/>
        <w:rPr/>
      </w:pPr>
      <w:r>
        <w:rPr>
          <w:sz w:val="20"/>
          <w:szCs w:val="20"/>
        </w:rPr>
        <w:t>- liczba udostępnionych zbiorów, na zewnątrz i na miejscu – 300.396 j.ew., z tego: 259.793 woluminy książek i czasopism oraz 40.603 jednostek ewidencyjnych zbiorów specjal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 Galerii Stary Ratusz zaprezentowano 27 wystaw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zorganizowano 18 promocji i spotkań autorskich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zorganizowano 4 seminaria szkoleniowe oraz 6 szkoleń wyjazd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07:00Z</dcterms:created>
  <dc:creator>EndUser</dc:creator>
  <dc:description/>
  <cp:keywords/>
  <dc:language>en-US</dc:language>
  <cp:lastModifiedBy>EndUser</cp:lastModifiedBy>
  <cp:lastPrinted>2008-02-11T07:45:00Z</cp:lastPrinted>
  <dcterms:modified xsi:type="dcterms:W3CDTF">2008-04-16T07:39:00Z</dcterms:modified>
  <cp:revision>3</cp:revision>
  <dc:subject/>
  <dc:title>Uzasadnienie do sprawozdania za 2006 rok – WOJEWÓDZKA BIBLIOTEKA PUBLICZNA W OLSZTYNIE</dc:title>
</cp:coreProperties>
</file>