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Działając w oparciu o założenia statutowe i plan pracy na 2007 Muzeum Kultury Ludowej w Węgorzewie realizowało poniższe zada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W dziale etnograficznym i oświatowym.  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ab/>
        <w:t>Objęto opieką merytoryczną twórców województwa warmińsko-mazurskiego, ze szczególnym uwzględnieniem powiatu węgorzewskiego,  a także innych regionów uczestniczących w naszych imprezach.</w:t>
      </w:r>
    </w:p>
    <w:p>
      <w:pPr>
        <w:pStyle w:val="TextBodyIndent"/>
        <w:ind w:firstLine="708"/>
        <w:jc w:val="both"/>
        <w:rPr>
          <w:sz w:val="20"/>
        </w:rPr>
      </w:pPr>
      <w:r>
        <w:rPr>
          <w:sz w:val="20"/>
        </w:rPr>
        <w:t xml:space="preserve">Gromadzono przedmioty kultury materialnej. Kontynuowano inwentaryzację muzealiów. Uczestniczono  w sesjach naukowych. Pracownicy prowadzili lekcje muzealne z dziedziny etnografii i historii dla dzieci i młodzieży szkolnej. Przeprowadzano konsultacje ze studentami do prac magisterskich.  </w:t>
      </w:r>
    </w:p>
    <w:p>
      <w:pPr>
        <w:pStyle w:val="TextBodyIndent"/>
        <w:ind w:firstLine="708"/>
        <w:jc w:val="both"/>
        <w:rPr>
          <w:sz w:val="20"/>
        </w:rPr>
      </w:pPr>
      <w:r>
        <w:rPr>
          <w:sz w:val="20"/>
        </w:rPr>
        <w:t>Sporządzono dokumentację filmową i fotograficzną wszystkich wydarzeń muzealnych: wystaw, imprez, szkoleń w pracowniach a także niektórych ważniejszych wydarzeń w mieście, powiecie, województwie i za granicą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W ramach działalności bieżącej odbyły się następujące imprezy:</w:t>
      </w:r>
    </w:p>
    <w:p>
      <w:pPr>
        <w:pStyle w:val="TextBodyIndent"/>
        <w:jc w:val="both"/>
        <w:rPr/>
      </w:pPr>
      <w:r>
        <w:rPr>
          <w:sz w:val="20"/>
        </w:rPr>
        <w:t>Realizacja projektu „Z garnkiem przy piecu” – warsztaty archeologiczne, warsztaty kaflarskie (realizowany w okresie III-IX)</w:t>
      </w:r>
    </w:p>
    <w:p>
      <w:pPr>
        <w:pStyle w:val="TextBody"/>
        <w:ind w:firstLine="708"/>
        <w:rPr/>
      </w:pPr>
      <w:r>
        <w:rPr>
          <w:b/>
          <w:sz w:val="20"/>
        </w:rPr>
        <w:t>9-11 marzec</w:t>
      </w:r>
      <w:r>
        <w:rPr>
          <w:sz w:val="20"/>
        </w:rPr>
        <w:t xml:space="preserve"> – przeprowadzono Warsztaty Ceramiki Zachodnio-Bałtyjskiej.</w:t>
      </w:r>
    </w:p>
    <w:p>
      <w:pPr>
        <w:pStyle w:val="TextBody"/>
        <w:rPr/>
      </w:pPr>
      <w:r>
        <w:rPr>
          <w:sz w:val="20"/>
        </w:rPr>
        <w:tab/>
      </w:r>
      <w:r>
        <w:rPr>
          <w:b/>
          <w:sz w:val="20"/>
        </w:rPr>
        <w:t>23 czerwiec</w:t>
      </w:r>
      <w:r>
        <w:rPr>
          <w:sz w:val="20"/>
        </w:rPr>
        <w:t xml:space="preserve">  – </w:t>
      </w:r>
      <w:r>
        <w:rPr>
          <w:b/>
          <w:sz w:val="20"/>
        </w:rPr>
        <w:t>I Międzynarodowa Noc Świętojańska</w:t>
      </w:r>
      <w:r>
        <w:rPr>
          <w:sz w:val="20"/>
        </w:rPr>
        <w:t xml:space="preserve"> w programie</w:t>
      </w:r>
      <w:r>
        <w:rPr>
          <w:sz w:val="20"/>
          <w:u w:val="single"/>
        </w:rPr>
        <w:t xml:space="preserve">: </w:t>
      </w:r>
      <w:r>
        <w:rPr>
          <w:sz w:val="20"/>
        </w:rPr>
        <w:t xml:space="preserve"> kiermasz rękodzieła , parada jachtów biorących udział w regatach ,wręczenie nagród zwycięzcom regat o Błękitną Wstęgę Jeziora Mamry , „Obrzęd Świętojański” w wykonaniu Zespołu Pieśni i Tańca „Łany” z Poznania, występy zespołów,   zabawa z gwiazdami.</w:t>
      </w:r>
    </w:p>
    <w:p>
      <w:pPr>
        <w:pStyle w:val="TextBody"/>
        <w:ind w:firstLine="708"/>
        <w:rPr/>
      </w:pPr>
      <w:r>
        <w:rPr>
          <w:b/>
          <w:sz w:val="20"/>
        </w:rPr>
        <w:t>1–14 lipiec</w:t>
      </w:r>
      <w:r>
        <w:rPr>
          <w:sz w:val="20"/>
        </w:rPr>
        <w:t xml:space="preserve"> – odbyły się warsztaty ceramiczne  w ramach projektu ministerialnego „Pasja”. </w:t>
        <w:tab/>
      </w:r>
    </w:p>
    <w:p>
      <w:pPr>
        <w:pStyle w:val="TextBodyIndent"/>
        <w:ind w:firstLine="708"/>
        <w:jc w:val="both"/>
        <w:rPr/>
      </w:pPr>
      <w:r>
        <w:rPr>
          <w:b/>
          <w:sz w:val="20"/>
        </w:rPr>
        <w:t>1-14 lipca</w:t>
      </w:r>
      <w:r>
        <w:rPr>
          <w:sz w:val="20"/>
        </w:rPr>
        <w:t xml:space="preserve">  – odbył się kurs garncarstwa etnicznego.</w:t>
      </w:r>
    </w:p>
    <w:p>
      <w:pPr>
        <w:pStyle w:val="TextBodyIndent"/>
        <w:ind w:firstLine="708"/>
        <w:jc w:val="both"/>
        <w:rPr/>
      </w:pPr>
      <w:r>
        <w:rPr>
          <w:b/>
          <w:sz w:val="20"/>
        </w:rPr>
        <w:t xml:space="preserve">6-16 lipca </w:t>
      </w:r>
      <w:r>
        <w:rPr>
          <w:sz w:val="20"/>
        </w:rPr>
        <w:t>– odbyły się badania  etnograficzne pod kątem kultury materialnej gminy  Pozezdrze i Budry (praktyka studentów Uniwersytetu Wrocławskiego).</w:t>
      </w:r>
    </w:p>
    <w:p>
      <w:pPr>
        <w:pStyle w:val="TextBodyIndent"/>
        <w:ind w:firstLine="708"/>
        <w:jc w:val="both"/>
        <w:rPr/>
      </w:pPr>
      <w:r>
        <w:rPr>
          <w:b/>
          <w:sz w:val="20"/>
        </w:rPr>
        <w:t>7-8 lipiec –</w:t>
      </w:r>
      <w:r>
        <w:rPr>
          <w:sz w:val="20"/>
        </w:rPr>
        <w:t xml:space="preserve"> współorganizacja </w:t>
      </w:r>
      <w:r>
        <w:rPr>
          <w:b/>
          <w:sz w:val="20"/>
        </w:rPr>
        <w:t>II Wegorzewskiego Festiwalu Kultury Łowieckiej</w:t>
      </w:r>
      <w:r>
        <w:rPr>
          <w:sz w:val="20"/>
        </w:rPr>
        <w:t>. W trakcie  dwudniowej imprezy odbyły się m.in.: kiermasz rękodzieła, zdrowej żywności i akcesoriów myśliwskichch, konkurs strzelecki , konkurs sygnalistów myśliwych, otwarcie wystawy „Las dawniej i dziś” z Biura Wystaw Artystycznych w Łodzi, koncert muzyki i  pieśni myśliwskiej, pokaz wabienia zwierzyny, pokaz psów ras myśliwskich.</w:t>
      </w:r>
    </w:p>
    <w:p>
      <w:pPr>
        <w:pStyle w:val="TextBodyIndent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7 lipca 2007</w:t>
      </w:r>
      <w:r>
        <w:rPr>
          <w:sz w:val="20"/>
        </w:rPr>
        <w:t xml:space="preserve"> -   udział w  </w:t>
      </w:r>
      <w:r>
        <w:rPr>
          <w:b/>
          <w:sz w:val="20"/>
        </w:rPr>
        <w:t>Jarmarku św. Brunona</w:t>
      </w:r>
      <w:r>
        <w:rPr>
          <w:sz w:val="20"/>
        </w:rPr>
        <w:t xml:space="preserve"> w Giżycku.  W czasie kiermaszu odbyły się pokazy rzemiosł: : tkactwa, garncarstwa –(lepienie ręczne i na kole garncarskim), przędzenia na kołowrotku, rzeźbiarstwa , koronki  szydełkowej, koronki klockowej , kwiaciarstwa, hafciarstwa, plecionkarstwa.</w:t>
      </w:r>
    </w:p>
    <w:p>
      <w:pPr>
        <w:pStyle w:val="TextBodyIndent"/>
        <w:ind w:firstLine="708"/>
        <w:jc w:val="both"/>
        <w:rPr/>
      </w:pPr>
      <w:r>
        <w:rPr>
          <w:b/>
          <w:sz w:val="20"/>
        </w:rPr>
        <w:t>6 wrzesień</w:t>
      </w:r>
      <w:r>
        <w:rPr>
          <w:sz w:val="20"/>
        </w:rPr>
        <w:t xml:space="preserve"> –  udział w </w:t>
      </w:r>
      <w:r>
        <w:rPr>
          <w:b/>
          <w:sz w:val="20"/>
        </w:rPr>
        <w:t>I Regionalnych Targach Chłopskich</w:t>
      </w:r>
      <w:r>
        <w:rPr>
          <w:sz w:val="20"/>
        </w:rPr>
        <w:t xml:space="preserve"> w Olsztynku  (pokazy tkactwa, garncarstwa, wyrobu kwiatów z bibuły).</w:t>
      </w:r>
    </w:p>
    <w:p>
      <w:pPr>
        <w:pStyle w:val="Normal"/>
        <w:ind w:firstLine="708"/>
        <w:jc w:val="both"/>
        <w:rPr/>
      </w:pPr>
      <w:r>
        <w:rPr>
          <w:b/>
        </w:rPr>
        <w:t>16 wrzesień</w:t>
      </w:r>
      <w:r>
        <w:rPr/>
        <w:t xml:space="preserve"> – udział w </w:t>
      </w:r>
      <w:r>
        <w:rPr>
          <w:b/>
        </w:rPr>
        <w:t>Dożynkach  Powiatowych</w:t>
      </w:r>
      <w:r>
        <w:rPr/>
        <w:t>.  Muzeum  zaprezentowało dwa  pokazy:  tkactwa i garncarstwa.</w:t>
      </w:r>
    </w:p>
    <w:p>
      <w:pPr>
        <w:pStyle w:val="TextBodyIndent"/>
        <w:ind w:firstLine="708"/>
        <w:jc w:val="both"/>
        <w:rPr/>
      </w:pPr>
      <w:r>
        <w:rPr>
          <w:b/>
          <w:sz w:val="20"/>
        </w:rPr>
        <w:t>19-27 październik</w:t>
      </w:r>
      <w:r>
        <w:rPr>
          <w:sz w:val="20"/>
        </w:rPr>
        <w:t xml:space="preserve"> – współorganizacja z Galerią „Stara szkoła” w Harszu, Międzynarodowego Pleneru  Malarskiego  „Mazurska  Jesień”. Plener z udziałem malarzy polskich rosyjskich i litewskich miał na celu wypromowanie Harszu oraz powiatu węgorzewskiego jako miejsc przyjaznych sztuce i popularnych wśród artystów nie tylko z Polski, ale i z zagranicy. Drugim równorzędnym celem  było przybliżenie sztuki oraz szeroko pojętej koncepcji estetyki mieszkańcom naszych okolic, a szczególnie dzieciom i młodzieży.  </w:t>
      </w:r>
    </w:p>
    <w:p>
      <w:pPr>
        <w:pStyle w:val="TextBodyIndent"/>
        <w:ind w:firstLine="708"/>
        <w:jc w:val="both"/>
        <w:rPr/>
      </w:pPr>
      <w:r>
        <w:rPr>
          <w:b/>
          <w:sz w:val="20"/>
        </w:rPr>
        <w:t>24 październik</w:t>
      </w:r>
      <w:r>
        <w:rPr>
          <w:sz w:val="20"/>
        </w:rPr>
        <w:t xml:space="preserve"> – udział  na „Dniach Otwartych” w Warsztatach      Terapii   Zajęciowej w Olszewie Węgorzewskim.</w:t>
      </w:r>
    </w:p>
    <w:p>
      <w:pPr>
        <w:pStyle w:val="TextBodyIndent"/>
        <w:ind w:firstLine="708"/>
        <w:jc w:val="both"/>
        <w:rPr/>
      </w:pPr>
      <w:r>
        <w:rPr>
          <w:b/>
          <w:sz w:val="20"/>
        </w:rPr>
        <w:t>18–20 listopad</w:t>
      </w:r>
      <w:r>
        <w:rPr>
          <w:sz w:val="20"/>
        </w:rPr>
        <w:t xml:space="preserve">  - udział w </w:t>
      </w:r>
      <w:r>
        <w:rPr>
          <w:b/>
          <w:sz w:val="20"/>
        </w:rPr>
        <w:t>VIII Powiatowym Przeglądzie Twórczości Ludowej i Rodzinnej</w:t>
      </w:r>
      <w:r>
        <w:rPr>
          <w:sz w:val="20"/>
        </w:rPr>
        <w:t xml:space="preserve"> w Jadowie. Zaprezentowano pokazy: wyrobu kwiatów artystycznych, tkactwa tradycyjnego, ceramiki (lepienie ręczne) ,plecionkarstwa,  przędzenia na kołowrotku i wrzecionie. Na kiermaszu zaprezentowano wyroby z pracowni Muzeum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both"/>
        <w:rPr>
          <w:b/>
          <w:b/>
          <w:sz w:val="20"/>
        </w:rPr>
      </w:pPr>
      <w:r>
        <w:rPr>
          <w:b/>
          <w:sz w:val="20"/>
        </w:rPr>
        <w:t>Prowadzono  działania na rzecz zachowania polskiej kultury ludowej na ziemiach pogranicza państw ościennych:</w:t>
      </w:r>
    </w:p>
    <w:p>
      <w:pPr>
        <w:pStyle w:val="TextBodyIndent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2-24 luty </w:t>
      </w:r>
      <w:r>
        <w:rPr/>
        <w:t>– współorganizacja Warsztatów Tanecznych zorganizowanych w ramach projektu „Taniec ednoczy”, zakończonych koncertem  podsumowującym</w:t>
      </w:r>
    </w:p>
    <w:p>
      <w:pPr>
        <w:pStyle w:val="Normal"/>
        <w:ind w:firstLine="708"/>
        <w:jc w:val="both"/>
        <w:rPr/>
      </w:pPr>
      <w:r>
        <w:rPr>
          <w:b/>
        </w:rPr>
        <w:t>18-20 luty</w:t>
      </w:r>
      <w:r>
        <w:rPr/>
        <w:t xml:space="preserve">  - wizyta delegacji ze Słowacji w celu omówienia współpracy w ramach projektu finansowanego z Funduszu Wyszechradzkiego</w:t>
      </w:r>
    </w:p>
    <w:p>
      <w:pPr>
        <w:pStyle w:val="Normal"/>
        <w:ind w:firstLine="708"/>
        <w:jc w:val="both"/>
        <w:rPr/>
      </w:pPr>
      <w:r>
        <w:rPr>
          <w:b/>
        </w:rPr>
        <w:t>10 marzec</w:t>
      </w:r>
      <w:r>
        <w:rPr/>
        <w:t xml:space="preserve"> – odbył się koncert </w:t>
      </w:r>
      <w:r>
        <w:rPr>
          <w:b/>
        </w:rPr>
        <w:t>„Na wileńską nutę”</w:t>
      </w:r>
      <w:r>
        <w:rPr/>
        <w:t xml:space="preserve">  w którym uczestniczyły zespoły z Polski i Litwy. </w:t>
      </w:r>
    </w:p>
    <w:p>
      <w:pPr>
        <w:pStyle w:val="Normal"/>
        <w:ind w:firstLine="708"/>
        <w:jc w:val="both"/>
        <w:rPr/>
      </w:pPr>
      <w:r>
        <w:rPr>
          <w:b/>
        </w:rPr>
        <w:t>17–18 kwiecień</w:t>
      </w:r>
      <w:r>
        <w:rPr/>
        <w:t xml:space="preserve"> – wyjazd do Czerniachowska w sprawie omówienia organizacji Dni Polskich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b/>
        </w:rPr>
        <w:t>25-30 kwiecień</w:t>
      </w:r>
      <w:r>
        <w:rPr/>
        <w:t xml:space="preserve"> – udział w Festiwalu MEDIAWAVE International Film And Music Festiwal w Gőry na Węgrzech, rozmowy o współpracy na rok 2008 w ramach Funduszu Wyszehradzkiego</w:t>
      </w:r>
    </w:p>
    <w:p>
      <w:pPr>
        <w:pStyle w:val="TextBody"/>
        <w:ind w:firstLine="708"/>
        <w:rPr>
          <w:b/>
          <w:b/>
          <w:sz w:val="20"/>
        </w:rPr>
      </w:pPr>
      <w:r>
        <w:rPr>
          <w:b/>
          <w:sz w:val="20"/>
        </w:rPr>
        <w:t>12–13 maj</w:t>
      </w:r>
      <w:r>
        <w:rPr>
          <w:sz w:val="20"/>
        </w:rPr>
        <w:t xml:space="preserve"> – organizacja „</w:t>
      </w:r>
      <w:r>
        <w:rPr>
          <w:b/>
          <w:sz w:val="20"/>
        </w:rPr>
        <w:t>VI Dni Kultury Polskiej</w:t>
      </w:r>
      <w:r>
        <w:rPr>
          <w:sz w:val="20"/>
        </w:rPr>
        <w:t xml:space="preserve">” w    Czerniachowsku.  </w:t>
      </w:r>
    </w:p>
    <w:p>
      <w:pPr>
        <w:pStyle w:val="Tekstpodstawowy3"/>
        <w:ind w:firstLine="708"/>
        <w:jc w:val="both"/>
        <w:rPr/>
      </w:pPr>
      <w:r>
        <w:rPr>
          <w:b/>
          <w:sz w:val="20"/>
        </w:rPr>
        <w:t>15 maja</w:t>
      </w:r>
      <w:r>
        <w:rPr>
          <w:sz w:val="20"/>
        </w:rPr>
        <w:t xml:space="preserve"> - w Węgorzewskim Centrum Kultury i Promocji odbyła się </w:t>
      </w:r>
      <w:r>
        <w:rPr>
          <w:b/>
          <w:i/>
          <w:sz w:val="20"/>
        </w:rPr>
        <w:t>Konferencja „Nie Ja, Nie Ty, Po Prostu My”</w:t>
      </w:r>
      <w:r>
        <w:rPr>
          <w:sz w:val="20"/>
        </w:rPr>
        <w:t>, na której podsumowano dotychczasowe działania w ramach projektu „Nie Ja, Nie Ty, Po Prostu My”</w:t>
      </w:r>
    </w:p>
    <w:p>
      <w:pPr>
        <w:pStyle w:val="Header"/>
        <w:ind w:firstLine="709"/>
        <w:jc w:val="both"/>
        <w:rPr/>
      </w:pPr>
      <w:r>
        <w:rPr>
          <w:b/>
        </w:rPr>
        <w:t>15 czerwiec</w:t>
      </w:r>
      <w:r>
        <w:rPr/>
        <w:t xml:space="preserve"> - pomoc przy organizacji Festynu Sportowego w ramach realizacji  projektu „Nie Ja, Nie Ty, Po Prostu My”, w którym brały udział osoby niepełnosprawne oraz ich rodziny.   Rozgrywki sportowe i występy artystyczne   zakończyły się ogniskiem.  </w:t>
      </w:r>
    </w:p>
    <w:p>
      <w:pPr>
        <w:pStyle w:val="Header"/>
        <w:ind w:firstLine="709"/>
        <w:jc w:val="both"/>
        <w:rPr>
          <w:u w:val="single"/>
        </w:rPr>
      </w:pPr>
      <w:r>
        <w:rPr>
          <w:b/>
        </w:rPr>
        <w:t>24 czerwiec</w:t>
      </w:r>
      <w:r>
        <w:rPr/>
        <w:t xml:space="preserve"> – udział w organizacji zawodów wędkarskich w ramach realizacji programu „Nie Ja Nie Ty Po Prostu My”, w którym brały udział osoby niepełnosprawne z Węgorzewa i Prawdijska w Obwodzie Kaliningradzkim.  </w:t>
      </w:r>
    </w:p>
    <w:p>
      <w:pPr>
        <w:pStyle w:val="TextBody"/>
        <w:ind w:firstLine="708"/>
        <w:rPr/>
      </w:pPr>
      <w:r>
        <w:rPr>
          <w:b/>
          <w:sz w:val="20"/>
        </w:rPr>
        <w:t>3-5 lipiec</w:t>
      </w:r>
      <w:r>
        <w:rPr>
          <w:sz w:val="20"/>
        </w:rPr>
        <w:t xml:space="preserve"> – wyjazd na Międzynarodowe Sympozjum Garncarskie do Ziplau na Litwie.</w:t>
      </w:r>
    </w:p>
    <w:p>
      <w:pPr>
        <w:pStyle w:val="TextBody"/>
        <w:ind w:firstLine="708"/>
        <w:rPr/>
      </w:pPr>
      <w:r>
        <w:rPr>
          <w:b/>
          <w:sz w:val="20"/>
        </w:rPr>
        <w:t>16-28 lipca</w:t>
      </w:r>
      <w:r>
        <w:rPr>
          <w:sz w:val="20"/>
        </w:rPr>
        <w:t xml:space="preserve">   -  odbyły się warsztaty ceramiczne „Z garnkiem przy piecu”.</w:t>
      </w:r>
    </w:p>
    <w:p>
      <w:pPr>
        <w:pStyle w:val="Normal"/>
        <w:ind w:firstLine="708"/>
        <w:jc w:val="both"/>
        <w:rPr/>
      </w:pPr>
      <w:r>
        <w:rPr>
          <w:b/>
        </w:rPr>
        <w:t>24–28 wrzesień</w:t>
      </w:r>
      <w:r>
        <w:rPr/>
        <w:t xml:space="preserve"> -  odbył się Plener rzeźbiarski w ramach projektu „Nie Ja, Nie Ty, Po prostu My”. Uczestnicy  spróbowali swoich sił rzeźbiarskich w mydle, glinie i drewni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4-7 październik</w:t>
      </w:r>
      <w:r>
        <w:rPr/>
        <w:t xml:space="preserve"> –  wyjazd na Słowację w celu szczegółowego omówienia wytycznych Funduszu Wyszechradzkiego na rok 2008 i analizy projektu, który chce złożyć MKL.</w:t>
      </w:r>
    </w:p>
    <w:p>
      <w:pPr>
        <w:pStyle w:val="Normal"/>
        <w:ind w:firstLine="708"/>
        <w:jc w:val="both"/>
        <w:rPr/>
      </w:pPr>
      <w:r>
        <w:rPr>
          <w:b/>
        </w:rPr>
        <w:t>19-21 październik</w:t>
      </w:r>
      <w:r>
        <w:rPr/>
        <w:t xml:space="preserve"> – wyjazd na Litwę – omówienie współpracy z Muzeum Etnograficznym Wileńszczyzny w Niemenczynie, ze szczególnym uwzględnieniem praktyk studenckich planowanych na lipiec 2008r. dotyczących badań   pieśni wileńskich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ind w:left="1416" w:firstLine="708"/>
        <w:jc w:val="both"/>
        <w:rPr>
          <w:b/>
          <w:b/>
          <w:sz w:val="20"/>
        </w:rPr>
      </w:pPr>
      <w:r>
        <w:rPr>
          <w:b/>
          <w:sz w:val="20"/>
        </w:rPr>
        <w:t>W ramach imprez stałych odbyły się:</w:t>
      </w:r>
    </w:p>
    <w:p>
      <w:pPr>
        <w:pStyle w:val="Tekstpodstawowy3"/>
        <w:ind w:firstLine="708"/>
        <w:jc w:val="both"/>
        <w:rPr>
          <w:b/>
          <w:b/>
          <w:caps/>
          <w:sz w:val="20"/>
        </w:rPr>
      </w:pPr>
      <w:r>
        <w:rPr>
          <w:b/>
          <w:sz w:val="20"/>
        </w:rPr>
        <w:t>25-26 styczeń</w:t>
      </w:r>
      <w:r>
        <w:rPr>
          <w:sz w:val="20"/>
        </w:rPr>
        <w:t xml:space="preserve">  </w:t>
      </w:r>
      <w:r>
        <w:rPr>
          <w:b/>
          <w:sz w:val="20"/>
        </w:rPr>
        <w:t>-</w:t>
      </w:r>
      <w:r>
        <w:rPr>
          <w:sz w:val="20"/>
        </w:rPr>
        <w:t xml:space="preserve">  </w:t>
      </w:r>
      <w:r>
        <w:rPr>
          <w:b/>
          <w:sz w:val="20"/>
        </w:rPr>
        <w:t>XXV Międzynarodowy Przegląd Widowisk Kolędniczych  „Herody 2007”.</w:t>
      </w:r>
    </w:p>
    <w:p>
      <w:pPr>
        <w:pStyle w:val="Normal"/>
        <w:jc w:val="both"/>
        <w:rPr/>
      </w:pPr>
      <w:r>
        <w:rPr/>
        <w:t xml:space="preserve">Celem przeglądu jest kultywowanie </w:t>
      </w:r>
      <w:r>
        <w:rPr>
          <w:color w:val="000000"/>
        </w:rPr>
        <w:t xml:space="preserve">i dokumentacja autentycznych ludowych tradycji kolędniczych z różnych regionów </w:t>
      </w:r>
      <w:r>
        <w:rPr/>
        <w:t>związanych z okresem Świąt Bożego Narodzenia, Nowego Roku, Trzech Króli i Zapustów oraz z</w:t>
      </w:r>
      <w:r>
        <w:rPr>
          <w:color w:val="000000"/>
        </w:rPr>
        <w:t xml:space="preserve">ainteresowanie społeczeństwa ludowym teatrem przedstawianym przez kolędników, jak również  zachowanie od zapomnienia starych tradycyjnych kolęd.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</w:rPr>
        <w:t>31 marzec</w:t>
      </w:r>
      <w:r>
        <w:rPr/>
        <w:t xml:space="preserve"> - </w:t>
      </w:r>
      <w:r>
        <w:rPr>
          <w:b/>
        </w:rPr>
        <w:t>XXV  Międzynarodowy Przegląd Wiosennych Widowisk Obrzędowych „Święto Wiosny 2007”</w:t>
      </w:r>
      <w:r>
        <w:rPr/>
        <w:t>.  Na kiermaszu rękodzieła i sztuki ludowej twórcy wystawili: palmy, pisanki, baranki, koronki, hafty, rzeźby, wycinanki, pieczywo obrzędowe, wyroby z wikliny i wosku pszczelego.  W trakcie imprezy odbyły się pokazy rzemiosł: garncarstwa, tkactwa i wyrobu kwiatów z bibuły oraz występy zespołów ludowych. Rozstrzygnięto konkurs na Gaik, Marzankę i Kogutk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3-5 sierpnia - XXX jubileuszowy Międzynarodowy Jarmark Folkloru</w:t>
      </w:r>
      <w:r>
        <w:rPr/>
        <w:t>.   W przeglądzie wzięły udział zespoły z Polski, Rosji, Litwy, Białorusi i Ukrainy. Przez trzy dni  odbywał się kiermasz rękodzieła, w którym wzięli udział  twórcy  z Polski, Rosji, Ukrainy, Białorusi, Litwy, Węgier i Słowacji. W trakcie imprezy odbyły się  pokazy tzw. „ginących zawodów”, min: kowalstwa, tkactwa, przędzenia na kołowrotku i wrzecionie, wyrobu świec, bicia masła, garncarstwa, plecionkarstwa, koronkarstwa, a także koncert Węgorapa Folk Music na którym zaprezentowały się zespoły z Polski, Ukrainy, Węgier, Białorusi i Słowacji ,  spektakle teatrów obrzędowych oraz zabawa ludowa. Wszyscy uczestnicy imprezy odbyli konsultacje ze specjalistami z zakresu etnografii i etnomuzykologii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2 wrzesień </w:t>
      </w:r>
      <w:r>
        <w:rPr/>
        <w:t xml:space="preserve"> </w:t>
      </w:r>
      <w:r>
        <w:rPr>
          <w:b/>
        </w:rPr>
        <w:t>–  XXXVII Doroczne Spotkanie Twórców, Muzykantów i Śpiewaków oraz ich Przyjaciół.</w:t>
      </w:r>
    </w:p>
    <w:p>
      <w:pPr>
        <w:pStyle w:val="Normal"/>
        <w:jc w:val="both"/>
        <w:rPr/>
      </w:pPr>
      <w:r>
        <w:rPr/>
        <w:t>Na spotkanie  przybyli również przedstawiciele władz samorządowych i stowarzyszeń. Po raz siódmy został rozstrzygnięty konkurs na potrawę regionalną.  Spotkaniu towarzyszyły występy zespołów, solistów i instrumentalistów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Historyczny  i Archeologiczny</w:t>
      </w:r>
      <w:r>
        <w:rPr/>
        <w:t xml:space="preserve"> 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Zakończenie opracowywania wyników archeologicznych badań  wykopaliskowych o charakterze ratowniczym w Lipowie, stan. XII „Gęsia  Góra”, gm. Kruklanki, pow. giżycki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Prezentacja multimedialna podczas otwarcia ekspozycji „Atlantyda Północy” (1 luty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Udział w uroczystej promocji książki pod redakcją prof. dr hab. Macieja Gromadzkiego  dr Rajmunda Jana Wiśniewskiego p.t. „ Jezioro Oświn i okolice. Monografia przyrodniczo – kulturowa” (17 luty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zygotowanie informacji do publikacji o badaniach w Ławkach, pow. Giżycki.</w:t>
      </w:r>
    </w:p>
    <w:p>
      <w:pPr>
        <w:pStyle w:val="Normal"/>
        <w:ind w:firstLine="708"/>
        <w:jc w:val="both"/>
        <w:rPr/>
      </w:pPr>
      <w:r>
        <w:rPr/>
        <w:t>Badania wykopaliskowe na stanowisku z XVI w. w Pieczarkach, stan. XII, gm. Pozezdrze, pow. węgorzewski (23-30 IV) i Opracowywanie wyników badań,</w:t>
      </w:r>
    </w:p>
    <w:p>
      <w:pPr>
        <w:pStyle w:val="Normal"/>
        <w:ind w:firstLine="708"/>
        <w:jc w:val="both"/>
        <w:rPr/>
      </w:pPr>
      <w:r>
        <w:rPr/>
        <w:t>Prezentacja multimedialna  „O pradziejach i historii Krainy Wielkich Jezior Mazurskich” (Kruklanki 15 V).</w:t>
      </w:r>
    </w:p>
    <w:p>
      <w:pPr>
        <w:pStyle w:val="Normal"/>
        <w:ind w:firstLine="708"/>
        <w:jc w:val="both"/>
        <w:rPr/>
      </w:pPr>
      <w:r>
        <w:rPr/>
        <w:t>Udział w konferencji pt. „Komunikacja między Wisłą a Niemnem” (Giżycko 17-20 maja).</w:t>
      </w:r>
    </w:p>
    <w:p>
      <w:pPr>
        <w:pStyle w:val="Normal"/>
        <w:ind w:firstLine="708"/>
        <w:jc w:val="both"/>
        <w:rPr/>
      </w:pPr>
      <w:r>
        <w:rPr/>
        <w:t>Prezentacja multimedialna na Seminarium Prussicorum „Pieczarki, stan. XII, gm. Pozezdrze, pow. węgorzewski, woj. warmińsko-mazurskie, 23-30 IV 2007 r. W poszukiwaniu zastawy młynarza Łazarza” (Olsztyn, Ośrodek Badań Naukowych 24.VI)</w:t>
      </w:r>
    </w:p>
    <w:p>
      <w:pPr>
        <w:pStyle w:val="Normal"/>
        <w:ind w:firstLine="708"/>
        <w:jc w:val="both"/>
        <w:rPr/>
      </w:pPr>
      <w:r>
        <w:rPr/>
        <w:t xml:space="preserve">Uaktualnienie </w:t>
      </w:r>
      <w:r>
        <w:rPr>
          <w:i/>
        </w:rPr>
        <w:t>Strategii rozwoju powiatu węgorzewskiego</w:t>
      </w:r>
      <w:r>
        <w:rPr/>
        <w:t xml:space="preserve"> w zakresie „</w:t>
      </w:r>
      <w:r>
        <w:rPr>
          <w:i/>
        </w:rPr>
        <w:t>Dziedzictwo kulturowe materialne”</w:t>
      </w:r>
      <w:r>
        <w:rPr/>
        <w:t xml:space="preserve"> oraz „</w:t>
      </w:r>
      <w:r>
        <w:rPr>
          <w:i/>
        </w:rPr>
        <w:t>Dziedzictwo kulturowe niematerialne”.</w:t>
      </w:r>
    </w:p>
    <w:p>
      <w:pPr>
        <w:pStyle w:val="Normal"/>
        <w:ind w:firstLine="708"/>
        <w:jc w:val="both"/>
        <w:rPr/>
      </w:pPr>
      <w:r>
        <w:rPr/>
        <w:t>Organizacja merytoryczna konferencji „Pruskie baby kamienne. Fenomen kulturowy czy europejska codzienność?” (Węgorzewo   4- 5X).</w:t>
      </w:r>
    </w:p>
    <w:p>
      <w:pPr>
        <w:pStyle w:val="Normal"/>
        <w:ind w:firstLine="708"/>
        <w:jc w:val="both"/>
        <w:rPr/>
      </w:pPr>
      <w:r>
        <w:rPr/>
        <w:t>Publikacja książek, artykułów, recenzji i nieregularników.</w:t>
      </w:r>
    </w:p>
    <w:p>
      <w:pPr>
        <w:pStyle w:val="Normal"/>
        <w:ind w:firstLine="708"/>
        <w:jc w:val="both"/>
        <w:rPr/>
      </w:pPr>
      <w:r>
        <w:rPr/>
        <w:t>Opracowywanie programu III Seminarium Muzealnego w        ramach współpracy do programu  "Ślady przeszłości"  we współpracy  z   Fundacją Inicjatyw Obywatelskich.</w:t>
      </w:r>
    </w:p>
    <w:p>
      <w:pPr>
        <w:pStyle w:val="Normal"/>
        <w:ind w:firstLine="708"/>
        <w:jc w:val="both"/>
        <w:rPr/>
      </w:pPr>
      <w:r>
        <w:rPr/>
        <w:t>Nawiązanie współpracy z Muzeum w Lineburgu (Niemcy) na 2008  rok.</w:t>
      </w:r>
    </w:p>
    <w:p>
      <w:pPr>
        <w:pStyle w:val="Normal"/>
        <w:ind w:firstLine="708"/>
        <w:jc w:val="both"/>
        <w:rPr/>
      </w:pPr>
      <w:r>
        <w:rPr/>
        <w:t>Przyjmowanie i opracowywanie materiałów do akcji "Dar dla   muzeum" i do konkursu historycznego "Losy nasze..." 2007/2008</w:t>
      </w:r>
    </w:p>
    <w:p>
      <w:pPr>
        <w:pStyle w:val="Tekstpodstawowy2"/>
        <w:ind w:firstLine="708"/>
        <w:jc w:val="both"/>
        <w:rPr>
          <w:sz w:val="20"/>
        </w:rPr>
      </w:pPr>
      <w:r>
        <w:rPr>
          <w:sz w:val="20"/>
        </w:rPr>
        <w:t>Opracowywanie kalendarium życia i działalności Piotra i Mieczysława Ejsmontów do wydawnictw żeglarskich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okresie sprawozdawczym czynne były pracow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0"/>
        </w:rPr>
        <w:t>ceramiczna</w:t>
      </w:r>
      <w:r>
        <w:rPr>
          <w:sz w:val="20"/>
        </w:rPr>
        <w:t xml:space="preserve">  -  w zajęciach  indywidualnych i w grupach zorganizowanych wzięło udział ok. 2000  osób, prowadzono szkolenia garncarskie i kursy ceramiczne, uczestniczono w pokazach rzemiosł tradycyjnych – lepienia ręcznego w glinie i pracy na kole garncarskim. Pozyskano wyposażenie pracowni odlewnictwa brązów. Wykonywano zamówienia zlecone, pamiątki okolicznościowe i wyroby przeznaczone na sprzedaż. Przeprowadzono warsztaty Ceramiki Zachodnio- Bałtyjskiej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sz w:val="20"/>
        </w:rPr>
        <w:t>tkacka</w:t>
      </w:r>
      <w:r>
        <w:rPr>
          <w:sz w:val="20"/>
        </w:rPr>
        <w:t xml:space="preserve"> – pracownię odwiedziły osoby zwiedzające Muzeum</w:t>
      </w:r>
      <w:r>
        <w:rPr>
          <w:rStyle w:val="FootnoteCharacters"/>
          <w:sz w:val="20"/>
        </w:rPr>
        <w:t xml:space="preserve"> </w:t>
      </w:r>
      <w:r>
        <w:rPr>
          <w:sz w:val="20"/>
        </w:rPr>
        <w:t>,   uczestniczono w pokazach tkactwa na imprezach organizowanych  przez MKL   oraz  na zaproszenia innych placówek.</w: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sz w:val="20"/>
        </w:rPr>
        <w:t>kwiaciarska</w:t>
      </w:r>
      <w:r>
        <w:rPr>
          <w:sz w:val="20"/>
        </w:rPr>
        <w:t xml:space="preserve"> – z zajęć prowadzonych przez pracownię skorzystało   39 osób, wykonano wyroby z przeznaczeniem na sprzedaż jak i wystrój wystaw. Uczestniczono w pokazach rzemiosł na imprezach własnych jak i na zaproszenia innych placówek.</w: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sz w:val="20"/>
        </w:rPr>
        <w:t>pisankarstwa</w:t>
      </w:r>
      <w:r>
        <w:rPr>
          <w:sz w:val="20"/>
        </w:rPr>
        <w:t xml:space="preserve"> – prowadzono pokazy i naukę pisankarstwa w okresie Wielkanocy.</w: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276" w:leader="none"/>
        </w:tabs>
        <w:rPr>
          <w:b/>
          <w:b/>
          <w:sz w:val="20"/>
        </w:rPr>
      </w:pPr>
      <w:r>
        <w:rPr>
          <w:b/>
          <w:sz w:val="20"/>
        </w:rPr>
        <w:t>Biblioteka muzealna i archiwum.</w: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  <w:tab/>
        <w:t>Czynna była biblioteka muzealna gromadząc i udostępniając zainteresowanym zbiory. Zbiory gromadzono głównie w drodze wymiany wydawnictw z innymi placówkami, prenumeraty czasopism etnograficznych, historycznych i regionalnych, wycinków prasowych z prasy bieżącej. Prowadzono kwerendy. Na stanie biblioteki istnieje 7052 vol. książek. Ze zbiorów bibliotecznych skorzystało  395  osób.  Zrealizowano 20 kwerend.</w: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Zbiory muzealne: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Ogółem na stanie Muzeum znajduje się -  </w:t>
        <w:tab/>
        <w:t>10261 eksponatów, w tym:    etnografia</w:t>
        <w:tab/>
        <w:t xml:space="preserve">-  6092, archeologia  -   3574,  historia  -  531, numizmaty- 64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Wystawy: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Zwiedzającym udostępniono ogółem 27 wystaw,  w tym 10 poza placówką  z innych placówek wypożyczono 10 wystaw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Liczba imprez: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W 2007r. Muzeum zorganizowało: 8 odczytów, 5 seansów filmowych, 9 koncertów, 8 lekcji muzealnych i 124 zajęcia rękodzielnicze , z których skorzystało ok. 6000 osób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Frekwencja: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W omawianym okresie Muzeum odwiedziło 8338 osoby, w tym 6330 to dzieci i młodzież szkolna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Współpraca:</w:t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 xml:space="preserve">Polsk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zeum Warmii i Mazur w Olszty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ństwowe Muzeum Etnograficzne w Warszaw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ństwowe Muzeum Archeologiczne w Warszawie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Muzeum Budownictwa Ludowego w Olsztyn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zeum Misyjno -Etnograficzne Księży Werbistów w Pienięż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ytut Archeologii Uniwersytetu Warszawski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ytut Historii i Stosunków Międzynarodowych Uniwersytetu Warmińsko- Mazurskiego w Olszty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warzyszenie Miłośników Kultury i Historii Prusów „Pruthenia” w Olszty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zystwo Ratowania Dziedzictwa Kulturowego Kresów Dawnych i Obecnych „Ojcowizna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alne Muzeum Morskie w Gdańs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ytut Historii Uniwersytetu w Białymsto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jewódzki Urząd Ochrony Zabytków w Olsztynie (centrala + delegatura w Ełku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Wyższa im. B. Jańskiego w Elbląg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warzyszenie Twórców Ludowych - Lubli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zeum Historii Polskiego Ruchu Ludowego w Warszaw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omierskie Towarzystwo Nauk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um Edukacji Obywatelskiej w Warszaw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ytut Pamięci Narodowej w Lubli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ytut Pamięci Narodowej Delegatura w Olszty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rodek Badań Naukowych w Olszty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ek Królewski w Warszaw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zczyńskie Towarzystwo Kulturalne w Leszn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zeum Ziemi Piskiej w Pisz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zystwo Miłośników Twierdzy Boyen w Giżyc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bląskie Stowarzyszenie Wspierania Inicjatyw Pozarząd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ionalny Ośrodek Kultury i Sztuki w Suwałkach;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Ros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Kultury Administracji Miasta Czerniachowsk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Artystyczna w Czerniachows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 Kultury w Czerniachows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 Nauczyciela w Kaliningradzi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Stowarzyszenie „Nadrowia” i redakcja  pisma „Bieg  Angerapy” w Czerniachowsku 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itwa:  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Samorząd Rejonu Wileńskiego (Muzeum Etnograficzne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-  Wileńszczyzny w Niemenczynie);</w:t>
      </w:r>
    </w:p>
    <w:p>
      <w:pPr>
        <w:pStyle w:val="Normal"/>
        <w:jc w:val="both"/>
        <w:rPr/>
      </w:pPr>
      <w:r>
        <w:rPr/>
        <w:t>-  Wydział Kultury w Sakiai;</w:t>
      </w:r>
    </w:p>
    <w:p>
      <w:pPr>
        <w:pStyle w:val="Normal"/>
        <w:jc w:val="both"/>
        <w:rPr/>
      </w:pPr>
      <w:r>
        <w:rPr/>
        <w:t>-  Centrum Kultury w Solecznikach;</w:t>
      </w:r>
    </w:p>
    <w:p>
      <w:pPr>
        <w:pStyle w:val="Normal"/>
        <w:jc w:val="both"/>
        <w:rPr/>
      </w:pPr>
      <w:r>
        <w:rPr/>
        <w:t>-  Narodowy Skansen Litwy w Rumszyszkach;</w:t>
      </w:r>
    </w:p>
    <w:p>
      <w:pPr>
        <w:pStyle w:val="Heading5"/>
        <w:rPr>
          <w:sz w:val="20"/>
        </w:rPr>
      </w:pPr>
      <w:r>
        <w:rPr>
          <w:sz w:val="20"/>
        </w:rPr>
        <w:t xml:space="preserve">Ukraina: </w:t>
      </w:r>
    </w:p>
    <w:p>
      <w:pPr>
        <w:pStyle w:val="Normal"/>
        <w:jc w:val="both"/>
        <w:rPr/>
      </w:pPr>
      <w:r>
        <w:rPr/>
        <w:t>- Wydział  Kultury w Jaworowie;</w:t>
      </w:r>
    </w:p>
    <w:p>
      <w:pPr>
        <w:pStyle w:val="Normal"/>
        <w:jc w:val="both"/>
        <w:rPr>
          <w:b/>
          <w:b/>
        </w:rPr>
      </w:pPr>
      <w:r>
        <w:rPr/>
        <w:t>- Towarzystwo „Lubacziwszina” we Lwowie;</w:t>
      </w:r>
    </w:p>
    <w:p>
      <w:pPr>
        <w:pStyle w:val="Heading1"/>
        <w:jc w:val="both"/>
        <w:rPr>
          <w:sz w:val="20"/>
          <w:lang w:val="de-DE"/>
        </w:rPr>
      </w:pPr>
      <w:r>
        <w:rPr>
          <w:sz w:val="20"/>
          <w:lang w:val="de-DE"/>
        </w:rPr>
        <w:t>Niemcy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 Academia Baltica;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- Kreisgemeinschaft Angerburg w Rotenburgu nad Wuemme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3">
    <w:name w:val="Tekst podstawowy 3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32:00Z</dcterms:created>
  <dc:creator>MKL</dc:creator>
  <dc:description/>
  <cp:keywords/>
  <dc:language>en-US</dc:language>
  <cp:lastModifiedBy>EndUser</cp:lastModifiedBy>
  <cp:lastPrinted>2008-01-29T13:22:00Z</cp:lastPrinted>
  <dcterms:modified xsi:type="dcterms:W3CDTF">2008-04-16T07:26:00Z</dcterms:modified>
  <cp:revision>3</cp:revision>
  <dc:subject/>
  <dc:title>Działając w oparciu o założenia statutowe i plan pracy na 2007 Muzeum Kultury Ludowej w Węgorzewie realizowało poniższe zadania</dc:title>
</cp:coreProperties>
</file>