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zasadnienie do sprawozdania za 2007 rok - CENTRUM POLSKO-FRANCUSKIE COTES D’ARMOR – WARMIA I MAZURY W OLSZTY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 2007 roku Centrum osiągnęło przychody ogółem w wysokości 477.028,13 zł. W stosunku do 2006 roku przychody zmniejszyły się o kwotę 14.804,76 zł, tj. o 3,02 %.</w:t>
      </w:r>
    </w:p>
    <w:p>
      <w:pPr>
        <w:pStyle w:val="Normal"/>
        <w:jc w:val="both"/>
        <w:rPr/>
      </w:pPr>
      <w:r>
        <w:rPr>
          <w:sz w:val="20"/>
          <w:szCs w:val="20"/>
        </w:rPr>
        <w:t>Koszty Centrum za 2007 rok zamknęły się kwotą ogółem 469.877,67 zł. W porównaniu do 2006 roku koszty wzrosły o kwotę 12.075,21 zł., co stanowi 2,63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efekcie Centrum zamknęło 2007 rok wynikiem finansowym – zysk netto w wysokości 7.150,46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koniec 2006 roku Centrum odnotowało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tan należności ogółem – 440,80 z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tan zobowiązań ogółem – 17.014,46 z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ciętna liczba zatrudnionych / w przeliczeniu na pełne etaty/ ogółem - 5 , w tym pracownicy na stanowiskach robotniczych i pokrewnych – 1. Przeciętne miesięczne wynagrodzenie brutto w przeliczeniu na 1 etat – ogółem – 3.248,33 zł, w tym pracownicy na stanowiskach robotniczych i pokrewnych  - 1.683,33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alizacja zadania inwestycyjnego</w:t>
      </w:r>
    </w:p>
    <w:p>
      <w:pPr>
        <w:pStyle w:val="Normal"/>
        <w:jc w:val="both"/>
        <w:rPr/>
      </w:pPr>
      <w:r>
        <w:rPr>
          <w:sz w:val="20"/>
          <w:szCs w:val="20"/>
        </w:rPr>
        <w:t>Centrum w 2007 roku otrzymało dotację celową z budżetu samorządu województwa w wysokości 7.590,86 zł z przeznaczeniem na zakupy inwestycyjne. W ramach przekazanej kwoty zakupiono 2 zestawy komputerowe oraz program finansowo-księg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alizacja zadań statutowy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entrum kontynuowało prace kulturalno-oświatowo-edukacyjne – kursy języka francuskiego, czytelnia, biblioteka, wystawy plastyczno-fotograficzne, prelekcje, spotkania autorskie, pokazy filmow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 najważniejszych realizacji zaliczyć należy Dni Frankofobii i Kultury Francuskiej /21 marca-4 kwietnia/ - 3 prelekcje, 2 wystawy, 1 koncert piosenki francuskiej, 2 konkursy dla młodzieży – 400 uczestników; Dni Bretanii /7-22 listopada/ - 1 wystawa, 3 koncerty pieśni bretońskich, 2 spotkania autorskie – szacunkowa liczba uczestników – 300 osób; Dzień Europy – 2 prelekcje, 60 uczestnik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jważniejszą wystawą zrealizowaną w 2007 roku była polsko-francuska ekspozycja oświatowa poświęcona Erichowi Mendelssohnowi, architektowi światowej sławy pochodzącemu z Olszty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2007 roku Centrum organizowało prelekcje w ramach dwóch cykli: „Dyskusyjny Klub Europejski im. Andrzeja Bobkowskiego” oraz „W pracowni tłumacza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entrum było współorganizatorem konkursu języka francuskiego dla szkół gimnazjalnych oraz konkursu piosenki, prozy i poezji francuskiej w Nidzic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entrum było zaangażowane w organizację wymian sportowych pomiędzy młodzieżowymi drużynami z Warmii i Mazur i z departamentu Cotes d’Armor, z różnych dyscyplin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08:00Z</dcterms:created>
  <dc:creator>EndUser</dc:creator>
  <dc:description/>
  <cp:keywords/>
  <dc:language>en-US</dc:language>
  <cp:lastModifiedBy>EndUser</cp:lastModifiedBy>
  <cp:lastPrinted>2008-02-11T09:42:00Z</cp:lastPrinted>
  <dcterms:modified xsi:type="dcterms:W3CDTF">2008-04-16T09:55:00Z</dcterms:modified>
  <cp:revision>4</cp:revision>
  <dc:subject/>
  <dc:title>Uzasadnienie do sprawozdania za 2006 rok -= CENTRUM POLSKO-FRANCUSKIE COTES D’ARMOR – WARMIA I MAZURY W OLSZTYNIE</dc:title>
</cp:coreProperties>
</file>