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20"/>
        </w:rPr>
        <w:t>Urząd Marszałkowski                                             10-562 Olsztyn,  ul. Emilii Plater 1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Województwa Warmińsko-Mazurskiego                tel. 523-22-22, fax 523-25-1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epartament Kultury i Edukacj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KE-IV-3012/01/08</w:t>
        <w:tab/>
        <w:tab/>
        <w:tab/>
        <w:tab/>
        <w:tab/>
        <w:tab/>
        <w:t>Data: 2008-02-1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Heading1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n</w:t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ek Bau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Skarbnik Województwa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Warmińsko – Mazurskie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zanowny Panie Skarbniku,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</w:t>
      </w:r>
    </w:p>
    <w:p>
      <w:pPr>
        <w:pStyle w:val="TextBody"/>
        <w:rPr/>
      </w:pPr>
      <w:r>
        <w:rPr>
          <w:sz w:val="20"/>
        </w:rPr>
        <w:tab/>
        <w:t xml:space="preserve">W nawiązaniu do Pana pisma znak FI 3011 – 04/2008 z dnia 31 stycznia 2008 roku przedkładam </w:t>
        <w:br/>
        <w:t>w załączeniu sprawozdanie z wykonania budżetu za 2007 roku w Dziale 921 – Kultura i ochrona dziedzictwa narodoweg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4248" w:firstLine="708"/>
        <w:rPr>
          <w:i/>
          <w:i/>
          <w:sz w:val="20"/>
        </w:rPr>
      </w:pPr>
      <w:r>
        <w:rPr>
          <w:i/>
          <w:sz w:val="20"/>
        </w:rPr>
        <w:t>Z poważaniem,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Załączniki: pl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52"/>
      <w:szCs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22:00Z</dcterms:created>
  <dc:creator>Krystyna</dc:creator>
  <dc:description/>
  <cp:keywords/>
  <dc:language>en-US</dc:language>
  <cp:lastModifiedBy>EndUser</cp:lastModifiedBy>
  <cp:lastPrinted>2008-02-19T10:27:00Z</cp:lastPrinted>
  <dcterms:modified xsi:type="dcterms:W3CDTF">2008-04-16T10:00:00Z</dcterms:modified>
  <cp:revision>3</cp:revision>
  <dc:subject/>
  <dc:title/>
</cp:coreProperties>
</file>