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281420" cy="677545"/>
            <wp:effectExtent l="0" t="0" r="0" b="0"/>
            <wp:docPr id="1" name="rpo_1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po_1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7 do Regulaminu </w:t>
        <w:br/>
        <w:t xml:space="preserve">naboru i oceny wniosków </w:t>
        <w:br/>
        <w:t>o dofinansowanie projektów (…)</w:t>
        <w:br/>
        <w:t xml:space="preserve"> z  dnia 15.09 2009 r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WZÓR</w:t>
      </w:r>
    </w:p>
    <w:p>
      <w:pPr>
        <w:pStyle w:val="Head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przyjęcia do wiadomości dokonania   przelewu praw z umowy o dofinansowanie projek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>Olsztyn, dnia...............</w:t>
      </w:r>
    </w:p>
    <w:p>
      <w:pPr>
        <w:pStyle w:val="Heading3"/>
        <w:spacing w:lineRule="auto" w:line="360"/>
        <w:rPr/>
      </w:pPr>
      <w:r>
        <w:rPr>
          <w:rFonts w:cs="Arial" w:ascii="Arial" w:hAnsi="Arial"/>
          <w:szCs w:val="24"/>
        </w:rPr>
        <w:t>(miejscowość, data)</w:t>
      </w:r>
    </w:p>
    <w:p>
      <w:pPr>
        <w:pStyle w:val="Normal"/>
        <w:ind w:left="4248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…………………………………………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bank kredytujący- nazwa i adre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(nazwa i adres cesjonariusza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Cs w:val="24"/>
        </w:rPr>
      </w:pPr>
      <w:r>
        <w:rPr>
          <w:rFonts w:cs="Arial" w:ascii="Arial" w:hAnsi="Arial"/>
          <w:i/>
          <w:iCs/>
          <w:color w:val="000000"/>
          <w:szCs w:val="24"/>
        </w:rPr>
      </w:r>
    </w:p>
    <w:p>
      <w:pPr>
        <w:pStyle w:val="Tekstpodstawowy2"/>
        <w:spacing w:lineRule="auto" w:line="360"/>
        <w:ind w:firstLine="708"/>
        <w:rPr/>
      </w:pPr>
      <w:r>
        <w:rPr>
          <w:rFonts w:cs="Arial" w:ascii="Arial" w:hAnsi="Arial"/>
          <w:szCs w:val="24"/>
        </w:rPr>
        <w:t xml:space="preserve">Województwo Warmińsko-Mazurskie zawiadamia, że  przyjmuje do wiadomości fakt  zawarcia w dniu </w:t>
      </w:r>
      <w:r>
        <w:rPr>
          <w:rFonts w:cs="Arial" w:ascii="Arial" w:hAnsi="Arial"/>
          <w:i/>
          <w:szCs w:val="24"/>
        </w:rPr>
        <w:t>(data)………</w:t>
      </w:r>
      <w:r>
        <w:rPr>
          <w:rFonts w:cs="Arial" w:ascii="Arial" w:hAnsi="Arial"/>
          <w:szCs w:val="24"/>
        </w:rPr>
        <w:t xml:space="preserve"> pomiędzy nabywcą wierzytelności – ……………………………………………………………………………….</w:t>
      </w:r>
    </w:p>
    <w:p>
      <w:pPr>
        <w:pStyle w:val="Tekstpodstawowy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(nazwa cesjonariusza, adres siedziby, nazwa i adres Oddziału banku)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(zwanym dalej Cesjonariuszem), a zbywcą wierzytelności – …………………………………………………………………………………………………..</w:t>
      </w:r>
      <w:r>
        <w:rPr>
          <w:rFonts w:cs="Arial" w:ascii="Arial" w:hAnsi="Arial"/>
          <w:i/>
          <w:szCs w:val="24"/>
        </w:rPr>
        <w:t>(imię i nazwisko/nazwa Beneficjenta, adres zamieszkania/adres siedziby Beneficjenta)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Tekstpodstawowy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zwanym dalej Cedentem) umowy o przelew wierzytelności z tytułu </w:t>
      </w:r>
    </w:p>
    <w:p>
      <w:pPr>
        <w:pStyle w:val="Tekstpodstawowy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i/>
          <w:szCs w:val="24"/>
        </w:rPr>
        <w:t>numer i nazwa umowy o dofinansowanie projektu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i/>
          <w:szCs w:val="24"/>
        </w:rPr>
        <w:t>nazwa projektu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i/>
          <w:szCs w:val="24"/>
        </w:rPr>
        <w:t>numer projektu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i/>
          <w:szCs w:val="24"/>
        </w:rPr>
        <w:t>w ramach Regionalnego Programu Operacyjnego Warmia i Mazury na lata 2007-2013,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i/>
          <w:szCs w:val="24"/>
        </w:rPr>
        <w:t>numer i nazw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 xml:space="preserve">Osi priorytetowej , numer i nazwa Działania, numer i nazwa Poddziałania)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 dnia </w:t>
      </w:r>
      <w:r>
        <w:rPr>
          <w:rFonts w:cs="Arial" w:ascii="Arial" w:hAnsi="Arial"/>
          <w:i/>
          <w:szCs w:val="24"/>
        </w:rPr>
        <w:t>(data)</w:t>
      </w:r>
      <w:r>
        <w:rPr>
          <w:rFonts w:cs="Arial" w:ascii="Arial" w:hAnsi="Arial"/>
          <w:szCs w:val="24"/>
        </w:rPr>
        <w:t>……..……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Cs w:val="24"/>
        </w:rPr>
        <w:t xml:space="preserve">W imieniu Województwa Warmińsko-Mazurskiego oświadczamy, </w:t>
        <w:br/>
        <w:t xml:space="preserve">że wierzytelność będzie przysługiwać Cedentowi wyłącznie pod warunkiem pełnej realizacji przez niego obowiązków wynikających z umowy o dofinansowanie projektu w sposób w niej określony i udokumentowany zgodnie z jej postanowieniami.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Cs w:val="24"/>
        </w:rPr>
        <w:t>W przypadku spełnienia powyższych warunków przez Cedenta, kwota dofinansowania należnego Beneficjentowi, do wysokości przewidzianej w umowie o dofinansowanie projektu, zostanie przekazana na rachunek wskazany przez Cedenta w umowie o przelew wierzytelnoś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637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i/>
          <w:szCs w:val="24"/>
        </w:rPr>
        <w:t>Pieczęć i podpisy                                                                            w imieniu Województwa Warmińsko - Mazurskiego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left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Do wiadomości:</w:t>
      </w:r>
    </w:p>
    <w:p>
      <w:pPr>
        <w:pStyle w:val="Normal"/>
        <w:jc w:val="left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neficjent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Znak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1:00Z</dcterms:created>
  <dc:creator>Joanna Kruszewska</dc:creator>
  <dc:description/>
  <cp:keywords/>
  <dc:language>en-US</dc:language>
  <cp:lastModifiedBy>k.gawdzinska-duda</cp:lastModifiedBy>
  <cp:lastPrinted>2009-07-13T11:10:00Z</cp:lastPrinted>
  <dcterms:modified xsi:type="dcterms:W3CDTF">2009-10-16T08:00:00Z</dcterms:modified>
  <cp:revision>5</cp:revision>
  <dc:subject/>
  <dc:title>Załącznik nr 7</dc:title>
</cp:coreProperties>
</file>