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Załącznik nr 5 do Regulaminu</w:t>
      </w:r>
    </w:p>
    <w:p>
      <w:pPr>
        <w:pStyle w:val="Normal"/>
        <w:jc w:val="right"/>
        <w:rPr/>
      </w:pPr>
      <w:r>
        <w:rPr/>
        <w:t>naboru i oceny wniosków o dofinansowanie</w:t>
      </w:r>
    </w:p>
    <w:p>
      <w:pPr>
        <w:pStyle w:val="Normal"/>
        <w:jc w:val="right"/>
        <w:rPr/>
      </w:pPr>
      <w:r>
        <w:rPr>
          <w:rFonts w:eastAsia="Arial"/>
        </w:rPr>
        <w:t xml:space="preserve"> </w:t>
      </w:r>
      <w:r>
        <w:rPr/>
        <w:t>projektów (…) z dnia 15.09 2009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4520</wp:posOffset>
                </wp:positionH>
                <wp:positionV relativeFrom="page">
                  <wp:posOffset>2438400</wp:posOffset>
                </wp:positionV>
                <wp:extent cx="277495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0" cy="191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SDBTytu1"/>
                              <w:keepNext w:val="true"/>
                              <w:spacing w:before="240" w:after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Regionalny Program Operacyjny </w:t>
                            </w:r>
                          </w:p>
                          <w:p>
                            <w:pPr>
                              <w:pStyle w:val="PSDBTytu1"/>
                              <w:jc w:val="left"/>
                              <w:rPr/>
                            </w:pPr>
                            <w:r>
                              <w:rPr>
                                <w:rFonts w:eastAsia="Verdana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 xml:space="preserve">Warmia i Mazury </w:t>
                            </w:r>
                          </w:p>
                          <w:p>
                            <w:pPr>
                              <w:pStyle w:val="PSDBTytu1"/>
                              <w:rPr>
                                <w:spacing w:val="21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na lata 2007-2013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21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pacing w:val="21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5pt;height:150.75pt;mso-wrap-distance-left:9.05pt;mso-wrap-distance-right:9.05pt;mso-wrap-distance-top:0pt;mso-wrap-distance-bottom:0pt;margin-top:192pt;mso-position-vertical-relative:page;margin-left:-47.6pt;mso-position-horizontal-relative:text">
                <v:fill opacity="0f"/>
                <v:textbox inset="0.000694444444444445in,0.000694444444444445in,0.0402777777777778in,0.000694444444444445in">
                  <w:txbxContent>
                    <w:p>
                      <w:pPr>
                        <w:pStyle w:val="PSDBTytu1"/>
                        <w:keepNext w:val="true"/>
                        <w:spacing w:before="240" w:after="0"/>
                        <w:jc w:val="righ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Regionalny Program Operacyjny </w:t>
                      </w:r>
                    </w:p>
                    <w:p>
                      <w:pPr>
                        <w:pStyle w:val="PSDBTytu1"/>
                        <w:jc w:val="left"/>
                        <w:rPr/>
                      </w:pPr>
                      <w:r>
                        <w:rPr>
                          <w:rFonts w:eastAsia="Verdana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44"/>
                          <w:szCs w:val="44"/>
                        </w:rPr>
                        <w:t xml:space="preserve">Warmia i Mazury </w:t>
                      </w:r>
                    </w:p>
                    <w:p>
                      <w:pPr>
                        <w:pStyle w:val="PSDBTytu1"/>
                        <w:rPr>
                          <w:spacing w:val="216"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na lata 2007-2013 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216"/>
                          <w:sz w:val="40"/>
                          <w:szCs w:val="40"/>
                        </w:rPr>
                      </w:pPr>
                      <w:r>
                        <w:rPr>
                          <w:spacing w:val="21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ge">
                  <wp:posOffset>5358130</wp:posOffset>
                </wp:positionV>
                <wp:extent cx="6162675" cy="2514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Lista Sprawdzająca</w:t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jc w:val="center"/>
                              <w:rPr>
                                <w:i/>
                                <w:i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i/>
                                <w:sz w:val="52"/>
                                <w:szCs w:val="52"/>
                              </w:rPr>
                              <w:t>przed podpisaniem umowy</w:t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198pt;mso-wrap-distance-left:9.05pt;mso-wrap-distance-right:9.05pt;mso-wrap-distance-top:0pt;mso-wrap-distance-bottom:0pt;margin-top:421.9pt;mso-position-vertical-relative:page;margin-left:-27pt;mso-position-horizontal-relative:text">
                <v:fill opacity="0f"/>
                <v:textbox inset="0.0402777777777778in,0.000694444444444445in,0.000694444444444445in,0.000694444444444445in">
                  <w:txbxContent>
                    <w:p>
                      <w:pPr>
                        <w:pStyle w:val="Normal"/>
                        <w:ind w:right="10"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52"/>
                          <w:szCs w:val="52"/>
                        </w:rPr>
                        <w:t>Lista Sprawdzająca</w:t>
                      </w:r>
                    </w:p>
                    <w:p>
                      <w:pPr>
                        <w:pStyle w:val="Normal"/>
                        <w:ind w:right="10" w:hanging="0"/>
                        <w:jc w:val="center"/>
                        <w:rPr>
                          <w:i/>
                          <w:i/>
                          <w:sz w:val="52"/>
                          <w:szCs w:val="52"/>
                        </w:rPr>
                      </w:pPr>
                      <w:r>
                        <w:rPr>
                          <w:i/>
                          <w:sz w:val="52"/>
                          <w:szCs w:val="52"/>
                        </w:rPr>
                        <w:t>przed podpisaniem umowy</w:t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Footer"/>
        <w:jc w:val="center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/>
          <w:sz w:val="22"/>
          <w:lang w:val="pl-PL"/>
        </w:rPr>
      </w:r>
    </w:p>
    <w:p>
      <w:pPr>
        <w:pStyle w:val="Footer"/>
        <w:jc w:val="center"/>
        <w:rPr>
          <w:lang w:val="pl-PL"/>
        </w:rPr>
      </w:pPr>
      <w:r>
        <w:rPr>
          <w:lang w:val="pl-PL"/>
        </w:rPr>
      </w:r>
    </w:p>
    <w:p>
      <w:pPr>
        <w:pStyle w:val="Footer"/>
        <w:jc w:val="center"/>
        <w:rPr>
          <w:lang w:val="pl-PL"/>
        </w:rPr>
      </w:pPr>
      <w:r>
        <w:rPr>
          <w:lang w:val="pl-PL"/>
        </w:rPr>
      </w:r>
    </w:p>
    <w:p>
      <w:pPr>
        <w:pStyle w:val="Footer"/>
        <w:jc w:val="center"/>
        <w:rPr>
          <w:lang w:val="pl-PL"/>
        </w:rPr>
      </w:pPr>
      <w:r>
        <w:rPr>
          <w:lang w:val="pl-PL"/>
        </w:rPr>
      </w:r>
    </w:p>
    <w:p>
      <w:pPr>
        <w:pStyle w:val="Footer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lsztyn, 15 września 2009 r.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umer wniosku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Beneficjent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ytuł projektu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5"/>
        <w:gridCol w:w="711"/>
        <w:gridCol w:w="640"/>
        <w:gridCol w:w="734"/>
        <w:gridCol w:w="1138"/>
      </w:tblGrid>
      <w:tr>
        <w:trPr/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Załączniki przed podpisaniem umowy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AK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IE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/D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ryterium</w:t>
            </w:r>
          </w:p>
        </w:tc>
      </w:tr>
      <w:tr>
        <w:trPr>
          <w:trHeight w:val="435" w:hRule="atLeast"/>
        </w:trPr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b/>
                <w:sz w:val="18"/>
                <w:szCs w:val="18"/>
              </w:rPr>
              <w:t>Zał. nr 1 Kopia pozwolenia na budowę lub zgłoszenia budowy (jeśli dotyczy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870" w:hRule="atLeast"/>
        </w:trPr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Czy załączone pozwolenia/enie na budowę nie są starsze niż trzy lata, chyba że prace budowlane zostały już rozpoczęte, czy dotyczą zakresu projektu oraz czy są prawomocne (potwierdzone pieczątką organu wydającego dokument)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dołączono zgłoszenie budowy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5" w:hRule="atLeast"/>
        </w:trPr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b/>
                <w:sz w:val="18"/>
                <w:szCs w:val="18"/>
              </w:rPr>
              <w:t>Zał. Nr 2 Dokument potwierdzający posiadanie wkładu własnego przez Beneficjenta (</w:t>
            </w:r>
            <w:r>
              <w:rPr>
                <w:b/>
                <w:sz w:val="18"/>
                <w:szCs w:val="18"/>
                <w:u w:val="single"/>
              </w:rPr>
              <w:t>nie dotyczy przedsiębiorców</w:t>
            </w:r>
            <w:r>
              <w:rPr>
                <w:b/>
                <w:sz w:val="18"/>
                <w:szCs w:val="18"/>
              </w:rPr>
              <w:t>, którzy składają właściwe dokumenty wraz z wnioskiem o dofinansowanie projektu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Czy dołączono dokumenty poświadczające posiadanie wkładu własnego/środków własnych na realizację inwestycji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zaplanowane kwoty nie są mniejsze niż wielkość wkładu własnego (pole D-5 wniosku) zsumowanego z wydatkami niekwalifikowanymi (pole D-4 wniosku)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" w:hRule="atLeast"/>
        </w:trPr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wskazano całkowitą wartość projektu, wysokość środków pochodzących z EFRR? Czy wkład własny wynosi co najmniej 15% całkowitych wydatków kwalifikowanych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środki własne Beneficjenta wynoszą co najmniej 5% wydatków kwalifikowalnych w ramach projektu a w przypadku projektów partnerskich czy środki własne Lidera projektu wynoszą minimum 1%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wkład własny, środki własne zostały wykazane dla całego projektu i każdego roku realizacji projektu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termin ważności promesy nie kończy się przed rozpoczęciem realizacji projektu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6" w:hRule="atLeast"/>
        </w:trPr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Czy wartość promesy wynosi co najmniej 5% wydatków kwalifikowalnych (a w przypadku wydatków niekwalifikowalnych uwzględnia także całość tych wydatków)?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ł. Nr 3 Dokumenty potwierdzające finansowy udział partnerów partycypujących finansowo w kosztach projektu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Czy dołączono dokumenty poświadczające posiadanie wkładu własnego/środków własnych na realizację inwestycji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zaplanowane kwoty nie są mniejsze niż wielkość wkładu własnego (pole D-5 wniosku) zsumowanego z wydatkami niekwalifikowanymi (pole D-4 wniosku)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wskazano całkowitą wartość projektu, wysokość środków pochodzących z EFRR? Czy wkład własny wynosi co najmniej 15% całkowitych wydatków kwalifikowanych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5" w:hRule="atLeast"/>
        </w:trPr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środki własne Beneficjenta wynoszą co najmniej 5% wydatków kwalifikowalnych w ramach projektu a w przypadku projektów partnerskich czy środki własne Lidera projektu wynoszą minimum 1%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wkład własny, środki własne zostały wykazane dla całego projektu i każdego roku realizacji projektu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termin ważności promesy nie kończy się przed rozpoczęciem realizacji projektu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3" w:hRule="atLeast"/>
        </w:trPr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Czy wartość promesy wynosi co najmniej 5% wydatków kwalifikowalnych (a w przypadku wydatków niekwalifikowalnych uwzględnia także całość tych wydatków)?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ł. Nr 4 Aktualny harmonogram rzeczowo-finansowy realizacji projektu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Czy dołączono harmonogram rzeczowo-finansowy zgodny we wzorem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Czy kwoty podane są w PLN do dwóch miejsc po przecinku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0" w:hRule="atLeast"/>
        </w:trPr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po zliczeniu poszczególnych kategorii wydatków sumują się one w kwotę, jaka została przewidziana na dany rok, we wniosku o dofinansowanie projektu (zgodnie z polem D-4 wniosku)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b/>
                <w:sz w:val="18"/>
                <w:szCs w:val="18"/>
              </w:rPr>
              <w:t>Zał. Nr 5 Zaświadczenie o nadaniu Numeru Identyfikacji Podatkowej (NIP)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Czy dołączono zaświadczenie o nadaniu Numeru Identyfikacji Podatkowej (NIP)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w przypadku spółek cywilnych dołączono zaświadczenia wszystkich wspólników oraz spółki cywilnej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Czy numer jest zgodny z numerem w pkt. B1 wniosku o dofinansowanie projektu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b/>
                <w:sz w:val="18"/>
                <w:szCs w:val="18"/>
              </w:rPr>
              <w:t>Zał Nr 6 Zaświadczenie REGO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Czy dołączono zaświadczenie o nadaniu numeru REGON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w przypadku spółek cywilnych dołączono zaświadczenia wszystkich wspólników oraz spółki cywilnej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5" w:hRule="atLeast"/>
        </w:trPr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numer jest zgodny z numerem w pkt. B1 wniosku o dofinansowanie projektu</w:t>
            </w: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5" w:hRule="atLeast"/>
        </w:trPr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b/>
                <w:sz w:val="18"/>
                <w:szCs w:val="18"/>
              </w:rPr>
              <w:t>Zał. Nr 7 Zaświadczenie z Urzędu Skarbowego i ZUS o niezaleganiu z należnościami wobec Skarbu Państwa oraz Zaświadczenie z Urzędu Marszałkowskiego o wywiązywaniu się z obowiązku uiszczania opłat za korzystanie ze środowiska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690" w:hRule="atLeast"/>
        </w:trPr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 xml:space="preserve">Czy dołączono aktualne (nie starsze niż 3 miesiące od daty złożenia wniosku) zaświadczenie z Urzędu Skarbowego i ZUS o niezaleganiu z należnościami wobec Skarbu Państwa?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w przypadku spółek cywilnych dołączono odpowiednie zaświadczenia wszystkich wspólników wchodzących w skład spółki oraz zaświadczenia dotyczące spółki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Czy dołączono zaświadczenie </w:t>
            </w:r>
            <w:r>
              <w:rPr>
                <w:sz w:val="18"/>
                <w:szCs w:val="18"/>
              </w:rPr>
              <w:t>o wywiązywaniu się z obowiązku uiszczania opłat za korzystanie ze środowiska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b/>
                <w:sz w:val="18"/>
                <w:szCs w:val="18"/>
              </w:rPr>
              <w:t>Zał. Nr 8 Aktualny dokument określający status prawny Wnioskodawcy/Beneficjenta, tj. dokument rejestrowy np. aktualny odpis z właściwego rejestru sądowego, aktualne zaświadczenie o wpisie do Ewidencji Działalności Gospodarczej (jeżeli dotyczy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Czy dołączony Wypis z Krajowego Rejestru Sądowego, Ewidencji Działalności Gospodarczej lub inny właściwy dokument rejestrowy: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otyczy Wnioskodawcy/Beneficjenta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jest aktualny (tzn. wystawiony nie wcześniej niż 3 miesiące przed decyzją ZW o wyborze projektu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jest spójny z pkt. B1 wniosku?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ie dotyczy jst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0" w:hRule="atLeast"/>
        </w:trPr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b/>
                <w:sz w:val="18"/>
                <w:szCs w:val="18"/>
              </w:rPr>
              <w:t>Zał. Nr 9 Oświadczenie Beneficjenta o nieotrzymaniu od momentu złożenia wniosku o dofinansowanie projektu pomocy publicznej innej niż de minimis na dany projekt oraz o nieotrzymaniu od momentu złożenia wniosku pomocy de minimis lub w przypadku otrzymania ww. pomocy złożenie dokumentów zgodnie ze wzorem załącznika wymaganego wraz z wnioskiem o dofinansowanie projektu, numer 12 i 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Czy oświadczenie zawiera: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azwę i adres instytucji finansującej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" w:hRule="atLeast"/>
        </w:trPr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tatus prawny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rFonts w:eastAsia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tytuł współfinansowanego projektu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trike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ał. nr 10 Formularz identyfikacji finansowej Beneficjenta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trike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trike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Czy umieszczono odpowiednie dane dotyczące rachunku: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 numer rachunku,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nazwę banku Beneficjenta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adres banku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Zał. 11 Prognoza wydatków dla Projektu w ramach RPO WiM 2007-2013 na rok bieżący oraz kolejny rok budżetowy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Czy prognoza dotyczy bieżącego roku budżetowego, oznaczonego literą n, oraz kolejnego roku budżetowego oznaczonego we wzorze jako n+1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kwoty podane są w PLN do dwóch miejsc po przecinku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5" w:hRule="atLeast"/>
        </w:trPr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po zliczeniu poszczególnych kategorii wydatków sumują się one w kwotę, jaka została przewidziana na dany rok, we wniosku o dofinansowanie projektu (zgodnie z polem D-4 wniosku)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ł. 12 Harmonogram realizacji zamówień publicznych dla Projektu w ramach RPO WiM 2007-201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9"/>
                <w:szCs w:val="19"/>
              </w:rPr>
              <w:t>Czy informacje zawarte w harmonogramie realizacji zamówień publicznych są spójne z wnioskiem o dofinansowanie projektu: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z punktem E4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z punktem D4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ł. 13 Oświadczenie Beneficjenta o zapoznaniu się z przepisami dotyczącymi skutków finansowych naruszenia prawa zamówień publicznych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Czy zostało dołączone oświadczenie, że Beneficjent zapoznał się z przepisami dotyczącymi skutków finansowych naruszenia prawa zamówień publicznych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oświadczenie zawiera nazwę Beneficjenta i tytuł projektu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zostało złożone przez wszystkie podmioty zaangażowane w realizację projektu w przypadku projektów partnerskich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Zał. 14 Oświadczenie o wyborze zabezpieczenia należytego wykonania Umowy o dofinansowanie projektu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Czy została dołączona pisemne oświadczenie o wyborze zabezpieczenia należytego wykonania umowy o dofinansowanie projektu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5" w:hRule="atLeast"/>
        </w:trPr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Czy oświadczenie o wyborze zabezpieczenia należytego wykonania umowy o dofinansowanie projektu jest zgodna ze wzorem stanowiącym załącznik nr 1 do Wytycznych dotyczących prawnych zabezpieczeń należytego wykonania umowy o dofinansowanie projektu 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5" w:hRule="atLeast"/>
        </w:trPr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Czy oświadczenie o wyborze zabezpieczenia należytego wykonania umowy o dofinansowanie projektu jest zgodna z §10 wzoru umowy o dofinansowanie projektu ?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5" w:hRule="atLeast"/>
        </w:trPr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Czy oświadczenie o wyborze zabezpieczenia należytego wykonania umowy o dofinansowanie projektu została złożona przez wszystkie podmioty zaangażowane w realizację projektu w przypadku projektów partnerskich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004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soba sprawdzając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t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dpis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00" w:hanging="0"/>
      <w:rPr/>
    </w:pPr>
    <w:r>
      <w:rPr/>
      <w:drawing>
        <wp:inline distT="0" distB="0" distL="0" distR="0">
          <wp:extent cx="6787515" cy="69659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787515" cy="696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lang w:val="en-GB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PSDBTytu1">
    <w:name w:val="PSDB Tytuł 1"/>
    <w:basedOn w:val="Normal"/>
    <w:qFormat/>
    <w:pPr>
      <w:keepNext w:val="true"/>
      <w:spacing w:before="240" w:after="0"/>
      <w:jc w:val="right"/>
      <w:outlineLvl w:val="0"/>
    </w:pPr>
    <w:rPr>
      <w:rFonts w:ascii="Verdana" w:hAnsi="Verdana" w:cs="Verdana"/>
      <w:bCs/>
      <w:color w:val="2B2933"/>
      <w:kern w:val="2"/>
      <w:sz w:val="96"/>
      <w:szCs w:val="9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>
      <w:rFonts w:ascii="Times New Roman" w:hAnsi="Times New Roman" w:cs="Times New Roman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imes New Roman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1ZnakZnakZnak1">
    <w:name w:val=" Znak1 Znak Znak Znak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11:45:00Z</dcterms:created>
  <dc:creator>User</dc:creator>
  <dc:description/>
  <cp:keywords/>
  <dc:language>en-US</dc:language>
  <cp:lastModifiedBy>k.gawdzinska-duda</cp:lastModifiedBy>
  <cp:lastPrinted>2009-07-15T14:38:00Z</cp:lastPrinted>
  <dcterms:modified xsi:type="dcterms:W3CDTF">2009-10-16T07:58:00Z</dcterms:modified>
  <cp:revision>12</cp:revision>
  <dc:subject/>
  <dc:title> </dc:title>
</cp:coreProperties>
</file>