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8.1 do Regulaminu</w:t>
        <w:br/>
        <w:t xml:space="preserve"> naboru i oceny wniosków </w:t>
        <w:br/>
        <w:t xml:space="preserve">o dofinansowanie projektów (…) </w:t>
        <w:br/>
        <w:t>z dnia 15.09 2009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CENY WNIOSKU – kryteria merytoryczne zerojedynkowe</w:t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gól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odziałani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a wpływu wniosku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mallCaps/>
          <w:sz w:val="22"/>
          <w:szCs w:val="22"/>
        </w:rPr>
      </w:pPr>
      <w:r>
        <w:rPr>
          <w:rFonts w:cs="Arial" w:ascii="Arial" w:hAnsi="Arial"/>
          <w:b w:val="false"/>
          <w:bCs/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40" w:after="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iem do karty oceny wniosku - kryteria merytoryczne zerojedynkowe - karta ogólna jest Lista sprawdzająca w zakresie dokumentacji OOŚ/Natura oraz Lista sprawdzająca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w zakresie spójności i poprawności sporządzenia Lokalnego Programu Rewitalizacj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eksperta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a sprawdzaj</w:t>
      </w:r>
      <w:r>
        <w:rPr>
          <w:rFonts w:cs="Arial" w:ascii="Arial" w:hAnsi="Arial"/>
          <w:b/>
          <w:sz w:val="28"/>
          <w:szCs w:val="28"/>
        </w:rPr>
        <w:t>ą</w:t>
      </w:r>
      <w:r>
        <w:rPr>
          <w:rFonts w:cs="Arial" w:ascii="Arial" w:hAnsi="Arial"/>
          <w:b/>
          <w:bCs/>
          <w:sz w:val="28"/>
          <w:szCs w:val="28"/>
        </w:rPr>
        <w:t>ca w zakresie spójności i poprawności sporządzenia Lokalnego Programu Rewitalizacj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Tytuł projekt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…………</w:t>
      </w:r>
      <w:r>
        <w:rPr>
          <w:rFonts w:cs="Arial" w:ascii="Arial" w:hAnsi="Arial"/>
          <w:b/>
          <w:bCs/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Numer projekt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…………</w:t>
      </w:r>
      <w:r>
        <w:rPr>
          <w:rFonts w:cs="Arial" w:ascii="Arial" w:hAnsi="Arial"/>
          <w:b/>
          <w:bCs/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LPR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</w:rPr>
        <w:t>…………</w:t>
      </w:r>
      <w:r>
        <w:rPr>
          <w:rFonts w:cs="Arial" w:ascii="Arial" w:hAnsi="Arial"/>
          <w:b/>
          <w:bCs/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720"/>
        <w:gridCol w:w="1080"/>
        <w:gridCol w:w="5760"/>
      </w:tblGrid>
      <w:tr>
        <w:trPr>
          <w:trHeight w:val="6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ytania dopuszczając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otycz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wag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zy Lokalny Program Rewitalizacji został przygotowany zgodnie z </w:t>
            </w:r>
            <w:r>
              <w:rPr>
                <w:rFonts w:cs="Arial" w:ascii="Arial" w:hAnsi="Arial"/>
                <w:sz w:val="22"/>
                <w:szCs w:val="22"/>
              </w:rPr>
              <w:t>„Wytycznymi do opracowywania Lokalnych Programów Rewitalizacji RPO WiM”? w szczególnośc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) Czy obszar zdegradowany (rewitalizowany) został odpowiednio wyznaczony, tzn. do wyznaczenia granic zostały poprawnie użyte odpowiednie kryteria i wskaźniki zgodnie z „Wytycznymi do opracowywania Lokalnych Programów Rewitalizacji RPO WiM”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ddziałanie 4.1.1. - </w:t>
            </w:r>
            <w:r>
              <w:rPr>
                <w:rFonts w:cs="Arial" w:ascii="Arial" w:hAnsi="Arial"/>
                <w:sz w:val="22"/>
                <w:szCs w:val="22"/>
              </w:rPr>
              <w:t>łącznie 3 kryteria wybrane przez IZ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i poziom ubóstwa i wykluczeni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i poziom przestępczości i wykroczeń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ski wskaźnik prowadzenia działalności gospodarczej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działanie 4.1.2. i Działania 4.2. -</w:t>
            </w:r>
            <w:r>
              <w:rPr>
                <w:rFonts w:cs="Arial" w:ascii="Arial" w:hAnsi="Arial"/>
                <w:sz w:val="22"/>
                <w:szCs w:val="22"/>
              </w:rPr>
              <w:t xml:space="preserve"> łącznie dwa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owolnie wybrane przez Beneficjenta kryteria</w:t>
            </w:r>
            <w:r>
              <w:rPr>
                <w:rFonts w:cs="Arial" w:ascii="Arial" w:hAnsi="Arial"/>
                <w:sz w:val="22"/>
                <w:szCs w:val="22"/>
              </w:rPr>
              <w:t xml:space="preserve"> spośród zawartych w art.47 ust.1 Rozporządzenia 1828/200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) Czy obszary powojskowe, poprzemysłowe zostały wyznaczone zgodnie z definicją podaną w Wytycznych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y LPR jest zgodny z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um uwarunkowań i kierunków zagospodarowania przestrzennego oraz miejscowym/ymi planem/ami zagospodarowania przestrzennego gminy (jeśli istnieje/ą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ą Rozwoju Społeczno-Gospodarczego Województwa Warmińsko-Mazurskiego do roku 2020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łączono dokumenty potwierdzające przeprowadzenie konsultacji społecznych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426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>Lista sprawdzaj</w:t>
      </w:r>
      <w:r>
        <w:rPr>
          <w:rFonts w:cs="Arial" w:ascii="Arial" w:hAnsi="Arial"/>
          <w:b/>
          <w:sz w:val="28"/>
          <w:szCs w:val="28"/>
        </w:rPr>
        <w:t>ą</w:t>
      </w:r>
      <w:r>
        <w:rPr>
          <w:rFonts w:cs="Arial" w:ascii="Arial" w:hAnsi="Arial"/>
          <w:b/>
          <w:bCs/>
          <w:sz w:val="28"/>
          <w:szCs w:val="28"/>
        </w:rPr>
        <w:t>ca w zakresie dokumentacji OO</w:t>
      </w:r>
      <w:r>
        <w:rPr>
          <w:rFonts w:cs="Arial" w:ascii="Arial" w:hAnsi="Arial"/>
          <w:b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/Natura 20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Nazwa projekt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</w:rPr>
        <w:t>…………</w:t>
      </w:r>
      <w:r>
        <w:rPr>
          <w:rFonts w:cs="Arial" w:ascii="Arial" w:hAnsi="Arial"/>
          <w:b/>
          <w:bCs/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Nazwa przedsi</w:t>
      </w:r>
      <w:r>
        <w:rPr>
          <w:rFonts w:cs="Arial" w:ascii="Arial" w:hAnsi="Arial"/>
          <w:sz w:val="21"/>
          <w:szCs w:val="21"/>
        </w:rPr>
        <w:t>ę</w:t>
      </w:r>
      <w:r>
        <w:rPr>
          <w:rFonts w:cs="Arial" w:ascii="Arial" w:hAnsi="Arial"/>
          <w:b/>
          <w:bCs/>
          <w:sz w:val="21"/>
          <w:szCs w:val="21"/>
        </w:rPr>
        <w:t>wzi</w:t>
      </w:r>
      <w:r>
        <w:rPr>
          <w:rFonts w:cs="Arial" w:ascii="Arial" w:hAnsi="Arial"/>
          <w:sz w:val="21"/>
          <w:szCs w:val="21"/>
        </w:rPr>
        <w:t>ę</w:t>
      </w:r>
      <w:r>
        <w:rPr>
          <w:rFonts w:cs="Arial" w:ascii="Arial" w:hAnsi="Arial"/>
          <w:b/>
          <w:bCs/>
          <w:sz w:val="21"/>
          <w:szCs w:val="21"/>
        </w:rPr>
        <w:t>cia:</w:t>
      </w:r>
      <w:r>
        <w:rPr>
          <w:rStyle w:val="FootnoteCharacters"/>
          <w:rStyle w:val="FootnoteAnchor"/>
          <w:rFonts w:cs="Arial" w:ascii="Arial" w:hAnsi="Arial"/>
          <w:b/>
          <w:bCs/>
          <w:sz w:val="21"/>
          <w:szCs w:val="21"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1"/>
          <w:szCs w:val="21"/>
        </w:rPr>
        <w:t>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221"/>
        <w:gridCol w:w="1049"/>
        <w:gridCol w:w="1245"/>
        <w:gridCol w:w="1139"/>
      </w:tblGrid>
      <w:tr>
        <w:trPr>
          <w:trHeight w:val="631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st</w:t>
            </w:r>
            <w:r>
              <w:rPr>
                <w:rFonts w:cs="Arial" w:ascii="Arial" w:hAnsi="Arial"/>
                <w:sz w:val="21"/>
                <w:szCs w:val="21"/>
              </w:rPr>
              <w:t>ę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wanie prowadzone na podsta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yrektywy OO</w:t>
            </w:r>
            <w:r>
              <w:rPr>
                <w:rFonts w:cs="Arial" w:ascii="Arial" w:hAnsi="Arial"/>
                <w:b/>
                <w:sz w:val="21"/>
                <w:szCs w:val="21"/>
              </w:rPr>
              <w:t>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a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i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otycz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wagi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Czy przedsięwzięcie jest objęte zakresem dyrektywy OOŚ?</w:t>
            </w:r>
          </w:p>
          <w:p>
            <w:pPr>
              <w:pStyle w:val="Normal"/>
              <w:shd w:fill="E6E6E6" w:val="clear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śli tak, czy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przedsięwzięcie jest objęte aneksem I dyrektywy OOŚ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) przedsięwzięcie jest objęte aneksem II dyrektywy OOŚ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Czy wydano zezwolenie na inwestycję w rozumieniu dyrektywy OOŚ (jeśli tak, proszę wskazać jakie decyzje wydano, podać datę ich wydania lub datę wszczęcia postępowania administracyjnego w sprawie danej decyzji)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Czy beneficjent załączył decyzję o środowiskowych uwarunkowaniach wraz ze stanowiskami właściwych organów współdziałających (uzgodnienie organu ochrony środowiska oraz opinia organu ochrony zdrowia publicznego)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 Czy w przypadku przedsięwzięcia objętego aneksem I dyrektywy OOŚ beneficjent załączył: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streszczenie w języku niespecjalistycznym informacji zawartych w raporcie OOŚ albo cały raport OOŚ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) jeżeli zostało wydane, postanowienie ustalające zakres raportu OOŚ wraz z opiniami właściwych organów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Czy w przypadku przedsięwzięcia objętego aneksem II dyrektywy OOŚ beneficjent: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miał obowiązek przeprowadzenia OOŚ (proszę podać datę postanowienia w sprawie potrzeby/braku potrzeby przeprowadzenia OOŚ oraz nazwę organu, który je wydał)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) załączył postanowienie, o którym mowa w lit. a) wraz z opiniami właściwych organów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) załączył streszczenie w języku niespecjalistycznym informacji zawartych w raporcie OOŚ albo cały raport OOŚ, jeśli jego sporządzenie było konieczne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 Czy w raporcie OOŚ dostarczonym przez beneficjenta organowi prowadzącemu postępowanie OOŚ zawarta została analiza wariantów wraz ze wskazaniem powodów dla wyboru przyjętego rozwiązania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 Czy w postępowaniu OOŚ brały udział organizacje pozarządowe działające na rzecz ochrony środowiska (organizacje ekologiczne)? Jeżeli nie, proszę wskazać dlaczego (nie zgłosiły chęci udziału czy nie zostały dopuszczone do postępowania OOŚ?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 Czy społeczeństwo zostało poinformowane poprzez ogłoszenia publiczne lub w inny odpowiedni sposób o (jeśli tak, proszę wskazać w jaki sposób):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wszczęciu postępowania (złożeniu wniosku) o wydanie decyzji o środowiskowych uwarunkowaniach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) fakcie, że przedsięwzięcie podlega postępowaniu OOŚ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) organie właściwym do: prowadzenia postępowania OOŚ, wydania rozstrzygnięcia oraz od którego można uzyskać odpowiednie informacje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) miejscu, w którym dostępne są informacje dostarczone zgodnie z art. 5 dyrektywy OOŚ (raport OOŚ)?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) terminach, miejscu i sposobie w jakim można składać uwagi i wnioski w ramach postępowania OOŚ wraz ze wskazaniem organu, do którego można je składać (jeśli, tak proszę podać termin od-do, miejsce, sposoby składania uwag i nazwę organu)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) możliwości zapoznania się z raportem OOŚ oraz wszystkimi innymi dokumentami zgromadzonymi w sprawie ze wskazaniem terminu, miejsca i sposobu ich udostępnienia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) rodzaju i charakterze możliwych rozstrzygnięć w sprawie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 Czy w ramach konsultacji społecznych wpłynęły jakieś uwagi i wnioski od społeczeństwa? Jeśli tak, czy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organ prowadzący postępowanie OOŚ organ odniósł się do każdej z nich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 Czy w ramach postępowania OOŚ przeprowadzono postępowanie transgraniczne? Jeśli tak, czy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beneficjent załączył postanowienie organu o przeprowadzeniu postępowania dotyczącego transgranicznego oddziaływania na środowisko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 Czy przeprowadzono strategiczną ocenę oddziaływania na środowisko dla Lokalnego Programu Rewitalizacji (jeżeli była wymagana)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żeli tak, czy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) dołączono </w:t>
            </w:r>
            <w:r>
              <w:rPr>
                <w:rFonts w:cs="Arial" w:ascii="Arial" w:hAnsi="Arial"/>
                <w:i/>
                <w:sz w:val="21"/>
                <w:szCs w:val="21"/>
              </w:rPr>
              <w:t>pisemne podsumowanie</w:t>
            </w:r>
            <w:r>
              <w:rPr>
                <w:rFonts w:cs="Arial" w:ascii="Arial" w:hAnsi="Arial"/>
                <w:sz w:val="21"/>
                <w:szCs w:val="21"/>
              </w:rPr>
              <w:t xml:space="preserve"> zawierające uzasadnienie wyboru przyjętego dokumentu w odniesieniu do rozpatrywanych rozwiązań alternatywnych oraz informację w jaki sposób zostały wzięte pod uwagę i jakim zakresie uwzględnione ustalenia, opinie uwagi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. W przypadku, gdy strategiczna ocena oddziaływania na środowisko dla Lokalnego Programu Rewitalizacji nie była wymagana czy dołączono postanowienie RDOŚ o braku potrzeby przeprowadzenia oceny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st</w:t>
            </w:r>
            <w:r>
              <w:rPr>
                <w:rFonts w:cs="Arial" w:ascii="Arial" w:hAnsi="Arial"/>
                <w:sz w:val="21"/>
                <w:szCs w:val="21"/>
              </w:rPr>
              <w:t>ę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wanie prowadzone na podstawie dyrektywy siedliskowej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a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i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otycz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wagi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. Czy przeprowadzono ocenę oddziaływania przedsięwzięcia na wyznaczone lub potencjalne obszary Natura2000)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Jeśli tak, czy dla przedsięwzięcia z III grupy beneficjent załączył postanowienie uzgadniające wydane przez RDOŚ przed uzyskaniem jednej z decyzji inwestycyjnych, o których mowa w art. 96 ust. 2 Uooś oraz tę decyzję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) Jeśli nie, czy beneficjent załączył zaświadczenie organu odpowiedzialnego za monitorowanie obszarów Natura 2000 o tym, że przedsięwzięcie nie wywrze znaczącego negatywnego oddziaływania na obszar Natura 2000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. Czy raport o oddziaływaniu przedsięwzięcia na środowisko albo obszar Natura 2000 był przedmiotem konsultacji społecznych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. Czy ocena oddziaływania przedsięwzięcia na obszary Natura 2000 wykazała występowanie znaczącego negatywnego oddziaływania na obszary Natura 2000? Jeśli tak, czy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) wykazano spełnienie łącznie przesłanek, o których mowa w art. 6 ust. 4 dyrektywy Siedliskowej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) beneficjent załączył kopię formularza „Informacja na temat projektów, które mogą wywierać istotny negatywny wpływ na obszary NATURA 2000, zgłoszone Komisji (DG ds. Środowiska) na mocy dyrektywy 92/43/EWG”?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354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0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Weryfikacji dokonał (imi</w:t>
      </w:r>
      <w:r>
        <w:rPr>
          <w:rFonts w:cs="Arial" w:ascii="Arial" w:hAnsi="Arial"/>
          <w:sz w:val="21"/>
          <w:szCs w:val="21"/>
        </w:rPr>
        <w:t xml:space="preserve">ę </w:t>
      </w:r>
      <w:r>
        <w:rPr>
          <w:rFonts w:cs="Arial" w:ascii="Arial" w:hAnsi="Arial"/>
          <w:b/>
          <w:bCs/>
          <w:i/>
          <w:iCs/>
          <w:sz w:val="21"/>
          <w:szCs w:val="21"/>
        </w:rPr>
        <w:t>i nazwisko, stanowisko,</w:t>
      </w:r>
    </w:p>
    <w:p>
      <w:pPr>
        <w:pStyle w:val="Normal"/>
        <w:autoSpaceDE w:val="false"/>
        <w:ind w:left="354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data i podpi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425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Olsztyn, 15 września 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</w:rPr>
      <w:t>2009 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Olsztyn, 15 września 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</w:rPr>
      <w:t>2009 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1"/>
          <w:szCs w:val="11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Należy wypełnić, jeżeli projekt ubiegający się o dofinansowanie składa się z więcej niż jednego przedsięwzięcia </w:t>
        <w:br/>
        <w:t>w rozumieniu przepisów o ochronie środowiska.</w:t>
      </w:r>
    </w:p>
    <w:p>
      <w:pPr>
        <w:pStyle w:val="Footnot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46:00Z</dcterms:created>
  <dc:creator>admin</dc:creator>
  <dc:description/>
  <cp:keywords/>
  <dc:language>en-US</dc:language>
  <cp:lastModifiedBy>k.gawdzinska-duda</cp:lastModifiedBy>
  <cp:lastPrinted>2009-07-16T10:44:00Z</cp:lastPrinted>
  <dcterms:modified xsi:type="dcterms:W3CDTF">2009-10-16T08:01:00Z</dcterms:modified>
  <cp:revision>8</cp:revision>
  <dc:subject/>
  <dc:title>Załącznik nr 7</dc:title>
</cp:coreProperties>
</file>