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rFonts w:eastAsia="Arial" w:cs="Arial" w:ascii="Arial" w:hAnsi="Arial"/>
          <w:b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9.2do Regulaminu nabor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oceny wniosków o dofinansowani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ów (…) z dnia 15.09 2009 r.</w:t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Przedsiębiorczość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ziałanie: 1.1. Wzrost konkurencyjności przedsiębiorstw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odziałanie: </w:t>
      </w:r>
      <w:r>
        <w:rPr>
          <w:rFonts w:cs="Arial" w:ascii="Arial" w:hAnsi="Arial"/>
          <w:b/>
          <w:bCs/>
          <w:i/>
          <w:sz w:val="22"/>
          <w:szCs w:val="22"/>
        </w:rPr>
        <w:t>1.1.4 Budowa i rozbudowa klastrów o znaczeniu lokalnym i regionalny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wpływu wniosk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541905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lsztyn, 15 września 20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00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lsztyn, 15 września 2009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681"/>
        <w:gridCol w:w="1346"/>
        <w:gridCol w:w="811"/>
        <w:gridCol w:w="1346"/>
        <w:gridCol w:w="1346"/>
        <w:gridCol w:w="5607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kala punkto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cs="Arial" w:ascii="Arial" w:hAnsi="Arial"/>
                <w:b/>
              </w:rPr>
              <w:t>Max liczba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yznana punktacja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 projektu na poziom zatrudnienia</w:t>
              <w:br/>
              <w:t xml:space="preserve">(nieutrzymanie dotychczasowego zatrudnienia, utrzymanie zatrudnienia, zwiększenie zatrudnienia o: ≤ 1 etat, &gt; 1 ≤ 2 etaty, &gt; 2 ≤ 3 etaty, &gt; 3 ≤ 4 etaty, &gt; 4 etaty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-6 punktów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ywność ekonomiczna projektu (ocena: niska, średnia, wysok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ywność finansowa projektu</w:t>
              <w:br/>
              <w:t>(ocena: niska, średnia, wysok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zyczynia się do budowy lub rozbudowy klastrów w ramach sektorów strategicznych dla regionu zgodnie RPO  (tak, nie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-1 punk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uczestników klastra powyżej minimalnego wymaganego poziomu </w:t>
              <w:br/>
              <w:t>(brak, od 1-2 szt., od 3-4 szt., pow. 4 szt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wdrożonych produktów/usług </w:t>
              <w:br/>
              <w:t xml:space="preserve">w ramach klastra </w:t>
              <w:br/>
              <w:t>(brak produktów/usług, 1 produkt/usługa, od 2-3 produktów/usług, , co najmniej 4 produkty/usługi,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nabytych/wdrożonych nowych technologii w ramach klastra </w:t>
              <w:br/>
              <w:t>(brak technologii, 1 technologia,, 2-3 technologie, co najmniej 4 technologie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liczba przyznanych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mię i nazwisko eksperta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: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1"/>
      <w:gridCol w:w="2436"/>
      <w:gridCol w:w="5482"/>
    </w:tblGrid>
    <w:tr>
      <w:trPr>
        <w:trHeight w:val="340" w:hRule="atLeast"/>
        <w:cantSplit w:val="true"/>
      </w:trPr>
      <w:tc>
        <w:tcPr>
          <w:tcW w:w="548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8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0:00Z</dcterms:created>
  <dc:creator>admin</dc:creator>
  <dc:description/>
  <cp:keywords/>
  <dc:language>en-US</dc:language>
  <cp:lastModifiedBy>k.gawdzinska-duda</cp:lastModifiedBy>
  <cp:lastPrinted>2008-02-08T11:21:00Z</cp:lastPrinted>
  <dcterms:modified xsi:type="dcterms:W3CDTF">2009-10-16T08:02:00Z</dcterms:modified>
  <cp:revision>8</cp:revision>
  <dc:subject/>
  <dc:title>Załącznik nr 7</dc:title>
</cp:coreProperties>
</file>