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łącznik nr 1 do Regulaminu </w:t>
              <w:br/>
              <w:t xml:space="preserve">naboru i oceny wniosków </w:t>
              <w:br/>
              <w:t xml:space="preserve">o dofinansowanie projektów (...) </w:t>
              <w:br/>
              <w:t>z dnia 15.09.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429553506"/>
      <w:bookmarkStart w:id="1" w:name="__Fieldmark__43_142955350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429553506"/>
      <w:bookmarkStart w:id="3" w:name="__Fieldmark__44_142955350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429553506"/>
      <w:bookmarkStart w:id="5" w:name="__Fieldmark__45_142955350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429553506"/>
      <w:bookmarkStart w:id="7" w:name="__Fieldmark__46_142955350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rozpoczęcia realizacji projektu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rzeczowej realizacji projektu - data podpisania pierwszej umowy z wykonawcą z wyłączeniem prac przygotowawczych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429553506"/>
      <w:bookmarkStart w:id="11" w:name="__Fieldmark__47_142955350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429553506"/>
      <w:bookmarkStart w:id="13" w:name="__Fieldmark__48_142955350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429553506"/>
      <w:bookmarkStart w:id="15" w:name="__Fieldmark__49_142955350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429553506"/>
      <w:bookmarkStart w:id="17" w:name="__Fieldmark__50_142955350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429553506"/>
      <w:bookmarkStart w:id="19" w:name="__Fieldmark__51_142955350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429553506"/>
      <w:bookmarkStart w:id="21" w:name="__Fieldmark__52_142955350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ia pozwolenia na budowę lub zgłoszenie budow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/Beneficjenta dotyczące zakazu podwójnego finansowania inwestycji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15:00Z</dcterms:created>
  <dc:creator>Kasia</dc:creator>
  <dc:description/>
  <cp:keywords/>
  <dc:language>en-US</dc:language>
  <cp:lastModifiedBy>k.gawdzinska-duda</cp:lastModifiedBy>
  <cp:lastPrinted>2009-07-13T11:16:00Z</cp:lastPrinted>
  <dcterms:modified xsi:type="dcterms:W3CDTF">2009-10-16T07:55:00Z</dcterms:modified>
  <cp:revision>4</cp:revision>
  <dc:subject/>
  <dc:title>Wniosek o dofinansowanie realizacji projektu ze środków</dc:title>
</cp:coreProperties>
</file>