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right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Cs w:val="18"/>
        </w:rPr>
        <w:t>Załącznik nr 9.1 do Regulaminu naboru</w:t>
      </w:r>
    </w:p>
    <w:p>
      <w:pPr>
        <w:pStyle w:val="Normal"/>
        <w:jc w:val="right"/>
        <w:rPr>
          <w:rFonts w:ascii="Arial" w:hAnsi="Arial" w:cs="Arial"/>
          <w:szCs w:val="18"/>
        </w:rPr>
      </w:pPr>
      <w:r>
        <w:rPr>
          <w:rFonts w:eastAsia="Arial" w:cs="Arial" w:ascii="Arial" w:hAnsi="Arial"/>
          <w:szCs w:val="18"/>
        </w:rPr>
        <w:t xml:space="preserve"> </w:t>
      </w:r>
      <w:r>
        <w:rPr>
          <w:rFonts w:cs="Arial" w:ascii="Arial" w:hAnsi="Arial"/>
          <w:szCs w:val="18"/>
        </w:rPr>
        <w:t>i oceny wniosków o dofinansowanie</w:t>
      </w:r>
    </w:p>
    <w:p>
      <w:pPr>
        <w:pStyle w:val="Normal"/>
        <w:jc w:val="righ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projektów (…) z dnia 15.09 2009 r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RYTERIA MERYTORYCZNE PUNKTOWE – KARTA Z DEFINICJAMI KRYTERIÓW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OŚ PRIORYTETOWA – PRZEDSIĘBIORCZOŚĆ ( Poddziałania 1.1.1 – 1.1.4, 1.1.10 -1.3)</w:t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tbl>
      <w:tblPr>
        <w:tblW w:w="14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3454"/>
        <w:gridCol w:w="1800"/>
        <w:gridCol w:w="723"/>
        <w:gridCol w:w="8169"/>
      </w:tblGrid>
      <w:tr>
        <w:trPr>
          <w:tblHeader w:val="true"/>
          <w:trHeight w:val="474" w:hRule="atLeast"/>
        </w:trPr>
        <w:tc>
          <w:tcPr>
            <w:tcW w:w="4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SDBTabelaNagwek"/>
              <w:spacing w:before="20" w:after="20"/>
              <w:jc w:val="lef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4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SDBTabelaNagwek"/>
              <w:spacing w:before="20" w:after="20"/>
              <w:jc w:val="lef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Kryterium </w:t>
            </w:r>
          </w:p>
        </w:tc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SDBTabelaNagwek"/>
              <w:spacing w:before="20" w:after="20"/>
              <w:jc w:val="lef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Skala </w:t>
            </w:r>
          </w:p>
          <w:p>
            <w:pPr>
              <w:pStyle w:val="PSDBTabelaNagwek"/>
              <w:spacing w:before="20" w:after="20"/>
              <w:jc w:val="lef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unktowa</w:t>
            </w:r>
          </w:p>
        </w:tc>
        <w:tc>
          <w:tcPr>
            <w:tcW w:w="7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SDBTabelaNagwek"/>
              <w:spacing w:before="20" w:after="20"/>
              <w:jc w:val="lef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Waga</w:t>
            </w:r>
          </w:p>
        </w:tc>
        <w:tc>
          <w:tcPr>
            <w:tcW w:w="81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efinicja kryterium</w:t>
            </w:r>
          </w:p>
        </w:tc>
      </w:tr>
      <w:tr>
        <w:trPr/>
        <w:tc>
          <w:tcPr>
            <w:tcW w:w="4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SDBTabelaNagwek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34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SDBTabelaNagwek"/>
              <w:spacing w:before="40" w:after="40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Poddziałanie 1.1.1 Inwestycje w infrastrukturę badawczą instytucji B+RT oraz specjalistyczne ośrodki kompetencji technologicznych</w:t>
            </w:r>
          </w:p>
        </w:tc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SDBTabelaNagwek"/>
              <w:snapToGrid w:val="false"/>
              <w:spacing w:before="40" w:after="4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SDBTabelaNagwek"/>
              <w:snapToGrid w:val="false"/>
              <w:spacing w:before="40" w:after="4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1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SDBTabelaNagwek"/>
              <w:snapToGrid w:val="false"/>
              <w:spacing w:before="40" w:after="40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SDBTabelaNagwek"/>
              <w:spacing w:before="40" w:after="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</w:t>
            </w:r>
          </w:p>
        </w:tc>
        <w:tc>
          <w:tcPr>
            <w:tcW w:w="34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pływ projektu na poziom zatrudnienia </w:t>
              <w:br/>
              <w:t xml:space="preserve">(nieutrzymanie dotychczasowego zatrudnienia, utrzymanie zatrudnienia, zwiększenie zatrudnienia o: ≤ 1 etat, &gt; 1 ≤ 2 etaty, &gt; 2 ≤ 3 etaty, &gt; 3 ≤ 4 etaty, &gt; 4 etaty) </w:t>
            </w:r>
          </w:p>
        </w:tc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-6 punktów</w:t>
            </w:r>
          </w:p>
        </w:tc>
        <w:tc>
          <w:tcPr>
            <w:tcW w:w="7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SDBTabelaNagwek"/>
              <w:snapToGrid w:val="false"/>
              <w:spacing w:before="40" w:after="4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3300730</wp:posOffset>
                      </wp:positionV>
                      <wp:extent cx="1714500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Olsztyn, 15 września 2009 r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27pt;mso-wrap-distance-left:9.05pt;mso-wrap-distance-right:9.05pt;mso-wrap-distance-top:0pt;mso-wrap-distance-bottom:0pt;margin-top:259.9pt;mso-position-vertical-relative:text;margin-left:-5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Olsztyn, 15 września 2009 r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81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Brany jest pod uwagę stan zatrudnienia w ostatnim zatwierdzonym okresie sprawozdawczym oraz deklarowana we wniosku liczba nowozatrudnionych. Oceniający dokonuje stosownych obliczeń biorąc za podstawę zatrudnienie wykazane we wniosku o dofinansowanie na koniec zamkniętego okresu sprawozdawczego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Wzrost zatrudnienia odnosi się do wzrostu zatrudnienia netto. Wykazywanie we wniosku wzrostu zatrudnienia w wyniku realizacji projektu może mieć miejsce wyłącznie w przypadku jednoczesnego utrzymania poziomu zatrudnienia wykazanego jako podstawa wyliczenia wzrostu. Podstawą wyliczenia wzrostu zatrudnienia jest średnia liczba pracowników w ciągu 12 miesięcy poprzedzających rok złożenia wniosku o dofinansowanie a w przypadku przedsiębiorstw/jednostek organizacyjnych działających krócej niż 12 miesięcy okres ich funkcjonowania. Liczba pracowników oznacza liczbę rocznych jednostek roboczych (RJR), to jest liczbę pracowników zatrudnionych na pełnych etatach w ciągu jednego roku wraz z pracownikami zatrudnionymi na niepełnych etatach oraz pracownikami sezonowymi, które wyrażają się ułamkowymi częściami jednostek RJR. Dla nowo powstałych przedsiębiorstw /jednostek organizacyjnych przyrost zatrudnienia liczony jest w oparciu o wartość bazową równą 1</w:t>
            </w:r>
          </w:p>
          <w:p>
            <w:pPr>
              <w:pStyle w:val="Normal"/>
              <w:tabs>
                <w:tab w:val="clear" w:pos="567"/>
                <w:tab w:val="left" w:pos="1409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utrzymanie dotychczasowego zatrudnienia - 0 pkt</w:t>
            </w:r>
          </w:p>
          <w:p>
            <w:pPr>
              <w:pStyle w:val="Normal"/>
              <w:tabs>
                <w:tab w:val="clear" w:pos="567"/>
                <w:tab w:val="left" w:pos="1409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trzymanie zatrudnienia - 1 pkt</w:t>
            </w:r>
          </w:p>
          <w:p>
            <w:pPr>
              <w:pStyle w:val="Normal"/>
              <w:tabs>
                <w:tab w:val="clear" w:pos="567"/>
                <w:tab w:val="left" w:pos="1409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większenie zatrudnienia o: </w:t>
            </w:r>
          </w:p>
          <w:p>
            <w:pPr>
              <w:pStyle w:val="Normal"/>
              <w:tabs>
                <w:tab w:val="clear" w:pos="567"/>
                <w:tab w:val="left" w:pos="1409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≤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1 etat- 2 pkt </w:t>
            </w:r>
          </w:p>
          <w:p>
            <w:pPr>
              <w:pStyle w:val="Normal"/>
              <w:tabs>
                <w:tab w:val="clear" w:pos="567"/>
                <w:tab w:val="left" w:pos="1409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&gt; 1 ≤ 2 etaty- 3 pkt </w:t>
            </w:r>
          </w:p>
          <w:p>
            <w:pPr>
              <w:pStyle w:val="Normal"/>
              <w:tabs>
                <w:tab w:val="clear" w:pos="567"/>
                <w:tab w:val="left" w:pos="1409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gt; 2 ≤ 3 etaty - 4 pkt</w:t>
            </w:r>
          </w:p>
          <w:p>
            <w:pPr>
              <w:pStyle w:val="Normal"/>
              <w:tabs>
                <w:tab w:val="clear" w:pos="567"/>
                <w:tab w:val="left" w:pos="1409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&gt; 3 ≤ 4 etaty - 5 pkt </w:t>
            </w:r>
          </w:p>
          <w:p>
            <w:pPr>
              <w:pStyle w:val="Normal"/>
              <w:tabs>
                <w:tab w:val="clear" w:pos="567"/>
                <w:tab w:val="left" w:pos="1409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gt; 4 etaty - 6 pkt</w:t>
            </w:r>
          </w:p>
        </w:tc>
      </w:tr>
      <w:tr>
        <w:trPr/>
        <w:tc>
          <w:tcPr>
            <w:tcW w:w="4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Tekstdymka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4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Efektywność ekonomiczna projektu (ocena: niska, średnia, wysoka)</w:t>
            </w:r>
          </w:p>
        </w:tc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Tekstdymk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1-3 punkty</w:t>
            </w:r>
          </w:p>
        </w:tc>
        <w:tc>
          <w:tcPr>
            <w:tcW w:w="7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Tekstdymka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81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Kryterium to będzie oceniane poprzez analizę przedstawionych przez Beneficjenta korzyści społeczno-ekonomicznych oraz kosztów ekonomicznych wynikających z realizacji projektu. Ocena skali korzyści będzie oceną eksperta (w skali 1-3 pkt.)  zgodnie z pytaniem: na ile zakładane korzyści społeczno-ekonomiczne z projektu przekroczą koszty ekonomiczne? </w:t>
            </w:r>
          </w:p>
          <w:p>
            <w:pPr>
              <w:pStyle w:val="Normal"/>
              <w:tabs>
                <w:tab w:val="clear" w:pos="567"/>
                <w:tab w:val="left" w:pos="914" w:leader="none"/>
              </w:tabs>
              <w:spacing w:before="40" w:after="4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niska </w:t>
              <w:tab/>
              <w:tab/>
              <w:t>- 1 pkt</w:t>
            </w:r>
          </w:p>
          <w:p>
            <w:pPr>
              <w:pStyle w:val="Normal"/>
              <w:spacing w:before="40" w:after="4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średnia </w:t>
              <w:tab/>
              <w:tab/>
              <w:t>- 2 pkt</w:t>
            </w:r>
          </w:p>
          <w:p>
            <w:pPr>
              <w:pStyle w:val="Normal"/>
              <w:spacing w:before="40" w:after="4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ysoka </w:t>
              <w:tab/>
              <w:tab/>
              <w:t>- 3 pkt</w:t>
            </w:r>
          </w:p>
        </w:tc>
      </w:tr>
      <w:tr>
        <w:trPr/>
        <w:tc>
          <w:tcPr>
            <w:tcW w:w="4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SDBTabelaNagwek"/>
              <w:spacing w:before="40" w:after="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34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Efektywność finansowa projektu</w:t>
              <w:br/>
              <w:t>(ocena: niska, średnia, wysoka)</w:t>
            </w:r>
          </w:p>
        </w:tc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SDBTabelaNagwek"/>
              <w:spacing w:before="40" w:after="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-2 punkty</w:t>
            </w:r>
          </w:p>
        </w:tc>
        <w:tc>
          <w:tcPr>
            <w:tcW w:w="7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SDBTabelaNagwek"/>
              <w:spacing w:before="40" w:after="4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</w:t>
            </w:r>
          </w:p>
        </w:tc>
        <w:tc>
          <w:tcPr>
            <w:tcW w:w="81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Oceniana będzie zdolność finansowa i operacyjna, przez którą rozumie się możliwość zagwarantowania całkowitych środków finansowych związanych z realizowanym projektem (kwalifikowalnych i niekwalifikowalnych). </w:t>
            </w:r>
          </w:p>
          <w:p>
            <w:pPr>
              <w:pStyle w:val="Normal"/>
              <w:spacing w:before="40" w:after="4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niska </w:t>
              <w:tab/>
              <w:tab/>
              <w:tab/>
              <w:t>- 0 pkt</w:t>
            </w:r>
          </w:p>
          <w:p>
            <w:pPr>
              <w:pStyle w:val="Normal"/>
              <w:spacing w:before="40" w:after="4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średnia </w:t>
              <w:tab/>
              <w:tab/>
              <w:t>- 1 pkt</w:t>
            </w:r>
          </w:p>
          <w:p>
            <w:pPr>
              <w:pStyle w:val="Normal"/>
              <w:spacing w:before="6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soka </w:t>
              <w:tab/>
              <w:tab/>
              <w:t>- 2 pkt</w:t>
            </w:r>
          </w:p>
        </w:tc>
      </w:tr>
      <w:tr>
        <w:trPr/>
        <w:tc>
          <w:tcPr>
            <w:tcW w:w="4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SDBTabelaNagwek"/>
              <w:spacing w:before="40" w:after="4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</w:t>
            </w:r>
          </w:p>
        </w:tc>
        <w:tc>
          <w:tcPr>
            <w:tcW w:w="34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dokumentowane doświadczenie </w:t>
              <w:br/>
              <w:t xml:space="preserve">w pracach badawczo-rozwojowych na rzecz sektora przedsiębiorstw </w:t>
              <w:br/>
              <w:t>(poniżej 1 roku, od 1-2 lat, powyżej 2-3 lat, powyżej 3-4 lat, powyżej 4 lat)</w:t>
            </w:r>
          </w:p>
        </w:tc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SDBTabelaNagwek"/>
              <w:spacing w:before="40" w:after="4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-4 punkty</w:t>
            </w:r>
          </w:p>
        </w:tc>
        <w:tc>
          <w:tcPr>
            <w:tcW w:w="7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SDBTabelaNagwek"/>
              <w:spacing w:before="40" w:after="4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</w:t>
            </w:r>
          </w:p>
        </w:tc>
        <w:tc>
          <w:tcPr>
            <w:tcW w:w="81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nioskodawca posiada doświadczenie w pracach badawczo-rozwojowych na rzecz sektora przedsiębiorstw, udokumentowane referencjami, protokołami odbioru lub innymi podobnymi dokumentami, określającymi zakres i czas wykonywanych prac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niżej 1 roku </w:t>
              <w:tab/>
              <w:t>– 0 pk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 1-2 lat</w:t>
              <w:tab/>
              <w:t>- 1 pk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yżej 2-3 lat</w:t>
              <w:tab/>
              <w:t>- 2 pk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yżej 3-4 lat</w:t>
              <w:tab/>
              <w:t>- 3 pkt</w:t>
            </w:r>
          </w:p>
          <w:p>
            <w:pPr>
              <w:pStyle w:val="Normal"/>
              <w:spacing w:before="6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yżej 4 lat</w:t>
              <w:tab/>
              <w:t>- 4 pkt</w:t>
            </w:r>
          </w:p>
        </w:tc>
      </w:tr>
      <w:tr>
        <w:trPr/>
        <w:tc>
          <w:tcPr>
            <w:tcW w:w="4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SDBTabelaNagwek"/>
              <w:spacing w:before="40" w:after="4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</w:t>
            </w:r>
          </w:p>
        </w:tc>
        <w:tc>
          <w:tcPr>
            <w:tcW w:w="34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Spójność z zapisami Regionalnej Strategii Innowacyjności (RIS)</w:t>
              <w:br/>
              <w:t>(tak, nie)</w:t>
            </w:r>
          </w:p>
        </w:tc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SDBTabelaNagwek"/>
              <w:spacing w:before="40" w:after="4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-1 punkt</w:t>
            </w:r>
          </w:p>
        </w:tc>
        <w:tc>
          <w:tcPr>
            <w:tcW w:w="7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SDBTabelaNagwek"/>
              <w:spacing w:before="40" w:after="4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</w:t>
            </w:r>
          </w:p>
        </w:tc>
        <w:tc>
          <w:tcPr>
            <w:tcW w:w="81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  <w:tab/>
              <w:t>- 0 pkt</w:t>
            </w:r>
          </w:p>
          <w:p>
            <w:pPr>
              <w:pStyle w:val="Normal"/>
              <w:spacing w:before="6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</w:t>
              <w:tab/>
              <w:t>- 1 pkt</w:t>
            </w:r>
          </w:p>
        </w:tc>
      </w:tr>
      <w:tr>
        <w:trPr/>
        <w:tc>
          <w:tcPr>
            <w:tcW w:w="4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SDBTabelaNagwek"/>
              <w:spacing w:before="40" w:after="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</w:t>
            </w:r>
          </w:p>
        </w:tc>
        <w:tc>
          <w:tcPr>
            <w:tcW w:w="34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Nawiązanie współpracy z innymi jednostkami naukowymi (1 jednostką naukową, 2-3 jednostkami naukowymi, 4-5 jednostkami naukowymi, z co najmniej 6 jednostkami naukowymi)</w:t>
            </w:r>
          </w:p>
        </w:tc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SDBTabelaNagwek"/>
              <w:spacing w:before="40" w:after="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-4 punkty</w:t>
            </w:r>
          </w:p>
        </w:tc>
        <w:tc>
          <w:tcPr>
            <w:tcW w:w="7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SDBTabelaNagwek"/>
              <w:spacing w:before="40" w:after="4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</w:t>
            </w:r>
          </w:p>
        </w:tc>
        <w:tc>
          <w:tcPr>
            <w:tcW w:w="81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cena nawiązania przyszłej współpracy z innymi jednostkami naukowymi (szkołami wyższymi lub instytucjami badawczo – rozwojowymi) w wyniku realizacji projektu. Nawiązanie współpracy z:</w:t>
            </w:r>
          </w:p>
          <w:p>
            <w:pPr>
              <w:pStyle w:val="Normal"/>
              <w:tabs>
                <w:tab w:val="clear" w:pos="567"/>
              </w:tabs>
              <w:spacing w:before="0" w:after="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 jednostką naukową </w:t>
              <w:tab/>
              <w:tab/>
              <w:tab/>
              <w:t>- 1 punkt</w:t>
            </w:r>
          </w:p>
          <w:p>
            <w:pPr>
              <w:pStyle w:val="Normal"/>
              <w:tabs>
                <w:tab w:val="clear" w:pos="567"/>
              </w:tabs>
              <w:spacing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-3 jednostkami naukowymi </w:t>
              <w:tab/>
              <w:tab/>
              <w:t>- 2 punkty</w:t>
            </w:r>
          </w:p>
          <w:p>
            <w:pPr>
              <w:pStyle w:val="Normal"/>
              <w:tabs>
                <w:tab w:val="clear" w:pos="567"/>
              </w:tabs>
              <w:spacing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4-5 jednostkami naukowymi  </w:t>
              <w:tab/>
              <w:tab/>
              <w:t>- 3 punkty</w:t>
            </w:r>
          </w:p>
          <w:p>
            <w:pPr>
              <w:pStyle w:val="Normal"/>
              <w:tabs>
                <w:tab w:val="clear" w:pos="567"/>
              </w:tabs>
              <w:spacing w:before="0" w:after="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z co najmniej 6 jednostkami naukowymi</w:t>
              <w:tab/>
              <w:t>- 4 punkty</w:t>
            </w:r>
          </w:p>
        </w:tc>
      </w:tr>
      <w:tr>
        <w:trPr/>
        <w:tc>
          <w:tcPr>
            <w:tcW w:w="4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SDBTabelaNagwek"/>
              <w:snapToGrid w:val="false"/>
              <w:spacing w:before="40" w:after="4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34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SDBTabelaNagwek"/>
              <w:spacing w:before="40" w:after="40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Poddziałanie 1.1.2 Tworzenie parków technologicznych i przemysłowych, inkubatorów przedsiębiorczości</w:t>
            </w:r>
          </w:p>
        </w:tc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SDBTabelaNagwek"/>
              <w:snapToGrid w:val="false"/>
              <w:spacing w:before="40" w:after="4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SDBTabelaNagwek"/>
              <w:snapToGrid w:val="false"/>
              <w:spacing w:before="40" w:after="4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1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SDBTabelaNagwek"/>
              <w:snapToGrid w:val="false"/>
              <w:spacing w:before="40" w:after="40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SDBTabelaNagwek"/>
              <w:spacing w:before="40" w:after="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</w:t>
            </w:r>
          </w:p>
        </w:tc>
        <w:tc>
          <w:tcPr>
            <w:tcW w:w="34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Wpływ projektu na poziom zatrudnienia</w:t>
              <w:br/>
              <w:t xml:space="preserve">(nieutrzymanie dotychczasowego zatrudnienia, utrzymanie zatrudnienia, zwiększenie zatrudnienia o: ≤ 1 etat, &gt; 1 ≤ 2 etaty, &gt; 2 ≤ 3 etaty, &gt; 3 ≤ 4 etaty, &gt; 4 etaty) </w:t>
            </w:r>
          </w:p>
        </w:tc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-6 punktów</w:t>
            </w:r>
          </w:p>
        </w:tc>
        <w:tc>
          <w:tcPr>
            <w:tcW w:w="7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SDBTabelaNagwek"/>
              <w:spacing w:before="40" w:after="4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81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Brany jest pod uwagę stan zatrudnienia w ostatnim zatwierdzonym okresie sprawozdawczym oraz deklarowana we wniosku liczba nowozatrudnionych. Oceniający dokonuje stosownych obliczeń biorąc za podstawę zatrudnienie wykazane we wniosku o dofinansowanie na koniec zamkniętego okresu sprawozdawczego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zrost zatrudnienia odnosi się do wzrostu zatrudnienia netto. Wykazywanie we wniosku wzrostu zatrudnienia w wyniku realizacji projektu może mieć miejsce wyłącznie w przypadku jednoczesnego utrzymania poziomu zatrudnienia wykazanego jako podstawa wyliczenia wzrostu. Podstawą wyliczenia wzrostu zatrudnienia jest średnia liczba pracowników w ciągu 12 miesięcy poprzedzających rok złożenia wniosku o dofinansowanie a w przypadku przedsiębiorstw/jednostek organizacyjnych działających krócej niż 12 miesięcy okres ich funkcjonowania. Liczba pracowników oznacza liczbę rocznych jednostek roboczych (RJR), to jest liczbę pracowników zatrudnionych na pełnych etatach w ciągu jednego roku wraz z pracownikami zatrudnionymi na niepełnych etatach oraz pracownikami sezonowymi, które wyrażają się ułamkowymi częściami jednostek RJR. Dla nowo powstałych przedsiębiorstw /jednostek organizacyjnych przyrost zatrudnienia liczony jest w oparciu o wartość bazową równą 1</w:t>
            </w:r>
          </w:p>
          <w:p>
            <w:pPr>
              <w:pStyle w:val="Normal"/>
              <w:tabs>
                <w:tab w:val="clear" w:pos="567"/>
                <w:tab w:val="left" w:pos="1409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utrzymanie dotychczasowego zatrudnienia - 0 pkt</w:t>
            </w:r>
          </w:p>
          <w:p>
            <w:pPr>
              <w:pStyle w:val="Normal"/>
              <w:tabs>
                <w:tab w:val="clear" w:pos="567"/>
                <w:tab w:val="left" w:pos="1409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trzymanie zatrudnienia - 1 pkt</w:t>
            </w:r>
          </w:p>
          <w:p>
            <w:pPr>
              <w:pStyle w:val="Normal"/>
              <w:tabs>
                <w:tab w:val="clear" w:pos="567"/>
                <w:tab w:val="left" w:pos="1409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większenie zatrudnienia o: </w:t>
            </w:r>
          </w:p>
          <w:p>
            <w:pPr>
              <w:pStyle w:val="Normal"/>
              <w:tabs>
                <w:tab w:val="clear" w:pos="567"/>
                <w:tab w:val="left" w:pos="1409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≤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1 etat- 2 pkt </w:t>
            </w:r>
          </w:p>
          <w:p>
            <w:pPr>
              <w:pStyle w:val="Normal"/>
              <w:tabs>
                <w:tab w:val="clear" w:pos="567"/>
                <w:tab w:val="left" w:pos="1409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&gt; 1 ≤ 2 etaty- 3 pkt </w:t>
            </w:r>
          </w:p>
          <w:p>
            <w:pPr>
              <w:pStyle w:val="Normal"/>
              <w:tabs>
                <w:tab w:val="clear" w:pos="567"/>
                <w:tab w:val="left" w:pos="1409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&gt; 2 ≤ 3 etaty - 4 pkt</w:t>
            </w:r>
          </w:p>
          <w:p>
            <w:pPr>
              <w:pStyle w:val="Normal"/>
              <w:tabs>
                <w:tab w:val="clear" w:pos="567"/>
                <w:tab w:val="left" w:pos="1409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&gt; 3 ≤ 4 etaty - 5 pkt </w:t>
            </w:r>
          </w:p>
          <w:p>
            <w:pPr>
              <w:pStyle w:val="Normal"/>
              <w:tabs>
                <w:tab w:val="clear" w:pos="567"/>
                <w:tab w:val="left" w:pos="1409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gt; 4 etaty - 6 pkt</w:t>
            </w:r>
          </w:p>
        </w:tc>
      </w:tr>
      <w:tr>
        <w:trPr/>
        <w:tc>
          <w:tcPr>
            <w:tcW w:w="4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SDBTabelaNagwek"/>
              <w:spacing w:before="40" w:after="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</w:p>
        </w:tc>
        <w:tc>
          <w:tcPr>
            <w:tcW w:w="34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wność ekonomiczna projektu (ocena: niska, średnia, wysoka)</w:t>
            </w:r>
          </w:p>
        </w:tc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Tekstdymka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3 punkty</w:t>
            </w:r>
          </w:p>
        </w:tc>
        <w:tc>
          <w:tcPr>
            <w:tcW w:w="7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SDBTabelaNagwek"/>
              <w:spacing w:before="40" w:after="4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81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ryterium to będzie oceniane poprzez analizę przedstawionych przez Beneficjenta korzyści społeczno-ekonomicznych oraz kosztów ekonomicznych wynikających z realizacji projektu. Ocena skali korzyści będzie oceną eksperta (w skali 1-3 pkt.)  zgodnie z pytaniem: na ile zakładane korzyści społeczno-ekonomiczne z projektu przekroczą koszty ekonomiczne? </w:t>
            </w:r>
          </w:p>
          <w:p>
            <w:pPr>
              <w:pStyle w:val="Normal"/>
              <w:tabs>
                <w:tab w:val="clear" w:pos="567"/>
                <w:tab w:val="left" w:pos="914" w:leader="none"/>
              </w:tabs>
              <w:spacing w:before="40" w:after="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iska </w:t>
              <w:tab/>
              <w:tab/>
              <w:t>- 1 pkt</w:t>
            </w:r>
          </w:p>
          <w:p>
            <w:pPr>
              <w:pStyle w:val="Normal"/>
              <w:spacing w:before="40" w:after="4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średnia </w:t>
              <w:tab/>
              <w:tab/>
              <w:t>- 2 pkt</w:t>
            </w:r>
          </w:p>
          <w:p>
            <w:pPr>
              <w:pStyle w:val="Normal"/>
              <w:spacing w:before="40" w:after="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soka </w:t>
              <w:tab/>
              <w:tab/>
              <w:t>- 3 pkt</w:t>
            </w:r>
          </w:p>
        </w:tc>
      </w:tr>
      <w:tr>
        <w:trPr/>
        <w:tc>
          <w:tcPr>
            <w:tcW w:w="4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SDBTabelaNagwek"/>
              <w:spacing w:before="40" w:after="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34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wność finansowa projektu (ocena: niska, średnia, wysoka)</w:t>
            </w:r>
          </w:p>
        </w:tc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-2 punkty</w:t>
            </w:r>
          </w:p>
        </w:tc>
        <w:tc>
          <w:tcPr>
            <w:tcW w:w="7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81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Oceniana będzie zdolność finansowa i operacyjna, przez którą rozumie się możliwość zagwarantowania całkowitych środków finansowych związanych z realizowanym projektem (kwalifikowalnych i niekwalifikowalnych). </w:t>
            </w:r>
          </w:p>
          <w:p>
            <w:pPr>
              <w:pStyle w:val="Normal"/>
              <w:spacing w:before="40" w:after="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iska </w:t>
              <w:tab/>
              <w:tab/>
              <w:tab/>
              <w:t>- 0 pkt</w:t>
            </w:r>
          </w:p>
          <w:p>
            <w:pPr>
              <w:pStyle w:val="Normal"/>
              <w:spacing w:before="40" w:after="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średnia </w:t>
              <w:tab/>
              <w:tab/>
              <w:t>- 1 pkt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soka </w:t>
              <w:tab/>
              <w:tab/>
              <w:t>- 2 pkt</w:t>
            </w:r>
          </w:p>
        </w:tc>
      </w:tr>
      <w:tr>
        <w:trPr/>
        <w:tc>
          <w:tcPr>
            <w:tcW w:w="4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SDBTabelaNagwek"/>
              <w:spacing w:before="40" w:after="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</w:t>
            </w:r>
          </w:p>
        </w:tc>
        <w:tc>
          <w:tcPr>
            <w:tcW w:w="34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kt posiada ściśle określoną grupę docelową odbiorców odbiorców (udokumentowaną np. porozumieniami o współpracy, deklaracjami itp.)</w:t>
              <w:br/>
              <w:t>(poniżej 2 dokumentów, 2 dokumenty, 3 dokumenty, 4 dokumenty, powyżej 4 dokumentów)</w:t>
            </w:r>
          </w:p>
        </w:tc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SDBTabelaNagwek"/>
              <w:spacing w:before="40" w:after="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-4 punkty</w:t>
            </w:r>
          </w:p>
        </w:tc>
        <w:tc>
          <w:tcPr>
            <w:tcW w:w="7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SDBTabelaNagwek"/>
              <w:spacing w:before="40" w:after="4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81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nioskodawca posiada porozumienia o współpracy lub inne równoważne dokumenty od potencjalnych odbiorców projektu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niżej 2 dokumentów – 0 pkt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dokumenty</w:t>
              <w:tab/>
              <w:t>- 1 pk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 dokumenty</w:t>
              <w:tab/>
              <w:t>- 2 pk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dokumenty</w:t>
              <w:tab/>
              <w:t>- 3 pkt</w:t>
            </w:r>
          </w:p>
          <w:p>
            <w:pPr>
              <w:pStyle w:val="Normal"/>
              <w:tabs>
                <w:tab w:val="left" w:pos="180" w:leader="none"/>
                <w:tab w:val="left" w:pos="567" w:leader="none"/>
              </w:tabs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wyżej 4 dokumentów - 4 pkt </w:t>
            </w:r>
          </w:p>
        </w:tc>
      </w:tr>
      <w:tr>
        <w:trPr/>
        <w:tc>
          <w:tcPr>
            <w:tcW w:w="4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SDBTabelaNagwek"/>
              <w:spacing w:before="40" w:after="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</w:t>
            </w:r>
          </w:p>
        </w:tc>
        <w:tc>
          <w:tcPr>
            <w:tcW w:w="34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Lokalizacja projektu na terenie o stopniu bezrobocia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&lt; 100% średniej stopy bezrobocia na Warmii i Mazurach, ≥ 100% &lt; 120% średniej stopy bezrobocia na Warmii i Mazurach, ≥ 120% &lt; 150% średniej stopy bezrobocia na Warmii i Mazurach, &gt; 150% średniej stopy bezrobocia na Warmii i Mazurach)</w:t>
            </w:r>
          </w:p>
        </w:tc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SDBTabelaNagwek"/>
              <w:spacing w:before="40" w:after="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-4 punkty</w:t>
            </w:r>
          </w:p>
        </w:tc>
        <w:tc>
          <w:tcPr>
            <w:tcW w:w="7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SDBTabelaNagwek"/>
              <w:spacing w:before="40" w:after="4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81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eferowane będą projekty realizujące przedsięwzięcia na terenach o zwiększonej stopie bezrobocia. W powiatach, gdzie średnia stopa bezrobocia wynosi w roku poprzednim (rok poprzedzający rok złożenia wniosku): </w:t>
            </w:r>
          </w:p>
          <w:p>
            <w:pPr>
              <w:pStyle w:val="Normal"/>
              <w:tabs>
                <w:tab w:val="clear" w:pos="567"/>
              </w:tabs>
              <w:spacing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100% średniej stopy bezrobocia na Warmii i Mazurach - 1 punkt</w:t>
            </w:r>
          </w:p>
          <w:p>
            <w:pPr>
              <w:pStyle w:val="Normal"/>
              <w:tabs>
                <w:tab w:val="clear" w:pos="567"/>
              </w:tabs>
              <w:spacing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≥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00% &lt; 120% średniej stopy bezrobocia na Warmii i Mazurach - 2 punkty</w:t>
            </w:r>
          </w:p>
          <w:p>
            <w:pPr>
              <w:pStyle w:val="Normal"/>
              <w:tabs>
                <w:tab w:val="clear" w:pos="567"/>
              </w:tabs>
              <w:spacing w:before="0" w:after="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≥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20% &lt; 150% średniej stopy bezrobocia na Warmii i Mazurach - 3 punkty</w:t>
            </w:r>
          </w:p>
          <w:p>
            <w:pPr>
              <w:pStyle w:val="Normal"/>
              <w:tabs>
                <w:tab w:val="clear" w:pos="567"/>
              </w:tabs>
              <w:spacing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gt; 150% średniej stopy bezrobocia na Warmii i Mazurach - 4 punkty</w:t>
            </w:r>
          </w:p>
        </w:tc>
      </w:tr>
      <w:tr>
        <w:trPr/>
        <w:tc>
          <w:tcPr>
            <w:tcW w:w="4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SDBTabelaNagwek"/>
              <w:spacing w:before="40" w:after="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</w:t>
            </w:r>
          </w:p>
        </w:tc>
        <w:tc>
          <w:tcPr>
            <w:tcW w:w="34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dokumentowane doświadczenie wsparcia sektora biznesu/ przedsiębiorstw </w:t>
              <w:br/>
              <w:t>(poniżej 1 roku, od 1-2 lat, powyżej 2-3 lat, powyżej 3-4 lat, powyżej 4 lat)</w:t>
            </w:r>
          </w:p>
        </w:tc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SDBTabelaNagwek"/>
              <w:spacing w:before="40" w:after="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-4 punkty</w:t>
            </w:r>
          </w:p>
        </w:tc>
        <w:tc>
          <w:tcPr>
            <w:tcW w:w="7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SDBTabelaNagwek"/>
              <w:spacing w:before="40" w:after="4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81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nioskodawca posiada doświadczenie wsparcia sektora biznesu/ przedsiębiorstw, udokumentowane referencjami, protokołami odbioru lub innymi podobnymi dokumentami, określającymi zakres i czas wykonywanych prac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niżej 1 roku – 0 pk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 1-2 lat</w:t>
              <w:tab/>
              <w:t>- 1 pk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owyżej 2-3 lat</w:t>
              <w:tab/>
              <w:t>- 2 pk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yżej 3-4 lat</w:t>
              <w:tab/>
              <w:t>- 3 pkt</w:t>
            </w:r>
          </w:p>
          <w:p>
            <w:pPr>
              <w:pStyle w:val="Normal"/>
              <w:spacing w:before="6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yżej 4 lat</w:t>
              <w:tab/>
              <w:t>- 4 pkt</w:t>
            </w:r>
          </w:p>
        </w:tc>
      </w:tr>
      <w:tr>
        <w:trPr/>
        <w:tc>
          <w:tcPr>
            <w:tcW w:w="4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SDBTabelaNagwek"/>
              <w:snapToGrid w:val="false"/>
              <w:spacing w:before="40" w:after="4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34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SDBTabelaNagwek"/>
              <w:spacing w:before="40" w:after="40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Poddziałanie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1.3 Inwestycje infrastrukturalne tworzące powiązania kooperacyjne pomiędzy jednostkami naukowymi i badawczo-rozwojowymi a przedsiębiorstwami</w:t>
            </w:r>
          </w:p>
        </w:tc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SDBTabelaNagwek"/>
              <w:snapToGrid w:val="false"/>
              <w:spacing w:before="40" w:after="4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SDBTabelaNagwek"/>
              <w:snapToGrid w:val="false"/>
              <w:spacing w:before="40" w:after="4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1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SDBTabelaNagwek"/>
              <w:snapToGrid w:val="false"/>
              <w:spacing w:before="40" w:after="40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SDBTabelaNagwek"/>
              <w:spacing w:before="40" w:after="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34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Wpływ projektu na poziom zatrudnienia</w:t>
              <w:br/>
              <w:t xml:space="preserve">(nieutrzymanie dotychczasowego zatrudnienia, utrzymanie zatrudnienia, zwiększenie zatrudnienia o: ≤ 1 etat, &gt; 1 ≤ 2 etaty, &gt; 2 ≤ 3 etaty, &gt; 3 ≤ 4 etaty, &gt; 4 etaty) </w:t>
            </w:r>
          </w:p>
        </w:tc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-6 punktów</w:t>
            </w:r>
          </w:p>
        </w:tc>
        <w:tc>
          <w:tcPr>
            <w:tcW w:w="7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SDBTabelaNagwek"/>
              <w:spacing w:before="40" w:after="4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81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Brany jest pod uwagę stan zatrudnienia w ostatnim zatwierdzonym okresie sprawozdawczym oraz deklarowana we wniosku liczba nowozatrudnionych. Oceniający dokonuje stosownych obliczeń biorąc za podstawę zatrudnienie wykazane we wniosku o dofinansowanie na koniec zamkniętego okresu sprawozdawczego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zrost zatrudnienia odnosi się do wzrostu zatrudnienia netto. Wykazywanie we wniosku wzrostu zatrudnienia w wyniku realizacji projektu może mieć miejsce wyłącznie w przypadku jednoczesnego utrzymania poziomu zatrudnienia wykazanego jako podstawa wyliczenia wzrostu. Podstawą wyliczenia wzrostu zatrudnienia jest średnia liczba pracowników w ciągu 12 miesięcy poprzedzających rok złożenia wniosku o dofinansowanie a w przypadku przedsiębiorstw/jednostek organizacyjnych działających krócej niż 12 miesięcy okres ich funkcjonowania. Liczba pracowników oznacza liczbę rocznych jednostek roboczych (RJR), to jest liczbę pracowników zatrudnionych na pełnych etatach w ciągu jednego roku wraz z pracownikami zatrudnionymi na niepełnych etatach oraz pracownikami sezonowymi, które wyrażają się ułamkowymi częściami jednostek RJR. Dla nowo powstałych przedsiębiorstw /jednostek organizacyjnych przyrost zatrudnienia liczony jest w oparciu o wartość bazową równą 1</w:t>
            </w:r>
          </w:p>
          <w:p>
            <w:pPr>
              <w:pStyle w:val="Normal"/>
              <w:tabs>
                <w:tab w:val="clear" w:pos="567"/>
                <w:tab w:val="left" w:pos="1409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utrzymanie dotychczasowego zatrudnienia - 0 pkt</w:t>
            </w:r>
          </w:p>
          <w:p>
            <w:pPr>
              <w:pStyle w:val="Normal"/>
              <w:tabs>
                <w:tab w:val="clear" w:pos="567"/>
                <w:tab w:val="left" w:pos="1409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trzymanie zatrudnienia - 1 pkt</w:t>
            </w:r>
          </w:p>
          <w:p>
            <w:pPr>
              <w:pStyle w:val="Normal"/>
              <w:tabs>
                <w:tab w:val="clear" w:pos="567"/>
                <w:tab w:val="left" w:pos="1409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zwiększenie zatrudnienia o: </w:t>
            </w:r>
          </w:p>
          <w:p>
            <w:pPr>
              <w:pStyle w:val="Normal"/>
              <w:tabs>
                <w:tab w:val="clear" w:pos="567"/>
                <w:tab w:val="left" w:pos="1409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≤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1 etat- 2 pkt </w:t>
            </w:r>
          </w:p>
          <w:p>
            <w:pPr>
              <w:pStyle w:val="Normal"/>
              <w:tabs>
                <w:tab w:val="clear" w:pos="567"/>
                <w:tab w:val="left" w:pos="1409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&gt; 1 ≤ 2 etaty- 3 pkt </w:t>
            </w:r>
          </w:p>
          <w:p>
            <w:pPr>
              <w:pStyle w:val="Normal"/>
              <w:tabs>
                <w:tab w:val="clear" w:pos="567"/>
                <w:tab w:val="left" w:pos="1409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gt; 2 ≤ 3 etaty - 4 pkt</w:t>
            </w:r>
          </w:p>
          <w:p>
            <w:pPr>
              <w:pStyle w:val="Normal"/>
              <w:tabs>
                <w:tab w:val="clear" w:pos="567"/>
                <w:tab w:val="left" w:pos="1409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&gt; 3 ≤ 4 etaty - 5 pkt </w:t>
            </w:r>
          </w:p>
          <w:p>
            <w:pPr>
              <w:pStyle w:val="Normal"/>
              <w:tabs>
                <w:tab w:val="clear" w:pos="567"/>
                <w:tab w:val="left" w:pos="1409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gt; 4 etaty - 6 pkt</w:t>
            </w:r>
          </w:p>
        </w:tc>
      </w:tr>
      <w:tr>
        <w:trPr/>
        <w:tc>
          <w:tcPr>
            <w:tcW w:w="4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SDBTabelaNagwek"/>
              <w:spacing w:before="40" w:after="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34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wność ekonomiczna projektu (ocena: niska, średnia, wysoka)</w:t>
            </w:r>
          </w:p>
        </w:tc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SDBTabelaNagwek"/>
              <w:spacing w:before="40" w:after="4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-3 punkty</w:t>
            </w:r>
          </w:p>
        </w:tc>
        <w:tc>
          <w:tcPr>
            <w:tcW w:w="7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SDBTabelaNagwek"/>
              <w:spacing w:before="40" w:after="4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81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ryterium to będzie oceniane poprzez analizę przedstawionych przez Beneficjenta korzyści społeczno-ekonomicznych oraz kosztów ekonomicznych wynikających z realizacji projektu. Ocena skali korzyści będzie oceną eksperta (w skali 1-3 pkt.)  zgodnie z pytaniem: na ile zakładane korzyści społeczno-ekonomiczne z projektu przekroczą koszty ekonomiczne? </w:t>
            </w:r>
          </w:p>
          <w:p>
            <w:pPr>
              <w:pStyle w:val="Normal"/>
              <w:tabs>
                <w:tab w:val="clear" w:pos="567"/>
                <w:tab w:val="left" w:pos="914" w:leader="none"/>
              </w:tabs>
              <w:spacing w:before="40" w:after="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iska </w:t>
              <w:tab/>
              <w:tab/>
              <w:t>- 1 pkt</w:t>
            </w:r>
          </w:p>
          <w:p>
            <w:pPr>
              <w:pStyle w:val="Normal"/>
              <w:spacing w:before="40" w:after="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średnia </w:t>
              <w:tab/>
              <w:tab/>
              <w:t>- 2 pkt</w:t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soka </w:t>
              <w:tab/>
              <w:tab/>
              <w:t>- 3 pkt</w:t>
            </w:r>
          </w:p>
        </w:tc>
      </w:tr>
      <w:tr>
        <w:trPr/>
        <w:tc>
          <w:tcPr>
            <w:tcW w:w="4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SDBTabelaNagwek"/>
              <w:spacing w:before="40" w:after="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</w:t>
            </w:r>
          </w:p>
        </w:tc>
        <w:tc>
          <w:tcPr>
            <w:tcW w:w="34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wność finansowa projektu</w:t>
              <w:br/>
              <w:t>(ocena: niska, średnia, wysoka)</w:t>
            </w:r>
          </w:p>
        </w:tc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-2 punkty</w:t>
            </w:r>
          </w:p>
        </w:tc>
        <w:tc>
          <w:tcPr>
            <w:tcW w:w="7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81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ceniana będzie zdolność finansowa i operacyjna, przez którą rozumie się możliwość zagwarantowania całkowitych środków finansowych związanych z realizowanym projektem (kwalifikowalnych i niekwalifikowalnych). </w:t>
            </w:r>
          </w:p>
          <w:p>
            <w:pPr>
              <w:pStyle w:val="Normal"/>
              <w:spacing w:before="40" w:after="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iska </w:t>
              <w:tab/>
              <w:tab/>
              <w:tab/>
              <w:t>- 0 pkt</w:t>
            </w:r>
          </w:p>
          <w:p>
            <w:pPr>
              <w:pStyle w:val="Normal"/>
              <w:spacing w:before="40" w:after="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średnia </w:t>
              <w:tab/>
              <w:tab/>
              <w:t>- 1 pkt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soka </w:t>
              <w:tab/>
              <w:tab/>
              <w:t>- 2 pkt</w:t>
            </w:r>
          </w:p>
        </w:tc>
      </w:tr>
      <w:tr>
        <w:trPr/>
        <w:tc>
          <w:tcPr>
            <w:tcW w:w="4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SDBTabelaNagwek"/>
              <w:spacing w:before="40" w:after="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</w:t>
            </w:r>
          </w:p>
        </w:tc>
        <w:tc>
          <w:tcPr>
            <w:tcW w:w="34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Spójność z zapisami Regionalnej Strategii Innowacyjności (RIS)</w:t>
              <w:br/>
              <w:t>(tak, nie)</w:t>
            </w:r>
          </w:p>
        </w:tc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SDBTabelaNagwek"/>
              <w:spacing w:before="40" w:after="4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-1 punkt</w:t>
            </w:r>
          </w:p>
        </w:tc>
        <w:tc>
          <w:tcPr>
            <w:tcW w:w="7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SDBTabelaNagwek"/>
              <w:spacing w:before="40" w:after="4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</w:t>
            </w:r>
          </w:p>
        </w:tc>
        <w:tc>
          <w:tcPr>
            <w:tcW w:w="81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  <w:tab/>
              <w:t>- 0 pkt</w:t>
            </w:r>
          </w:p>
          <w:p>
            <w:pPr>
              <w:pStyle w:val="Normal"/>
              <w:spacing w:before="6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</w:t>
              <w:tab/>
              <w:t>- 1 pkt</w:t>
            </w:r>
          </w:p>
        </w:tc>
      </w:tr>
      <w:tr>
        <w:trPr/>
        <w:tc>
          <w:tcPr>
            <w:tcW w:w="4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SDBTabelaNagwek"/>
              <w:spacing w:before="40" w:after="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</w:t>
            </w:r>
          </w:p>
        </w:tc>
        <w:tc>
          <w:tcPr>
            <w:tcW w:w="34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dokumentowane doświadczenie w pracach na rzecz odbiorców (udokumentowaną np. porozumieniami o współpracy, deklaracjami itp.)</w:t>
              <w:br/>
              <w:t>(poniżej 2 dokumentów, 2 dokumenty, 3 dokumenty, 4 dokumenty, powyżej 4 dokumentów)</w:t>
            </w:r>
          </w:p>
        </w:tc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SDBTabelaNagwek"/>
              <w:spacing w:before="40" w:after="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-4 punkty</w:t>
            </w:r>
          </w:p>
        </w:tc>
        <w:tc>
          <w:tcPr>
            <w:tcW w:w="7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SDBTabelaNagwek"/>
              <w:spacing w:before="40" w:after="4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81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nioskodawca posiada porozumienia o współpracy lub inne równoważne dokumenty od potencjalnych odbiorców projektu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niżej 2 dokumentów</w:t>
              <w:tab/>
              <w:t xml:space="preserve">– 0 pkt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dokumenty</w:t>
              <w:tab/>
              <w:tab/>
              <w:t>– 1 pk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dokumenty</w:t>
              <w:tab/>
              <w:tab/>
              <w:t>– 2 pk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dokumenty</w:t>
              <w:tab/>
              <w:tab/>
              <w:t>- 3 pkt</w:t>
            </w:r>
          </w:p>
          <w:p>
            <w:pPr>
              <w:pStyle w:val="Normal"/>
              <w:spacing w:before="6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yżej 4 dokumentów</w:t>
              <w:tab/>
              <w:t>- 4 pkt</w:t>
            </w:r>
          </w:p>
        </w:tc>
      </w:tr>
      <w:tr>
        <w:trPr/>
        <w:tc>
          <w:tcPr>
            <w:tcW w:w="4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SDBTabelaNagwek"/>
              <w:snapToGrid w:val="false"/>
              <w:spacing w:before="40" w:after="4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34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SDBTabelaNagwek"/>
              <w:spacing w:before="40" w:after="4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ddziałanie 1.1.4 Budowa i rozbudowa klastrów o znaczeniu lokalnym i regionalnym</w:t>
            </w:r>
          </w:p>
        </w:tc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SDBTabelaNagwek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SDBTabelaNagwek"/>
              <w:snapToGrid w:val="false"/>
              <w:spacing w:before="40" w:after="4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1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SDBTabelaNagwek"/>
              <w:snapToGrid w:val="false"/>
              <w:spacing w:before="40" w:after="40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SDBTabelaNagwek"/>
              <w:spacing w:before="40" w:after="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</w:t>
            </w:r>
          </w:p>
        </w:tc>
        <w:tc>
          <w:tcPr>
            <w:tcW w:w="34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Wpływ projektu na poziom zatrudnienia</w:t>
              <w:br/>
              <w:t xml:space="preserve">(nieutrzymanie dotychczasowego zatrudnienia, utrzymanie zatrudnienia, zwiększenie zatrudnienia o: ≤ 1 etat, &gt; 1 ≤ 2 etaty, &gt; 2 ≤ 3 etaty, &gt; 3 ≤ 4 etaty, &gt; 4 etaty) </w:t>
            </w:r>
          </w:p>
        </w:tc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-6 punktów</w:t>
            </w:r>
          </w:p>
        </w:tc>
        <w:tc>
          <w:tcPr>
            <w:tcW w:w="7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SDBTabelaNagwek"/>
              <w:spacing w:before="40" w:after="4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81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Brany jest pod uwagę stan zatrudnienia w ostatnim zatwierdzonym okresie sprawozdawczym oraz deklarowana we wniosku liczba nowozatrudnionych. Oceniający dokonuje stosownych obliczeń biorąc za podstawę zatrudnienie wykazane we wniosku o dofinansowanie na koniec zamkniętego okresu sprawozdawczego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zrost zatrudnienia odnosi się do wzrostu zatrudnienia netto. Wykazywanie we wniosku wzrostu zatrudnienia w wyniku realizacji projektu może mieć miejsce wyłącznie w przypadku jednoczesnego utrzymania poziomu zatrudnienia wykazanego jako podstawa wyliczenia wzrostu. Podstawą wyliczenia wzrostu zatrudnienia jest średnia liczba pracowników w ciągu 12 miesięcy poprzedzających rok złożenia wniosku o dofinansowanie a w przypadku przedsiębiorstw/jednostek organizacyjnych działających krócej niż 12 miesięcy okres ich funkcjonowania. Liczba pracowników oznacza liczbę rocznych jednostek roboczych (RJR), to jest liczbę pracowników zatrudnionych na pełnych etatach w ciągu jednego roku wraz z pracownikami zatrudnionymi na niepełnych etatach oraz pracownikami sezonowymi, które wyrażają się ułamkowymi częściami jednostek RJR. Dla nowo powstałych przedsiębiorstw /jednostek organizacyjnych przyrost zatrudnienia liczony jest w oparciu o wartość bazową równą 1</w:t>
            </w:r>
          </w:p>
          <w:p>
            <w:pPr>
              <w:pStyle w:val="Normal"/>
              <w:tabs>
                <w:tab w:val="clear" w:pos="567"/>
                <w:tab w:val="left" w:pos="1409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utrzymanie dotychczasowego zatrudnienia - 0 pkt</w:t>
            </w:r>
          </w:p>
          <w:p>
            <w:pPr>
              <w:pStyle w:val="Normal"/>
              <w:tabs>
                <w:tab w:val="clear" w:pos="567"/>
                <w:tab w:val="left" w:pos="1409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trzymanie zatrudnienia - 1 pkt</w:t>
            </w:r>
          </w:p>
          <w:p>
            <w:pPr>
              <w:pStyle w:val="Normal"/>
              <w:tabs>
                <w:tab w:val="clear" w:pos="567"/>
                <w:tab w:val="left" w:pos="1409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większenie zatrudnienia o: </w:t>
            </w:r>
          </w:p>
          <w:p>
            <w:pPr>
              <w:pStyle w:val="Normal"/>
              <w:tabs>
                <w:tab w:val="clear" w:pos="567"/>
                <w:tab w:val="left" w:pos="1409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≤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1 etat- 2 pkt </w:t>
            </w:r>
          </w:p>
          <w:p>
            <w:pPr>
              <w:pStyle w:val="Normal"/>
              <w:tabs>
                <w:tab w:val="clear" w:pos="567"/>
                <w:tab w:val="left" w:pos="1409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&gt; 1 ≤ 2 etaty- 3 pkt </w:t>
            </w:r>
          </w:p>
          <w:p>
            <w:pPr>
              <w:pStyle w:val="Normal"/>
              <w:tabs>
                <w:tab w:val="clear" w:pos="567"/>
                <w:tab w:val="left" w:pos="1409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gt; 2 ≤ 3 etaty - 4 pkt</w:t>
            </w:r>
          </w:p>
          <w:p>
            <w:pPr>
              <w:pStyle w:val="Normal"/>
              <w:tabs>
                <w:tab w:val="clear" w:pos="567"/>
                <w:tab w:val="left" w:pos="1409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&gt; 3 ≤ 4 etaty - 5 pkt </w:t>
            </w:r>
          </w:p>
          <w:p>
            <w:pPr>
              <w:pStyle w:val="Normal"/>
              <w:tabs>
                <w:tab w:val="clear" w:pos="567"/>
                <w:tab w:val="left" w:pos="1409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gt; 4 etaty - 6 pkt</w:t>
            </w:r>
          </w:p>
        </w:tc>
      </w:tr>
      <w:tr>
        <w:trPr/>
        <w:tc>
          <w:tcPr>
            <w:tcW w:w="4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SDBTabelaNagwek"/>
              <w:spacing w:before="40" w:after="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</w:p>
        </w:tc>
        <w:tc>
          <w:tcPr>
            <w:tcW w:w="34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wność ekonomiczna projektu (ocena: niska, średnia, wysoka)</w:t>
            </w:r>
          </w:p>
        </w:tc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Tekstdymka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3 punkty</w:t>
            </w:r>
          </w:p>
        </w:tc>
        <w:tc>
          <w:tcPr>
            <w:tcW w:w="7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SDBTabelaNagwek"/>
              <w:spacing w:before="40" w:after="4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81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ryterium to będzie oceniane poprzez analizę przedstawionych przez Beneficjenta korzyści społeczno-ekonomicznych oraz kosztów ekonomicznych wynikających z realizacji projektu. Ocena skali korzyści będzie oceną eksperta (w skali 1-3 pkt.)  zgodnie z pytaniem: na ile zakładane korzyści społeczno-ekonomiczne z projektu przekroczą koszty ekonomiczne? </w:t>
            </w:r>
          </w:p>
          <w:p>
            <w:pPr>
              <w:pStyle w:val="Normal"/>
              <w:tabs>
                <w:tab w:val="clear" w:pos="567"/>
                <w:tab w:val="left" w:pos="914" w:leader="none"/>
              </w:tabs>
              <w:spacing w:before="40" w:after="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iska </w:t>
              <w:tab/>
              <w:tab/>
              <w:t>- 1 pkt</w:t>
            </w:r>
          </w:p>
          <w:p>
            <w:pPr>
              <w:pStyle w:val="Normal"/>
              <w:spacing w:before="40" w:after="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średnia </w:t>
              <w:tab/>
              <w:tab/>
              <w:t>- 2 pkt</w:t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soka </w:t>
              <w:tab/>
              <w:tab/>
              <w:t>- 3 pkt</w:t>
            </w:r>
          </w:p>
        </w:tc>
      </w:tr>
      <w:tr>
        <w:trPr/>
        <w:tc>
          <w:tcPr>
            <w:tcW w:w="4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SDBTabelaNagwek"/>
              <w:spacing w:before="40" w:after="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</w:t>
            </w:r>
          </w:p>
        </w:tc>
        <w:tc>
          <w:tcPr>
            <w:tcW w:w="34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Efektywność finansowa projektu</w:t>
              <w:br/>
              <w:t>(ocena: niska, średnia, wysoka)</w:t>
            </w:r>
          </w:p>
        </w:tc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-2 punkty</w:t>
            </w:r>
          </w:p>
        </w:tc>
        <w:tc>
          <w:tcPr>
            <w:tcW w:w="7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81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ceniana będzie zdolność finansowa i operacyjna, przez którą rozumie się możliwość zagwarantowania całkowitych środków finansowych związanych z realizowanym projektem (kwalifikowalnych i niekwalifikowalnych). </w:t>
            </w:r>
          </w:p>
          <w:p>
            <w:pPr>
              <w:pStyle w:val="Normal"/>
              <w:spacing w:before="40" w:after="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iska </w:t>
              <w:tab/>
              <w:tab/>
              <w:tab/>
              <w:t>- 0 pkt</w:t>
            </w:r>
          </w:p>
          <w:p>
            <w:pPr>
              <w:pStyle w:val="Normal"/>
              <w:spacing w:before="40" w:after="4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średnia </w:t>
              <w:tab/>
              <w:tab/>
              <w:t>- 1 pkt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soka </w:t>
              <w:tab/>
              <w:tab/>
              <w:t>- 2 pkt</w:t>
            </w:r>
          </w:p>
        </w:tc>
      </w:tr>
      <w:tr>
        <w:trPr/>
        <w:tc>
          <w:tcPr>
            <w:tcW w:w="4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SDBTabelaNagwek"/>
              <w:spacing w:before="40" w:after="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</w:t>
            </w:r>
          </w:p>
        </w:tc>
        <w:tc>
          <w:tcPr>
            <w:tcW w:w="34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kt przyczynia się do budowy lub rozbudowy klastrów w ramach sektorów strategicznych dla regionu zgodnie RPO  (tak, nie)</w:t>
            </w:r>
          </w:p>
        </w:tc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SDBTabelaNagwek"/>
              <w:spacing w:before="40" w:after="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-1 punkt</w:t>
            </w:r>
          </w:p>
        </w:tc>
        <w:tc>
          <w:tcPr>
            <w:tcW w:w="7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SDBTabelaNagwek"/>
              <w:spacing w:before="40" w:after="4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</w:t>
            </w:r>
          </w:p>
        </w:tc>
        <w:tc>
          <w:tcPr>
            <w:tcW w:w="81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kt dotyczy: usług (turystyka), przetwórstwa przemysłowego (galanteria skórzana, produkcja mebli, okien i drzwi), produkcji artykułów żywnościowych i napojów (mleczarstwo, produkcja piwa)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</w:t>
              <w:tab/>
              <w:t>- 1 pkt</w:t>
            </w:r>
          </w:p>
          <w:p>
            <w:pPr>
              <w:pStyle w:val="Normal"/>
              <w:spacing w:before="6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  <w:tab/>
              <w:t>- 0 pkt</w:t>
            </w:r>
          </w:p>
        </w:tc>
      </w:tr>
      <w:tr>
        <w:trPr/>
        <w:tc>
          <w:tcPr>
            <w:tcW w:w="4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SDBTabelaNagwek"/>
              <w:spacing w:before="40" w:after="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</w:t>
            </w:r>
          </w:p>
        </w:tc>
        <w:tc>
          <w:tcPr>
            <w:tcW w:w="34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Liczba uczestników klastra powyżej minimalnego wymaganego poziomu </w:t>
              <w:br/>
              <w:t>(brak, od 1-2 szt., od 3-4 szt., pow. 4 szt.)</w:t>
            </w:r>
          </w:p>
        </w:tc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SDBTabelaNagwek"/>
              <w:spacing w:before="40" w:after="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-3 punkty</w:t>
            </w:r>
          </w:p>
        </w:tc>
        <w:tc>
          <w:tcPr>
            <w:tcW w:w="7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SDBTabelaNagwek"/>
              <w:spacing w:before="40" w:after="4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81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zba uczestników klastra powyżej 10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brak </w:t>
              <w:tab/>
              <w:tab/>
              <w:tab/>
              <w:t>– 0 pk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 1-2 szt.</w:t>
              <w:tab/>
              <w:t>- 1 pk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 3-4 szt.</w:t>
              <w:tab/>
              <w:t>- 2 pkt</w:t>
            </w:r>
          </w:p>
          <w:p>
            <w:pPr>
              <w:pStyle w:val="Normal"/>
              <w:spacing w:before="6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. 4 szt.</w:t>
              <w:tab/>
              <w:t>- 3 pkt</w:t>
            </w:r>
          </w:p>
        </w:tc>
      </w:tr>
      <w:tr>
        <w:trPr/>
        <w:tc>
          <w:tcPr>
            <w:tcW w:w="4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SDBTabelaNagwek"/>
              <w:spacing w:before="40" w:after="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</w:t>
            </w:r>
          </w:p>
        </w:tc>
        <w:tc>
          <w:tcPr>
            <w:tcW w:w="34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Liczba wdrożonych produktów/usług </w:t>
              <w:br/>
              <w:t xml:space="preserve">w ramach klastra </w:t>
              <w:br/>
              <w:t>(brak produktów/usług, 1 produkt/usługa, od 2-3 produktów/usług, , co najmniej 4 produkty/usługi,).</w:t>
            </w:r>
          </w:p>
        </w:tc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SDBTabelaNagwek"/>
              <w:spacing w:before="40" w:after="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-3 punkty</w:t>
            </w:r>
          </w:p>
        </w:tc>
        <w:tc>
          <w:tcPr>
            <w:tcW w:w="7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SDBTabelaNagwek"/>
              <w:spacing w:before="40" w:after="4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</w:t>
            </w:r>
          </w:p>
        </w:tc>
        <w:tc>
          <w:tcPr>
            <w:tcW w:w="81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>
                <w:rFonts w:cs="Arial" w:ascii="Arial" w:hAnsi="Arial"/>
                <w:iCs/>
                <w:sz w:val="16"/>
                <w:szCs w:val="16"/>
              </w:rPr>
              <w:t>Promowane będzie tworzenie klastrów mających na celu wdrożenie możliwie dużej liczby produktów/usług w wyniku wspólnej kooperacji.</w:t>
            </w:r>
            <w:r>
              <w:rPr>
                <w:rFonts w:cs="Arial" w:ascii="Arial" w:hAnsi="Arial"/>
                <w:sz w:val="16"/>
                <w:szCs w:val="16"/>
              </w:rPr>
              <w:t xml:space="preserve"> Wdrożonych zostanie:</w:t>
            </w:r>
          </w:p>
          <w:p>
            <w:pPr>
              <w:pStyle w:val="Normal"/>
              <w:tabs>
                <w:tab w:val="clear" w:pos="567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ak produktów/usług – 0 punktów</w:t>
            </w:r>
          </w:p>
          <w:p>
            <w:pPr>
              <w:pStyle w:val="Normal"/>
              <w:tabs>
                <w:tab w:val="clear" w:pos="567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produkt/usługa - 1 punkt</w:t>
            </w:r>
          </w:p>
          <w:p>
            <w:pPr>
              <w:pStyle w:val="Normal"/>
              <w:tabs>
                <w:tab w:val="clear" w:pos="567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 2-3 produktów/usług - 2 punkty</w:t>
            </w:r>
          </w:p>
          <w:p>
            <w:pPr>
              <w:pStyle w:val="Normal"/>
              <w:tabs>
                <w:tab w:val="clear" w:pos="567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 najmniej 4 produkty/usługi - 3 punkty</w:t>
            </w:r>
          </w:p>
        </w:tc>
      </w:tr>
      <w:tr>
        <w:trPr/>
        <w:tc>
          <w:tcPr>
            <w:tcW w:w="4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SDBTabelaNagwek"/>
              <w:spacing w:before="40" w:after="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</w:t>
            </w:r>
          </w:p>
        </w:tc>
        <w:tc>
          <w:tcPr>
            <w:tcW w:w="34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Liczba nabytych/wdrożonych nowych technologii w ramach klastra </w:t>
              <w:br/>
              <w:t>(brak technologii, 1 technologia,, 2-3 technologie, co najmniej 4 technologie).</w:t>
            </w:r>
          </w:p>
        </w:tc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SDBTabelaNagwek"/>
              <w:spacing w:before="40" w:after="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-3 punkty</w:t>
            </w:r>
          </w:p>
        </w:tc>
        <w:tc>
          <w:tcPr>
            <w:tcW w:w="7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SDBTabelaNagwek"/>
              <w:spacing w:before="40" w:after="4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81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romowane będzie tworzenie klastrów mających na celu wdrożenie/nabycie możliwie dużej liczby nowych technologii w wyniku wspólnej kooperacji.</w:t>
            </w:r>
          </w:p>
          <w:p>
            <w:pPr>
              <w:pStyle w:val="Normal"/>
              <w:tabs>
                <w:tab w:val="clear" w:pos="567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ak technologii – 0 punktów</w:t>
            </w:r>
          </w:p>
          <w:p>
            <w:pPr>
              <w:pStyle w:val="Normal"/>
              <w:tabs>
                <w:tab w:val="clear" w:pos="567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technologia  - 1 punkt</w:t>
            </w:r>
          </w:p>
          <w:p>
            <w:pPr>
              <w:pStyle w:val="Normal"/>
              <w:tabs>
                <w:tab w:val="clear" w:pos="567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3 technologie - 2 punkty</w:t>
            </w:r>
          </w:p>
          <w:p>
            <w:pPr>
              <w:pStyle w:val="Normal"/>
              <w:tabs>
                <w:tab w:val="clear" w:pos="567"/>
              </w:tabs>
              <w:spacing w:before="0" w:after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 najmniej 4 technologie - 3 punkty</w:t>
            </w:r>
          </w:p>
        </w:tc>
      </w:tr>
      <w:tr>
        <w:trPr/>
        <w:tc>
          <w:tcPr>
            <w:tcW w:w="4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SDBTabelaNagwek"/>
              <w:snapToGrid w:val="false"/>
              <w:spacing w:before="40" w:after="40"/>
              <w:rPr>
                <w:rFonts w:ascii="Arial" w:hAnsi="Arial" w:cs="Arial"/>
                <w:b/>
                <w:b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6"/>
                <w:szCs w:val="16"/>
              </w:rPr>
            </w:r>
          </w:p>
        </w:tc>
        <w:tc>
          <w:tcPr>
            <w:tcW w:w="34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SDBTabelaNagwek"/>
              <w:spacing w:before="40" w:after="40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Poddziałanie 1.1.10. Przygotowanie stref przedsiębiorczości</w:t>
            </w:r>
          </w:p>
        </w:tc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SDBTabelaNagwek"/>
              <w:snapToGrid w:val="false"/>
              <w:spacing w:before="40" w:after="4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SDBTabelaNagwek"/>
              <w:snapToGrid w:val="false"/>
              <w:spacing w:before="40" w:after="4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1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SDBTabelaNagwek"/>
              <w:snapToGrid w:val="false"/>
              <w:spacing w:before="40" w:after="40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SDBTabelaNagwek"/>
              <w:spacing w:before="40" w:after="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</w:t>
            </w:r>
          </w:p>
        </w:tc>
        <w:tc>
          <w:tcPr>
            <w:tcW w:w="34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Wpływ projektu na poziom zatrudnienia</w:t>
              <w:br/>
              <w:t xml:space="preserve">(nieutrzymanie dotychczasowego zatrudnienia, utrzymanie zatrudnienia, zwiększenie zatrudnienia o: ≤ 1 etat, &gt; 1 ≤ 2 etaty, &gt; 2 ≤ 3 etaty, &gt; 3 ≤ 4 etaty, &gt; 4 etaty) </w:t>
            </w:r>
          </w:p>
        </w:tc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-6 punktów</w:t>
            </w:r>
          </w:p>
        </w:tc>
        <w:tc>
          <w:tcPr>
            <w:tcW w:w="7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SDBTabelaNagwek"/>
              <w:spacing w:before="40" w:after="4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81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Brany jest pod uwagę stan zatrudnienia w ostatnim zatwierdzonym okresie sprawozdawczym oraz deklarowana we wniosku liczba nowozatrudnionych. Oceniający dokonuje stosownych obliczeń biorąc za podstawę zatrudnienie wykazane we wniosku o dofinansowanie na koniec zamkniętego okresu sprawozdawczego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zrost zatrudnienia odnosi się do wzrostu zatrudnienia netto. Wykazywanie we wniosku wzrostu zatrudnienia w wyniku realizacji projektu może mieć miejsce wyłącznie w przypadku jednoczesnego utrzymania poziomu zatrudnienia wykazanego jako podstawa wyliczenia wzrostu. Podstawą wyliczenia wzrostu zatrudnienia jest średnia liczba pracowników w ciągu 12 miesięcy poprzedzających rok złożenia wniosku o dofinansowanie a w przypadku przedsiębiorstw/jednostek organizacyjnych działających krócej niż 12 miesięcy okres ich funkcjonowania. Liczba pracowników oznacza liczbę rocznych jednostek roboczych (RJR), to jest liczbę pracowników zatrudnionych na pełnych etatach w ciągu jednego roku wraz z pracownikami zatrudnionymi na niepełnych etatach oraz pracownikami sezonowymi, które wyrażają się ułamkowymi częściami jednostek RJR. Dla nowo powstałych przedsiębiorstw /jednostek organizacyjnych przyrost zatrudnienia liczony jest w oparciu o wartość bazową równą 1</w:t>
            </w:r>
          </w:p>
          <w:p>
            <w:pPr>
              <w:pStyle w:val="Normal"/>
              <w:tabs>
                <w:tab w:val="clear" w:pos="567"/>
                <w:tab w:val="left" w:pos="1409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nieutrzymanie dotychczasowego zatrudnienia - 0 pkt</w:t>
            </w:r>
          </w:p>
          <w:p>
            <w:pPr>
              <w:pStyle w:val="Normal"/>
              <w:tabs>
                <w:tab w:val="clear" w:pos="567"/>
                <w:tab w:val="left" w:pos="1409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trzymanie zatrudnienia - 1 pkt</w:t>
            </w:r>
          </w:p>
          <w:p>
            <w:pPr>
              <w:pStyle w:val="Normal"/>
              <w:tabs>
                <w:tab w:val="clear" w:pos="567"/>
                <w:tab w:val="left" w:pos="1409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większenie zatrudnienia o: </w:t>
            </w:r>
          </w:p>
          <w:p>
            <w:pPr>
              <w:pStyle w:val="Normal"/>
              <w:tabs>
                <w:tab w:val="clear" w:pos="567"/>
                <w:tab w:val="left" w:pos="1409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≤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1 etat- 2 pkt </w:t>
            </w:r>
          </w:p>
          <w:p>
            <w:pPr>
              <w:pStyle w:val="Normal"/>
              <w:tabs>
                <w:tab w:val="clear" w:pos="567"/>
                <w:tab w:val="left" w:pos="1409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&gt; 1 ≤ 2 etaty- 3 pkt </w:t>
            </w:r>
          </w:p>
          <w:p>
            <w:pPr>
              <w:pStyle w:val="Normal"/>
              <w:tabs>
                <w:tab w:val="clear" w:pos="567"/>
                <w:tab w:val="left" w:pos="1409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gt; 2 ≤ 3 etaty - 4 pkt</w:t>
            </w:r>
          </w:p>
          <w:p>
            <w:pPr>
              <w:pStyle w:val="Normal"/>
              <w:tabs>
                <w:tab w:val="clear" w:pos="567"/>
                <w:tab w:val="left" w:pos="1409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&gt; 3 ≤ 4 etaty - 5 pkt </w:t>
            </w:r>
          </w:p>
          <w:p>
            <w:pPr>
              <w:pStyle w:val="Normal"/>
              <w:tabs>
                <w:tab w:val="clear" w:pos="567"/>
                <w:tab w:val="left" w:pos="1409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gt; 4 etaty - 6 pkt</w:t>
            </w:r>
          </w:p>
        </w:tc>
      </w:tr>
      <w:tr>
        <w:trPr/>
        <w:tc>
          <w:tcPr>
            <w:tcW w:w="4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SDBTabelaNagwek"/>
              <w:spacing w:before="40" w:after="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</w:p>
        </w:tc>
        <w:tc>
          <w:tcPr>
            <w:tcW w:w="34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wność ekonomiczna projektu (ocena: niska, średnia, wysoka)</w:t>
            </w:r>
          </w:p>
        </w:tc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SDBTabelaNagwek"/>
              <w:spacing w:before="40" w:after="4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-3 punkty</w:t>
            </w:r>
          </w:p>
        </w:tc>
        <w:tc>
          <w:tcPr>
            <w:tcW w:w="7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SDBTabelaNagwek"/>
              <w:spacing w:before="40" w:after="4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81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ryterium to będzie oceniane poprzez analizę przedstawionych przez Beneficjenta korzyści społeczno-ekonomicznych oraz kosztów ekonomicznych wynikających z realizacji projektu. Ocena skali korzyści będzie oceną eksperta (w skali 1-3 pkt.)  zgodnie z pytaniem: na ile zakładane korzyści społeczno-ekonomiczne z projektu przekroczą koszty ekonomiczne? </w:t>
            </w:r>
          </w:p>
          <w:p>
            <w:pPr>
              <w:pStyle w:val="Normal"/>
              <w:tabs>
                <w:tab w:val="clear" w:pos="567"/>
                <w:tab w:val="left" w:pos="914" w:leader="none"/>
              </w:tabs>
              <w:spacing w:before="40" w:after="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iska </w:t>
              <w:tab/>
              <w:tab/>
              <w:t>- 1 pkt</w:t>
            </w:r>
          </w:p>
          <w:p>
            <w:pPr>
              <w:pStyle w:val="Normal"/>
              <w:spacing w:before="40" w:after="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średnia </w:t>
              <w:tab/>
              <w:tab/>
              <w:t>- 2 pkt</w:t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soka </w:t>
              <w:tab/>
              <w:tab/>
              <w:t>- 3 pkt</w:t>
            </w:r>
          </w:p>
        </w:tc>
      </w:tr>
      <w:tr>
        <w:trPr/>
        <w:tc>
          <w:tcPr>
            <w:tcW w:w="4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SDBTabelaNagwek"/>
              <w:spacing w:before="40" w:after="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</w:t>
            </w:r>
          </w:p>
        </w:tc>
        <w:tc>
          <w:tcPr>
            <w:tcW w:w="34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wność finansowa projektu</w:t>
              <w:br/>
              <w:t>(ocena: niska, średnia, wysoka)</w:t>
            </w:r>
          </w:p>
        </w:tc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-2 punkty</w:t>
            </w:r>
          </w:p>
        </w:tc>
        <w:tc>
          <w:tcPr>
            <w:tcW w:w="7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81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ceniana będzie zdolność finansowa i operacyjna, przez którą rozumie się możliwość zagwarantowania całkowitych środków finansowych związanych z realizowanym projektem (kwalifikowalnych i niekwalifikowalnych). </w:t>
            </w:r>
          </w:p>
          <w:p>
            <w:pPr>
              <w:pStyle w:val="Normal"/>
              <w:spacing w:before="40" w:after="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iska </w:t>
              <w:tab/>
              <w:tab/>
              <w:tab/>
              <w:t>- 0 pkt</w:t>
            </w:r>
          </w:p>
          <w:p>
            <w:pPr>
              <w:pStyle w:val="Normal"/>
              <w:spacing w:before="40" w:after="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średnia </w:t>
              <w:tab/>
              <w:tab/>
              <w:t>- 1 pkt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soka </w:t>
              <w:tab/>
              <w:tab/>
              <w:t>- 2 pkt</w:t>
            </w:r>
          </w:p>
        </w:tc>
      </w:tr>
      <w:tr>
        <w:trPr/>
        <w:tc>
          <w:tcPr>
            <w:tcW w:w="4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SDBTabelaNagwek"/>
              <w:spacing w:before="40" w:after="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</w:t>
            </w:r>
          </w:p>
        </w:tc>
        <w:tc>
          <w:tcPr>
            <w:tcW w:w="34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0" w:after="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Kompleksowość projektu </w:t>
              <w:br/>
              <w:t>(budowa drogi, wodociąg, kanalizacja,</w:t>
            </w:r>
          </w:p>
          <w:p>
            <w:pPr>
              <w:pStyle w:val="Normal"/>
              <w:tabs>
                <w:tab w:val="clear" w:pos="567"/>
              </w:tabs>
              <w:spacing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eć ciepłownicza, sieć elektryczn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eć gazowa, sieć telekomunikacyjna)</w:t>
            </w:r>
          </w:p>
        </w:tc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7 punktów</w:t>
            </w:r>
          </w:p>
        </w:tc>
        <w:tc>
          <w:tcPr>
            <w:tcW w:w="7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81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0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ferowane będą projekty przygotowujące tereny inwestycyjne w sposób, jak najbardziej kompleksowy.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 każdy element po 1 punkcie:</w:t>
            </w:r>
          </w:p>
          <w:p>
            <w:pPr>
              <w:pStyle w:val="Normal"/>
              <w:tabs>
                <w:tab w:val="clear" w:pos="567"/>
              </w:tabs>
              <w:spacing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wa drogi</w:t>
            </w:r>
          </w:p>
          <w:p>
            <w:pPr>
              <w:pStyle w:val="Normal"/>
              <w:tabs>
                <w:tab w:val="clear" w:pos="567"/>
              </w:tabs>
              <w:spacing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odociąg</w:t>
            </w:r>
          </w:p>
          <w:p>
            <w:pPr>
              <w:pStyle w:val="Normal"/>
              <w:tabs>
                <w:tab w:val="clear" w:pos="567"/>
              </w:tabs>
              <w:spacing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nalizacja</w:t>
            </w:r>
          </w:p>
          <w:p>
            <w:pPr>
              <w:pStyle w:val="Normal"/>
              <w:tabs>
                <w:tab w:val="clear" w:pos="567"/>
              </w:tabs>
              <w:spacing w:before="0" w:after="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sieć ciepłownicza</w:t>
            </w:r>
          </w:p>
          <w:p>
            <w:pPr>
              <w:pStyle w:val="Normal"/>
              <w:tabs>
                <w:tab w:val="clear" w:pos="567"/>
              </w:tabs>
              <w:spacing w:before="0" w:after="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sieć elektryczna</w:t>
            </w:r>
          </w:p>
          <w:p>
            <w:pPr>
              <w:pStyle w:val="Normal"/>
              <w:tabs>
                <w:tab w:val="clear" w:pos="567"/>
                <w:tab w:val="left" w:pos="1020" w:leader="none"/>
              </w:tabs>
              <w:spacing w:before="0" w:after="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sieć gazowa</w:t>
            </w:r>
          </w:p>
          <w:p>
            <w:pPr>
              <w:pStyle w:val="Normal"/>
              <w:tabs>
                <w:tab w:val="clear" w:pos="567"/>
              </w:tabs>
              <w:spacing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eć telekomunikacyjna</w:t>
            </w:r>
          </w:p>
        </w:tc>
      </w:tr>
      <w:tr>
        <w:trPr/>
        <w:tc>
          <w:tcPr>
            <w:tcW w:w="4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SDBTabelaNagwek"/>
              <w:spacing w:before="40" w:after="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</w:t>
            </w:r>
          </w:p>
        </w:tc>
        <w:tc>
          <w:tcPr>
            <w:tcW w:w="34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Lokalizacja projektu na terenie o stopniu bezrobocia</w:t>
              <w:br/>
              <w:t>(&lt; 100% średniej stopy bezrobocia na Warmii i Mazurach, ≥ 100% &lt; 120% średniej stopy bezrobocia na Warmii i Mazurach, ≥ 120% &lt; 150% średniej stopy bezrobocia na Warmii i Mazurach, &gt; 150% średniej stopy bezrobocia na Warmii i Mazurach)</w:t>
            </w:r>
          </w:p>
        </w:tc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4 punkty</w:t>
            </w:r>
          </w:p>
        </w:tc>
        <w:tc>
          <w:tcPr>
            <w:tcW w:w="7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81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eferowane będą projekty realizujące przedsięwzięcia na terenach o zwiększonej stopie bezrobocia. W powiatach, gdzie średnia stopa bezrobocia wynosi w roku poprzednim (rok poprzedzający rok złożenia wniosku): </w:t>
            </w:r>
          </w:p>
          <w:p>
            <w:pPr>
              <w:pStyle w:val="Normal"/>
              <w:tabs>
                <w:tab w:val="clear" w:pos="567"/>
              </w:tabs>
              <w:spacing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100% średniej stopy bezrobocia na Warmii i Mazurach - 1 punkt</w:t>
            </w:r>
          </w:p>
          <w:p>
            <w:pPr>
              <w:pStyle w:val="Normal"/>
              <w:tabs>
                <w:tab w:val="clear" w:pos="567"/>
              </w:tabs>
              <w:spacing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≥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00% &lt; 120% średniej stopy bezrobocia na Warmii i Mazurach - 2 punkty</w:t>
            </w:r>
          </w:p>
          <w:p>
            <w:pPr>
              <w:pStyle w:val="Normal"/>
              <w:tabs>
                <w:tab w:val="clear" w:pos="567"/>
              </w:tabs>
              <w:spacing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≥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20% &lt; 150% średniej stopy bezrobocia na Warmii i Mazurach - 3 punkty</w:t>
            </w:r>
          </w:p>
          <w:p>
            <w:pPr>
              <w:pStyle w:val="Normal"/>
              <w:tabs>
                <w:tab w:val="clear" w:pos="567"/>
              </w:tabs>
              <w:spacing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gt; 150% średniej stopy bezrobocia na Warmii i Mazurach - 4 punkty</w:t>
            </w:r>
          </w:p>
        </w:tc>
      </w:tr>
      <w:tr>
        <w:trPr/>
        <w:tc>
          <w:tcPr>
            <w:tcW w:w="4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SDBTabelaNagwek"/>
              <w:snapToGrid w:val="false"/>
              <w:spacing w:before="40" w:after="4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34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SDBTabelaNagwek"/>
              <w:spacing w:before="40" w:after="40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Poddziałanie 1.1.11. Regionalny System Wspierania Innowacji</w:t>
            </w:r>
          </w:p>
        </w:tc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SDBTabelaNagwek"/>
              <w:snapToGrid w:val="false"/>
              <w:spacing w:before="40" w:after="4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SDBTabelaNagwek"/>
              <w:snapToGrid w:val="false"/>
              <w:spacing w:before="40" w:after="4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1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SDBTabelaNagwek"/>
              <w:snapToGrid w:val="false"/>
              <w:spacing w:before="40" w:after="40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SDBTabelaNagwek"/>
              <w:spacing w:before="40" w:after="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</w:t>
            </w:r>
          </w:p>
        </w:tc>
        <w:tc>
          <w:tcPr>
            <w:tcW w:w="34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Wpływ projektu na poziom zatrudnienia</w:t>
              <w:br/>
              <w:t xml:space="preserve">(nieutrzymanie dotychczasowego zatrudnienia, utrzymanie zatrudnienia, zwiększenie zatrudnienia o: ≤ 1 etat, &gt; 1 ≤ 2 etaty, &gt; 2 ≤ 3 etaty, &gt; 3 ≤ 4 etaty, &gt; 4 etaty) </w:t>
            </w:r>
          </w:p>
        </w:tc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-6 punktów</w:t>
            </w:r>
          </w:p>
        </w:tc>
        <w:tc>
          <w:tcPr>
            <w:tcW w:w="7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SDBTabelaNagwek"/>
              <w:spacing w:before="40" w:after="4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81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Brany jest pod uwagę stan zatrudnienia w ostatnim zatwierdzonym okresie sprawozdawczym oraz deklarowana we wniosku liczba nowozatrudnionych. Oceniający dokonuje stosownych obliczeń biorąc za podstawę zatrudnienie wykazane we wniosku o dofinansowanie na koniec zamkniętego okresu sprawozdawczego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zrost zatrudnienia odnosi się do wzrostu zatrudnienia netto. Wykazywanie we wniosku wzrostu zatrudnienia w wyniku realizacji projektu może mieć miejsce wyłącznie w przypadku jednoczesnego utrzymania poziomu zatrudnienia wykazanego jako podstawa wyliczenia wzrostu. Podstawą wyliczenia wzrostu zatrudnienia jest średnia liczba pracowników w ciągu 12 miesięcy poprzedzających rok złożenia wniosku o dofinansowanie a w przypadku przedsiębiorstw/jednostek organizacyjnych działających krócej niż 12 miesięcy okres ich funkcjonowania. Liczba pracowników oznacza liczbę rocznych jednostek roboczych (RJR), to jest liczbę pracowników zatrudnionych na pełnych etatach w ciągu jednego roku wraz z pracownikami zatrudnionymi na niepełnych etatach oraz pracownikami sezonowymi, które wyrażają się ułamkowymi częściami jednostek RJR. Dla nowo powstałych przedsiębiorstw /jednostek organizacyjnych przyrost zatrudnienia liczony jest w oparciu o wartość bazową równą 1</w:t>
            </w:r>
          </w:p>
          <w:p>
            <w:pPr>
              <w:pStyle w:val="Normal"/>
              <w:tabs>
                <w:tab w:val="clear" w:pos="567"/>
                <w:tab w:val="left" w:pos="1409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nieutrzymanie dotychczasowego zatrudnienia - 0 pkt</w:t>
            </w:r>
          </w:p>
          <w:p>
            <w:pPr>
              <w:pStyle w:val="Normal"/>
              <w:tabs>
                <w:tab w:val="clear" w:pos="567"/>
                <w:tab w:val="left" w:pos="1409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utrzymanie zatrudnienia - 1 pkt</w:t>
            </w:r>
          </w:p>
          <w:p>
            <w:pPr>
              <w:pStyle w:val="Normal"/>
              <w:tabs>
                <w:tab w:val="clear" w:pos="567"/>
                <w:tab w:val="left" w:pos="1409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zwiększenie zatrudnienia o: </w:t>
            </w:r>
          </w:p>
          <w:p>
            <w:pPr>
              <w:pStyle w:val="Normal"/>
              <w:tabs>
                <w:tab w:val="clear" w:pos="567"/>
                <w:tab w:val="left" w:pos="1409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≤ 1 etat- 2 pkt </w:t>
            </w:r>
          </w:p>
          <w:p>
            <w:pPr>
              <w:pStyle w:val="Normal"/>
              <w:tabs>
                <w:tab w:val="clear" w:pos="567"/>
                <w:tab w:val="left" w:pos="1409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&gt; 1 ≤ 2 etaty- 3 pkt </w:t>
            </w:r>
          </w:p>
          <w:p>
            <w:pPr>
              <w:pStyle w:val="Normal"/>
              <w:tabs>
                <w:tab w:val="clear" w:pos="567"/>
                <w:tab w:val="left" w:pos="1409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&gt; 2 ≤ 3 etaty - 4 pkt</w:t>
            </w:r>
          </w:p>
          <w:p>
            <w:pPr>
              <w:pStyle w:val="Normal"/>
              <w:tabs>
                <w:tab w:val="clear" w:pos="567"/>
                <w:tab w:val="left" w:pos="1409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&gt; 3 ≤ 4 etaty - 5 pkt </w:t>
            </w:r>
          </w:p>
          <w:p>
            <w:pPr>
              <w:pStyle w:val="Normal"/>
              <w:tabs>
                <w:tab w:val="clear" w:pos="567"/>
                <w:tab w:val="left" w:pos="1409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&gt; 4 etaty - 6 pkt</w:t>
            </w:r>
          </w:p>
        </w:tc>
      </w:tr>
      <w:tr>
        <w:trPr/>
        <w:tc>
          <w:tcPr>
            <w:tcW w:w="4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SDBTabelaNagwek"/>
              <w:spacing w:before="40" w:after="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</w:p>
        </w:tc>
        <w:tc>
          <w:tcPr>
            <w:tcW w:w="34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wność ekonomiczna projektu (ocena: niska, średnia, wysoka)</w:t>
            </w:r>
          </w:p>
        </w:tc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SDBTabelaNagwek"/>
              <w:spacing w:before="40" w:after="4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-3 punkty</w:t>
            </w:r>
          </w:p>
        </w:tc>
        <w:tc>
          <w:tcPr>
            <w:tcW w:w="7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SDBTabelaNagwek"/>
              <w:spacing w:before="40" w:after="4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81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ryterium to będzie oceniane poprzez analizę przedstawionych przez Beneficjenta korzyści społeczno-ekonomicznych oraz kosztów ekonomicznych wynikających z realizacji projektu. Ocena skali korzyści będzie oceną eksperta (w skali 1-3 pkt.)  zgodnie z pytaniem: na ile zakładane korzyści społeczno-ekonomiczne z projektu przekroczą koszty ekonomiczne? </w:t>
            </w:r>
          </w:p>
          <w:p>
            <w:pPr>
              <w:pStyle w:val="Normal"/>
              <w:tabs>
                <w:tab w:val="clear" w:pos="567"/>
                <w:tab w:val="left" w:pos="914" w:leader="none"/>
              </w:tabs>
              <w:spacing w:before="40" w:after="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iska </w:t>
              <w:tab/>
              <w:tab/>
              <w:t>- 1 pkt</w:t>
            </w:r>
          </w:p>
          <w:p>
            <w:pPr>
              <w:pStyle w:val="Normal"/>
              <w:spacing w:before="40" w:after="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średnia </w:t>
              <w:tab/>
              <w:tab/>
              <w:t>- 2 pkt</w:t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soka </w:t>
              <w:tab/>
              <w:tab/>
              <w:t>- 3 pkt</w:t>
            </w:r>
          </w:p>
        </w:tc>
      </w:tr>
      <w:tr>
        <w:trPr/>
        <w:tc>
          <w:tcPr>
            <w:tcW w:w="4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SDBTabelaNagwek"/>
              <w:spacing w:before="40" w:after="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</w:t>
            </w:r>
          </w:p>
        </w:tc>
        <w:tc>
          <w:tcPr>
            <w:tcW w:w="34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wność finansowa projektu</w:t>
              <w:br/>
              <w:t>(ocena: niska, średnia, wysoka)</w:t>
            </w:r>
          </w:p>
        </w:tc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-2 punkty</w:t>
            </w:r>
          </w:p>
        </w:tc>
        <w:tc>
          <w:tcPr>
            <w:tcW w:w="7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81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ceniana będzie zdolność finansowa i operacyjna, przez którą rozumie się możliwość zagwarantowania całkowitych środków finansowych związanych z realizowanym projektem (kwalifikowalnych i niekwalifikowalnych). </w:t>
            </w:r>
          </w:p>
          <w:p>
            <w:pPr>
              <w:pStyle w:val="Normal"/>
              <w:spacing w:before="40" w:after="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iska </w:t>
              <w:tab/>
              <w:tab/>
              <w:tab/>
              <w:t>- 0 pkt</w:t>
            </w:r>
          </w:p>
          <w:p>
            <w:pPr>
              <w:pStyle w:val="Normal"/>
              <w:spacing w:before="40" w:after="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średnia </w:t>
              <w:tab/>
              <w:tab/>
              <w:t>- 1 pkt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soka </w:t>
              <w:tab/>
              <w:tab/>
              <w:t>- 2 pkt</w:t>
            </w:r>
          </w:p>
        </w:tc>
      </w:tr>
      <w:tr>
        <w:trPr/>
        <w:tc>
          <w:tcPr>
            <w:tcW w:w="4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SDBTabelaNagwek"/>
              <w:spacing w:before="40" w:after="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</w:t>
            </w:r>
          </w:p>
        </w:tc>
        <w:tc>
          <w:tcPr>
            <w:tcW w:w="34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dokumentowane doświadczenie w zakresie grupy docelowej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rak, do 1 roku, powyżej 1-2 lat, powyżej 2-3 lat, powyżej 3 lat)</w:t>
            </w:r>
          </w:p>
        </w:tc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SDBTabelaNagwek"/>
              <w:spacing w:before="40" w:after="4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-4 punkty</w:t>
            </w:r>
          </w:p>
        </w:tc>
        <w:tc>
          <w:tcPr>
            <w:tcW w:w="7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SDBTabelaNagwek"/>
              <w:spacing w:before="40" w:after="4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</w:t>
            </w:r>
          </w:p>
        </w:tc>
        <w:tc>
          <w:tcPr>
            <w:tcW w:w="81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nioskodawca posiada doświadczenie w pracach na rzecz grupy docelowej, poświadczone m.in.  referencjami, dokumentacją z organizowanych szkoleń, konferencji, imprez, udokumentowanymi kontaktami, poradami lub innymi podobnymi dokumentami, określającymi zakres i czas wykonywanych prac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ak – 0 pk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1 roku - 1 pk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yżej 1-2 lat - 2 pk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yżej 2-3 lat - 3 pkt</w:t>
            </w:r>
          </w:p>
          <w:p>
            <w:pPr>
              <w:pStyle w:val="Normal"/>
              <w:spacing w:before="6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yżej 3 lat - 4 pkt</w:t>
            </w:r>
          </w:p>
        </w:tc>
      </w:tr>
      <w:tr>
        <w:trPr/>
        <w:tc>
          <w:tcPr>
            <w:tcW w:w="4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SDBTabelaNagwek"/>
              <w:spacing w:before="40" w:after="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</w:t>
            </w:r>
          </w:p>
        </w:tc>
        <w:tc>
          <w:tcPr>
            <w:tcW w:w="34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ychczasowy zakres działania</w:t>
              <w:br/>
              <w:t>(lokalny (gmina), ponadlokalny (kilka gmin, powiat), regionalny (tzn. pokrywający cały region – klienci w każdym powiecie))</w:t>
            </w:r>
          </w:p>
        </w:tc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SDBTabelaNagwek"/>
              <w:spacing w:before="40" w:after="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-3 punkty</w:t>
            </w:r>
          </w:p>
        </w:tc>
        <w:tc>
          <w:tcPr>
            <w:tcW w:w="7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SDBTabelaNagwek"/>
              <w:spacing w:before="40" w:after="4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</w:t>
            </w:r>
          </w:p>
        </w:tc>
        <w:tc>
          <w:tcPr>
            <w:tcW w:w="81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any jest pod uwagę dotychczasowy zakres działania Wnioskodawc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kalny (gmina) – 1 pk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nadlokalny (kilka gmin,    powiat) – 2 pk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ionalny (tzn. pokrywający cały region – klienci w każdym powiecie) – 3 pkt</w:t>
            </w:r>
          </w:p>
        </w:tc>
      </w:tr>
      <w:tr>
        <w:trPr/>
        <w:tc>
          <w:tcPr>
            <w:tcW w:w="4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SDBTabelaNagwek"/>
              <w:snapToGrid w:val="false"/>
              <w:spacing w:before="40" w:after="4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34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SDBTabelaNagwek"/>
              <w:spacing w:before="40" w:after="40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Poddziałanie 1.2.1. Instytucje otoczenia biznesu</w:t>
            </w:r>
          </w:p>
        </w:tc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SDBTabelaNagwek"/>
              <w:snapToGrid w:val="false"/>
              <w:spacing w:before="40" w:after="4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SDBTabelaNagwek"/>
              <w:snapToGrid w:val="false"/>
              <w:spacing w:before="40" w:after="4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1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SDBTabelaNagwek"/>
              <w:snapToGrid w:val="false"/>
              <w:spacing w:before="40" w:after="40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SDBTabelaNagwek"/>
              <w:spacing w:before="40" w:after="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34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Wpływ projektu na poziom zatrudnienia</w:t>
              <w:br/>
              <w:t xml:space="preserve">(nieutrzymanie dotychczasowego zatrudnienia, utrzymanie zatrudnienia, zwiększenie zatrudnienia o: ≤ 1 etat, &gt; 1 ≤ 2 etaty, &gt; 2 ≤ 3 etaty, &gt; 3 ≤ 4 etaty, &gt; 4 etaty) </w:t>
            </w:r>
          </w:p>
        </w:tc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-6 punktów</w:t>
            </w:r>
          </w:p>
        </w:tc>
        <w:tc>
          <w:tcPr>
            <w:tcW w:w="7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SDBTabelaNagwek"/>
              <w:spacing w:before="40" w:after="4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81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Brany jest pod uwagę stan zatrudnienia w ostatnim zatwierdzonym okresie sprawozdawczym oraz deklarowana we wniosku liczba nowozatrudnionych. Oceniający dokonuje stosownych obliczeń biorąc za podstawę zatrudnienie wykazane we wniosku o dofinansowanie na koniec zamkniętego okresu sprawozdawczego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zrost zatrudnienia odnosi się do wzrostu zatrudnienia netto. Wykazywanie we wniosku wzrostu zatrudnienia w wyniku realizacji projektu może mieć miejsce wyłącznie w przypadku jednoczesnego utrzymania poziomu zatrudnienia wykazanego jako podstawa wyliczenia wzrostu. Podstawą wyliczenia wzrostu zatrudnienia jest średnia liczba pracowników w ciągu 12 miesięcy poprzedzających rok złożenia wniosku o dofinansowanie a w przypadku przedsiębiorstw/jednostek organizacyjnych działających krócej niż 12 miesięcy okres ich funkcjonowania. Liczba pracowników oznacza liczbę rocznych jednostek roboczych (RJR), to jest liczbę pracowników zatrudnionych na pełnych etatach w ciągu jednego roku wraz z pracownikami zatrudnionymi na niepełnych etatach oraz pracownikami sezonowymi, które wyrażają się ułamkowymi częściami jednostek RJR. Dla nowo powstałych przedsiębiorstw /jednostek organizacyjnych przyrost zatrudnienia liczony jest w oparciu o wartość bazową równą 1</w:t>
            </w:r>
          </w:p>
          <w:p>
            <w:pPr>
              <w:pStyle w:val="Normal"/>
              <w:tabs>
                <w:tab w:val="clear" w:pos="567"/>
                <w:tab w:val="left" w:pos="1409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nieutrzymanie dotychczasowego zatrudnienia - 0 pkt</w:t>
            </w:r>
          </w:p>
          <w:p>
            <w:pPr>
              <w:pStyle w:val="Normal"/>
              <w:tabs>
                <w:tab w:val="clear" w:pos="567"/>
                <w:tab w:val="left" w:pos="1409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utrzymanie zatrudnienia - 1 pkt</w:t>
            </w:r>
          </w:p>
          <w:p>
            <w:pPr>
              <w:pStyle w:val="Normal"/>
              <w:tabs>
                <w:tab w:val="clear" w:pos="567"/>
                <w:tab w:val="left" w:pos="1409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zwiększenie zatrudnienia o: </w:t>
            </w:r>
          </w:p>
          <w:p>
            <w:pPr>
              <w:pStyle w:val="Normal"/>
              <w:tabs>
                <w:tab w:val="clear" w:pos="567"/>
                <w:tab w:val="left" w:pos="1409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≤ 1 etat- 2 pkt </w:t>
            </w:r>
          </w:p>
          <w:p>
            <w:pPr>
              <w:pStyle w:val="Normal"/>
              <w:tabs>
                <w:tab w:val="clear" w:pos="567"/>
                <w:tab w:val="left" w:pos="1409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&gt; 1 ≤ 2 etaty- 3 pkt </w:t>
            </w:r>
          </w:p>
          <w:p>
            <w:pPr>
              <w:pStyle w:val="Normal"/>
              <w:tabs>
                <w:tab w:val="clear" w:pos="567"/>
                <w:tab w:val="left" w:pos="1409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&gt; 2 ≤ 3 etaty - 4 pkt</w:t>
            </w:r>
          </w:p>
          <w:p>
            <w:pPr>
              <w:pStyle w:val="Normal"/>
              <w:tabs>
                <w:tab w:val="clear" w:pos="567"/>
                <w:tab w:val="left" w:pos="1409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&gt; 3 ≤ 4 etaty - 5 pkt </w:t>
            </w:r>
          </w:p>
          <w:p>
            <w:pPr>
              <w:pStyle w:val="Normal"/>
              <w:tabs>
                <w:tab w:val="clear" w:pos="567"/>
                <w:tab w:val="left" w:pos="1409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&gt; 4 etaty - 6 pkt</w:t>
            </w:r>
          </w:p>
        </w:tc>
      </w:tr>
      <w:tr>
        <w:trPr/>
        <w:tc>
          <w:tcPr>
            <w:tcW w:w="4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SDBTabelaNagwek"/>
              <w:spacing w:before="40" w:after="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34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wność ekonomiczna projektu (ocena: niska, średnia, wysoka)</w:t>
            </w:r>
          </w:p>
        </w:tc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SDBTabelaNagwek"/>
              <w:spacing w:before="40" w:after="4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-3 punkty</w:t>
            </w:r>
          </w:p>
        </w:tc>
        <w:tc>
          <w:tcPr>
            <w:tcW w:w="7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SDBTabelaNagwek"/>
              <w:spacing w:before="40" w:after="4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81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ryterium to będzie oceniane poprzez analizę przedstawionych przez Beneficjenta korzyści społeczno-ekonomicznych oraz kosztów ekonomicznych wynikających z realizacji projektu. Ocena skali korzyści będzie oceną eksperta (w skali 1-3 pkt.)  zgodnie z pytaniem: na ile zakładane korzyści społeczno-ekonomiczne z projektu przekroczą koszty ekonomiczne? </w:t>
            </w:r>
          </w:p>
          <w:p>
            <w:pPr>
              <w:pStyle w:val="Normal"/>
              <w:tabs>
                <w:tab w:val="clear" w:pos="567"/>
                <w:tab w:val="left" w:pos="914" w:leader="none"/>
              </w:tabs>
              <w:spacing w:before="40" w:after="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iska </w:t>
              <w:tab/>
              <w:tab/>
              <w:t>- 1 pkt</w:t>
            </w:r>
          </w:p>
          <w:p>
            <w:pPr>
              <w:pStyle w:val="Normal"/>
              <w:spacing w:before="40" w:after="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średnia </w:t>
              <w:tab/>
              <w:tab/>
              <w:t>- 2 pkt</w:t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soka </w:t>
              <w:tab/>
              <w:tab/>
              <w:t>- 3 pkt</w:t>
            </w:r>
          </w:p>
        </w:tc>
      </w:tr>
      <w:tr>
        <w:trPr/>
        <w:tc>
          <w:tcPr>
            <w:tcW w:w="4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SDBTabelaNagwek"/>
              <w:spacing w:before="40" w:after="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34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wność finansowa projektu</w:t>
              <w:br/>
              <w:t>(ocena: niska, średnia, wysoka)</w:t>
            </w:r>
          </w:p>
        </w:tc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-2 punkty</w:t>
            </w:r>
          </w:p>
        </w:tc>
        <w:tc>
          <w:tcPr>
            <w:tcW w:w="7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81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ceniana będzie zdolność finansowa i operacyjna, przez którą rozumie się możliwość zagwarantowania całkowitych środków finansowych związanych z realizowanym projektem (kwalifikowalnych i niekwalifikowalnych). </w:t>
            </w:r>
          </w:p>
          <w:p>
            <w:pPr>
              <w:pStyle w:val="Normal"/>
              <w:spacing w:before="40" w:after="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iska </w:t>
              <w:tab/>
              <w:tab/>
              <w:tab/>
              <w:t>- 0 pkt</w:t>
            </w:r>
          </w:p>
          <w:p>
            <w:pPr>
              <w:pStyle w:val="Normal"/>
              <w:spacing w:before="40" w:after="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średnia </w:t>
              <w:tab/>
              <w:tab/>
              <w:t>- 1 pkt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soka </w:t>
              <w:tab/>
              <w:tab/>
              <w:t>- 2 pkt</w:t>
            </w:r>
          </w:p>
        </w:tc>
      </w:tr>
      <w:tr>
        <w:trPr/>
        <w:tc>
          <w:tcPr>
            <w:tcW w:w="4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SDBTabelaNagwek"/>
              <w:spacing w:before="40" w:after="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34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dokumentowane doświadczenie w zakresie grupy docelowej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rak, do 1 roku, powyżej 1-2 lat, powyżej 2-3 lat, powyżej 3 lat)</w:t>
            </w:r>
          </w:p>
        </w:tc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SDBTabelaNagwek"/>
              <w:spacing w:before="40" w:after="4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-4 punkty</w:t>
            </w:r>
          </w:p>
        </w:tc>
        <w:tc>
          <w:tcPr>
            <w:tcW w:w="7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SDBTabelaNagwek"/>
              <w:spacing w:before="40" w:after="4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</w:t>
            </w:r>
          </w:p>
        </w:tc>
        <w:tc>
          <w:tcPr>
            <w:tcW w:w="81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nioskodawca posiada doświadczenie w pracach na rzecz grupy docelowej, poświadczone m.in.  referencjami, dokumentacją z organizowanych szkoleń, konferencji, imprez, udokumentowanymi kontaktami, poradami lub innymi podobnymi dokumentami, określającymi zakres i czas wykonywanych prac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ak – 0 pk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1 roku</w:t>
              <w:tab/>
              <w:t>- 1 pk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yżej 1-2 lat</w:t>
              <w:tab/>
              <w:t>- 2 pk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yżej 2-3 lat</w:t>
              <w:tab/>
              <w:t>- 3 pkt</w:t>
            </w:r>
          </w:p>
          <w:p>
            <w:pPr>
              <w:pStyle w:val="Normal"/>
              <w:spacing w:before="6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wyżej 3 lat </w:t>
              <w:tab/>
              <w:t>- 4 pkt</w:t>
            </w:r>
          </w:p>
        </w:tc>
      </w:tr>
      <w:tr>
        <w:trPr/>
        <w:tc>
          <w:tcPr>
            <w:tcW w:w="4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SDBTabelaNagwek"/>
              <w:spacing w:before="40" w:after="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34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ychczasowy zakres działani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lokalny (gmina), ponadlokalny (kilka gmin, powiat), - regionalny (tzn. pokrywający cały region – klienci w każdym powiecie))</w:t>
            </w:r>
          </w:p>
        </w:tc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SDBTabelaNagwek"/>
              <w:spacing w:before="40" w:after="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-3 punkty</w:t>
            </w:r>
          </w:p>
        </w:tc>
        <w:tc>
          <w:tcPr>
            <w:tcW w:w="7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SDBTabelaNagwek"/>
              <w:spacing w:before="40" w:after="4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81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any jest pod uwagę dotychczasowy zakres działania Wnioskodawc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kalny (gmina) – 1 pk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nadlokalny (kilka gmin, powiat) – 2 pkt</w:t>
            </w:r>
          </w:p>
          <w:p>
            <w:pPr>
              <w:pStyle w:val="Normal"/>
              <w:spacing w:before="6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ionalny (tzn. pokrywający cały region – klienci w każdym powiecie) – 3 pkt</w:t>
            </w:r>
          </w:p>
        </w:tc>
      </w:tr>
      <w:tr>
        <w:trPr/>
        <w:tc>
          <w:tcPr>
            <w:tcW w:w="4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SDBTabelaNagwek"/>
              <w:snapToGrid w:val="false"/>
              <w:spacing w:before="40" w:after="4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34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SDBTabelaNagwek"/>
              <w:spacing w:before="40" w:after="40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Poddziałanie 1.2.2. Fundusze poręczeniowe i pożyczkowe</w:t>
            </w:r>
          </w:p>
        </w:tc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SDBTabelaNagwek"/>
              <w:snapToGrid w:val="false"/>
              <w:spacing w:before="40" w:after="4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SDBTabelaNagwek"/>
              <w:snapToGrid w:val="false"/>
              <w:spacing w:before="40" w:after="4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1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SDBTabelaNagwek"/>
              <w:snapToGrid w:val="false"/>
              <w:spacing w:before="40" w:after="40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SDBTabelaNagwek"/>
              <w:spacing w:before="40" w:after="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34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Wpływ projektu na poziom zatrudnienia</w:t>
              <w:br/>
              <w:t xml:space="preserve">(nieutrzymanie dotychczasowego zatrudnienia, utrzymanie zatrudnienia, zwiększenie zatrudnienia o: ≤ 1 etat, &gt; 1 ≤ 2 etaty, &gt; 2 ≤ 3 etaty, &gt; 3 ≤ 4 etaty, &gt; 4 etaty) </w:t>
            </w:r>
          </w:p>
        </w:tc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-6 punktów</w:t>
            </w:r>
          </w:p>
        </w:tc>
        <w:tc>
          <w:tcPr>
            <w:tcW w:w="7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SDBTabelaNagwek"/>
              <w:spacing w:before="40" w:after="4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81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Brany jest pod uwagę stan zatrudnienia w ostatnim zatwierdzonym okresie sprawozdawczym oraz deklarowana we wniosku liczba nowozatrudnionych. Oceniający dokonuje stosownych obliczeń biorąc za podstawę zatrudnienie wykazane we wniosku o dofinansowanie na koniec zamkniętego okresu sprawozdawczego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zrost zatrudnienia odnosi się do wzrostu zatrudnienia netto. Wykazywanie we wniosku wzrostu zatrudnienia w wyniku realizacji projektu może mieć miejsce wyłącznie w przypadku jednoczesnego utrzymania poziomu zatrudnienia wykazanego jako podstawa wyliczenia wzrostu. Podstawą wyliczenia wzrostu zatrudnienia jest średnia liczba pracowników w ciągu 12 miesięcy poprzedzających rok złożenia wniosku o dofinansowanie a w przypadku przedsiębiorstw/jednostek organizacyjnych działających krócej niż 12 miesięcy okres ich funkcjonowania. Liczba pracowników oznacza liczbę rocznych jednostek roboczych (RJR), to jest liczbę pracowników zatrudnionych na pełnych etatach w ciągu jednego roku wraz z pracownikami zatrudnionymi na niepełnych etatach oraz pracownikami sezonowymi, które wyrażają się ułamkowymi częściami jednostek RJR. Dla nowo powstałych przedsiębiorstw /jednostek organizacyjnych przyrost zatrudnienia liczony jest w oparciu o wartość bazową równą 1</w:t>
            </w:r>
          </w:p>
          <w:p>
            <w:pPr>
              <w:pStyle w:val="Normal"/>
              <w:tabs>
                <w:tab w:val="clear" w:pos="567"/>
                <w:tab w:val="left" w:pos="1409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nieutrzymanie dotychczasowego zatrudnienia - 0 pkt</w:t>
            </w:r>
          </w:p>
          <w:p>
            <w:pPr>
              <w:pStyle w:val="Normal"/>
              <w:tabs>
                <w:tab w:val="clear" w:pos="567"/>
                <w:tab w:val="left" w:pos="1409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utrzymanie zatrudnienia - 1 pkt</w:t>
            </w:r>
          </w:p>
          <w:p>
            <w:pPr>
              <w:pStyle w:val="Normal"/>
              <w:tabs>
                <w:tab w:val="clear" w:pos="567"/>
                <w:tab w:val="left" w:pos="1409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zwiększenie zatrudnienia o: </w:t>
            </w:r>
          </w:p>
          <w:p>
            <w:pPr>
              <w:pStyle w:val="Normal"/>
              <w:tabs>
                <w:tab w:val="clear" w:pos="567"/>
                <w:tab w:val="left" w:pos="1409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≤ 1 etat- 2 pkt </w:t>
            </w:r>
          </w:p>
          <w:p>
            <w:pPr>
              <w:pStyle w:val="Normal"/>
              <w:tabs>
                <w:tab w:val="clear" w:pos="567"/>
                <w:tab w:val="left" w:pos="1409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&gt; 1 ≤ 2 etaty- 3 pkt </w:t>
            </w:r>
          </w:p>
          <w:p>
            <w:pPr>
              <w:pStyle w:val="Normal"/>
              <w:tabs>
                <w:tab w:val="clear" w:pos="567"/>
                <w:tab w:val="left" w:pos="1409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&gt; 2 ≤ 3 etaty - 4 pkt</w:t>
            </w:r>
          </w:p>
          <w:p>
            <w:pPr>
              <w:pStyle w:val="Normal"/>
              <w:tabs>
                <w:tab w:val="clear" w:pos="567"/>
                <w:tab w:val="left" w:pos="1409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&gt; 3 ≤ 4 etaty - 5 pkt </w:t>
            </w:r>
          </w:p>
          <w:p>
            <w:pPr>
              <w:pStyle w:val="Normal"/>
              <w:tabs>
                <w:tab w:val="clear" w:pos="567"/>
                <w:tab w:val="left" w:pos="1409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&gt; 4 etaty - 6 pkt</w:t>
            </w:r>
          </w:p>
        </w:tc>
      </w:tr>
      <w:tr>
        <w:trPr/>
        <w:tc>
          <w:tcPr>
            <w:tcW w:w="4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SDBTabelaNagwek"/>
              <w:spacing w:before="40" w:after="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34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wność ekonomiczna projektu (ocena: niska, średnia, wysoka)</w:t>
            </w:r>
          </w:p>
        </w:tc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SDBTabelaNagwek"/>
              <w:spacing w:before="40" w:after="4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-3 punkty</w:t>
            </w:r>
          </w:p>
        </w:tc>
        <w:tc>
          <w:tcPr>
            <w:tcW w:w="7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SDBTabelaNagwek"/>
              <w:spacing w:before="40" w:after="4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81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ryterium to będzie oceniane poprzez analizę przedstawionych przez Beneficjenta korzyści społeczno-ekonomicznych oraz kosztów ekonomicznych wynikających z realizacji projektu. Ocena skali korzyści będzie oceną eksperta (w skali 1-3 pkt.)  zgodnie z pytaniem: na ile zakładane korzyści społeczno-ekonomiczne z projektu przekroczą koszty ekonomiczne? </w:t>
            </w:r>
          </w:p>
          <w:p>
            <w:pPr>
              <w:pStyle w:val="Normal"/>
              <w:tabs>
                <w:tab w:val="clear" w:pos="567"/>
                <w:tab w:val="left" w:pos="914" w:leader="none"/>
              </w:tabs>
              <w:spacing w:before="40" w:after="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iska </w:t>
              <w:tab/>
              <w:tab/>
              <w:t>- 1 pkt</w:t>
            </w:r>
          </w:p>
          <w:p>
            <w:pPr>
              <w:pStyle w:val="Normal"/>
              <w:spacing w:before="40" w:after="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średnia </w:t>
              <w:tab/>
              <w:tab/>
              <w:t>- 2 pkt</w:t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soka </w:t>
              <w:tab/>
              <w:tab/>
              <w:t>- 3 pkt</w:t>
            </w:r>
          </w:p>
        </w:tc>
      </w:tr>
      <w:tr>
        <w:trPr/>
        <w:tc>
          <w:tcPr>
            <w:tcW w:w="4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SDBTabelaNagwek"/>
              <w:spacing w:before="40" w:after="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34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wność finansowa projektu</w:t>
              <w:br/>
              <w:t>(ocena: niska, średnia, wysoka)</w:t>
            </w:r>
          </w:p>
        </w:tc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-2 punkty</w:t>
            </w:r>
          </w:p>
        </w:tc>
        <w:tc>
          <w:tcPr>
            <w:tcW w:w="7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81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ceniana będzie zdolność finansowa i operacyjna, przez którą rozumie się możliwość zagwarantowania całkowitych środków finansowych związanych z realizowanym projektem (kwalifikowalnych i niekwalifikowalnych). </w:t>
            </w:r>
          </w:p>
          <w:p>
            <w:pPr>
              <w:pStyle w:val="Normal"/>
              <w:spacing w:before="40" w:after="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iska </w:t>
              <w:tab/>
              <w:tab/>
              <w:tab/>
              <w:t>- 0 pkt</w:t>
            </w:r>
          </w:p>
          <w:p>
            <w:pPr>
              <w:pStyle w:val="Normal"/>
              <w:spacing w:before="40" w:after="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średnia </w:t>
              <w:tab/>
              <w:tab/>
              <w:t>- 1 pkt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soka </w:t>
              <w:tab/>
              <w:tab/>
              <w:t>- 2 pkt</w:t>
            </w:r>
          </w:p>
        </w:tc>
      </w:tr>
      <w:tr>
        <w:trPr/>
        <w:tc>
          <w:tcPr>
            <w:tcW w:w="4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SDBTabelaNagwek"/>
              <w:spacing w:before="40" w:after="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34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dokumentowane doświadczenie w zakresie grupy docelowej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rak, do 1 roku, powyżej 1-2 lat, powyżej 2-3 lat , powyżej 3 lat)</w:t>
            </w:r>
          </w:p>
        </w:tc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SDBTabelaNagwek"/>
              <w:spacing w:before="40" w:after="4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-4 punkty</w:t>
            </w:r>
          </w:p>
        </w:tc>
        <w:tc>
          <w:tcPr>
            <w:tcW w:w="7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SDBTabelaNagwek"/>
              <w:spacing w:before="40" w:after="4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</w:t>
            </w:r>
          </w:p>
        </w:tc>
        <w:tc>
          <w:tcPr>
            <w:tcW w:w="81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nioskodawca posiada doświadczenie w pracach na rzecz grupy docelowej, poświadczone m.in.  referencjami, dokumentacją z organizowanych szkoleń, konferencji, imprez, udokumentowanymi kontaktami, poradami, udzielonymi poręczeniami/pożyczkami lub innymi podobnymi dokumentami, określającymi zakres i czas wykonywanych prac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ak – 0 pk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 1 roku </w:t>
              <w:tab/>
              <w:t>- 1 pk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yżej 1-2 lat</w:t>
              <w:tab/>
              <w:t>- 2 pk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yżej 2-3 lat</w:t>
              <w:tab/>
              <w:t>- 3 pkt</w:t>
            </w:r>
          </w:p>
          <w:p>
            <w:pPr>
              <w:pStyle w:val="Normal"/>
              <w:spacing w:before="6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yżej 3 lat</w:t>
              <w:tab/>
              <w:t>- 4 pkt</w:t>
            </w:r>
          </w:p>
        </w:tc>
      </w:tr>
      <w:tr>
        <w:trPr/>
        <w:tc>
          <w:tcPr>
            <w:tcW w:w="4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SDBTabelaNagwek"/>
              <w:spacing w:before="40" w:after="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34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ychczasowy zakres działani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lokalny (gmina), ponadlokalny (kilka gmin, powiat), regionalny (tzn. pokrywający cały region – klienci w każdym powiecie))</w:t>
            </w:r>
          </w:p>
        </w:tc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SDBTabelaNagwek"/>
              <w:spacing w:before="40" w:after="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-3 punkty</w:t>
            </w:r>
          </w:p>
        </w:tc>
        <w:tc>
          <w:tcPr>
            <w:tcW w:w="7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SDBTabelaNagwek"/>
              <w:spacing w:before="40" w:after="4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81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any jest pod uwagę dotychczasowy zakres działania Wnioskodawc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kalny (gmina) – 1 pk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nadlokalny (kilka gmin, powiat) – 2 pkt</w:t>
            </w:r>
          </w:p>
          <w:p>
            <w:pPr>
              <w:pStyle w:val="Normal"/>
              <w:spacing w:before="6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ionalny (tzn. pokrywający cały region – klienci w każdym powiecie) – 3 pkt</w:t>
            </w:r>
          </w:p>
        </w:tc>
      </w:tr>
      <w:tr>
        <w:trPr/>
        <w:tc>
          <w:tcPr>
            <w:tcW w:w="4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SDBTabelaNagwek"/>
              <w:snapToGrid w:val="false"/>
              <w:spacing w:before="40" w:after="4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34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SDBTabelaNagwek"/>
              <w:spacing w:before="40" w:after="40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Poddziałanie 1.2.3. System obsługi inwestora na poziomie regionalnym</w:t>
            </w:r>
          </w:p>
        </w:tc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SDBTabelaNagwek"/>
              <w:snapToGrid w:val="false"/>
              <w:spacing w:before="40" w:after="4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SDBTabelaNagwek"/>
              <w:snapToGrid w:val="false"/>
              <w:spacing w:before="40" w:after="4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1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SDBTabelaNagwek"/>
              <w:snapToGrid w:val="false"/>
              <w:spacing w:before="40" w:after="40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SDBTabelaNagwek"/>
              <w:spacing w:before="40" w:after="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34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Wpływ projektu na poziom zatrudnienia</w:t>
              <w:br/>
              <w:t xml:space="preserve">(nieutrzymanie dotychczasowego zatrudnienia, utrzymanie zatrudnienia, zwiększenie zatrudnienia o: ≤ 1 etat, &gt; 1 ≤ 2 etaty, &gt; 2 ≤ 3 etaty, &gt; 3 ≤ 4 etaty, &gt; 4 etaty) </w:t>
            </w:r>
          </w:p>
        </w:tc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-6 punktów</w:t>
            </w:r>
          </w:p>
        </w:tc>
        <w:tc>
          <w:tcPr>
            <w:tcW w:w="7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SDBTabelaNagwek"/>
              <w:spacing w:before="40" w:after="4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81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Brany jest pod uwagę stan zatrudnienia w ostatnim zatwierdzonym okresie sprawozdawczym oraz deklarowana we wniosku liczba nowozatrudnionych. Oceniający dokonuje stosownych obliczeń biorąc za podstawę zatrudnienie wykazane we wniosku o dofinansowanie na koniec zamkniętego okresu sprawozdawczego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zrost zatrudnienia odnosi się do wzrostu zatrudnienia netto. Wykazywanie we wniosku wzrostu zatrudnienia w wyniku realizacji projektu może mieć miejsce wyłącznie w przypadku jednoczesnego utrzymania poziomu zatrudnienia wykazanego jako podstawa wyliczenia wzrostu. Podstawą wyliczenia wzrostu zatrudnienia jest średnia liczba pracowników w ciągu 12 miesięcy poprzedzających rok złożenia wniosku o dofinansowanie a w przypadku przedsiębiorstw/jednostek organizacyjnych działających krócej niż 12 miesięcy okres ich funkcjonowania. Liczba pracowników oznacza liczbę rocznych jednostek roboczych (RJR), to jest liczbę pracowników zatrudnionych na pełnych etatach w ciągu jednego roku wraz z pracownikami zatrudnionymi na niepełnych etatach oraz pracownikami sezonowymi, które wyrażają się ułamkowymi częściami jednostek RJR. Dla nowo powstałych przedsiębiorstw /jednostek organizacyjnych przyrost zatrudnienia liczony jest w oparciu o wartość bazową równą 1</w:t>
            </w:r>
          </w:p>
          <w:p>
            <w:pPr>
              <w:pStyle w:val="Normal"/>
              <w:tabs>
                <w:tab w:val="clear" w:pos="567"/>
                <w:tab w:val="left" w:pos="1409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nieutrzymanie dotychczasowego zatrudnienia - 0 pkt</w:t>
            </w:r>
          </w:p>
          <w:p>
            <w:pPr>
              <w:pStyle w:val="Normal"/>
              <w:tabs>
                <w:tab w:val="clear" w:pos="567"/>
                <w:tab w:val="left" w:pos="1409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utrzymanie zatrudnienia - 1 pkt</w:t>
            </w:r>
          </w:p>
          <w:p>
            <w:pPr>
              <w:pStyle w:val="Normal"/>
              <w:tabs>
                <w:tab w:val="clear" w:pos="567"/>
                <w:tab w:val="left" w:pos="1409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zwiększenie zatrudnienia o: </w:t>
            </w:r>
          </w:p>
          <w:p>
            <w:pPr>
              <w:pStyle w:val="Normal"/>
              <w:tabs>
                <w:tab w:val="clear" w:pos="567"/>
                <w:tab w:val="left" w:pos="1409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≤ 1 etat- 2 pkt </w:t>
            </w:r>
          </w:p>
          <w:p>
            <w:pPr>
              <w:pStyle w:val="Normal"/>
              <w:tabs>
                <w:tab w:val="clear" w:pos="567"/>
                <w:tab w:val="left" w:pos="1409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&gt; 1 ≤ 2 etaty- 3 pkt </w:t>
            </w:r>
          </w:p>
          <w:p>
            <w:pPr>
              <w:pStyle w:val="Normal"/>
              <w:tabs>
                <w:tab w:val="clear" w:pos="567"/>
                <w:tab w:val="left" w:pos="1409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&gt; 2 ≤ 3 etaty - 4 pkt</w:t>
            </w:r>
          </w:p>
          <w:p>
            <w:pPr>
              <w:pStyle w:val="Normal"/>
              <w:tabs>
                <w:tab w:val="clear" w:pos="567"/>
                <w:tab w:val="left" w:pos="1409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&gt; 3 ≤ 4 etaty - 5 pkt </w:t>
            </w:r>
          </w:p>
          <w:p>
            <w:pPr>
              <w:pStyle w:val="Normal"/>
              <w:tabs>
                <w:tab w:val="clear" w:pos="567"/>
                <w:tab w:val="left" w:pos="1409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&gt; 4 etaty - 6 pkt</w:t>
            </w:r>
          </w:p>
        </w:tc>
      </w:tr>
      <w:tr>
        <w:trPr/>
        <w:tc>
          <w:tcPr>
            <w:tcW w:w="4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SDBTabelaNagwek"/>
              <w:spacing w:before="40" w:after="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34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wność ekonomiczna projektu (ocena: niska, średnia, wysoka)</w:t>
            </w:r>
          </w:p>
        </w:tc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SDBTabelaNagwek"/>
              <w:spacing w:before="40" w:after="4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-3 punkty</w:t>
            </w:r>
          </w:p>
        </w:tc>
        <w:tc>
          <w:tcPr>
            <w:tcW w:w="7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SDBTabelaNagwek"/>
              <w:spacing w:before="40" w:after="4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81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ryterium to będzie oceniane poprzez analizę przedstawionych przez Beneficjenta korzyści społeczno-ekonomicznych oraz kosztów ekonomicznych wynikających z realizacji projektu. Ocena skali korzyści będzie oceną eksperta (w skali 1-3 pkt.)  zgodnie z pytaniem: na ile zakładane korzyści społeczno-ekonomiczne z projektu przekroczą koszty ekonomiczne? </w:t>
            </w:r>
          </w:p>
          <w:p>
            <w:pPr>
              <w:pStyle w:val="Normal"/>
              <w:tabs>
                <w:tab w:val="clear" w:pos="567"/>
                <w:tab w:val="left" w:pos="914" w:leader="none"/>
              </w:tabs>
              <w:spacing w:before="40" w:after="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iska </w:t>
              <w:tab/>
              <w:tab/>
              <w:t>- 1 pkt</w:t>
            </w:r>
          </w:p>
          <w:p>
            <w:pPr>
              <w:pStyle w:val="Normal"/>
              <w:spacing w:before="40" w:after="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średnia </w:t>
              <w:tab/>
              <w:tab/>
              <w:t>- 2 pkt</w:t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soka </w:t>
              <w:tab/>
              <w:tab/>
              <w:t>- 3 pkt</w:t>
            </w:r>
          </w:p>
        </w:tc>
      </w:tr>
      <w:tr>
        <w:trPr/>
        <w:tc>
          <w:tcPr>
            <w:tcW w:w="4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SDBTabelaNagwek"/>
              <w:spacing w:before="40" w:after="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34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wność finansowa projektu</w:t>
              <w:br/>
              <w:t>(ocena: niska, średnia, wysoka)</w:t>
            </w:r>
          </w:p>
        </w:tc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-2 punkty</w:t>
            </w:r>
          </w:p>
        </w:tc>
        <w:tc>
          <w:tcPr>
            <w:tcW w:w="7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81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ceniana będzie zdolność finansowa i operacyjna, przez którą rozumie się możliwość zagwarantowania całkowitych środków finansowych związanych z realizowanym projektem (kwalifikowalnych i niekwalifikowalnych). </w:t>
            </w:r>
          </w:p>
          <w:p>
            <w:pPr>
              <w:pStyle w:val="Normal"/>
              <w:spacing w:before="40" w:after="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iska </w:t>
              <w:tab/>
              <w:tab/>
              <w:tab/>
              <w:t>- 0 pkt</w:t>
            </w:r>
          </w:p>
          <w:p>
            <w:pPr>
              <w:pStyle w:val="Normal"/>
              <w:spacing w:before="40" w:after="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średnia </w:t>
              <w:tab/>
              <w:tab/>
              <w:t>- 1 pkt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soka </w:t>
              <w:tab/>
              <w:tab/>
              <w:t>- 2 pkt</w:t>
            </w:r>
          </w:p>
        </w:tc>
      </w:tr>
      <w:tr>
        <w:trPr/>
        <w:tc>
          <w:tcPr>
            <w:tcW w:w="4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SDBTabelaNagwek"/>
              <w:spacing w:before="40" w:after="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34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dokumentowane doświadczenie w zakresie grupy docelowej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rak, do 1 roku, powyżej 1-2 lat, powyżej 2-3 lat, powyżej 3 lat)</w:t>
            </w:r>
          </w:p>
        </w:tc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SDBTabelaNagwek"/>
              <w:spacing w:before="40" w:after="4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-4 punkty</w:t>
            </w:r>
          </w:p>
        </w:tc>
        <w:tc>
          <w:tcPr>
            <w:tcW w:w="7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SDBTabelaNagwek"/>
              <w:spacing w:before="40" w:after="4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</w:t>
            </w:r>
          </w:p>
        </w:tc>
        <w:tc>
          <w:tcPr>
            <w:tcW w:w="81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nioskodawca posiada doświadczenie w pracach na rzecz grupy docelowej, poświadczone m.in.  referencjami, porozumieniami,  udokumentowanymi kontaktami, poradami lub innymi podobnymi dokumentami, określającymi zakres i czas wykonywanych prac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ak – 0 pk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1 roku</w:t>
              <w:tab/>
              <w:t xml:space="preserve"> - 1 pk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yżej 1-2 lat</w:t>
              <w:tab/>
              <w:t>- 2 pk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yżej 2-3 lat</w:t>
              <w:tab/>
              <w:t>- 3 pkt</w:t>
            </w:r>
          </w:p>
          <w:p>
            <w:pPr>
              <w:pStyle w:val="Normal"/>
              <w:spacing w:before="6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yżej 3 lat</w:t>
              <w:tab/>
              <w:t>- 4 pkt</w:t>
            </w:r>
          </w:p>
        </w:tc>
      </w:tr>
      <w:tr>
        <w:trPr/>
        <w:tc>
          <w:tcPr>
            <w:tcW w:w="4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SDBTabelaNagwek"/>
              <w:spacing w:before="40" w:after="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34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ychczasowy zakres działani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lokalny (gmina), ponadlokalny (kilka gmin, powiat), regionalny (tzn. pokrywający cały region – klienci w każdym powiecie))</w:t>
            </w:r>
          </w:p>
        </w:tc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SDBTabelaNagwek"/>
              <w:spacing w:before="40" w:after="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-3 punkty</w:t>
            </w:r>
          </w:p>
        </w:tc>
        <w:tc>
          <w:tcPr>
            <w:tcW w:w="7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SDBTabelaNagwek"/>
              <w:spacing w:before="40" w:after="4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81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any jest pod uwagę dotychczasowy zakres działania Wnioskodawc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kalny (gmina) – 1 pk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nadlokalny (kilka gmin, powiat) – 2 pkt</w:t>
            </w:r>
          </w:p>
          <w:p>
            <w:pPr>
              <w:pStyle w:val="Normal"/>
              <w:spacing w:before="6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ionalny (tzn. pokrywający cały region –klienci w każdym powiecie) – 3 pkt</w:t>
            </w:r>
          </w:p>
        </w:tc>
      </w:tr>
      <w:tr>
        <w:trPr/>
        <w:tc>
          <w:tcPr>
            <w:tcW w:w="4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SDBTabelaNagwek"/>
              <w:snapToGrid w:val="false"/>
              <w:spacing w:before="40" w:after="4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34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agwek2PK2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Działanie 1.3. Wspieranie wytwarzania </w:t>
              <w:br/>
              <w:t>i promocji produktów regionalnych</w:t>
            </w:r>
          </w:p>
        </w:tc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SDBTabelaNagwek"/>
              <w:snapToGrid w:val="false"/>
              <w:spacing w:before="40" w:after="4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SDBTabelaNagwek"/>
              <w:snapToGrid w:val="false"/>
              <w:spacing w:before="40" w:after="4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1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SDBTabelaNagwek"/>
              <w:snapToGrid w:val="false"/>
              <w:spacing w:before="40" w:after="40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SDBTabelaNagwek"/>
              <w:spacing w:before="40" w:after="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34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Wpływ projektu na poziom zatrudnienia</w:t>
              <w:br/>
              <w:t xml:space="preserve">(nieutrzymanie dotychczasowego zatrudnienia, utrzymanie zatrudnienia, zwiększenie zatrudnienia o: ≤ 1 etat, &gt; 1 ≤ 2 etaty, &gt; 2 ≤ 3 etaty, &gt; 3 ≤ 4 etaty, &gt; 4 etaty) </w:t>
            </w:r>
          </w:p>
        </w:tc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-6 punktów</w:t>
            </w:r>
          </w:p>
        </w:tc>
        <w:tc>
          <w:tcPr>
            <w:tcW w:w="7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SDBTabelaNagwek"/>
              <w:spacing w:before="40" w:after="4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81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Brany jest pod uwagę stan zatrudnienia w ostatnim zatwierdzonym okresie sprawozdawczym oraz deklarowana we wniosku liczba nowozatrudnionych. Oceniający dokonuje stosownych obliczeń biorąc za podstawę zatrudnienie wykazane we wniosku o dofinansowanie na koniec zamkniętego okresu sprawozdawczego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zrost zatrudnienia odnosi się do wzrostu zatrudnienia netto. Wykazywanie we wniosku wzrostu zatrudnienia w wyniku realizacji projektu może mieć miejsce wyłącznie w przypadku jednoczesnego utrzymania poziomu zatrudnienia wykazanego jako podstawa wyliczenia wzrostu. Podstawą wyliczenia wzrostu zatrudnienia jest średnia liczba pracowników w ciągu 12 miesięcy poprzedzających rok złożenia wniosku o dofinansowanie a w przypadku przedsiębiorstw/jednostek organizacyjnych działających krócej niż 12 miesięcy okres ich funkcjonowania. Liczba pracowników oznacza liczbę rocznych jednostek roboczych (RJR), to jest liczbę pracowników zatrudnionych na pełnych etatach w ciągu jednego roku wraz z pracownikami zatrudnionymi na niepełnych etatach oraz pracownikami sezonowymi, które wyrażają się ułamkowymi częściami jednostek RJR. Dla nowo powstałych przedsiębiorstw /jednostek organizacyjnych przyrost zatrudnienia liczony jest w oparciu o wartość bazową równą 1</w:t>
            </w:r>
          </w:p>
          <w:p>
            <w:pPr>
              <w:pStyle w:val="Normal"/>
              <w:tabs>
                <w:tab w:val="clear" w:pos="567"/>
                <w:tab w:val="left" w:pos="1409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nieutrzymanie dotychczasowego zatrudnienia - 0 pkt</w:t>
            </w:r>
          </w:p>
          <w:p>
            <w:pPr>
              <w:pStyle w:val="Normal"/>
              <w:tabs>
                <w:tab w:val="clear" w:pos="567"/>
                <w:tab w:val="left" w:pos="1409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utrzymanie zatrudnienia - 1 pkt</w:t>
            </w:r>
          </w:p>
          <w:p>
            <w:pPr>
              <w:pStyle w:val="Normal"/>
              <w:tabs>
                <w:tab w:val="clear" w:pos="567"/>
                <w:tab w:val="left" w:pos="1409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zwiększenie zatrudnienia o: </w:t>
            </w:r>
          </w:p>
          <w:p>
            <w:pPr>
              <w:pStyle w:val="Normal"/>
              <w:tabs>
                <w:tab w:val="clear" w:pos="567"/>
                <w:tab w:val="left" w:pos="1409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≤ 1 etat- 2 pkt </w:t>
            </w:r>
          </w:p>
          <w:p>
            <w:pPr>
              <w:pStyle w:val="Normal"/>
              <w:tabs>
                <w:tab w:val="clear" w:pos="567"/>
                <w:tab w:val="left" w:pos="1409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&gt; 1 ≤ 2 etaty- 3 pkt </w:t>
            </w:r>
          </w:p>
          <w:p>
            <w:pPr>
              <w:pStyle w:val="Normal"/>
              <w:tabs>
                <w:tab w:val="clear" w:pos="567"/>
                <w:tab w:val="left" w:pos="1409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&gt; 2 ≤ 3 etaty - 4 pkt</w:t>
            </w:r>
          </w:p>
          <w:p>
            <w:pPr>
              <w:pStyle w:val="Normal"/>
              <w:tabs>
                <w:tab w:val="clear" w:pos="567"/>
                <w:tab w:val="left" w:pos="1409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&gt; 3 ≤ 4 etaty - 5 pkt </w:t>
            </w:r>
          </w:p>
          <w:p>
            <w:pPr>
              <w:pStyle w:val="Normal"/>
              <w:tabs>
                <w:tab w:val="clear" w:pos="567"/>
                <w:tab w:val="left" w:pos="1409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&gt; 4 etaty - 6 pkt</w:t>
            </w:r>
          </w:p>
        </w:tc>
      </w:tr>
      <w:tr>
        <w:trPr/>
        <w:tc>
          <w:tcPr>
            <w:tcW w:w="4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SDBTabelaNagwek"/>
              <w:spacing w:before="40" w:after="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34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wność ekonomiczna projektu (ocena: niska, średnia, wysoka)</w:t>
            </w:r>
          </w:p>
        </w:tc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SDBTabelaNagwek"/>
              <w:spacing w:before="40" w:after="4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-3 punkty</w:t>
            </w:r>
          </w:p>
        </w:tc>
        <w:tc>
          <w:tcPr>
            <w:tcW w:w="7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SDBTabelaNagwek"/>
              <w:spacing w:before="40" w:after="4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81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ryterium to będzie oceniane poprzez analizę przedstawionych przez Beneficjenta korzyści społeczno-ekonomicznych oraz kosztów ekonomicznych wynikających z realizacji projektu. Ocena skali korzyści będzie oceną eksperta (w skali 1-3 pkt.)  zgodnie z pytaniem: na ile zakładane korzyści społeczno-ekonomiczne z projektu przekroczą koszty ekonomiczne? </w:t>
            </w:r>
          </w:p>
          <w:p>
            <w:pPr>
              <w:pStyle w:val="Normal"/>
              <w:tabs>
                <w:tab w:val="clear" w:pos="567"/>
                <w:tab w:val="left" w:pos="914" w:leader="none"/>
              </w:tabs>
              <w:spacing w:before="40" w:after="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iska </w:t>
              <w:tab/>
              <w:tab/>
              <w:t>- 1 pkt</w:t>
            </w:r>
          </w:p>
          <w:p>
            <w:pPr>
              <w:pStyle w:val="Normal"/>
              <w:spacing w:before="40" w:after="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średnia </w:t>
              <w:tab/>
              <w:tab/>
              <w:t>- 2 pkt</w:t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soka </w:t>
              <w:tab/>
              <w:tab/>
              <w:t>- 3 pkt</w:t>
            </w:r>
          </w:p>
        </w:tc>
      </w:tr>
      <w:tr>
        <w:trPr/>
        <w:tc>
          <w:tcPr>
            <w:tcW w:w="4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SDBTabelaNagwek"/>
              <w:spacing w:before="40" w:after="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34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wność finansowa projektu</w:t>
              <w:br/>
              <w:t>(ocena: niska, średnia, wysoka)</w:t>
            </w:r>
          </w:p>
        </w:tc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-2 punkty</w:t>
            </w:r>
          </w:p>
        </w:tc>
        <w:tc>
          <w:tcPr>
            <w:tcW w:w="7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81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ceniana będzie zdolność finansowa i operacyjna, przez którą rozumie się możliwość zagwarantowania całkowitych środków finansowych związanych z realizowanym projektem (kwalifikowalnych i niekwalifikowalnych). </w:t>
            </w:r>
          </w:p>
          <w:p>
            <w:pPr>
              <w:pStyle w:val="Normal"/>
              <w:spacing w:before="40" w:after="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iska </w:t>
              <w:tab/>
              <w:tab/>
              <w:tab/>
              <w:t>- 0 pkt</w:t>
            </w:r>
          </w:p>
          <w:p>
            <w:pPr>
              <w:pStyle w:val="Normal"/>
              <w:spacing w:before="40" w:after="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średnia </w:t>
              <w:tab/>
              <w:tab/>
              <w:t>- 1 pkt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soka </w:t>
              <w:tab/>
              <w:tab/>
              <w:t>- 2 pkt</w:t>
            </w:r>
          </w:p>
        </w:tc>
      </w:tr>
      <w:tr>
        <w:trPr/>
        <w:tc>
          <w:tcPr>
            <w:tcW w:w="4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SDBTabelaNagwek"/>
              <w:spacing w:before="40" w:after="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3454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jekt jest kompleksowy, wpisuje się w kilka rodzajów projektów wyszczególnionych w U RPO WiM </w:t>
              <w:br/>
              <w:t>(w jeden, w dwa, w trzy, w cztery, w pięć)</w:t>
            </w:r>
          </w:p>
        </w:tc>
        <w:tc>
          <w:tcPr>
            <w:tcW w:w="1800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SDBTabelaNagwek"/>
              <w:spacing w:before="40" w:after="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-4 punkty</w:t>
            </w:r>
          </w:p>
        </w:tc>
        <w:tc>
          <w:tcPr>
            <w:tcW w:w="723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SDBTabelaNagwek"/>
              <w:spacing w:before="40" w:after="4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8169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kt wpisuje się w założenia więcej niż jednego rodzaju projektów przewidzianych w U RPO WiM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jeden – 0 pk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dwa – 1 pk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trzy – 2 pk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cztery – 3 pk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pięć – 4 pk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2268" w:right="1701" w:gutter="0" w:header="720" w:top="1843" w:footer="873" w:bottom="187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 3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72AF98"/>
      </w:pBdr>
      <w:tabs>
        <w:tab w:val="clear" w:pos="4536"/>
        <w:tab w:val="clear" w:pos="9072"/>
        <w:tab w:val="left" w:pos="567" w:leader="none"/>
        <w:tab w:val="left" w:pos="5520" w:leader="none"/>
      </w:tabs>
      <w:spacing w:before="60" w:after="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286000</wp:posOffset>
          </wp:positionH>
          <wp:positionV relativeFrom="page">
            <wp:posOffset>1231265</wp:posOffset>
          </wp:positionV>
          <wp:extent cx="13335" cy="804672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87" t="-2" r="-1887" b="-2"/>
                  <a:stretch>
                    <a:fillRect/>
                  </a:stretch>
                </pic:blipFill>
                <pic:spPr bwMode="auto">
                  <a:xfrm>
                    <a:off x="0" y="0"/>
                    <a:ext cx="13335" cy="8046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648200</wp:posOffset>
          </wp:positionH>
          <wp:positionV relativeFrom="page">
            <wp:posOffset>8910955</wp:posOffset>
          </wp:positionV>
          <wp:extent cx="1377950" cy="722630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377950" cy="722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567" w:leader="none"/>
        <w:tab w:val="left" w:pos="7920" w:leader="none"/>
      </w:tabs>
      <w:spacing w:before="60" w:after="0"/>
      <w:ind w:right="7482" w:hanging="0"/>
      <w:rPr>
        <w:rFonts w:eastAsia="Verdana"/>
        <w:color w:val="808080"/>
        <w:sz w:val="16"/>
        <w:szCs w:val="16"/>
      </w:rPr>
    </w:pPr>
    <w:r>
      <w:rPr>
        <w:rFonts w:eastAsia="Verdana"/>
        <w:color w:val="808080"/>
        <w:sz w:val="16"/>
        <w:szCs w:val="16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02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99"/>
      <w:gridCol w:w="5220"/>
      <w:gridCol w:w="3602"/>
    </w:tblGrid>
    <w:tr>
      <w:trPr>
        <w:trHeight w:val="340" w:hRule="atLeast"/>
        <w:cantSplit w:val="true"/>
      </w:trPr>
      <w:tc>
        <w:tcPr>
          <w:tcW w:w="4199" w:type="dxa"/>
          <w:tcBorders/>
          <w:vAlign w:val="center"/>
        </w:tcPr>
        <w:p>
          <w:pPr>
            <w:pStyle w:val="Normal"/>
            <w:widowControl/>
            <w:bidi w:val="0"/>
            <w:spacing w:before="60" w:after="0"/>
            <w:jc w:val="both"/>
            <w:rPr/>
          </w:pPr>
          <w:r>
            <w:rPr/>
            <w:drawing>
              <wp:inline distT="0" distB="0" distL="0" distR="0">
                <wp:extent cx="1792605" cy="483870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6" r="-4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2605" cy="483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20" w:type="dxa"/>
          <w:tcBorders/>
          <w:vAlign w:val="center"/>
        </w:tcPr>
        <w:p>
          <w:pPr>
            <w:pStyle w:val="Normal"/>
            <w:spacing w:before="60" w:after="0"/>
            <w:jc w:val="center"/>
            <w:rPr/>
          </w:pPr>
          <w:r>
            <w:rPr/>
            <w:drawing>
              <wp:inline distT="0" distB="0" distL="0" distR="0">
                <wp:extent cx="377190" cy="415290"/>
                <wp:effectExtent l="0" t="0" r="0" b="0"/>
                <wp:docPr id="3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7190" cy="415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02" w:type="dxa"/>
          <w:tcBorders/>
          <w:vAlign w:val="center"/>
        </w:tcPr>
        <w:p>
          <w:pPr>
            <w:pStyle w:val="Normal"/>
            <w:spacing w:before="60" w:after="0"/>
            <w:ind w:left="113" w:right="5" w:hanging="0"/>
            <w:jc w:val="right"/>
            <w:rPr>
              <w:sz w:val="2"/>
              <w:szCs w:val="2"/>
            </w:rPr>
          </w:pPr>
          <w:r>
            <w:rPr>
              <w:sz w:val="2"/>
              <w:szCs w:val="2"/>
            </w:rPr>
            <w:drawing>
              <wp:inline distT="0" distB="0" distL="0" distR="0">
                <wp:extent cx="1698625" cy="711835"/>
                <wp:effectExtent l="0" t="0" r="0" b="0"/>
                <wp:docPr id="4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4" t="-33" r="-14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8625" cy="711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333333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color w:val="333333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800"/>
        </w:tabs>
        <w:ind w:left="1224" w:hanging="504"/>
      </w:pPr>
      <w:rPr>
        <w:color w:val="333333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2520"/>
        </w:tabs>
        <w:ind w:left="1728" w:hanging="648"/>
      </w:pPr>
      <w:rPr>
        <w:color w:val="333333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bullet"/>
      <w:lvlText w:val=""/>
      <w:lvlJc w:val="left"/>
      <w:pPr>
        <w:tabs>
          <w:tab w:val="num" w:pos="567"/>
        </w:tabs>
        <w:ind w:left="567" w:hanging="425"/>
      </w:pPr>
      <w:rPr>
        <w:rFonts w:ascii="Wingdings 3" w:hAnsi="Wingdings 3" w:cs="Wingdings 3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567" w:leader="none"/>
      </w:tabs>
      <w:bidi w:val="0"/>
      <w:spacing w:before="60" w:after="0"/>
      <w:jc w:val="both"/>
    </w:pPr>
    <w:rPr>
      <w:rFonts w:ascii="Verdana" w:hAnsi="Verdana" w:eastAsia="Times New Roman" w:cs="Verdana"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72AF8E"/>
      </w:pBdr>
      <w:tabs>
        <w:tab w:val="left" w:pos="0" w:leader="none"/>
        <w:tab w:val="left" w:pos="567" w:leader="none"/>
      </w:tabs>
      <w:spacing w:before="240" w:after="240"/>
      <w:ind w:left="0" w:hanging="454"/>
      <w:jc w:val="left"/>
      <w:outlineLvl w:val="0"/>
    </w:pPr>
    <w:rPr>
      <w:rFonts w:cs="Arial"/>
      <w:bCs/>
      <w:kern w:val="2"/>
      <w:sz w:val="36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left" w:pos="0" w:leader="none"/>
        <w:tab w:val="left" w:pos="284" w:leader="none"/>
        <w:tab w:val="left" w:pos="567" w:leader="none"/>
      </w:tabs>
      <w:ind w:left="283" w:hanging="737"/>
      <w:outlineLvl w:val="1"/>
    </w:pPr>
    <w:rPr>
      <w:bCs w:val="false"/>
      <w:iCs/>
      <w:color w:val="333333"/>
      <w:sz w:val="28"/>
      <w:szCs w:val="28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ind w:left="567" w:hanging="1021"/>
      <w:outlineLvl w:val="2"/>
    </w:pPr>
    <w:rPr>
      <w:bCs w:val="false"/>
      <w:color w:val="333333"/>
      <w:sz w:val="24"/>
      <w:szCs w:val="26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tabs>
        <w:tab w:val="left" w:pos="0" w:leader="none"/>
        <w:tab w:val="left" w:pos="567" w:leader="none"/>
        <w:tab w:val="left" w:pos="851" w:leader="none"/>
      </w:tabs>
      <w:ind w:left="850" w:hanging="1304"/>
      <w:outlineLvl w:val="3"/>
    </w:pPr>
    <w:rPr>
      <w:bCs w:val="false"/>
      <w:color w:val="333333"/>
      <w:sz w:val="22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z0">
    <w:name w:val="WW8Num2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0"/>
      <w:szCs w:val="20"/>
      <w:u w:val="none"/>
    </w:rPr>
  </w:style>
  <w:style w:type="character" w:styleId="WW8Num4z0">
    <w:name w:val="WW8Num4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i w:val="false"/>
      <w:sz w:val="20"/>
      <w:szCs w:val="20"/>
    </w:rPr>
  </w:style>
  <w:style w:type="character" w:styleId="WW8Num7z0">
    <w:name w:val="WW8Num7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1z0">
    <w:name w:val="WW8Num11z0"/>
    <w:qFormat/>
    <w:rPr>
      <w:rFonts w:ascii="Wingdings 3" w:hAnsi="Wingdings 3" w:cs="Wingdings 3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6">
    <w:name w:val="WW8Num15z6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7z0">
    <w:name w:val="WW8Num17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333333"/>
    </w:rPr>
  </w:style>
  <w:style w:type="character" w:styleId="WW8Num18z2">
    <w:name w:val="WW8Num18z2"/>
    <w:qFormat/>
    <w:rPr>
      <w:color w:val="333333"/>
    </w:rPr>
  </w:style>
  <w:style w:type="character" w:styleId="WW8Num18z4">
    <w:name w:val="WW8Num18z4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x1">
    <w:name w:val="tx1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567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567" w:leader="none"/>
        <w:tab w:val="center" w:pos="4536" w:leader="none"/>
        <w:tab w:val="right" w:pos="9072" w:leader="none"/>
      </w:tabs>
    </w:pPr>
    <w:rPr/>
  </w:style>
  <w:style w:type="paragraph" w:styleId="PSDBrdo">
    <w:name w:val="PSDB Źródło"/>
    <w:basedOn w:val="Normal"/>
    <w:next w:val="Normal"/>
    <w:qFormat/>
    <w:pPr>
      <w:spacing w:before="120" w:after="360"/>
      <w:ind w:left="1134" w:hanging="1134"/>
    </w:pPr>
    <w:rPr>
      <w:i/>
      <w:sz w:val="14"/>
    </w:rPr>
  </w:style>
  <w:style w:type="paragraph" w:styleId="PSDBTytu2">
    <w:name w:val="PSDB Tytuł 2"/>
    <w:basedOn w:val="Normal"/>
    <w:qFormat/>
    <w:pPr>
      <w:ind w:left="1080" w:right="540" w:hanging="0"/>
    </w:pPr>
    <w:rPr>
      <w:sz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SDBTytu1">
    <w:name w:val="PSDB Tytuł 1"/>
    <w:basedOn w:val="Normal"/>
    <w:qFormat/>
    <w:pPr>
      <w:keepNext w:val="true"/>
      <w:spacing w:before="240" w:after="0"/>
      <w:jc w:val="right"/>
      <w:outlineLvl w:val="0"/>
    </w:pPr>
    <w:rPr>
      <w:rFonts w:cs="Arial"/>
      <w:bCs/>
      <w:color w:val="2B2933"/>
      <w:kern w:val="2"/>
      <w:sz w:val="96"/>
      <w:szCs w:val="96"/>
    </w:rPr>
  </w:style>
  <w:style w:type="paragraph" w:styleId="Contents2">
    <w:name w:val="TOC 2"/>
    <w:basedOn w:val="Normal"/>
    <w:next w:val="Normal"/>
    <w:pPr>
      <w:tabs>
        <w:tab w:val="left" w:pos="567" w:leader="none"/>
        <w:tab w:val="left" w:pos="992" w:leader="none"/>
        <w:tab w:val="right" w:pos="8749" w:leader="dot"/>
      </w:tabs>
      <w:spacing w:before="60" w:after="60"/>
      <w:ind w:left="992" w:right="567" w:hanging="567"/>
      <w:jc w:val="left"/>
    </w:pPr>
    <w:rPr>
      <w:sz w:val="16"/>
    </w:rPr>
  </w:style>
  <w:style w:type="paragraph" w:styleId="Contents3">
    <w:name w:val="TOC 3"/>
    <w:basedOn w:val="Normal"/>
    <w:next w:val="Normal"/>
    <w:pPr>
      <w:tabs>
        <w:tab w:val="left" w:pos="567" w:leader="none"/>
        <w:tab w:val="left" w:pos="1701" w:leader="none"/>
      </w:tabs>
      <w:ind w:left="1701" w:hanging="709"/>
    </w:pPr>
    <w:rPr>
      <w:sz w:val="14"/>
    </w:rPr>
  </w:style>
  <w:style w:type="paragraph" w:styleId="Contents1">
    <w:name w:val="TOC 1"/>
    <w:basedOn w:val="Normal"/>
    <w:next w:val="Normal"/>
    <w:pPr>
      <w:pBdr>
        <w:bottom w:val="single" w:sz="4" w:space="1" w:color="999999"/>
      </w:pBdr>
      <w:tabs>
        <w:tab w:val="left" w:pos="425" w:leader="none"/>
        <w:tab w:val="left" w:pos="567" w:leader="none"/>
        <w:tab w:val="right" w:pos="8749" w:leader="dot"/>
      </w:tabs>
      <w:spacing w:before="120" w:after="120"/>
      <w:ind w:left="425" w:right="567" w:hanging="425"/>
      <w:contextualSpacing/>
      <w:jc w:val="left"/>
    </w:pPr>
    <w:rPr>
      <w:b/>
    </w:rPr>
  </w:style>
  <w:style w:type="paragraph" w:styleId="Nagwekbeznumeracji">
    <w:name w:val="Nagłówek bez numeracji"/>
    <w:basedOn w:val="Normal"/>
    <w:next w:val="Normal"/>
    <w:qFormat/>
    <w:pPr>
      <w:pBdr>
        <w:bottom w:val="single" w:sz="12" w:space="1" w:color="72AF8E"/>
      </w:pBdr>
      <w:spacing w:before="240" w:after="240"/>
      <w:ind w:left="-454" w:hanging="0"/>
      <w:jc w:val="left"/>
    </w:pPr>
    <w:rPr>
      <w:sz w:val="36"/>
      <w:szCs w:val="52"/>
    </w:rPr>
  </w:style>
  <w:style w:type="paragraph" w:styleId="Legenda">
    <w:name w:val="Legenda"/>
    <w:basedOn w:val="Normal"/>
    <w:next w:val="Normal"/>
    <w:qFormat/>
    <w:pPr>
      <w:tabs>
        <w:tab w:val="left" w:pos="567" w:leader="none"/>
        <w:tab w:val="left" w:pos="1134" w:leader="none"/>
      </w:tabs>
      <w:spacing w:before="120" w:after="120"/>
      <w:ind w:left="1134" w:hanging="1588"/>
    </w:pPr>
    <w:rPr>
      <w:b/>
      <w:bCs/>
      <w:sz w:val="16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>
      <w:tabs>
        <w:tab w:val="left" w:pos="284" w:leader="none"/>
        <w:tab w:val="left" w:pos="567" w:leader="none"/>
      </w:tabs>
      <w:ind w:left="284" w:hanging="284"/>
    </w:pPr>
    <w:rPr>
      <w:sz w:val="16"/>
      <w:szCs w:val="20"/>
    </w:rPr>
  </w:style>
  <w:style w:type="paragraph" w:styleId="PSDBrdtytu">
    <w:name w:val="PSDB Śródtytuł"/>
    <w:basedOn w:val="Normal"/>
    <w:next w:val="Normal"/>
    <w:qFormat/>
    <w:pPr>
      <w:pBdr>
        <w:bottom w:val="single" w:sz="4" w:space="1" w:color="72AF8E"/>
      </w:pBdr>
    </w:pPr>
    <w:rPr>
      <w:b/>
      <w:bCs/>
      <w:color w:val="72AF8E"/>
      <w:szCs w:val="20"/>
    </w:rPr>
  </w:style>
  <w:style w:type="paragraph" w:styleId="PSDBTabelaNagwek">
    <w:name w:val="PSDB Tabela Nagłówek"/>
    <w:basedOn w:val="Normal"/>
    <w:qFormat/>
    <w:pPr>
      <w:ind w:left="0" w:hanging="0"/>
      <w:jc w:val="center"/>
    </w:pPr>
    <w:rPr>
      <w:color w:val="FFFFFF"/>
      <w:sz w:val="20"/>
      <w:szCs w:val="20"/>
    </w:rPr>
  </w:style>
  <w:style w:type="paragraph" w:styleId="PSDBWyrnienie">
    <w:name w:val="PSDB Wyróżnienie"/>
    <w:basedOn w:val="Normal"/>
    <w:qFormat/>
    <w:pPr>
      <w:pBdr>
        <w:top w:val="single" w:sz="12" w:space="9" w:color="72AF8E"/>
        <w:left w:val="single" w:sz="12" w:space="9" w:color="72AF8E"/>
        <w:bottom w:val="single" w:sz="12" w:space="9" w:color="72AF8E"/>
        <w:right w:val="single" w:sz="12" w:space="9" w:color="72AF8E"/>
      </w:pBdr>
      <w:shd w:fill="ECF8F6" w:val="clear"/>
      <w:spacing w:before="60" w:after="120"/>
      <w:ind w:left="567" w:hanging="0"/>
    </w:pPr>
    <w:rPr>
      <w:b/>
      <w:bCs/>
      <w:color w:val="72AF8E"/>
      <w:szCs w:val="20"/>
    </w:rPr>
  </w:style>
  <w:style w:type="paragraph" w:styleId="Contents4">
    <w:name w:val="TOC 4"/>
    <w:basedOn w:val="Normal"/>
    <w:next w:val="Normal"/>
    <w:pPr>
      <w:tabs>
        <w:tab w:val="clear" w:pos="567"/>
        <w:tab w:val="left" w:pos="2410" w:leader="none"/>
        <w:tab w:val="right" w:pos="8789" w:leader="dot"/>
      </w:tabs>
      <w:ind w:left="2410" w:right="395" w:hanging="709"/>
    </w:pPr>
    <w:rPr>
      <w:sz w:val="14"/>
      <w:szCs w:val="24"/>
    </w:rPr>
  </w:style>
  <w:style w:type="paragraph" w:styleId="Tekstkomentarza">
    <w:name w:val="Tekst komentarza"/>
    <w:basedOn w:val="Normal"/>
    <w:qFormat/>
    <w:pPr>
      <w:tabs>
        <w:tab w:val="clear" w:pos="567"/>
      </w:tabs>
    </w:pPr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tabs>
        <w:tab w:val="clear" w:pos="567"/>
      </w:tabs>
    </w:pPr>
    <w:rPr>
      <w:rFonts w:ascii="Tahoma" w:hAnsi="Tahoma" w:cs="Tahoma"/>
      <w:sz w:val="16"/>
      <w:szCs w:val="16"/>
    </w:rPr>
  </w:style>
  <w:style w:type="paragraph" w:styleId="Nag4">
    <w:name w:val="Nag4"/>
    <w:basedOn w:val="Normal"/>
    <w:qFormat/>
    <w:pPr>
      <w:tabs>
        <w:tab w:val="clear" w:pos="567"/>
      </w:tabs>
      <w:spacing w:before="0" w:after="0"/>
    </w:pPr>
    <w:rPr>
      <w:rFonts w:ascii="Times New Roman" w:hAnsi="Times New Roman" w:cs="Times New Roman"/>
      <w:b/>
      <w:sz w:val="24"/>
    </w:rPr>
  </w:style>
  <w:style w:type="paragraph" w:styleId="Znak">
    <w:name w:val="Znak"/>
    <w:basedOn w:val="Normal"/>
    <w:qFormat/>
    <w:pPr>
      <w:tabs>
        <w:tab w:val="clear" w:pos="567"/>
      </w:tabs>
      <w:spacing w:before="0" w:after="0"/>
      <w:jc w:val="left"/>
    </w:pPr>
    <w:rPr>
      <w:rFonts w:ascii="Times New Roman" w:hAnsi="Times New Roman" w:cs="Times New Roman"/>
      <w:sz w:val="24"/>
      <w:szCs w:val="24"/>
    </w:rPr>
  </w:style>
  <w:style w:type="paragraph" w:styleId="Nagwek1PK">
    <w:name w:val="Nagłówek 1PK"/>
    <w:basedOn w:val="Normal"/>
    <w:next w:val="Znak"/>
    <w:qFormat/>
    <w:pPr>
      <w:numPr>
        <w:ilvl w:val="0"/>
        <w:numId w:val="2"/>
      </w:numPr>
      <w:tabs>
        <w:tab w:val="clear" w:pos="567"/>
      </w:tabs>
      <w:spacing w:before="0" w:after="0"/>
    </w:pPr>
    <w:rPr>
      <w:rFonts w:ascii="Times New Roman" w:hAnsi="Times New Roman" w:cs="Times New Roman"/>
      <w:b/>
      <w:sz w:val="24"/>
      <w:szCs w:val="24"/>
    </w:rPr>
  </w:style>
  <w:style w:type="paragraph" w:styleId="Nagwek2PK2">
    <w:name w:val="Nagłówek 2PK2"/>
    <w:basedOn w:val="Normal"/>
    <w:qFormat/>
    <w:pPr>
      <w:tabs>
        <w:tab w:val="clear" w:pos="567"/>
      </w:tabs>
      <w:spacing w:before="0" w:after="0"/>
      <w:jc w:val="left"/>
    </w:pPr>
    <w:rPr>
      <w:rFonts w:ascii="Times New Roman" w:hAnsi="Times New Roman" w:cs="Times New Roman"/>
      <w:b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tabs>
        <w:tab w:val="clear" w:pos="567"/>
      </w:tabs>
      <w:spacing w:before="0" w:after="0"/>
      <w:jc w:val="left"/>
    </w:pPr>
    <w:rPr>
      <w:rFonts w:ascii="Times New Roman" w:hAnsi="Times New Roman" w:cs="Times New Roman"/>
      <w:sz w:val="24"/>
      <w:szCs w:val="24"/>
    </w:rPr>
  </w:style>
  <w:style w:type="paragraph" w:styleId="Typedudocument">
    <w:name w:val="Type du document"/>
    <w:basedOn w:val="Normal"/>
    <w:next w:val="Normal"/>
    <w:qFormat/>
    <w:pPr>
      <w:numPr>
        <w:ilvl w:val="0"/>
        <w:numId w:val="3"/>
      </w:numPr>
      <w:tabs>
        <w:tab w:val="clear" w:pos="567"/>
      </w:tabs>
      <w:spacing w:before="360" w:after="0"/>
      <w:jc w:val="center"/>
    </w:pPr>
    <w:rPr>
      <w:rFonts w:ascii="Times New Roman" w:hAnsi="Times New Roman" w:cs="Times New Roman"/>
      <w:b/>
      <w:bCs/>
      <w:sz w:val="24"/>
      <w:szCs w:val="24"/>
      <w:lang w:val="en-GB"/>
    </w:rPr>
  </w:style>
  <w:style w:type="paragraph" w:styleId="11">
    <w:name w:val="1.1"/>
    <w:basedOn w:val="Normal"/>
    <w:qFormat/>
    <w:pPr>
      <w:numPr>
        <w:ilvl w:val="0"/>
        <w:numId w:val="4"/>
      </w:numPr>
      <w:tabs>
        <w:tab w:val="clear" w:pos="567"/>
        <w:tab w:val="left" w:pos="360" w:leader="none"/>
        <w:tab w:val="left" w:pos="1080" w:leader="none"/>
      </w:tabs>
      <w:spacing w:lineRule="auto" w:line="360" w:before="0" w:after="0"/>
      <w:ind w:left="1080" w:hanging="720"/>
    </w:pPr>
    <w:rPr>
      <w:rFonts w:ascii="Times New Roman" w:hAnsi="Times New Roman" w:cs="Times New Roman"/>
      <w:sz w:val="24"/>
      <w:szCs w:val="24"/>
    </w:rPr>
  </w:style>
  <w:style w:type="paragraph" w:styleId="TekstZPORR">
    <w:name w:val="tekst ZPORR"/>
    <w:basedOn w:val="Normal"/>
    <w:qFormat/>
    <w:pPr>
      <w:tabs>
        <w:tab w:val="clear" w:pos="567"/>
      </w:tabs>
      <w:overflowPunct w:val="false"/>
      <w:autoSpaceDE w:val="false"/>
      <w:spacing w:before="0" w:after="120"/>
      <w:ind w:firstLine="567"/>
    </w:pPr>
    <w:rPr>
      <w:rFonts w:ascii="Times New Roman" w:hAnsi="Times New Roman" w:cs="Times New Roman"/>
      <w:sz w:val="20"/>
    </w:rPr>
  </w:style>
  <w:style w:type="paragraph" w:styleId="Znak1">
    <w:name w:val=" Znak"/>
    <w:basedOn w:val="Normal"/>
    <w:qFormat/>
    <w:pPr>
      <w:tabs>
        <w:tab w:val="clear" w:pos="567"/>
      </w:tabs>
      <w:spacing w:before="0" w:after="0"/>
      <w:jc w:val="left"/>
    </w:pPr>
    <w:rPr>
      <w:rFonts w:ascii="Times New Roman" w:hAnsi="Times New Roman" w:cs="Times New Roman"/>
      <w:sz w:val="24"/>
      <w:szCs w:val="24"/>
    </w:rPr>
  </w:style>
  <w:style w:type="paragraph" w:styleId="Znak7">
    <w:name w:val=" Znak7"/>
    <w:basedOn w:val="Normal"/>
    <w:qFormat/>
    <w:pPr>
      <w:tabs>
        <w:tab w:val="clear" w:pos="567"/>
      </w:tabs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Znak71">
    <w:name w:val="Znak7"/>
    <w:basedOn w:val="Normal"/>
    <w:qFormat/>
    <w:pPr>
      <w:tabs>
        <w:tab w:val="clear" w:pos="567"/>
      </w:tabs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ZnakZnakZnak1ZnakZnakZnakZnakZnakZnakZnak1ZnakZnakZnakZnakZnakZnakZnakZnakZnakZnak">
    <w:name w:val=" Znak Znak Znak1 Znak Znak Znak Znak Znak Znak Znak1 Znak Znak Znak Znak Znak Znak Znak Znak Znak Znak"/>
    <w:basedOn w:val="Normal"/>
    <w:qFormat/>
    <w:pPr>
      <w:tabs>
        <w:tab w:val="clear" w:pos="567"/>
      </w:tabs>
      <w:spacing w:before="0" w:after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SDB Szablon dokumentu 4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7:21:00Z</dcterms:created>
  <dc:creator>Kornel Pylak</dc:creator>
  <dc:description/>
  <cp:keywords/>
  <dc:language>en-US</dc:language>
  <cp:lastModifiedBy>k.gawdzinska-duda</cp:lastModifiedBy>
  <cp:lastPrinted>2009-03-04T10:51:00Z</cp:lastPrinted>
  <dcterms:modified xsi:type="dcterms:W3CDTF">2009-10-16T08:02:00Z</dcterms:modified>
  <cp:revision>57</cp:revision>
  <dc:subject/>
  <dc:title>Zestawienie kryteriów merytorycznych punktowe oceny projektów w ramach RPO Warmia i Mazury na lata 2007-2013</dc:title>
</cp:coreProperties>
</file>