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28600</wp:posOffset>
            </wp:positionV>
            <wp:extent cx="8343900" cy="7893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601"/>
        <w:gridCol w:w="6782"/>
      </w:tblGrid>
      <w:tr>
        <w:trPr>
          <w:trHeight w:val="60" w:hRule="atLeast"/>
        </w:trPr>
        <w:tc>
          <w:tcPr>
            <w:tcW w:w="6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łącznik nr 4 do Regulaminu </w:t>
              <w:br/>
              <w:t xml:space="preserve">naboru i oceny wniosków </w:t>
              <w:br/>
              <w:t>o dofinansowanie projektów (…)</w:t>
              <w:br/>
              <w:t>z dnia 15.09 2009 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6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6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>Regionalny Program Operacyjny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6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6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  <w:t>Warmia i Mazury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</w:r>
          </w:p>
        </w:tc>
        <w:tc>
          <w:tcPr>
            <w:tcW w:w="6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61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 xml:space="preserve">na lata 2007-2013 </w:t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6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7" w:hRule="atLeast"/>
        </w:trPr>
        <w:tc>
          <w:tcPr>
            <w:tcW w:w="13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Lista Sprawdzając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1558" w:hRule="atLeast"/>
        </w:trPr>
        <w:tc>
          <w:tcPr>
            <w:tcW w:w="13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epartament Zarządzania Programami Rozwoju Regionaln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Olsztyn, 15 września 2009 r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Lista Sprawdzają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0620"/>
      </w:tblGrid>
      <w:tr>
        <w:trPr>
          <w:trHeight w:val="43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wniosk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eficjent/Wnioskodawca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uł projektu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ytania w liście sprawdzającej zostały dopasowane do kryteriów formalnych zatwierdzonych dla RPO WiM przez Komitet Monitorują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ista sprawdzająca, w oparciu o którą wynik zapisywany jest w karcie oceny formalnej – kryteria formalne, określa pytania dopuszczające niepodlegające poprawie/uzupełnieniu oraz pytania uzupełniające, które podlegają poprawie/uzupełnieniu - możliwość dwukrotnej popra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znaczenie numeru pytań dopuszczających oraz numeru pytań uzupełniających w kolumnie „Kryteria formalne” jest tożsame z numerem kryterium formalnego w karcie oceny formalnej zawierającej kryteria zatwierdzone dla RPO WiM przez Komitet Monitorują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przypadku niespełnienia pytań dopuszczających w zakresie kryteriów formalnych, wniosek zostaje odrzucony bez możliwości poprawy/uzupełnienia,</w:t>
        <w:br/>
        <w:t xml:space="preserve">a w liście sprawdzającej oraz karcie oceny formalnej zaznaczone zostanie pole NIE. W przypadku listy sprawdzającej pole NIE zostanie zaznaczone przy odpowiednim pytaniu. Zaznaczenie choćby jednego pola NIE w liście sprawdzającej przy pytaniach dopuszczających powoduje, że pozostałe pola dotyczące pytań uzupełniających znajdujących się na liście sprawdzającej nie będą podlegały wypełnieniu. Ocena zostanie zakończona na pytaniach dopuszczających w zakresie kryteriów formalnych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440" w:right="1440" w:gutter="0" w:header="709" w:top="1440" w:footer="709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360"/>
        <w:jc w:val="both"/>
        <w:rPr/>
      </w:pPr>
      <w:r>
        <w:rPr>
          <w:rFonts w:cs="Arial" w:ascii="Arial" w:hAnsi="Arial"/>
          <w:u w:val="single"/>
        </w:rPr>
        <w:t>PYTANIA DOPUSZCZAJA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0"/>
        <w:gridCol w:w="607"/>
        <w:gridCol w:w="533"/>
        <w:gridCol w:w="544"/>
        <w:gridCol w:w="1346"/>
      </w:tblGrid>
      <w:tr>
        <w:trPr>
          <w:trHeight w:val="295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Pytania dopuszczają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/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ORMALNE</w:t>
            </w:r>
          </w:p>
        </w:tc>
      </w:tr>
      <w:tr>
        <w:trPr>
          <w:trHeight w:val="392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ROJEKT KWALIFIKUJE SIĘ W RAMACH DANEGO DZIAŁANIA/ PODDZIAŁANIA I JEST ZGODNY Z ZAPISAMI LINII DEMARKACYJNEJ POMIĘDZY PROGRAMAMI OPERACYJNYMI POLITYKI SPÓJNOŚCI, WSPÓLNEJ POLITYKI ROLNEJ I WSPÓLNEJ POLITYKI RYBACKIEJ</w:t>
            </w:r>
          </w:p>
        </w:tc>
      </w:tr>
      <w:tr>
        <w:trPr>
          <w:trHeight w:val="139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rojekt jest zgodny z zapisami linii demarkacyjnej pomiędzy programami operacyjnymi?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uzasadnienie, opis i cel projektu, określone w polu C-4 są zgodne z celami danego działania/poddziałania określonymi w Szczegółowym Opisie Osi Priorytetowych RPO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ek został złożony w odpowiedzi na właściwe ogłoszenie o konkursi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Wnioskodawca/Beneficjent określony w polu </w:t>
            </w:r>
            <w:r>
              <w:rPr>
                <w:rFonts w:cs="Arial" w:ascii="Arial" w:hAnsi="Arial"/>
                <w:sz w:val="19"/>
                <w:szCs w:val="19"/>
                <w:u w:val="single"/>
              </w:rPr>
              <w:t>B-1oraz B-2</w:t>
            </w:r>
            <w:r>
              <w:rPr>
                <w:rFonts w:cs="Arial" w:ascii="Arial" w:hAnsi="Arial"/>
                <w:sz w:val="19"/>
                <w:szCs w:val="19"/>
              </w:rPr>
              <w:t xml:space="preserve"> (jeżeli dotyczy) wniosku o dofinansowanie projektu jest uprawniony do ubiegania się o wsparcie w ramach działania/poddziałania określonego w polu A-3/A-4 wniosku zgodnie z Szczegółowym Opisem Osi Priorytetowych RPO WiM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kres wydatków określony we wniosku o dofinansowanie projektu jest zgodny z zakresem rzeczowym określonym w pre-umowie (dotyczy projektów ujętych w Indykatywnym wykazie indywidualnych projektów kluczowych RPO Warmia i Mazury na lata 2007 – 2013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oraz procentowy poziom dofinansowania wyszczególnione w projekcie nie są wyższe niż kwota dofinansowania i procentowy poziom dofinansowania określonym w pre-umowie? (dotyczy projektów ujętych w Indykatywnym wykazie indywidualnych projektów kluczowych RPO Warmia i Mazury na lata 2007 – 2013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YTANIA DOTYCZĄCE POMOCY PUBLICZNEJ</w:t>
            </w:r>
          </w:p>
        </w:tc>
      </w:tr>
      <w:tr>
        <w:trPr>
          <w:cantSplit w:val="true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dotyczy nowej inwestycji (dotyczy regionalnej pomocy inwestycyjnej)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YTANIA SZCZEGÓŁOWE DOTYCZĄCE WW. KRYTERIUM DLA POSZCZEGÓLNYCH DZIAŁAŃ/PODDZIAŁAŃ:</w:t>
            </w:r>
          </w:p>
        </w:tc>
      </w:tr>
      <w:tr>
        <w:trPr>
          <w:trHeight w:val="136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u w:val="single"/>
              </w:rPr>
              <w:t>Działanie 4.2</w:t>
            </w:r>
          </w:p>
        </w:tc>
      </w:tr>
      <w:tr>
        <w:trPr>
          <w:trHeight w:val="421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projekt realizowany jest na terenie gminy o wysokim i przeciętnym potencjale rozwojowym, zlokalizowanej w uznanych i potencjalnych rejonach turystycznych w województwie.</w:t>
            </w:r>
            <w:r>
              <w:rPr>
                <w:rStyle w:val="FootnoteAnchor"/>
                <w:rFonts w:cs="Arial" w:ascii="Arial" w:hAnsi="Arial"/>
                <w:sz w:val="19"/>
                <w:szCs w:val="19"/>
              </w:rPr>
              <w:footnoteReference w:id="2"/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znajduje się na terenie miejskim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jest realizowany na terenie wyznaczony przez gminę do rewitalizacji w LPR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22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ROJEKT REALIZOWANY JEST W GRANICACH ADMINISTRACYJNYCH WOJEWÓDZTWA WARMIŃSKO-MAZURSKIEGO</w:t>
            </w:r>
          </w:p>
        </w:tc>
        <w:tc>
          <w:tcPr>
            <w:tcW w:w="54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 informacji zawartych w polu C-8 wynika iż projekt realizowany jest w granicach administracyjnych województwa warmińsko-mazurskiego (nie dotyczy projektów promocyjnych realizowanych poza granicami województwa)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WARTOŚĆ DOFINANSOWANIA NIE PRZEKRACZA MAKSYMALNEJ I NIE JEST NIŻSZA NIŻ MINIMALNA KWOTA WSPARCIA DLA DZIAŁANIA/ PODDZIAŁANIA</w:t>
            </w:r>
          </w:p>
        </w:tc>
      </w:tr>
      <w:tr>
        <w:trPr>
          <w:trHeight w:val="412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nie przekracza maksymalnej kwoty wsparcia dla działania/ poddziałania określonej w Szczegółowym opisie osi priorytetowej i w ogłoszeniu konkursu? (jeśli dotyczy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nie jest niższa niż minimalna kwota wsparcia dla działania/ poddziałania określona w Szczegółowym opisie osi priorytetowej i w r ogłoszeniu konkursu? (jeśli dotyczy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WARTOŚĆ PROJEKTU JEST ZGODNA Z LIMITEM/AMI? PODANYM /PODANYMI W SZCZEGÓŁOWYM OPISIE OSI PRIORYTETOWYCH RPO WIM</w:t>
            </w:r>
          </w:p>
        </w:tc>
      </w:tr>
      <w:tr>
        <w:trPr/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projektu podana w tabeli D-4 jest zgodna z limitem podanym w Szczegółowym Opisie Osi Priorytetowych RPO WiM lub w ogłoszeniu  konkursu? (jeśli dotyczy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WNIOSKODAWCA NIE PODLEGA WYKLUCZENIU Z UBIEGANIA SIĘ O DOFINANSOWANIE</w:t>
            </w:r>
          </w:p>
        </w:tc>
      </w:tr>
      <w:tr>
        <w:trPr>
          <w:trHeight w:val="350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nioskodawca/Beneficjent określony w polu B-1 wniosku o dofinansowanie projektu nie podlega wykluczeniu z ubiegania się o dofinansowanie na podstawie art.211 ustawy z dnia 30 czerwca 2005 r. o finansach publicznych (Dz. U. 2005r. Nr 249, poz.2104) oraz załącznika Nr I do Traktatu Wspólnoty Europejskiej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kodawca nie realizuje innego projektu w ramach RPO WiM (podpisana umowa o dofinansowanie projektu) pokrywającego się z zakresem złożonego wniosku o dofinansowanie projektu (sprawdzenie jest dokonywanie przez pracowników IOK w systemie LSI na podstawie numeru NIP wnioskodawcy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ROCENTOWY UDZIAŁ DOFINANSOWANIA ZE ŚRODKÓW PUBLICZNYCH JEST ZGODNY Z MAKSYMALNYM LIMITEM PRZEWIDZIANYM W USZCZEGÓŁOWIENIU RPO WIM</w:t>
            </w:r>
          </w:p>
        </w:tc>
      </w:tr>
      <w:tr>
        <w:trPr>
          <w:trHeight w:val="350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centowy poziom dofinansowania jest zgodny z zapisami Szczegółowego opisu osi priorytetowych RPO WiM i w ogłoszeniu konkurs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artość dofinansowania nie jest wyższa niż kwota alokacji określona w konkursi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9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YTANIA UZUPEŁANIAJĄCE</w:t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8"/>
        <w:gridCol w:w="607"/>
        <w:gridCol w:w="533"/>
        <w:gridCol w:w="491"/>
        <w:gridCol w:w="1371"/>
      </w:tblGrid>
      <w:tr>
        <w:trPr/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MPLETNOŚĆ WNIOSKU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T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ORMALNE</w:t>
            </w:r>
          </w:p>
        </w:tc>
      </w:tr>
      <w:tr>
        <w:trPr>
          <w:trHeight w:val="419" w:hRule="atLeast"/>
        </w:trPr>
        <w:tc>
          <w:tcPr>
            <w:tcW w:w="1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łożony w oryginale i jednej kopii lub w dwóch oryginałach?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ypełniony w języku polskim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115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telnie podpisany lub parafowany wraz z imienną pieczątką pod Oświadczeniami pod koniec wniosku o dofinansowanie projektu niebieskim tuszem przez osoby wymienione w pkt. B3 upoważnione do podpisania umowy o dofinansowanie projektu zgodnie z Regulaminem naboru i oceny wniosków o dofinansowanie realizacji projektu ze środków Europejskiego Funduszu Rozwoju Regionalnego w ramach Regionalnego Programu Operacyjnego Warmia i Mazury na lata 2007-2013 oraz Instrukcją wypełniania wniosk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niosek jest kontrasygnowany (</w:t>
            </w:r>
            <w:r>
              <w:rPr>
                <w:rFonts w:cs="Arial" w:ascii="Arial" w:hAnsi="Arial"/>
                <w:sz w:val="19"/>
                <w:szCs w:val="19"/>
                <w:u w:val="single"/>
              </w:rPr>
              <w:t>jeżeli dotyczy</w:t>
            </w:r>
            <w:r>
              <w:rPr>
                <w:rFonts w:cs="Arial" w:ascii="Arial" w:hAnsi="Arial"/>
                <w:sz w:val="19"/>
                <w:szCs w:val="19"/>
              </w:rPr>
              <w:t>) niebieskim tuszem przez właściwą osobę zgodnie z Regulaminem naboru i oceny wniosków o dofinansowanie realizacji projektu ze środków Europejskiego Funduszu Rozwoju Regionalnego w ramach Regionalnego Programu Operacyjnego Warmia i Mazury na lata 2007-2013 oraz Instrukcją wypełniania wniosków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kopia wniosku złożonego na piśmie jest potwierdzona za zgodność z oryginałem zgodnie z Instrukcją wypełniania wniosku?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ek został wysłany drogą elektroniczną?</w:t>
            </w:r>
            <w:r>
              <w:rPr>
                <w:rFonts w:cs="Arial" w:ascii="Arial" w:hAnsi="Arial"/>
                <w:strike/>
                <w:sz w:val="19"/>
                <w:szCs w:val="19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uma kontrolna w wersji elektronicznej i papierowej jest tożsama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YTANIA DOTYCZĄCE POMOCY PUBLICZNEJ</w:t>
            </w:r>
          </w:p>
        </w:tc>
      </w:tr>
      <w:tr>
        <w:trPr>
          <w:trHeight w:val="270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rojekt podlega pomocy publicznej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szystkie wymagane rubryki wniosku o dofinansowanie są wypełnione zgodnie z Instrukcją wypełnienia wniosku?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, 3, 4,8 ,9, 10</w:t>
            </w:r>
          </w:p>
        </w:tc>
      </w:tr>
      <w:tr>
        <w:trPr>
          <w:trHeight w:val="301" w:hRule="atLeast"/>
        </w:trPr>
        <w:tc>
          <w:tcPr>
            <w:tcW w:w="1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woty wydatków oraz kwoty dofinansowania w budżecie (D-4) i źródłach finansowania projektu (D-5) we wniosku są spójne ze studium wykonalności/biznes planem?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, 9, 10</w:t>
            </w:r>
          </w:p>
        </w:tc>
      </w:tr>
      <w:tr>
        <w:trPr>
          <w:trHeight w:val="261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Pola D-2.1 i D2.2 Wskaźniki osiągnięcia celów Projektu</w:t>
            </w:r>
          </w:p>
        </w:tc>
      </w:tr>
      <w:tr>
        <w:trPr>
          <w:trHeight w:val="183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kaźniki są spójne z celami realizacji projektu opisanymi/wymienionymi w części C-4.2 i C-4.3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,8</w:t>
            </w:r>
          </w:p>
        </w:tc>
      </w:tr>
      <w:tr>
        <w:trPr>
          <w:trHeight w:val="234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prawnie określono rok „0”, rok bazowy oraz kolejne lata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13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wartości wskaźników wg stanu istniejącego w każdym roku realizacji (narastająco lub malejąco w zależności od charakteru wskaźnika)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artości wskaźników produktu i rezultatu</w:t>
            </w:r>
            <w:r>
              <w:rPr>
                <w:rFonts w:cs="Arial" w:ascii="Arial" w:hAnsi="Arial"/>
                <w:color w:val="FF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dano tylko dla lat realizacji projektu (najdalej do roku zakończenia realizacji rzeczowej projektu)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zy w przypadku gdy wskaźnik rezultatu nie może być podany wyłącznie dla lat realizacji projektu czy odpowiednie uzasadnienie zostało opisane w polu „Monitoring projektu”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3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podano prawidłowe źródło pozyskania informacji o wskaźnikach (nie może to być Studium wykonalności/ Biznes plan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3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punkt jest spójny z punktem D1 (poza projektami, w których z uzasadnionych przyczyn nie ma możliwości wykazania wskaźników rezultatu w roku zakończenia realizacji projektu)?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ybrano tylko wskaźnik dodatkowy wyłącznie w przypadku, gdy projekt nie jest w stanie wygenerować żadnego z zaproponowanych wskaźników obligatoryjnych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56" w:hRule="atLeast"/>
        </w:trPr>
        <w:tc>
          <w:tcPr>
            <w:tcW w:w="1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warto podpisy osoby lub osób zgodnie z punktem B-3 i instrukcją wypełniania wniosków (jeżeli dotyczy)?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ata pod oświadczeniami Wnioskodawcy/Beneficjenta jest sprzed dnia lub z dnia złożenia wniosku/ uzupełnienia wniosku o dofinansowanie projekt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KOMPLETNOŚĆ ZAŁĄCZNIK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ORMALNE</w:t>
            </w:r>
          </w:p>
        </w:tc>
      </w:tr>
      <w:tr>
        <w:trPr>
          <w:trHeight w:val="34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1 Studium wykonalności</w:t>
            </w:r>
          </w:p>
        </w:tc>
      </w:tr>
      <w:tr>
        <w:trPr>
          <w:trHeight w:val="25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o załączone Studium Wykonalności/Biznes Plan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Studium Wykonalności/Biznes Plan zostało przygotowane na podstawie  wytycznych Instytucji Zarządzającej RPO WiM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129" w:hRule="atLeast"/>
        </w:trPr>
        <w:tc>
          <w:tcPr>
            <w:tcW w:w="1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2 a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formularz do wniosku o dofinansowanie w zakresie OOŚ wypełniony zgodnie z Instrukcją wypełniania ww. formularza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wszystkie wymagane zgodnie z Instrukcją wypełniania formularza do wniosku o dofinansowanie w zakresie OOŚ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Formularz dotyczy właściwego projekt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dokumenty dotyczące przeprowadzenia strategicznej oceny oddziaływania na środowisko (jeśli dotyczy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1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2b Zaświadczenie organu odpowiedzialnego za monitorowanie obszarów Natura 2000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22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Zaświadczenie organu odpowiedzialnego za monitorowanie obszarów Natura 2000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13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świadczenia zostało wydane przez uprawniony organ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37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świadczenie dotyczy właściwego projekt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3a (jeśli dotyczy) Kopia decyzji o warunkach zabudowy</w:t>
            </w:r>
          </w:p>
        </w:tc>
      </w:tr>
      <w:tr>
        <w:trPr>
          <w:trHeight w:val="301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zy dołączono kopię decyzji o warunkach zabudowy, czy dotyczy ona zakresu projektu?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3b (jeśli dotyczy) Kopia decyzji o ustaleniu lokalizacji inwestycji celu publicznego</w:t>
            </w:r>
          </w:p>
        </w:tc>
      </w:tr>
      <w:tr>
        <w:trPr>
          <w:trHeight w:val="297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decyzji o lokalizacji inwestycji celu publicznego, czy dotyczy ona zakresu projekt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3c (jeśli dotyczy) Wypis i wyrys z miejscowego planu zagospodarowania przestrzennego</w:t>
            </w:r>
          </w:p>
        </w:tc>
      </w:tr>
      <w:tr>
        <w:trPr>
          <w:trHeight w:val="218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wypisu (dopuszczalne jest dołączenie uchwały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wyrys z miejscowego planu zagospodarowania przestrzennego pozwalający ustalić miejsce realizacji projektu oraz numery działki/działek na których realizowany ma być projekt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3d (jeśli dotyczy) Kopia decyzji o lokalizacji drogi</w:t>
            </w:r>
          </w:p>
        </w:tc>
      </w:tr>
      <w:tr>
        <w:trPr>
          <w:trHeight w:val="271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kopię decyzji o lokalizacji drogi, czy dotyczy ona zakresu projekt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4 Kopia pozwolenia na budowę lub zgłoszenia budowy (jeśli dotyczy)</w:t>
            </w:r>
          </w:p>
        </w:tc>
      </w:tr>
      <w:tr>
        <w:trPr>
          <w:trHeight w:val="461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łączone pozwolenia/enie na budowę nie są starsze niż trzy lata, chyba że prace budowlane zostały już rozpoczęte, czy dotyczą zakresu projektu oraz</w:t>
            </w:r>
            <w:r>
              <w:rPr>
                <w:rFonts w:cs="Arial" w:ascii="Arial" w:hAnsi="Arial"/>
                <w:color w:val="FF00FF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zy są prawomocne (potwierdzone pieczątką organu wydającego dokument)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zgłoszenie budowy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5 Wyciąg z dokumentacji technicznej (jeśli dotyczy)</w:t>
            </w:r>
          </w:p>
        </w:tc>
      </w:tr>
      <w:tr>
        <w:trPr>
          <w:trHeight w:val="587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la projektów infrastrukturalnych załączono wyciąg z projektu budowlanego w postaci kopii stron dokumentacji technicznej zawierającej: numery tomów (jeżeli dotyczy), tytuły, autorów opracowań wraz z numerami uprawnień i podpisami oraz opis techniczny z dokumentacji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plan, na którym określono w sposób przybliżony (pomieszczenie, kondygnacja) rozmieszczenie sprzęt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718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la projektów typu „Zaprojektuj i wybuduj” dołączono program funkcjonalno-użytkowy oraz czy program funkcjonalno-użytkowy zawiera elementy zgodnie z 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02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6 Oświadczenie o prawie dysponowania nieruchomością na cele budowlane (jeśli dotyczy)</w:t>
            </w:r>
          </w:p>
        </w:tc>
      </w:tr>
      <w:tr>
        <w:trPr>
          <w:trHeight w:val="890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 pozwoleniu na budowę (Dz. U. z 2003 roku Nr. 120, poz. 1127, z późn. zm.)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numery działek i obrębów wymienione w oświadczeniu są zgodne z numerami wymienionymi w pozostałych załącznikach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90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Czy, dołączono dokumenty (jeśli dotyczy)</w:t>
            </w:r>
            <w:r>
              <w:rPr>
                <w:rFonts w:cs="Arial" w:ascii="Arial" w:hAnsi="Arial"/>
                <w:color w:val="FF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twierdzają prawo Beneficjenta do nieruchomości w okresie trwałości projekt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533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7 Kopia zawartej umowy/porozumienia, określająca role w realizacji projektu umawiających się stron, wzajemne zobowiązania, odpowiedzialność wobec dysponenta środków unijnych i inne (jeżeli dotyczy) (jeśli dotyczy)</w:t>
            </w:r>
          </w:p>
        </w:tc>
      </w:tr>
      <w:tr>
        <w:trPr>
          <w:trHeight w:val="133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umowę/porozumienie zawartą przez wszystkich partnerów projekt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kument określający role podmiotów w realizacji projektu jest zatwierdzony przez wszystkich partnerów i zawiera wymagane przez IOK informacje, m. In. Określenie lider, wzajemne zobowiązania, wielkość i czas zaangażowania środków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8 Oświadczenie o współfinansowaniu projektu przez instytucje partycypujące finansowo w kosztach (jeśli dotyczy)</w:t>
            </w:r>
          </w:p>
        </w:tc>
      </w:tr>
      <w:tr>
        <w:trPr>
          <w:trHeight w:val="341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o współfinansowaniu Projektu przez inne instytucje partycypujące finansowo w kosztach jest zgodne ze wzorem, zostało prawidłowo wypełnione i zawiera wszystkie niezbędne dan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9 Dokument określający status prawny Wnioskodawcy/Beneficjenta, tj. dokument rejestrowy np. aktualny odpis z właściwego rejestru sądowego, aktualne zaświadczenie o wpisie do Ewidencji Działalności Gospodarczej (jeżeli dotyczy)</w:t>
            </w:r>
          </w:p>
        </w:tc>
      </w:tr>
      <w:tr>
        <w:trPr>
          <w:trHeight w:val="524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tyczy Wnioskodawcy/Beneficjenta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est aktualny (tzn. nie starszy niż 3 miesiące od daty złożenia wniosku)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92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jest spójny z pkt. B1 wniosk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23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10 Oświadczenie - VAT (jeżeli dotyczy)</w:t>
            </w:r>
          </w:p>
        </w:tc>
      </w:tr>
      <w:tr>
        <w:trPr>
          <w:trHeight w:val="519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o posiadaniu/nieposiadaniu statusu podatnika VAT kosztach jest zgodne ze wzorem, zostało prawidłowo wypełnione i zawiera wszystkie niezbędne dan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dokumenty potwierdzające, że Gmina/Powiat/Samorząd Województwa są podatnikami podatku od towarów i usług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47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przypadku projektu partnerskiego zostało złożone przez wszystkie podmioty zaangażowane w realizację projektu na podstawie umowy partnerskiej, porozumienia administracyjnego itp.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59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1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11 Kopia dokumentu rejestrowego, świadcząca, że Beneficjent nie działa w celu osiągania zysku (nie dotyczy przedsiębiorców) (jeśli dotyczy)</w:t>
            </w:r>
          </w:p>
        </w:tc>
      </w:tr>
      <w:tr>
        <w:trPr>
          <w:trHeight w:val="51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? (Jeżeli dotyczy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przypadku projektów realizowanych przez kilka podmiotów non profit, czy złożono właściwe dokumenty dotyczące wszystkich podmiotów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678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12 Formularz informacji o pomocy publicznej dla podmiotów ubiegających się o pomoc inną niż pomoc de minimis lub pomoc de minimis w rolnictwie lub rybołówstwie, stanowiących załącznik do Rozporządzenia Rady Ministrów z dnia 20 marca 2007 r. w sprawie informacji o otrzymanej pomocy publicznej oraz informacji o nieotrzymaniu pomocy (Dz. U. NR. 61, poz. 413) (jeśli dotyczy)</w:t>
            </w:r>
          </w:p>
        </w:tc>
      </w:tr>
      <w:tr>
        <w:trPr>
          <w:trHeight w:val="203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e zostało oświadczenie o otrzymanej pomocy publicznej przez Wnioskodawcę/Beneficjenta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jest zgodne z wzorem znajdującym się w Rozporządzeniu Rady Ministrów z dnia 20 marca 2007r. w sprawie informacji o otrzymanej pomocy publicznej oraz informacji o nieotrzymaniu pomocy (Dz.U. nr 61, poz. 413)?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44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13 Oświadczenie o wielkości udzielonej pomocy de minimis za okres ostatnich trzech lat kalendarzowych (jeżeli dotyczy)</w:t>
            </w:r>
          </w:p>
        </w:tc>
      </w:tr>
      <w:tr>
        <w:trPr>
          <w:trHeight w:val="419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o wielkości udzielonej pomocy de minimis obejmuje okres ostatnich trzech lat kalendarzowych oraz czy jest zgodne ze wzorem, zostało prawidłowo wypełnione i zawiera wszystkie niezbędne dan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14 Bilans, rachunek zysków i strat lub inne</w:t>
            </w:r>
          </w:p>
        </w:tc>
      </w:tr>
      <w:tr>
        <w:trPr>
          <w:trHeight w:val="352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o odpowiednie dokumenty niezbędne do finansowej oceny Wnioskodawcy/Beneficjenta zgodnie z instrukcją wypełniania załączników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15 Kopia odpowiedniego PIT/CIT (jeżeli dotyczy)</w:t>
            </w:r>
          </w:p>
        </w:tc>
      </w:tr>
      <w:tr>
        <w:trPr>
          <w:trHeight w:val="339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dołączone kopie odpowiednich PIT/CIT niezbędne do finansowej oceny Wnioskodawcy/Beneficjenta zgodnie z instrukcją wypełniania załączników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16 Opinia składu orzekającego RIO z wykonania budżetu za ostatni rok lub oświadczenie RIO sporządzone na podstawie opinii składu orzekającego RIO (jeśli dotyczy)</w:t>
            </w:r>
          </w:p>
        </w:tc>
      </w:tr>
      <w:tr>
        <w:trPr>
          <w:trHeight w:val="53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załączona opinia RIO o przedłożonym sprawozdaniu z wykonania budżetu lub oświadczenie RIO za ostatni rok o (dla każdego z podmiotów) i czy jest to opinia pozytywna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Zał. nr </w:t>
            </w:r>
            <w:r>
              <w:rPr>
                <w:rStyle w:val="InternetLink"/>
                <w:rFonts w:cs="Arial" w:ascii="Arial" w:hAnsi="Arial"/>
                <w:b/>
                <w:color w:val="000000"/>
                <w:sz w:val="19"/>
                <w:szCs w:val="19"/>
                <w:u w:val="none"/>
              </w:rPr>
              <w:t>Promesa kredytowa/umowa kredytowa//promesa leasingu/umowa przedwstępna pożyczki/promesa pożyczki, w przypadku przedsiębiorców, którzy realizację projektu finansować będą z kredytu, przy udziale leasingu lub pożyczki.</w:t>
            </w:r>
          </w:p>
        </w:tc>
      </w:tr>
      <w:tr>
        <w:trPr>
          <w:trHeight w:val="720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 przypadku przedsiębiorców finansujących realizacji inwestycji, w tym wkładu własnego, ze środków pochodzących z kredytu/pożyczki/leasingu dołączono promesę/umowę kredytową/promesę leasingu/umowę przedwstępną/promesę pożyczki</w:t>
            </w:r>
            <w:r>
              <w:rPr>
                <w:rFonts w:cs="Arial" w:ascii="Arial" w:hAnsi="Arial"/>
                <w:color w:val="FF00FF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 wysokości spójnej ze źródłami finansowania podanymi w biznes plan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41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Zał. nr 18 </w:t>
            </w:r>
            <w:r>
              <w:rPr>
                <w:rStyle w:val="InternetLink"/>
                <w:rFonts w:cs="Arial" w:ascii="Arial" w:hAnsi="Arial"/>
                <w:b/>
                <w:color w:val="000000"/>
                <w:sz w:val="19"/>
                <w:szCs w:val="19"/>
                <w:u w:val="none"/>
              </w:rPr>
              <w:t>Oświadczenie Wnioskodawcy/Beneficjenta, dotyczące zakazu podwójnego finansowania inwestycj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jest zgodne ze wzorem, zostało prawidłowo wypełnione i zawiera wszystkie niezbędne dan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nr 19 Oświadczenie o spełnianiu kryteriów MŚP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183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Oświadczenie dotyczy właściwego podmiotu, jest zgodne ze wzorem, zostało prawidłowo wypełnione i zawiera wszystkie niezbędne dan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Ł. INN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I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ORMALNE</w:t>
            </w:r>
          </w:p>
        </w:tc>
      </w:tr>
      <w:tr>
        <w:trPr/>
        <w:tc>
          <w:tcPr>
            <w:tcW w:w="1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każdy załącznik do oryginału wniosku zawiera wykonane niebieskim tuszem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telne podpisy (lub parafy z imienną pieczątką) na pierwszej stronie przez osobę upoważnioną do podpisania umowy o dofinansowanie realizacji projektu (określoną w punkcie B-3 wniosku)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dy załącznik stanowi kserokopia dokumentu, np. pozwolenia na budowę, załącznik jest poświadczony za zgodność z oryginałem przez osobę określoną w punkcie B-3 wniosku o dofinansowanie realizacji projektu na pierwszej stronie, zgodnie z opisem zawartym w instrukcji?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1368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</w:tabs>
              <w:spacing w:before="120" w:after="120"/>
              <w:ind w:left="72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świadczenie za zgodność z oryginałem (pieczątka „za zgodność z 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 oryginałem lub parafować dokument na każdej stronie (parafka wraz z imienną pieczątką i datą poświadczenia)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>
          <w:trHeight w:val="871" w:hRule="atLeas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punktowana2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</w:tabs>
              <w:spacing w:before="120" w:after="120"/>
              <w:ind w:left="720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szystkie zaznaczone na liście załączniki zostały dołączone do wniosku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y wniosek o dofinansowanie projektu oraz załączniki są spójne?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66FF"/>
                <w:sz w:val="19"/>
                <w:szCs w:val="19"/>
              </w:rPr>
            </w:pPr>
            <w:r>
              <w:rPr>
                <w:rFonts w:cs="Arial" w:ascii="Arial" w:hAnsi="Arial"/>
                <w:color w:val="3366FF"/>
                <w:sz w:val="19"/>
                <w:szCs w:val="19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66FF"/>
                <w:sz w:val="19"/>
                <w:szCs w:val="19"/>
              </w:rPr>
            </w:pPr>
            <w:r>
              <w:rPr>
                <w:color w:val="3366FF"/>
                <w:sz w:val="19"/>
                <w:szCs w:val="19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  <w:sz w:val="19"/>
                <w:szCs w:val="19"/>
              </w:rPr>
            </w:pPr>
            <w:r>
              <w:rPr>
                <w:color w:val="3366FF"/>
                <w:sz w:val="19"/>
                <w:szCs w:val="19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,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Lista miast powstanie w oparciu o mapę potencjału rozwojowego gmin województwa warmińsko-mazurskiego (ryc. nr 6 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3.9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394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4.6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765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3.9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3942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39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4.6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  <w:lang w:val="pl-PL" w:bidi="ar-SA"/>
    </w:rPr>
  </w:style>
  <w:style w:type="character" w:styleId="TekstpodstawowyboldZnak">
    <w:name w:val="Tekst podstawowy-bold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NagwekstronyZnakZnak">
    <w:name w:val="Nagłówek strony Zna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33:00Z</dcterms:created>
  <dc:creator>k.zalewska-pakulnicka</dc:creator>
  <dc:description/>
  <cp:keywords/>
  <dc:language>en-US</dc:language>
  <cp:lastModifiedBy>k.gawdzinska-duda</cp:lastModifiedBy>
  <cp:lastPrinted>2009-03-05T14:00:00Z</cp:lastPrinted>
  <dcterms:modified xsi:type="dcterms:W3CDTF">2009-10-16T07:57:00Z</dcterms:modified>
  <cp:revision>5</cp:revision>
  <dc:subject/>
  <dc:title>Lista Sprawdzająca</dc:title>
</cp:coreProperties>
</file>