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Załącznik nr 12</w:t>
      </w:r>
      <w:r>
        <w:rPr>
          <w:color w:val="FF0000"/>
        </w:rPr>
        <w:t xml:space="preserve"> </w:t>
      </w:r>
      <w:r>
        <w:rPr/>
        <w:t>do Regulaminu naboru i oceny wniosków  o dofinansowanie projektów (…) z dnia 24 sierpni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Olsztyn, 24 sierpnia 2009 r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u w:val="single"/>
        </w:rPr>
      </w:pPr>
      <w:r>
        <w:rPr>
          <w:sz w:val="22"/>
        </w:rPr>
        <w:t xml:space="preserve">Beneficjent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ista Sprawdzająca do umow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zór umowy jest wzorem obecnie obowiązującym, zatwierdzonym przez Zarząd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 nadany kolejny nr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Osi Priorytetowej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azwę Poddziałania zgodnie z Regionalnym Programem Operacyjnym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data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mowę o nr NIP oraz nr REGON Urzędu Marszałkowskiego Województwa Warmińsko-Mazurskiego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ymieniono w miejscu reprezentantów Instytucji Zarządzającej osoby                          do tego upoważnione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pełną nazwę Beneficjenta, adres siedziby, nr REGON, nr NIP                               oraz czy wskazano osoby upoważnione do podpisan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</w:t>
            </w:r>
            <w:r>
              <w:rPr>
                <w:color w:val="000000"/>
              </w:rPr>
              <w:t>nr</w:t>
            </w:r>
            <w:r>
              <w:rPr/>
              <w:t xml:space="preserve"> pełnomocnictwa oraz datę jego wydania (jeżeli dotyczy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stawy prawne przywołane w umowie są obowiązującymi aktami prawnymi na dzień zawarcia umowy o dofinansowanie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 Definicj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i nr Uchwały przyjmującej Regionalny Program Operacyjny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pisano datę przyjęcia przez Zarząd Województwa Warmińsko-Mazurskiego Uszczegółowienia Regionalnego Programu Operacyjnego Warmia i Mazury na lata 2007-2013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6. o nr Osi Priorytetow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7 o nr 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pkt 8 o nr Poddziałania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nr rachunku i nazwę banku, w którym został założony przez Beneficjenta rachunek bankowy dla Projektu?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rachunku i nazwę banku, na którym gromadzone są środki dotacji rozwojowej dla właściwej Osi Priorytetowej (dodatkowo wskazać nr Osi Priorytetowej i Działania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2 Przedmiot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wskazano tytuł Projektu, nr Wniosku o dofinansowanie Projektu oraz nr załącznika do umowy,  </w:t>
            </w:r>
            <w:r>
              <w:rPr>
                <w:color w:val="000000"/>
              </w:rPr>
              <w:t>który stanowi</w:t>
            </w:r>
            <w:r>
              <w:rPr/>
              <w:t xml:space="preserve"> wniosek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całkowitą wartość Projektu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całkowitą wartość wydatków kwalifikowalnych w Projekcie (również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dofinansowania, zgodna z Uchwałą Zarządu WWM(również słownie), a także czy określono maksymalny % dofinansowania całkowitych wydatków kwalifikowalnych Projektu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została wpisana właściwa kwota wkładu własnego ponoszonego przez Beneficjenta, w tym również środków własnych kwalifikowanych (obie kwoty należy również podać słownie)? Czy kwoty podane są w PLN do dwóch miejsc po przeci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uzupełniono ust. 1 o termin rozpoczęcia realizacji Projektu, rozpoczęcia rzeczowego realizacji Projektu, zakończenia rzeczowego realizacji Projektu oraz zakończenia finansowego realizacji Projektu (zgodnie z polem D-1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zy w ust. 3 wskazano podmiot realizujący Projekt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 5 Płatnośc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kwartalnej prognozy składania wniosków o płatność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1 Zabezpieczenie prawidłowej realizacji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prawne zabezpieczenie prawidłowej realizacji Umowy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ostatni dzień okresu, na jaki zostało ustanowione zabezpieczenie prawidłowej realizacji Umow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12 Stosowanie przepisów dotyczących zamówień publicznych                         oraz przejrzystości wydatkowania środków w ramach Projek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wskazano nr załącznika do Umowy jaki przyporządkowany jest do harmonogramu realizacji zamówień publicznych w ramach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odano adresy Stron Umowy w celu wzajemnych doręczeń dokumentów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 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nadano kolejne nr Załączników?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0820" cy="6731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28:00Z</dcterms:created>
  <dc:creator>BWFS</dc:creator>
  <dc:description/>
  <cp:keywords/>
  <dc:language>en-US</dc:language>
  <cp:lastModifiedBy>BWFS</cp:lastModifiedBy>
  <dcterms:modified xsi:type="dcterms:W3CDTF">2009-08-19T08:50:00Z</dcterms:modified>
  <cp:revision>29</cp:revision>
  <dc:subject/>
  <dc:title>Załącznik nr …</dc:title>
</cp:coreProperties>
</file>