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60" w:leader="none"/>
          <w:tab w:val="left" w:pos="900" w:leader="none"/>
        </w:tabs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900" w:leader="none"/>
        </w:tabs>
        <w:jc w:val="center"/>
        <w:outlineLvl w:val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WZÓR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18"/>
          <w:szCs w:val="18"/>
        </w:rPr>
        <w:t>Załącznik nr 7 do Regulaminu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boru i oceny wniosków </w:t>
        <w:br/>
        <w:t xml:space="preserve">o dofinansowanie projektów (…) </w:t>
        <w:br/>
        <w:t>z dnia 15.09 2009 r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numPr>
          <w:ilvl w:val="0"/>
          <w:numId w:val="0"/>
        </w:numPr>
        <w:ind w:firstLine="708"/>
        <w:outlineLvl w:val="0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  <w:t xml:space="preserve">KARTA OCENY WNIOSKU – KRYTERIA FORMALNE </w:t>
      </w:r>
    </w:p>
    <w:p>
      <w:pPr>
        <w:pStyle w:val="Heading"/>
        <w:ind w:firstLine="708"/>
        <w:jc w:val="left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 Priorytetowa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ziałanie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Podziałanie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Nr wniosku: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ytuł projektu: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nioskodawca: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nioskowana kwota dofinansowania środkami publicznymi: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Data wpływu wniosku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50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</w:rPr>
        <w:t>Olsztyn, 15 września  2009 r.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7200"/>
        <w:gridCol w:w="720"/>
        <w:gridCol w:w="720"/>
        <w:gridCol w:w="720"/>
        <w:gridCol w:w="720"/>
        <w:gridCol w:w="720"/>
        <w:gridCol w:w="720"/>
        <w:gridCol w:w="1980"/>
      </w:tblGrid>
      <w:tr>
        <w:trPr>
          <w:trHeight w:val="420" w:hRule="atLeast"/>
        </w:trPr>
        <w:tc>
          <w:tcPr>
            <w:tcW w:w="774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orządzający 1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orządzający 2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ecyzja osoby sprawdzającej </w:t>
              <w:br/>
              <w:t>w przypadku braku zgodności stanowisk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/D</w:t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/D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ompletność wniosk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--</w:t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--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letność załącznikó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--</w:t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--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ojekt kwalifikuje się w ramach danego działania/poddziałania  i jest zgodny </w:t>
              <w:br/>
              <w:t xml:space="preserve">z zapisami Linii Demarkacyjnej pomiędzy programami operacyjnymi Polityki Spójności, Wspólnej Polityki Rolnej i Wspólnej Polityki Rybackiej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--</w:t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--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realizowany jest w granicach administracyjnych województwa warmińsko-mazurskiego (z  wyłączeniem projektów promocyjnych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Wartość dofinansowania nie przekracza maksymalnej i nie jest niższa niż minimalna kwota wsparcia dla działania</w:t>
            </w:r>
            <w:r>
              <w:rPr>
                <w:rFonts w:cs="Arial" w:ascii="Arial" w:hAnsi="Arial"/>
                <w:sz w:val="20"/>
                <w:szCs w:val="20"/>
              </w:rPr>
              <w:t xml:space="preserve"> (jeżeli dotycz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projektu jest zgodna z limitem podanym w Uszczegółowieniu RPO WiM (jeżeli dotycz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ioskodawca nie podlega wykluczeniu z ubiegania się o dofinansowa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kres realizacji projektu zgodny z zasadą n+3 (w przypadku projektów złożonych do 2010r.), n+2 (w przypadku projektów złożonych po 2010r.) </w:t>
              <w:br/>
              <w:t>(nie dotyczy projektów z uzasadnieniem dłuższej realizacji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godność projektu z regulaminem konkursu i ogłoszeniem o konkurs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--</w:t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--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32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lifikowalność kategorii kosztów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--</w:t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--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33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4"/>
        <w:gridCol w:w="1186"/>
        <w:gridCol w:w="1080"/>
        <w:gridCol w:w="1200"/>
        <w:gridCol w:w="900"/>
        <w:gridCol w:w="1080"/>
        <w:gridCol w:w="900"/>
      </w:tblGrid>
      <w:tr>
        <w:trPr/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120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iosek spełnia kryteria formaln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8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4"/>
        <w:gridCol w:w="1186"/>
        <w:gridCol w:w="1080"/>
        <w:gridCol w:w="1200"/>
        <w:gridCol w:w="900"/>
        <w:gridCol w:w="1080"/>
        <w:gridCol w:w="900"/>
      </w:tblGrid>
      <w:tr>
        <w:trPr/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120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iosek odesłany do Wnioskodawcy z prośbą o uzupełnieni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4"/>
        <w:gridCol w:w="1186"/>
        <w:gridCol w:w="1080"/>
        <w:gridCol w:w="1200"/>
        <w:gridCol w:w="900"/>
        <w:gridCol w:w="1080"/>
        <w:gridCol w:w="900"/>
      </w:tblGrid>
      <w:tr>
        <w:trPr/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120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iosek przekazany do oceny merytorycznej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</w:r>
    </w:p>
    <w:tbl>
      <w:tblPr>
        <w:tblW w:w="141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1"/>
        <w:gridCol w:w="6907"/>
      </w:tblGrid>
      <w:tr>
        <w:trPr/>
        <w:tc>
          <w:tcPr>
            <w:tcW w:w="7241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sporządzająca 1:</w:t>
            </w:r>
          </w:p>
        </w:tc>
        <w:tc>
          <w:tcPr>
            <w:tcW w:w="690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  <w:tab/>
            </w:r>
          </w:p>
        </w:tc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a </w:t>
              <w:tab/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dpis</w:t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14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1"/>
        <w:gridCol w:w="6907"/>
      </w:tblGrid>
      <w:tr>
        <w:trPr/>
        <w:tc>
          <w:tcPr>
            <w:tcW w:w="7241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sporządzająca 2:</w:t>
            </w:r>
          </w:p>
        </w:tc>
        <w:tc>
          <w:tcPr>
            <w:tcW w:w="690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  <w:tab/>
            </w:r>
          </w:p>
        </w:tc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</w:t>
              <w:tab/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14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1"/>
        <w:gridCol w:w="6907"/>
      </w:tblGrid>
      <w:tr>
        <w:trPr/>
        <w:tc>
          <w:tcPr>
            <w:tcW w:w="7241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sprawdzająca :</w:t>
            </w:r>
          </w:p>
        </w:tc>
        <w:tc>
          <w:tcPr>
            <w:tcW w:w="690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  <w:tab/>
            </w:r>
          </w:p>
        </w:tc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a </w:t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</w:t>
              <w:tab/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tbl>
      <w:tblPr>
        <w:tblW w:w="1414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1"/>
        <w:gridCol w:w="6907"/>
      </w:tblGrid>
      <w:tr>
        <w:trPr>
          <w:trHeight w:val="400" w:hRule="atLeast"/>
        </w:trPr>
        <w:tc>
          <w:tcPr>
            <w:tcW w:w="724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zatwierdzająca:</w:t>
            </w:r>
          </w:p>
        </w:tc>
        <w:tc>
          <w:tcPr>
            <w:tcW w:w="690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  <w:tab/>
            </w:r>
          </w:p>
        </w:tc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a </w:t>
              <w:tab/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</w:t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77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8535035" cy="8794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8535035" cy="879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8:42:00Z</dcterms:created>
  <dc:creator>JakubF</dc:creator>
  <dc:description/>
  <cp:keywords/>
  <dc:language>en-US</dc:language>
  <cp:lastModifiedBy>k.gawdzinska-duda</cp:lastModifiedBy>
  <cp:lastPrinted>2009-07-13T10:40:00Z</cp:lastPrinted>
  <dcterms:modified xsi:type="dcterms:W3CDTF">2009-10-16T07:59:00Z</dcterms:modified>
  <cp:revision>5</cp:revision>
  <dc:subject/>
  <dc:title>Lp</dc:title>
</cp:coreProperties>
</file>