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Karta oceny merytorycznej wniosku o dofinansowanie projekt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4148"/>
      </w:tblGrid>
      <w:tr>
        <w:trPr>
          <w:trHeight w:val="1261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239010" cy="1071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6915" cy="725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sz w:val="18"/>
          <w:szCs w:val="18"/>
        </w:rPr>
      </w:pPr>
      <w:r>
        <w:rPr/>
        <w:t xml:space="preserve">   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 xml:space="preserve">KARTA OCENY MERYTORYCZNEJ WNIOSKU O DOFINANSOWANIE                   </w:t>
      </w:r>
    </w:p>
    <w:p>
      <w:pPr>
        <w:pStyle w:val="Normal"/>
        <w:tabs>
          <w:tab w:val="clear" w:pos="708"/>
          <w:tab w:val="left" w:pos="2025" w:leader="none"/>
        </w:tabs>
        <w:autoSpaceDE w:val="false"/>
        <w:ind w:left="3240" w:hanging="3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PROJEKTU KONKURSOWEGO PO KL</w:t>
      </w:r>
    </w:p>
    <w:p>
      <w:pPr>
        <w:pStyle w:val="Normal"/>
        <w:tabs>
          <w:tab w:val="clear" w:pos="708"/>
          <w:tab w:val="left" w:pos="2025" w:leader="none"/>
        </w:tabs>
        <w:autoSpaceDE w:val="false"/>
        <w:ind w:left="3240" w:hanging="3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025" w:leader="none"/>
        </w:tabs>
        <w:autoSpaceDE w:val="false"/>
        <w:ind w:left="3240" w:hanging="3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STYTUCJA PRZYJMUJ</w:t>
      </w:r>
      <w:r>
        <w:rPr>
          <w:rFonts w:eastAsia="TimesNewRoman;Arial Unicode MS"/>
          <w:sz w:val="18"/>
          <w:szCs w:val="18"/>
        </w:rPr>
        <w:t>Ą</w:t>
      </w:r>
      <w:r>
        <w:rPr>
          <w:b/>
          <w:bCs/>
          <w:sz w:val="18"/>
          <w:szCs w:val="18"/>
        </w:rPr>
        <w:t>CA WNIOSEK: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>NUMER KONKURSU: 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UMER WNIOSKU (KSI): 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MA KONTROLNA WNIOSKU: 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YTUŁ PROJEKTU: 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ZWA WNIOSKODAWCY: 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CENIAJ</w:t>
      </w:r>
      <w:r>
        <w:rPr>
          <w:rFonts w:eastAsia="TimesNewRoman;Arial Unicode MS"/>
          <w:sz w:val="18"/>
          <w:szCs w:val="18"/>
        </w:rPr>
        <w:t>Ą</w:t>
      </w:r>
      <w:r>
        <w:rPr>
          <w:b/>
          <w:bCs/>
          <w:sz w:val="18"/>
          <w:szCs w:val="18"/>
        </w:rPr>
        <w:t>CY: …………………………….……………..………………………………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3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DEKLARACJA POUFN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 I BEZSTRONN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m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2"/>
                <w:szCs w:val="22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 nazwisko oceni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cego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nstytucja organizu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ca konkurs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konkursu/rundy konkursowej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Niniejszym 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 xml:space="preserve">wiadczam,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e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zapoznałem/zapoznałam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 Regulaminem pracy Komisji Oceny Projektów w ramach Działania/Poddziałania …. Programu Operacyjnego Kapitał Ludzki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nie pozost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ku mał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ń</w:t>
            </w:r>
            <w:r>
              <w:rPr>
                <w:color w:val="000000"/>
                <w:sz w:val="20"/>
                <w:szCs w:val="20"/>
              </w:rPr>
              <w:t>skim ani w faktycznym p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yciu albo w stosunku pokrewie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ń</w:t>
            </w:r>
            <w:r>
              <w:rPr>
                <w:color w:val="000000"/>
                <w:sz w:val="20"/>
                <w:szCs w:val="20"/>
              </w:rPr>
              <w:t>stwa lu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owinowactwa w linii prostej, pokrewie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ń</w:t>
            </w:r>
            <w:r>
              <w:rPr>
                <w:color w:val="000000"/>
                <w:sz w:val="20"/>
                <w:szCs w:val="20"/>
              </w:rPr>
              <w:t>stwa lub powinowactwa w linii bocznej do drugiego stopnia i nie jestem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 xml:space="preserve">zany/a z tytułu przysposobienia, opieki, kurateli z </w:t>
            </w:r>
            <w:r>
              <w:rPr>
                <w:color w:val="000000"/>
                <w:sz w:val="20"/>
                <w:szCs w:val="20"/>
                <w:u w:val="single"/>
              </w:rPr>
              <w:t>żadnym z podmiotów</w:t>
            </w:r>
            <w:r>
              <w:rPr>
                <w:color w:val="000000"/>
                <w:sz w:val="20"/>
                <w:szCs w:val="20"/>
              </w:rPr>
              <w:t xml:space="preserve"> ubieg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ych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 dofinansowanie, których projekty zostały z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one w ramach danego konkursu/danej rundy konkursowej i wymienione zostały na l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e projektów stan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ej zał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znik do niniejszej deklaracji, ich zast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color w:val="000000"/>
                <w:sz w:val="20"/>
                <w:szCs w:val="20"/>
              </w:rPr>
              <w:t xml:space="preserve">pcami prawnymi lub członkami władz </w:t>
            </w:r>
            <w:r>
              <w:rPr>
                <w:color w:val="000000"/>
                <w:sz w:val="20"/>
                <w:szCs w:val="20"/>
                <w:u w:val="single"/>
              </w:rPr>
              <w:t>żadnej z osób prawnych</w:t>
            </w:r>
            <w:r>
              <w:rPr>
                <w:color w:val="000000"/>
                <w:sz w:val="20"/>
                <w:szCs w:val="20"/>
              </w:rPr>
              <w:t xml:space="preserve"> ubieg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ych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 udzielenie dofinansowania, których projekty zostały z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one w ramach danego konkursu/danej rundy konkursowej i wymienione zostały na l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e projektów stan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ej zał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znik do niniejszej deklaracji. W przypadku stwierdzenia takiej zale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n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 zob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u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 niezwłocznego poinformowania o tym fakcie przewodnicz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ego Komisji i wycofania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 oceny wszystkich projektów, które zostały z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one w ramach danego konkursu/danej rundy konkursowej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przed upływem dwóch lat od daty rozpocz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color w:val="000000"/>
                <w:sz w:val="20"/>
                <w:szCs w:val="20"/>
              </w:rPr>
              <w:t xml:space="preserve">cia oceny w ramach danego konkursu/danej rundy konkursowej nie pozostawałem/łam w stosunku pracy lub zlecenia z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  <w:u w:val="single"/>
              </w:rPr>
              <w:t>ż</w:t>
            </w:r>
            <w:r>
              <w:rPr>
                <w:color w:val="000000"/>
                <w:sz w:val="20"/>
                <w:szCs w:val="20"/>
                <w:u w:val="single"/>
              </w:rPr>
              <w:t>adnym z podmiotów</w:t>
            </w:r>
            <w:r>
              <w:rPr>
                <w:color w:val="000000"/>
                <w:sz w:val="20"/>
                <w:szCs w:val="20"/>
              </w:rPr>
              <w:t xml:space="preserve"> ubieg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ych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 dofinansowanie, których projekty zostały z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one w ramach danego konkursu/danej rundy konkursowej i wymienione zostały na l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e projektów stan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ej zał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 xml:space="preserve">cznik do niniejszej deklaracji ani nie byłem/łam członkiem władz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  <w:u w:val="single"/>
              </w:rPr>
              <w:t>ż</w:t>
            </w:r>
            <w:r>
              <w:rPr>
                <w:color w:val="000000"/>
                <w:sz w:val="20"/>
                <w:szCs w:val="20"/>
                <w:u w:val="single"/>
              </w:rPr>
              <w:t>adnej z osób prawnych</w:t>
            </w:r>
            <w:r>
              <w:rPr>
                <w:color w:val="000000"/>
                <w:sz w:val="20"/>
                <w:szCs w:val="20"/>
              </w:rPr>
              <w:t xml:space="preserve"> ubieg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ych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 dofinansowanie, których projekty zostały złożone w ramach danego konkursu/danej rundy konkursowej i wymienione zostały na l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e projektów stan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ej zał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znik do niniejszej deklaracji. W przypadku stwierdzenia takiej zale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n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 zob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u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 niezwłocznego poinformowania o tym fakcie przewodnicz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ego Komisji i wycofania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 oceny wszystkich projektów, które zostały z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one w ramach danego konkursu/danej rundy konkursowej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nie pozost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  <w:u w:val="single"/>
              </w:rPr>
              <w:t>ż</w:t>
            </w:r>
            <w:r>
              <w:rPr>
                <w:color w:val="000000"/>
                <w:sz w:val="20"/>
                <w:szCs w:val="20"/>
                <w:u w:val="single"/>
              </w:rPr>
              <w:t>adnym z podmiotów</w:t>
            </w:r>
            <w:r>
              <w:rPr>
                <w:color w:val="000000"/>
                <w:sz w:val="20"/>
                <w:szCs w:val="20"/>
              </w:rPr>
              <w:t xml:space="preserve"> ubieg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ych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 dofinansowanie, których projekty zostały z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one 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ramach danego konkursu/danej rundy konkursowej i wymienione zostały na l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e projektów stan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ej zał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 xml:space="preserve">cznik do niniejszej deklaracji w takim stosunku prawnym lub faktycznym,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e może to budz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zasadnione w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tpliw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 co do mojej bezstronn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 (w tym w szczególn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 xml:space="preserve">ci nie uczestniczyłem/am w przygotowaniu wniosku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adnego z podmiotów ubieg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ych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 dofinansowanie, których projekty zostały złożone w ramach danego konkursu/danej rundy konkursowej i wymienione zostały na l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e projektów stan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ej zał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znik do niniejszej deklaracji). W przypadku stwierdzenia takiej zależn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ci zob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u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 niezwłocznego poinformowania o tym fakcie przewodnicz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ego komisji i wycofania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 oceny wszystkich projektów, które zostały z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one w ramach danego konkursu/danej rundy konkursowej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zob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u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e b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color w:val="000000"/>
                <w:sz w:val="20"/>
                <w:szCs w:val="20"/>
              </w:rPr>
              <w:t>d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pełnia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oje ob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ki w sposób uczciwy i sprawiedliwy, zgodnie z posiadan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iedz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zob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u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wnież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ie zatrzymywa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pii jakichkolwiek pisemnych lub elektronicznych informacji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zob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u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 zachowania w tajemnicy i zaufaniu wszystkich informacji i dokumentów ujawnionych mi lub wytworzonych przeze mnie lub przygotowanych przeze mnie w trakcie lub jako rezultat oceny i zgadzam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e informacje te powinny by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yte tylko dla celów niniejszej oceny i nie mog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osta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jawnione stronom trzecim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zobo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u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 niepodejmowania jakiejkolwiek pracy zarobkowej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zanej z realizac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ą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cenianego przeze mnie projektu do czasu zak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ń</w:t>
            </w:r>
            <w:r>
              <w:rPr>
                <w:color w:val="000000"/>
                <w:sz w:val="20"/>
                <w:szCs w:val="20"/>
              </w:rPr>
              <w:t>czenia jego realizacji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dnia .......-..........- 2009 r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PODPIS (miejscowo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20"/>
                <w:szCs w:val="20"/>
              </w:rPr>
              <w:t>ść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ARTA OCENY MERYTORYCZN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7"/>
        <w:gridCol w:w="2363"/>
        <w:gridCol w:w="2460"/>
        <w:gridCol w:w="2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. 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ERIA HORYZONTALNE I DOSTĘP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posiada uchybienia, które nie zostały dostrzeżone na etapie weryfikacji formalnej?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 – przekazać wniosek do ponownej oceny formalnej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ERIA DOSTĘPU WERYFIKOWANE NA ETAPIE OCENY MERYTORYCZNEJ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(wypełnia IOK)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spełnia kryteria dostępu?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 – odrzucić wniose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wo zamówień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i innym właściwym prawodawstwem krajowym?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– odrzucić wniosek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zasadami dotyczącymi pomocy publicznej?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– odrzucić wniosek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rojekt jest zgodny z zasadą równości szans kobiet i mężczyzn (na podstawie standardu minimum)?  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minimum jest spełniony w przypadku uzyskania 2 pozytywnych odpowiedzi.</w:t>
            </w:r>
          </w:p>
        </w:tc>
      </w:tr>
      <w:tr>
        <w:trPr>
          <w:trHeight w:val="72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zasadnienie potrzeby realizacji projektu zawiera analizę sytuacji kobiet i mężczyzn, która wskazuje na nierówności ze względu na płeć? (pkt. 3.1 wniosku o dofinansowanie)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IE 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analiza sytuacji kobiet i mężczyzn zawarta w uzasadnieniu potrzeby realizacji projektu, zawiera dane ilościowe, które wskazują na brak istniejących nierówności w obszarze problemowym projektu? (pkt. 3.1 wniosku o dofinansowanie)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IE 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w podziale na płeć użyte w uzasadnieniu potrzeby realizacji projektu dotyczą zasięgu i obszaru interwencji projektu (pkt. 3.1 wniosku o dofinansowanie)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IE </w:t>
            </w:r>
          </w:p>
        </w:tc>
      </w:tr>
      <w:tr>
        <w:trPr>
          <w:trHeight w:val="10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podejmowane w projekcie odpowiadają za nierówności lub bariery ze względu na płeć, istniejące w obszarze problemowym projektu lub różnicują działania (formy wsparcia) dla kobiet i mężczyzn przyczyniając się do zmniejszenia istniejących nierówności w obszarze projektu (pkt. 3.3 wniosku o dofinansowanie)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IE </w:t>
            </w:r>
          </w:p>
        </w:tc>
      </w:tr>
      <w:tr>
        <w:trPr>
          <w:trHeight w:val="7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ultaty są podane w podziale na płeć i wynikaja z uzasadnienia potrzeby realizacji projektu. Rezultaty wskazują jak projekt wpłynie na sytuacje kobiet i mężczyzn w obszarze projektu (pkt. 3.4 wniosku o dofinansowanie)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IE </w:t>
            </w:r>
          </w:p>
        </w:tc>
      </w:tr>
      <w:tr>
        <w:trPr>
          <w:trHeight w:val="5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przewiduje równościowy sposób zarządzania projektem (pkt. 3.5 wniosku o dofinansowanie)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IE </w:t>
            </w:r>
          </w:p>
        </w:tc>
      </w:tr>
      <w:tr>
        <w:trPr>
          <w:trHeight w:val="20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jątki co do których nie stosuje się standardu minimum:</w:t>
            </w:r>
            <w:r>
              <w:rPr>
                <w:rFonts w:cs="Arial" w:ascii="Arial" w:hAnsi="Arial"/>
                <w:sz w:val="20"/>
                <w:szCs w:val="20"/>
              </w:rPr>
              <w:br/>
              <w:t>Wyjątki stanowią projekty o ograniczonej rekrutacji, która wynika z :</w:t>
              <w:br/>
              <w:t>1. profilu działalności projektodawcy (ograniczenia statutowe),</w:t>
              <w:br/>
              <w:t>2. realizacji działań pozytywnych (działania te pozwalają na wpłyniecie na niekorzystną sytuacje danej płci w konkretnym obszarze, a tym samym wyrównanie jej szans społecznych i zawodowych),</w:t>
              <w:br/>
              <w:t>3. zakresu realizacji projektu (na terenie np. zakładu karnego)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ależy do wyjątku, co do którego nie stosuje się standardu minimum?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– odrzucić wniosek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zapisami Szczegółowego Opisu Priorytetów PO KL?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– odrzucić wniosek</w:t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szty w ramach cross-financingu nie przekraczają poziomu dopuszczalnego dla danego Działania? (pkt 4.1.3 wniosku)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PRZEKRACZAJ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ZEKRACZAJĄ – odrzucić wniosek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ziom kosztów pośrednich rozliczanych ryczałtem nie przekracza poziomu dopuszczalnego dla projektu o danej wartości? (pkt 4.1.2 wniosku)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PRZEKRACZAJ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ZEKRACZAJĄ – odrzucić wniosek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 xml:space="preserve">NIE DOTYCZY- </w:t>
            </w:r>
            <w:r>
              <w:rPr>
                <w:sz w:val="18"/>
                <w:szCs w:val="18"/>
              </w:rPr>
              <w:t>PROJEKTODAWCA NIE ROZLICZA KOSZTÓW POŚREDNICH RYCZAŁT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ASADNIENIE OCENY SPEŁNIANIA KRYTERIÓW HORYZONTALNYCH (wypełnić, gdy w części A zaznaczono odpowiedzi skutkujące odrzuceniem wniosku)</w:t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0"/>
        <w:gridCol w:w="1260"/>
        <w:gridCol w:w="1436"/>
        <w:gridCol w:w="1984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 pytania 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niosku 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finansowani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YTA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zyzna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ów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ksymal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ów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/Komentar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ZASADNIENIE POTRZEBY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IZACJ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kwestii problemowych, które zostaną rozwiązane (złagodzone) dzięki realizacji proje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głównego i cel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ych projekt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Wskazanie zgodności celów z PO KL, </w:t>
            </w:r>
            <w:r>
              <w:rPr>
                <w:i/>
                <w:iCs/>
                <w:sz w:val="20"/>
                <w:szCs w:val="20"/>
              </w:rPr>
              <w:t xml:space="preserve">Planem działania </w:t>
            </w:r>
            <w:r>
              <w:rPr>
                <w:sz w:val="20"/>
                <w:szCs w:val="20"/>
              </w:rPr>
              <w:t>oraz innymi właściwymi dokumentami strategicznym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0"/>
        <w:gridCol w:w="1260"/>
        <w:gridCol w:w="1440"/>
        <w:gridCol w:w="198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PY DOCELOWE PROJEKT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dotyczy projektów  o charakterze badawczym i informacyjny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0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pk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otyczy tylk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ów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wczych 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yjno promocyj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grupy docelowej (tj. osób i/lub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nstytucji, które zostaną objęte wsparciem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wyboru grupy docelowej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rekrutacji uczestnik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u (w tym uwzględnienie zasady równości szans, w tym równości płc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55"/>
        <w:gridCol w:w="3600"/>
        <w:gridCol w:w="1260"/>
        <w:gridCol w:w="1440"/>
        <w:gridCol w:w="198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0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8* pk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* dotyczy tylk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wczych 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yjn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yjnyc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ykazanie warto</w:t>
            </w:r>
            <w:r>
              <w:rPr>
                <w:rFonts w:eastAsia="TimesNewRoman;Arial Unicode MS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dodanej projektu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dekwatno</w:t>
            </w:r>
            <w:r>
              <w:rPr>
                <w:rFonts w:eastAsia="TimesNewRoman;Arial Unicode MS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doboru instrumentów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łu</w:t>
            </w:r>
            <w:r>
              <w:rPr>
                <w:rFonts w:eastAsia="TimesNewRoman;Arial Unicode MS"/>
                <w:sz w:val="20"/>
                <w:szCs w:val="20"/>
              </w:rPr>
              <w:t>żą</w:t>
            </w:r>
            <w:r>
              <w:rPr>
                <w:sz w:val="20"/>
                <w:szCs w:val="20"/>
              </w:rPr>
              <w:t>cych osi</w:t>
            </w:r>
            <w:r>
              <w:rPr>
                <w:rFonts w:eastAsia="TimesNewRoman;Arial Unicode MS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gni</w:t>
            </w:r>
            <w:r>
              <w:rPr>
                <w:rFonts w:eastAsia="TimesNewRoman;Arial Unicode MS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ciu celów projektu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jonalno</w:t>
            </w:r>
            <w:r>
              <w:rPr>
                <w:rFonts w:eastAsia="TimesNewRoman;Arial Unicode MS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harmonogramu działa</w:t>
            </w:r>
            <w:r>
              <w:rPr>
                <w:rFonts w:eastAsia="TimesNewRoman;Arial Unicode MS"/>
                <w:sz w:val="20"/>
                <w:szCs w:val="20"/>
              </w:rPr>
              <w:t>ń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tosowanej metodologi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/kanałów informacyjnych i sposobu dotarcia do grup docelowych kampanii*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6"/>
        <w:gridCol w:w="3544"/>
        <w:gridCol w:w="1260"/>
        <w:gridCol w:w="1440"/>
        <w:gridCol w:w="1980"/>
      </w:tblGrid>
      <w:tr>
        <w:trPr/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ZULTATY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pk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twardych i miękkich rezultat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u w odniesieniu do planowanych działań, z uwzględnieniem ich trwałości </w:t>
              <w:br/>
              <w:t xml:space="preserve">i kompleksowości, racjonalności </w:t>
              <w:br/>
              <w:t>i wykonalnośc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monitorowania (badania, mierzenia) rezultatów projekt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, w jaki sposób ww. rezultaty wpłyną na realizację założonych celów projekt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0"/>
        <w:gridCol w:w="3540"/>
        <w:gridCol w:w="1260"/>
        <w:gridCol w:w="1440"/>
        <w:gridCol w:w="1980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JAŁ WNIOSKOD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I SPOSÓB ZARZ</w:t>
            </w:r>
            <w:r>
              <w:rPr>
                <w:sz w:val="20"/>
                <w:szCs w:val="20"/>
              </w:rPr>
              <w:t>Ą</w:t>
            </w:r>
            <w:r>
              <w:rPr>
                <w:b/>
                <w:bCs/>
                <w:sz w:val="20"/>
                <w:szCs w:val="20"/>
              </w:rPr>
              <w:t>DZAN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w realizacji podobny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b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jał instytucjonalny (w tym: kadrowy i finansowy) wnioskodawcy oraz (ewentualnie) jego partnerów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c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zarządzania projektem (podział obowiązków, personel kluczowy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d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partnerów lub innych instytucj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aangażowanych w projekt (</w:t>
            </w:r>
            <w:r>
              <w:rPr>
                <w:i/>
                <w:iCs/>
                <w:sz w:val="20"/>
                <w:szCs w:val="20"/>
              </w:rPr>
              <w:t>je</w:t>
            </w:r>
            <w:r>
              <w:rPr>
                <w:sz w:val="20"/>
                <w:szCs w:val="20"/>
              </w:rPr>
              <w:t>ś</w:t>
            </w:r>
            <w:r>
              <w:rPr>
                <w:i/>
                <w:iCs/>
                <w:sz w:val="20"/>
                <w:szCs w:val="20"/>
              </w:rPr>
              <w:t>li dotycz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0"/>
        <w:gridCol w:w="3540"/>
        <w:gridCol w:w="1260"/>
        <w:gridCol w:w="1440"/>
        <w:gridCol w:w="1980"/>
      </w:tblGrid>
      <w:tr>
        <w:trPr>
          <w:trHeight w:val="41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zbędności wydatków do realizacji projektu i osiągania jego cel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b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racjonalności i efektywnoś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ów (relacja nakład/rezultat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c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a kwalifikowalno</w:t>
            </w:r>
            <w:r>
              <w:rPr>
                <w:rFonts w:eastAsia="TimesNewRoman;Arial Unicode MS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wydatków, w tym zwi</w:t>
            </w:r>
            <w:r>
              <w:rPr>
                <w:rFonts w:eastAsia="TimesNewRoman;Arial Unicode MS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 xml:space="preserve">zanych z </w:t>
            </w:r>
            <w:r>
              <w:rPr>
                <w:i/>
                <w:iCs/>
                <w:sz w:val="20"/>
                <w:szCs w:val="20"/>
              </w:rPr>
              <w:t xml:space="preserve">cross-financingiem </w:t>
            </w:r>
            <w:r>
              <w:rPr>
                <w:sz w:val="20"/>
                <w:szCs w:val="20"/>
              </w:rPr>
              <w:t>(zgodnie z Wytycznymi w zakresie kwalifikowania wydatków w ramach PO KL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d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sadności poziomu koszt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rednich (w oparciu o metodologię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widłowości sporządzenia budżetu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900"/>
        <w:gridCol w:w="1856"/>
      </w:tblGrid>
      <w:tr>
        <w:trPr>
          <w:trHeight w:val="5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y wniosek otrzymał wymag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nimum 60 punktów ogółem oraz minimum 60% punktów w ka</w:t>
            </w:r>
            <w:r>
              <w:rPr>
                <w:rFonts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b/>
                <w:bCs/>
                <w:sz w:val="22"/>
                <w:szCs w:val="22"/>
              </w:rPr>
              <w:t>dym z pyta</w:t>
            </w:r>
            <w:r>
              <w:rPr>
                <w:rFonts w:cs="TimesNewRoman;Arial Unicode MS" w:ascii="TimesNewRoman;Arial Unicode MS" w:hAnsi="TimesNewRoman;Arial Unicode MS"/>
                <w:b/>
                <w:sz w:val="22"/>
                <w:szCs w:val="22"/>
              </w:rPr>
              <w:t xml:space="preserve">ń </w:t>
            </w:r>
            <w:r>
              <w:rPr>
                <w:b/>
                <w:bCs/>
                <w:sz w:val="22"/>
                <w:szCs w:val="22"/>
              </w:rPr>
              <w:t>3.1–3.5 i IV?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 Unicode MS" w:hAnsi="TimesNewRoman;Arial Unicode MS" w:cs="TimesNewRoman;Arial Unicode MS"/>
                <w:sz w:val="20"/>
                <w:szCs w:val="20"/>
              </w:rPr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 Unicode MS" w:hAnsi="TimesNewRoman;Arial Unicode MS" w:cs="TimesNewRoman;Arial Unicode MS"/>
                <w:sz w:val="20"/>
                <w:szCs w:val="20"/>
              </w:rPr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aznaczyć właściwe znakiem „X” tylko gdy w polu powyżej zaznaczono „TAK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oraz  wpisać kryterium, jego wagę punktową zgodnie z </w:t>
            </w:r>
            <w:r>
              <w:rPr>
                <w:i/>
                <w:iCs/>
                <w:sz w:val="18"/>
                <w:szCs w:val="18"/>
              </w:rPr>
              <w:t>Plane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działania </w:t>
            </w:r>
            <w:r>
              <w:rPr>
                <w:sz w:val="18"/>
                <w:szCs w:val="18"/>
              </w:rPr>
              <w:t>oraz liczbę otrzymanych punktów za każde kryterium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ą wadze punktowej, jeśli kryterium zostało spełnione)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1: .......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punktowa: 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trzymanych punktów: 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2: .......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punktowa: 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trzymanych punktów: .........................................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 Unicode MS" w:hAnsi="TimesNewRoman;Arial Unicode MS" w:cs="TimesNewRoman;Arial Unicode MS"/>
                <w:sz w:val="20"/>
                <w:szCs w:val="20"/>
              </w:rPr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TAK – …… pk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 Unicode MS" w:hAnsi="TimesNewRoman;Arial Unicode MS" w:cs="TimesNewRoman;Arial Unicode MS"/>
                <w:sz w:val="20"/>
                <w:szCs w:val="20"/>
              </w:rPr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</w:tr>
      <w:tr>
        <w:trPr>
          <w:trHeight w:val="5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Ą</w:t>
            </w:r>
            <w:r>
              <w:rPr>
                <w:b/>
                <w:bCs/>
                <w:sz w:val="22"/>
                <w:szCs w:val="22"/>
              </w:rPr>
              <w:t>CZNA LICZBA UZYSKANYCH PUNKTÓW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8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CZY WNIOSEK SPEŁNIA WYMAGANIA MINIMALNE, ABY UZYSKA</w:t>
            </w:r>
            <w:r>
              <w:rPr>
                <w:rFonts w:cs="TimesNewRoman;Arial Unicode MS" w:ascii="TimesNewRoman;Arial Unicode MS" w:hAnsi="TimesNewRoman;Arial Unicode MS"/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DOFINANSOWANIE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Arial Unicode MS" w:ascii="TimesNewRoman;Arial Unicode MS" w:hAnsi="TimesNewRoman;Arial Unicode MS"/>
                <w:sz w:val="40"/>
                <w:szCs w:val="40"/>
              </w:rPr>
              <w:t>□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ASADNIENIE OCENY WNIOSKU (MINIMUM 10 ZDA</w:t>
            </w:r>
            <w:r>
              <w:rPr>
                <w:rFonts w:cs="TimesNewRoman;Arial Unicode MS" w:ascii="TimesNewRoman;Arial Unicode MS" w:hAnsi="TimesNewRoman;Arial Unicode MS"/>
                <w:sz w:val="20"/>
                <w:szCs w:val="20"/>
              </w:rPr>
              <w:t>Ń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Weryfikacja bud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>etu i zakresu merytorycznego wniosku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n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kwestionowane wysokości wydatków wraz z uzasadnieniem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proponowane zwiększenie wydatków wraz z uzasadnieni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d) proponowane zmiany w zakresie merytorycznym projektu wraz  z uzasadnieniem.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 WNIOSEK ZOSTANIE SKIEROWANY DO NEGOCJACJI?</w:t>
      </w:r>
    </w:p>
    <w:p>
      <w:pPr>
        <w:pStyle w:val="Normal"/>
        <w:autoSpaceDE w:val="false"/>
        <w:rPr/>
      </w:pPr>
      <w:r>
        <w:rPr>
          <w:sz w:val="40"/>
          <w:szCs w:val="40"/>
        </w:rPr>
        <w:t>□</w:t>
      </w:r>
      <w:r>
        <w:rPr>
          <w:sz w:val="22"/>
          <w:szCs w:val="22"/>
        </w:rPr>
        <w:t>TAK – uzasadni</w:t>
      </w:r>
      <w:r>
        <w:rPr>
          <w:rFonts w:eastAsia="TimesNewRoman;Arial Unicode MS"/>
          <w:sz w:val="22"/>
          <w:szCs w:val="22"/>
        </w:rPr>
        <w:t>ć</w:t>
      </w:r>
    </w:p>
    <w:p>
      <w:pPr>
        <w:pStyle w:val="Normal"/>
        <w:autoSpaceDE w:val="false"/>
        <w:rPr/>
      </w:pPr>
      <w:r>
        <w:rPr>
          <w:sz w:val="40"/>
          <w:szCs w:val="40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IE – uzasadni</w:t>
      </w:r>
      <w:r>
        <w:rPr>
          <w:rFonts w:eastAsia="TimesNewRoman;Arial Unicode MS"/>
          <w:sz w:val="22"/>
          <w:szCs w:val="22"/>
        </w:rPr>
        <w:t>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ponowana kwota dofinansowania: ...................................................... PLN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                                                                               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odpis                                                                                       data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47:00Z</dcterms:created>
  <dc:creator>michalk</dc:creator>
  <dc:description/>
  <cp:keywords/>
  <dc:language>en-US</dc:language>
  <cp:lastModifiedBy>a.jastrzebska</cp:lastModifiedBy>
  <cp:lastPrinted>2008-05-05T12:11:00Z</cp:lastPrinted>
  <dcterms:modified xsi:type="dcterms:W3CDTF">2009-08-05T08:31:00Z</dcterms:modified>
  <cp:revision>6</cp:revision>
  <dc:subject/>
  <dc:title>Załącznik nr 5</dc:title>
</cp:coreProperties>
</file>