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sz w:val="22"/>
          <w:szCs w:val="22"/>
        </w:rPr>
      </w:pPr>
      <w:r>
        <w:rPr>
          <w:sz w:val="22"/>
          <w:szCs w:val="22"/>
        </w:rPr>
        <w:t>Załącznik nr 4 Lista sprawdzająca kryteria formalne.</w:t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sz w:val="22"/>
          <w:szCs w:val="22"/>
        </w:rPr>
      </w:pPr>
      <w:r>
        <w:rPr/>
        <w:t xml:space="preserve">              </w:t>
      </w:r>
      <w:r>
        <w:rPr/>
        <w:drawing>
          <wp:inline distT="0" distB="0" distL="0" distR="0">
            <wp:extent cx="2509520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</w:t>
      </w: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1986915" cy="725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ISTA SPRAWDZAJĄCA POPRAWNOŚĆ WYPEŁNIENIA WNIOSKU O DOFINASOWANIE REALIZACJI PROJEKTU W RAMACH PROGRAMU OPERACYJNEGO KAPITAŁ LUDZK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060"/>
        <w:gridCol w:w="8095"/>
        <w:gridCol w:w="1260"/>
        <w:gridCol w:w="108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kryterium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aś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niosek złożono we właściwej instytucji 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wniosek został złożony w instytucji wskazanej w ogłoszeniu o konkursie oraz w trybie określonym w dokumentacji konkursowej? (pkt 1.5 wniosk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złożono w terminie wskazanym przez instytucję prowadzącą nabór projektów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wniosek został złożony lub wpłynął do Instytucji Organizującej Konkurs w terminie określonym w ogłoszeniu o konkursie? (oraz w dokumentacji konkursowej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wypełniono w języku polskim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wszystkie wymagane pola wniosku oraz obowiązkowych załączników do wniosku zostały wypełnione w języku polskim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jest kompletny i został sporządzony i złożony zgodnie z obowiązującą instrukcją wypełniania wniosku o dofinansowanie i właściwą dokumentacją konkursową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zy w części V wniosku nie brakuje wymaganych w dokumentacji konkursowej pieczęci oraz czytelnego podpisu osoby upoważnionej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zy w części V wniosek nie został podpisany przez inną osobę (osoby) niż wskazana (wskazane) w pkt 2.6 wniosku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Czy w części V nie brakuje kontrasygnaty skarbnika lub głównego księgowego wniosku? (wyłącznie w przypadku jednostek sektora finansów publiczny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zy wniosek został złożony w dwóch egzemplarzach papierowych (oryginał + kopia poświadczona o zgodność z oryginałem zgodnie ze sposobem określonym w dokumentacji konkursowej albo 2 oryginały) oraz w wersji elektronicznej (plik xml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Czy wraz z wnioskiem zostały złożone 2 egzemplarze wymaganych załączników (oryginał + kopia poświadczona o zgodność z oryginałem zgodnie ze sposobem określonym w dokumentacji konkursowej albo 2 kopii poświadczonych za zgodność z oryginałem zgodnie ze sposobem określonym w dokumentacji konkursowej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zy wersja elektroniczna wniosku (plik xml) nadaje się do odczytu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Czy suma kontrolna w wersji papierowej wniosku jest tożsama z sumą kontrolną w wersji elektronicznej i/lub czy suma kontrolna na wszystkich stronach wersji papierowej jest identyczna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Czy typ nośnika danych, na którym zapisano wersję elektroniczną, jest zgodny z wymaganiami określonymi w dokumentacji konkursowej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Czy nie brakuje co najmniej jednej strony w którymkolwiek egzemplarzu wniosku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az z wnioskiem złożono wymagany kompletny załącznik lub załączniki (zgodnie z Systemem Realizacji PO KL)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do wniosku o dofinansowanie projektu dołączono wymagany załącznik lub załączniki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stanowi odpowiedź na konkur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wniosek o dofinansowanie projektu wpłynął w odpowiedzi na ogłoszenie o konkursie (pkt 1.6 wniosku), zamieszczone na stronie internetowej Instytucji Organizującej Konkurs oraz w dokumentacji konkursowej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nioskodawca nie podlega wykluczeniu z ubiegania się o dofinansowanie (na podstawie art. 211 ustawy z dnia 30 czerwca 2005 r. o finansach publicznych) 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wnioskodawca nie podlega wykluczeniu z możliwości ubiegania się o dofinansowanie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nia przewidziane w projekcie nie są współfinansowane z innych wspólnotowych instrumentów finansowych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ziałania przewidziane w projekcie nie są współfinansowane z innych wspólnotowych instrumentów finansowych? (część V wniosk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realizacji projektu jest zgodny z zasadami realizacji Programu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okres realizacji projektu jest zgodny z Systemem Realizacji PO KL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5:04:00Z</dcterms:created>
  <dc:creator>j.chojnowska</dc:creator>
  <dc:description/>
  <cp:keywords/>
  <dc:language>en-US</dc:language>
  <cp:lastModifiedBy>a.jastrzebska</cp:lastModifiedBy>
  <cp:lastPrinted>2009-05-26T11:21:00Z</cp:lastPrinted>
  <dcterms:modified xsi:type="dcterms:W3CDTF">2009-08-05T08:50:00Z</dcterms:modified>
  <cp:revision>9</cp:revision>
  <dc:subject/>
  <dc:title>Załącznik nr ……  do dokumentacji konkursowej</dc:title>
</cp:coreProperties>
</file>