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7 Oświadczenie Beneficjenta potwierdzające spełnienie kryterium dostęp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509520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>
          <w:rFonts w:cs="Garamond" w:ascii="Garamond" w:hAnsi="Garamond"/>
        </w:rPr>
        <w:drawing>
          <wp:inline distT="0" distB="0" distL="0" distR="0">
            <wp:extent cx="198691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                                                     Olsztyn, ……………. 2008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nazwa Beneficjenta)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adres)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 Ś W I A D C Z E N I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Oświadczam, iż prowadzę działalność w obszarze pomocy i integracji społecznej </w:t>
        <w:br/>
        <w:t xml:space="preserve">w oparciu o swoje zapisy statutowe oraz posiadam doświadczenie w realizacji działań w tym obszarz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52:00Z</dcterms:created>
  <dc:creator>a.jastrzebska</dc:creator>
  <dc:description/>
  <cp:keywords/>
  <dc:language>en-US</dc:language>
  <cp:lastModifiedBy>a.jastrzebska</cp:lastModifiedBy>
  <cp:lastPrinted>2008-02-28T07:53:00Z</cp:lastPrinted>
  <dcterms:modified xsi:type="dcterms:W3CDTF">2009-08-05T12:41:00Z</dcterms:modified>
  <cp:revision>8</cp:revision>
  <dc:subject/>
  <dc:title>………………………………</dc:title>
</cp:coreProperties>
</file>