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367"/>
        <w:gridCol w:w="120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  <w:lang w:val="en-US"/>
                    </w:rPr>
                    <w:t xml:space="preserve">Nazwa 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5/004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Uprzejmie informuję, że Wniosek o zmianę Umowy nr ............................ zawartej w dniu ..........................w .................................................. został zaakceptowany. </w:t>
        <w:br/>
        <w:t xml:space="preserve">W związku z powyższym, uprzejmie zapraszam do ……………………………………………….. w dniu ……………………. o godzinie …………………. w celu podpisania Aneksu do Umow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ałączeniu przekazuję projekt Aneksu do Umowy. 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 xml:space="preserve">W przypadku, kiedy Beneficjent nie może stawić się w …………………………………………… w wyznaczonym terminie, zobowiązany jest poinformować o tym fakcie …………………………………. (najpóźniej w dniu przewidzianym jako dzień podpisania Aneksu do Umowy) i zwrócić się z prośbą o wyznaczenie kolejnej daty podpisania Aneksu. </w:t>
      </w:r>
    </w:p>
    <w:p>
      <w:pPr>
        <w:pStyle w:val="Normal"/>
        <w:jc w:val="both"/>
        <w:rPr/>
      </w:pPr>
      <w:r>
        <w:rPr>
          <w:sz w:val="24"/>
          <w:szCs w:val="24"/>
        </w:rPr>
        <w:t>Niestawienie się na podpisanie Aneksu do Umowy bez uprzedniego poinformowania ………………………………… będzie jednoznaczne z rezygnacją ze zmian zgłaszanych do ww. Umowy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Projekt Aneksu do Umow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21-ARiMR/1.6r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b/>
              <w:bCs/>
              <w:sz w:val="18"/>
            </w:rPr>
            <w:t>Wersja robocza: 1.6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z </w:t>
          </w:r>
          <w:r>
            <w:fldChar w:fldCharType="begin"/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instrText xml:space="preserve"> Sectionpages </w:instrText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  <w:t>2</w:t>
          </w:r>
          <w:r/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4/z                                                                                                                                   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widowControl w:val="false"/>
      <w:rPr>
        <w:rStyle w:val="PageNumber"/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958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3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3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">
    <w:name w:val="Tabela"/>
    <w:basedOn w:val="Normal"/>
    <w:qFormat/>
    <w:pPr>
      <w:jc w:val="center"/>
    </w:pPr>
    <w:rPr>
      <w:b/>
      <w:caps/>
      <w:color w:val="800000"/>
      <w:sz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1:00Z</dcterms:created>
  <dc:creator>Górska</dc:creator>
  <dc:description/>
  <cp:keywords/>
  <dc:language>en-US</dc:language>
  <cp:lastModifiedBy>zszik</cp:lastModifiedBy>
  <cp:lastPrinted>2008-04-16T12:26:00Z</cp:lastPrinted>
  <dcterms:modified xsi:type="dcterms:W3CDTF">2009-07-13T08:28:00Z</dcterms:modified>
  <cp:revision>11</cp:revision>
  <dc:subject/>
  <dc:title>P-1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