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pacing w:val="4"/>
          <w:sz w:val="24"/>
        </w:rPr>
      </w:pPr>
      <w:r>
        <w:rPr>
          <w:bCs/>
          <w:spacing w:val="4"/>
          <w:sz w:val="24"/>
        </w:rPr>
        <w:t xml:space="preserve">KZ01                                                                                       </w:t>
        <w:tab/>
        <w:tab/>
        <w:tab/>
        <w:tab/>
        <w:tab/>
        <w:tab/>
        <w:tab/>
        <w:tab/>
        <w:tab/>
      </w:r>
      <w:r>
        <w:rPr>
          <w:bCs/>
          <w:spacing w:val="4"/>
          <w:sz w:val="24"/>
          <w:szCs w:val="24"/>
        </w:rPr>
        <w:t>Załącznik nr 1</w:t>
      </w:r>
      <w:r>
        <w:rPr>
          <w:sz w:val="24"/>
          <w:szCs w:val="24"/>
        </w:rPr>
        <w:t xml:space="preserve"> </w:t>
      </w:r>
    </w:p>
    <w:p>
      <w:pPr>
        <w:pStyle w:val="Heading"/>
        <w:rPr>
          <w:bCs w:val="false"/>
          <w:spacing w:val="4"/>
          <w:sz w:val="18"/>
          <w:szCs w:val="18"/>
        </w:rPr>
      </w:pPr>
      <w:r>
        <w:rPr>
          <w:bCs w:val="false"/>
          <w:spacing w:val="4"/>
          <w:sz w:val="18"/>
          <w:szCs w:val="18"/>
        </w:rPr>
      </w:r>
    </w:p>
    <w:p>
      <w:pPr>
        <w:pStyle w:val="Heading"/>
        <w:rPr/>
      </w:pPr>
      <w:r>
        <w:rPr>
          <w:sz w:val="18"/>
          <w:szCs w:val="18"/>
        </w:rPr>
        <w:t xml:space="preserve">KARTA ZMIAN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zwa dokumentu:  Książka Procedur KP-004_v.3_z_Zmiany umowy</w:t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34"/>
        <w:gridCol w:w="1121"/>
        <w:gridCol w:w="3600"/>
        <w:gridCol w:w="1440"/>
        <w:gridCol w:w="3600"/>
        <w:gridCol w:w="1800"/>
        <w:gridCol w:w="1260"/>
        <w:gridCol w:w="1260"/>
      </w:tblGrid>
      <w:tr>
        <w:trPr>
          <w:trHeight w:val="70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miot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omórka org. zgłaszająca zmian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yczyna zmiany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Miejsce proponowane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miany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3"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proponowanej zmiany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P, na którą ma wpływ proponowana zmian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5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tyczne do zmiany KP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6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tus uwagi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7"/>
            </w:r>
          </w:p>
        </w:tc>
      </w:tr>
      <w:tr>
        <w:trPr>
          <w:trHeight w:val="219" w:hRule="atLeast"/>
        </w:trPr>
        <w:tc>
          <w:tcPr>
            <w:tcW w:w="1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ament Działań Delegowa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ekomendacja audytu KPMG z dnia 24.04.2009r. (</w:t>
            </w:r>
            <w:r>
              <w:rPr>
                <w:i/>
                <w:sz w:val="18"/>
                <w:szCs w:val="18"/>
              </w:rPr>
              <w:t>Audyt zewnętrzny Agencji Restrukturyzacji i Modernizacji Rolnictwa Spełnienie warunków stawianych Agencji płatniczej przez przepisy krajowe i Unii Europejskiej w zakresie Wspólnej Polityki Rolnej (EFGR i EFRROW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RAPORT nr 15</w:t>
            </w:r>
            <w:r>
              <w:rPr>
                <w:sz w:val="18"/>
                <w:szCs w:val="18"/>
              </w:rPr>
              <w:t>.) str. 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eść uwagi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ocedurze działań inwestycyjnych obsługiwanych w ARiMR nie ma możliwości zmiany umowy na wniosek ARiMR. Czy będzie przygotowany krok alternatywny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żeli Beneficjent nie wyrazi zgody na aneks na prośbę SW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. Przebieg procesu – Zmiana Umowy na wniosek Samorządu Województwa</w:t>
            </w:r>
          </w:p>
          <w:p>
            <w:pPr>
              <w:pStyle w:val="Heading1"/>
              <w:spacing w:before="240" w:after="60"/>
              <w:jc w:val="left"/>
              <w:rPr/>
            </w:pPr>
            <w:r>
              <w:rPr>
                <w:b w:val="false"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 w:val="false"/>
                <w:sz w:val="18"/>
                <w:szCs w:val="18"/>
              </w:rPr>
              <w:t>Zakres czynności i odpowiedzialności na stanowiskach związanych z wykonywaniem poszczególnych zadań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 Przebieg procesu 1.1.5. Zmiana Umowy na wniosek Samorządu Województwa uzupełniono o sytuację, gdy Beneficjent nie wyrazi zgody na podpisanie aneksu do umowy zawartej w ramach PROW 2007-2013, o który wnioskował Samorząd Województw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gdy strony umowy nie dojdą do porozumienia w sprawi treści aneksu do umowy (czy tez samego faktu zawarcia aneksu) i w konsekwencji nie dojdzie do jego zawarcia, umowa obowiązuje i powinna być realizowana zgodnie z jej pierwotnym brzmieniem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ałączeniu propozycja przebiegu procesu 1.1.5.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2. Dostosowanie zakresu czynności do wprowadzanych zmian poprzez uzupełnienie zakresu czynności pracownika weryfikującego o zapis: „Odnotowanie faktu niepodpisania Aneksu w dokumentacji sprawy”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rz Opis proponowanej zmiany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ałączeniu propozycja przebiegu procesu 1.1.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zględniono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ament Działań Delegowa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korek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Ujednolicenie zapisów występujących w książkach procedur dotyczących pisma do Biura Kontroli (P-4/004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Załącznik Nr 1 do Pisma-4/00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załączniku Nr 1 do pisma </w:t>
              <w:br/>
              <w:t>P-4/004 zastąpienie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09" w:leader="none"/>
              </w:tabs>
              <w:ind w:left="209" w:hanging="180"/>
              <w:jc w:val="both"/>
              <w:rPr/>
            </w:pPr>
            <w:r>
              <w:rPr/>
              <w:t xml:space="preserve">parafa osoby obecnej przy wizytacji na </w:t>
            </w:r>
            <w:r>
              <w:rPr>
                <w:u w:val="single"/>
              </w:rPr>
              <w:t>czytelny podpis, imię i nazwisko osoby obecnej przy wizytacji</w:t>
            </w:r>
            <w:r>
              <w:rPr/>
              <w:t>. Niniejsza zmiana pozwoli na dokładną identyfikację osoby, która brała udział ze strony beneficjenta podczas wizytacji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09" w:leader="none"/>
              </w:tabs>
              <w:ind w:left="209" w:hanging="180"/>
              <w:jc w:val="both"/>
              <w:rPr/>
            </w:pPr>
            <w:r>
              <w:rPr/>
              <w:t xml:space="preserve">parafa osób przeprowadzających wizytację na </w:t>
            </w:r>
            <w:r>
              <w:rPr>
                <w:u w:val="single"/>
              </w:rPr>
              <w:t>czytelny podpis, imię i nazwisko osób przeprowadzających wizytację</w:t>
            </w:r>
            <w:r>
              <w:rPr/>
              <w:t>. Niniejsza zmiana pozwoli na dokładną identyfikację osób, które przeprowadzały wizytację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yjęto zasadę, że na ostatniej stronie załącznika do pisma P-4/004 występują czytelne podpisy osób przeprowadzających wizytacje oraz osoby obecnej przy wizytacji. Natomiast parafki umieszczane są na pozostałych stronach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W ten sposób bez problemu możliwa będzie identyfikacja osób biorących udział w wizy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rz Opis proponowanej zmian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zględnion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dać przyczynę zmiany, np. rekomendacja audytu (raport z dnia ..., str. ..., treść uwagi); uwaga SW, MRiRW, ARiMR (pismo znak:..., z dnia..., treść uwagi); </w:t>
        <w:br/>
        <w:t>w przypadku, gdy zmiana Książki Procedur (KP) wynika ze zmiany systemu informatycznego należy podać numer konkretnego Zgłoszenia Zmiany, na podstawie którego został zmieniony system; w przypadku, gdy zmiana KP wynika ze zmiany legislacji należy podać pełną nazwę ustawy, rozporządzenia, it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dać np. rozdz., str., pkt, rodzaj dokumentu, itp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charakteryzować rodzaj wprowadzonej zmia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umer i tytuł KP, na którą ma wpływ proponowana zmiana. Jeżeli proponowana zmiana nie ma wpływu na inne KP w niniejszej rubryce należy wpisać słowa „zmiana nie ma wpływu na inne KP”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jednoznacznie określić, w jaki sposób proponowana zmiana wpływa na KP i jakich zmian należy w niej dokonać w celu zapewnienia spójności miedzy dwoma KP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daje IZ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11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4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1:56:00Z</dcterms:created>
  <dc:creator>bzd</dc:creator>
  <dc:description/>
  <cp:keywords/>
  <dc:language>en-US</dc:language>
  <cp:lastModifiedBy>zszik</cp:lastModifiedBy>
  <cp:lastPrinted>2009-07-02T12:46:00Z</cp:lastPrinted>
  <dcterms:modified xsi:type="dcterms:W3CDTF">2009-07-13T08:59:00Z</dcterms:modified>
  <cp:revision>9</cp:revision>
  <dc:subject/>
  <dc:title>KZ01                                                                                       </dc:title>
</cp:coreProperties>
</file>