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367"/>
        <w:gridCol w:w="120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21590</wp:posOffset>
                  </wp:positionV>
                  <wp:extent cx="1371600" cy="9144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Urząd Marszałkowski Województwa………………..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6/004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rzejmie informuję, iż w związku z koniecznością podpisania Aneksu do Umowy, </w:t>
        <w:br/>
        <w:t xml:space="preserve">wynikającego z:…………………………………………………………... zapraszam do ……………………….. w dniu …………………………..…. o godzinie …………………. </w:t>
        <w:br/>
        <w:t>w celu podpisania Aneksu do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przekazuję projekt Aneksu do Umowy.</w:t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 xml:space="preserve">W przypadku, kiedy Beneficjent nie może stawić się w …………………………………………… w wyznaczonym terminie, zobowiązany jest poinformować o tym fakcie Urząd Marszałkowski </w:t>
        <w:br/>
        <w:t xml:space="preserve">(najpóźniej w dniu przewidzianym jako dzień podpisania Aneksu do Umowy) </w:t>
        <w:br/>
        <w:t xml:space="preserve">i ustalić kolejną datę podpisania Aneksu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ałącznik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Projekt Aneksu do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 (PCL6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b/>
              <w:bCs/>
              <w:sz w:val="18"/>
            </w:rPr>
            <w:t>KP-004/v. 1</w:t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sz w:val="18"/>
            </w:rPr>
            <w:t xml:space="preserve">Strona </w:t>
          </w:r>
          <w:r>
            <w:rPr>
              <w:rFonts w:cs="Arial Narrow" w:ascii="Arial Narrow" w:hAnsi="Arial Narrow"/>
              <w:b/>
              <w:sz w:val="18"/>
            </w:rPr>
            <w:fldChar w:fldCharType="begin"/>
          </w:r>
          <w:r>
            <w:rPr>
              <w:sz w:val="18"/>
              <w:b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b/>
              <w:rFonts w:cs="Arial Narrow" w:ascii="Arial Narrow" w:hAnsi="Arial Narrow"/>
            </w:rPr>
            <w:fldChar w:fldCharType="separate"/>
          </w:r>
          <w:r>
            <w:rPr>
              <w:sz w:val="18"/>
              <w:b/>
              <w:rFonts w:cs="Arial Narrow" w:ascii="Arial Narrow" w:hAnsi="Arial Narrow"/>
            </w:rPr>
            <w:t>0</w:t>
          </w:r>
          <w:r>
            <w:rPr>
              <w:sz w:val="18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</w:rPr>
            <w:t xml:space="preserve"> z </w:t>
          </w:r>
          <w:r>
            <w:fldChar w:fldCharType="begin"/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instrText xml:space="preserve"> Sectionpages </w:instrText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  <w:t>2</w:t>
          </w:r>
          <w:r/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4"/>
        <w:szCs w:val="24"/>
      </w:rPr>
      <w:t xml:space="preserve">KP-004/v.4/z                                                                                                                    Strona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1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 xml:space="preserve"> z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NUMPAGES \* ARABIC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1</w:t>
    </w:r>
    <w:r>
      <w:rPr>
        <w:sz w:val="24"/>
        <w:i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958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582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582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oci">
    <w:name w:val="TytułKoci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jc w:val="center"/>
    </w:pPr>
    <w:rPr>
      <w:rFonts w:ascii="Albertus Extra Bold (PCL6);Arial" w:hAnsi="Albertus Extra Bold (PCL6);Arial" w:cs="Albertus Extra Bold (PCL6);Arial"/>
      <w:b/>
      <w:shadow/>
      <w:spacing w:val="20"/>
      <w:sz w:val="28"/>
    </w:rPr>
  </w:style>
  <w:style w:type="paragraph" w:styleId="Poziom2">
    <w:name w:val="poziom2"/>
    <w:basedOn w:val="TextBody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</w:rPr>
  </w:style>
  <w:style w:type="paragraph" w:styleId="Poziom1">
    <w:name w:val="poziom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5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2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9582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9582"/>
        <w:tab w:val="left" w:pos="851" w:leader="dot"/>
        <w:tab w:val="decimal" w:pos="9072" w:leader="none"/>
      </w:tabs>
      <w:ind w:left="1560" w:right="567" w:hanging="567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9582"/>
        <w:tab w:val="left" w:pos="567" w:leader="none"/>
      </w:tabs>
    </w:pPr>
    <w:rPr>
      <w:b/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ela">
    <w:name w:val="Tabela"/>
    <w:basedOn w:val="Normal"/>
    <w:qFormat/>
    <w:pPr>
      <w:jc w:val="center"/>
    </w:pPr>
    <w:rPr>
      <w:b/>
      <w:caps/>
      <w:color w:val="800000"/>
      <w:sz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11:00Z</dcterms:created>
  <dc:creator>Górska</dc:creator>
  <dc:description/>
  <cp:keywords/>
  <dc:language>en-US</dc:language>
  <cp:lastModifiedBy>zszik</cp:lastModifiedBy>
  <cp:lastPrinted>2008-06-19T11:12:00Z</cp:lastPrinted>
  <dcterms:modified xsi:type="dcterms:W3CDTF">2009-07-13T08:29:00Z</dcterms:modified>
  <cp:revision>9</cp:revision>
  <dc:subject/>
  <dc:title>Wstę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