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0.3pt;margin-top:7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380194495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>
                <w:trHeight w:val="970" w:hRule="atLeast"/>
              </w:trPr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6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Imię i nazwisko/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, tytuł operacji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przyznania pomocy, w terminie nie dłuższym niż 14 dni od otrzymania niniejszego pisma w godzinach…….-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>, a także w przypadku, gdy niezbędne jest wprowadzenie zmian do zawartych w Umowie przyznania pomocy danych (np. dotyczących osób do reprezentacji), uprzejmie proszę 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......................................................, nr tel .................................................., e-mail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w ww. terminie nie jest możliwe z Pani/Pana/Państwa strony stawienie się na podpisanie Umowy, należy w ww. terminie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stalenia dogodnego terminu. Mając na uwadze, że na podstawie pisma P-8/016 z dnia…………………… nie został ustalony termin zawarcia Umowy, należy stawić się w celu jej podpisania w terminie do dnia……………………... 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o pragnę podkreślić, iż niestawienie się w terminie określonym powyżej lub odmowa podpisania Umowy przyznania pomocy skutkuje odmową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przyznania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spacing w:before="240" w:after="0"/>
        <w:rPr>
          <w:sz w:val="24"/>
        </w:rPr>
      </w:pPr>
      <w:r>
        <w:rPr>
          <w:sz w:val="24"/>
        </w:rPr>
        <w:t>W</w:t>
      </w:r>
      <w:r>
        <w:rPr>
          <w:rStyle w:val="Znak"/>
          <w:b w:val="false"/>
        </w:rPr>
        <w:t xml:space="preserve"> </w:t>
      </w:r>
      <w:r>
        <w:rPr>
          <w:sz w:val="24"/>
        </w:rPr>
        <w:t xml:space="preserve">przypadku, gdy niezbędne jest wprowadzenie zmian w zawartych w Umowie danych </w:t>
        <w:br/>
        <w:t>(np. dotyczących osób do reprezentacji) należy skontaktować się z pracownikiem Urzędu Marszałkowskiego/wojewódzkiej samorządowej jednostki organizacyjnej</w:t>
      </w:r>
      <w:r>
        <w:rPr>
          <w:rStyle w:val="FootnoteCharacters"/>
          <w:sz w:val="24"/>
        </w:rPr>
        <w:t>1</w:t>
      </w:r>
      <w:r>
        <w:rPr>
          <w:sz w:val="24"/>
        </w:rPr>
        <w:t xml:space="preserve"> Panem/Panią………. …………………………………….nr telefonu …………………………… celem zgłoszenia uwag do projektu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przyznania pomocy stawiają się osoby uprawnione do reprezentacji lub posiadające stosowne pełnomocnictwo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rojekt Umowy przyznania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7:00Z</dcterms:created>
  <dc:creator>ilczuk.renata</dc:creator>
  <dc:description/>
  <dc:language>en-US</dc:language>
  <cp:lastModifiedBy>MC</cp:lastModifiedBy>
  <cp:lastPrinted>2009-01-13T14:22:00Z</cp:lastPrinted>
  <dcterms:modified xsi:type="dcterms:W3CDTF">2009-07-15T09:06:00Z</dcterms:modified>
  <cp:revision>33</cp:revision>
  <dc:subject/>
  <dc:title> </dc:title>
</cp:coreProperties>
</file>