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/>
          <w:b/>
          <w:bCs/>
        </w:rPr>
      </w:pPr>
      <w:r>
        <w:rPr>
          <w:b/>
          <w:bCs/>
        </w:rPr>
        <w:t>Załącznik do pisma: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540"/>
        <w:gridCol w:w="234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-4/017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ontents1"/>
              <w:jc w:val="left"/>
              <w:rPr/>
            </w:pPr>
            <w:r>
              <w:rPr>
                <w:rFonts w:eastAsia="Arial Unicode MS"/>
                <w:sz w:val="12"/>
                <w:szCs w:val="12"/>
              </w:rPr>
              <w:t>.....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ELEMENTÓW DO SPRAWDZENIA PODCZAS WIZYTACJI W MIEJSCU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…………………………..…………………………………………………...………………………..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.……………………..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…………………..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..………………………………………………………………………..…………………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…………………………..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...…………………………………………………………………………………………...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83"/>
        <w:gridCol w:w="697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i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i podpis osób przeprowadzających wizytację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ubrykę tą wypełnia pracownik przeprowadzający wizytację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wymienia inne nieprawidłowości o ile zostały wykryte w trakcie przeprowadzania wizyt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4:00Z</dcterms:created>
  <dc:creator>irena.plucinska</dc:creator>
  <dc:description/>
  <dc:language>en-US</dc:language>
  <cp:lastModifiedBy>MC</cp:lastModifiedBy>
  <cp:lastPrinted>2008-07-14T15:34:00Z</cp:lastPrinted>
  <dcterms:modified xsi:type="dcterms:W3CDTF">2009-07-15T10:14:00Z</dcterms:modified>
  <cp:revision>20</cp:revision>
  <dc:subject/>
  <dc:title> </dc:title>
</cp:coreProperties>
</file>