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20424716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9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1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złożonego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>………….… z powodu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formacja jest zamieszczana, jeśli Wnioskodawcy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2 ust.3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., poz. 868 z późn. zm) maksymalny możliwy termin wydłużenia rozpatrywania wniosku wynosi 3 miesią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08-27T15:49:00Z</cp:lastPrinted>
  <dcterms:modified xsi:type="dcterms:W3CDTF">2009-07-15T10:17:00Z</dcterms:modified>
  <cp:revision>25</cp:revision>
  <dc:subject/>
  <dc:title> </dc:title>
</cp:coreProperties>
</file>