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1710662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dnia ……………,dotyczącego …………… roku, oraz na podstawie art. 22 ust. 3 Ustawy z dnia 7 marca 2007 roku o wspieraniu rozwoju obszarów wiejskich z udziałem środków Europejskiego Funduszu Rolnego na rzecz Rozwoju Obszarów Wiejskich (Dz.U. Nr 64, poz. 427 z późn. zm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miejscu określonym przez organ samorządu województwa właściwego ze względu na obszar realizacji LSR w informacji o możliwości składania, za pośrednictwem danej LGD wniosków podanym do publicznej wiadomośc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dwóch etapach w danym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>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podlega wykluczeniu z otrzymania pomocy finans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pomimo wezwania nie usunął w terminie żadnych nieprawidłowości lub braków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pomimo ponownego wezwania nie usunął w terminie pozostałych nieprawidłowości lub bra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nie stawił się w wyznaczonym terminie w celu zawarcia umowy albo w nowym wyznaczonym terminie nie dłuższym niż 21 dni albo odmówił jej podpis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k środków na działalność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składa się w Urzędzie Marszałkowskim / wojewódzkiej samorządowej jednostce organizacyjnej</w:t>
      </w:r>
      <w:r>
        <w:rPr>
          <w:vertAlign w:val="superscript"/>
        </w:rPr>
        <w:t>1</w:t>
      </w:r>
      <w:r>
        <w:rPr/>
        <w:t xml:space="preserve">, w którym(-ej) rozpatrywany był </w:t>
      </w:r>
      <w:r>
        <w:rPr>
          <w:i/>
        </w:rPr>
        <w:t>wniosek o przyznanie pomo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8 lip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lokalnych strategii rozwoju </w:t>
      </w:r>
      <w:r>
        <w:rPr>
          <w:sz w:val="18"/>
          <w:szCs w:val="18"/>
        </w:rPr>
        <w:t>objętego Programem Rozwoju Obszarów Wiejskich na lata 2007-2013 (Dz.U. nr 138, poz. 868 z późn. zm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1 rozporządzeniem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., poz. 868 z późn. zm) Wnioskodawca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12-09T11:23:00Z</cp:lastPrinted>
  <dcterms:modified xsi:type="dcterms:W3CDTF">2009-07-15T10:16:00Z</dcterms:modified>
  <cp:revision>32</cp:revision>
  <dc:subject/>
  <dc:title> </dc:title>
</cp:coreProperties>
</file>