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eastAsia="Times" w:cs="Times"/>
          <w:b/>
          <w:b/>
          <w:caps/>
          <w:sz w:val="28"/>
          <w:szCs w:val="28"/>
        </w:rPr>
      </w:pPr>
      <w:r>
        <w:rPr>
          <w:rFonts w:eastAsia="Times" w:cs="Times" w:ascii="Times" w:hAnsi="Times"/>
          <w:b/>
          <w:caps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sługa wniosku o przyznanie pomocy w ramach działania 4.1/413 „Wdrażanie lokalnych strategii rozwoju” – dla małych projektów tj. operacji, które nie odpowiadają warunkom przyznania pomocy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40"/>
          <w:szCs w:val="40"/>
        </w:rPr>
        <w:t>w ramach działań Osi 3, ale przyczyniają się do osiągnięcia celów tej osi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4: LEADE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32"/>
          <w:szCs w:val="32"/>
        </w:rPr>
      </w:pPr>
      <w:r>
        <w:rPr>
          <w:rFonts w:cs="Times" w:ascii="Times" w:hAnsi="Times"/>
          <w:b/>
          <w:caps/>
          <w:sz w:val="32"/>
          <w:szCs w:val="32"/>
        </w:rPr>
        <w:t xml:space="preserve">Program Rozwoju Obszarów Wiejskich 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32"/>
          <w:szCs w:val="32"/>
        </w:rPr>
      </w:pPr>
      <w:r>
        <w:rPr>
          <w:rFonts w:cs="Times" w:ascii="Times" w:hAnsi="Times"/>
          <w:b/>
          <w:caps/>
          <w:sz w:val="32"/>
          <w:szCs w:val="32"/>
        </w:rPr>
        <w:t>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17/v.1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/>
      </w:pPr>
      <w:r>
        <w:rPr>
          <w:sz w:val="32"/>
          <w:szCs w:val="32"/>
        </w:rPr>
        <w:t>wersja ZATWIERDZONA 1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right"/>
        <w:rPr/>
      </w:pPr>
      <w:r>
        <w:rPr>
          <w:rFonts w:cs="Times" w:ascii="Times" w:hAnsi="Times"/>
          <w:caps w:val="false"/>
          <w:smallCaps w:val="false"/>
          <w:sz w:val="24"/>
          <w:szCs w:val="24"/>
        </w:rPr>
        <w:t>Warszawa</w:t>
      </w:r>
      <w:r>
        <w:rPr>
          <w:sz w:val="24"/>
          <w:szCs w:val="24"/>
        </w:rPr>
        <w:t xml:space="preserve"> ……………….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40" w:leader="none"/>
              <w:tab w:val="right" w:pos="9639" w:leader="dot"/>
            </w:tabs>
            <w:ind w:left="540" w:hanging="54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35256340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Y</w:t>
              <w:tab/>
              <w:t>4</w:t>
            </w:r>
          </w:hyperlink>
        </w:p>
        <w:p>
          <w:pPr>
            <w:pStyle w:val="Contents1"/>
            <w:tabs>
              <w:tab w:val="left" w:pos="540" w:leader="none"/>
              <w:tab w:val="right" w:pos="9639" w:leader="dot"/>
            </w:tabs>
            <w:ind w:left="540" w:hanging="540"/>
            <w:rPr>
              <w:rFonts w:ascii="Times New Roman" w:hAnsi="Times New Roman" w:cs="Times New Roman"/>
            </w:rPr>
          </w:pPr>
          <w:hyperlink w:anchor="__RefHeading___Toc235256341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 xml:space="preserve">Procedura rozpatrywania wniosku o przyznanie pomocy oraz wniosku o wyprzedzające finansowanie w ramach działania „Wdrażanie lokalnych strategii rozwoju” – dla małych projektów tj. operacji, które nie odpowiadają warunkom przyznania pomocy w ramach działań osi 3, ale przyczyniają się do osiągnięcia celów tej osi </w:t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720" w:leader="none"/>
              <w:tab w:val="right" w:pos="9639" w:leader="dot"/>
            </w:tabs>
            <w:ind w:left="540" w:hanging="540"/>
            <w:rPr>
              <w:sz w:val="24"/>
              <w:szCs w:val="24"/>
            </w:rPr>
          </w:pPr>
          <w:hyperlink w:anchor="__RefHeading___Toc235256342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 i wysłanie pism</w:t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720" w:leader="none"/>
              <w:tab w:val="right" w:pos="9639" w:leader="dot"/>
            </w:tabs>
            <w:ind w:left="540" w:hanging="540"/>
            <w:rPr>
              <w:sz w:val="24"/>
              <w:szCs w:val="24"/>
            </w:rPr>
          </w:pPr>
          <w:hyperlink w:anchor="__RefHeading___Toc235256343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yboru przez LGD operacji do finansowania</w:t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720" w:leader="none"/>
              <w:tab w:val="right" w:pos="9639" w:leader="dot"/>
            </w:tabs>
            <w:ind w:left="540" w:hanging="540"/>
            <w:rPr>
              <w:sz w:val="24"/>
              <w:szCs w:val="24"/>
            </w:rPr>
          </w:pPr>
          <w:hyperlink w:anchor="__RefHeading___Toc235256344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stępna</w:t>
              <w:tab/>
              <w:t>7</w:t>
            </w:r>
          </w:hyperlink>
        </w:p>
        <w:p>
          <w:pPr>
            <w:pStyle w:val="Contents2"/>
            <w:tabs>
              <w:tab w:val="left" w:pos="540" w:leader="none"/>
              <w:tab w:val="left" w:pos="720" w:leader="none"/>
              <w:tab w:val="right" w:pos="9639" w:leader="dot"/>
            </w:tabs>
            <w:ind w:left="540" w:hanging="540"/>
            <w:rPr>
              <w:sz w:val="24"/>
              <w:szCs w:val="24"/>
            </w:rPr>
          </w:pPr>
          <w:hyperlink w:anchor="__RefHeading___Toc235256345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formalna, zgodności z zasadami przyznania pomocy, limitu i poziomu pomocy, zasadności kosztów, krzyżowa oraz wniosku o wyprzedzające finansowanie</w:t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720" w:leader="none"/>
              <w:tab w:val="right" w:pos="9639" w:leader="dot"/>
            </w:tabs>
            <w:ind w:left="540" w:hanging="540"/>
            <w:rPr>
              <w:sz w:val="24"/>
              <w:szCs w:val="24"/>
            </w:rPr>
          </w:pPr>
          <w:hyperlink w:anchor="__RefHeading___Toc235256346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rzetelności/ wizytacja w miejscu</w:t>
              <w:tab/>
              <w:t>11</w:t>
            </w:r>
          </w:hyperlink>
        </w:p>
        <w:p>
          <w:pPr>
            <w:pStyle w:val="Contents2"/>
            <w:tabs>
              <w:tab w:val="left" w:pos="540" w:leader="none"/>
              <w:tab w:val="left" w:pos="720" w:leader="none"/>
              <w:tab w:val="right" w:pos="9639" w:leader="dot"/>
            </w:tabs>
            <w:ind w:left="540" w:hanging="540"/>
            <w:rPr>
              <w:sz w:val="24"/>
              <w:szCs w:val="24"/>
            </w:rPr>
          </w:pPr>
          <w:hyperlink w:anchor="__RefHeading___Toc235256347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Przebieg procesu – </w:t>
            </w:r>
            <w:r>
              <w:rPr>
                <w:rStyle w:val="IndexLink"/>
                <w:bCs/>
              </w:rPr>
              <w:t>Pozostawienie wniosku o przyznanie pomocy bez rozpatrzenia/ odmowa przyznania pomocy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540" w:leader="none"/>
              <w:tab w:val="left" w:pos="720" w:leader="none"/>
              <w:tab w:val="right" w:pos="9639" w:leader="dot"/>
            </w:tabs>
            <w:ind w:left="540" w:hanging="540"/>
            <w:rPr>
              <w:sz w:val="24"/>
              <w:szCs w:val="24"/>
            </w:rPr>
          </w:pPr>
          <w:hyperlink w:anchor="__RefHeading___Toc235256348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rawdzenie dostępności środków</w:t>
              <w:tab/>
              <w:t>15</w:t>
            </w:r>
          </w:hyperlink>
        </w:p>
        <w:p>
          <w:pPr>
            <w:pStyle w:val="Contents2"/>
            <w:tabs>
              <w:tab w:val="left" w:pos="540" w:leader="none"/>
              <w:tab w:val="left" w:pos="720" w:leader="none"/>
              <w:tab w:val="right" w:pos="9639" w:leader="dot"/>
            </w:tabs>
            <w:ind w:left="540" w:hanging="540"/>
            <w:rPr>
              <w:sz w:val="24"/>
              <w:szCs w:val="24"/>
            </w:rPr>
          </w:pPr>
          <w:hyperlink w:anchor="__RefHeading___Toc235256349">
            <w:r>
              <w:rPr>
                <w:rStyle w:val="IndexLink"/>
              </w:rPr>
              <w:t>1.1.8. Przebieg procesu – Podpisanie umowy</w:t>
              <w:tab/>
              <w:t>17</w:t>
            </w:r>
          </w:hyperlink>
        </w:p>
        <w:p>
          <w:pPr>
            <w:pStyle w:val="Contents2"/>
            <w:tabs>
              <w:tab w:val="left" w:pos="540" w:leader="none"/>
              <w:tab w:val="left" w:pos="720" w:leader="none"/>
              <w:tab w:val="right" w:pos="9639" w:leader="dot"/>
            </w:tabs>
            <w:ind w:left="540" w:hanging="540"/>
            <w:rPr>
              <w:sz w:val="24"/>
              <w:szCs w:val="24"/>
            </w:rPr>
          </w:pPr>
          <w:hyperlink w:anchor="__RefHeading___Toc235256350">
            <w:r>
              <w:rPr>
                <w:rStyle w:val="IndexLink"/>
              </w:rPr>
              <w:t>1.1.9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rzywrócenie terminu wykonania czynności</w:t>
              <w:tab/>
              <w:t>18</w:t>
            </w:r>
          </w:hyperlink>
        </w:p>
        <w:p>
          <w:pPr>
            <w:pStyle w:val="Contents1"/>
            <w:tabs>
              <w:tab w:val="left" w:pos="540" w:leader="none"/>
              <w:tab w:val="right" w:pos="9639" w:leader="dot"/>
            </w:tabs>
            <w:ind w:left="540" w:hanging="540"/>
            <w:rPr>
              <w:rFonts w:ascii="Times New Roman" w:hAnsi="Times New Roman" w:cs="Times New Roman"/>
            </w:rPr>
          </w:pPr>
          <w:hyperlink w:anchor="__RefHeading___Toc23525635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9</w:t>
            </w:r>
          </w:hyperlink>
        </w:p>
        <w:p>
          <w:pPr>
            <w:pStyle w:val="Contents1"/>
            <w:tabs>
              <w:tab w:val="left" w:pos="540" w:leader="none"/>
              <w:tab w:val="right" w:pos="9639" w:leader="dot"/>
            </w:tabs>
            <w:ind w:left="540" w:hanging="540"/>
            <w:rPr>
              <w:rFonts w:ascii="Times New Roman" w:hAnsi="Times New Roman" w:cs="Times New Roman"/>
            </w:rPr>
          </w:pPr>
          <w:hyperlink w:anchor="__RefHeading___Toc23525635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20</w:t>
            </w:r>
          </w:hyperlink>
        </w:p>
        <w:p>
          <w:pPr>
            <w:pStyle w:val="Contents1"/>
            <w:tabs>
              <w:tab w:val="left" w:pos="540" w:leader="none"/>
              <w:tab w:val="right" w:pos="9639" w:leader="dot"/>
            </w:tabs>
            <w:ind w:left="540" w:hanging="540"/>
            <w:rPr>
              <w:rFonts w:ascii="Times New Roman" w:hAnsi="Times New Roman" w:cs="Times New Roman"/>
            </w:rPr>
          </w:pPr>
          <w:hyperlink w:anchor="__RefHeading___Toc23525635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34</w:t>
            </w:r>
          </w:hyperlink>
        </w:p>
        <w:p>
          <w:pPr>
            <w:pStyle w:val="Contents1"/>
            <w:tabs>
              <w:tab w:val="left" w:pos="540" w:leader="none"/>
              <w:tab w:val="right" w:pos="9639" w:leader="dot"/>
            </w:tabs>
            <w:ind w:left="540" w:hanging="540"/>
            <w:rPr>
              <w:rFonts w:ascii="Times New Roman" w:hAnsi="Times New Roman" w:cs="Times New Roman"/>
            </w:rPr>
          </w:pPr>
          <w:hyperlink w:anchor="__RefHeading___Toc23525635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 xml:space="preserve">Wykaz pism (korespondencji) do obsługi wniosku o przyznanie pomocy oraz wniosku o wyprzedzające finansowanie w ramach działania „Wdrażanie lokalnych strategii rozwoju” dla małych projektów tj. operacji, które nie odpowiadają warunkom przyznania pomocy  </w:t>
              <w:br/>
              <w:t>w ramach działań Osi 3, ale przyczyniają się do osiągnięcia celów tej osi.</w:t>
              <w:tab/>
              <w:t>3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Heading1"/>
        <w:tabs>
          <w:tab w:val="clear" w:pos="708"/>
          <w:tab w:val="left" w:pos="360" w:leader="none"/>
        </w:tabs>
        <w:rPr/>
      </w:pPr>
      <w:bookmarkStart w:id="0" w:name="__RefHeading___Toc235256340"/>
      <w:bookmarkEnd w:id="0"/>
      <w:r>
        <w:rPr>
          <w:rFonts w:cs="Times New Roman" w:ascii="Times New Roman" w:hAnsi="Times New Roman"/>
          <w:sz w:val="24"/>
          <w:szCs w:val="24"/>
        </w:rPr>
        <w:t>1.</w:t>
        <w:tab/>
        <w:t>PROCEDURY</w:t>
      </w:r>
    </w:p>
    <w:p>
      <w:pPr>
        <w:pStyle w:val="Heading1"/>
        <w:numPr>
          <w:ilvl w:val="1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" w:name="__RefHeading___Toc235256341"/>
      <w:bookmarkEnd w:id="1"/>
      <w:r>
        <w:rPr>
          <w:rFonts w:cs="Times New Roman" w:ascii="Times New Roman" w:hAnsi="Times New Roman"/>
          <w:sz w:val="24"/>
          <w:szCs w:val="24"/>
        </w:rPr>
        <w:t>Procedura rozpatrywania wniosku o przyznanie pomocy oraz wniosku o wyprzedzające finansowa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 ramach działania „Wdrażanie lokalnych strategii rozwoju” – dla małych projektów tj. operacji, które nie odpowiadają warunkom przyznania pomocy w ramach działań osi 3, ale przyczyniają się do osiągnięcia celów tej osi </w:t>
      </w:r>
    </w:p>
    <w:p>
      <w:pPr>
        <w:pStyle w:val="Heading2"/>
        <w:numPr>
          <w:ilvl w:val="2"/>
          <w:numId w:val="11"/>
        </w:numPr>
        <w:rPr>
          <w:sz w:val="24"/>
          <w:szCs w:val="24"/>
        </w:rPr>
      </w:pPr>
      <w:bookmarkStart w:id="2" w:name="__RefHeading___Toc235256342"/>
      <w:bookmarkEnd w:id="2"/>
      <w:r>
        <w:rPr>
          <w:sz w:val="24"/>
          <w:szCs w:val="24"/>
        </w:rPr>
        <w:t>Przebieg procesu – Sporządzenie i wysłanie pis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17745" cy="673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673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576"/>
          <w:tab w:val="left" w:pos="1418" w:leader="none"/>
        </w:tabs>
        <w:ind w:left="708" w:hanging="576"/>
        <w:rPr/>
      </w:pPr>
      <w:bookmarkStart w:id="3" w:name="__RefHeading___Toc235256343"/>
      <w:bookmarkEnd w:id="3"/>
      <w:r>
        <w:rPr>
          <w:sz w:val="24"/>
          <w:szCs w:val="24"/>
        </w:rPr>
        <w:t>1.1.2.</w:t>
        <w:tab/>
        <w:t>Przebieg procesu – Weryfikacja wyboru przez LGD operacji do finansowan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970655" cy="836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068445" cy="831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tabs>
          <w:tab w:val="left" w:pos="576" w:leader="none"/>
          <w:tab w:val="left" w:pos="720" w:leader="none"/>
          <w:tab w:val="left" w:pos="1418" w:leader="none"/>
        </w:tabs>
        <w:ind w:left="1800" w:hanging="1800"/>
        <w:rPr>
          <w:sz w:val="24"/>
          <w:szCs w:val="24"/>
        </w:rPr>
      </w:pPr>
      <w:bookmarkStart w:id="4" w:name="__RefHeading___Toc235256344"/>
      <w:r>
        <w:rPr>
          <w:sz w:val="24"/>
          <w:szCs w:val="24"/>
        </w:rPr>
        <w:t>Przebieg procesu – Ocena wstępna</w:t>
      </w:r>
      <w:bookmarkEnd w:id="4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302635" cy="826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826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tabs>
          <w:tab w:val="left" w:pos="576" w:leader="none"/>
          <w:tab w:val="left" w:pos="720" w:leader="none"/>
          <w:tab w:val="left" w:pos="1418" w:leader="none"/>
        </w:tabs>
        <w:ind w:left="720" w:hanging="720"/>
        <w:rPr/>
      </w:pPr>
      <w:bookmarkStart w:id="5" w:name="__RefHeading___Toc235256345"/>
      <w:r>
        <w:rPr>
          <w:sz w:val="24"/>
          <w:szCs w:val="24"/>
        </w:rPr>
        <w:t>Przebieg procesu – Ocena formalna, zgodności z zasadami przyznania pomocy, limitu i poziomu pomocy, zasadności kosztów, krzyżowa oraz wniosku o wyprzedzające finansowanie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37075" cy="836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644390" cy="856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644390" cy="8352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tabs>
          <w:tab w:val="clear" w:pos="1418"/>
          <w:tab w:val="left" w:pos="576" w:leader="none"/>
          <w:tab w:val="left" w:pos="720" w:leader="none"/>
        </w:tabs>
        <w:ind w:left="1800" w:hanging="1800"/>
        <w:rPr>
          <w:sz w:val="24"/>
          <w:szCs w:val="24"/>
        </w:rPr>
      </w:pPr>
      <w:bookmarkStart w:id="6" w:name="__RefHeading___Toc235256346"/>
      <w:bookmarkEnd w:id="6"/>
      <w:r>
        <w:rPr>
          <w:sz w:val="24"/>
          <w:szCs w:val="24"/>
        </w:rPr>
        <w:t>Przebieg procesu – Weryfikacja rzetelności/ wizytacja w miejsc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69330" cy="728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69330" cy="728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69330" cy="5756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tabs>
          <w:tab w:val="clear" w:pos="1418"/>
          <w:tab w:val="left" w:pos="576" w:leader="none"/>
          <w:tab w:val="left" w:pos="720" w:leader="none"/>
        </w:tabs>
        <w:ind w:left="720" w:hanging="720"/>
        <w:rPr>
          <w:sz w:val="24"/>
          <w:szCs w:val="24"/>
        </w:rPr>
      </w:pPr>
      <w:bookmarkStart w:id="7" w:name="__RefHeading___Toc235256347"/>
      <w:r>
        <w:rPr>
          <w:sz w:val="24"/>
          <w:szCs w:val="24"/>
        </w:rPr>
        <w:t xml:space="preserve">Przebieg procesu – </w:t>
      </w:r>
      <w:r>
        <w:rPr>
          <w:bCs/>
          <w:color w:val="000000"/>
          <w:sz w:val="24"/>
          <w:szCs w:val="24"/>
        </w:rPr>
        <w:t>Pozostawienie wniosku o przyznanie pomocy bez rozpatrzenia/ odmowa przyznania pomocy</w:t>
      </w:r>
      <w:bookmarkEnd w:id="7"/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297045" cy="4079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07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>
          <w:sz w:val="24"/>
          <w:szCs w:val="24"/>
        </w:rPr>
      </w:pPr>
      <w:bookmarkStart w:id="8" w:name="__RefHeading___Toc235256348"/>
      <w:r>
        <w:rPr>
          <w:sz w:val="24"/>
          <w:szCs w:val="24"/>
        </w:rPr>
        <w:t>1.1.7.</w:t>
        <w:tab/>
        <w:t>Przebieg procesu – Sprawdzenie dostępności środków</w:t>
      </w:r>
      <w:bookmarkEnd w:id="8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37075" cy="8362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644390" cy="8568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9" w:name="__RefHeading___Toc235256349"/>
      <w:r>
        <w:rPr>
          <w:sz w:val="24"/>
          <w:szCs w:val="24"/>
        </w:rPr>
        <w:t>1.1.8. Przebieg procesu – Podpisanie umowy</w:t>
      </w:r>
      <w:bookmarkEnd w:id="9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97400" cy="7679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10" w:name="__RefHeading___Toc235256350"/>
      <w:bookmarkEnd w:id="10"/>
      <w:r>
        <w:rPr>
          <w:sz w:val="24"/>
          <w:szCs w:val="24"/>
        </w:rPr>
        <w:t>1.1.9.</w:t>
        <w:tab/>
        <w:t>Przebieg procesu – Przywrócenie terminu wykonania czynnośc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60670" cy="4676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11" w:name="__RefHeading___Toc235256351"/>
      <w:bookmarkEnd w:id="11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67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49;height:55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600" y="138960"/>
                                  <a:ext cx="76896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4;top:219;width:1210;height:41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Wnioskodawca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12" w:name="__RefHeading___Toc235256352"/>
      <w:bookmarkEnd w:id="12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396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2. Weryfikacja wyboru przez LGD operacji do finansowa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dokument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uzupełnień do komórki merytorycznej.</w:t>
              <w:br/>
              <w:t>Potwierdzenie przyjęcia wniosku na kopii jego pierwszej stro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w sprawie potwierdzenia przyjęcia WoPP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>uzupełnienia braków przez LG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5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uzupeł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.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  <w:sz w:val="22"/>
                <w:szCs w:val="22"/>
              </w:rPr>
              <w:t>w sprawie potwierdzenia przyjęcia Wo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1/017</w:t>
            </w:r>
          </w:p>
        </w:tc>
      </w:tr>
      <w:tr>
        <w:trPr>
          <w:trHeight w:val="150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 xml:space="preserve">pisma do ARiMR </w:t>
              <w:br/>
              <w:t>w sprawie przekazania informacji czy Wnioskodawca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uzyskania dodatkowych wyjaśnień lub opinii (inny podmio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w sprawie wystąpienia do innego podmiotu (Wnioskodawc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uzupełnień/wyjaśnień od LGD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jestracja i wysłanie pisma do LGD </w:t>
              <w:br/>
              <w:t>w sprawie uzupełnień/ponownych uzupełnień/ wyjaśni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7</w:t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Weryfikacja rzetelności/ 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 xml:space="preserve">pisma do ARiMR </w:t>
              <w:br/>
              <w:t>w sprawie przekazania informacji czy Wnioskodawca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przeprowadzenia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yjaśni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7</w:t>
            </w:r>
          </w:p>
        </w:tc>
      </w:tr>
      <w:tr>
        <w:trPr>
          <w:trHeight w:val="10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wyjaśnień po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Pozostawienie wniosku o przyznanie pomocy bez rozpatrzenia/ odmowa przyznania pomocy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w sprawie odmowy przyznania pomocy wraz </w:t>
              <w:br/>
              <w:t>z informacją, że w konsekwencji nie przysługuje Wnioskodawcy wyprzedzające finansowanie (jeśli występowa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w sprawie pozostawienia wniosku bez rozpatrze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  <w:sz w:val="22"/>
                <w:szCs w:val="22"/>
              </w:rPr>
              <w:t>w przypadku rezygnacji Wnioskodawcy z ubiegania się o przyznanie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3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Sprawdzenie dostępności środk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w sprawie braku możliwości finansowania WoPP </w:t>
              <w:br/>
              <w:t>z powodu braku środ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4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8. Podpisanie umowy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w sprawie podpisania umowy </w:t>
            </w:r>
            <w:bookmarkStart w:id="13" w:name="OLE_LINK1"/>
            <w:r>
              <w:rPr>
                <w:sz w:val="22"/>
                <w:szCs w:val="22"/>
              </w:rPr>
              <w:t>wraz z informacją czy przysługuje Wnioskodawcy wyprzedzające finansowanie (jeśli występował)</w:t>
            </w:r>
            <w:bookmarkEnd w:id="13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9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informującego o przywróceniu termi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. Weryfikacja wyboru przez LGD operacji do finansowa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dokument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</w:t>
              <w:br/>
              <w:t>w sprawie potwierdzenia przyjęcia WO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wyboru przez LGD operacji do finansowania – Część A0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wstępnego wyniku weryfikacji wyboru przez LGD – Część A0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 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wyjaśnień – Część A0II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>uzupełnienia braków przez LG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5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uzupełnień do komórki merytorycznej: Lista, Uchwał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uzupeł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danie znaku sprawy dla dosłanych dokumentów w ramach uzupełnienia. Weryfikacja wyboru przez LGD operacji do finansowania – Część A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nie wyniku weryfikacji wyboru przez LGD do finansowania – Część A0I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.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podlega wykluczeniu z otrzym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1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stępna WoPP w części A I Karty weryfik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</w:t>
              <w:br/>
              <w:t>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oceny wstępnej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anie Karty weryfikacji </w:t>
              <w:br/>
              <w:t>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207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4. Ocena formalna, zgodności z zasadami przyznania pomocy, limitu i poziomu pomocy, zasadności kosztów, krzyżowa oraz wniosku o wyprzedzające finansowanie (B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 (Część B oceny B1-B5, część B1-B5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wyprzedzającego finansowani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anie Karty weryfikacji </w:t>
              <w:br/>
              <w:t>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53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yskania opinii/ informacji od innego podmiotu/wydłużenia terminu rozpatrywania WoPP/WoWF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uzyskania dodatkowych wyjaśnień lub opin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wydłużenia terminu rozpatrywania WoPP i WoWF (wystąpienie do innego podmiotu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1/017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9/01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10/017</w:t>
            </w:r>
          </w:p>
        </w:tc>
      </w:tr>
      <w:tr>
        <w:trPr>
          <w:trHeight w:val="95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nie wstępnego wyniku oceny formalnej zgodności z zasadami przyznawania pomocy, limitu i poziomu pomocy, zasadności kosztów, krzyżowej oraz wniosku o wyprzedzające finansowania (Część B6 I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30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upełnień (Część B6 II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1/017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7</w:t>
            </w:r>
          </w:p>
        </w:tc>
      </w:tr>
      <w:tr>
        <w:trPr>
          <w:trHeight w:val="89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I uzupełnień/ wyjaśnień (Część B6 I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1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reślenie wyniku weryfikacji po I uzupełnieniu /wyjaśnieniu (Część B6 III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ponownych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0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jeśli wystąpiła konieczność II uzupełnień (Część B6 IV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3/017</w:t>
            </w:r>
          </w:p>
        </w:tc>
      </w:tr>
      <w:tr>
        <w:trPr>
          <w:trHeight w:val="10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ych II uzupełnień/wyjaśnień (Część B6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87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ualizacja zestawienia rzeczowo-finansowego (Część B6 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87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anie wyniku oceny formalnej zgodności z zasadami przyznawania pomocy, limitu i poziomu pomocy, zasadności kosztów oraz krzyżowej </w:t>
              <w:br/>
              <w:t>(Część B6 VI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98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Weryfikacja rzetelności/ 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Rzetelności Wnioskodawcy przy użyciu wsparcia informaty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7</w:t>
            </w:r>
          </w:p>
        </w:tc>
      </w:tr>
      <w:tr>
        <w:trPr>
          <w:trHeight w:val="10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rzetelności (Część C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0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 (Część C I)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0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elementów podlegających sprawdzeniu podczas wizytacji w miejscu wraz z uzasadnieniem przeprowadzenia wizytacji w miejscu (Część C 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0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przeprowadzenia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17</w:t>
            </w:r>
          </w:p>
        </w:tc>
      </w:tr>
      <w:tr>
        <w:trPr>
          <w:trHeight w:val="107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. Określenie wyniku wizytacji w miejscu (Część C II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-01/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35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 (Część C I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wyjaśnień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7</w:t>
            </w:r>
          </w:p>
        </w:tc>
      </w:tr>
      <w:tr>
        <w:trPr>
          <w:trHeight w:val="89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20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niku wizytacji (Część C IV)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Pozostawienie wniosku o przyznanie pomocy bez rozpatrzenia/ 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a przyznania pomocy (Część E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w sprawie odmowy przyznania pomocy wraz </w:t>
              <w:br/>
              <w:t>z informacją, że w konsekwencji nie przysługuje Wnioskodawcy wyprzedzające finansowanie (jeśli występował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w sprawie pozostawienia wniosku bez rozpatrze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w przypadku rezygnacji Wnioskodawcy z ubiegania się o przyznanie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3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Sprawdzenie dostępności środk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/ ponowne sprawdzenie czy środki na udzielenie pomocy są dostęp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/ ponowne wpisanie daty sprawdzenia dostępności środ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sprawdzenia dostępności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braku możliwości finansowania WoPP z powodu braku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4/017</w:t>
            </w:r>
          </w:p>
        </w:tc>
      </w:tr>
      <w:tr>
        <w:trPr>
          <w:trHeight w:val="8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8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8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zapraszającego LGD na podpisanie umowy wraz z informacją czy przysługuje Wnioskodawcy wyprzedzające finansowanie (jeśli występowa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ela T-1/182 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dokumentacji do wystawienia zlecenia płatności zaliczk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1.9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3960"/>
        <w:gridCol w:w="1980"/>
      </w:tblGrid>
      <w:tr>
        <w:trPr>
          <w:trHeight w:val="25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eczki wniosku o przyznanie pomocy, nanoszenie w prawym górnym rogu nr dokumentu, układanie wg kolejności nadanych numer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7</w:t>
            </w:r>
          </w:p>
        </w:tc>
      </w:tr>
      <w:tr>
        <w:trPr>
          <w:trHeight w:val="201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(spisu dokumentów) o dokumentację występującą w ramach przedmiotowej procedur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teczki aktowej sprawy o dokumentację powstałą w ramach przedmiotowej procedu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. Weryfikacja wyboru przez LGD operacji do finansowa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yboru przez LGD operacji do finansowania – Część A0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82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stępnego wyniku weryfikacji wyboru przez LGD – Część A0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88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wyboru przez LGD do finansowania – Część A0I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_Hlk235260533"/>
            <w:bookmarkStart w:id="15" w:name="OLE_LINK3"/>
            <w:bookmarkStart w:id="16" w:name="OLE_LINK2"/>
            <w:bookmarkStart w:id="17" w:name="_Hlk235260533"/>
            <w:bookmarkStart w:id="18" w:name="OLE_LINK3"/>
            <w:bookmarkStart w:id="19" w:name="OLE_LINK2"/>
            <w:bookmarkEnd w:id="17"/>
            <w:bookmarkEnd w:id="18"/>
            <w:bookmarkEnd w:id="19"/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.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podlega wykluczeniu z otrzym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6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oPP w części A I Karty weryfikacj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35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oceny wstępnej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1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Ocena formalna, zgodności, z zasadami przyznania pomocy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 (Część B oceny B1-B5, część B1-B5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nie wstępnego wyniku oceny formalnej zgodności z zasadami przyznawania pomocy, limitu i poziomu pomocy, zasadności kosztów oraz krzyżowej (Część B6 I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86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eryfikacja uzupełnień/wyjaśnień </w:t>
              <w:br/>
              <w:t>(Część B6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40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reślenie wyniku uzupełnień/wyjaśnień po I uzupełnieniu (Część B6 I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0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II uzupełnień/wyjaśnień (Część B6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0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ualizacja zestawienia rzeczowo-finansowego (Część B6 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0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anie wyniku oceny formalnej zgodności z zasadami przyznawania pomocy, limitu i poziomu pomocy, zasadności kosztów oraz krzyżowej </w:t>
              <w:br/>
              <w:t>(Część B6 VI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Weryfikacja rzetelności/ 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Rzetelności Wnioskodawcy przy użyciu wsparcia informaty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rzetelności (Część C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 (część CI 1)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89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izytacji w miejscu (Część C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-01/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yjaśnienia po wizytacji są niezbędne (Część C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-01/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15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niku wizytacji (Część C IV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0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Pozostawienie wniosku o przyznanie pomocy bez rozpatrzenia/ odmowa przyznania pomo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4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Sprawdzenie dostępności środk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/ ponowne sprawdzenie czy środki na udzielenie pomocy są dostęp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98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odpowiedzi wnioskodawcy na pismo P-14/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124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sprawdzenia dostępności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0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77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zatwier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. Weryfikacja wyboru przez LGD operacji do finansowa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Określenie wstępnego wyniku weryfikacji wyboru przez LG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7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Określenie wyniku weryfikacji wyboru przez LGD do finansow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7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.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Oznaczenie wyniku oceny wstępnej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7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Ocena formalna, zgodności z zasadami przyznania pomocy, limitu i poziomu pomocy, zasadności kosztów, krzyżowa oraz wniosku o wyprzedzające finansowa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Podanie wstępnego wyniku oceny formalnej zgodności z zasadami przyznawania pomocy, limitu i poziomu pomocy, zasadności kosztów oraz krzyżowej (B5 I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209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Podanie wstępnego wyniku oceny formalnej zgodności z zasadami przyznawania pomocy, limitu i poziomu pomocy, zasadności kosztów oraz krzyżowej (B5 III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ponownych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209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Podanie wyniku oceny formalnej zgodności z zasadami przyznawania pomocy, limitu i poziomu pomocy, zasadności kosztów oraz krzyżowej (Cześć B 5 VI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561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5. Weryfikacja rzetelności/ Wizytacja w miejsc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Sprawdzenie czy wizytacja w miejscu jest wymagana (Część C I 1)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Weryfikacja wyniku wizytacji (Część C IV)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5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1.6. Pozostawienie wniosku o przyznanie pomocy bez rozpatrzenia/ odmowa przyznania pomocy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88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Sprawdzenie dostępności środk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. Sprawdzenie Wnioskodawca wyraził zgodę na oczekiwanie na zwolnienie środków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sprawdzenia dostępności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75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wierdzenie karty weryfikacji w wyznaczonym miejsc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7</w:t>
            </w:r>
          </w:p>
        </w:tc>
      </w:tr>
      <w:tr>
        <w:trPr>
          <w:trHeight w:val="91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. Weryfikacja wyboru przez LGD operacji do finansowa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potwierdzenia przyjęcia WoP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>uzupełnienia braków przez LG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5/017</w:t>
            </w:r>
          </w:p>
        </w:tc>
      </w:tr>
      <w:tr>
        <w:trPr>
          <w:trHeight w:val="9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3.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</w:t>
            </w:r>
            <w:r>
              <w:rPr>
                <w:bCs/>
                <w:sz w:val="22"/>
                <w:szCs w:val="22"/>
              </w:rPr>
              <w:t>w sprawie potwierdzenia przyjęcia Wo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7</w:t>
            </w:r>
          </w:p>
        </w:tc>
      </w:tr>
      <w:tr>
        <w:trPr>
          <w:trHeight w:val="9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ARiMR w sprawie przekazania informacji czy Wnioskodawca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2/017</w:t>
            </w:r>
          </w:p>
        </w:tc>
      </w:tr>
      <w:tr>
        <w:trPr>
          <w:trHeight w:val="9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w sprawie uzyskania dodatkowych wyjaśnień lub opinii (inny podmiot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7</w:t>
            </w:r>
          </w:p>
        </w:tc>
      </w:tr>
      <w:tr>
        <w:trPr>
          <w:trHeight w:val="227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o wydłużeniu terminu rozpatrywania WoPP (</w:t>
            </w:r>
            <w:r>
              <w:rPr>
                <w:bCs/>
                <w:sz w:val="22"/>
                <w:szCs w:val="22"/>
              </w:rPr>
              <w:t>wystąpienie do innego podmiotu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7</w:t>
            </w:r>
          </w:p>
        </w:tc>
      </w:tr>
      <w:tr>
        <w:trPr>
          <w:trHeight w:val="1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LGD w sprawie uzupełnień/ponownych uzupełnień/ wyjaśni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7</w:t>
            </w:r>
          </w:p>
        </w:tc>
      </w:tr>
      <w:tr>
        <w:trPr>
          <w:trHeight w:val="1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Weryfikacja rzetelności/ 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ARiMR w sprawie przekazania informacji czy Wnioskodawca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2/017</w:t>
            </w:r>
          </w:p>
        </w:tc>
      </w:tr>
      <w:tr>
        <w:trPr>
          <w:trHeight w:val="1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upełnień/ ponownych uzupełnień/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3/017</w:t>
            </w:r>
          </w:p>
        </w:tc>
      </w:tr>
      <w:tr>
        <w:trPr>
          <w:trHeight w:val="15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przeprowadzenia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4/017</w:t>
            </w:r>
          </w:p>
        </w:tc>
      </w:tr>
      <w:tr>
        <w:trPr>
          <w:trHeight w:val="114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wyjaśnień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5/017</w:t>
            </w:r>
          </w:p>
        </w:tc>
      </w:tr>
      <w:tr>
        <w:trPr>
          <w:trHeight w:val="14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1.6. Pozostawienie wniosku o przyznanie pomocy bez rozpatrzenia/ 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w sprawie odmowy przyznania pomocy wraz z informacją, że w konsekwencji nie przysługuje Wnioskodawcy wyprzedzające finansowanie (jeśli występowa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7</w:t>
            </w:r>
          </w:p>
        </w:tc>
      </w:tr>
      <w:tr>
        <w:trPr>
          <w:trHeight w:val="125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w sprawie pozostawienia wniosku bez rozpatrze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7</w:t>
            </w:r>
          </w:p>
        </w:tc>
      </w:tr>
      <w:tr>
        <w:trPr>
          <w:trHeight w:val="125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</w:t>
            </w:r>
            <w:r>
              <w:rPr>
                <w:bCs/>
                <w:sz w:val="22"/>
                <w:szCs w:val="22"/>
              </w:rPr>
              <w:t>w przypadku rezygnacji Wnioskodawcy z ubiegania się o przyznanie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3/017</w:t>
            </w:r>
          </w:p>
        </w:tc>
      </w:tr>
      <w:tr>
        <w:trPr>
          <w:trHeight w:val="125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Sprawdzenie dostępności środk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braku możliwości finansowania WoPP z powodu braku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4/017</w:t>
            </w:r>
          </w:p>
        </w:tc>
      </w:tr>
      <w:tr>
        <w:trPr>
          <w:trHeight w:val="125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8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zapraszającego LGD na podpisanie umowy przyznania pomocy wraz z informacją czy przysługuje Wnioskodawcy wyprzedzające finansowanie (jeśli występował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7</w:t>
            </w:r>
          </w:p>
        </w:tc>
      </w:tr>
      <w:tr>
        <w:trPr>
          <w:trHeight w:val="125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9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/017</w:t>
            </w:r>
          </w:p>
        </w:tc>
      </w:tr>
      <w:tr>
        <w:trPr>
          <w:trHeight w:val="106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w </w:t>
            </w:r>
            <w:r>
              <w:rPr>
                <w:bCs/>
                <w:sz w:val="22"/>
                <w:szCs w:val="22"/>
              </w:rPr>
              <w:t>przypadku rezygnacji Wnioskodawcy z ubiegania się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13/017</w:t>
            </w:r>
          </w:p>
        </w:tc>
      </w:tr>
      <w:tr>
        <w:trPr>
          <w:trHeight w:val="124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w sprawie wydłużenia terminu rozpatrywania wniosku o przyznanie pomocy i WoWF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7</w:t>
            </w:r>
          </w:p>
        </w:tc>
      </w:tr>
      <w:tr>
        <w:trPr>
          <w:trHeight w:val="11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1.8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bookmarkStart w:id="20" w:name="__RefHeading___Toc235256353"/>
      <w:bookmarkEnd w:id="20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3"/>
        </w:numPr>
        <w:ind w:left="900" w:hanging="612"/>
        <w:jc w:val="both"/>
        <w:rPr>
          <w:rFonts w:ascii="Times New Roman" w:hAnsi="Times New Roman" w:cs="Times New Roman"/>
          <w:sz w:val="24"/>
          <w:szCs w:val="24"/>
        </w:rPr>
      </w:pPr>
      <w:bookmarkStart w:id="21" w:name="__RefHeading___Toc235256354"/>
      <w:bookmarkEnd w:id="21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oraz wniosku o wyprzedzające finansowa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w ramach działania „Wdrażanie lokalnych strategii rozwoju” dla małych projektów tj. operacji, które nie odpowiadają warunkom przyznania pomocy </w:t>
        <w:br/>
        <w:t>w ramach działań Osi 3, ale przyczyniają się do osiągnięcia celów tej os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801"/>
        <w:gridCol w:w="6840"/>
      </w:tblGrid>
      <w:tr>
        <w:trPr>
          <w:trHeight w:val="59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>
          <w:trHeight w:val="5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-1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ór pisma w sprawie potwierdzenia przyjęcia wniosku o przyznanie pomocy</w:t>
            </w:r>
          </w:p>
        </w:tc>
      </w:tr>
      <w:tr>
        <w:trPr>
          <w:trHeight w:val="5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ór pisma do ARiMR w sprawie </w:t>
            </w:r>
            <w:r>
              <w:rPr>
                <w:bCs/>
                <w:sz w:val="22"/>
                <w:szCs w:val="22"/>
              </w:rPr>
              <w:t>przekazania informacji czy Wnioskodawca nie figuruje w Rejestrze Podmiotów Wykluczonych</w:t>
            </w:r>
            <w:r>
              <w:rPr>
                <w:sz w:val="22"/>
                <w:szCs w:val="22"/>
              </w:rPr>
              <w:t>/Nierzetelnych</w:t>
            </w:r>
          </w:p>
        </w:tc>
      </w:tr>
      <w:tr>
        <w:trPr>
          <w:trHeight w:val="5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Wzór pisma w sprawie uzupełnień/ponownych uzupełnień/wyjaśnień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 w sprawie przeprowadzenia wizytacji w miejs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Zał. do pisma</w:t>
              <w:br/>
              <w:t xml:space="preserve">P-4/017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Wzór listy elementów do sprawdzenia podczas wizytacji </w:t>
              <w:br/>
              <w:t>w miejs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 w sprawie wyjaśnień po wizytacji w miejsc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ór pisma zapraszającego na podpisanie umowy wraz </w:t>
              <w:br/>
              <w:t>z informacją czy przysługuje Wnioskodawcy wyprzedzające finansowanie, jeśli o nie występowa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Zał.1 do pisma</w:t>
              <w:br/>
              <w:t>P-6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deklaracji do weksla niezupełnego (in blanco)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Zał.2 do pisma</w:t>
              <w:br/>
              <w:t>P-6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ór weksla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3 do pisma</w:t>
              <w:br/>
              <w:t>P-6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deklaracji do weksla niezupełnego (in blanco) dla wyprzedzającego finansowania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4 do pisma</w:t>
              <w:br/>
              <w:t>P-6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weksla dla wyprzedzającego finansowania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ór pisma w sprawie odmowy przyznania pomocy wraz z informacją, </w:t>
              <w:br/>
              <w:t>że w konsekwencji nie przysługuje Wnioskodawcy wyprzedzające finansowanie, jeśli o nie występowa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 w sprawie uzyskania dodatkowych wyjaśnień lub opinii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 w sprawie wydłużenia terminu rozpatrywania wniosku o przyznanie pomocy/ wniosku o wyprzedzające finansowanie (wystąpienie do innego podmiotu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801"/>
        <w:gridCol w:w="68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-10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 w sprawie wydłużenia terminu rozpatrywania wniosku o przyznanie pomocy i wniosku o wyprzedzające finansowanie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-11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Wzór pisma informującego o przywróceniu terminu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-12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ór pisma w sprawie pozostawienia wniosku bez rozpatrzenia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-13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przypadku rezygnacji Wnioskodawcy z ubiegania się o przyznanie pomoc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-14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zór pisma w sprawie braku możliwości finansowania wniosku o przyznanie pomocy z uwagi na brak środków finansowych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-15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zór pisma w sprawie uzupełnienia braków przez LGD</w:t>
            </w:r>
          </w:p>
        </w:tc>
      </w:tr>
      <w:tr>
        <w:trPr>
          <w:trHeight w:val="460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OZOSTAŁE ZAŁACZNIKI ZWIĄZANE Z OBSŁUGĄ PROCESU O PRZYZNANIE POMOCY: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wniosku o przyznanie pomoc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o Karty weryfikacji wniosku o przyznanie pomocy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dokumentów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footnotePr>
        <w:numFmt w:val="chicago"/>
      </w:footnotePr>
      <w:type w:val="nextPage"/>
      <w:pgSz w:w="11906" w:h="16838"/>
      <w:pgMar w:left="1417" w:right="926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17/v.1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5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5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jeśli Wnioskodawca ubiega się o wyprzedzające finansowanie kosztów kwalifikowalnych operacj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śli Wnioskodawca ubiega się o wyprzedzające finansowanie kosztów kwalifikowalnych oper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4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sz w:val="2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000000"/>
    </w:rPr>
  </w:style>
  <w:style w:type="character" w:styleId="WW8Num50z1">
    <w:name w:val="WW8Num50z1"/>
    <w:qFormat/>
    <w:rPr>
      <w:rFonts w:ascii="Wingdings" w:hAnsi="Wingdings" w:cs="Wingdings"/>
      <w:b w:val="false"/>
      <w:i w:val="false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Arial" w:hAnsi="Arial" w:cs="Arial"/>
      <w:color w:val="000000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b w:val="false"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b w:val="false"/>
      <w:i w:val="false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b w:val="false"/>
      <w:i w:val="false"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2z2">
    <w:name w:val="WW8Num1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3z0">
    <w:name w:val="WW8Num113z0"/>
    <w:qFormat/>
    <w:rPr/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Arial" w:hAnsi="Arial" w:cs="Arial"/>
      <w:color w:val="00000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/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2">
    <w:name w:val="WW8Num131z2"/>
    <w:qFormat/>
    <w:rPr>
      <w:rFonts w:ascii="Wingdings 3" w:hAnsi="Wingdings 3" w:cs="Wingdings 3"/>
    </w:rPr>
  </w:style>
  <w:style w:type="character" w:styleId="WW8Num131z3">
    <w:name w:val="WW8Num131z3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color w:val="000000"/>
    </w:rPr>
  </w:style>
  <w:style w:type="character" w:styleId="WW8Num135z1">
    <w:name w:val="WW8Num135z1"/>
    <w:qFormat/>
    <w:rPr>
      <w:rFonts w:ascii="Courier New" w:hAnsi="Courier New" w:cs="Courier New"/>
      <w:b w:val="false"/>
      <w:i w:val="false"/>
      <w:color w:val="000000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7z2">
    <w:name w:val="WW8Num13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2">
    <w:name w:val="WW8Num14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1">
    <w:name w:val="WW8Num155z1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b w:val="false"/>
      <w:i w:val="false"/>
      <w:color w:val="000000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Symbol" w:hAnsi="Symbol" w:cs="Symbol"/>
      <w:b w:val="false"/>
      <w:i w:val="false"/>
      <w:color w:val="00000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sz w:val="26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/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/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sz w:val="18"/>
      <w:szCs w:val="18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b w:val="false"/>
      <w:i w:val="false"/>
      <w:color w:val="000000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Times New Roman" w:hAnsi="Times New Roman" w:eastAsia="Times New Roman" w:cs="Times New Roman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b w:val="false"/>
      <w:i w:val="false"/>
      <w:color w:val="000000"/>
    </w:rPr>
  </w:style>
  <w:style w:type="character" w:styleId="WW8Num231z1">
    <w:name w:val="WW8Num231z1"/>
    <w:qFormat/>
    <w:rPr>
      <w:rFonts w:ascii="Wingdings" w:hAnsi="Wingdings" w:cs="Wingdings"/>
      <w:b w:val="false"/>
      <w:i w:val="false"/>
      <w:color w:val="000000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2">
    <w:name w:val="WW8Num239z2"/>
    <w:qFormat/>
    <w:rPr>
      <w:rFonts w:ascii="Times New Roman" w:hAnsi="Times New Roman" w:eastAsia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5z1">
    <w:name w:val="WW8Num245z1"/>
    <w:qFormat/>
    <w:rPr>
      <w:rFonts w:ascii="Times New Roman" w:hAnsi="Times New Roman" w:eastAsia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sz w:val="26"/>
    </w:rPr>
  </w:style>
  <w:style w:type="character" w:styleId="WW8Num263z0">
    <w:name w:val="WW8Num263z0"/>
    <w:qFormat/>
    <w:rPr>
      <w:rFonts w:ascii="Symbol" w:hAnsi="Symbol" w:cs="Symbol"/>
      <w:b w:val="false"/>
      <w:i w:val="false"/>
      <w:color w:val="000000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sz w:val="24"/>
    </w:rPr>
  </w:style>
  <w:style w:type="character" w:styleId="WW8Num276z1">
    <w:name w:val="WW8Num276z1"/>
    <w:qFormat/>
    <w:rPr/>
  </w:style>
  <w:style w:type="character" w:styleId="WW8Num277z0">
    <w:name w:val="WW8Num277z0"/>
    <w:qFormat/>
    <w:rPr>
      <w:b/>
      <w:i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Symbol" w:hAnsi="Symbol" w:cs="Symbol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/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6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6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41:00Z</dcterms:created>
  <dc:creator>BZD</dc:creator>
  <dc:description/>
  <dc:language>en-US</dc:language>
  <cp:lastModifiedBy>MC</cp:lastModifiedBy>
  <cp:lastPrinted>2009-07-13T14:10:00Z</cp:lastPrinted>
  <dcterms:modified xsi:type="dcterms:W3CDTF">2009-07-15T10:13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