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447"/>
        <w:gridCol w:w="27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8.9pt;margin-top:8.1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983490862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97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>
          <w:trHeight w:val="254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7, ust. 4 rozporządzenia Ministra Rolnictwa i Rozwoju Wsi w sprawie szczegółowych warunków i trybu przeprowadzania kontroli na miejscu i wizytacji w miejscu w ramach Programu Rozwoju Obszarów Wiejskich na lata 2007-2013 (Dz. U. z 2007 r. Nr 168, poz. 1181), proszę o dostarczenie wyjaśnień do </w:t>
      </w:r>
      <w:r>
        <w:rPr>
          <w:i/>
        </w:rPr>
        <w:t>wniosku o przyznanie pomocy</w:t>
      </w:r>
      <w:r>
        <w:rPr/>
        <w:t xml:space="preserve">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  <w:t>Uprzejmie informuję, iż sprawę prowadzi Pan(i) …………..………………………… .............................................................. nr telefonu ..………………………………………………....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(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w sprawie szczegółowych warunków i trybu przyznawania pomocy finansowej w ramach działania „Odnowa i rozwój wsi” objętego Programem Rozwoju Obszarów Wiejskich na lata 2007-2013 [(Dz. U. Nr 38, poz. 220 oraz z 2008 r. (Dz. U. Nr 156 poz. 974)] złożony wniosek o przyznanie pomocy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może być zmieniany przez wnioskodawcę, przez wprowadzenie dodatkowych pozycji w zestawieniu rzeczowo-finansowym</w:t>
      </w:r>
      <w:r>
        <w:rPr>
          <w:i/>
          <w:sz w:val="18"/>
          <w:szCs w:val="18"/>
        </w:rPr>
        <w:t xml:space="preserve"> operacji, wyłącznie w zakresie wynikającym z wezwań, o których mowa w § 11 ust. 1 lub 2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5:00Z</dcterms:created>
  <dc:creator>zszik</dc:creator>
  <dc:description/>
  <dc:language>en-US</dc:language>
  <cp:lastModifiedBy>MC</cp:lastModifiedBy>
  <cp:lastPrinted>2009-01-13T14:22:00Z</cp:lastPrinted>
  <dcterms:modified xsi:type="dcterms:W3CDTF">2009-07-15T09:06:00Z</dcterms:modified>
  <cp:revision>27</cp:revision>
  <dc:subject/>
  <dc:title> </dc:title>
</cp:coreProperties>
</file>