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XIII.1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zór zestawienia operacji na rachunku bankowym IP/IP II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ienie operacji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na rachunku bankowym nr………………………………………</w:t>
            </w:r>
          </w:p>
          <w:p>
            <w:pPr>
              <w:pStyle w:val="Normal"/>
              <w:rPr/>
            </w:pPr>
            <w:r>
              <w:rPr/>
              <w:t>za okres od………………. do ……………….(PLN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wyciągu ban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wyciągu bankowego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ota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Wydatk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Kwoty odzyskan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Sporządzone przez:data, podpis oraz pieczęć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twierdzone prze: data, podpis oraz pieczęć osoby upoważnione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datki oraz kwoty odzyskane od beneficjentów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5">
    <w:name w:val="WW8Num1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56:00Z</dcterms:created>
  <dc:creator>Anna Nakielska</dc:creator>
  <dc:description/>
  <cp:keywords/>
  <dc:language>en-US</dc:language>
  <cp:lastModifiedBy>oem</cp:lastModifiedBy>
  <dcterms:modified xsi:type="dcterms:W3CDTF">2009-04-08T11:13:00Z</dcterms:modified>
  <cp:revision>4</cp:revision>
  <dc:subject/>
  <dc:title>Załącznik …</dc:title>
</cp:coreProperties>
</file>