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3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</w:t>
      </w: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/>
      </w:pPr>
      <w:r>
        <w:rPr>
          <w:rFonts w:cs="Arial" w:ascii="Arial" w:hAnsi="Arial"/>
        </w:rPr>
        <w:t>Działanie ………..…………….……………………………….…………..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ZÓR PLANU KONTRO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  <w:r>
        <w:rPr>
          <w:i/>
        </w:rPr>
        <w:t xml:space="preserve"> </w:t>
      </w:r>
      <w:r>
        <w:rPr>
          <w:i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kontroli:  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kontrol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rawdzenie zgodności kserokopii dokumentów potwierdzających poniesione koszty złożonych z wnioskiem o płatność z oryginałami beneficjenta (faktury, rachunki, wyciągi bankowe, protokoły odbiorów itp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godności deklarowanych we wniosku o płatność zakupów usług/sprzętu ze stanem faktycznym (ilość sztuk, rodzaj, gdy sprzęt jest nowy – karty gwarancyjne, sprzęt używany – odpowiednie oświadczenia itp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izacja – czy jest, czy jest poprawn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a dokumentów i stanu faktycznego dotyczącego osiągnięcia wskaźników produktu i rezulta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 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8:00Z</dcterms:created>
  <dc:creator>WMARR</dc:creator>
  <dc:description/>
  <cp:keywords/>
  <dc:language>en-US</dc:language>
  <cp:lastModifiedBy>oem</cp:lastModifiedBy>
  <cp:lastPrinted>2009-06-09T13:04:00Z</cp:lastPrinted>
  <dcterms:modified xsi:type="dcterms:W3CDTF">2009-06-09T11:07:00Z</dcterms:modified>
  <cp:revision>3</cp:revision>
  <dc:subject/>
  <dc:title>Kontrolowany beneficjent:</dc:title>
</cp:coreProperties>
</file>