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IS ZAŁĄCZNIKÓW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.1 </w:t>
        <w:tab/>
        <w:t xml:space="preserve">pismo potwierdzenie złożenia wniosku w RIF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.2 </w:t>
        <w:tab/>
        <w:t>pismo dot. rejestracji wniosku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.3 </w:t>
        <w:tab/>
        <w:t>pismo dot. wpływu wniosku po termini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.1 </w:t>
        <w:tab/>
        <w:t>pismo wniosek poprawny formalni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.2 </w:t>
        <w:tab/>
        <w:t>pismo informacja o odrzuceniu formalnym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.3 </w:t>
        <w:tab/>
        <w:t>pismo braki formalne wniosku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.4 </w:t>
        <w:tab/>
        <w:t>pismo wniosek nie uzupełniony w termini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III.1 </w:t>
        <w:tab/>
        <w:t>pismo informacja o odrzuceniu na etapie oceny zerojedynkowej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I.2 </w:t>
        <w:tab/>
        <w:t>uchybienia formalne na etapie kolejnej oceny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I.3 </w:t>
        <w:tab/>
        <w:t>pismo wniosek nie uzupełniony w terminie w trakcie oceny merytorycznej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II.4 </w:t>
        <w:tab/>
        <w:t>pismo informacja o pozytywnym wyniku oc. merytorycznej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III.5 </w:t>
        <w:tab/>
        <w:t>pismo informacja o odrzuceniu merytorycznym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V.1 </w:t>
        <w:tab/>
        <w:t>deklaracja bezstronności i poufności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V.2 </w:t>
        <w:tab/>
        <w:t>protokół po ocenie strategicznej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IV.3 </w:t>
        <w:tab/>
        <w:t>lista rankingowa po ocenie strategicznej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IV.4 </w:t>
        <w:tab/>
        <w:t>lista projektów do dofinansowani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.1 </w:t>
        <w:tab/>
        <w:t>wzór pisma o przyznaniu dofinansowani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.2 </w:t>
        <w:tab/>
        <w:t>wzór pisma o nie przyznaniu dofinansowani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.1 </w:t>
        <w:tab/>
        <w:t>uzupełnienie dokumentacji niezbędnej do sporządzenia umowy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VI.2 </w:t>
        <w:tab/>
        <w:t>pismo brak uzupełnień dok. niezbędnej do podpisania umowy o dofinansowani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.3 </w:t>
        <w:tab/>
        <w:t>notatka służbow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.4 </w:t>
        <w:tab/>
        <w:t>pismo przesłanie 2 egzemplarze umowy do podpisani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VI.5 </w:t>
        <w:tab/>
        <w:t>braki formalne w podpisanej jednostronnie umowie o dofinansowanie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I.1 </w:t>
        <w:tab/>
        <w:t>uzupełnienie do aneksu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I.2 </w:t>
        <w:tab/>
        <w:t>informacja o nie rozpatrzeniu wniosku aneks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VII.3 </w:t>
        <w:tab/>
        <w:t>braki formalne w podpisanym jednostronnie aneksie do umowy o dofinansowani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IX.1 </w:t>
        <w:tab/>
        <w:t>rejestr protestów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1 </w:t>
        <w:tab/>
        <w:t>upoważnienie do przeprowadzenia wizyty kontrolnej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2 </w:t>
        <w:tab/>
        <w:t>powiadomienie Beneficjenta o przeprowadzeniu wizyty kontrolnej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2a </w:t>
        <w:tab/>
        <w:t>powiadomienie Wnioskodawcy o przeprowadzeniu wizyty monitorującej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3 </w:t>
        <w:tab/>
        <w:t>plan kontroli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3a </w:t>
        <w:tab/>
        <w:t>lista sprawdzając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3b </w:t>
        <w:tab/>
        <w:t xml:space="preserve">lista sprawdzająca pomoc publiczną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3c </w:t>
        <w:tab/>
        <w:t>lista sprawdzająca projekty budowlan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4 </w:t>
        <w:tab/>
        <w:t>Raport z kontroli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4a </w:t>
        <w:tab/>
        <w:t>wzór pisma przewodniego do Raportu z wizyty kontrolnej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.5 </w:t>
        <w:tab/>
        <w:t>informacja o kontrolach w półroczu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6 </w:t>
        <w:tab/>
        <w:t>deklaracja bezstronnośc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7 </w:t>
        <w:tab/>
        <w:t>wzór pisma przekazującego zalecenia pokontrolne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. 8 </w:t>
        <w:tab/>
        <w:t>wzór Rocznego Planu Kontrol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II.1 </w:t>
        <w:tab/>
        <w:t>lista sprawdzająca do wniosku płatność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II.1a </w:t>
        <w:tab/>
        <w:t>lista sprawdzająca do wniosku o płatność zaliczki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II.2 </w:t>
        <w:tab/>
        <w:t>informacja o nieprawidłowościach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II.3 </w:t>
        <w:tab/>
        <w:t>informacja o wstrzymaniu rekomendacji płatności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II.4 </w:t>
        <w:tab/>
        <w:t>informacja o weryfikacji wniosku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Garamond" w:ascii="Garamond" w:hAnsi="Garamond"/>
        </w:rPr>
        <w:t xml:space="preserve">Zał. XIII.5 </w:t>
        <w:tab/>
        <w:t>wzór zestawienia zatwierdzonych przez IP/IP II wniosków Beneficjentów o płatność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II.6 </w:t>
        <w:tab/>
        <w:t>wniosek Beneficjenta o płatność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Zał. XIII.7 </w:t>
        <w:tab/>
        <w:t>instrukcja do wniosku Beneficjenta o płatność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rFonts w:cs="Garamond" w:ascii="Garamond" w:hAnsi="Garamond"/>
        </w:rPr>
        <w:t xml:space="preserve">Zał. XIII.8 </w:t>
        <w:tab/>
        <w:t>wzór poświadczenia i deklaracji wydatków oraz wniosku o płatność okresową od IP/IP II do IZ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II.9 </w:t>
        <w:tab/>
        <w:t>wzór wniosku IP/IP II o przelanie środków na rzecz Beneficjent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II.9a </w:t>
        <w:tab/>
        <w:t>wzór polecenia przelewu na rzecz Beneficjenta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ł. XIII.10 </w:t>
        <w:tab/>
        <w:t>wzór zestawienia operacji na rachunku bankowy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34:00Z</dcterms:created>
  <dc:creator>Daniel</dc:creator>
  <dc:description/>
  <cp:keywords/>
  <dc:language>en-US</dc:language>
  <cp:lastModifiedBy>oem</cp:lastModifiedBy>
  <dcterms:modified xsi:type="dcterms:W3CDTF">2009-06-09T10:52:00Z</dcterms:modified>
  <cp:revision>7</cp:revision>
  <dc:subject/>
  <dc:title>SPIS ZAŁĄCZNIKÓW</dc:title>
</cp:coreProperties>
</file>