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/>
          <w:iCs/>
        </w:rPr>
        <w:tab/>
        <w:tab/>
        <w:tab/>
      </w:r>
      <w:r>
        <w:rPr>
          <w:rFonts w:cs="Arial" w:ascii="Arial" w:hAnsi="Arial"/>
          <w:bCs/>
          <w:iCs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Załącznik XI.4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 1 Przedsiębiorczość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anie ………..…………….……………………………….…………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oddziałanie .……………………………………………………………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RAPORT Z WIZYTY KONTROLNEJ PROJEKTU W RAMACH REGIONALNEGO PROGRAMU OPERACYJNEGO WARMIA I MAZURY 2007-2013 </w:t>
      </w:r>
    </w:p>
    <w:p>
      <w:pPr>
        <w:pStyle w:val="Normal"/>
        <w:spacing w:lineRule="auto" w:line="36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ZĘŚĆ I – Informacja pokontrolna dla Beneficjent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przeprowadzonej dnia …………. </w:t>
      </w:r>
      <w:r>
        <w:rPr/>
        <w:t>roku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134"/>
        <w:gridCol w:w="1343"/>
        <w:gridCol w:w="1492"/>
        <w:gridCol w:w="2648"/>
        <w:gridCol w:w="1080"/>
      </w:tblGrid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właściwe zakreślić):</w:t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Dotyczącej: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zyta w trakcie realizacji projektu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zyta po zakończeniu realizacji projektu (rozpatrywanie wniosku o</w:t>
              <w:br/>
              <w:t>płatność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□</w:t>
            </w:r>
          </w:p>
        </w:tc>
      </w:tr>
      <w:tr>
        <w:trPr>
          <w:trHeight w:val="248" w:hRule="atLeast"/>
        </w:trPr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Wizyta po realizacji projektu </w:t>
              <w:br/>
              <w:t>i wypłacie dofinansowani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□</w:t>
            </w:r>
          </w:p>
        </w:tc>
      </w:tr>
      <w:tr>
        <w:trPr>
          <w:trHeight w:val="248" w:hRule="atLeast"/>
        </w:trPr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Informacje ogólne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tcMar>
              <w:left w:w="60" w:type="dxa"/>
              <w:right w:w="60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Jednostka wizytowana</w:t>
            </w:r>
          </w:p>
        </w:tc>
      </w:tr>
      <w:tr>
        <w:trPr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łna nazwa Beneficjenta</w:t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tcMar>
              <w:left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Siedziba, kontakt</w:t>
            </w:r>
          </w:p>
        </w:tc>
      </w:tr>
      <w:tr>
        <w:trPr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dres prowadzenia działalności </w:t>
              <w:br/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Nazwa instytucji przeprowadzającej kontrole</w:t>
            </w:r>
          </w:p>
        </w:tc>
      </w:tr>
      <w:tr>
        <w:trPr>
          <w:trHeight w:val="227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60" w:type="dxa"/>
              <w:right w:w="60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Beneficjent / upoważniony przedstawiciel Beneficjenta podczas wizyty kontrolnej</w:t>
            </w:r>
          </w:p>
        </w:tc>
      </w:tr>
      <w:tr>
        <w:trPr>
          <w:trHeight w:val="195" w:hRule="atLeast"/>
          <w:cantSplit w:val="true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mię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isko</w:t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anowisko / funkcja</w:t>
            </w:r>
          </w:p>
        </w:tc>
      </w:tr>
      <w:tr>
        <w:trPr>
          <w:trHeight w:val="227" w:hRule="atLeast"/>
          <w:cantSplit w:val="true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Pracownicy  przeprowadzający wizytę kontrolną</w:t>
            </w:r>
          </w:p>
        </w:tc>
      </w:tr>
      <w:tr>
        <w:trPr>
          <w:trHeight w:val="195" w:hRule="atLeast"/>
          <w:cantSplit w:val="true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mię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isko</w:t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tanowisko / funkcja </w:t>
            </w:r>
          </w:p>
        </w:tc>
      </w:tr>
      <w:tr>
        <w:trPr>
          <w:trHeight w:val="227" w:hRule="atLeast"/>
          <w:cantSplit w:val="true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Informacje o kontrolowanym projekc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67"/>
        <w:gridCol w:w="6553"/>
      </w:tblGrid>
      <w:tr>
        <w:trPr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Umowa o dofinansowanie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umowy o dofinansowanie</w:t>
              <w:br/>
            </w:r>
          </w:p>
        </w:tc>
        <w:tc>
          <w:tcPr>
            <w:tcW w:w="6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tuł projektu</w:t>
              <w:b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 złożenia wniosku o dofinansowanie w IP II</w:t>
            </w:r>
          </w:p>
        </w:tc>
        <w:tc>
          <w:tcPr>
            <w:tcW w:w="6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 rozpoczęcia realizacji projekt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</w:r>
          </w:p>
        </w:tc>
        <w:tc>
          <w:tcPr>
            <w:tcW w:w="6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 podpisania  umowy o dofinansowanie przez Beneficjenta</w:t>
            </w:r>
          </w:p>
        </w:tc>
        <w:tc>
          <w:tcPr>
            <w:tcW w:w="6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 zakończenia realizacji projektu (zgodnie z terminem określonym w umowie o dofinansowanie)</w:t>
              <w:br/>
            </w:r>
          </w:p>
        </w:tc>
        <w:tc>
          <w:tcPr>
            <w:tcW w:w="6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wota przyznanego wsparcia; % kosztów kwalifikowanych)</w:t>
            </w:r>
          </w:p>
        </w:tc>
        <w:tc>
          <w:tcPr>
            <w:tcW w:w="6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 Stan faktyczny realizacji projekt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neficj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901"/>
        <w:gridCol w:w="5919"/>
        <w:gridCol w:w="540"/>
      </w:tblGrid>
      <w:tr>
        <w:trPr>
          <w:trHeight w:val="23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19" w:leader="none"/>
                <w:tab w:val="center" w:pos="5812" w:leader="none"/>
              </w:tabs>
              <w:spacing w:before="240" w:after="6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awna prowadzonej przez beneficjenta działalności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oba fizyczna prowadząca działalność gospodarczą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rFonts w:eastAsia="Wingdings 2" w:cs="Wingdings 2" w:ascii="Wingdings 2" w:hAnsi="Wingdings 2"/>
                <w:spacing w:val="-3"/>
              </w:rPr>
              <w:t></w:t>
            </w:r>
          </w:p>
        </w:tc>
      </w:tr>
      <w:tr>
        <w:trPr>
          <w:trHeight w:val="22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19" w:leader="none"/>
                <w:tab w:val="center" w:pos="5812" w:leader="none"/>
              </w:tabs>
              <w:snapToGrid w:val="false"/>
              <w:spacing w:before="240" w:after="6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dsiębiorcy, prowadzący działalność gospodarczą w formie spółki cywilnej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rFonts w:eastAsia="Wingdings 2" w:cs="Wingdings 2" w:ascii="Wingdings 2" w:hAnsi="Wingdings 2"/>
                <w:spacing w:val="-3"/>
              </w:rPr>
              <w:t></w:t>
            </w:r>
          </w:p>
        </w:tc>
      </w:tr>
      <w:tr>
        <w:trPr>
          <w:trHeight w:val="22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19" w:leader="none"/>
                <w:tab w:val="center" w:pos="5812" w:leader="none"/>
              </w:tabs>
              <w:snapToGrid w:val="false"/>
              <w:spacing w:before="240" w:after="6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oba prawna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rFonts w:eastAsia="Wingdings 2" w:cs="Wingdings 2" w:ascii="Wingdings 2" w:hAnsi="Wingdings 2"/>
                <w:spacing w:val="-3"/>
              </w:rPr>
              <w:t></w:t>
            </w:r>
          </w:p>
        </w:tc>
      </w:tr>
      <w:tr>
        <w:trPr>
          <w:trHeight w:val="43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19" w:leader="none"/>
                <w:tab w:val="center" w:pos="5812" w:leader="none"/>
              </w:tabs>
              <w:snapToGrid w:val="false"/>
              <w:spacing w:before="240" w:after="6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dnostka organizacyjna nie posiadająca osobowości prawnej – jaka?........................................................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rFonts w:eastAsia="Wingdings 2" w:cs="Wingdings 2" w:ascii="Wingdings 2" w:hAnsi="Wingdings 2"/>
                <w:spacing w:val="-3"/>
              </w:rPr>
              <w:t>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nansowa realizacj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wizyty po złożeniu przez Beneficjent wniosku o płatność końcową należy sprawdzić zgodność posiadanych dokumentów z sprawozdaniem z realizacji projektu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2.Czy Beneficjent posiada dokumentację rozliczeniową projektu zgodną z umową o dofinansowanie (np. oryginały faktury, rachunki, kopie wykonania płatności, dokumenty nie wskazują na konflikt interesów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dstrike/>
        </w:rPr>
      </w:pPr>
      <w:r>
        <w:rPr>
          <w:b/>
          <w:dstrike/>
        </w:rPr>
      </w:r>
    </w:p>
    <w:p>
      <w:pPr>
        <w:pStyle w:val="Normal"/>
        <w:rPr>
          <w:b/>
          <w:b/>
          <w:dstrike/>
        </w:rPr>
      </w:pPr>
      <w:r>
        <w:rPr>
          <w:b/>
          <w:dstrike/>
        </w:rPr>
      </w:r>
    </w:p>
    <w:p>
      <w:pPr>
        <w:pStyle w:val="Normal"/>
        <w:rPr/>
      </w:pPr>
      <w:r>
        <w:rPr/>
        <w:t>3. Daty wystawienia dokumentów (faktur i innych dowodów księgowych)oraz daty sprzedaży są z okresu realizacji projektu określonego w umowie o dofinansowanie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dstrike/>
                <w:sz w:val="16"/>
                <w:szCs w:val="16"/>
              </w:rPr>
            </w:pPr>
            <w:r>
              <w:rPr>
                <w:dstrike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 Czy płatności w ramach projektu zostały dokonane od dnia kwalifikowalności wydatków:</w:t>
      </w:r>
    </w:p>
    <w:p>
      <w:pPr>
        <w:pStyle w:val="Normal"/>
        <w:rPr/>
      </w:pPr>
      <w:r>
        <w:rPr/>
        <w:t>□</w:t>
      </w:r>
      <w:r>
        <w:rPr>
          <w:b/>
        </w:rPr>
        <w:t xml:space="preserve"> </w:t>
      </w:r>
      <w:r>
        <w:rPr/>
        <w:t>Tak</w:t>
      </w:r>
    </w:p>
    <w:p>
      <w:pPr>
        <w:pStyle w:val="Normal"/>
        <w:rPr/>
      </w:pPr>
      <w:r>
        <w:rPr/>
        <w:t xml:space="preserve">□  </w:t>
      </w:r>
      <w:r>
        <w:rPr/>
        <w:t>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6600"/>
        </w:rPr>
      </w:pPr>
      <w:r>
        <w:rPr/>
        <w:t>5</w:t>
      </w:r>
      <w:r>
        <w:rPr>
          <w:color w:val="FF6600"/>
        </w:rPr>
        <w:t xml:space="preserve">. </w:t>
      </w:r>
      <w:r>
        <w:rPr/>
        <w:t>Czy płatności zostały dokonane w terminie określonym umową o dofinansowanie .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dstrike/>
                <w:sz w:val="16"/>
                <w:szCs w:val="16"/>
              </w:rPr>
            </w:pPr>
            <w:r>
              <w:rPr>
                <w:dstrike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Wystawione faktury lub inne dokumenty księgowe obejmują działania kwalifikowane zawarte w projekcie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 Czy zakupione środki trwałe zostały uwzględnione w ewidencji środków trwałych? (należy poprosić beneficjenta o wyciąg z ewidencji środków trwałych oraz dokumenty OT potwierdzające przyjęcie towaru do użytkowania)? (nie dotyczy w przypadku finansowania projektu w formie leasingu operacyjneg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 dotyczy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83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 Czy data przyjęcia do używania środków trwałych nie jest wcześniejsza niż data sprzedaży wykazana na dowodzie zakupu?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p>
      <w:pPr>
        <w:pStyle w:val="Normal"/>
        <w:ind w:left="360" w:hanging="0"/>
        <w:rPr/>
      </w:pPr>
      <w:r>
        <w:rPr/>
        <w:t xml:space="preserve">□ </w:t>
      </w:r>
      <w:r>
        <w:rPr/>
        <w:t>nie dotyczy</w:t>
      </w:r>
    </w:p>
    <w:p>
      <w:pPr>
        <w:pStyle w:val="Normal"/>
        <w:ind w:left="360" w:hanging="0"/>
        <w:rPr/>
      </w:pPr>
      <w:r>
        <w:rPr/>
      </w:r>
    </w:p>
    <w:tbl>
      <w:tblPr>
        <w:tblW w:w="94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Czy Beneficjent prowadzi „zestawienie wszystkich dokumentów księgowych dot. realizowanego projektu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94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siągnięte rezultaty projek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wag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 przypadku wizyty po złożeniu przez Beneficjent wniosku o płatność końcową należy sprawdzić zgodność posiadanych dokumentów ze sprawozdaniem z realizacji projektu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0. Projekt realizowany/zrealizowany* jest w miejscu określonym w umowie dofinansowania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właściwe zakreślić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/>
      </w:pPr>
      <w:r>
        <w:rPr/>
        <w:t>11. Osiągnięte wskaźniki realizacji projekt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gdy wskaźniki, za ostatni pełny rok nie zostały osiągnięte, kontrolujący zobowiązuje Beneficjenta do sporządzenia odpowiedniego oświadczenia ze wskazaniem terminów realizacji wskaźników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 przypadku realizacji przez Beneficjenta kilku umów w ramach Osi „Przedsiębiorczość” badane są wskaźniki dla każdej z umów oddzielni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Osiągnięte wskaźniki produktu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016"/>
        <w:gridCol w:w="720"/>
        <w:gridCol w:w="1080"/>
        <w:gridCol w:w="1080"/>
        <w:gridCol w:w="720"/>
        <w:gridCol w:w="900"/>
        <w:gridCol w:w="1080"/>
        <w:gridCol w:w="900"/>
      </w:tblGrid>
      <w:tr>
        <w:trPr>
          <w:trHeight w:val="640" w:hRule="atLeast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skaźnik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miar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 na rok 2008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zultat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rok 2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 na rok 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zultat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rok 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 jeśli nie został osiągnięty rezulta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osiągnięte wskaźniki rezulta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656"/>
        <w:gridCol w:w="1080"/>
        <w:gridCol w:w="1080"/>
        <w:gridCol w:w="1080"/>
        <w:gridCol w:w="900"/>
        <w:gridCol w:w="900"/>
        <w:gridCol w:w="1080"/>
        <w:gridCol w:w="900"/>
      </w:tblGrid>
      <w:tr>
        <w:trPr>
          <w:trHeight w:val="640" w:hRule="atLeast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skaźnik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miar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 na rok 2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zultat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rok 2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 na rok 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zultat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rok 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* tylko w przypadku wizyty kontrolnej gdy pełny rok został zakończony; jeśli został zakończony więcej niż jeden rok należy dodać kolumny raportu obrazujące osiągnięcie wskaźników w poszczególnych latach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4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 dotyczące wskaźników rezultatu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2. Realizacja projektu odbywa się/odbyła się* zgodnie z harmonogramem określonym w umowie o dofinansowanie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* właściwe zakreślić</w:t>
      </w:r>
    </w:p>
    <w:p>
      <w:pPr>
        <w:pStyle w:val="Normal"/>
        <w:jc w:val="both"/>
        <w:rPr/>
      </w:pPr>
      <w:r>
        <w:rPr/>
        <w:t>13. Opis zrealizowanych zadań/etapów oraz informacja na temat zadań planowanych, a niezrealizowanych zadań/etapów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  <w:t>14. Opis pozostałych zadań/etapów projektu planowanych do zrealizowania *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* tylko w przypadku wizyty kontrolnej w trakcie realizacji projekt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15. Dostępność dokumentacji potwierdzającej realizację projektu. Beneficjent przedstawił pełną dokumentację potwierdzającą realizację projektu (np. oferty, dokumenty wybory dostawcy/usługodawcy, dokumentację techniczną, etc)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mocja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6. Czy projekt posiada wizualizację zgodną z zapisami</w:t>
      </w:r>
      <w:r>
        <w:rPr>
          <w:color w:val="FF6600"/>
        </w:rPr>
        <w:t xml:space="preserve"> </w:t>
      </w:r>
      <w:r>
        <w:rPr/>
        <w:t>umowy o dofinansowanie?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e dodatkowe</w:t>
      </w:r>
    </w:p>
    <w:p>
      <w:pPr>
        <w:pStyle w:val="Normal"/>
        <w:rPr/>
      </w:pPr>
      <w:r>
        <w:rPr/>
        <w:t>17. Czy były prowadzone inne kontrole realizacji projekt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□ </w:t>
      </w:r>
      <w:r>
        <w:rPr/>
        <w:t xml:space="preserve">tak 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instytucji/ ewentualnie imiona i nazwiska osób dokonujących kontrol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 (dodatkowo można wpisać nr protokołu z kontroli o ile jes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/>
        <w:t>nie</w:t>
      </w:r>
    </w:p>
    <w:p>
      <w:pPr>
        <w:pStyle w:val="Normal"/>
        <w:rPr/>
      </w:pPr>
      <w:r>
        <w:rPr/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</w:tblGrid>
      <w:tr>
        <w:trPr>
          <w:trHeight w:val="976" w:hRule="atLeast"/>
        </w:trPr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. Inne uwagi (podać jakie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  Uwagi Beneficjenta dot. realizowanego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7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8"/>
        <w:gridCol w:w="425"/>
        <w:gridCol w:w="2837"/>
        <w:gridCol w:w="360"/>
        <w:gridCol w:w="4860"/>
      </w:tblGrid>
      <w:tr>
        <w:trPr>
          <w:cantSplit w:val="true"/>
        </w:trPr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łączniki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5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5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5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05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aport sporządzono w dwóch jednobrzmiących egzemplarza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uczenie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Podmiotowi kontrolowanemu przysługuje, przed podpisaniem Raportu z wizyty kontrolnej zwanego dalej Raportem, prawo zgłoszenia </w:t>
            </w:r>
            <w:r>
              <w:rPr>
                <w:b/>
                <w:sz w:val="18"/>
                <w:szCs w:val="18"/>
              </w:rPr>
              <w:t xml:space="preserve">w terminie 14 dni kalendarzowych </w:t>
            </w:r>
            <w:r>
              <w:rPr>
                <w:sz w:val="18"/>
                <w:szCs w:val="18"/>
              </w:rPr>
              <w:t xml:space="preserve">uzasadnionych zastrzeżeń co do ustaleń zawartych w niniejszym Raporcie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>W przypadku zgłoszenia zastrzeżeń, instytucja przeprowadzająca wizytę kontrolną dokona analizy zasadności ich wniesienia. Uznanie zastrzeżeń będzie skutkowało dokonaniem stosownych zmian w treści Raportu.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miotowi kontrolowanemu przysługuje ponadto prawo odmowy podpisania Raportu. W terminie </w:t>
            </w:r>
            <w:r>
              <w:rPr>
                <w:b/>
                <w:sz w:val="18"/>
                <w:szCs w:val="18"/>
              </w:rPr>
              <w:t xml:space="preserve">7 dni kalendarzowych </w:t>
            </w:r>
            <w:r>
              <w:rPr>
                <w:sz w:val="18"/>
                <w:szCs w:val="18"/>
              </w:rPr>
              <w:t>od daty otrzymania niniejszego Raportu należy złożyć pisemne wyjaśnienie odmowy. Odmowa podpisania nie wstrzymuje realizacji ustaleń kontroli. (termin 7 dni dotyczy drugiego przesłania raportu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odpisanie Raportu  jest równoznaczne z przyjęciem zobowiązania wykonania wszystkich zaleceń pokontrolnych.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wnicy przeprowadzający </w:t>
            </w:r>
            <w:r>
              <w:rPr/>
              <w:t xml:space="preserve">wizytę </w:t>
            </w:r>
            <w:r>
              <w:rPr>
                <w:i/>
                <w:iCs/>
              </w:rPr>
              <w:t>kontrolną</w:t>
            </w:r>
            <w:r>
              <w:rPr>
                <w:sz w:val="22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neficjent lub upoważniony przedstawiciel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neficjenta: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dpi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dpis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iejscowość i data   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/>
      </w:pPr>
      <w:r>
        <w:rPr>
          <w:b/>
          <w:sz w:val="20"/>
        </w:rPr>
        <w:t>CZĘŚĆ II. (wypełnia pracownik IP II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RAPORT Z WIZYTY KONTROLNEJ W RAMACH REGIONALNEGO PROGRAMU OPERACYJNEGO WARMIA I MAZURY 2007-2013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przeprowadzonej dnia ……… rok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913" w:hRule="atLeast"/>
        </w:trPr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Opinia dot. przeprowadzonej wizyty kontrolnej.</w:t>
            </w:r>
          </w:p>
        </w:tc>
      </w:tr>
      <w:tr>
        <w:trPr>
          <w:trHeight w:val="28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567"/>
        <w:gridCol w:w="1008"/>
      </w:tblGrid>
      <w:tr>
        <w:trPr/>
        <w:tc>
          <w:tcPr>
            <w:tcW w:w="79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</w:tr>
      <w:tr>
        <w:trPr/>
        <w:tc>
          <w:tcPr>
            <w:tcW w:w="79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Stwierdzone niezgodności/nieprawidłowości/uchybienia*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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</w:t>
            </w:r>
          </w:p>
        </w:tc>
      </w:tr>
      <w:tr>
        <w:trPr>
          <w:trHeight w:val="1472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wagi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dotyczy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9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właściwe podkreślić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Rekomendowane działania pokontrol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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</w:t>
            </w:r>
          </w:p>
        </w:tc>
      </w:tr>
      <w:tr>
        <w:trPr>
          <w:trHeight w:val="1314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wagi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16"/>
        </w:rPr>
        <w:t>(data + podpis pracowników IP II przeprowadzających wizytę kontrolną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  <w:t>CZĘŚĆ II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RAPORT Z WIZYTY KONTROLNEJ W RAMACH REGIONALNEGO PROGRAMU OPERACYJNEGO WARMIA I MAZURY 2007-2013 </w:t>
      </w:r>
    </w:p>
    <w:p>
      <w:pPr>
        <w:pStyle w:val="Normal"/>
        <w:rPr>
          <w:b/>
          <w:b/>
        </w:rPr>
      </w:pPr>
      <w:r>
        <w:rPr>
          <w:b/>
        </w:rPr>
        <w:t>I. SPRAWDZENIE I ZATWIERDZENIE RAPORTU Z WIZYTY KONTROLNEJ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Opinia dot. raportu i przeprowadzonej wizyty kontrolnej.</w:t>
            </w:r>
          </w:p>
        </w:tc>
      </w:tr>
      <w:tr>
        <w:trPr>
          <w:trHeight w:val="189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ik kontroli: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>negatywny – odmowa wypłaty dofinansowania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>wstrzymanie rekomendacji (do czasu wyjaśnienia nieprawidłowości IP II wstrzymuje wystawienie rekomendacji płatności)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>pozytywny – rekomendacja wypłaty dofinansowania oraz realizację działań pokontrolnych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>pozytywny – rekomendacja wypłaty dofinansowania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>pozytywny – akceptuje raport z kontroli projektu (w przypadku kontroli po wypłacie dofinansowani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Jeżeli pkt 2 lub 3 to rekomenduję następujące działania pokontrolne:</w:t>
      </w:r>
    </w:p>
    <w:p>
      <w:pPr>
        <w:pStyle w:val="Normal"/>
        <w:numPr>
          <w:ilvl w:val="1"/>
          <w:numId w:val="4"/>
        </w:numPr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i/>
          <w:sz w:val="20"/>
        </w:rPr>
        <w:t xml:space="preserve">imię i nazwisko  Dyrektora /Z-cy Dyrektora RIF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.............................................</w:t>
        <w:tab/>
        <w:tab/>
        <w:tab/>
        <w:tab/>
        <w:t>................................................................</w:t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</w:rPr>
      </w:pPr>
      <w:r>
        <w:rPr>
          <w:sz w:val="20"/>
        </w:rPr>
        <w:t xml:space="preserve">       </w:t>
      </w:r>
      <w:r>
        <w:rPr>
          <w:sz w:val="20"/>
        </w:rPr>
        <w:t>Miejscowość, data</w:t>
      </w:r>
      <w:r>
        <w:rPr/>
        <w:t xml:space="preserve">   </w:t>
      </w:r>
      <w:r>
        <w:rPr>
          <w:i/>
          <w:sz w:val="20"/>
        </w:rPr>
        <w:t xml:space="preserve">                                                                                                      Podp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  <w:t>CZĘŚĆ IV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RAPORT Z WIZYTY KONTROLNEJ W RAMACH REGIONALNEGO PROGRAMU OPERACYJNEGO WARMIA I MAZURY 2007-2013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prowadzonej dnia ................................................. roku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620"/>
        <w:gridCol w:w="4140"/>
      </w:tblGrid>
      <w:tr>
        <w:trPr>
          <w:trHeight w:val="1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Zrealizowane działania pokontro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y</w:t>
            </w:r>
          </w:p>
        </w:tc>
      </w:tr>
      <w:tr>
        <w:trPr>
          <w:trHeight w:val="7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right"/>
        <w:rPr/>
      </w:pPr>
      <w:r>
        <w:rPr>
          <w:sz w:val="16"/>
          <w:szCs w:val="16"/>
        </w:rPr>
        <w:t>data + podpis pracowników IP II odpowiedzialnych za realizacje działań pokontroln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710" w:hRule="atLeast"/>
        </w:trPr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 działań pokontrolnych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□ </w:t>
            </w:r>
            <w:r>
              <w:rPr/>
              <w:t>negatywny – odmowa wypłaty dofinansowani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□ </w:t>
            </w:r>
            <w:r>
              <w:rPr/>
              <w:t>wstrzymanie rekomendacji (do czasu wyjaśnienia nieprawidłowości IP II wstrzymuje wystawienie rekomendacji płatności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□ </w:t>
            </w:r>
            <w:r>
              <w:rPr/>
              <w:t>pozytywny – rekomendacja wypłaty dofinansowani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□ </w:t>
            </w:r>
            <w:r>
              <w:rPr/>
              <w:t>pozytywny – akceptuję raport z kontroli projektu (w przypadku kontroli po wypłacie dofinansowani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□ </w:t>
            </w:r>
            <w:r>
              <w:rPr/>
              <w:t>pozytywny – akceptuję realizację działań pokontrolnych (w przypadku, gdy działania pokontrolne  były realizowane po dokonaniu rekomendacji wypłaty dofinansowania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Jeżeli pkt 2 to rekomenduję następujące działania pokontrolne (należy powtórnie wypełnić część IV po dokonaniu działań pokontrolnych)</w:t>
      </w:r>
    </w:p>
    <w:p>
      <w:pPr>
        <w:pStyle w:val="Normal"/>
        <w:numPr>
          <w:ilvl w:val="1"/>
          <w:numId w:val="5"/>
        </w:numPr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08"/>
        <w:gridCol w:w="3402"/>
        <w:gridCol w:w="426"/>
        <w:gridCol w:w="2126"/>
        <w:gridCol w:w="850"/>
        <w:gridCol w:w="1134"/>
        <w:gridCol w:w="567"/>
      </w:tblGrid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TWIERDZENIE REALIZACJI DZIAŁAŃ POKONTROLNYCH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mię i nazwisko  Dyrektora /Z-cy Dyrektora RIF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Miejscowość, data</w:t>
            </w:r>
            <w:r>
              <w:rPr/>
              <w:t xml:space="preserve">   ............................................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dpis / pieczą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  <w:lvl w:ilvl="1">
      <w:start w:val="1"/>
      <w:numFmt w:val="bullet"/>
      <w:lvlText w:val=""/>
      <w:lvlJc w:val="left"/>
      <w:pPr>
        <w:tabs>
          <w:tab w:val="num" w:pos="1506"/>
        </w:tabs>
        <w:ind w:left="1506" w:hanging="360"/>
      </w:pPr>
      <w:rPr>
        <w:rFonts w:ascii="Wingdings" w:hAnsi="Wingdings" w:cs="Wingdings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MT;Times New Roman" w:hAnsi="SymbolMT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Wingdings" w:hAnsi="Wingdings" w:cs="Wingdings"/>
      <w:sz w:val="3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7:00Z</dcterms:created>
  <dc:creator>OlgaP</dc:creator>
  <dc:description/>
  <cp:keywords/>
  <dc:language>en-US</dc:language>
  <cp:lastModifiedBy>oem</cp:lastModifiedBy>
  <cp:lastPrinted>2006-11-27T08:20:00Z</cp:lastPrinted>
  <dcterms:modified xsi:type="dcterms:W3CDTF">2009-06-09T11:06:00Z</dcterms:modified>
  <cp:revision>3</cp:revision>
  <dc:subject/>
  <dc:title>Załącznik 54</dc:title>
</cp:coreProperties>
</file>