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III.4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.................... pozytywnie przeszedł etap oceny merytorycznej dokonanej w Regionalnej Instytucji Finansującej  i został przekazany do dalszej oceny strategicznej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niku tej oceny zostaniecie Państwo poinformowani, zgodnie z Instrukcją Wykonawczą Instytucji Pośredniczącej II stop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6:00Z</dcterms:created>
  <dc:creator>AgnieszkaMa</dc:creator>
  <dc:description/>
  <cp:keywords/>
  <dc:language>en-US</dc:language>
  <cp:lastModifiedBy>oem</cp:lastModifiedBy>
  <cp:lastPrinted>2006-11-30T10:41:00Z</cp:lastPrinted>
  <dcterms:modified xsi:type="dcterms:W3CDTF">2009-04-03T07:36:00Z</dcterms:modified>
  <cp:revision>2</cp:revision>
  <dc:subject/>
  <dc:title>II/1</dc:title>
</cp:coreProperties>
</file>