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III.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………………………………………….…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6"/>
        <w:jc w:val="left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znak pis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  Miejscowość, dnia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lt;Nazwa i adres wnioskodawcy&gt;</w:t>
      </w:r>
    </w:p>
    <w:p>
      <w:pPr>
        <w:pStyle w:val="Pisma"/>
        <w:ind w:left="5103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00" w:hanging="9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y: Oceny wniosków złożonych w ramach Poddziałania ………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</w:t>
      </w:r>
      <w:r>
        <w:rPr>
          <w:rFonts w:cs="Arial" w:ascii="Arial" w:hAnsi="Arial"/>
          <w:b/>
          <w:sz w:val="22"/>
          <w:szCs w:val="22"/>
        </w:rPr>
        <w:t>Nr wniosku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nowni Państwo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formuję, iż na etapie oceny …………………………..prowadzonej przez Komisję Oceny Projektów stwierdzono, że Państwa wniosek nie spełnia kryteriów formalny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ybienia formal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acamy się do Państwa z prośbą o skorygowanie powyższych uchybień w terminie 5 dni roboczych od otrzymania wezwania do uzupełnie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37:00Z</dcterms:created>
  <dc:creator>MartaB</dc:creator>
  <dc:description/>
  <cp:keywords/>
  <dc:language>en-US</dc:language>
  <cp:lastModifiedBy>oem</cp:lastModifiedBy>
  <cp:lastPrinted>2006-11-30T10:17:00Z</cp:lastPrinted>
  <dcterms:modified xsi:type="dcterms:W3CDTF">2009-06-09T10:56:00Z</dcterms:modified>
  <cp:revision>3</cp:revision>
  <dc:subject/>
  <dc:title>II/1</dc:title>
</cp:coreProperties>
</file>