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III.3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</w:rPr>
        <w:t>znak pisma</w:t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W nawiązaniu do pisma RIF z dnia &lt;..........&gt; dotyczącego wezwania do usunięcia uchybień formalnych we wniosku o dofinansowanie realizacji projektu nr &lt;...........&gt; na etapie oceny merytorycznej niniejszym informuję, że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 dnia dzisiejszego nie otrzymaliśmy odpowiedzi na ww. pismo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sunięcie uchybień nastąpiło z naruszeniem terminu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godnie z Instrukcją Wykonawczą IP II uzupełnienie stwierdzonych we wniosku o dofinansowanie realizacji projektu uchybień formalnych winno było nastąpić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ujemy Państwa, iż w związku z powyższym Państwa wniosek o dofinansowanie realizacji projektu nr &lt;...........&gt; został odrzucony z przyczyn formalnych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dnocześnie uprzejmie informuję, że zgodnie z Instrukcją Wykonawczą IP II, mają Państwo możliwość wniesienia protestu do Warmińsko – Mazurskiej Agencji Rozwoju Regionalnego S.A. w Olsztynie w terminie 14 dni od otrzymania niniejszej informacj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7:00Z</dcterms:created>
  <dc:creator>Polska Fundacja MSP</dc:creator>
  <dc:description/>
  <cp:keywords/>
  <dc:language>en-US</dc:language>
  <cp:lastModifiedBy>oem</cp:lastModifiedBy>
  <cp:lastPrinted>2004-05-24T09:27:00Z</cp:lastPrinted>
  <dcterms:modified xsi:type="dcterms:W3CDTF">2009-04-03T07:37:00Z</dcterms:modified>
  <cp:revision>2</cp:revision>
  <dc:subject/>
  <dc:title>TELEFAX</dc:title>
</cp:coreProperties>
</file>