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jc w:val="right"/>
        <w:rPr/>
      </w:pPr>
      <w:r>
        <w:rPr>
          <w:rFonts w:cs="Arial" w:ascii="Arial" w:hAnsi="Arial"/>
          <w:b/>
          <w:i w:val="false"/>
          <w:sz w:val="20"/>
        </w:rPr>
        <w:t>Załącznik XIII.6</w:t>
      </w:r>
    </w:p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Tekstpodstawowy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jc w:val="right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WNIOSEK BENEFICJENTA O PŁATNOŚĆ</w:t>
      </w:r>
    </w:p>
    <w:p>
      <w:pPr>
        <w:pStyle w:val="Normal"/>
        <w:spacing w:before="240" w:after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ek o płatność (wnioskowanie o płatność i część sprawozdawcz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180</wp:posOffset>
                </wp:positionH>
                <wp:positionV relativeFrom="paragraph">
                  <wp:posOffset>47625</wp:posOffset>
                </wp:positionV>
                <wp:extent cx="2476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.7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ek o płatność dotyczy postępu z realizacji projektu (część sprawozdawcz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180</wp:posOffset>
                </wp:positionH>
                <wp:positionV relativeFrom="paragraph">
                  <wp:posOffset>55245</wp:posOffset>
                </wp:positionV>
                <wp:extent cx="2476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3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niosek o płatność końcow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180</wp:posOffset>
                </wp:positionH>
                <wp:positionV relativeFrom="paragraph">
                  <wp:posOffset>55245</wp:posOffset>
                </wp:positionV>
                <wp:extent cx="2476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3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180</wp:posOffset>
                </wp:positionH>
                <wp:positionV relativeFrom="paragraph">
                  <wp:posOffset>47625</wp:posOffset>
                </wp:positionV>
                <wp:extent cx="2476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.7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Wniosek o płatność zaliczkow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180</wp:posOffset>
                </wp:positionH>
                <wp:positionV relativeFrom="paragraph">
                  <wp:posOffset>55245</wp:posOffset>
                </wp:positionV>
                <wp:extent cx="2476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3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180</wp:posOffset>
                </wp:positionH>
                <wp:positionV relativeFrom="paragraph">
                  <wp:posOffset>47625</wp:posOffset>
                </wp:positionV>
                <wp:extent cx="247650" cy="247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.7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firstLine="709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Wnioesk rozliczający zaliczk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180</wp:posOffset>
                </wp:positionH>
                <wp:positionV relativeFrom="paragraph">
                  <wp:posOffset>55245</wp:posOffset>
                </wp:positionV>
                <wp:extent cx="247650" cy="247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4.3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180</wp:posOffset>
                </wp:positionH>
                <wp:positionV relativeFrom="paragraph">
                  <wp:posOffset>47625</wp:posOffset>
                </wp:positionV>
                <wp:extent cx="247650" cy="2476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3.7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firstLine="709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40" w:after="24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92" w:hRule="atLeast"/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71" w:hanging="0"/>
              <w:rPr/>
            </w:pPr>
            <w:r>
              <w:rPr>
                <w:sz w:val="22"/>
                <w:szCs w:val="22"/>
              </w:rPr>
              <w:t>1 Wniosek za okres od………. do.....................................................</w:t>
            </w:r>
          </w:p>
          <w:p>
            <w:pPr>
              <w:pStyle w:val="Normal"/>
              <w:ind w:righ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 wpływu wniosku: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i pieczęć:</w:t>
            </w:r>
          </w:p>
        </w:tc>
      </w:tr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wniosku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ANE BENEFICJENTA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sz w:val="22"/>
                <w:szCs w:val="22"/>
              </w:rPr>
              <w:t>Nazwa/Imię i nazwisko*: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</w:rPr>
              <w:t>ul./al./pl.....................................................................................nr domu:.............. nr lokalu:................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miejscowość:................................................ kod: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......................... faks:....................... e-mail: 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wyznaczona do kontaktu: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w części dot. postępu finansowego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spacing w:before="120" w:after="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w części dot. przebiegu realizacji projektu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......................... faks:....................... e-mail: 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sz w:val="22"/>
          <w:szCs w:val="22"/>
        </w:rPr>
        <w:t>3. Program Operacyjny: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>4. Oś Priorytetowa ......... 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>4.1. Działanie 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  <w:t>4.2. Poddziałanie/Operacja* 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sz w:val="22"/>
          <w:szCs w:val="22"/>
        </w:rPr>
        <w:t>5.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. Nr projektu: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7. Umowa/  uchwała* o dofinansowanie nr .................... 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 Okres realizacji projektu od…………….do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pBdr>
          <w:top w:val="single" w:sz="8" w:space="1" w:color="000000"/>
          <w:left w:val="single" w:sz="8" w:space="5" w:color="000000"/>
          <w:bottom w:val="single" w:sz="8" w:space="1" w:color="000000"/>
          <w:right w:val="single" w:sz="8" w:space="4" w:color="000000"/>
        </w:pBdr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9. Płatność (zaliczkowa / rozliczenie zaliczki / pośrednia / końcowa / nie dotyczy)**</w:t>
      </w:r>
    </w:p>
    <w:p>
      <w:pPr>
        <w:pStyle w:val="Heading5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Pole wygenerowane automatycznie</w:t>
      </w:r>
    </w:p>
    <w:p>
      <w:pPr>
        <w:pStyle w:val="Heading5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9"/>
      </w:tblGrid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Kwota wydatków kwalifikowanych objętych wnioskiem…………………….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a. Kwota wydatków kwalifikowalnych objętych wnioskiem </w:t>
            </w:r>
            <w:r>
              <w:rPr>
                <w:i/>
                <w:iCs/>
                <w:sz w:val="22"/>
                <w:szCs w:val="22"/>
              </w:rPr>
              <w:t>(po autoryzacji)</w:t>
            </w:r>
            <w:r>
              <w:rPr>
                <w:sz w:val="22"/>
                <w:szCs w:val="22"/>
              </w:rPr>
              <w:t xml:space="preserve">  …………..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b Kwota wydatków kwalifikowalnych objętych wnioskiem (w części odpowiadającej pomocy publicznej)……………………..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c. Wydatki kwalifikowalne </w:t>
            </w:r>
            <w:r>
              <w:rPr/>
              <w:t xml:space="preserve">w </w:t>
            </w:r>
            <w:r>
              <w:rPr>
                <w:szCs w:val="24"/>
              </w:rPr>
              <w:t>odniesieniu do których oblicza się wkład funduszy UE na poziomie programu operacyjnego - podstawa certyfikacji ………………….. 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Wnioskowana kwota………………………………………………PLN</w:t>
            </w:r>
          </w:p>
          <w:p>
            <w:pPr>
              <w:pStyle w:val="Normal"/>
              <w:ind w:firstLine="4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rozliczona kwota zaliczki do zwrotu …………………………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a. </w:t>
            </w:r>
            <w:r>
              <w:rPr>
                <w:bCs/>
                <w:szCs w:val="24"/>
              </w:rPr>
              <w:t>Kwota  wydatków odpowiadających dofinansowani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po autoryzacji )</w:t>
            </w:r>
            <w:r>
              <w:rPr>
                <w:sz w:val="22"/>
                <w:szCs w:val="22"/>
              </w:rPr>
              <w:t xml:space="preserve"> ………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PLN</w:t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b. Kwota wydatków </w:t>
            </w:r>
            <w:r>
              <w:rPr>
                <w:bCs/>
                <w:szCs w:val="24"/>
              </w:rPr>
              <w:t>odpowiadających dofinansowaniu UE</w:t>
            </w:r>
            <w:r>
              <w:rPr>
                <w:sz w:val="22"/>
                <w:szCs w:val="22"/>
              </w:rPr>
              <w:t xml:space="preserve"> ……………….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c.Płatność pośrednia/końcowa:.............................................PLN</w:t>
            </w:r>
          </w:p>
        </w:tc>
      </w:tr>
      <w:tr>
        <w:trPr>
          <w:trHeight w:val="330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d.Płatność zaliczkowa: ...................................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e. Nierozliczone środki przekazane w ramach zaliczki ………………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f. Ogólna kwota do wypłaty </w:t>
            </w:r>
            <w:r>
              <w:rPr>
                <w:i/>
                <w:iCs/>
                <w:sz w:val="22"/>
                <w:szCs w:val="22"/>
              </w:rPr>
              <w:t>(suma 11c i 11d)</w:t>
            </w:r>
            <w:r>
              <w:rPr>
                <w:sz w:val="22"/>
                <w:szCs w:val="22"/>
              </w:rPr>
              <w:t>:............................................PLN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7797" w:leader="none"/>
        </w:tabs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INFORMACJA FINANSOWA dotycząca wniosku</w:t>
      </w:r>
    </w:p>
    <w:p>
      <w:pPr>
        <w:pStyle w:val="Normal"/>
        <w:spacing w:before="360" w:after="120"/>
        <w:rPr/>
      </w:pPr>
      <w:r>
        <w:rPr>
          <w:sz w:val="22"/>
          <w:szCs w:val="22"/>
        </w:rPr>
        <w:t>12</w:t>
      </w:r>
      <w:r>
        <w:rPr/>
        <w:t>. ZESTAWIENIE DOKUMENTÓW potwierdzających poniesione wydatki objęte wnioskiem</w:t>
      </w:r>
    </w:p>
    <w:tbl>
      <w:tblPr>
        <w:tblW w:w="15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1276"/>
        <w:gridCol w:w="1134"/>
        <w:gridCol w:w="1275"/>
        <w:gridCol w:w="1560"/>
        <w:gridCol w:w="1063"/>
        <w:gridCol w:w="1488"/>
        <w:gridCol w:w="1276"/>
        <w:gridCol w:w="1276"/>
        <w:gridCol w:w="1275"/>
        <w:gridCol w:w="1276"/>
        <w:gridCol w:w="1276"/>
      </w:tblGrid>
      <w:tr>
        <w:trPr>
          <w:trHeight w:val="41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kumentu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księgowy lub ewidencyjn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stawienia dokumentu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płaty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owaru lub usługi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brutto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kumentu netto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VAT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kategorii wydatku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uznanych jako niekwalifikowalne</w:t>
            </w:r>
          </w:p>
        </w:tc>
      </w:tr>
      <w:tr>
        <w:trPr>
          <w:trHeight w:val="212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u kwalifikowalnego i niekwalifikowalnego związanego z projektem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b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 w PLN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Oświadczam, iż zarówno w trakcie realizacji projektu, jak i po jego zakończeniu nie mam możliwości odzyskania  w żaden sposób poniesionego kosztu podatku VAT, którego wysokość została wykazana w pkt. 12 kol. 9 niniejszego wniosk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nadto zobowiązuje się do zwrotu zrefundowanej części poniesionego podatku VAT, jeżeli zaistnieją przesłanki umożliwiające odzyskanie tego podatk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9912"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Podpis i pieczęć osoby upoważnionej </w:t>
        <w:br/>
        <w:t>do składania oświadczenia w imieniu Beneficjent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wypełnić jeśli dotycz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/>
        <w:rPr/>
      </w:pPr>
      <w:r>
        <w:rPr>
          <w:i/>
          <w:sz w:val="22"/>
          <w:szCs w:val="22"/>
          <w:u w:val="single"/>
        </w:rPr>
        <w:t>Potwierdzam liczbę załączonych kopii dokumentów oraz dowodów zapłaty z niniejszym zestawieniem.**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 w:before="120" w:after="0"/>
        <w:rPr/>
      </w:pPr>
      <w:r>
        <w:rPr>
          <w:i/>
          <w:sz w:val="22"/>
          <w:szCs w:val="22"/>
        </w:rPr>
        <w:t>1. Imię i nazwisko: ............................................................      data: .................................</w:t>
        <w:tab/>
        <w:t>podpis: ...................................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Imię i nazwisko: ............................................................      data: .................................</w:t>
        <w:tab/>
        <w:t>podpis: ..................................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tabs>
          <w:tab w:val="clear" w:pos="708"/>
          <w:tab w:val="left" w:pos="4536" w:leader="none"/>
          <w:tab w:val="left" w:pos="6804" w:leader="none"/>
        </w:tabs>
        <w:spacing w:before="120" w:after="0"/>
        <w:rPr/>
      </w:pPr>
      <w:r>
        <w:rPr>
          <w:i/>
          <w:sz w:val="22"/>
          <w:szCs w:val="22"/>
        </w:rPr>
        <w:t xml:space="preserve">** </w:t>
      </w:r>
      <w:r>
        <w:rPr>
          <w:sz w:val="22"/>
          <w:szCs w:val="22"/>
        </w:rPr>
        <w:t>Brak konieczności dokonania potwierdzenia w przypadku, gdy instytucja zarządzająca lub inna właściwa instytucja dopuściła możliwość dołączenia w danym projekcie do wniosku o płatność jedynie zestawienia dokumentów finansowych potwierdzających poniesienie wydatków</w:t>
      </w:r>
    </w:p>
    <w:p>
      <w:pPr>
        <w:pStyle w:val="Heading4"/>
        <w:spacing w:before="0" w:after="12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13. UZYSKANY DOCHÓD* oraz odsetki narosłe od złożenia poprzedniego wniosku o płatność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do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suma ogółem w PLN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dsetki narosłe od środków zaliczki od złożenia poprzedniego wniosku o płatność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* W przypadku projektów objętych Pomocą publiczną w pozycji: kwota uzyskanego dochodu - należy wpisać „0” (zero).</w:t>
      </w:r>
    </w:p>
    <w:p>
      <w:pPr>
        <w:pStyle w:val="Heading4"/>
        <w:spacing w:before="360" w:after="1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4. ŹRÓDŁA, Z KTÓRYCH ZOSTAŁY SFINANSOWANE WYDATKI**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536"/>
        <w:gridCol w:w="1986"/>
        <w:gridCol w:w="189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Źródł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wspólnotow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3+4+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Krajowe środki publiczne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żet państw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udżet jednostek samorządu terytorialnego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ne krajowe środki publicz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rywat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1+2+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:</w:t>
            </w:r>
          </w:p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EBI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>** Kwoty wydatków kwalifikowalnych powinny wynikać z kwot wykazanych w pkt 10a  .</w:t>
      </w:r>
    </w:p>
    <w:p>
      <w:pPr>
        <w:pStyle w:val="Heading4"/>
        <w:spacing w:before="360" w:after="12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PRZEBIEG REALIZACJI PROJEKTU</w:t>
      </w:r>
    </w:p>
    <w:p>
      <w:pPr>
        <w:pStyle w:val="Normal"/>
        <w:spacing w:lineRule="auto" w:line="360" w:before="120" w:after="0"/>
        <w:rPr/>
      </w:pPr>
      <w:r>
        <w:rPr>
          <w:bCs/>
          <w:sz w:val="22"/>
          <w:szCs w:val="22"/>
        </w:rPr>
        <w:t xml:space="preserve">15. </w:t>
      </w:r>
      <w:r>
        <w:rPr/>
        <w:t>POSTĘP RZECZOWO-FINANSOWY REALIZACJI PROJEKTU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59"/>
        <w:gridCol w:w="885"/>
        <w:gridCol w:w="1564"/>
        <w:gridCol w:w="992"/>
        <w:gridCol w:w="884"/>
        <w:gridCol w:w="817"/>
        <w:gridCol w:w="1237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ategorie kosztów założone do realizacji w umowie/decyzji o dofinansowa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 realizacji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atki przypisane kategoriom kosztów określonym w aktualnym harmonogramie rzeczowo-finansowym stanowiącym załącznik do umowy/decyzji o dofinansowani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atki od początku realizacji projektu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realizacj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alifikow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alifikowaln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kwalifikowalne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=(6/4)*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a  kosztów 1 (nazwa….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a kosztów 2 (nazwa…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 tym wydatki poniesione na zakup grun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tki poniesione na mieszkalni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tki związane z kosztami pośrednimi/ogólnymi rozliczanymi ryczałto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 tym cross-financin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360" w:after="120"/>
        <w:rPr/>
      </w:pPr>
      <w:r>
        <w:rPr>
          <w:sz w:val="22"/>
          <w:szCs w:val="22"/>
        </w:rPr>
        <w:t>16. PLANOWANY PRZEBIEG RZECZOWY REALIZACJI PROJEKTU DO CZASU ZŁOŻENIA KOLEJNEGO WNIOSKU</w:t>
      </w:r>
    </w:p>
    <w:p>
      <w:pPr>
        <w:pStyle w:val="Normal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360" w:after="120"/>
        <w:rPr/>
      </w:pPr>
      <w:r>
        <w:rPr>
          <w:sz w:val="22"/>
          <w:szCs w:val="22"/>
        </w:rPr>
        <w:t>17</w:t>
      </w:r>
      <w:r>
        <w:rPr/>
        <w:t>. WSKAŹNIKI REALIZACJI PROJEKTU***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432"/>
        <w:gridCol w:w="1701"/>
        <w:gridCol w:w="1276"/>
        <w:gridCol w:w="1276"/>
        <w:gridCol w:w="155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zwa wskaźnik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ednostka miary wskaźnik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Wartość bazowa mierzona przed rozpoczęciem realizacji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0"/>
              </w:rPr>
              <w:t xml:space="preserve">Wartość docelowa wskaźnika określona we wniosku o dofinanso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wskaźnika osiągnięta  od złożenia poprzedniego wniosku o płatność przez beneficj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wskaźnika osiągnięta od początku realizacj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opień realizacji wskaźnik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%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=(6/4)*100</w:t>
            </w:r>
          </w:p>
        </w:tc>
      </w:tr>
      <w:tr>
        <w:trPr>
          <w:cantSplit w:val="true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kaźniki produktu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432"/>
        <w:gridCol w:w="1701"/>
        <w:gridCol w:w="2552"/>
        <w:gridCol w:w="155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zwa wskaźnik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ednostka miary wskaźnik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bazowa mierzona przed rozpoczęciem realizacji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artość docelowa wskaźnika określona we wniosku o dofinansowa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0"/>
              </w:rPr>
              <w:t>Wartość wskaźnika osiągnięta w wyniku zrealizowania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opień realizacji wskaźnik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%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=((5-3)/(4-3))*100</w:t>
            </w:r>
          </w:p>
        </w:tc>
      </w:tr>
      <w:tr>
        <w:trPr>
          <w:cantSplit w:val="true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skaźniki rezultatu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*** Tabela wypełniana w przypadku projektów współfinansowanych ze środków Europejskiego Funduszu Rozwoju Regionalnego oraz Funduszu Spójności. W przypadku projektów współfinansowanych ze środków Europejskiego Funduszu Społecznego obowiązują tabele określone przez Instytucję Zarządzającą PO Kapitał Ludzki. W przypadku pierwszego wniosku o płatność składanego w ramach projektu wartość w kolumnie 5 w części tabeli dotyczącej wskaźników produktu równa się wartości w kolumnie 6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świadczenie o osiągnięciu wskaźnika rezultatu***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planowane we wniosku o dofinansowanie wskaźniki rezultatu zostały osiągnięte do dnia zakończenia realizacji projektu lub zostaną osiągnięte do dnia określonego w ostatnim Wniosku o płatność (punkt 17  wniosku o płatność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dnocześnie zobowiązuję się do poinformowania IP II o osiągnięciu wyżej przedstawionych wskaźników na piśmie w terminie do 30 dni kalendarzowych od wskazanej daty osiągnięcia wskaźników rezulta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* Beneficjent składa Oświadczenie o osiągnięciu wskaźnika rezultatu przy płatności końcowej.</w:t>
      </w:r>
    </w:p>
    <w:p>
      <w:pPr>
        <w:pStyle w:val="Normal"/>
        <w:spacing w:before="36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8. INFORMACJA NA TEMAT PROBLEMÓW NAPOTKANYCH W TRAKCIE REALIZACJI PROJEKTU, ZADAŃ PLANOWANYCH, A NIEZREALIZOWANYCH W OKRESIE OBJĘTYM WNIOSKIEM, ORAZ PRZYCZYN EWENTUALNEGO NIEOSIĄGNIĘCIA ZAKŁADANEGO W PROJEKCIE POZIOMU WSKAŹNIKÓW 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4"/>
        <w:spacing w:before="360" w:after="12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19.HARMONOGRAM WYDATKÓW NA KOLEJNE KWARTAŁY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2141"/>
        <w:gridCol w:w="2127"/>
      </w:tblGrid>
      <w:tr>
        <w:trPr>
          <w:cantSplit w:val="true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kres(rok, kwartał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anowane wydatki kwalifikowalne ogółem (PLN)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anowana kwota wnioskowana **</w:t>
            </w:r>
          </w:p>
        </w:tc>
      </w:tr>
      <w:tr>
        <w:trPr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20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</w:rPr>
              <w:t>20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… </w:t>
            </w:r>
            <w:r>
              <w:rPr>
                <w:i/>
                <w:sz w:val="22"/>
                <w:szCs w:val="22"/>
              </w:rPr>
              <w:t>kwarta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* Całkowite wydatki kwalifikowalne, jakie Beneficjent zamierza ponieść w kolejnych kwartałach kalendarzowych</w:t>
      </w:r>
    </w:p>
    <w:p>
      <w:pPr>
        <w:pStyle w:val="Normal"/>
        <w:rPr/>
      </w:pPr>
      <w:r>
        <w:rPr>
          <w:i/>
          <w:sz w:val="18"/>
          <w:szCs w:val="18"/>
        </w:rPr>
        <w:t>** Kwota, o jaką Beneficjent zamierza wystąpić we wnioskach o płatność w kolejnych kwartałach kalendarzowych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abeli nie wypełnia się w przypadku wniosku o płatność końcową</w:t>
      </w:r>
    </w:p>
    <w:p>
      <w:pPr>
        <w:pStyle w:val="Heading4"/>
        <w:spacing w:before="360" w:after="1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0. ZGODNOŚĆ PROJEKTU Z ZASADAMI UDZIELANIA ZAMÓWIEŃ PUBLICZNYCH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zy w trakcie realizacji projektu przestrzegane są zasady udzielania zamówień publicznych?</w:t>
      </w:r>
    </w:p>
    <w:p>
      <w:pPr>
        <w:pStyle w:val="Normal"/>
        <w:spacing w:before="0" w:after="1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spacing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Tak</w:t>
        <w:tab/>
        <w:tab/>
        <w:t>Nie</w:t>
        <w:tab/>
        <w:tab/>
        <w:t xml:space="preserve">Nie dotyczy 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W przypadku naruszenia przepisów Prawa Zamówień Publicznych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21. ZGODNOŚĆ PROJEKTU Z POLITYKĄ OCHRONY ŚRODOWISKA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zy projekt jest zgodny z polityką ochrony środowiska?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99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>Tak</w:t>
        <w:tab/>
        <w:tab/>
        <w:t>Nie</w:t>
        <w:tab/>
        <w:tab/>
        <w:t xml:space="preserve">Nie dotyczy 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W przypadku naruszenia zasad ochrony środowiska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22. ZGODNOŚĆ PROJEKTU Z POLITYKĄ RÓWNYCH SZANS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Czy w trakcie realizacji projektu przestrzegana jest zasada równych szans?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Tak</w:t>
        <w:tab/>
        <w:tab/>
        <w:t>Nie</w:t>
        <w:tab/>
        <w:tab/>
        <w:t>W przypadku naruszenia zasady równych szans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4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23. ZGODNOŚĆ PROJEKTU Z ZASADAMI POMOCY PUBLICZNEJ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zy w trakcie realizacji projektu przestrzegane są zasady udzielania pomocy publicznej?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7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41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9905</wp:posOffset>
                </wp:positionH>
                <wp:positionV relativeFrom="paragraph">
                  <wp:posOffset>17145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5pt;margin-top:13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Tak</w:t>
        <w:tab/>
        <w:tab/>
        <w:t>Nie</w:t>
        <w:tab/>
        <w:tab/>
        <w:t xml:space="preserve">Nie dotyczy 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W przypadku naruszenia zasad udzielania pomocy publicznej, proszę opisać na czym polegały nieprawidłowości. Proszę opisać także podjęte środki zaradcze.</w:t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spacing w:before="360" w:after="1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4. OŚWIADCZENIE BENEFICJENTA: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</w:rPr>
        <w:t xml:space="preserve">Ja, niżej podpisany oświadczam, że w okresie objętym wnioskiem o płatność nie uzyskałem dodatkowej pomocy publicznej, nie ujętej we wniosku o dofinansowanie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Ja, niżej podpisany oświadczam, że zakres rzeczowy objęty wnioskiem o płatność nie uzyskał dofinansowania </w:t>
      </w:r>
      <w:r>
        <w:rPr>
          <w:sz w:val="22"/>
          <w:szCs w:val="22"/>
        </w:rPr>
        <w:t>w ramach innego projektu realizowanego ze środków RPO WM, ani innego programu operacyjnego współfinansowanego</w:t>
      </w:r>
      <w:r>
        <w:rPr>
          <w:color w:val="000000"/>
          <w:sz w:val="22"/>
          <w:szCs w:val="22"/>
        </w:rPr>
        <w:t xml:space="preserve"> ze środków pomocowych Unii Europejskiej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, niżej podpisany, niniejszym oświadczam, że informacje zawarte we wniosku są zgodne z prawdą, a wydatki wykazane we wniosku zostały zapłacone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, niżej podpisany, niniejszym oświadczam, że informacje zawarte we wniosku są zgodne </w:t>
        <w:br/>
        <w:t>z prawdą i posiadam realne zobowiązania na kwotę wnioskowanej zaliczki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Jestem świadomy odpowiedzialności karnej wynikającej z art. 271 kodeksu karnego, dotyczącej poświadczania nieprawdy co do okoliczności mającej znaczenie prawne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dokumentacja związana z projektem przechowywana jest ......................... ....................................................................................................................................................................</w:t>
      </w:r>
    </w:p>
    <w:p>
      <w:pPr>
        <w:pStyle w:val="BodyText2"/>
        <w:spacing w:before="120" w:after="1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5. ZAŁĄCZNIKI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91" w:hanging="391"/>
        <w:jc w:val="both"/>
        <w:rPr>
          <w:sz w:val="22"/>
          <w:szCs w:val="22"/>
        </w:rPr>
      </w:pPr>
      <w:r>
        <w:rPr>
          <w:sz w:val="22"/>
          <w:szCs w:val="22"/>
        </w:rPr>
        <w:t>Potwierdzone za zgodność z oryginałem kopie faktur lub dokumentów księgowych o równoważnej wartości dowodowej, zgodne z poz. (12) wniosku, wraz z dowodami zapłaty (o ile Beneficjent nie został zwolniony z obowiązku załączania wspomnianych dokumentów do wniosku o płatność)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91" w:hanging="391"/>
        <w:jc w:val="both"/>
        <w:rPr>
          <w:sz w:val="22"/>
          <w:szCs w:val="22"/>
        </w:rPr>
      </w:pPr>
      <w:r>
        <w:rPr>
          <w:sz w:val="22"/>
          <w:szCs w:val="22"/>
        </w:rPr>
        <w:t>Poświadczone za zgodność z oryginałem kopie dokumentów potwierdzające odbiór/wykonanie prac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dokumenty, o ile są wymagane zgodnie z umową/decyzją o dofinansowanie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Miejscowość: </w:t>
        <w:tab/>
        <w:tab/>
        <w:tab/>
        <w:t>Data:</w:t>
        <w:tab/>
        <w:tab/>
        <w:tab/>
        <w:t>Podpis (imię i nazwisko):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b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</w:pPr>
    <w:rPr/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i/>
      <w:iCs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14:00Z</dcterms:created>
  <dc:creator>Anna Januszko</dc:creator>
  <dc:description/>
  <cp:keywords/>
  <dc:language>en-US</dc:language>
  <cp:lastModifiedBy>oem</cp:lastModifiedBy>
  <cp:lastPrinted>2008-11-03T12:46:00Z</cp:lastPrinted>
  <dcterms:modified xsi:type="dcterms:W3CDTF">2009-06-09T11:15:00Z</dcterms:modified>
  <cp:revision>3</cp:revision>
  <dc:subject/>
  <dc:title>FUNDUSZ STRUKTURALNY:</dc:title>
</cp:coreProperties>
</file>