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Cs/>
          <w:iCs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</w:rPr>
        <w:t>Załącznik XI.4a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&lt;logo Programu&gt;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ionalny Program Operacyjny Warmia i Mazury na lata 2007-2013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Oś 1 Przedsiębiorczość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Działanie ………..…………….……………………………….…</w:t>
      </w:r>
    </w:p>
    <w:p>
      <w:pPr>
        <w:pStyle w:val="Tekstpodstawowy3"/>
        <w:rPr/>
      </w:pPr>
      <w:r>
        <w:rPr>
          <w:rFonts w:cs="Arial" w:ascii="Arial" w:hAnsi="Arial"/>
        </w:rPr>
        <w:t>Poddziałanie .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nak pisma</w:t>
      </w:r>
    </w:p>
    <w:p>
      <w:pPr>
        <w:pStyle w:val="Heading3"/>
        <w:ind w:left="5664" w:right="-1" w:firstLine="708"/>
        <w:rPr>
          <w:rFonts w:ascii="Arial" w:hAnsi="Arial" w:cs="Arial"/>
          <w:i w:val="false"/>
          <w:i w:val="false"/>
          <w:iCs/>
          <w:sz w:val="22"/>
        </w:rPr>
      </w:pPr>
      <w:r>
        <w:rPr>
          <w:rFonts w:cs="Arial" w:ascii="Arial" w:hAnsi="Arial"/>
          <w:i w:val="false"/>
          <w:iCs/>
          <w:sz w:val="22"/>
        </w:rPr>
        <w:t>Miejscowość, data</w:t>
      </w:r>
    </w:p>
    <w:p>
      <w:pPr>
        <w:pStyle w:val="Pisma"/>
        <w:jc w:val="lef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&lt;Nazwa i adres wnioskodawcy&gt;</w:t>
      </w:r>
    </w:p>
    <w:p>
      <w:pPr>
        <w:pStyle w:val="Pisma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Pisma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5"/>
        <w:tabs>
          <w:tab w:val="clear" w:pos="4513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b w:val="false"/>
          <w:bCs/>
          <w:i/>
          <w:sz w:val="22"/>
        </w:rPr>
        <w:t xml:space="preserve"> </w:t>
      </w:r>
    </w:p>
    <w:p>
      <w:pPr>
        <w:pStyle w:val="Heading4"/>
        <w:ind w:firstLine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Pism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ism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anowny Panie / Szanowna Pani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ism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wiązku z prowadzoną w dniu……………..wizytą kontrolną projektu, pn………….., nr um. …………przesyłamy Państwu Raport z wizyty kontrolnej. Uprzejmie prosimy o podpisanie w miejscach właściwych dla Beneficjenta oraz zaparafowanie wszystkich stron raportu. Tak przygotowany raport należy przesłać na adres WMARR S.A. w Olsztynie w terminie 14 dni kalendarzowych  od dnia jego otrzymania.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>
          <w:sz w:val="20"/>
        </w:rPr>
      </w:pPr>
      <w:r>
        <w:rPr>
          <w:bCs/>
          <w:color w:val="000000"/>
          <w:sz w:val="20"/>
        </w:rPr>
        <w:t>Jednocześnie informujemy, że p</w:t>
      </w:r>
      <w:r>
        <w:rPr>
          <w:sz w:val="20"/>
        </w:rPr>
        <w:t>odmiotowi kontrolowanemu przysługuje, przed podpisaniem Raportu z wizyty kontrolnej zwanego dalej Raportem, prawo zgłoszenia w terminie 14 dni kalendarzowych uzasadnionych zastrzeżeń co do ustaleń zawartych w niniejszym Raporcie. W przypadku zgłoszenia zastrzeżeń, instytucja przeprowadzająca wizytę kontrolną dokona analizy zasadności ich wniesienia. Uznanie zastrzeżeń będzie skutkowało dokonaniem stosownych zmian w treści Raportu. Podmiotowi kontrolowanemu przysługuje ponadto prawo odmowy podpisania Raportu. W terminie 7 dni kalendarzowych  od daty otrzymania niniejszego Raportu należy złożyć pisemne wyjaśnienie odmowy (termin 7 dni kalendarzowych dotyczy drugiego przesłania raportu). Odmowa podpisania nie wstrzymuje realizacji ustaleń kontroli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ind w:left="510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10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10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10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10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10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10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poważaniem,</w:t>
      </w:r>
    </w:p>
    <w:p>
      <w:pPr>
        <w:pStyle w:val="Normal"/>
        <w:ind w:left="510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10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10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10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podpis i pieczątka osoby upoważnionej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276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jc w:val="center"/>
      <w:outlineLvl w:val="0"/>
    </w:pPr>
    <w:rPr>
      <w:rFonts w:ascii="Times New Roman" w:hAnsi="Times New Roman" w:cs="Times New Roman"/>
      <w:b/>
      <w:i/>
      <w:sz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4513" w:leader="none"/>
      </w:tabs>
      <w:outlineLvl w:val="4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a">
    <w:name w:val="Pisma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center"/>
    </w:pPr>
    <w:rPr>
      <w:rFonts w:ascii="Times New Roman" w:hAnsi="Times New Roman" w:cs="Times New Roman"/>
      <w:b/>
      <w:bCs/>
      <w:szCs w:val="24"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57:00Z</dcterms:created>
  <dc:creator>Polska Fundacja MSP</dc:creator>
  <dc:description/>
  <cp:keywords/>
  <dc:language>en-US</dc:language>
  <cp:lastModifiedBy>oem</cp:lastModifiedBy>
  <cp:lastPrinted>2009-06-09T13:07:00Z</cp:lastPrinted>
  <dcterms:modified xsi:type="dcterms:W3CDTF">2009-06-09T11:08:00Z</dcterms:modified>
  <cp:revision>3</cp:revision>
  <dc:subject/>
  <dc:title>TELEFAX</dc:title>
</cp:coreProperties>
</file>