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XI.3c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SPRAWDZAJĄCA DO RAPORTU Z KONTROLI (PROJEKTY BUDOWLANE) Regionalny Program Operacyjny Warmia i Mazury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) Czy jakiekolwiek roboty budowlane były wykonane przed datą uzyskania potwierdzenia, że projekt kwalifikuje się „co do zasady”?  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:</w:t>
      </w:r>
    </w:p>
    <w:p>
      <w:pPr>
        <w:pStyle w:val="Header"/>
        <w:keepNext w:val="true"/>
        <w:keepLines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rPr/>
      </w:pPr>
      <w:r>
        <w:rPr/>
        <w:t xml:space="preserve">  </w:t>
      </w:r>
    </w:p>
    <w:p>
      <w:pPr>
        <w:pStyle w:val="Header"/>
        <w:keepNext w:val="true"/>
        <w:keepLines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zy wszystkie roboty kwalifikujące się do dofinansowania zostały wykonane po uzyskaniu potwierdzenia, że projekt kwalifikuje się „co do zasady”?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3) Czy zostało wydane pozwolenie na budowę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 dotyczy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4) Czy pozwolenie na budowę jest ważne na dzień rozpoczęcia prac budowlanych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5) Czy dokonano odbioru końcowego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, data…………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zy wydano pozwolenie na użytkowanie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, data……………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 dotyczy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Header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before="0" w:after="120"/>
        <w:rPr/>
      </w:pPr>
      <w:r>
        <w:rPr/>
        <w:t>Uwagi:</w:t>
      </w:r>
    </w:p>
    <w:p>
      <w:pPr>
        <w:pStyle w:val="Header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Header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Normal"/>
        <w:rPr/>
      </w:pPr>
      <w:r>
        <w:rPr/>
        <w:t>Data i podpis osoby dokonującej kontroli:                                Podpis beneficjenta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…………………………………………</w:t>
      </w:r>
      <w:r>
        <w:rPr/>
        <w:t>..                            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7:00Z</dcterms:created>
  <dc:creator>Jarosław Wachuła</dc:creator>
  <dc:description/>
  <cp:keywords/>
  <dc:language>en-US</dc:language>
  <cp:lastModifiedBy>oem</cp:lastModifiedBy>
  <cp:lastPrinted>2008-07-07T10:43:00Z</cp:lastPrinted>
  <dcterms:modified xsi:type="dcterms:W3CDTF">2009-06-09T11:06:00Z</dcterms:modified>
  <cp:revision>4</cp:revision>
  <dc:subject/>
  <dc:title>CHECK LISTA DO RAPORTU Z KONTROLI (PROJEKTY BUDOWLANE) Regionalny Program Operacyjny Warmia i Mazury 2007</dc:title>
</cp:coreProperties>
</file>