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XIII.1</w:t>
      </w:r>
    </w:p>
    <w:p>
      <w:pPr>
        <w:pStyle w:val="SOPtekst"/>
        <w:widowControl/>
        <w:spacing w:before="0" w:after="60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Formularz oceny wniosku o płatność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ram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onalnego Programu Operacyjnego Warmia i Mazury na lata 2007-2013</w:t>
      </w:r>
    </w:p>
    <w:p>
      <w:pPr>
        <w:pStyle w:val="Tekstpodstawowy3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azwa i adres Beneficje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wniosku płatniczeg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 wniosku płatniczeg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łatności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Nr umowy o dofinansowani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ata złożenia/uzupełnienia wniosku o płatność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wana przez Beneficjenta kwota dofinansowani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9"/>
        <w:gridCol w:w="6159"/>
        <w:gridCol w:w="720"/>
        <w:gridCol w:w="720"/>
        <w:gridCol w:w="2671"/>
        <w:gridCol w:w="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kontr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formalno-merytoryczno-finansow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o płatność wpłynął w terminie przewidzianym umow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został podpisany i parafowany przez właściwe osoby (określone w umowie lub w rejestrze właściwym dla beneficjenta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został wypełniony zgodnie z aktualną instrukcj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łączone są wymagane załączniki i dokumenty pomocnicz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twierdzone za zgodność z oryginałem kopie faktur (innych dokumentów o podobnej wartości dow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twierdzone za zgodność z oryginałem kopie  wyciągów bankowych lub dokumentów o równoważnej wartości dowod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twierdzone za zgodność z oryginałem kopie dokumentów potwierdzające odbiór/wykonanie pr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faktury/inne dokumenty o równoważnej wartości dowodowej zawierają poprawne dane identyfikacyjne beneficjent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faktury/inne dokumenty o równoważnej wartości dowodowej są opisane w prawidłowy sposób (zgodnie z aktualną instrukcją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ane na dowodach zapłaty są zgodne z danymi na fakturze/innym dokumencie o równoważnej wartości dowodowej – numer faktury, dane wykonawcy przelewu, dane odbiorcy przelewu, numer rachunku bankowego odbiorcy przelewu, kwota przelew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szystkie poniesione wydatki ujęte we wniosku są zgodne z budżetem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kumenty pomocnicze potwierdzające poniesienie kosztów przez beneficjenta (faktury, rachunki) są prawidłowe pod względem rachunkowy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zakres rzeczowy wnioskowanych wydatków jest zgodny z zawartą umową o dofinansowanie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Czy zakres finansowy wnioskowanych wydatków jest zgodny z zawartą umową o dofinansowanie projekt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terminy powstania kosztów, określone w dokumencie głównym i dokumentach pomocniczych są zgodne z umow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woty z dokumentów pomocniczych zostały prawidłowo przeniesione do zestawienia poniesionych kosztów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estawienie poniesionych kosztów jest prawidłowe pod względem rachunkowy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wana kwota płatności jest zgodna (nie przekracza) z budżetem umow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woty wydatków kwalifikowanych we wniosku mieszczą się w limitach kwot określonych dla poszczególnych kategorii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miała miejsce nadpłata środków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dostarczył prawidłowe wymagane zabezpieczenie wypłaty środków 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niesione płatności są zgodne z art. 22 ustawy o swobodzie działalności gospodarczej z dnia 02 lipca 2004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wana kwota płatności jest zgodna z proporcją finansowania kosztów określoną w umo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łączono akt(-y) notarialny (-e) w przypadku nabycia nieruchom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łączono operat szacunkowy sporządzony przez uprawnionego rzeczoznawcę w przypadku nabycia nieruchom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łączono oświadczenie beneficjenta, iż koszt zakupu nieruchomości nie był wspierany z funduszy europejskich w latach ubiegł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łączono dokumenty wymagane w przypadku nabycia używanego środka trwałego dokumenty zgodnie z umową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 „Postęp rzeczowo-finansowy realizacji Projektu”  został wypełniony prawidłow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„Wskaźniki realizacji Projektu” zostały właściwie wypełnio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wypełnił „Harmonogram wydatków na kolejne kwartały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informacje o zgodności realizacji projektu z zasadami polityk wspólnotowych zostały wypełnione właści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color w:val="FF000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Imię i nazwisko pracownika dokonującego </w:t>
        <w:tab/>
        <w:tab/>
        <w:tab/>
        <w:tab/>
        <w:t>Imię i nazwisko pracownika dokonujące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weryfikacji, podpis, pięczeć, data</w:t>
        <w:tab/>
        <w:tab/>
        <w:tab/>
        <w:tab/>
        <w:t>weryfikacji, podpis, pięczeć, dat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.______________________________</w:t>
        <w:tab/>
        <w:tab/>
        <w:tab/>
        <w:t>2.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6168"/>
        <w:gridCol w:w="720"/>
        <w:gridCol w:w="720"/>
        <w:gridCol w:w="27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kontr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prowadzona wizyta monitorująca potwierdziła prawidłowość realizowanego Projektu i zasadność wypłaty wsparci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 xml:space="preserve">Imię i nazwisko pracownika dokonującego </w:t>
        <w:tab/>
        <w:tab/>
        <w:tab/>
        <w:tab/>
        <w:t>Imię i nazwisko pracownika dokonującego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>weryfikacji, podpis, pięczeć, data</w:t>
        <w:tab/>
        <w:tab/>
        <w:tab/>
        <w:tab/>
        <w:t>weryfikacji, podpis, pięczeć, data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.______________________________</w:t>
        <w:tab/>
        <w:tab/>
        <w:tab/>
        <w:t>2.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KOMENDACJA PŁATNOŚĆI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val="en-US" w:eastAsia="en-US"/>
        </w:rPr>
        <w:t>Imię i nazwisko Dyrektora/Zastępcy Dyrektora</w:t>
      </w:r>
      <w:r>
        <w:rPr>
          <w:rFonts w:cs="Arial" w:ascii="Arial" w:hAnsi="Arial"/>
          <w:sz w:val="16"/>
          <w:szCs w:val="16"/>
        </w:rPr>
        <w:t xml:space="preserve"> RIF,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t>podpis, pięczeć, dat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3.______________________________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łatność dokonana w dniu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dpis pracownika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b/>
      <w:bCs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4:00Z</dcterms:created>
  <dc:creator>user</dc:creator>
  <dc:description/>
  <cp:keywords/>
  <dc:language>en-US</dc:language>
  <cp:lastModifiedBy>Joanna Kruszewska</cp:lastModifiedBy>
  <cp:lastPrinted>2009-02-26T14:59:00Z</cp:lastPrinted>
  <dcterms:modified xsi:type="dcterms:W3CDTF">2009-06-03T06:50:00Z</dcterms:modified>
  <cp:revision>12</cp:revision>
  <dc:subject/>
  <dc:title>Lista sprawdzająca wniosku płatniczego</dc:title>
</cp:coreProperties>
</file>