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XIII.1.a</w:t>
      </w:r>
    </w:p>
    <w:p>
      <w:pPr>
        <w:pStyle w:val="SOPtekst"/>
        <w:widowControl/>
        <w:spacing w:before="0" w:after="60"/>
        <w:rPr>
          <w:rFonts w:cs="Arial"/>
        </w:rPr>
      </w:pPr>
      <w:r>
        <w:rPr>
          <w:rFonts w:cs="Arial"/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Formularz oceny wniosku o płatność zaliczk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ram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onalnego Programu Operacyjnego Warmia i Mazury na lata 2007-2013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azwa i adres Beneficje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wniosku płatniczeg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wniosku płatniczeg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łatn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r umowy o dofinansowani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 złożenia/uzupełnienia wniosku o płatnoś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a przez Beneficjenta kwota dofinansowa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9"/>
        <w:gridCol w:w="6159"/>
        <w:gridCol w:w="720"/>
        <w:gridCol w:w="720"/>
        <w:gridCol w:w="2671"/>
        <w:gridCol w:w="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kont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formalno-merytoryczno-finansow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o płatność wpłynął w terminie przewidzianym umową (nie później niz do 15.10 danego roku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został podpisany i parafowany przez właściwe osoby (określone w umowie lub w rejestrze właściwym dla beneficjenta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ostał wypełniony zgodnie z aktualną instrukcj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umowa dofinansowania/aneks do umowy dofinansowania dopuszcza płatności zaliczkow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artość dofinansowania jest wyższa niż 50.000 zł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jest to pierwsza umowa dofinansowania dla której beneficjent wnioskuje o zaliczkę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 jest to pierwsza zaliczka dla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śli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  <w:r>
              <w:rPr>
                <w:rFonts w:cs="Arial" w:ascii="Arial" w:hAnsi="Arial"/>
                <w:sz w:val="22"/>
                <w:szCs w:val="22"/>
              </w:rPr>
              <w:t>, to czy wnioskowana kwota nie przekracza 50% przyznanego dofinansowania oraz czy – w przypadku wcześniejszych wniosków o refundację  - po wypłacie zaliczki pozostanie jeszcze 15% przyznanego dofinansowania do rozliczenia w formie refundacj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 jest to druga zaliczka dla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śli </w:t>
            </w: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  <w:r>
              <w:rPr>
                <w:rFonts w:cs="Arial" w:ascii="Arial" w:hAnsi="Arial"/>
                <w:sz w:val="22"/>
                <w:szCs w:val="22"/>
              </w:rPr>
              <w:t>, to czy wnioskowana kwota nie przekracza 35% przyznanego dofinansowania oraz czy – w przypadku wcześniejszych wniosków o refundację  - po wypłacie zaliczki pozostanie jeszcze 15% przyznanego dofinansowania do rozliczenia w formie refundacj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nastąpiło złożenie wniosku o płatność dotyczącego pierwszej zaliczk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ierwsza zaliczka została rozliczon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ostało wyodrębnione konto na potrzeby zaliczk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dostarczył prawidłowe wymagane zabezpieczenie wypłaty środków w przypadku zaliczk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 „Postęp rzeczowo-finansowy realizacji Projektu”  został wypełniony prawidł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„Wskaźniki realizacji Projektu” zostały właściwie wypełnio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wypełnił „Harmonogram wydatków na kolejne kwartał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informacje o zgodności realizacji projektu z zasadami polityk wspólnotowych zostały wypełnione właści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pracownika dokonującego </w:t>
        <w:tab/>
        <w:tab/>
        <w:tab/>
        <w:tab/>
        <w:t>Imię i nazwisko pracownika dokonujące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weryfikacji, podpis, pięczeć, data</w:t>
        <w:tab/>
        <w:tab/>
        <w:tab/>
        <w:tab/>
        <w:t>weryfikacji, podpis, pięczeć, dat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______________________________</w:t>
        <w:tab/>
        <w:tab/>
        <w:tab/>
        <w:t>2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KOMENDACJA PŁATNOŚĆI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</w:t>
      </w:r>
      <w:r>
        <w:rPr>
          <w:rFonts w:cs="Arial" w:ascii="Arial" w:hAnsi="Arial"/>
          <w:sz w:val="16"/>
          <w:szCs w:val="16"/>
        </w:rPr>
        <w:t>Kierownika RIF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t>podpis, pięczeć, da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3.______________________________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łatność dokonana w dniu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pis pracownika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1:00Z</dcterms:created>
  <dc:creator>user</dc:creator>
  <dc:description/>
  <cp:keywords/>
  <dc:language>en-US</dc:language>
  <cp:lastModifiedBy>Joanna Kruszewska</cp:lastModifiedBy>
  <cp:lastPrinted>2009-02-26T14:59:00Z</cp:lastPrinted>
  <dcterms:modified xsi:type="dcterms:W3CDTF">2009-06-03T06:52:00Z</dcterms:modified>
  <cp:revision>5</cp:revision>
  <dc:subject/>
  <dc:title>Lista sprawdzająca wniosku płatniczego</dc:title>
</cp:coreProperties>
</file>