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związku ze złożonym przez Państwa w Regionalnej Instytucji Finansującej wnioskiem o dofinansowanie projektu w terminie do &lt;termin&gt;, informuję, że projekt ten był przedmiotem pierwszego etapu oceny dokonanej przez Komisję Oceny Projektów w ramach Poddziałania ……….. RPO WiM 2007-2013. W ramach tego etapu dokonywana jest ocena zgodności projektów z kryteriami merytorycznymi zerojedynkowymi przed dokonaniem oceny merytorycznej punktowej wniosków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Cs w:val="22"/>
        </w:rPr>
        <w:t>W wyniku dokonanej oceny merytorycznej zerojedynkowej, Państwa Projekt „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MERGEFIELD TytulProjektu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«TytulProjektu»</w:t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”, został oceniony negatywnie i nie podlega dalszej ocenie  w związku ze stwierdzeniem następujących uchybień: 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&lt;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do Warmińsko-Mazurskiej Agencji Rozwoju Regionalnego S.A. w Olsztynie w terminie 14 dni od otrzymania niniejszej informacji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jest zobowiązany uzasadnić odwołanie odnosząc się do każdego z w/w kryteriów, którego dotyczy decyzja o odrzuceniu wniosku.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5:00Z</dcterms:created>
  <dc:creator>AgnieszkaMa</dc:creator>
  <dc:description/>
  <cp:keywords/>
  <dc:language>en-US</dc:language>
  <cp:lastModifiedBy>oem</cp:lastModifiedBy>
  <cp:lastPrinted>2009-06-09T12:56:00Z</cp:lastPrinted>
  <dcterms:modified xsi:type="dcterms:W3CDTF">2009-06-09T10:56:00Z</dcterms:modified>
  <cp:revision>3</cp:revision>
  <dc:subject/>
  <dc:title>II/1</dc:title>
</cp:coreProperties>
</file>