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XIII.7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  <w:t>INSTRUKCJA DO WNIOSKU BENEFICJENTA O PŁATNOŚĆ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WAGI OGÓLNE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ficjent zobowiązany jest do składania wniosków o płatność w oparciu o wzór przedstawiony przez instytucję dokonująca weryfikacji. Wniosek beneficjenta o płatność należy wypełniać i złożyć za pomocą Generatora Wniosków o Płatność (GWP) systemu LSI MAKS dostępnego pod adresem </w:t>
      </w:r>
      <w:hyperlink r:id="rId2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s://maks-gwp.warmia.mazury.pl</w:t>
        </w:r>
      </w:hyperlink>
      <w:r>
        <w:rPr>
          <w:rFonts w:cs="Arial" w:ascii="Arial" w:hAnsi="Arial"/>
          <w:sz w:val="22"/>
          <w:szCs w:val="22"/>
        </w:rPr>
        <w:t>. Formularz wniosku jest udostępniony w formie interaktywnej, wypełnianej przez beneficjenta w trybie online.. Dostęp do GWP możliwy jest jedynie po podaniu unikalnych danych dostępowych, które Beneficjent otrzymuje przy podpisywaniu umowy o dofinansowanie projektu. Po wypełnieniu formularza Wniosku o Płatność w trybie online, jego poprawnym zwalidowaniu oraz wysłaniu za pomocą hasła jednorazowego, utworzony zostanie plik w formacie PDF oraz zostanie mu automatycznie nadana unikalna suma kontrolna. Wprowadzenie jakiejkolwiek zmiany we wniosku spowoduje zmianę sumy kontrolnej</w:t>
      </w:r>
      <w:r>
        <w:rPr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rzypadku Wniosku o płatność składanego do IP II </w:t>
      </w:r>
      <w:r>
        <w:rPr>
          <w:rFonts w:cs="Arial" w:ascii="Arial" w:hAnsi="Arial"/>
          <w:b/>
          <w:bCs/>
          <w:sz w:val="22"/>
          <w:szCs w:val="22"/>
        </w:rPr>
        <w:t>wymagane jest</w:t>
      </w:r>
      <w:r>
        <w:rPr>
          <w:rFonts w:cs="Arial" w:ascii="Arial" w:hAnsi="Arial"/>
          <w:sz w:val="22"/>
          <w:szCs w:val="22"/>
        </w:rPr>
        <w:t xml:space="preserve"> wysłanie w generatorze wniosków płatniczych elektronicznej wersji wniosku </w:t>
      </w:r>
      <w:r>
        <w:rPr>
          <w:rFonts w:cs="Arial" w:ascii="Arial" w:hAnsi="Arial"/>
          <w:b/>
          <w:bCs/>
          <w:sz w:val="22"/>
          <w:szCs w:val="22"/>
        </w:rPr>
        <w:t>ora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słanie do WMARR S.A. wersji papierowej wniosk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1 egzemplarz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zobowiązany jest do składania wniosku (wysłanie za pomocą GWP) wraz z załącznikami (kserokopie dokumentów potwierdzone „za zgodność z oryginałem” przez Beneficjenta, złożone w siedzibie instytucji weryfikującej wniosek)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w przypadku pierwszego wniosku o płatność: nie później niż w terminie 6 miesięcy, licząc od daty podpisania umowy o dofinansowanie projektu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kolejnych wniosków o płatność (za wyjątkiem wniosku o płatność rozliczającego zaliczkę): w terminie do 6 miesięcy, licząc od daty zatwierdzenia poprzedniego wniosku o płatnoś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niosku o płatność zaliczkową:</w:t>
      </w:r>
      <w:r>
        <w:rPr>
          <w:rFonts w:cs="Arial" w:ascii="Arial" w:hAnsi="Arial"/>
          <w:sz w:val="22"/>
          <w:szCs w:val="22"/>
        </w:rPr>
        <w:t xml:space="preserve">  nie później niż do 15 października danego ro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niosku o płatność rozliczającego zaliczkę: w terminie do 30 dni od dnia otrzymania zalicz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niosku o płatność końcową: </w:t>
      </w:r>
      <w:r>
        <w:rPr>
          <w:rFonts w:cs="Arial" w:ascii="Arial" w:hAnsi="Arial"/>
          <w:sz w:val="22"/>
          <w:szCs w:val="22"/>
        </w:rPr>
        <w:t>w terminie do 30 dni od dnia zakończenia finansowego realizacji projektu, 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i do Wniosku o płatność należy dostarczyć wyłącznie w formie papierow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niosek o płatność w wersji papierowej oraz </w:t>
      </w:r>
      <w:r>
        <w:rPr>
          <w:rFonts w:cs="Arial" w:ascii="Arial" w:hAnsi="Arial"/>
          <w:sz w:val="22"/>
          <w:szCs w:val="22"/>
        </w:rPr>
        <w:t xml:space="preserve">załączniki Beneficjent składa do  IP II osobiście lub wysyła za pośrednictwem poczty lub kuriera w terminie do 7 dni od daty wysłania Wniosku o płatność w wersji elektronicznej. Za datę wpłynięcia wniosku o płatność wraz z załącznikami przyjmuje się datę wprowadzenia do dziennika korespondencyjnego pisma przewodniego (zawierającego m.in. numer oraz ID wniosku o płatność) przekazującego dokumenty. Data wpłynięcia wspomnianych dokumentów traktowana jest jako data rozpoczęcia weryfikacji wniosku o płatność. Dowód nadania przesyłki nie stanowi potwierdzenia wpływu wniosku o płatność wraz z załącznikami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70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neficjent wnioskuje o przyznanie dofinansowania ze środków publicznych – wyliczenia kwoty odpowiadającej tej części dofinansowania, która odpowiada wkładowi wspólnotowemu, (jako iloczyn kwoty wydatków uznanych za kwalifikowalne, procentowego udziału dofinansowania w kwocie wydatków kwalifikowanych określonego w umowie/uchwale o dofinansowaniu oraz udziału środków UE w dofinansowaniu określonego dla danego działania w szczegółowym opisie osi priorytetowej) dokonuje instytucja odpowiedzialna za weryfikację wniosków o płatność, bądź też inna instytucja wskazana przez Instytucję Zarządzającą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STRUKCJA WYPEŁNIANIA POSZCZEGÓLNYCH POZYCJI WNIOS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a formularza dzielą się na pola generowane automatycznie i pola wymagające wypełnienia przez Beneficjent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e wniosków o płatnoś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nioskowania o refundację środków Beneficjent wybiera pole: „Wniosek </w:t>
        <w:br/>
        <w:t>o płatność (wnioskowanie o płatność i część sprawozdawcza)”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przypadku:</w:t>
      </w:r>
    </w:p>
    <w:p>
      <w:pPr>
        <w:pStyle w:val="Normal"/>
        <w:autoSpaceDE w:val="false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nioskowania o przyznanie płatności stanowiącej refundację wydatków sfinansowanych ze środków Beneficjenta należy wypełnić poz. od 1-25,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 rozliczenia wydatków poniesionych przez państwowe jednostki budżetowe sfinansowanych ze środków zapisanych w budżecie danego dysponenta należy wypełnić  poz. 1-10, 12-25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0" w:after="12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przypadku wniosków składanych przez Beneficjentów będących państwowymi jednostkami budżetowymi lub innych wskazanych Beneficjentów systemowych, finansującymi projekt ze środków zabezpieczonych w budżecie danej jednostki, należy wskazać termin płatność pośrednia, a w sytuacji, gdy dany wniosek o płatność jest ostatnim wnioskiem w ramach danego projektu - płatność końcowa pomimo faktu, </w:t>
        <w:br/>
        <w:t>iż wniosek służy jedynie rozliczeniu dokonanych wydatków i jego następstwem nie będzie przekazanie środków Beneficjentow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, gdy wniosek o płatność służy wyłącznie przedstawieniu postępu rzeczowo – finansowego z realizacji projektu, należy zaznaczyć pole wyboru „Wniosek o płatność dotyczy postępu z realizacji projektu (część sprawozdawcza)”. Wniosek stanowi wówczas narzędzie umożliwiające właściwym instytucjom monitorowanie postępu rzeczowego projektu i pozyskanie danych niezbędnych do sporządzenia sprawozdania okresowego z realizacji programu. Beneficjent wypełnia poz. 1-8, 15-25.</w:t>
      </w:r>
    </w:p>
    <w:p>
      <w:pPr>
        <w:pStyle w:val="Normal"/>
        <w:autoSpaceDE w:val="false"/>
        <w:ind w:left="720" w:hanging="3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wniosku o płatność końcową należy zaznaczyć pole wyboru „Wniosek </w:t>
        <w:br/>
        <w:t>o płatność końcową”, Pozycja zaznaczana zawsze przy ostatnim Wniosku o płatność dotyczącym danego projektu. Beneficjent wypełnia  poz. od 1-25.</w:t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wnioskowania o zaliczkę należy zaznaczyć pole wyboru „Wniosek </w:t>
        <w:br/>
        <w:t xml:space="preserve">o płatność zaliczkową”, przy czym przekazanie pierwszej transzy płatności zaliczkowej może nastąpić na podstawie umowy/uchwały o dofinansowanie. </w:t>
      </w:r>
      <w:r>
        <w:rPr>
          <w:rFonts w:cs="Arial" w:ascii="Arial" w:hAnsi="Arial"/>
          <w:i/>
          <w:sz w:val="22"/>
          <w:szCs w:val="22"/>
        </w:rPr>
        <w:t>P</w:t>
      </w:r>
      <w:r>
        <w:rPr>
          <w:rFonts w:cs="Arial" w:ascii="Arial" w:hAnsi="Arial"/>
          <w:i/>
          <w:iCs/>
          <w:sz w:val="22"/>
          <w:szCs w:val="22"/>
        </w:rPr>
        <w:t>łatno</w:t>
      </w:r>
      <w:r>
        <w:rPr>
          <w:rFonts w:cs="Arial" w:ascii="Arial" w:hAnsi="Arial"/>
          <w:i/>
          <w:sz w:val="22"/>
          <w:szCs w:val="22"/>
        </w:rPr>
        <w:t xml:space="preserve">ść </w:t>
      </w:r>
      <w:r>
        <w:rPr>
          <w:rFonts w:cs="Arial" w:ascii="Arial" w:hAnsi="Arial"/>
          <w:i/>
          <w:iCs/>
          <w:sz w:val="22"/>
          <w:szCs w:val="22"/>
        </w:rPr>
        <w:t xml:space="preserve">zaliczkowa </w:t>
        <w:br/>
      </w:r>
      <w:r>
        <w:rPr>
          <w:rFonts w:cs="Arial" w:ascii="Arial" w:hAnsi="Arial"/>
          <w:sz w:val="22"/>
          <w:szCs w:val="22"/>
        </w:rPr>
        <w:t>ma miejsce wówczas, gdy Beneficjent otrzymuje dofinansowanie z góry, po czym rozlicza w kolejnych Wnioskach o płatność poniesione przez siebie wydatki. Beneficjent wypełnia poz. 1-9, 11, 16, 19, 21, 22.</w:t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wniosku rozliczającego zaliczkę należy zaznaczyć pole wyboru „Wniosek rozliczający zaliczkę”. Wniosek służy rozliczeniu środków przekazanych Beneficjentowi </w:t>
        <w:br/>
        <w:t>w ramach wcześniejszych transz zaliczkowych. Beneficjent wypełnia poz. 1-10, 12-25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przypadku korekty wniosku, na liście wniosków dostępnych na koncie Beneficjenta należy odszukać wniosek o płatność, którego dotyczy korekta i wybrać przycisk „poprawa wniosku”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eneficjent składa kolejny wniosek o płatność po otrzymaniu informacji e-mailowej z systemu MAKS  o zatwierdzeniu poprzednio złożonego wniosku.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niosek został podzielony na następujące zakładk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ne podstawow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ne Beneficjent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estawienie dokumentów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zyskany dochó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Źródła finansowa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tęp rzeczowo- finansow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lanowany przebieg rzeczowy i problemy napotkane w trakcie realizacji projektu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skaźniki realizacj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armonogram wydatków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godnośc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enie i załączniki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rukowan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wdź wniose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ane podstaw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niosek za okres: od ... do...</w:t>
      </w:r>
      <w:r>
        <w:rPr>
          <w:rFonts w:cs="Arial" w:ascii="Arial" w:hAnsi="Arial"/>
          <w:sz w:val="22"/>
          <w:szCs w:val="22"/>
        </w:rPr>
        <w:t xml:space="preserve"> – za pomocą dostępnego kalendarza należy podać okres, za jaki składany jest wniosek określający DD/MM/RRRR, np. od 03/09/2007 do 25/09/2007. Okres objęty wnioskiem nie musi być okresem obejmującym pełny miesiąc (okres) kalendarzowy. </w:t>
      </w:r>
    </w:p>
    <w:p>
      <w:pPr>
        <w:pStyle w:val="TextBody"/>
        <w:numPr>
          <w:ilvl w:val="0"/>
          <w:numId w:val="0"/>
        </w:numPr>
        <w:spacing w:before="12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pierwszym wniosku o płatność pośrednią jako data „od ...” należy wpisać datę poniesienia pierwszego wydatku kwalifikowalnego w ramach projektu lub datę rozpoczęcia realizacji projektu z umowy o dofinansowanie projektu (należy wpisać datę wcześniejszą), zaś jako data „do” należy wpisać datę kończącą okres za jaki składany jest wniosek, przez co rozumie się datę kończącą część sprawozdawczą z przebiegu realizacji projektu (datę wysłania wniosku).</w:t>
      </w:r>
    </w:p>
    <w:p>
      <w:pPr>
        <w:pStyle w:val="TextBody"/>
        <w:numPr>
          <w:ilvl w:val="0"/>
          <w:numId w:val="0"/>
        </w:numPr>
        <w:spacing w:before="120" w:after="12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rzy sporządzaniu kolejnych wniosków o płatność konieczne jest zachowanie ciągłości okresów wykazywanych w ww. wnioskach, tzn. jeżeli poprzednio złożony wniosek obejmował okres np. od 03/09/2007 do 25/09/2007, to okres, jakiego dotyczyć będzie następny wniosek o płatność musi zaczynać się od 26/09/2007. W komórce „od...” należy umieścić datę następującą po dacie wykazanej w. polu „do...” w poprzednim wniosku o płatność, natomiast w komórce „do...” – należy wpisać datę kończącą okres za jaki składany jest wniosek, przez co rozumie się datę kończącą część sprawozdawczą z przebiegu realizacji projektu (datę wysłania wniosku). Wyjątkiem od tej sytuacji jest wniosek o płatność końcową, gdzie datę „do” stanowić powinna data finansowego zakończenia realizacji projektu wzięta z umowy o dofinansowanie projekt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stanowiące załączniki do wniosku o płatność powinny dotyczyć okresu za jaki jest sporządzany wniosek. Jeżeli  dany wydatek kwalifikowalny został pominięty we wniosku o płatność, sporządzonym dla okresu, którego wydatek dotyczył,  można go ująć we  wniosku za późniejszy okres rozliczeniowy. W piśmie przekazującym załączniki do wniosku o płatność do właściwej instytucji należy w takiej sytuacji umieścić informację o umieszczeniu we wniosku o płatność wydatku dotyczącego okresu, za który został złożony poprzedni wniosek o płatność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niesienia wydatku nie ujętego we Wniosku o płatność zaliczkową, należy ująć ten wydatek w kolejnym wniosku o płatność pośrednią/końcową. </w:t>
      </w:r>
      <w:r>
        <w:rPr>
          <w:rFonts w:cs="Arial" w:ascii="Arial" w:hAnsi="Arial"/>
          <w:i/>
          <w:sz w:val="22"/>
          <w:szCs w:val="22"/>
        </w:rPr>
        <w:t>(Przykład: Beneficjent składa Wniosek rozliczający zaliczkę za okres 27/09/2007 do 15/10/2007</w:t>
        <w:br/>
        <w:t xml:space="preserve"> i w tym okresie poniósł wydatek nie zaplanowany we wniosku o płatność zaliczkową, ujmuje go w kolejnym wniosku o płatność pośrednią/końcową tzn. we wniosku za okres od 16/10/2007 do …..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przypadku wniosku o pierwszą płatność zaliczkową data „od” oraz data „do” powinny być jednakowe i stanowić datę wypełnienia wniosk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kt. 1 „Numer wniosku”, część numeru pobiera się automatycznie z systemu, Beneficjent powinien jedynie wpisać kolejne numery porządkowe (nie dotyczy korekt wniosku o płatność)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kta wniosku o płatność ma taki sam numer porządkowy jak wniosek, którego korekta dotyczy, natomiast różni się nr ID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  <w:tab/>
      </w:r>
      <w:r>
        <w:rPr>
          <w:rFonts w:cs="Arial" w:ascii="Arial" w:hAnsi="Arial"/>
          <w:b/>
          <w:sz w:val="22"/>
          <w:szCs w:val="22"/>
        </w:rPr>
        <w:t>Dane Beneficjenta</w:t>
      </w:r>
      <w:r>
        <w:rPr>
          <w:rFonts w:cs="Arial" w:ascii="Arial" w:hAnsi="Arial"/>
          <w:sz w:val="22"/>
          <w:szCs w:val="22"/>
        </w:rPr>
        <w:t xml:space="preserve"> – Część pól uzupełniana jest automatycznie na podstawie wniosku o dofinansowanie, dane można modyfikować. Należy podać dane zgodne ze stanem faktyczny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wskazać osoby kontaktowe, właściwe do udzielenia informacji w zakresie odpowiednich części wniosku. Nie ma obowiązku podawania danych dwóch osób w przypadku, gdy jedna osoba jest w stanie udzielić odpowiedzi na pytania dotyczące zarówno postępu finansowego jak i rzeczowego. W przypadku gdy do kontaktu została wyznaczona jedna osoba jej dane należy wpisać dwa razy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  <w:tab/>
      </w:r>
      <w:r>
        <w:rPr>
          <w:rFonts w:cs="Arial" w:ascii="Arial" w:hAnsi="Arial"/>
          <w:b/>
          <w:sz w:val="22"/>
          <w:szCs w:val="22"/>
        </w:rPr>
        <w:t>Program Operacyjny</w:t>
      </w:r>
      <w:r>
        <w:rPr>
          <w:rFonts w:cs="Arial" w:ascii="Arial" w:hAnsi="Arial"/>
          <w:sz w:val="22"/>
          <w:szCs w:val="22"/>
        </w:rPr>
        <w:t xml:space="preserve"> -  pole wypełnia się automatycznie, dane pobrane z wniosku o dofinansowanie .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</w:r>
      <w:r>
        <w:rPr>
          <w:rFonts w:cs="Arial" w:ascii="Arial" w:hAnsi="Arial"/>
          <w:b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- pole wypełnia się automatycznie.</w:t>
      </w:r>
    </w:p>
    <w:p>
      <w:pPr>
        <w:pStyle w:val="Normal"/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 </w:t>
      </w:r>
      <w:r>
        <w:rPr>
          <w:rFonts w:cs="Arial" w:ascii="Arial" w:hAnsi="Arial"/>
          <w:b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>- pole wypełnia się automatycznie.</w:t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4.2 </w:t>
      </w:r>
      <w:r>
        <w:rPr>
          <w:rFonts w:cs="Arial" w:ascii="Arial" w:hAnsi="Arial"/>
          <w:b/>
          <w:sz w:val="22"/>
          <w:szCs w:val="22"/>
        </w:rPr>
        <w:t xml:space="preserve">Poddziałanie </w:t>
      </w:r>
      <w:r>
        <w:rPr>
          <w:rFonts w:cs="Arial" w:ascii="Arial" w:hAnsi="Arial"/>
          <w:sz w:val="22"/>
          <w:szCs w:val="22"/>
        </w:rPr>
        <w:t>- pole wypełnia się automatycznie.</w:t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  <w:tab/>
      </w:r>
      <w:r>
        <w:rPr>
          <w:rFonts w:cs="Arial" w:ascii="Arial" w:hAnsi="Arial"/>
          <w:b/>
          <w:sz w:val="22"/>
          <w:szCs w:val="22"/>
        </w:rPr>
        <w:t>Nazwa projektu</w:t>
      </w:r>
      <w:r>
        <w:rPr>
          <w:rFonts w:cs="Arial" w:ascii="Arial" w:hAnsi="Arial"/>
          <w:sz w:val="22"/>
          <w:szCs w:val="22"/>
        </w:rPr>
        <w:t xml:space="preserve"> - pole wypełnia się automatycznie</w:t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6. </w:t>
        <w:tab/>
      </w:r>
      <w:r>
        <w:rPr>
          <w:rFonts w:cs="Arial" w:ascii="Arial" w:hAnsi="Arial"/>
          <w:b/>
          <w:sz w:val="22"/>
          <w:szCs w:val="22"/>
        </w:rPr>
        <w:t>Numer projektu</w:t>
      </w:r>
      <w:r>
        <w:rPr>
          <w:rFonts w:cs="Arial" w:ascii="Arial" w:hAnsi="Arial"/>
          <w:sz w:val="22"/>
          <w:szCs w:val="22"/>
        </w:rPr>
        <w:t xml:space="preserve"> - pole wypełnia się automatycznie.</w:t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7. </w:t>
        <w:tab/>
      </w:r>
      <w:r>
        <w:rPr>
          <w:rFonts w:cs="Arial" w:ascii="Arial" w:hAnsi="Arial"/>
          <w:b/>
          <w:sz w:val="22"/>
          <w:szCs w:val="22"/>
        </w:rPr>
        <w:t>Umowa/uchwała  o dofinansowanie nr</w:t>
      </w:r>
      <w:r>
        <w:rPr>
          <w:rFonts w:cs="Arial" w:ascii="Arial" w:hAnsi="Arial"/>
          <w:sz w:val="22"/>
          <w:szCs w:val="22"/>
        </w:rPr>
        <w:t xml:space="preserve"> - pole wypełnia się automatyczni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</w:r>
      <w:r>
        <w:rPr>
          <w:rFonts w:cs="Arial" w:ascii="Arial" w:hAnsi="Arial"/>
          <w:b/>
          <w:sz w:val="22"/>
          <w:szCs w:val="22"/>
        </w:rPr>
        <w:t>Okres realizacji projektu</w:t>
      </w:r>
      <w:r>
        <w:rPr>
          <w:rFonts w:cs="Arial" w:ascii="Arial" w:hAnsi="Arial"/>
          <w:sz w:val="22"/>
          <w:szCs w:val="22"/>
        </w:rPr>
        <w:t xml:space="preserve"> - pole wypełnia się automatycznie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</w:t>
        <w:tab/>
      </w:r>
      <w:r>
        <w:rPr>
          <w:rFonts w:cs="Arial" w:ascii="Arial" w:hAnsi="Arial"/>
          <w:b/>
          <w:sz w:val="22"/>
          <w:szCs w:val="22"/>
        </w:rPr>
        <w:t>Płatność</w:t>
      </w:r>
      <w:r>
        <w:rPr>
          <w:rFonts w:cs="Arial" w:ascii="Arial" w:hAnsi="Arial"/>
          <w:sz w:val="22"/>
          <w:szCs w:val="22"/>
        </w:rPr>
        <w:t>- pole wypełnia się automatycznie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/>
          <w:sz w:val="22"/>
          <w:szCs w:val="22"/>
        </w:rPr>
        <w:t>Kwota wydatków kwalifikowanych objętych wnioskiem</w:t>
      </w:r>
      <w:r>
        <w:rPr>
          <w:rFonts w:cs="Arial" w:ascii="Arial" w:hAnsi="Arial"/>
          <w:sz w:val="22"/>
          <w:szCs w:val="22"/>
        </w:rPr>
        <w:t xml:space="preserve"> -  [pole wypełnia się automatycznie] Kwota ta jest równa sumie wartości wykazanych w tabeli z pkt 12, w kolumnie 8; punkt niewypełniany w przypadku wniosku o pierwszą płatność przekazywaną w formie zaliczki lub gdy wniosek dotyczy jedynie części sprawozdawczej.</w:t>
      </w:r>
    </w:p>
    <w:p>
      <w:pPr>
        <w:pStyle w:val="Normal"/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a.  </w:t>
      </w:r>
      <w:r>
        <w:rPr>
          <w:rFonts w:cs="Arial" w:ascii="Arial" w:hAnsi="Arial"/>
          <w:b/>
          <w:sz w:val="22"/>
          <w:szCs w:val="22"/>
        </w:rPr>
        <w:t>Kwota wydatków kwalifikowanych objętych wnioskiem (po autoryzacji</w:t>
      </w:r>
      <w:r>
        <w:rPr>
          <w:rFonts w:cs="Arial" w:ascii="Arial" w:hAnsi="Arial"/>
          <w:sz w:val="22"/>
          <w:szCs w:val="22"/>
        </w:rPr>
        <w:t xml:space="preserve">) – Pole wypełniane jest przez pracownika instytucji oceniającej wniosek i wynika z pomniejszenia kwoty wykazanej w pkt. 10 </w:t>
        <w:br/>
        <w:t xml:space="preserve">o wydatki uznane za niekwalifikowalne (wykazane w wierszu „suma ogółem </w:t>
        <w:br/>
        <w:t xml:space="preserve">w PLN” z kol. 11 w pkt.12) oraz inne korekty finansowe (w tym </w:t>
        <w:br/>
        <w:t>w szczególności kwoty odzyskane), jak również o dochód wykazany w poz.13 (bez odsetek narosłych od środków zaliczki od dnia stanowiącego datę „do” poprzedniego wniosku o płatność). W przypadku wniosku o pierwszą płatność przekazywaną w formie zaliczki lub wniosku obejmującego jedynie część sprawozdawczą należy wpisać 0,00.</w:t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10b. </w:t>
      </w:r>
      <w:r>
        <w:rPr>
          <w:rFonts w:cs="Arial" w:ascii="Arial" w:hAnsi="Arial"/>
          <w:b/>
          <w:sz w:val="22"/>
          <w:szCs w:val="22"/>
        </w:rPr>
        <w:t>Kwota wydatków kwalifikowalnych objętych wnioskiem (w części odpowiadającej pomocy publicznej)</w:t>
      </w:r>
      <w:r>
        <w:rPr>
          <w:rFonts w:cs="Arial" w:ascii="Arial" w:hAnsi="Arial"/>
          <w:sz w:val="22"/>
          <w:szCs w:val="22"/>
        </w:rPr>
        <w:t xml:space="preserve"> - Pole wypełniane jest przez pracownika instytucji oceniającej wniosek i stanowi część wydatków wykazanych w pkt. 10a. objętych pomocą publiczną. W przypadku wniosku o pierwszą płatność przekazywaną w formie zaliczki oraz w sytuacji, gdy projekt nie jest objęty pomocą publiczną należy wpisać 0,00. W przypadku gdy cały projekt objęty jest pomocą publiczną, kwota wykazana w tym punkcie powinna być identyczna z wartością wykazaną w poz. 10 a.</w:t>
      </w:r>
    </w:p>
    <w:p>
      <w:pPr>
        <w:pStyle w:val="Normal"/>
        <w:autoSpaceDE w:val="false"/>
        <w:spacing w:before="0" w:after="120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10c. </w:t>
      </w:r>
      <w:r>
        <w:rPr>
          <w:rFonts w:cs="Arial" w:ascii="Arial" w:hAnsi="Arial"/>
          <w:b/>
          <w:sz w:val="22"/>
          <w:szCs w:val="22"/>
        </w:rPr>
        <w:t xml:space="preserve">Wydatki kwalifikowalne w odniesieniu do których oblicza się wkład funduszy UE na poziomie programu operacyjnego - podstawa certyfikacji - </w:t>
      </w:r>
      <w:r>
        <w:rPr>
          <w:rFonts w:cs="Arial" w:ascii="Arial" w:hAnsi="Arial"/>
          <w:sz w:val="22"/>
          <w:szCs w:val="22"/>
        </w:rPr>
        <w:t xml:space="preserve"> Pole wypełniane jest przez pracownika instytucji oceniającej wniosek  i stanowi część wydatków wykazanych w pkt.10a., w odniesieniu do której, zgodnie z art. 53 ust. 3 Rozporządzenia Rady (WE) nr 1083/2006, oblicza się wkład funduszy UE na poziomie programu operacyjnego. Punkt niewypełniany w przypadku wniosku o pierwszą płatność przekazywaną w formie zaliczki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11. </w:t>
      </w:r>
      <w:r>
        <w:rPr>
          <w:rFonts w:cs="Arial" w:ascii="Arial" w:hAnsi="Arial"/>
          <w:b/>
          <w:sz w:val="22"/>
          <w:szCs w:val="22"/>
        </w:rPr>
        <w:t>Wnioskowana kwota</w:t>
      </w:r>
      <w:r>
        <w:rPr>
          <w:rFonts w:cs="Arial" w:ascii="Arial" w:hAnsi="Arial"/>
          <w:sz w:val="22"/>
          <w:szCs w:val="22"/>
        </w:rPr>
        <w:t xml:space="preserve"> – [pole wypełnia się automatycznie z możliwością dokonania zmiany przez Beneficjenta]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</w:rPr>
        <w:t>przypadku gdy płatności dla Beneficjenta przekazywane są w formie refundacji kwota stanowi wynik mnożenia punktu 10 przez montaż wynikający                                z umowy/uchwały o dofinansowan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Tj. kwota wnioskowana  =  (kwota wykazana w poz. 10) x (kwota dofinansowania wynikająca z umowy / całkowite wydatki kwalifikowalne objęte umową). W GWP został zawarty mechanizm zaokrąglania, który nie pozwala na przekroczenie procentu dofinansowania zawartego w umowie o dofinansowanie projektu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pierwszej i kolejnych transz zaliczki, kwota wnioskowana nie może być wyższa niż kwota dofinansowania mozliwa do zaliczkowania zgodnie z Umową o dofinansowanie.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niosku o płatność rozliczającego wydatki państwowych jednostek budżetowych oraz wniosku rozliczającego zaliczkę należy wpisać 0,00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rozliczona kwota zaliczki do zwrotu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e wypełnia Beneficjent. W przypadku, gdy Beneficjent nie wykorzystał w całości otrzymanej zaliczki, w polu wpisuje kwotę, którą zwrócił na rachunek bankowy IZ/ IP I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11a. </w:t>
      </w:r>
      <w:r>
        <w:rPr>
          <w:rFonts w:cs="Arial" w:ascii="Arial" w:hAnsi="Arial"/>
          <w:b/>
          <w:sz w:val="22"/>
          <w:szCs w:val="22"/>
        </w:rPr>
        <w:t xml:space="preserve">Kwota wydatków odpowiadających dofinansowaniu </w:t>
      </w:r>
      <w:r>
        <w:rPr>
          <w:rFonts w:cs="Arial" w:ascii="Arial" w:hAnsi="Arial"/>
          <w:b/>
          <w:i/>
          <w:iCs/>
          <w:sz w:val="22"/>
          <w:szCs w:val="22"/>
        </w:rPr>
        <w:t>(po autoryzacji)-</w:t>
      </w:r>
      <w:r>
        <w:rPr>
          <w:rFonts w:cs="Arial" w:ascii="Arial" w:hAnsi="Arial"/>
          <w:sz w:val="22"/>
          <w:szCs w:val="22"/>
        </w:rPr>
        <w:t xml:space="preserve"> Pole wypełniane jest przez pracownika instytucji oceniającej wniosek. Kwota wydatków odpowiadających dofinansowaniu jest wynikiem mnożenia punktu 10a. przez montaż wynikający z umowy/uchwały o dofinansowanie.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. Kwota wydatków odpowiadających dofinansowaniu =  (kwota wykazana w poz. 10a) x (kwota  dofinansowania wynikająca z umowy / całkowite wydatki kwalifikowalne objęte umową).</w:t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aństwowych jednostek budżetowych kwota ta  nie stanowi podstawy do wypłaty środków na rzecz Beneficjenta, a jedynie służy określeniu wartości środków, które następnie będą uwzględnione w deklaracjach i poświadczeniach wydatków przekazywanych do KE celem refundacji. W przypadku gdy kwota tak wyliczona jest większa niż w umowie/uchwale o dofinansowanie projektu wpisujemy kwotę z umowy/uchwały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960" w:hanging="60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11b. </w:t>
      </w:r>
      <w:r>
        <w:rPr>
          <w:rFonts w:cs="Arial" w:ascii="Arial" w:hAnsi="Arial"/>
          <w:b/>
          <w:sz w:val="22"/>
          <w:szCs w:val="22"/>
          <w:u w:val="single"/>
        </w:rPr>
        <w:t>Kwota wydatków odpowiadających dofinansowaniu UE</w:t>
      </w:r>
      <w:r>
        <w:rPr>
          <w:rFonts w:cs="Arial" w:ascii="Arial" w:hAnsi="Arial"/>
          <w:sz w:val="22"/>
          <w:szCs w:val="22"/>
          <w:u w:val="single"/>
        </w:rPr>
        <w:t xml:space="preserve"> - Pole wypełniane jest </w:t>
      </w:r>
      <w:r>
        <w:rPr>
          <w:rFonts w:cs="Arial" w:ascii="Arial" w:hAnsi="Arial"/>
          <w:sz w:val="22"/>
          <w:szCs w:val="22"/>
        </w:rPr>
        <w:t>przez pracownika instytucji oceniającej wniosek.</w:t>
      </w:r>
    </w:p>
    <w:p>
      <w:pPr>
        <w:pStyle w:val="Normal"/>
        <w:autoSpaceDE w:val="false"/>
        <w:ind w:left="960" w:hanging="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zęść kwoty wykazanej w punkcie 11a., która zgodnie z zapisami umowy/uchwały o dofinansowanie oraz zapisami szczegółowego opisu Osi priorytetowej danego programu podlegać będzie docelowo zadeklarowaniu do KE jako środki z UE.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960" w:hanging="600"/>
        <w:jc w:val="both"/>
        <w:rPr/>
      </w:pPr>
      <w:r>
        <w:rPr>
          <w:rFonts w:cs="Arial" w:ascii="Arial" w:hAnsi="Arial"/>
          <w:sz w:val="22"/>
          <w:szCs w:val="22"/>
        </w:rPr>
        <w:t xml:space="preserve">11c. </w:t>
      </w:r>
      <w:r>
        <w:rPr>
          <w:rFonts w:cs="Arial" w:ascii="Arial" w:hAnsi="Arial"/>
          <w:b/>
          <w:sz w:val="22"/>
          <w:szCs w:val="22"/>
        </w:rPr>
        <w:t>Płatność pośrednia/końcowa</w:t>
      </w:r>
      <w:r>
        <w:rPr>
          <w:rFonts w:cs="Arial" w:ascii="Arial" w:hAnsi="Arial"/>
          <w:sz w:val="22"/>
          <w:szCs w:val="22"/>
        </w:rPr>
        <w:t xml:space="preserve"> - Pole wypełniane jest przez pracownika instytucji oceniającej wniosek. W przypadku gdy płatności dla Beneficjenta przekazywane są w formie refundacji wpisywana jest kwota równa pkt. 11a. pomniejszona o:</w:t>
      </w:r>
    </w:p>
    <w:p>
      <w:pPr>
        <w:pStyle w:val="Normal"/>
        <w:autoSpaceDE w:val="false"/>
        <w:ind w:left="90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120"/>
        <w:ind w:left="700" w:first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ozliczone środki przekazane w ramach zalicz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etki narosłe od środków zaliczki naliczone od dnia określonego jako „do” w poprzednim wniosku o płatność; w przypadku zwrotu odsetek od zaliczki przez Beneficjenta na rachunek właściwej instytucji (wykazane w pkt. 13) nie pomniejszają kwoty płatności. </w:t>
      </w:r>
    </w:p>
    <w:p>
      <w:pPr>
        <w:pStyle w:val="Normal"/>
        <w:autoSpaceDE w:val="false"/>
        <w:spacing w:before="0" w:after="120"/>
        <w:ind w:left="900" w:hanging="0"/>
        <w:jc w:val="both"/>
        <w:rPr/>
      </w:pPr>
      <w:r>
        <w:rPr>
          <w:rFonts w:cs="Arial" w:ascii="Arial" w:hAnsi="Arial"/>
          <w:sz w:val="22"/>
          <w:szCs w:val="22"/>
        </w:rPr>
        <w:t>W przypadku gdy płatności dla Beneficjenta przekazywane są w formie zaliczki i Beneficjent nabywa prawo do otrzymania kolejnej transzy zaliczki, wypłata refundacji może nastąpić tylko w sytuacji poświadczenia przez właściwą instytucję kwoty większej niż wartość przekazanych dotychczas transz zaliczki lub płatności pośrednich oraz kolejnej planowanej do przekazania zaliczki.</w:t>
      </w:r>
    </w:p>
    <w:p>
      <w:pPr>
        <w:pStyle w:val="Normal"/>
        <w:autoSpaceDE w:val="false"/>
        <w:spacing w:before="0" w:after="120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Beneficjentem jest państwowa jednostka budżetowa, finansująca projekt ze środków zabezpieczonych w budżecie danej jednostki, kwota do wypłaty w ramach płatności pośredniej wynosi „0”.</w:t>
      </w:r>
    </w:p>
    <w:p>
      <w:pPr>
        <w:pStyle w:val="Normal"/>
        <w:tabs>
          <w:tab w:val="clear" w:pos="708"/>
          <w:tab w:val="left" w:pos="960" w:leader="none"/>
        </w:tabs>
        <w:spacing w:before="0" w:after="120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11d. </w:t>
      </w:r>
      <w:r>
        <w:rPr>
          <w:rFonts w:cs="Arial" w:ascii="Arial" w:hAnsi="Arial"/>
          <w:b/>
          <w:sz w:val="22"/>
          <w:szCs w:val="22"/>
        </w:rPr>
        <w:t>Płatność zaliczkowa</w:t>
      </w:r>
      <w:r>
        <w:rPr>
          <w:rFonts w:cs="Arial" w:ascii="Arial" w:hAnsi="Arial"/>
          <w:sz w:val="22"/>
          <w:szCs w:val="22"/>
        </w:rPr>
        <w:t xml:space="preserve"> - Pole wypełniane jest przez pracownika instytucji oceniającej wniosek. W przypadku gdy wartość wydatków poświadczonych przez właściwą instytucję jest zgodna z zasadami określonymi przez IZ w zakresie warunków umożliwiających przekazanie kolejnej transzy zaliczki, wartość kolejnej transzy zaliczki pomniejsza się 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rozliczone środki przekazane w ramach zaliczki, chyba że instytucja zarządzająca podejmie inną decyzję, </w:t>
      </w:r>
      <w:r>
        <w:rPr>
          <w:rFonts w:cs="Arial" w:ascii="Arial" w:hAnsi="Arial"/>
          <w:bCs/>
          <w:sz w:val="22"/>
          <w:szCs w:val="22"/>
        </w:rPr>
        <w:t>uwzględniając specyfikę realizowanego projektu oraz system rozliczania projektów</w:t>
      </w:r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120"/>
        <w:ind w:left="10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narosłe od środków zaliczki naliczone od dnia określonego jako „do” w poprzednim wniosku o płatność; w przypadku zwrotu odsetek od zaliczki przez Beneficjenta na rachunek właściwej instytucji wspomniane odsetki (wykazane w poz. 13) nie pomniejszają kwoty płatności.</w:t>
      </w:r>
    </w:p>
    <w:p>
      <w:pPr>
        <w:pStyle w:val="Normal"/>
        <w:autoSpaceDE w:val="false"/>
        <w:spacing w:before="0" w:after="120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ejnej transzy zaliczki nie pomniejsza się o środki wykazane powyżej </w:t>
        <w:br/>
        <w:t>w przypadku, gdy wspomniane środki uwzględnione zostały w kwocie wykazanej w poz. 11c (dotyczy sytuacji, w których płatność na rzecz Beneficjenta składa się jednocześnie z płatności pośredniej i zaliczkowej).</w:t>
      </w:r>
    </w:p>
    <w:p>
      <w:pPr>
        <w:pStyle w:val="Normal"/>
        <w:spacing w:before="0" w:after="120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Beneficjentem jest państwowa jednostka budżetowa, finansująca projekt ze środków zabezpieczonych w budżecie danej jednostki kwota do wypłaty w ramach zaliczki wynosi „0”.</w:t>
      </w:r>
    </w:p>
    <w:p>
      <w:pPr>
        <w:pStyle w:val="Normal"/>
        <w:spacing w:before="0" w:after="120"/>
        <w:ind w:left="900" w:hanging="54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11e. </w:t>
      </w:r>
      <w:r>
        <w:rPr>
          <w:rFonts w:cs="Arial" w:ascii="Arial" w:hAnsi="Arial"/>
          <w:b/>
          <w:sz w:val="22"/>
          <w:szCs w:val="22"/>
        </w:rPr>
        <w:t xml:space="preserve">Nierozliczone środki przekazane w ramach zaliczki - </w:t>
      </w:r>
      <w:r>
        <w:rPr>
          <w:rFonts w:cs="Arial" w:ascii="Arial" w:hAnsi="Arial"/>
          <w:sz w:val="22"/>
          <w:szCs w:val="22"/>
        </w:rPr>
        <w:t xml:space="preserve">Pole wypełniane jest przez pracownika instytucji oceniającej wniosek. Kwota stanowi różnicę kwot przekazanych dotychczas Beneficjentowi w formie zaliczki (powiększonych o odsetki narosłe od środków zaliczki) i sumę kwot wykazanych w poz. 11a we wszystkich (włącznie z bieżącym) wnioskach o płatność. </w:t>
      </w:r>
    </w:p>
    <w:p>
      <w:pPr>
        <w:pStyle w:val="Normal"/>
        <w:spacing w:before="0" w:after="120"/>
        <w:ind w:left="960" w:hanging="600"/>
        <w:jc w:val="both"/>
        <w:rPr/>
      </w:pPr>
      <w:r>
        <w:rPr>
          <w:rFonts w:cs="Arial" w:ascii="Arial" w:hAnsi="Arial"/>
          <w:sz w:val="22"/>
          <w:szCs w:val="22"/>
        </w:rPr>
        <w:t xml:space="preserve">11f. </w:t>
      </w:r>
      <w:r>
        <w:rPr>
          <w:rFonts w:cs="Arial" w:ascii="Arial" w:hAnsi="Arial"/>
          <w:b/>
          <w:sz w:val="22"/>
          <w:szCs w:val="22"/>
        </w:rPr>
        <w:t xml:space="preserve">Ogólna kwota do wypłaty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(suma 11c i 11d </w:t>
      </w:r>
      <w:r>
        <w:rPr>
          <w:i/>
          <w:iCs/>
          <w:sz w:val="22"/>
          <w:szCs w:val="22"/>
        </w:rPr>
        <w:t>)</w:t>
      </w:r>
      <w:r>
        <w:rPr>
          <w:i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Pole wypełniane jest przez pracownika instytucji oceniającej wniosek i stanowi sumę poz. 11 c oraz 11d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prowadzeniu danych w zakładce „Dane podstawowe” należy zatwierdzić wprowadzone informacje poprzez przycisk „ZAPISZ” 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dokumentów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W zestawieniu dokumentów potwierdzających poniesione wydatki (niewypełnionym w przypadku wniosku o pierwszą płatność przekazywaną w formie zaliczki oraz wniosku dotyczącym tylko części sprawozdawczej) należy podać:</w:t>
      </w:r>
    </w:p>
    <w:p>
      <w:pPr>
        <w:pStyle w:val="Normal"/>
        <w:autoSpaceDE w:val="false"/>
        <w:spacing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numer księgowy lub ewidencyjny dokumentu, nadany przez osobę prowadzącą ewidencję księgową lub księgi rachunkowe</w:t>
      </w:r>
    </w:p>
    <w:p>
      <w:pPr>
        <w:pStyle w:val="Normal"/>
        <w:autoSpaceDE w:val="false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umer dokumentu potwierdzającego wydatkowanie środków;</w:t>
      </w:r>
    </w:p>
    <w:p>
      <w:pPr>
        <w:pStyle w:val="Normal"/>
        <w:autoSpaceDE w:val="false"/>
        <w:ind w:left="703" w:hanging="34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datę wystawienia dokumentu w formacie dd-mm-rrrr;</w:t>
      </w:r>
    </w:p>
    <w:p>
      <w:pPr>
        <w:pStyle w:val="Normal"/>
        <w:autoSpaceDE w:val="false"/>
        <w:spacing w:before="0" w:after="120"/>
        <w:ind w:left="60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ata zapłaty- data uregulowania płatności wynikającej z przedstawionego dokumentu  księgowego w formacie dd-mm-rrrr;</w:t>
      </w:r>
    </w:p>
    <w:p>
      <w:pPr>
        <w:pStyle w:val="Normal"/>
        <w:autoSpaceDE w:val="false"/>
        <w:ind w:left="714" w:hanging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estawieniu należy ująć wyłącznie w całości zapłacone dokumenty. Jeżeli np. faktura była płacona ratami, należy wskazać wszystkie daty płatności za daną fakturę oddzielone przecinkami. Dokument, który nie został w całości zapłacony nie może być umieszczany we wniosku o płatność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refundacji ma podlegać koszt, a nie wydatek (np. amortyzacja, z którą nie wiąże się przepływ środków finansowych), należy podać datę księgowania dokumentu (dokonania księgowania na właściwych kontach księgowych);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y/inne dokumenty o równoważnej wartości dowodowej opłacone gotówką winny być opatrzone adnotacją „zapłacono gotówką”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faktur/innych dokumentów o równoważnej wartości dowodowej niezawierających wskazania terminu płatności w przyszłości, w których wskazano gotówkę jako formę zapłaty – powinny być one podpisane przez wystawcę faktury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faktury/inne dokumenty o równoważnej wartości dowodowej zostały opłacone gotówką pomimo, że na fakturze wskazano inną formę płatności lub forma płatności nie została wskazana, a został wskazany termin zapłaty, to na fakturze należy umieścić adnotację „zapłacono gotówką” oraz powinny być one podpisane przez wystawcę faktury. 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Jeśli Beneficjent posiada dowód KP- to jest on wówczas wystarczającym dowodem zapłaty.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WP dokona automatycznego zgrupowania dokumentów o identycznych numerach dokumentów i kwocie dokumentu brutto i netto. </w:t>
      </w:r>
    </w:p>
    <w:p>
      <w:pPr>
        <w:pStyle w:val="Normal"/>
        <w:autoSpaceDE w:val="false"/>
        <w:spacing w:before="0" w:after="120"/>
        <w:ind w:left="703" w:hanging="345"/>
        <w:jc w:val="both"/>
        <w:rPr/>
      </w:pPr>
      <w:r>
        <w:rPr>
          <w:sz w:val="22"/>
          <w:szCs w:val="22"/>
        </w:rPr>
        <w:t>5.</w:t>
        <w:tab/>
        <w:tab/>
      </w:r>
      <w:r>
        <w:rPr>
          <w:rFonts w:cs="Arial" w:ascii="Arial" w:hAnsi="Arial"/>
          <w:sz w:val="22"/>
          <w:szCs w:val="22"/>
        </w:rPr>
        <w:t>a - kwotę dokumentu brutto – Należy podać kwotę całego dokumentu brutto. W przypadku faktury w walucie obcej płatnej ratami wartość brutto dokumentu powinna być równa sumie wydatków faktycznie poniesionych w poszczególnych transzach płatności;</w:t>
      </w:r>
    </w:p>
    <w:p>
      <w:pPr>
        <w:pStyle w:val="Normal"/>
        <w:autoSpaceDE w:val="false"/>
        <w:ind w:left="705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 - kwotę dokumentu netto (różnica pomiędzy wartościami w ust. 5a i 5b wynikać może wyłącznie z podatku VAT);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703" w:hanging="345"/>
        <w:jc w:val="both"/>
        <w:rPr/>
      </w:pPr>
      <w:r>
        <w:rPr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kwotę brutto wydatku kwalifikowalnego i niekwalifikowalnego związanego </w:t>
        <w:br/>
        <w:t>z projektem;</w:t>
      </w:r>
    </w:p>
    <w:p>
      <w:pPr>
        <w:pStyle w:val="Normal"/>
        <w:autoSpaceDE w:val="false"/>
        <w:spacing w:before="0" w:after="120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>nazwę towaru lub usługi wykazanych w odpowiedniej pozycji w przedstawianym dokumencie księgowym. Jeżeli wydatki dotyczą jednego rodzaju asortymentu, stanowią wydatki kwalifikowalne i wszystkie pozycje z faktury objęte są identyczną stawką VAT, możliwe jest podanie zbiorczej nazwy bez przepisywania wszystkich pozycji z faktury (w przypadku wystąpienia różnych stawek, pozycje z faktury należy pogrupować według stawek VAT);</w:t>
      </w:r>
    </w:p>
    <w:p>
      <w:pPr>
        <w:pStyle w:val="Normal"/>
        <w:autoSpaceDE w:val="false"/>
        <w:spacing w:before="0" w:after="120"/>
        <w:ind w:left="7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kwalifikowalne pozycje z jednego dokumentu księgowego odnoszą się do różnych kategorii wydatków z wniosku o dofinansowanie, </w:t>
        <w:br/>
        <w:t>to dokument należy rozpisać na tyle wierszy, ile jest różnych kategorii wydatków;  w tym przypadku kolumny 1-4, 5a i 5b oraz 6 będą zawierały takie same dane dla każdego wiersza; kol. 7, 8, 9,10 będą zawierały dane dotyczące danej pozycji  kwalifikowanej.</w:t>
      </w:r>
    </w:p>
    <w:p>
      <w:pPr>
        <w:pStyle w:val="Normal"/>
        <w:autoSpaceDE w:val="false"/>
        <w:ind w:left="705" w:hanging="34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sz w:val="22"/>
          <w:szCs w:val="22"/>
          <w:u w:val="single"/>
        </w:rPr>
        <w:t xml:space="preserve">8.  </w:t>
        <w:tab/>
      </w:r>
      <w:r>
        <w:rPr>
          <w:rFonts w:cs="Arial" w:ascii="Arial" w:hAnsi="Arial"/>
          <w:sz w:val="22"/>
          <w:szCs w:val="22"/>
        </w:rPr>
        <w:t>należy wpisać kwotę wydatków kwalifikowanych odnoszących się do wydatków wskazanych w kol. 7. Kwota wydatków kwalifikowanych obejmuje VAT w przypadku, gdy VAT jest kwalifikowany. W przypadku, gdy VAT jest kosztem niekwalifikowanym, jako kwotę wydatków kwalifikowanych należy wpisać kwotę nett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 </w:t>
      </w:r>
      <w:r>
        <w:rPr>
          <w:rFonts w:cs="Arial" w:ascii="Arial" w:hAnsi="Arial"/>
          <w:sz w:val="22"/>
          <w:szCs w:val="22"/>
        </w:rPr>
        <w:t>kwotę VAT, uwzględnioną w kolumnie 8, o ile podatek VAT jest kwalifikowalny.</w:t>
        <w:br/>
        <w:t xml:space="preserve"> W przypadku, gdy VAT jest niekwalifikowany, należy wpisać „0”(zero).</w:t>
      </w:r>
    </w:p>
    <w:p>
      <w:pPr>
        <w:pStyle w:val="Normal"/>
        <w:autoSpaceDE w:val="false"/>
        <w:spacing w:before="120" w:after="120"/>
        <w:ind w:left="720" w:hanging="12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beneficjent oświadczył, iż VAT jest kwalifikowalny, zobowiązany jest do dostarczania pisemnej interpretacji przepisów prawa podatkowego stwierdzającej możliwość odzyskania podatku VAT w zakresie realizowanego projektu z właściwej Izby Skarbowej na podstawie art. 14-14d ustawy z dn. 29 sierpnia 1997 r. </w:t>
      </w:r>
      <w:r>
        <w:rPr>
          <w:rFonts w:cs="Arial" w:ascii="Arial" w:hAnsi="Arial"/>
          <w:i/>
          <w:sz w:val="22"/>
          <w:szCs w:val="22"/>
        </w:rPr>
        <w:t>Ordynacji podatkowej</w:t>
      </w:r>
      <w:r>
        <w:rPr>
          <w:rFonts w:cs="Arial" w:ascii="Arial" w:hAnsi="Arial"/>
          <w:sz w:val="22"/>
          <w:szCs w:val="22"/>
        </w:rPr>
        <w:t xml:space="preserve">,  składanej raz na koniec roku kalendarzowego oraz na zakończenie realizacji projektu (wraz z wnioskiem o płatność końcową). </w:t>
      </w:r>
    </w:p>
    <w:p>
      <w:pPr>
        <w:pStyle w:val="Normal"/>
        <w:autoSpaceDE w:val="false"/>
        <w:spacing w:before="120" w:after="120"/>
        <w:ind w:left="720" w:hanging="363"/>
        <w:jc w:val="both"/>
        <w:rPr/>
      </w:pPr>
      <w:r>
        <w:rPr>
          <w:rFonts w:cs="Arial" w:ascii="Arial" w:hAnsi="Arial"/>
          <w:sz w:val="22"/>
          <w:szCs w:val="22"/>
        </w:rPr>
        <w:t>10. odniesienie do kategorii wydatku wykazanej we wniosku o dofinansowanie – należy wybrać z rozwijanej listy;</w:t>
      </w:r>
    </w:p>
    <w:p>
      <w:pPr>
        <w:pStyle w:val="Normal"/>
        <w:autoSpaceDE w:val="false"/>
        <w:spacing w:before="120" w:after="120"/>
        <w:ind w:left="720" w:hanging="3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kwota wydatków uznanych przez instytucję weryfikującą wniosek o płatność jako niekwalifikowane- pole widoczne tylko dla pracownika weryfikującego wniosek ;  (pole nie widoczne dla Beneficjenta).</w:t>
      </w:r>
    </w:p>
    <w:p>
      <w:pPr>
        <w:pStyle w:val="NormalnyArial"/>
        <w:spacing w:before="120" w:after="0"/>
        <w:ind w:left="357" w:hanging="0"/>
        <w:jc w:val="both"/>
        <w:rPr/>
      </w:pPr>
      <w:r>
        <w:rPr>
          <w:color w:val="000000"/>
          <w:sz w:val="22"/>
          <w:szCs w:val="22"/>
        </w:rPr>
        <w:t>W przypadku, gdy Beneficjent otrzymał fakturę korygującą, wówczas w zestawieniu dokumentów danego wniosku powinien wykazać fakturę korygującą uzupełniając kolumny od 1-4 i 7 wg powyższych wytycznych, natomiast w kolumnach od 5a-6, 8-9 powinien wpisać tylko różnicę kwot wynikającą z dokonania korekty. Jeśli faktura korygująca jest zmniejszająca beneficjent wpisuje kwotę różnicy ze znakiem minus „-”, natomiast jeśli faktura korygująca jest zwiększająca Beneficjent wpisuje kwotę różnicy zwiększenia.</w:t>
      </w:r>
    </w:p>
    <w:p>
      <w:pPr>
        <w:pStyle w:val="NormalnyArial"/>
        <w:spacing w:before="120" w:after="0"/>
        <w:ind w:left="357" w:hanging="0"/>
        <w:jc w:val="both"/>
        <w:rPr/>
      </w:pPr>
      <w:r>
        <w:rPr>
          <w:color w:val="000000"/>
          <w:sz w:val="22"/>
          <w:szCs w:val="22"/>
        </w:rPr>
        <w:t>Jeżeli faktura korygowana i faktura korygująca są wykazywane w ramach jednego wniosku o płatność w zestawieniu dokumentów należy je umieścić w sąsiadujących wierszach. Natomiast, gdy faktura korygująca dotyczy faktury ujętej w jednym z poprzednich wniosków o płatność, należy ją wykazać w ostatnim wierszu zestawienia dokumentów.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gdy data zapłaty za fakturę/dokument księgowy o równoważnej wartości dowodowej zawiera się w okresie sprawozdawczym poprzedniego wniosku o płatność, wówczas należy umieścić ją w ostatnim wierszu zestawienia dokumentów (pkt 12). Informację o takiej sytuacji należy zawrzeć w piśmie przewodnim przekazywanym wraz z wnioskiem Beneficjenta o płatność do instytucji weryfikującej wniosek.</w:t>
      </w:r>
    </w:p>
    <w:p>
      <w:pPr>
        <w:pStyle w:val="Normal"/>
        <w:autoSpaceDE w:val="false"/>
        <w:spacing w:before="120" w:after="120"/>
        <w:ind w:left="360" w:hanging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 pod tabelą w poz. 12.- pole widoczne tylko dla pracownika weryfikującego wniosek, pracownik instytucji weryfikującej wniosek o płatność  potwierdza liczbę załączonych kopii dokumentów oraz dowodów zapłaty z zestawieniem.</w:t>
      </w:r>
    </w:p>
    <w:p>
      <w:pPr>
        <w:pStyle w:val="Normal"/>
        <w:autoSpaceDE w:val="false"/>
        <w:spacing w:before="120" w:after="120"/>
        <w:ind w:left="360" w:hanging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prowadzeniu danych w zakładce „zestawienie dokumentów” należy zatwierdzić wprowadzone informacje poprzez przycisk „ZAPISZ”</w:t>
      </w:r>
    </w:p>
    <w:p>
      <w:pPr>
        <w:pStyle w:val="Normal"/>
        <w:autoSpaceDE w:val="false"/>
        <w:spacing w:before="120" w:after="120"/>
        <w:ind w:left="360" w:hanging="3"/>
        <w:jc w:val="both"/>
        <w:rPr/>
      </w:pPr>
      <w:r>
        <w:rPr>
          <w:rFonts w:cs="Arial" w:ascii="Arial" w:hAnsi="Arial"/>
          <w:b/>
          <w:sz w:val="22"/>
          <w:szCs w:val="22"/>
        </w:rPr>
        <w:t>Uzyskany dochód</w:t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sz w:val="22"/>
          <w:szCs w:val="22"/>
        </w:rPr>
        <w:tab/>
        <w:t xml:space="preserve">13. </w:t>
      </w:r>
      <w:r>
        <w:rPr>
          <w:rFonts w:cs="Arial" w:ascii="Arial" w:hAnsi="Arial"/>
          <w:sz w:val="22"/>
          <w:szCs w:val="22"/>
        </w:rPr>
        <w:t xml:space="preserve">Należy wskazać dochód uzyskany w ramach realizowanego projektu od dnia stanowiącego datę „do” poprzedniego wniosku o płatność, rozumiany zgodnie z art. 55 ust. 3 Rozporządzenia nr 1083/2006. W tabeli należy wykazać dochód, który nie został określony na etapie składania wniosku o dofinansowanie realizacji projektu, a który powstał podczas realizacji projektu lub został niedoszacowany na etapie składania wniosku o dofinansowanie. W przypadku, gdy do powstania dochodu przyczyniły się zarówno wydatki, zdaniem Beneficjenta, kwalifikowalne jak i niekwalifikowalne należy zadeklarować część dochodu odpowiadającą relacji wydatków kwalifikowalnych do wydatków ogółem, które przyczyniły się do powstania dochodu. Jeżeli w ramach realizowanego projektu nie uzyskano dochodu rozumianego zgodnie z art. 55 ust. 3 rozporządzenia nr 1083/2006 należy wpisać 0.00.  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godnie z art. 55 ust. 5 rozporządzenia nr 1083/2006 Beneficjenci realizujący projekty których całkowity koszt nie przekracza 1 000 000 EURO  wpisują 0.00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odatkowym wierszu należy wykazać odsetki narosłe od środków zaliczki naliczone od dnia określonego jako „do” w poprzednim wniosku o płatność  (chyba, że na mocy odrębnych przepisów wspomniane odsetki stanowią dochód Beneficjenta, jak ma to miejsce chociażby w przypadku jednostek samorządu terytorialnego)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prowadzeniu danych w zakładce „Uzyskany dochód” należy zatwierdzić wprowadzone informacje poprzez przycisk „ZAPISZ”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Źródła Finansowania 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Zakłada wypełniana jest przez pracownika instytucji oceniającej wniosek.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kolumnie </w:t>
      </w:r>
      <w:r>
        <w:rPr>
          <w:rFonts w:cs="Arial" w:ascii="Arial" w:hAnsi="Arial"/>
          <w:i/>
          <w:sz w:val="22"/>
          <w:szCs w:val="22"/>
        </w:rPr>
        <w:t>kwota wydatków ogółem</w:t>
      </w:r>
      <w:r>
        <w:rPr>
          <w:rFonts w:cs="Arial" w:ascii="Arial" w:hAnsi="Arial"/>
          <w:sz w:val="22"/>
          <w:szCs w:val="22"/>
        </w:rPr>
        <w:t xml:space="preserve"> - należy wskazać źródła sfinansowania wydatków wykazanych w poz. 12 w kolumnie 6. W kolumnie </w:t>
      </w:r>
      <w:r>
        <w:rPr>
          <w:rFonts w:cs="Arial" w:ascii="Arial" w:hAnsi="Arial"/>
          <w:i/>
          <w:sz w:val="22"/>
          <w:szCs w:val="22"/>
        </w:rPr>
        <w:t>kwota wydatków kwalifikowalnych</w:t>
      </w:r>
      <w:r>
        <w:rPr>
          <w:rFonts w:cs="Arial" w:ascii="Arial" w:hAnsi="Arial"/>
          <w:sz w:val="22"/>
          <w:szCs w:val="22"/>
        </w:rPr>
        <w:t xml:space="preserve"> należy wykazać źródła sfinansowania wydatków wykazanych w poz. 10a. Jako środki wspólnotowe należy wykazać część wydatków kwalifikowalnych, która zgodnie z zapisami umowy/decyzji o dofinansowanie oraz zapisami szczegółowego opisu priorytetów danego programu podlegać będzie docelowo zadeklarowaniu do KE jako środki UE. </w:t>
      </w:r>
      <w:r>
        <w:rPr>
          <w:rFonts w:cs="Arial" w:ascii="Arial" w:hAnsi="Arial"/>
          <w:b/>
          <w:sz w:val="22"/>
          <w:szCs w:val="22"/>
        </w:rPr>
        <w:t>Dane prezentowane w poz. 14 powinny obrazować sytuację, jaka będzie miała miejsce po dokonaniu refundacji wydatków poniesionych przez beneficjenta, rozliczeniu płatności zaliczkowej bądź rozliczeniu wydatków poniesionych przez państwową jednostkę budżetową.</w:t>
      </w:r>
      <w:r>
        <w:rPr>
          <w:rFonts w:cs="Arial" w:ascii="Arial" w:hAnsi="Arial"/>
          <w:sz w:val="22"/>
          <w:szCs w:val="22"/>
        </w:rPr>
        <w:t xml:space="preserve"> W pozycji </w:t>
      </w:r>
      <w:r>
        <w:rPr>
          <w:rFonts w:cs="Arial" w:ascii="Arial" w:hAnsi="Arial"/>
          <w:i/>
          <w:sz w:val="22"/>
          <w:szCs w:val="22"/>
        </w:rPr>
        <w:t>budżet państwa</w:t>
      </w:r>
      <w:r>
        <w:rPr>
          <w:rFonts w:cs="Arial" w:ascii="Arial" w:hAnsi="Arial"/>
          <w:sz w:val="22"/>
          <w:szCs w:val="22"/>
        </w:rPr>
        <w:t xml:space="preserve"> należy wykazać część dotacji rozwojowej wypłacanej beneficjentowi stanowiącą wkład budżetu państwa oraz krajowe współfinansowanie/wkład własny państwowych jednostek budżetowych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 środków wykazywanych jako wkład jednostek samorządu terytorialnego należy zaliczyć w szczególności wydat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, powiatów i województwa oraz działających w ich imieniu jednostek organizacyj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ków, porozumień i stowarzyszeń jednostek samorządu terytorial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ów wykonujących usługi publiczne na zlecenia jednostek samorządu terytorialnego, w których większość udziałów lub akcji posiada samorząd danego szczebl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ów wybranych w drodze ustawy Prawo zamówień publicznych wykonujących usługi publiczne na podstawie obowiązującej umowy zawartej z jednostką samorządu terytorialnego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ozycji </w:t>
      </w:r>
      <w:r>
        <w:rPr>
          <w:rFonts w:cs="Arial" w:ascii="Arial" w:hAnsi="Arial"/>
          <w:i/>
          <w:sz w:val="22"/>
          <w:szCs w:val="22"/>
        </w:rPr>
        <w:t>inne krajowe środki publiczne</w:t>
      </w:r>
      <w:r>
        <w:rPr>
          <w:rFonts w:cs="Arial" w:ascii="Arial" w:hAnsi="Arial"/>
          <w:sz w:val="22"/>
          <w:szCs w:val="22"/>
        </w:rPr>
        <w:t xml:space="preserve"> należy podać m.in. środki funduszy celowych oraz środki pokrewne środkom publicznym służące realizacji dobra publicznego. Dane dotyczące wydatków sfinansowanych z pożyczek Europejskiego Banku Inwestycyjnego (EBI) powinny być uwzględnione we właściwym wierszu, znajdującym się poniżej pozycji </w:t>
      </w:r>
      <w:r>
        <w:rPr>
          <w:rFonts w:cs="Arial" w:ascii="Arial" w:hAnsi="Arial"/>
          <w:i/>
          <w:sz w:val="22"/>
          <w:szCs w:val="22"/>
        </w:rPr>
        <w:t>suma ogółem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ane uzupełniane są automatycznie danymi z umowy o dofinansowanie projektu. Istnieje możliwość edycji danych. 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ostęp rzeczowo-finansowy</w:t>
      </w:r>
    </w:p>
    <w:p>
      <w:pPr>
        <w:pStyle w:val="Normal"/>
        <w:tabs>
          <w:tab w:val="clear" w:pos="708"/>
          <w:tab w:val="left" w:pos="7560" w:leader="none"/>
        </w:tabs>
        <w:spacing w:before="0" w:after="120"/>
        <w:ind w:left="540" w:hanging="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W kolumnie 2 KOSZTY KWALIFIKOWALNE należy zamieścić krótki opis prezentujący stan realizacji poszczególnych kategorii kosztów projektu. Pozostałe kolumny (3,4,5) zostaną wypełnione automatycznie przez system informatyczny. W wierszu KOSZTY NIEKWALIFIKOWALNE należy wypełnić jedynie kolumny 2 i 4, pozostałe kolumny zostaną wypełnione automatycznie przez system informatyczny danymi z wniosku o dofinansowanie oraz danymi z poprzednich wniosków o płatność.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artość z kolumny 4 w części dotyczącej wydatków niekawlifikowalnych wyliczana jest na podstawie danych zawartych w tabeli 12 obecnego wniosku o płatność oraz poprzednich wniosków o płatność Wartość powinna odpowiadać wszystkim wydatkom niekwalifikowanym poniesionym od początku realizacji projektu. Wartość ta nie powinna być mniejsza niż suma zadeklarowanych wydatków niekwalifikowanych we wszystkich wcześniejszych wnioskach o płatność. </w:t>
      </w:r>
    </w:p>
    <w:p>
      <w:pPr>
        <w:pStyle w:val="Tekstpodstawowy2"/>
        <w:spacing w:lineRule="auto" w:line="240"/>
        <w:ind w:left="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nich wierszach należy wskazać wydatki poniesione na zakup gruntów oraz mieszkalnictwo, o których mowa w załączniku III do rozporządzenia nr 1828/2006.</w:t>
      </w:r>
    </w:p>
    <w:p>
      <w:pPr>
        <w:pStyle w:val="Normal"/>
        <w:spacing w:before="0" w:after="120"/>
        <w:ind w:left="53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również przekazać informację o wydatkach związanych z kosztami pośrednimi/ogólnymi rozliczanymi ryczałtowo, o których także jest mowa w załączniku III Rozporządzenia nr 1828/2006, uwzględniając zapisy art.11 Rozporządzenia Parlamentu Europejskiego i Rady nr 1081/2006 z dnia 5 lipca 2006r. w sprawie Europejskiego Funduszu Społecznego i uchylającego rozporządzenie (WE) nr 1784/1999 (Dz. Urz. UE L 210 z 31.07.2006 r.).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 – jeżeli ze względu na specyfikę realizowanego projektu trudno jest wyodrębnić w nim kategorie kosztów, Beneficjent wypełnia w tabeli jeden wiersz zawierający dane/komentarz odnoszące się do całego projektu.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prowadzeniu danych w zakładce „postęp rzeczowo-finansowy” należy zatwierdzić wprowadzone informacje poprzez przycisk „ZAPISZ”.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lanowany przebieg rzeczowy i problemy napotkane w trakcie realizacji projektu 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Należy opisać w kilku zdaniach zadania/etapy w podziale na kategorie kosztów, jakie beneficjent planuje podjąć w ramach realizowanego projektu w kolejnym okresie sprawozdawczym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7.</w:t>
        <w:tab/>
        <w:t>Należy przedstawić w kilku zdaniach informację o ewentualnych problemach napotkanych w trakcie realizacji projektu w okresie objętym wnioskiem o płatność, zadaniach planowanych do realizacji, a niezrealizowanych w tymże okresie, wraz z podaniem powodów odstąpienia przez Beneficjenta od realizacji określonych zadań bądź wskazaniem przyczyn zewnętrznych, uniemożliwiających realizację konkretnych zadań. W przypadku wniosku o płatność końcową, wniosku stanowiącego rozliczenie ostatniej transzy przekazywanej w formie zaliczki lub ostatniego wniosku o płatność składanego w ramach projektu realizowanego przez Beneficjenta będącego państwową jednostką budżetową, należy umieścić dodatkowo komentarz odnośnie zrealizowania wskaźników, wraz z podaniem przyczyn ewentualnego nieosiągnięcia założonego w projekcie poziomu wskaźników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 nie może pozostać nieuzupełnione. W przypadku braku opisów należy wpisać w pola „Nie dotyczy”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prowadzeniu danych w zakładce „Planowany przebieg rzeczowy i problemy napotkane w trakcie realizacji projektu” należy zatwierdzić wprowadzone informacje poprzez przycisk „ZAPISZ”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skaźniki realizacji projektu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18.</w:t>
        <w:tab/>
        <w:t xml:space="preserve">Wpisywane są wskaźniki zawarte wcześniej we wniosku Beneficjenta o dofinansowanie i w umowie/uchwale o dofinansowanie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Kolumny od 1 do 4 uzupełniane są automatycznie danymi z umowy o dofinansowanie projektu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produktu określają materialne efekty (np. wybudowane budynki i budowle, zrealizowane usługi, zakupiony sprzęt), jakie powstały w wyniku wydatkowania pieniędzy publicznych w okresie realizacji projektu. Wskaźniki rezultatu opisują zmiany w sytuacji Beneficjenta, jego otoczeniu bądź ostatecznych odbiorców, jakie nastąpiły w wyniku zrealizowania projektu. Tabela dotycząca wskaźników produktu powinna być wypełniania dla każdego wniosku o płatność natomiast część tabeli z wskaźnikami rezultatu – wyłącznie dla wniosku o płatność końcową, wniosku stanowiącego rozliczenie ostatniej transzy przekazywanej w formie zaliczki (w przypadku, gdy całość dofinansowania w ramach projektu przekazywana jest w formie zaliczki) lub ostatniego wniosku o płatność składanego w ramach projektu realizowanego przez beneficjenta będącego państwową jednostką budżetową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bazowa wskaźnika to wartość przed rozpoczęciem realizacji projektu (uwaga: </w:t>
        <w:br/>
        <w:t>w przypadku wskaźników produktu jest równa zeru). Wartość docelowa oznacza wartość, jaką Beneficjent zamierza osiągnąć w wyniku wdrożenia projektu i musi być zgodna z wartością docelową wpisaną we wniosku o dofinansowanie. Osiągnięta wartość wskaźnika określa rzeczywiście osiągnięte materialne efekty w okresie sprawozdawczym lub od początku realizacji projektu. W przypadku wskaźnika rezultatu Beneficjent we wniosku o płatność końcową w kolumnie 5 wpisuje wartość, jaka będzie osiągnięta w momencie zakończenia projektu bądź w okresie bezpośrednio następującym po tym terminie (w zależności od specyfiki wskaźnika – jednak okres ten nie może być dłuższy niż 1 rok). Natomiast w przypadku wskaźnika produktu w kolumnie 5 w momencie złożenia pierwszego wniosku o płatność należy podać wartość wskaźnika osiągniętą od początku realizacji projektu.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pień realizacji wskaźnika obliczany jest na podstawie formuł zawartych w kolumnach: 7 tabeli dla wskaźników produktu i 6 tabeli dla wskaźników rezultatu. 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kreślenia jednostki miary wskaźnika rezultatu jako %, należy podać jednocześnie wartość zmiany wyrażoną w liczbach bezwzględnych, w celu umożliwienia oceny stopnia osiągnięcia zakładanych wskaźników (w przypadku wartości bezwzględnych wypełnia się wówczas kolumnę 6)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prowadzeniu danych w zakładce „Wskaźniki realizacji projektu” należy zatwierdzić wprowadzone informacje poprzez przycisk „ZAPISZ”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e wniosku o płatność końcową, w przypadku, gdy ze względu na specyfikę wskaźnika rezultatu, będzie on osiągnięty dopiero po zakończeniu realizacji projektu, należy wypełnić Oświadczenie Beneficjenta zobowiązujące do poinformowania IZ o momencie osiągnięcia w/w wskaźnika (Wzór Oświadczenia widoczny jest w GWP po tabelą 17 „Wskaźniki realizacji projektu”)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ind w:left="360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rmonogram wydatków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W kolumnie Planowane wydatki kwalifikowane ogółem [PLN] należy przedstawić, wydatki kwalifikowane jakie Beneficjent planuje ponieść w obecnym i w  kolejnych kwartałach realizacji projektu. 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kolumnie Planowana kwota wnioskowana [PLN] należy przedstawić planowane kwoty dofinansowania o jakie Beneficjent będzie wnioskował w obecnym i w kolejnych kwartałach realizacji projektu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– dane przedstawione w poz. 19 powinny umożliwić sporządzenie prognoz dla projektu dla kolejnych kwartałów, stąd konieczne jest, aby informacje przedstawione przez beneficjenta obejmowały kwartały kalendarzowe. Pierwszy wiersz powinien zawierać dane obejmujące kwoty wydatków planowanych i kwoty wnioskowane w pozostałych miesiącach obecnego kwartału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prowadzeniu danych w zakładce „Harmonogram wydatków” należy zatwierdzić wprowadzone informacje poprzez przycisk „ZAPISZ”.</w:t>
      </w:r>
    </w:p>
    <w:p>
      <w:pPr>
        <w:pStyle w:val="Normal"/>
        <w:spacing w:before="0" w:after="120"/>
        <w:jc w:val="both"/>
        <w:rPr>
          <w:color w:val="3366FF"/>
          <w:sz w:val="22"/>
          <w:szCs w:val="22"/>
          <w:u w:val="single"/>
        </w:rPr>
      </w:pPr>
      <w:r>
        <w:rPr>
          <w:color w:val="3366FF"/>
          <w:sz w:val="22"/>
          <w:szCs w:val="22"/>
          <w:u w:val="single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godności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 Poprzez zaznaczenie pola </w:t>
      </w:r>
      <w:r>
        <w:rPr>
          <w:rFonts w:cs="Arial" w:ascii="Arial" w:hAnsi="Arial"/>
          <w:i/>
          <w:iCs/>
          <w:sz w:val="22"/>
          <w:szCs w:val="22"/>
        </w:rPr>
        <w:t xml:space="preserve">Tak </w:t>
      </w:r>
      <w:r>
        <w:rPr>
          <w:rFonts w:cs="Arial" w:ascii="Arial" w:hAnsi="Arial"/>
          <w:sz w:val="22"/>
          <w:szCs w:val="22"/>
        </w:rPr>
        <w:t xml:space="preserve">lub </w:t>
      </w:r>
      <w:r>
        <w:rPr>
          <w:rFonts w:cs="Arial" w:ascii="Arial" w:hAnsi="Arial"/>
          <w:i/>
          <w:iCs/>
          <w:sz w:val="22"/>
          <w:szCs w:val="22"/>
        </w:rPr>
        <w:t xml:space="preserve">Nie </w:t>
      </w:r>
      <w:r>
        <w:rPr>
          <w:rFonts w:cs="Arial" w:ascii="Arial" w:hAnsi="Arial"/>
          <w:sz w:val="22"/>
          <w:szCs w:val="22"/>
        </w:rPr>
        <w:t xml:space="preserve">należy wskazać, czy realizowany projekt jest zgodny z zasadami udzielania zamówień publicznych, do przestrzegania których Beneficjent zobowiązał się w umowie/decyzji o dofinansowanie. W przypadku nieprzestrzegania zasad udzielania zamówień publicznych (tj. wyboru pola </w:t>
      </w:r>
      <w:r>
        <w:rPr>
          <w:rFonts w:cs="Arial" w:ascii="Arial" w:hAnsi="Arial"/>
          <w:i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>) należy opisać w kilku zdaniach, na czym polegały nieprawidłowości oraz wskazać podjęte działania naprawcze. W opisie należy uwzględnić wyniki kontroli/audytów wskazujących na naruszenie zasad polityk UE. W przypadku zwolnienia z obowiązku stosowania Ustawy z 29 stycznia 2004r. Prawo zamówień publicznych (art.3)</w:t>
      </w:r>
      <w:r>
        <w:rPr>
          <w:rFonts w:cs="Arial" w:ascii="Arial" w:hAnsi="Arial"/>
          <w:color w:val="3366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leży zaznaczyć </w:t>
      </w:r>
      <w:r>
        <w:rPr>
          <w:rFonts w:cs="Arial" w:ascii="Arial" w:hAnsi="Arial"/>
          <w:i/>
          <w:sz w:val="22"/>
          <w:szCs w:val="22"/>
        </w:rPr>
        <w:t>Nie dotyczy.</w:t>
      </w:r>
    </w:p>
    <w:p>
      <w:pPr>
        <w:pStyle w:val="Normal"/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21. Poprzez zaznaczenie pola </w:t>
      </w:r>
      <w:r>
        <w:rPr>
          <w:rFonts w:cs="Arial" w:ascii="Arial" w:hAnsi="Arial"/>
          <w:i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i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 należy wskazać, czy realizowany projekt jest zgodny z polityką ochrony środowiska, do przestrzegania której Beneficjent zobowiązał się w umowie/decyzji o dofinansowanie. W przypadku nieprzestrzegania polityki ochrony środowiska (tj. wyboru pola </w:t>
      </w:r>
      <w:r>
        <w:rPr>
          <w:rFonts w:cs="Arial" w:ascii="Arial" w:hAnsi="Arial"/>
          <w:i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) należy opisać w kilku zdaniach, na czym polegały nieprawidłowości oraz wskazać podjęte działania naprawcze. W opisie należy uwzględnić wyniki kontroli/audytów wskazujących na naruszenie zasad polityk UE. W przypadku gdy nie ma obowiązku zgodnie z </w:t>
      </w:r>
      <w:r>
        <w:rPr>
          <w:rFonts w:cs="Arial" w:ascii="Arial" w:hAnsi="Arial"/>
          <w:i/>
          <w:sz w:val="22"/>
          <w:szCs w:val="22"/>
        </w:rPr>
        <w:t xml:space="preserve">Wytycznymi w zakresie postępowania sprawie oceny oddziaływania na środowisko dla przedsięwzięć współfinansowanych z krajowych </w:t>
        <w:br/>
        <w:t xml:space="preserve">lub regionalnych programów operacyjnych </w:t>
      </w:r>
      <w:r>
        <w:rPr>
          <w:rFonts w:cs="Arial" w:ascii="Arial" w:hAnsi="Arial"/>
          <w:sz w:val="22"/>
          <w:szCs w:val="22"/>
        </w:rPr>
        <w:t xml:space="preserve">złożenia załącznika 2a i 2b do wniosku </w:t>
        <w:br/>
        <w:t xml:space="preserve">o dofinansowanie projektu należy zaznaczyć </w:t>
      </w:r>
      <w:r>
        <w:rPr>
          <w:rFonts w:cs="Arial" w:ascii="Arial" w:hAnsi="Arial"/>
          <w:i/>
          <w:sz w:val="22"/>
          <w:szCs w:val="22"/>
        </w:rPr>
        <w:t>Nie dotycz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 Poprzez zaznaczenie pola </w:t>
      </w:r>
      <w:r>
        <w:rPr>
          <w:rFonts w:cs="Arial" w:ascii="Arial" w:hAnsi="Arial"/>
          <w:i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i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 należy wskazać, czy realizowany projekt jest zgodny z polityką równych szans, do przestrzegania której beneficjent zobowiązał się w umowie/decyzji o dofinansowanie. W przypadku nieprzestrzegania polityki równych szans (tj. wyboru pola </w:t>
      </w:r>
      <w:r>
        <w:rPr>
          <w:rFonts w:cs="Arial" w:ascii="Arial" w:hAnsi="Arial"/>
          <w:i/>
          <w:sz w:val="22"/>
          <w:szCs w:val="22"/>
        </w:rPr>
        <w:t>Nie)</w:t>
      </w:r>
      <w:r>
        <w:rPr>
          <w:rFonts w:cs="Arial" w:ascii="Arial" w:hAnsi="Arial"/>
          <w:sz w:val="22"/>
          <w:szCs w:val="22"/>
        </w:rPr>
        <w:t xml:space="preserve"> należy opisać w kilku zdaniach, na czym polegały nieprawidłowości oraz wskazać podjęte działania naprawcze. W opisie należy uwzględnić wyniki kontroli/audytów wskazujących na naruszenie zasad polityk UE. W przypadku zaznaczenia we wniosku o dofinansowanie projektu, że projekt nie jest związany </w:t>
        <w:br/>
        <w:t xml:space="preserve">z polityką realizacji równych szans należy zaznaczyć </w:t>
      </w:r>
      <w:r>
        <w:rPr>
          <w:rFonts w:cs="Arial" w:ascii="Arial" w:hAnsi="Arial"/>
          <w:i/>
          <w:sz w:val="22"/>
          <w:szCs w:val="22"/>
        </w:rPr>
        <w:t>Nie dotyczy.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3. Poprzez zaznaczenie pola </w:t>
      </w:r>
      <w:r>
        <w:rPr>
          <w:rFonts w:cs="Arial" w:ascii="Arial" w:hAnsi="Arial"/>
          <w:i/>
          <w:sz w:val="22"/>
          <w:szCs w:val="22"/>
        </w:rPr>
        <w:t>Tak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i/>
          <w:sz w:val="22"/>
          <w:szCs w:val="22"/>
        </w:rPr>
        <w:t>Nie</w:t>
      </w:r>
      <w:r>
        <w:rPr>
          <w:rFonts w:cs="Arial" w:ascii="Arial" w:hAnsi="Arial"/>
          <w:sz w:val="22"/>
          <w:szCs w:val="22"/>
        </w:rPr>
        <w:t xml:space="preserve"> należy wskazać, czy realizowany projekt jest zgodny z zasadami pomocy publicznej, do przestrzegania których beneficjent zobowiązał się w umowie/decyzji o dofinansowanie. W przypadku nieprzestrzegania zasad pomocy publicznej (tj. wyboru pola Nie) należy opisać w kilku zdaniach, na czym polegały nieprawidłowości oraz wskazać podjęte działania naprawcze. W opisie należy uwzględnić wyniki kontroli/audytów wskazujących na naruszenie zasad polityk UE. W przypadku gdy projekt nie jest objęty pomocą publiczną należy zaznaczyć pole </w:t>
      </w:r>
      <w:r>
        <w:rPr>
          <w:rFonts w:cs="Arial" w:ascii="Arial" w:hAnsi="Arial"/>
          <w:i/>
          <w:sz w:val="22"/>
          <w:szCs w:val="22"/>
        </w:rPr>
        <w:t>Nie dotycz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prowadzeniu danych w zakładce „Zgodności” należy zatwierdzić wprowadzone informacje poprzez przycisk „ZAPISZ”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świadczenia i załączniki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4. Oświadczenie beneficjenta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bCs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>ależy wskazać miejsce przechowywania dokumentacji związanej z projektem, podając adres i charakter miejsca (np. siedziba firmy, miejsce stałego zameldowania itp.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25. W pozycji „Data” należy wpisać datę spójną z datą wysłania wniosku o płatność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 -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ami do wniosku mogą być potwierdzone za zgodność z oryginałem kopie faktur lub dokumentów księgowych o równoważnej wartości dowodowej (zgodne z poz. 12 wniosku) wraz z dowodami zapłaty, jak również poświadczone za zgodność z oryginałem kopie dokumentów potwierdzającego odbiór/wykonanie prac oraz inne dokumenty, o ile są wymagane zgodnie z umową/uchwałą o dofinansowani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Istnieje możliwość refundacji zaliczek wypłacanych przez Beneficjentów wykonawcą, w sytuacji kiedy zaliczka spełnia jednocześnie następujące warunk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autoSpaceDE w:val="false"/>
        <w:spacing w:before="0" w:after="120"/>
        <w:ind w:left="8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a jest z pracami wykonywanymi w ramach wykonywanego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autoSpaceDE w:val="false"/>
        <w:spacing w:before="0" w:after="120"/>
        <w:ind w:left="840" w:hanging="360"/>
        <w:jc w:val="both"/>
        <w:rPr/>
      </w:pPr>
      <w:r>
        <w:rPr>
          <w:rFonts w:cs="Arial" w:ascii="Arial" w:hAnsi="Arial"/>
          <w:sz w:val="22"/>
          <w:szCs w:val="22"/>
        </w:rPr>
        <w:t>wynika z umowy zawartej pomiędzy Beneficjentem a wykonawc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autoSpaceDE w:val="false"/>
        <w:spacing w:before="0" w:after="120"/>
        <w:ind w:left="8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wypłacona zgodnie z praktyką i przepisami prawa handl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autoSpaceDE w:val="false"/>
        <w:spacing w:before="0" w:after="120"/>
        <w:ind w:left="8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ła potwierdzona fakturą lub innym dokumentem księgowym </w:t>
        <w:br/>
        <w:t>o równoważnej wartości dowodowej.</w:t>
      </w:r>
    </w:p>
    <w:p>
      <w:pPr>
        <w:pStyle w:val="Footnot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szystkie kopie dokumentów powinny być potwierdzone za zgodność </w:t>
        <w:br/>
        <w:t xml:space="preserve">z oryginałem przez Beneficjenta/osobę upoważnioną do reprezentowania Beneficjenta. </w:t>
        <w:br/>
      </w:r>
      <w:r>
        <w:rPr>
          <w:rFonts w:cs="Arial" w:ascii="Arial" w:hAnsi="Arial"/>
          <w:color w:val="000000"/>
          <w:spacing w:val="1"/>
          <w:sz w:val="22"/>
          <w:szCs w:val="22"/>
        </w:rPr>
        <w:t>W takim przypadku do wniosku należy załączyć dokument upoważnienia w formie pisemnej , zawierający co najmniej: określenie mocodawcy i osoby upoważnionej, zakres upoważnienia (podpisanie wniosku o płatność i załączonych dokumentów), podpis mocodawcy lub inny dokument, z którego wynika upoważnienie do działania w imieniu Beneficjent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Footnot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idłowo potwierdzona za zgodność z oryginałem kopia to czytelny podpis/parafka z pieczątką imienną na każdej stronie dokumentu z zapisem „potwierdzam za zgodność z oryginałem”/”zgodnie z oryginałem” lub podpis na pierwszej stronie z zapisem „potwierdzam za zgodność z oryginałem od strony …do strony….” oraz parafka na pozostałych stronach dokumentu – dokument powinien mieć ponumerowane strony i być spięty, tak aby nie ulegało wątpliwości, co jest potwierdzane za zgodność z oryginałem.</w:t>
      </w:r>
    </w:p>
    <w:p>
      <w:pPr>
        <w:pStyle w:val="Footnot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e możliwość przedstawiania do refundacji faktur/innych dokumentów o równoważnej wartości dowodowej wystawionych w walutach obc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W przypadku, gdy Beneficjent określił kurs w dokumencie wiążącym jednostkę (polityka rachunkowości), przeliczenia dokonuje w następujących momentach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owstanie zobowiązania (wiążąca jest data sprzedaży):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zelicza fakturę po kursie określonym w dokumencie wiążącym jednostkę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dokonanie zapłaty: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 przypadku płatności gotówkowej przelicza fakturę po kursie 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ednim ustalonym dla danej waluty przez NBP na dzie</w:t>
      </w:r>
      <w:r>
        <w:rPr>
          <w:rFonts w:eastAsia="TimesNewRoman;Arial Unicode MS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rzeprowadzenia operacji;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przypadku zapłaty przelewem z rachunku prowadzonego w PLN na rachunek walutowy przeliczenie wartości wydatku kwalifikowanego winno być dokonane w oparciu o kurs zastosowany przez bank, obowiązujący w momencie dokonania płatności (beneficjent przedstawia wyciąg bankowy określający zastosowany kurs lub informację z banku o zastosowanym kursie);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w przypadku zapłaty przelewem z rachunku walutowego na rachunek walutowy przeliczenie wartości wydatku kwalifikowanego winno być dokonane w oparciu o kurs sprzedaży obowiązujący w banku z dnia dokonania płatności (beneficjent przedstawia informację z banku o kursie obowiązującym w dniu dokonania płatności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I. W przypadku, g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jent nie określił kursu w dokumencie wiążącym jednostkę (polityka rachunkowości), przeliczenia dokonuje w następujących momentach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owstanie zobowiązania (wiążąca jest data sprzedaży):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rzelicza fakturę po kursie 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ednim ustalonym dla danej waluty przez NBP na dzie</w:t>
      </w:r>
      <w:r>
        <w:rPr>
          <w:rFonts w:eastAsia="TimesNewRoman;Arial Unicode MS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rzeprowadzenia operacji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dokonanie zapłaty: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 przypadku płatności gotówkowej przelicza fakturę po kursie 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ednim ustalonym dla danej waluty przez NBP na dzie</w:t>
      </w:r>
      <w:r>
        <w:rPr>
          <w:rFonts w:eastAsia="TimesNewRoman;Arial Unicode MS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rzeprowadzenia operacji;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w przypadku zapłaty przelewem z rachunku prowadzonego w PLN na rachunek walutowy przeliczenie wartości wydatku kwalifikowanego winno być dokonane w oparciu o kurs zastosowany przez bank, obowiązujący w momencie dokonania płatności (Beneficjent przedstawia wyciąg bankowy określający zastosowany kurs lub informację z banku o zastosowanym kursie);</w:t>
      </w:r>
    </w:p>
    <w:p>
      <w:pPr>
        <w:pStyle w:val="Normal"/>
        <w:spacing w:before="0" w:after="120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w przypadku zapłaty przelewem z rachunku walutowego na rachunek walutowy przeliczenie wartości wydatku kwalifikowanego winno być dokonane w oparciu o kurs sprzedaży obowiązujący w banku z dnia dokonania płatności (Beneficjent przedstawia informację z banku o kursie obowiązującym w dniu dokonania płatności);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>Reasumując, w</w:t>
      </w:r>
      <w:r>
        <w:rPr>
          <w:rFonts w:cs="Arial" w:ascii="Arial" w:hAnsi="Arial"/>
          <w:sz w:val="22"/>
          <w:szCs w:val="22"/>
        </w:rPr>
        <w:t xml:space="preserve"> praktyce mo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e jest wyst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e dwóch sytuacj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. Wartość wydatku faktycznie poniesionego w PLN jest ni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a od kwoty z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 przeliczonej na podstawie faktury i odpowiedniego kursu – wówczas wysoko</w:t>
      </w:r>
      <w:r>
        <w:rPr>
          <w:rFonts w:eastAsia="TimesNewRoman;Arial Unicode MS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wydatku kwalifikowalnego stanowi wartość niższa, czyli kwota wydatku faktycznie poniesionego przeliczonego na PLN, jednakże nie wyższa niż wyso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 okre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a w harmonogramie rzeczowo-finansowym dla danej kategorii wydat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Wartość wydatku faktycznie poniesionego w PLN jest wy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a od kwoty z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 przeliczonej na podstawie faktury i odpowiedniego kursu - wówczas wysoko</w:t>
      </w:r>
      <w:r>
        <w:rPr>
          <w:rFonts w:eastAsia="TimesNewRoman;Arial Unicode MS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wydatku kwalifikowalnego stanowi wartość niższa, czyli kwota zobowiązania po przeliczeniu na PLN, jednakże nie wyższa niż wyso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ć okre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a w harmonogramie rzeczowo-finansowym dla danej kategorii wydatku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 przypadku rozliczenia ratalnego, wartość brutto dokumentu przedstawiona we wniosku o płatność powinna być równa sumie wydatków faktycznie poniesionych </w:t>
        <w:br/>
        <w:t xml:space="preserve">w poszczególnych transzach płatności. 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isie należy wyszczególnić każdą zapłaconą transzę wraz   z określeniem sposobu przewalutowania.</w:t>
      </w:r>
    </w:p>
    <w:p>
      <w:pPr>
        <w:pStyle w:val="Footnote"/>
        <w:spacing w:before="24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yższy sposób przeliczania dokumentu finansowo-księgowego wystawionego </w:t>
        <w:br/>
        <w:t xml:space="preserve">w walucie obcej (tj. kursy obowiązujące w momencie powstania zobowiązania i w momencie zapłaty) Beneficjent przedstawia na odwrocie faktury.. </w:t>
      </w:r>
    </w:p>
    <w:p>
      <w:pPr>
        <w:pStyle w:val="Footnote"/>
        <w:spacing w:before="0" w:after="120"/>
        <w:ind w:firstLine="708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aktury /inne dokumenty o równoważnej wartości dowodowej wystawione w walutach obcych są dopuszczane przez IZ pod warunkiem, że będą one przetłumaczone przez tłumacza przysięgłego</w:t>
      </w:r>
      <w:r>
        <w:rPr>
          <w:sz w:val="22"/>
          <w:szCs w:val="22"/>
        </w:rPr>
        <w:t>.</w:t>
      </w:r>
    </w:p>
    <w:p>
      <w:pPr>
        <w:pStyle w:val="Footnot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/inne dokumenty o równoważnej wartości dowodowej powinny być opatrzone adnotacją „</w:t>
      </w:r>
      <w:r>
        <w:rPr>
          <w:rFonts w:cs="Arial" w:ascii="Arial" w:hAnsi="Arial"/>
          <w:i/>
          <w:sz w:val="22"/>
          <w:szCs w:val="22"/>
        </w:rPr>
        <w:t>Projekt jest współfinansowany przez Unię Europejską w ramach RPO WiM</w:t>
      </w:r>
      <w:r>
        <w:rPr>
          <w:rFonts w:cs="Arial" w:ascii="Arial" w:hAnsi="Arial"/>
          <w:sz w:val="22"/>
          <w:szCs w:val="22"/>
        </w:rPr>
        <w:t xml:space="preserve">”. </w:t>
        <w:br/>
        <w:t>Zapis ten może również występować w formie pieczęci. Zgodnie z wymogiem Komisji Europejskiej adnotacja ta powinna być umieszczona na pierwszej stronie oryginału faktury/ innych dokumentów o równoważnej wartości dowodowej (przed skopiowaniem).</w:t>
      </w:r>
    </w:p>
    <w:p>
      <w:pPr>
        <w:pStyle w:val="Normal"/>
        <w:spacing w:before="0" w:after="120"/>
        <w:jc w:val="both"/>
        <w:rPr/>
      </w:pPr>
      <w:r>
        <w:rPr/>
        <w:t>Na odwrocie faktury / innego dokumentu o równoważnej wartości dowodowej przedstawianej do rozliczenia projektu należy umieścić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570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720" w:hanging="294"/>
              <w:rPr/>
            </w:pPr>
            <w:r>
              <w:rPr>
                <w:rFonts w:cs="Arial" w:ascii="Arial" w:hAnsi="Arial"/>
                <w:sz w:val="22"/>
                <w:szCs w:val="22"/>
              </w:rPr>
              <w:t>1. Numer umowy/ uchwały o dofinansowani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r projektu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ony wydatek dotyczy kategorii wydatku wskazanego we wniosku o dofinansowanie projektu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wydatku kwalifikowalnego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 jest realizowany zgodnie z ustawą Prawo Zamówień Publicznych z dn. 29 stycznia 2004 r. (Dz. U. z  2007 r., Nr 223, poz. 1655, z późn. zm.) 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.…………………………………………………………..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odek trwały ujęto w ewidencji środków trwałych pod pozycją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ono pod względem formalnym, merytorycznym i rachunkowym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podpis:……………… ………..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20" w:hanging="0"/>
        <w:jc w:val="both"/>
        <w:rPr/>
      </w:pPr>
      <w:r>
        <w:rPr>
          <w:rFonts w:cs="Arial" w:ascii="Arial" w:hAnsi="Arial"/>
          <w:sz w:val="22"/>
          <w:szCs w:val="22"/>
        </w:rPr>
        <w:t>W pozycji PODPIS BENEFICJENTA należy podać dane  zgodnie z reprezentacją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Arial"/>
        <w:jc w:val="both"/>
        <w:rPr>
          <w:sz w:val="22"/>
          <w:szCs w:val="22"/>
        </w:rPr>
      </w:pPr>
      <w:r>
        <w:rPr>
          <w:sz w:val="22"/>
          <w:szCs w:val="22"/>
        </w:rPr>
        <w:t>Zaleca się by potwierdzone za zgodność z oryginałem kopie faktur/dokumentów księgowych o równoważnej wartości dowodowej miały nadany w prawym górnym rogunumer, zgodny z liczbą porządkową poszczególnych pozycji ujętych w zestawieniu dokumentów potwierdzających poniesione wydatki objęte wnioskiem o płatność (pkt 12 wniosku)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prowadzeniu danych w zakładce „Oświadczenie i załączniki” należy zatwierdzić wprowadzone informacje poprzez przycisk „ZAPISZ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rukowani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kłada umożliwiająca wydrukowanie wniosku Beneficjenta o płatność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awdź wnios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kłada umożliwiająca sprawdzenie poprawności wypełnionego wniosku.</w:t>
      </w:r>
      <w:r>
        <w:rPr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Raportuje czy w poszczególnych  częściach wniosku o płatność wystąpiły problem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łącznik do Instrukcji wypełniania wniosku Beneficjenta o płatnoś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Dokumenty, które należy dołączyć do wniosku o płatność: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kopie faktur lub innych dokumentów o równoważnej wartości dowodowej </w:t>
        <w:br/>
        <w:t>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) kopie wyciągów bankowych z rachunku bankowego (pierwsza strona wyciągu bankowego oraz strona zawierająca dany wydatek) Beneficjenta, lub dokumentów </w:t>
        <w:br/>
        <w:t>o równoważnej wartości dowodowej, potwierdzających poniesienie wydatków, 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kopię umowy zawartej pomiędzy beneficjentem a wykonawcą w przypadku wypłaconej zaliczki przez beneficjenta wykonawcy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) kopie dokumentów potwierdzających odbiór urządzeń/sprzętu wymagających instalacji serwisowej lub wykonanie prac, potwierdzone za zgodność </w:t>
        <w:br/>
        <w:t>z oryginałem przez Beneficjenta lub osobę upoważnioną do reprezentowania Beneficjenta;</w:t>
      </w:r>
    </w:p>
    <w:p>
      <w:pPr>
        <w:pStyle w:val="Normal"/>
        <w:autoSpaceDE w:val="false"/>
        <w:spacing w:before="120" w:after="0"/>
        <w:ind w:left="284" w:right="113" w:firstLine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óg dostarczenia protokołu odbioru dotyczy towarów i prac, których faktyczny odbiór nie może zostać w sposób precyzyjny potwierdzony samą fakturą np. zakup maszyn, urządzeń (również ich instalacji), specjalistycznego sprzętu i wszystkich tych towarów i prac, w których zgodnie z przepisami wymagany jest protokół odbioru.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tokół odbioru powinien zawierać charakterystykę zakupionego towaru, datę odbioru (nie musi być ona tożsama z datą sporządzenia protokołu), strony dokonujące przekazania/odbioru i ich podpisy.</w:t>
      </w:r>
    </w:p>
    <w:p>
      <w:pPr>
        <w:pStyle w:val="Normal"/>
        <w:autoSpaceDE w:val="false"/>
        <w:spacing w:before="120" w:after="0"/>
        <w:ind w:left="284" w:right="11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przypadku zakupu towarów i prac, które nie wymagają protokołu odbioru, fakturę należy opatrzyć adnotacją „towar otrzymałem” oraz podpisem osoby odbierającej. Ponadto, należy dołączyć specyfikację zakupionych towarów/wykonanych prac podpisaną przez wystawcę faktury.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right="113" w:hanging="284"/>
        <w:jc w:val="both"/>
        <w:rPr/>
      </w:pPr>
      <w:r>
        <w:rPr>
          <w:rFonts w:cs="Arial" w:ascii="Arial" w:hAnsi="Arial"/>
          <w:sz w:val="22"/>
          <w:szCs w:val="22"/>
        </w:rPr>
        <w:t>e) w przypadku zakupu urządzeń/sprzętu, które nie zostały zamontowane: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pie protokołów odbioru urządzeń/sprzętu lub przyjęcia materiałów, z podaniem miejsca ich składowania -  potwierdzone za zgodność z oryginałem przez Beneficjenta lub osobę upoważnioną do reprezentowania Beneficjenta;</w:t>
      </w:r>
    </w:p>
    <w:p>
      <w:pPr>
        <w:pStyle w:val="Normal"/>
        <w:autoSpaceDE w:val="false"/>
        <w:ind w:left="284" w:right="11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f) w przypadku zakupu używanego środka trwałego: 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świadczenie sprzedawcy o tym, iż środek trwały nie został nabyty z wykorzystaniem środków publicznych w okresie 7 lat od daty sprzedaży niniejszego środka Beneficjentowi;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świadczenie o tym, iż cena używanego środka trwałego jest niższa niż cena podobnego, nowego środka trwałego;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świadczenie, że środek trwały posiada właściwości techniczne niezbędne do realizacji przedsięwzięcia objętego wsparciem oraz spełnia obowiązujące normy i standardy;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>- na wniosek IP II Beneficjent będzie zobowiązany do złożenia poświadczenia od niezależnego rzeczoznawcy majątkowego, że cena zakupu używanego sprzętu nie przekracza wartości rynkowej;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wiednie certyfikaty – jeżeli dany środek trwały wymaga takich dokumen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w przypadku zakupu nieruchomości niezabudowanej i zabudowanej:</w:t>
      </w:r>
    </w:p>
    <w:p>
      <w:pPr>
        <w:pStyle w:val="Normal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erat szacunkowy sporządzony przez uprawnionego rzeczoznawcę w rozumieniu ustawy z dnia 21 sierpnia 1997r o gospodarce nieruchomościami (Dz.U. z 2004 r. Nr 261, poz.2603, z późn.zm) wraz z przepisami wykonawczymi potwierdzający że cena zakupu nieruchomości nie przekracza wartości rynkowej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w przypadku budowy nieruchomości: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ół odbioru robót 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wa na wykonanie danego zadania z załącznikami ;</w:t>
      </w:r>
    </w:p>
    <w:p>
      <w:pPr>
        <w:pStyle w:val="Normal"/>
        <w:tabs>
          <w:tab w:val="clear" w:pos="708"/>
          <w:tab w:val="left" w:pos="1440" w:leader="none"/>
        </w:tabs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zwolenie na użytkowanie budynku.</w:t>
      </w:r>
    </w:p>
    <w:p>
      <w:pPr>
        <w:pStyle w:val="Normal"/>
        <w:autoSpaceDE w:val="false"/>
        <w:ind w:left="284" w:right="11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w przypadku remontów:</w:t>
      </w:r>
    </w:p>
    <w:p>
      <w:pPr>
        <w:pStyle w:val="Normal"/>
        <w:autoSpaceDE w:val="false"/>
        <w:ind w:left="360" w:right="113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mowa na wykonanie danego zadania z załącznikami;</w:t>
      </w:r>
    </w:p>
    <w:p>
      <w:pPr>
        <w:pStyle w:val="Normal"/>
        <w:tabs>
          <w:tab w:val="clear" w:pos="708"/>
          <w:tab w:val="left" w:pos="3131" w:leader="none"/>
        </w:tabs>
        <w:autoSpaceDE w:val="false"/>
        <w:ind w:left="360" w:right="113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tokół odbioru robót .</w:t>
      </w:r>
    </w:p>
    <w:p>
      <w:pPr>
        <w:pStyle w:val="Normal"/>
        <w:autoSpaceDE w:val="false"/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w przypadku płatności w walutach obcych:</w:t>
      </w:r>
    </w:p>
    <w:p>
      <w:pPr>
        <w:pStyle w:val="Normal"/>
        <w:autoSpaceDE w:val="false"/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nformacja z banku o zastosowanym kursie </w:t>
      </w:r>
    </w:p>
    <w:p>
      <w:pPr>
        <w:pStyle w:val="Normal"/>
        <w:autoSpaceDE w:val="false"/>
        <w:ind w:right="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świadczenie o przyjętym w polityce rachunkowości kursie stosowanym przy przeliczeniach faktur w walutach obcych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raz inne dokumenty wymagane umową/uchwałą o dofinansowanie projektu,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00" w:firstLine="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07" w:hanging="34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1">
    <w:name w:val="Tekst podstawowy Znak1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Arial">
    <w:name w:val="Normalny + Arial"/>
    <w:basedOn w:val="Normal"/>
    <w:qFormat/>
    <w:pPr/>
    <w:rPr>
      <w:rFonts w:ascii="Arial" w:hAnsi="Arial" w:cs="Arial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ks-gwp.warmia.mazur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18:00Z</dcterms:created>
  <dc:creator>Anna Nakielska</dc:creator>
  <dc:description/>
  <cp:keywords/>
  <dc:language>en-US</dc:language>
  <cp:lastModifiedBy>oem</cp:lastModifiedBy>
  <cp:lastPrinted>2009-06-09T13:17:00Z</cp:lastPrinted>
  <dcterms:modified xsi:type="dcterms:W3CDTF">2009-06-09T11:20:00Z</dcterms:modified>
  <cp:revision>4</cp:revision>
  <dc:subject/>
  <dc:title>INSTRUKCJA DO WNIOSKU BENEFICJENTA O PŁATNOŚĆ</dc:title>
</cp:coreProperties>
</file>