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09"/>
        <w:gridCol w:w="250"/>
        <w:gridCol w:w="3860"/>
        <w:gridCol w:w="184"/>
        <w:gridCol w:w="2560"/>
        <w:gridCol w:w="140"/>
        <w:gridCol w:w="2055"/>
        <w:gridCol w:w="105"/>
        <w:gridCol w:w="4776"/>
        <w:gridCol w:w="241"/>
      </w:tblGrid>
      <w:tr>
        <w:trPr>
          <w:trHeight w:val="851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Treść uwagi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azwa podmiotu zgłaszającego uwagę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Rekomendacj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(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nie uwzględnić/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częściowo uwzględnić)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Uzasadnienie decyzji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  <w:t>KRYTERIA MERYTORYCZNE PUNKTOWE W RAMACH OSI PRIORYTETOWEJ I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  <w:u w:val="single"/>
              </w:rPr>
              <w:t>PRZEDSIĘBIORCZOŚĆ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color w:val="333399"/>
              </w:rPr>
            </w:pPr>
            <w:r>
              <w:rPr>
                <w:rFonts w:cs="Garamond" w:ascii="Garamond" w:hAnsi="Garamond"/>
                <w:b/>
                <w:color w:val="333399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celu uelastycznienia kryteriów merytorycznych odwołujących się do konkretnych wielkości liczbowych, należałoby zmodyfikować sposób punktacji w poddziałaniach w Osi Priorytetowej I </w:t>
            </w:r>
            <w:r>
              <w:rPr>
                <w:i/>
              </w:rPr>
              <w:t>Przedsiębiorczość,</w:t>
            </w:r>
            <w:r>
              <w:rPr/>
              <w:t xml:space="preserve"> np. kryterium dot. zwiększenia liczby miejsc pracy, np. z zachowaniem dotychczasowych wartości progowych: brak – 0 pkt. i powyżej 15% - 3 pkt. Pomiędzy tymi wartościami należałoby przyjąć skalę ciągłą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jmowanie skali ciągłej spowoduje ryzyko wystąpienia uznaniowości przy ocenie punktowej. Ponadto, nie przewiduje się stosowania ułamkowej wielkości punktów, a przy wielkościach całkowitych zawsze wystąpić musi przedział graniczny pomiędzy np. 2 pkt a 3 pkt.</w:t>
            </w:r>
          </w:p>
          <w:p>
            <w:pPr>
              <w:pStyle w:val="Normal"/>
              <w:rPr/>
            </w:pPr>
            <w:r>
              <w:rPr/>
              <w:t>Skala punktowa została rozszerzona do 6 pkt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ojekt przyczynia się do zwiększenia liczby miejsc pracy (brak, wzrost poniżej 10%, 10-15%, powyżej 15%)</w:t>
            </w:r>
            <w:r>
              <w:rPr/>
              <w:t xml:space="preserve"> – sposób przyznawania punktacji przy tak skonstruowanym kryterium zniekształci wyniki; wystąpi problem z rozróżnieniem projektów, np. projekt, który przyczyni się do wzrostu liczby miejsc pracy rzędu 9,9% otrzyma 1 pkt, podczas gdy projekt który przyczyni się do wzrostu liczby miejsc pracy wielkości 10,1% otrzyma już 2 pkt.;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 – problem zniekształcenia wyników wystąpi zawsze, nawet gdyby zastosować mniejsze przedziały procentowe.</w:t>
            </w:r>
          </w:p>
          <w:p>
            <w:pPr>
              <w:pStyle w:val="Normal"/>
              <w:rPr/>
            </w:pPr>
            <w:r>
              <w:rPr/>
              <w:t>Skala punktów została rozszerzona do 6 pkt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36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676"/>
            </w:tblGrid>
            <w:tr>
              <w:trPr>
                <w:trHeight w:val="397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rojekt przyczynia się do zwiększenia liczby miejsc pracy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brak - 0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&lt;5% - 1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-10% - 2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1%-15% - 3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1%-20% - 4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1%-25% - 5 pkt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&gt;25% - 6 p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a w poszczególnych przypadkach nie stanowią odzwierciedlenia treści RPO WIM 2007-2013 a podstawową zasadą ich projektowania jest wynikanie kryteriów z programu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la Poddziałań: 1.1.5, 1.1.6, 1.1.7, 1.1.8, 1.1.9, oraz Działania 1.3 dodan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ojekt dotyczy jednej z dziedzin wyszczególnionych w RPO WiM: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autoSpaceDE w:val="false"/>
              <w:rPr/>
            </w:pPr>
            <w:r>
              <w:rPr/>
              <w:t>- nie</w:t>
              <w:tab/>
              <w:t>- 0 pkt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Ponadto dla Poddziałań 1.1.5, 1.1.6, 1.1.7, 1.1.8,</w:t>
              <w:br/>
              <w:t xml:space="preserve"> i Działania 1.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dodano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385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1467"/>
            </w:tblGrid>
            <w:tr>
              <w:trPr>
                <w:trHeight w:val="397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jekt przyczynia się do utrzymania liczby miejsc pracy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ak - 0 pkt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60% - 1 pkt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-80% - 2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gt;80% - 3 pkt</w:t>
                  </w:r>
                </w:p>
              </w:tc>
            </w:tr>
          </w:tbl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rojekt przyczynia się do utrzymania liczby miejsc pracy (poniżej 60%, 60-80%, powyżej 80%)</w:t>
            </w:r>
            <w:r>
              <w:rPr/>
              <w:t xml:space="preserve"> (kryterium pojawia się w Poddziałaniu 1.1.9).</w:t>
            </w:r>
          </w:p>
          <w:p>
            <w:pPr>
              <w:pStyle w:val="Normal"/>
              <w:rPr/>
            </w:pPr>
            <w:r>
              <w:rPr/>
              <w:t>Należy wyjaśnić, co oznacza wartość procentowa; kryterium jest niejasn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um zostało szerzej opisan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jekt zakłada wdrożenie technologii znanej i stosowanej w regionie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do 12 m-cy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od 13 do 36 m-cy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od 37 do 60 m-cy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owyżej 60 m-cy)</w:t>
            </w:r>
          </w:p>
          <w:p>
            <w:pPr>
              <w:pStyle w:val="Normal"/>
              <w:rPr/>
            </w:pPr>
            <w:r>
              <w:rPr/>
              <w:t>Sposób przyznawania punktacji przy tak skonstruowanym kryterium zniekształci wyniki; wystąpi problem z rozróżnieniem projektó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ożenie skali czasowej dla oceny innowacyjności pozwala zachować mierzalność oceny.</w:t>
            </w:r>
          </w:p>
          <w:p>
            <w:pPr>
              <w:pStyle w:val="Normal"/>
              <w:rPr/>
            </w:pPr>
            <w:r>
              <w:rPr/>
              <w:t>Przyjmowanie skali ciągłej spowoduje ryzyko wystąpienia uznaniowości przy ocenie punktowej. Ponadto, nie przewiduje się stosowania ułamkowej wielkości punktów, a przy wielkościach całkowitych zawsze wystąpić musi przedział graniczny pomiędzy np. 2 pkt- 3 pkt.</w:t>
            </w:r>
          </w:p>
          <w:p>
            <w:pPr>
              <w:pStyle w:val="Normal"/>
              <w:rPr/>
            </w:pPr>
            <w:r>
              <w:rPr/>
              <w:t>Skala punktowa została rozszerzona do 5 pk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3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7"/>
              <w:gridCol w:w="1749"/>
            </w:tblGrid>
            <w:tr>
              <w:trPr>
                <w:trHeight w:val="397" w:hRule="atLeast"/>
              </w:trPr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jekt zakłada wdrożenie technologii znanej i stosowanej w regioni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gt;60 m-cy - 0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-48 m-cy – 1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48-36 m-cy – 2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36-24 m-cy – 3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24-12 m-cy – 4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&lt;12 m-cy – 5 p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kala oddziaływania projektu na środowisko w stosunku do dotychczasowej działalności wnioskodawcy - mała, średnia, duża</w:t>
            </w:r>
            <w:r>
              <w:rPr/>
              <w:t xml:space="preserve"> – należałoby doprecyzować, co oznacza w/w kryterium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yterium zostało szerzej opisane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leżałoby uwzględnić kryteria pro-spójnościowe (kryterium lokalizacyjne, kryterium dostępu), które pozwalają uniknąć marginalizacji obszarów wiejskich przy wyborze projektów do realizacji, a tym samym przyczyniają się do zwiększenia spójności terytorialnej i równomiernego rozwoju województwa, np. lokalizacja na obszarach wiejskich, stopa bezrobocia, wskaźnik zwodociągowania lub odpowiednio skanalizowania, wskaźnik dostępu do Internetu, itp.</w:t>
            </w:r>
          </w:p>
          <w:p>
            <w:pPr>
              <w:pStyle w:val="Normal"/>
              <w:rPr/>
            </w:pPr>
            <w:r>
              <w:rPr/>
              <w:t xml:space="preserve">Tego typu wskaźniki proponuję ująć przede wszystkim w kryteriach dla Poddziałań lub działań: </w:t>
            </w:r>
            <w:r>
              <w:rPr>
                <w:b/>
              </w:rPr>
              <w:t>1.1.5, 1.1.6, 1.1.7, 1.1.9, 1.1.10, 1.2</w:t>
            </w:r>
            <w:r>
              <w:rPr/>
              <w:t xml:space="preserve"> (kryterium dostępności usług dla przedsiębiorców z terenu województwa), 2.1.1, 2.1.3, 2.1.4, 2.1.6, 3.1, 3.2.1, 3.2.2, 5.2.1, 5.2.2, 6.1.2, 6.2.1, 7.1, 7.2.1, 7.2.2, 7.2.3 (kryterium dostępności z terenu województwa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ychczasowe kryteria nie dyskryminują w żaden sposób obszarów wiejskich (wręcz przeciwnie, zastosowanie skali procentowej zamiast bezwzględnej dla kryterium dot. miejsc pracy jest na korzyść małych firm z obszarów wiejskich).</w:t>
            </w:r>
          </w:p>
          <w:p>
            <w:pPr>
              <w:pStyle w:val="Normal"/>
              <w:rPr/>
            </w:pPr>
            <w:r>
              <w:rPr/>
              <w:t xml:space="preserve">Kryteria dotyczące wskaźników zwodociągowania, skanalizowania itp. mogą mieć znaczenie dla innych osi ale nie dla projektów z zakresu przedsiębiorczości, prowadziłoby to bowiem do sztucznego promowania projektu tylko dlatego, że np. stopień skanalizowania gminy na której jest zlokalizowany jest niższ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nadto w ramach Poddziałania 1.1.7, 1.1.9 – konieczne jest uwzględnienie zapisów linii demarkacyjnej z PROW Działanie 3.2 – </w:t>
            </w:r>
            <w:r>
              <w:rPr>
                <w:i/>
              </w:rPr>
              <w:t>Tworzenie i rozwój mikroprzedsiębiorstw na terenach wiejskich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poddziałaniach</w:t>
            </w:r>
            <w:r>
              <w:rPr>
                <w:b/>
              </w:rPr>
              <w:t xml:space="preserve"> 1.1.5, 1.1.6, 1.1.7, 1.1.9, 1.1.10 </w:t>
            </w:r>
            <w:r>
              <w:rPr/>
              <w:t>proponuję uwzględnić kryterium lokalizacyjne uzależniające, np.</w:t>
            </w:r>
          </w:p>
          <w:p>
            <w:pPr>
              <w:pStyle w:val="Normal"/>
              <w:rPr/>
            </w:pPr>
            <w:r>
              <w:rPr/>
              <w:t>- ilość punktów dla projektu od stopy bezrobocia w powiec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Działaniu </w:t>
            </w:r>
            <w:r>
              <w:rPr>
                <w:b/>
              </w:rPr>
              <w:t>1.2</w:t>
            </w:r>
            <w:r>
              <w:rPr/>
              <w:t xml:space="preserve"> – od wpływu projektu na dostępność świadczonych usług na terenie województwa;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Ministerstwa Rolnictwa i Rozwoju Wsi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 Piotr Łyso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a Poddziałań: 1.1.5, 1.16, 1.1.7, 1.1.9, 1.1.10</w:t>
            </w:r>
          </w:p>
          <w:p>
            <w:pPr>
              <w:pStyle w:val="Normal"/>
              <w:rPr/>
            </w:pPr>
            <w:r>
              <w:rPr/>
              <w:t>Przedsiębiorcy decydując o lokalizacji projektu biorą pod uwagę przede wszystkim okoliczności biznesowe – dostępność surowców, infrastruktury i kadry. W obecnej sytuacji na rynku pracy dane statystyczne niestety nie odzwierciedlają rzeczywistych problemów rynku pracy. Poza tym całe województwo potrzebuje nowych inwesty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Zgodnie z zapisami programu: „..</w:t>
            </w:r>
            <w:r>
              <w:rPr>
                <w:i/>
              </w:rPr>
              <w:t>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rozwojowe w ramach RPO WiM na lata 2007-2013 lok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w województwie proporcjonalnie do liczby ludn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ci na obszarach o niskim oraz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 xml:space="preserve">tnym potencjale rozwojowym - 20% 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ów na obszary o niskim potencjale rozwojowym i 80 % - na obszary o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tnym potencjale rozwojowym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</w:rPr>
              <w:t>. Oznacza to terytorialn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koncentracj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wsparcia finansowego.”</w:t>
            </w:r>
          </w:p>
          <w:p>
            <w:pPr>
              <w:pStyle w:val="Normal"/>
              <w:rPr/>
            </w:pPr>
            <w:r>
              <w:rPr/>
              <w:t>Na poziomie programu monitorowana będzie terytorialna koncentracja wspar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la Działania 1.2 proponowane kryterium stanowi -kryterium o charakterze uznaniowym.</w:t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ENTARZ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cisk na małe i średnie przedsiębiorstwa-</w:t>
            </w:r>
            <w:r>
              <w:rPr>
                <w:i/>
              </w:rPr>
              <w:t xml:space="preserve"> wsparcie powinno być przede wszystkim skierowane do małych i średnich przedsiębiorstw, wsparcie dla dużych przedsiębiorstw powinno być w zasadzie ograniczone do przypadków, które wskazują wyraźne korzyści dla rozwoju regionalneg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sparcie bezpośrednie będzie zalokowane tylko do sektora małych i średnich przedsiębiorstw. Wsparcie dla dużych przedsiębiorstw będzie tylko udzielone w wyjątkowych warunkach jeśli jasne i wyraźne korzyści dla regionu są dostępne (np. w grupowaniu poprzez współpracę nauki i biznesu). Wsparcie dla dużych przedsiębiorstw będzie ograniczona do 10% priorytetów alokacyjnych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Zgodnie z zapisami RPO WiM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„… </w:t>
            </w:r>
            <w:r>
              <w:rPr>
                <w:i/>
              </w:rPr>
              <w:t>St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 xml:space="preserve">d wsparcie na nowe inwestycje </w:t>
            </w:r>
            <w:r>
              <w:rPr>
                <w:i/>
                <w:u w:val="single"/>
              </w:rPr>
              <w:t>wyj</w:t>
            </w:r>
            <w:r>
              <w:rPr>
                <w:rFonts w:eastAsia="TimesNewRoman;Times New Roman"/>
                <w:i/>
                <w:u w:val="single"/>
              </w:rPr>
              <w:t>ą</w:t>
            </w:r>
            <w:r>
              <w:rPr>
                <w:i/>
                <w:u w:val="single"/>
              </w:rPr>
              <w:t>tkowo</w:t>
            </w:r>
            <w:r>
              <w:rPr>
                <w:i/>
              </w:rPr>
              <w:t xml:space="preserve"> otrzymaj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duże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biorstwa, je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li w ich wyniku pojawi si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dotychczas nie stosowana w regionie metoda produkcji (</w:t>
            </w:r>
            <w:r>
              <w:rPr>
                <w:i/>
                <w:u w:val="single"/>
              </w:rPr>
              <w:t>nowa technologia</w:t>
            </w:r>
            <w:r>
              <w:rPr>
                <w:i/>
              </w:rPr>
              <w:t>) lub dostarczania towarów i usług, a w sektorze usług innowacja organizacyjna (</w:t>
            </w:r>
            <w:r>
              <w:rPr>
                <w:i/>
                <w:u w:val="single"/>
              </w:rPr>
              <w:t>innowacja na poziomie regionalnym</w:t>
            </w:r>
            <w:r>
              <w:rPr>
                <w:i/>
              </w:rPr>
              <w:t>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 xml:space="preserve">]Województwo oczekuje, </w:t>
            </w:r>
            <w:r>
              <w:rPr>
                <w:rFonts w:eastAsia="TimesNewRoman;Times New Roman"/>
                <w:i/>
              </w:rPr>
              <w:t>ż</w:t>
            </w:r>
            <w:r>
              <w:rPr>
                <w:i/>
              </w:rPr>
              <w:t>e d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ki otrzymanemu wsparciu duże firmy stan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si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ami napływu innowacji zarówno produktowych jak i technologicznych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u w:val="single"/>
              </w:rPr>
              <w:t>Całkowita kwota wsparcia dużych przedsi</w:t>
            </w:r>
            <w:r>
              <w:rPr>
                <w:rFonts w:eastAsia="TimesNewRoman;Times New Roman"/>
                <w:i/>
                <w:u w:val="single"/>
              </w:rPr>
              <w:t>ę</w:t>
            </w:r>
            <w:r>
              <w:rPr>
                <w:i/>
                <w:u w:val="single"/>
              </w:rPr>
              <w:t>biorstw nie przekroczy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10%</w:t>
            </w:r>
            <w:r>
              <w:rPr>
                <w:i/>
              </w:rPr>
              <w:t xml:space="preserve"> wszystkich 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ów finansowych przeznaczonych w RPO na bezp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ednie wsparcie inwestycyjne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biorst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Jednocze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nie wsparcie inwestycyjne dla dużych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 xml:space="preserve">biorstw udzielane </w:t>
            </w:r>
            <w:r>
              <w:rPr>
                <w:i/>
                <w:u w:val="single"/>
              </w:rPr>
              <w:t>b</w:t>
            </w:r>
            <w:r>
              <w:rPr>
                <w:rFonts w:eastAsia="TimesNewRoman;Times New Roman"/>
                <w:i/>
                <w:u w:val="single"/>
              </w:rPr>
              <w:t>ę</w:t>
            </w:r>
            <w:r>
              <w:rPr>
                <w:i/>
                <w:u w:val="single"/>
              </w:rPr>
              <w:t>dzie w wyj</w:t>
            </w:r>
            <w:r>
              <w:rPr>
                <w:rFonts w:eastAsia="TimesNewRoman;Times New Roman"/>
                <w:i/>
                <w:u w:val="single"/>
              </w:rPr>
              <w:t>ą</w:t>
            </w:r>
            <w:r>
              <w:rPr>
                <w:i/>
                <w:u w:val="single"/>
              </w:rPr>
              <w:t xml:space="preserve">tkowych sytuacjach </w:t>
            </w:r>
            <w:r>
              <w:rPr>
                <w:i/>
              </w:rPr>
              <w:t>z uwzgl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nieniem nast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puj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cych warunków: wielko</w:t>
            </w:r>
            <w:r>
              <w:rPr>
                <w:rFonts w:eastAsia="TimesNewRoman;Times New Roman"/>
                <w:i/>
              </w:rPr>
              <w:t xml:space="preserve">ść </w:t>
            </w:r>
            <w:r>
              <w:rPr>
                <w:i/>
              </w:rPr>
              <w:t>inwestycji nie powinna przekroczy</w:t>
            </w:r>
            <w:r>
              <w:rPr>
                <w:rFonts w:eastAsia="TimesNewRoman;Times New Roman"/>
                <w:i/>
              </w:rPr>
              <w:t xml:space="preserve">ć </w:t>
            </w:r>
            <w:r>
              <w:rPr>
                <w:i/>
              </w:rPr>
              <w:t>2 mln euro (zgodnie z lini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demarkacyjn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), efektem musz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by</w:t>
            </w:r>
            <w:r>
              <w:rPr>
                <w:rFonts w:eastAsia="TimesNewRoman;Times New Roman"/>
                <w:i/>
              </w:rPr>
              <w:t xml:space="preserve">ć </w:t>
            </w:r>
            <w:r>
              <w:rPr>
                <w:i/>
              </w:rPr>
              <w:t>wyżej wspomniane znacz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ce korzy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ci i wyra</w:t>
            </w:r>
            <w:r>
              <w:rPr>
                <w:rFonts w:eastAsia="TimesNewRoman;Times New Roman"/>
                <w:i/>
              </w:rPr>
              <w:t>ź</w:t>
            </w:r>
            <w:r>
              <w:rPr>
                <w:i/>
              </w:rPr>
              <w:t>ne oddziaływanie na gospodark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regionaln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, konieczno</w:t>
            </w:r>
            <w:r>
              <w:rPr>
                <w:rFonts w:eastAsia="TimesNewRoman;Times New Roman"/>
                <w:i/>
              </w:rPr>
              <w:t xml:space="preserve">ść </w:t>
            </w:r>
            <w:r>
              <w:rPr>
                <w:i/>
              </w:rPr>
              <w:t>zachowania maksymalnego progu wsparcia du</w:t>
            </w:r>
            <w:r>
              <w:rPr>
                <w:rFonts w:eastAsia="TimesNewRoman;Times New Roman"/>
                <w:i/>
              </w:rPr>
              <w:t>ż</w:t>
            </w:r>
            <w:r>
              <w:rPr>
                <w:i/>
              </w:rPr>
              <w:t>ych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biorstw (zgodnie z map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pomocy regionalnej)”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u w:val="single"/>
              </w:rPr>
              <w:t>Przedsiębiorstwa duże</w:t>
            </w:r>
            <w:r>
              <w:rPr/>
              <w:t xml:space="preserve"> są Beneficjentami jedynie w ramach Poddziałania 1.1.6 </w:t>
            </w:r>
            <w:r>
              <w:rPr>
                <w:i/>
              </w:rPr>
              <w:t>Wsparcie na nowe inwestycje dla dużych przedsiębiorstw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>Alokacja 13 mln EURO co stanowi 9,53% środków finansowych przeznaczonych w RPO na bezpośrednie wsparcie inwestycyjne dla przedsiębiorstw (1.1.4-1.1.9 i 1.3)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ENTARZ:</w:t>
            </w:r>
          </w:p>
          <w:p>
            <w:pPr>
              <w:pStyle w:val="Listanumerowana"/>
              <w:spacing w:before="0" w:after="120"/>
              <w:rPr>
                <w:b/>
                <w:b/>
                <w:u w:val="single"/>
                <w:lang w:val="pl-PL"/>
              </w:rPr>
            </w:pPr>
            <w:r>
              <w:rPr>
                <w:b/>
                <w:u w:val="single"/>
                <w:lang w:val="pl-PL"/>
              </w:rPr>
            </w:r>
          </w:p>
          <w:p>
            <w:pPr>
              <w:pStyle w:val="Listanumerowana"/>
              <w:spacing w:before="0" w:after="120"/>
              <w:rPr>
                <w:szCs w:val="24"/>
                <w:lang w:val="pl-PL" w:eastAsia="en-GB"/>
              </w:rPr>
            </w:pPr>
            <w:r>
              <w:rPr>
                <w:b/>
                <w:lang w:val="pl-PL"/>
              </w:rPr>
              <w:t>Innowacyjność –</w:t>
            </w:r>
            <w:r>
              <w:rPr>
                <w:lang w:val="pl-PL"/>
              </w:rPr>
              <w:t xml:space="preserve"> w opisie priorytetu Osi przedsiębiorczość specjalne preferencje są przewidziane dla projektów będących innowacyjnymi co najmniej na poziomie regionalny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ddziałanie 1.1.6</w:t>
            </w:r>
            <w:r>
              <w:rPr/>
              <w:t xml:space="preserve"> - </w:t>
            </w:r>
            <w:r>
              <w:rPr>
                <w:i/>
              </w:rPr>
              <w:t>Wsparcie na nowe inwestycje dla dużych przedsiębiorstw –</w:t>
            </w:r>
            <w:r>
              <w:rPr/>
              <w:t xml:space="preserve"> zapis RPO wyraźnie wskazuje ,iż duże przedsiębiorstwa otrzymają</w:t>
            </w:r>
            <w:r>
              <w:rPr>
                <w:i/>
              </w:rPr>
              <w:t xml:space="preserve"> </w:t>
            </w:r>
            <w:r>
              <w:rPr/>
              <w:t>wsparcie</w:t>
            </w:r>
            <w:r>
              <w:rPr>
                <w:i/>
              </w:rPr>
              <w:t>, …je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li w ich wyniku pojawi si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  <w:u w:val="single"/>
              </w:rPr>
              <w:t>dotychczas nie stosowana w regionie metoda produkcji</w:t>
            </w:r>
            <w:r>
              <w:rPr>
                <w:i/>
              </w:rPr>
              <w:t xml:space="preserve"> (nowa technologia) lub dostarczania towarów i usług, a w sektorze usług innowacja organizacyjna (</w:t>
            </w:r>
            <w:r>
              <w:rPr>
                <w:i/>
                <w:u w:val="single"/>
              </w:rPr>
              <w:t>innowacja na poziomie regionalnym).</w:t>
            </w:r>
          </w:p>
          <w:p>
            <w:pPr>
              <w:pStyle w:val="Normal"/>
              <w:rPr/>
            </w:pPr>
            <w:r>
              <w:rPr/>
              <w:t xml:space="preserve">Jest to warunek </w:t>
            </w:r>
            <w:r>
              <w:rPr>
                <w:b/>
                <w:u w:val="single"/>
              </w:rPr>
              <w:t>bezwzględny</w:t>
            </w:r>
            <w:r>
              <w:rPr/>
              <w:t xml:space="preserve"> i dlatego też nie może podlegać ocenie. Odpowiedni zapis zostanie zawarty w check-liście na etapie oceny formalnej jako warunek bezwzględny do spełni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Poddziałanie 1.1.7</w:t>
            </w:r>
            <w:r>
              <w:rPr/>
              <w:t xml:space="preserve"> </w:t>
            </w:r>
            <w:r>
              <w:rPr>
                <w:i/>
              </w:rPr>
              <w:t>Dotacje inwestycyjne dla mikroprzedsiębiorstw i sektora MŚP w zakresie innowacji i nowych technolo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agwek2PK2"/>
              <w:numPr>
                <w:ilvl w:val="0"/>
                <w:numId w:val="0"/>
              </w:numPr>
              <w:tabs>
                <w:tab w:val="clear" w:pos="708"/>
                <w:tab w:val="left" w:pos="1980" w:leader="none"/>
              </w:tabs>
              <w:jc w:val="both"/>
              <w:outlineLvl w:val="1"/>
              <w:rPr/>
            </w:pPr>
            <w:r>
              <w:rPr/>
              <w:t xml:space="preserve">Poddziałanie 1.1.8 </w:t>
            </w:r>
            <w:r>
              <w:rPr>
                <w:b w:val="false"/>
                <w:i/>
              </w:rPr>
              <w:t>Wsparcie przedsięwzięć przemysłowo-nauk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la punktów została rozszerzona do 5 pkt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3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749"/>
            </w:tblGrid>
            <w:tr>
              <w:trPr>
                <w:trHeight w:val="397" w:hRule="atLeast"/>
              </w:trPr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jekt zakłada wdrożenie technologii znanej i stosowanej w regioni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gt;60 m-cy - 0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-48 m-cy – 1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48-36 m-cy – 2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36-24 m-cy – 3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24-12 m-cy – 4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&lt;12 m-cy – 5 p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oddziałanie 1.1.1 - Inwestycje </w:t>
            </w:r>
            <w:r>
              <w:rPr>
                <w:b/>
                <w:iCs/>
              </w:rPr>
              <w:t>w </w:t>
            </w:r>
            <w:r>
              <w:rPr>
                <w:b/>
              </w:rPr>
              <w:t>infrastrukturę badawczą instytucji B+RT oraz specjalistyczne ośrodki kompetencji technologi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sparcie dla jednostek badawczo rozwojowych z udokumentowanym doświadczeniem i udokumentowanymi osiągnięciami w zakresie współpracy z sektorem biznesu/ klastrami (wspólne projekty etc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 pracach badawczo-rozwojowych na rzecz sektora przedsiębiorstw: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3-4 lat</w:t>
              <w:tab/>
              <w:t>- 3 pkt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powyżej 4 lat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struktura badawczo-rozwojowa dla rozwoju nowych innowacyjnych technologii, produktów, usług itp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Trudno jest punktować posiadaną infrastrukturę – dlatego zostanie to ujęte w ramach definicji kryterium wykonalności technicznej projektu na poziomie kryterium merytorycznego zerojedynkowego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i/>
                <w:i/>
              </w:rPr>
            </w:pPr>
            <w:r>
              <w:rPr/>
              <w:t>projekt spójny z Regionalną Strategią Innowacyjności/ Regionalnego przewidywani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pójność z zapisami z Regionalną Strategią Innowacyjności (RIS).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nie</w:t>
              <w:tab/>
              <w:t>- 0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tworzenie nowych jednostek badawcz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w ramach celów niniejszego podziałania zobligowany jest  do utworzenia nowych jednostek badawczych/ rozszerzenia istniejących, inaczej nie ma racji bytu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pływ na rozwój istniejących / potencjalnych klastrów w regioni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a kryterium posiada charakter uznani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ojekt wdrażany w ramach klastra / współpracy sieciowe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 ma potrzeby punktowania takiej współpracy, gdyż to nie są typowe projekty klastrow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ojekt wprowadzający współpracę pomiędzy sektorem badawczo-rozwojowym i sektorem biznes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ek ten jest sprawdzany na etapie oceny formalnej przy czym jest to warunek </w:t>
            </w:r>
            <w:r>
              <w:rPr>
                <w:b/>
                <w:u w:val="single"/>
              </w:rPr>
              <w:t>bezwzględny</w:t>
            </w:r>
            <w:r>
              <w:rPr/>
              <w:t>, jeśli projekt takiego warunku nie spełnia to nie kwalifikuje się do wsparcia. Dlatego też nie może podlegać ocenie punktowej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spacing w:before="0" w:after="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80"/>
              <w:rPr/>
            </w:pPr>
            <w:r>
              <w:rPr/>
              <w:t>Projekt posiada ściśle określoną grupę docelową odbiorców (udokumentowaną np. porozumieniami o współpracy).</w:t>
            </w:r>
          </w:p>
          <w:p>
            <w:pPr>
              <w:pStyle w:val="Normal"/>
              <w:rPr/>
            </w:pPr>
            <w:r>
              <w:rPr/>
              <w:t>- 2 porozumienia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3 porozumienia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4 porozumienia</w:t>
              <w:tab/>
              <w:t>- 3 pkt</w:t>
            </w:r>
          </w:p>
          <w:p>
            <w:pPr>
              <w:pStyle w:val="Normal"/>
              <w:rPr/>
            </w:pPr>
            <w:r>
              <w:rPr/>
              <w:t>- pow. 5 porozumień 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działanie 1.1.2 - Tworzenie parków technologicznych, przemysłowych i inkubatorów przedsiębiorczośc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dowodnione (udokumentowane) doświadczenie i wiedza na temat grupy docelowej włączając analizy dowodzące racjonalności wdrażania pro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spacing w:before="0" w:after="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Projekt posiada ściśle określoną grupę docelową odbiorców (udokumentowaną np. deklaracjami).</w:t>
            </w:r>
          </w:p>
          <w:p>
            <w:pPr>
              <w:pStyle w:val="Normal"/>
              <w:rPr/>
            </w:pPr>
            <w:r>
              <w:rPr/>
              <w:t>- 2 deklaracje</w:t>
              <w:tab/>
              <w:tab/>
              <w:t>- 1 pkt</w:t>
            </w:r>
          </w:p>
          <w:p>
            <w:pPr>
              <w:pStyle w:val="Normal"/>
              <w:rPr/>
            </w:pPr>
            <w:r>
              <w:rPr/>
              <w:t>- 3 deklaracje</w:t>
              <w:tab/>
              <w:tab/>
              <w:t>- 2 pkt</w:t>
            </w:r>
          </w:p>
          <w:p>
            <w:pPr>
              <w:pStyle w:val="Normal"/>
              <w:rPr/>
            </w:pPr>
            <w:r>
              <w:rPr/>
              <w:t>- 4 deklaracje</w:t>
              <w:tab/>
              <w:tab/>
              <w:t>- 3 pkt</w:t>
            </w:r>
          </w:p>
          <w:p>
            <w:pPr>
              <w:pStyle w:val="Normal"/>
              <w:rPr/>
            </w:pPr>
            <w:r>
              <w:rPr/>
              <w:t xml:space="preserve">- pow. 5 deklaracji 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dokumentowane doświadczenie wsparcia sektora biznesu/ przedsiębiorst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sparcia sektora biznesu / przedsiębiorstw: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3-4 lat</w:t>
              <w:tab/>
              <w:t>- 3 pkt</w:t>
            </w:r>
          </w:p>
          <w:p>
            <w:pPr>
              <w:pStyle w:val="Normal"/>
              <w:rPr/>
            </w:pPr>
            <w:r>
              <w:rPr/>
              <w:t>- powyżej 4 lat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lokalizacja inwestycji / projektu wspierająca i uzasadniająca poszczególne potrzeby / zapotrzebowania na wdrażanie projektu w obszarz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/>
            </w:pPr>
            <w:r>
              <w:rPr/>
              <w:t>Brak możliwości oceny punktowej lokalizacji w relacji z zapotrzebowaniem na realizację projektu w danym miejscu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/>
              <w:t>Lokalizacja inwestycji jest opisywana w studium wykonalności. Ocena efektywności projektu jest już punktowana.</w:t>
            </w:r>
          </w:p>
          <w:tbl>
            <w:tblPr>
              <w:tblW w:w="32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0"/>
              <w:gridCol w:w="1512"/>
            </w:tblGrid>
            <w:tr>
              <w:trPr>
                <w:trHeight w:val="397" w:hRule="atLeast"/>
              </w:trPr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fektywność ekonomiczna i finansowa projektu (ocena wysoka, średnia, niska)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brak - 0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iska - 1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średnia - 2 pkt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0"/>
                      <w:szCs w:val="20"/>
                    </w:rPr>
                    <w:t>wysoka - 3 pkt</w:t>
                  </w:r>
                </w:p>
              </w:tc>
            </w:tr>
          </w:tbl>
          <w:p>
            <w:pPr>
              <w:pStyle w:val="Normal"/>
              <w:spacing w:before="0" w:after="80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</w:rPr>
            </w:pPr>
            <w:r>
              <w:rPr>
                <w:b/>
              </w:rPr>
              <w:t>Poddziałanie 1.1.3 - Inwestycje infrastrukturalne tworzące powiązania kooperacyjne pomiędzy jednostkami naukowymi i badawczo-rozwojowymi a przedsiębiorstwam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związek z RIS / Foresigh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pójność z zapisami z Regionalną Strategią Innowacyjności (RIS).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nie</w:t>
              <w:tab/>
              <w:t>- 0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ojekt wdrażany w ramach współpracy w klastrz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/>
              <w:t>Nie ma potrzeby punktowania takiej współpracy, gdyż to nie są typowe projekty klastrow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ojekt posiada ściśle określoną grupę docelową odbiorców (udokumentowaną np. porozumieniami o współpracy, deklaracjami)</w:t>
            </w:r>
          </w:p>
          <w:p>
            <w:pPr>
              <w:pStyle w:val="Normal"/>
              <w:rPr/>
            </w:pPr>
            <w:r>
              <w:rPr/>
              <w:t>- 2 deklaracje</w:t>
              <w:tab/>
              <w:tab/>
              <w:t>- 1 pkt</w:t>
            </w:r>
          </w:p>
          <w:p>
            <w:pPr>
              <w:pStyle w:val="Normal"/>
              <w:rPr/>
            </w:pPr>
            <w:r>
              <w:rPr/>
              <w:t>- 3 deklaracje</w:t>
              <w:tab/>
              <w:tab/>
              <w:t>- 2 pkt</w:t>
            </w:r>
          </w:p>
          <w:p>
            <w:pPr>
              <w:pStyle w:val="Normal"/>
              <w:rPr/>
            </w:pPr>
            <w:r>
              <w:rPr/>
              <w:t>- 4 deklaracje</w:t>
              <w:tab/>
              <w:tab/>
              <w:t>- 3 pkt</w:t>
            </w:r>
          </w:p>
          <w:p>
            <w:pPr>
              <w:pStyle w:val="Normal"/>
              <w:rPr/>
            </w:pPr>
            <w:r>
              <w:rPr/>
              <w:t>- pow. 5 deklaracji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4 - Budowa i rozbudowa klastrów o znaczeniu lokalnym i regionalny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klaster wewnątrz sektorów strategicznych dla regionu (bazujący na RIS/Foresight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ojekt przyczynia się do budowy lub rozbudowy klastrów w ramach sektorów strategicznych dla regionu zgodnie z RIS: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nie</w:t>
              <w:tab/>
              <w:t>- 0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oziom zaangażowania sektora badawczo-rozwojow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iczba uczestników klastra powyżej minimum wymaganego zapisami w RPO WiM:</w:t>
            </w:r>
          </w:p>
          <w:p>
            <w:pPr>
              <w:pStyle w:val="Normal"/>
              <w:rPr/>
            </w:pPr>
            <w:r>
              <w:rPr/>
              <w:t>- od 1-2 szt.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od 3-4 szt.</w:t>
              <w:tab/>
              <w:t>- 2 pkt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pow.4 szt.</w:t>
              <w:tab/>
              <w:t>-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5 - Wsparcie MŚP - promocja produktów i procesów przyjaznych dla środowisk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Innowacyjność proponowanych rozwiązań / technolog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38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1749"/>
            </w:tblGrid>
            <w:tr>
              <w:trPr>
                <w:trHeight w:val="397" w:hRule="atLeast"/>
              </w:trPr>
              <w:tc>
                <w:tcPr>
                  <w:tcW w:w="2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jekt zakłada wdrożenie technologii znanej i stosowanej w regioni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gt;60 m-cy - 0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-48 m-cy – 1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48-36 m-cy – 2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36-24 m-cy – 3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&lt;24-12 m-cy – 4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&lt;12 m-cy – 5 p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6 - Wsparcie na nowe inwestycje dla dużych przedsiębiorst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yjątkowy charakter projektu, którego wdrażanie jest uzasadnione silnymi względami ekonomicznymi – warunek wsparcia dużych przedsiębiorstw (zobacz klauzula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y nie innowacyjne nie mogą uzyskać dofinansowania.</w:t>
            </w:r>
            <w:r>
              <w:rPr>
                <w:b/>
              </w:rPr>
              <w:t xml:space="preserve"> </w:t>
            </w:r>
            <w:r>
              <w:rPr/>
              <w:t xml:space="preserve">Jest to warunek </w:t>
            </w:r>
            <w:r>
              <w:rPr>
                <w:b/>
                <w:u w:val="single"/>
              </w:rPr>
              <w:t>bezwzględny</w:t>
            </w:r>
            <w:r>
              <w:rPr/>
              <w:t xml:space="preserve"> i dlatego też nie może być przedmiotem oceny punktowej.</w:t>
            </w:r>
          </w:p>
          <w:p>
            <w:pPr>
              <w:pStyle w:val="Normal"/>
              <w:rPr/>
            </w:pPr>
            <w:r>
              <w:rPr/>
              <w:t xml:space="preserve">Kwestia wprowadzania przez projekt technologii niestosowanej w regionie jest badana już na etapie oceny formalnej. Projekt niespelniający niniejszego kryterium nie podlega ocenie. Odpowiedni zapis zostanie zawarty w liście sprawdzającej na etapie oceny formalnej jako warunek </w:t>
            </w:r>
            <w:r>
              <w:rPr>
                <w:b/>
                <w:u w:val="single"/>
              </w:rPr>
              <w:t>bezwzględny</w:t>
            </w:r>
            <w:r>
              <w:rPr/>
              <w:t xml:space="preserve"> do spełnienia.</w:t>
            </w:r>
          </w:p>
          <w:p>
            <w:pPr>
              <w:pStyle w:val="Normal"/>
              <w:rPr/>
            </w:pPr>
            <w:r>
              <w:rPr/>
              <w:t>Efektywność finansowa projektu stanowi kryterium punktow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zedsiębiorstwo działające w sektorze ekonomicznym wskazanym przez RIS/Foresight jako strategiczny dla region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m względów ekonomicznych do wdrażania projektu jest punktowanie wpływu projektu na liczbę miejsc pr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Dla Poddziałania 1.1.6 dodatkowo wprowadzon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ojekt dotyczy jednej z dziedzin wyszczególnionych w RPO WiM.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nie</w:t>
              <w:tab/>
              <w:t>- 0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lokalizacja przedsięwzięcia np. obszar wysokiego bezroboci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cy decydując o lokalizacji projektu biorą pod uwagę przede wszystkim okoliczności biznesowe – dostępność surowców, infrastruktury i kadry. W obecnej sytuacji na rynku pracy dane statystyczne niestety nie odzwierciedlają rzeczywistych problemów rynku pracy. Poza tym całe województwo potrzebuje nowych inwesty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Zgodnie z zapisami programu: „..</w:t>
            </w:r>
            <w:r>
              <w:rPr>
                <w:i/>
              </w:rPr>
              <w:t>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rozwojowe w ramach RPO WiM na lata 2007-2013 lok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w województwie proporcjonalnie do liczby ludn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ci na obszarach o niskim oraz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 xml:space="preserve">tnym potencjale rozwojowym - 20% 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ów na obszary o niskim potencjale rozwojowym i 80 % - na obszary o 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tnym potencjale rozwojowym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</w:rPr>
              <w:t>. Oznacza to terytorialn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koncentracj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wsparcia finansowego.”</w:t>
            </w:r>
          </w:p>
          <w:p>
            <w:pPr>
              <w:pStyle w:val="Normal"/>
              <w:rPr/>
            </w:pPr>
            <w:r>
              <w:rPr/>
              <w:t>Na poziomie programu monitorowana będzie terytorialna koncentracja wsparcia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spierane przedsiębiorstwo działa w ramach klastr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a kryterium Nie uwzględnić. Brak podstaw do punktowania dodatkowo za bycie w klastrze.</w:t>
            </w:r>
          </w:p>
          <w:p>
            <w:pPr>
              <w:pStyle w:val="Normal"/>
              <w:rPr/>
            </w:pPr>
            <w:r>
              <w:rPr/>
              <w:t>Nie są to projekty typowo o charakterze klastrowym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rezultaty wdrożenia projektu będą miały znaczący wpływ na rozwój całego sektora ekonomicznego / klastr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a kryterium o charakterze uznaniowym, trudnomierza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ex-ante niemożliwa do przeprowadzenia w 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oziom zaangażowania kapitału własn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oziom zaangażowanych środków własnych (powyżej obowiązującego poziomu 50%):</w:t>
            </w:r>
          </w:p>
          <w:p>
            <w:pPr>
              <w:pStyle w:val="Normal"/>
              <w:rPr/>
            </w:pPr>
            <w:r>
              <w:rPr/>
              <w:t xml:space="preserve">- do 5% 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od 5% -10%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pow. 10%</w:t>
              <w:tab/>
              <w:t>-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7 - Dotacje inwestycyjne dla mikroprzedsiębiorstw i sektora MŚP w zakresie innowacji i nowych technolog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funkcje mikroprzedsiębiorstwa w klastrz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odstaw do punktowania dodatkowo za bycie w klastrze.</w:t>
            </w:r>
          </w:p>
          <w:p>
            <w:pPr>
              <w:pStyle w:val="Normal"/>
              <w:rPr/>
            </w:pPr>
            <w:r>
              <w:rPr/>
              <w:t>Nie są to projekty typowo o charakterze klastrowym.</w:t>
            </w:r>
          </w:p>
          <w:p>
            <w:pPr>
              <w:pStyle w:val="Normal"/>
              <w:rPr/>
            </w:pPr>
            <w:r>
              <w:rPr/>
              <w:t>W ramach RPO WiM przewidziane zostało Poddziałanie 1.1.4 skierowane jest do projektów klastrowych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oziom zaangażowania kapitału własneg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oziom zaangażowanych środków własnych (powyżej obowiązującego poziomu 50%):</w:t>
            </w:r>
          </w:p>
          <w:p>
            <w:pPr>
              <w:pStyle w:val="Normal"/>
              <w:rPr/>
            </w:pPr>
            <w:r>
              <w:rPr/>
              <w:t xml:space="preserve">- do 5% 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od 5% -10%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pow. 10%</w:t>
              <w:tab/>
              <w:t>-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innowacyjność produktów/ usług/ procesó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ciowo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owacyjność jest już punktowana, jedynie skala punktowa została rozszerzona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4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7"/>
              <w:gridCol w:w="1749"/>
            </w:tblGrid>
            <w:tr>
              <w:trPr>
                <w:trHeight w:val="397" w:hRule="atLeast"/>
              </w:trPr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rojekt zakłada wdrożenie technologii znanej i stosowanej w regioni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gt;60 m-cy - 0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0-48 m-cy – 1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48-36 m-cy – 2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36-24 m-cy – 3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&lt;24-12 m-cy – 4 pkt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46" w:hanging="0"/>
                    <w:rPr/>
                  </w:pPr>
                  <w:r>
                    <w:rPr>
                      <w:b/>
                      <w:sz w:val="20"/>
                      <w:szCs w:val="20"/>
                    </w:rPr>
                    <w:t>&lt;12 m-cy – 5 pkt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lokalizacja (obszary wysokiego bezrobocia, niski poziom przedsiębiorczości etc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cy decydując o lokalizacji projektu biorą pod uwagę przede wszystkim okoliczności biznesowe – dostępność surowców, infrastruktury i kadry. W obecnej sytuacji na rynku pracy dane statystyczne niestety nie odzwierciedlają rzeczywistych problemów rynku pracy. Poza tym całe województwo potrzebuje nowych inwesty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Zgodnie z zapisami programu: „..</w:t>
            </w:r>
            <w:r>
              <w:rPr>
                <w:i/>
              </w:rPr>
              <w:t>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rozwojowe w ramach RPO WiM na lata 2007-2013 lok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w województwie proporcjonalnie do liczby ludn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ci na obszarach o niskim oraz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 xml:space="preserve">tnym potencjale rozwojowym - 20% 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ów na obszary o niskim potencjale rozwojowym i 80 % - na obszary o 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tnym potencjale rozwojowym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</w:rPr>
              <w:t>. Oznacza to terytorialn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koncentracj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wsparcia finansowego.”</w:t>
            </w:r>
          </w:p>
          <w:p>
            <w:pPr>
              <w:pStyle w:val="Normal"/>
              <w:rPr/>
            </w:pPr>
            <w:r>
              <w:rPr/>
              <w:t>Na poziomie programu monitorowana będzie terytorialna koncentracja wsparcia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innowacyjność w zakresie technologii ochrony środowiska/ wydajności energetyczne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a efektywności energetycznej jest badana na etapie oceny merytorycznej zerojedynkowej w ramach kryteriów horyzontalnych dot. Środowiska.</w:t>
            </w:r>
          </w:p>
          <w:p>
            <w:pPr>
              <w:pStyle w:val="Normal"/>
              <w:rPr/>
            </w:pPr>
            <w:r>
              <w:rPr/>
              <w:t>Zgodnie z zapisami RPO WiM projekty obligatoryjnie muszą spełniać ten warunek.. Projekt niespełniający niniejszego kryterium nie podlega oceni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ojekt odpowiada na potrzeby/ oczekiwania rynk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a kryterium o charakterze uznaniowym.</w:t>
            </w:r>
          </w:p>
          <w:p>
            <w:pPr>
              <w:pStyle w:val="Normal"/>
              <w:rPr/>
            </w:pPr>
            <w:r>
              <w:rPr/>
              <w:t>Projekty dotyczące produkcji/usług ze względu na swój charakter uwzględniają oczekiwania rynku.</w:t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zrost exportu jako rezultat realizacji pro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zycja kryterium o charakterze uznaniowym. </w:t>
            </w:r>
          </w:p>
          <w:p>
            <w:pPr>
              <w:pStyle w:val="Normal"/>
              <w:rPr/>
            </w:pPr>
            <w:r>
              <w:rPr/>
              <w:t xml:space="preserve">Zgodnie z zapisami RPO WiM jednym z priorytetów jest wspieranie usług, które </w:t>
              <w:br/>
              <w:t>co do zasady nie stanowią przedmiotu eksportu.</w:t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życie ICT (technologia informacyjno-komunikacyjna) w projekci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 ITC (technologia informacyjno-komunikacyjna) obejmują:</w:t>
            </w:r>
          </w:p>
          <w:p>
            <w:pPr>
              <w:pStyle w:val="Normal"/>
              <w:rPr/>
            </w:pPr>
            <w:r>
              <w:rPr/>
              <w:t>- sprzęt</w:t>
            </w:r>
          </w:p>
          <w:p>
            <w:pPr>
              <w:pStyle w:val="Normal"/>
              <w:rPr/>
            </w:pPr>
            <w:r>
              <w:rPr/>
              <w:t>- oprogramowanie</w:t>
            </w:r>
          </w:p>
          <w:p>
            <w:pPr>
              <w:pStyle w:val="Normal"/>
              <w:rPr/>
            </w:pPr>
            <w:r>
              <w:rPr/>
              <w:t>- technologie komunikacyjne</w:t>
            </w:r>
          </w:p>
          <w:p>
            <w:pPr>
              <w:pStyle w:val="Normal"/>
              <w:rPr/>
            </w:pPr>
            <w:r>
              <w:rPr/>
              <w:t>W/w elementy są wydatkami kwalifikowanymi w ramach realizacji projektu, w związku z tym każdy z Beneficjentów w miarę swoich potrzeb może nabyć niniejszy sprzęt i nie ma potrzeby punktowania go za to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czas funkcjonowania na rynk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funkcjonowania na rynku (czyli doświadczenie) jest badane pośrednio w kryteriach zerojedynkowych na etapie wykonalności technicznej.</w:t>
            </w:r>
          </w:p>
          <w:p>
            <w:pPr>
              <w:pStyle w:val="Normal"/>
              <w:rPr/>
            </w:pPr>
            <w:r>
              <w:rPr/>
              <w:t>W przypadku uwzględnienia niniejszej propozycji firmy nowe i krótko działające na rynku nie miałby równych szans dostępu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9 - Inne inwestycje w przedsiębiorstw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funkcja przedsiębiorstwa w klastrz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 podstaw do punktowania dodatkowo za bycie w klastrze.</w:t>
            </w:r>
          </w:p>
          <w:p>
            <w:pPr>
              <w:pStyle w:val="Normal"/>
              <w:rPr/>
            </w:pPr>
            <w:r>
              <w:rPr/>
              <w:t>Nie są to projekty typowo o charakterze klastrowym.</w:t>
            </w:r>
          </w:p>
          <w:p>
            <w:pPr>
              <w:pStyle w:val="Normal"/>
              <w:rPr/>
            </w:pPr>
            <w:r>
              <w:rPr/>
              <w:t>Poddziałanie dla projektów klastrowych 1.1.4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lokalizacja (obszary wysokiego bezrobocia, niski poziom przedsiębiorczości etc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cy decydując o lokalizacji projektu biorą pod uwagę przede wszystkim okoliczności biznesowe – dostępność surowców, infrastruktury i kadry. W obecnej sytuacji na rynku pracy dane statystyczne niestety nie odzwierciedlają rzeczywistych problemów rynku pracy. Poza tym całe województwo potrzebuje nowych inwestycj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Zgodnie z zapisami programu: „..</w:t>
            </w:r>
            <w:r>
              <w:rPr>
                <w:i/>
              </w:rPr>
              <w:t>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rozwojowe w ramach RPO WiM na lata 2007-2013 lok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w województwie proporcjonalnie do liczby ludno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ci na obszarach o niskim oraz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 xml:space="preserve">tnym potencjale rozwojowym - 20% </w:t>
            </w:r>
            <w:r>
              <w:rPr>
                <w:rFonts w:eastAsia="TimesNewRoman;Times New Roman"/>
                <w:i/>
              </w:rPr>
              <w:t>ś</w:t>
            </w:r>
            <w:r>
              <w:rPr>
                <w:i/>
              </w:rPr>
              <w:t>rodków na obszary o niskim potencjale rozwojowym i 80 % - na obszary o wysokim i przec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tnym potencjale rozwojowym</w:t>
            </w:r>
            <w:r>
              <w:rPr>
                <w:i/>
                <w:sz w:val="16"/>
                <w:szCs w:val="16"/>
              </w:rPr>
              <w:t>4</w:t>
            </w:r>
            <w:r>
              <w:rPr>
                <w:i/>
              </w:rPr>
              <w:t>. Oznacza to terytorialn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koncentracj</w:t>
            </w:r>
            <w:r>
              <w:rPr>
                <w:rFonts w:eastAsia="TimesNewRoman;Times New Roman"/>
                <w:i/>
              </w:rPr>
              <w:t xml:space="preserve">ę </w:t>
            </w:r>
            <w:r>
              <w:rPr>
                <w:i/>
              </w:rPr>
              <w:t>wsparcia finansowego.”</w:t>
            </w:r>
          </w:p>
          <w:p>
            <w:pPr>
              <w:pStyle w:val="Normal"/>
              <w:rPr/>
            </w:pPr>
            <w:r>
              <w:rPr/>
              <w:t>Na poziomie programu monitorowana będzie terytorialna koncentracja wsparcia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ojekt odpowiada na potrzeby/ oczekiwania rynk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zycja kryterium o charakterze uznaniowym.</w:t>
            </w:r>
          </w:p>
          <w:p>
            <w:pPr>
              <w:pStyle w:val="Normal"/>
              <w:rPr/>
            </w:pPr>
            <w:r>
              <w:rPr/>
              <w:t>Nie jest możliwe aby w projektach biznesowych nie uwzględniać tego element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technologia przyjazna dla środowisk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a zastosowania technologii przyjaznej dla środowiska jest badana na etapie oceny merytorycznej zerojedynkowej w ramach kryteriów horyzontalnych dot. Środowiska.</w:t>
            </w:r>
          </w:p>
          <w:p>
            <w:pPr>
              <w:pStyle w:val="Normal"/>
              <w:rPr/>
            </w:pPr>
            <w:r>
              <w:rPr/>
              <w:t>Zgodnie z zapisami RPO WiM projekty obligatoryjnie muszą spełniać ten warunek.. Projekt niespełniający niniejszego kryterium nie podlega ocenie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ydajność energetyczn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estia efektywności energetycznej jest badana na etapie oceny merytorycznej zerojedynkowej w ramach kryteriów horyzontalnych dot. Środowiska.</w:t>
            </w:r>
          </w:p>
          <w:p>
            <w:pPr>
              <w:pStyle w:val="Normal"/>
              <w:rPr/>
            </w:pPr>
            <w:r>
              <w:rPr/>
              <w:t xml:space="preserve">Zgodnie z zapisami RPO WiM projekty </w:t>
            </w:r>
            <w:r>
              <w:rPr>
                <w:b/>
                <w:u w:val="single"/>
              </w:rPr>
              <w:t>bezwzględnie</w:t>
            </w:r>
            <w:r>
              <w:rPr/>
              <w:t xml:space="preserve"> muszą spełniać ten warunek. Projekt niespełniający niniejszego kryterium nie podlega oce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„…</w:t>
            </w:r>
            <w:r>
              <w:rPr>
                <w:i/>
              </w:rPr>
              <w:t>Efektywno</w:t>
            </w:r>
            <w:r>
              <w:rPr>
                <w:rFonts w:eastAsia="TimesNewRoman;Times New Roman"/>
                <w:i/>
              </w:rPr>
              <w:t xml:space="preserve">ść </w:t>
            </w:r>
            <w:r>
              <w:rPr>
                <w:i/>
              </w:rPr>
              <w:t>energetyczna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zie uwzgl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niana jako zasada horyzontalna przy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wyborze projektów, co oznacza odpowiednio dobrane kryterium wyboru projektów ,</w:t>
            </w:r>
          </w:p>
          <w:p>
            <w:pPr>
              <w:pStyle w:val="Normal"/>
              <w:rPr/>
            </w:pPr>
            <w:r>
              <w:rPr>
                <w:i/>
              </w:rPr>
              <w:t>promuj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ce rozwi</w:t>
            </w:r>
            <w:r>
              <w:rPr>
                <w:rFonts w:eastAsia="TimesNewRoman;Times New Roman"/>
                <w:i/>
              </w:rPr>
              <w:t>ą</w:t>
            </w:r>
            <w:r>
              <w:rPr>
                <w:i/>
              </w:rPr>
              <w:t>zania energooszcz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ne…”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czas funkcjonowania na rynk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funkcjonowania na rynku (czyli doświadczenie) jest badane pośrednio w kryteriach zerojedynkowych na etapie wykonalności technicznej – potencjał instytucjonalny.</w:t>
            </w:r>
          </w:p>
          <w:p>
            <w:pPr>
              <w:pStyle w:val="Normal"/>
              <w:rPr/>
            </w:pPr>
            <w:r>
              <w:rPr/>
              <w:t>W przypadku uwzględnienia niniejszej propozycji firmy nowe i krótko działające na rynku nie miałby równych szans dostępu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wzrost wartości exportowej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zycja kryterium o charakterze uznaniowym. </w:t>
            </w:r>
          </w:p>
          <w:p>
            <w:pPr>
              <w:pStyle w:val="Normal"/>
              <w:rPr/>
            </w:pPr>
            <w:r>
              <w:rPr/>
              <w:t xml:space="preserve">Zgodnie z zapisami RPO WiM jednym z priorytetów jest wspieranie usług, które </w:t>
              <w:br/>
              <w:t>co do zasady nie stanowią przedmiotu eksportu.</w:t>
            </w:r>
          </w:p>
          <w:p>
            <w:pPr>
              <w:pStyle w:val="Normal"/>
              <w:rPr/>
            </w:pPr>
            <w:r>
              <w:rPr/>
              <w:t>Ocena ex-ante niemożliwa do przeprowadzenia w sposób obiektywny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1.10 - Przygotowanie stref przedsiębiorczośc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zacja inwesty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zary powojskowe i zniszczo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zary wiejski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bszary z wysokim bezrobocie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owanie akurat takiej lokalizacji jest trochę zdradliwe. Lokalizacja terenów pod inwestycje ma sens tam, gdzie inwestycje mogą powstawać, a niekoniecznie to jest akurat w miejscach o największym bezrobociu.</w:t>
            </w:r>
          </w:p>
          <w:p>
            <w:pPr>
              <w:pStyle w:val="Normal"/>
              <w:rPr/>
            </w:pPr>
            <w:r>
              <w:rPr/>
              <w:t>Poza tym inwestor kieruje się przede wszystkim zapleczem infrastrukturalny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la obszarów powojskowych i zniszczonych projekty są składane w ramach osi Rewitalizacja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Projekt skierowany jest do ściśle określonej grupy odbiorców – został udokumentowany fakt posiadania potencjalnych inwestorów (np. pisemne deklaracje, przeprowadzona analiza w zakresie potrzeb)</w:t>
            </w:r>
          </w:p>
          <w:p>
            <w:pPr>
              <w:pStyle w:val="Normal"/>
              <w:rPr/>
            </w:pPr>
            <w:r>
              <w:rPr/>
              <w:t>- tak</w:t>
              <w:tab/>
              <w:t>- 1 pkt</w:t>
            </w:r>
          </w:p>
          <w:p>
            <w:pPr>
              <w:pStyle w:val="Normal"/>
              <w:rPr/>
            </w:pPr>
            <w:r>
              <w:rPr/>
              <w:t>- nie</w:t>
              <w:tab/>
              <w:t>- 0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działanie 1.1.11 – Regionalny System Wspierania Innowacj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tychczasowy zakres działania:</w:t>
            </w:r>
          </w:p>
          <w:p>
            <w:pPr>
              <w:pStyle w:val="Normal"/>
              <w:rPr/>
            </w:pPr>
            <w:r>
              <w:rPr/>
              <w:t>- lokalny (gmina) – 1 pkt</w:t>
            </w:r>
          </w:p>
          <w:p>
            <w:pPr>
              <w:pStyle w:val="Normal"/>
              <w:rPr/>
            </w:pPr>
            <w:r>
              <w:rPr/>
              <w:t>- ponadlokalny (kilka gmin, powiat) – 2 pkt</w:t>
            </w:r>
          </w:p>
          <w:p>
            <w:pPr>
              <w:pStyle w:val="Normal"/>
              <w:rPr/>
            </w:pPr>
            <w:r>
              <w:rPr/>
              <w:t>- regionalny (tzn. pokrywający cały region –klienci w każdym powiecie) –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 zakresie grupy docelowej:</w:t>
            </w:r>
          </w:p>
          <w:p>
            <w:pPr>
              <w:pStyle w:val="Normal"/>
              <w:rPr/>
            </w:pPr>
            <w:r>
              <w:rPr/>
              <w:t>- do 1 roku</w:t>
              <w:tab/>
              <w:t>- 0 pkt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3 pkt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 od 3 lat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2.1 - Instytucje otoczenia biznes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dowodnione (udokumentowane) doświadczenie i wiedza na temat grupy docelowej włączając analizy dowodzące racjonalności wdrażania pro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 zakresie grupy docelowej:</w:t>
            </w:r>
          </w:p>
          <w:p>
            <w:pPr>
              <w:pStyle w:val="Normal"/>
              <w:rPr/>
            </w:pPr>
            <w:r>
              <w:rPr/>
              <w:t>- do 1 roku</w:t>
              <w:tab/>
              <w:t>- 0 pkt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3 pkt</w:t>
            </w:r>
          </w:p>
          <w:p>
            <w:pPr>
              <w:pStyle w:val="Normal"/>
              <w:rPr/>
            </w:pPr>
            <w:r>
              <w:rPr/>
              <w:t>- od 3 lat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tychczasowy zakres działania:</w:t>
            </w:r>
          </w:p>
          <w:p>
            <w:pPr>
              <w:pStyle w:val="Normal"/>
              <w:rPr/>
            </w:pPr>
            <w:r>
              <w:rPr/>
              <w:t>- lokalny (gmina) – 1 pkt</w:t>
            </w:r>
          </w:p>
          <w:p>
            <w:pPr>
              <w:pStyle w:val="Normal"/>
              <w:rPr/>
            </w:pPr>
            <w:r>
              <w:rPr/>
              <w:t>- ponadlokalny (kilka gmin, powiat) – 2 pkt</w:t>
            </w:r>
          </w:p>
          <w:p>
            <w:pPr>
              <w:pStyle w:val="Normal"/>
              <w:rPr/>
            </w:pPr>
            <w:r>
              <w:rPr/>
              <w:t>- regionalny (tzn. pokrywający cały region –klienci w każdym powiecie) –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preferowane projekty zintegrowane (wszystkie funkcje są zintegrowane- one–stop shop approac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owanie ofert typu one-stop shop approach (zintegrowanych) doprowadzi do sytuacji, iż projekty z zakresu usług doradczych oferowanych przez firmy konsultingowe będą traktowane priorytetowo, podczas gdy specjalistyczne usługi (o wąskim zakresie) np. rachunkowo-księgowe, doradztwo prawne, na które jest duże zapotrzebowanie, będą miały mniejsze sza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nadto zgodnie z zapisami RPO WiM: </w:t>
            </w:r>
            <w:r>
              <w:rPr>
                <w:i/>
              </w:rPr>
              <w:t>„..Prefer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tak</w:t>
            </w:r>
            <w:r>
              <w:rPr>
                <w:rFonts w:eastAsia="TimesNewRoman;Times New Roman"/>
                <w:i/>
              </w:rPr>
              <w:t>ż</w:t>
            </w:r>
            <w:r>
              <w:rPr>
                <w:i/>
              </w:rPr>
              <w:t>e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w zakresie usług logistycznych, rachunkowych i finansowych.”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i/>
                <w:i/>
              </w:rPr>
            </w:pPr>
            <w:r>
              <w:rPr/>
              <w:t>udokumentowane doświadczenie we wspieraniu sektora biznesu / przedsiębiorst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się z uwagą pkt 52, tj. udowodnione (udokumentowane) doświadczenie i wiedza na temat grupy docelowej włączając analizy dowodzące racjonalności wdrażania projektu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2.2 - Fundusze poręczeniowe i pożyczkow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strategia inwestowania funduszy pożyczkowych/ gwarancyjnych (poziom bezpieczeństwa kapitału własnego/ akcyjnego dostarczonego funduszo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s warunków działania funduszu m.in. poziom bezpieczeństwa kapitału własnego jest opisany w studium wykonalności.</w:t>
            </w:r>
          </w:p>
          <w:p>
            <w:pPr>
              <w:pStyle w:val="Normal"/>
              <w:rPr/>
            </w:pPr>
            <w:r>
              <w:rPr/>
              <w:t>Ponadto proponowane kryterium pośrednio zawarte jest w kryterium dot. efektywności projektu.</w:t>
            </w:r>
          </w:p>
          <w:p>
            <w:pPr>
              <w:pStyle w:val="Normal"/>
              <w:rPr/>
            </w:pPr>
            <w:r>
              <w:rPr/>
              <w:t>Dodatkowo, w związku z faktem, że dokapitalizowanie odbywa się ze środków publicznych inwestowanie środków jest ograniczone do instrumentów bezpiecznych, choć może mniej zyskownych.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dokumentowane doświadczenie/ dowody efektywności finansowej, zdolności, stabilności ekonomicznej (bez funduszy unijnyc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 zakresie obsługi grupy docelowej:</w:t>
            </w:r>
          </w:p>
          <w:p>
            <w:pPr>
              <w:pStyle w:val="Normal"/>
              <w:rPr/>
            </w:pPr>
            <w:r>
              <w:rPr/>
              <w:t>- do 1 roku</w:t>
              <w:tab/>
              <w:t>- 0 pkt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3 pkt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/>
              <w:t>- od 3 lat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tychczasowy zakres działania:</w:t>
            </w:r>
          </w:p>
          <w:p>
            <w:pPr>
              <w:pStyle w:val="Normal"/>
              <w:rPr/>
            </w:pPr>
            <w:r>
              <w:rPr/>
              <w:t>- lokalny (gmina) – 1 pkt</w:t>
            </w:r>
          </w:p>
          <w:p>
            <w:pPr>
              <w:pStyle w:val="Normal"/>
              <w:rPr/>
            </w:pPr>
            <w:r>
              <w:rPr/>
              <w:t>- ponadlokalny (kilka gmin, powiat) – 2 pkt</w:t>
            </w:r>
          </w:p>
          <w:p>
            <w:pPr>
              <w:pStyle w:val="Normal"/>
              <w:rPr/>
            </w:pPr>
            <w:r>
              <w:rPr/>
              <w:t>- regionalny (tzn. pokrywający cały region –klienci w każdym powiecie) – 3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oddziałanie 1.2.3 - System obsługi inwestora na poziomie regionalny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referowane oferty zintegrowane (one-stop shop approac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owanie ofert typu one-stop shop approach (zintegrowanych) doprowadzi do sytuacji, iż projekty z zakresu usług doradczych oferowanych przez firmy konsultingowe będą traktowane priorytetowo, podczas gdy specjalistyczne usługi (o wąskim zakresie) np. rachunkowo-księgowe, doradztwo prawne, na które jest duże zapotrzebowanie, będą miały mniejsze szan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nadto zgodnie z zapisami RPO WiM: </w:t>
            </w:r>
            <w:r>
              <w:rPr>
                <w:i/>
              </w:rPr>
              <w:t>„..Preferowane b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d</w:t>
            </w:r>
            <w:r>
              <w:rPr>
                <w:rFonts w:eastAsia="TimesNewRoman;Times New Roman"/>
                <w:i/>
              </w:rPr>
              <w:t xml:space="preserve">ą </w:t>
            </w:r>
            <w:r>
              <w:rPr>
                <w:i/>
              </w:rPr>
              <w:t>tak</w:t>
            </w:r>
            <w:r>
              <w:rPr>
                <w:rFonts w:eastAsia="TimesNewRoman;Times New Roman"/>
                <w:i/>
              </w:rPr>
              <w:t>ż</w:t>
            </w:r>
            <w:r>
              <w:rPr>
                <w:i/>
              </w:rPr>
              <w:t>e przeds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wzi</w:t>
            </w:r>
            <w:r>
              <w:rPr>
                <w:rFonts w:eastAsia="TimesNewRoman;Times New Roman"/>
                <w:i/>
              </w:rPr>
              <w:t>ę</w:t>
            </w:r>
            <w:r>
              <w:rPr>
                <w:i/>
              </w:rPr>
              <w:t>cia w zakresie usług logistycznych, rachunkowych i finansowych.”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/>
            </w:pPr>
            <w:r>
              <w:rPr/>
              <w:t>udowodnione (udokumentowane) doświadczenie i wiedza na temat grupy docelowej włączając analizy dowodzące racjonalności wdrażania projektu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dokumentowane doświadczenie w zakresie grupy docelowej:</w:t>
            </w:r>
          </w:p>
          <w:p>
            <w:pPr>
              <w:pStyle w:val="Normal"/>
              <w:rPr/>
            </w:pPr>
            <w:r>
              <w:rPr/>
              <w:t>- do 1 roku</w:t>
              <w:tab/>
              <w:t>- 0 pkt</w:t>
            </w:r>
          </w:p>
          <w:p>
            <w:pPr>
              <w:pStyle w:val="Normal"/>
              <w:rPr/>
            </w:pPr>
            <w:r>
              <w:rPr/>
              <w:t>- od 1-2 lat</w:t>
              <w:tab/>
              <w:t>- 2 pkt</w:t>
            </w:r>
          </w:p>
          <w:p>
            <w:pPr>
              <w:pStyle w:val="Normal"/>
              <w:rPr/>
            </w:pPr>
            <w:r>
              <w:rPr/>
              <w:t>- od 2-3 lat</w:t>
              <w:tab/>
              <w:t>- 3 pkt</w:t>
            </w:r>
          </w:p>
          <w:p>
            <w:pPr>
              <w:pStyle w:val="Normal"/>
              <w:rPr/>
            </w:pPr>
            <w:r>
              <w:rPr/>
              <w:t>- od 3 lat</w:t>
              <w:tab/>
              <w:t>- 4 pkt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i/>
                <w:i/>
              </w:rPr>
            </w:pPr>
            <w:r>
              <w:rPr/>
              <w:t>udokumentowane doświadczenie we wspieraniu sektora biznesu / przedsiębiorstw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e Komisji Europejskiej Pascal Boijmans Krzysztof Skrobich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rywa się z uwagą w pkt 59 tj. udowodnione (udokumentowane) doświadczenie i wiedza na temat grupy docelowej włączając analizy dowodzące racjonalności wdrażania projektu</w:t>
            </w:r>
          </w:p>
        </w:tc>
      </w:tr>
      <w:tr>
        <w:trPr>
          <w:trHeight w:val="851" w:hRule="atLeast"/>
        </w:trPr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zszerzenie o dodatkowe kryterium odnoszące się do treści RPO Wi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ytucja Zarządzając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zględnić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no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ryterium merytoryczne punktowe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Dotychczasowy zakres działania:</w:t>
            </w:r>
          </w:p>
          <w:p>
            <w:pPr>
              <w:pStyle w:val="Normal"/>
              <w:rPr/>
            </w:pPr>
            <w:r>
              <w:rPr/>
              <w:t>- lokalny (gmina) – 1 pkt</w:t>
            </w:r>
          </w:p>
          <w:p>
            <w:pPr>
              <w:pStyle w:val="Normal"/>
              <w:rPr/>
            </w:pPr>
            <w:r>
              <w:rPr/>
              <w:t>- ponadlokalny (kilka gmin, powiat) – 2 pkt</w:t>
            </w:r>
          </w:p>
          <w:p>
            <w:pPr>
              <w:pStyle w:val="Normal"/>
              <w:rPr/>
            </w:pPr>
            <w:r>
              <w:rPr/>
              <w:t>- regionalny (tzn. pokrywający cały region –klienci w każdym powiecie) – 3 pk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7"/>
        </w:tabs>
        <w:ind w:left="457" w:hanging="360"/>
      </w:pPr>
      <w:rPr>
        <w:color w:val="3333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333399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Listanumerowana">
    <w:name w:val="Lista numerowana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Nagwek2PK2">
    <w:name w:val="Nagłówek 2PK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6:00Z</dcterms:created>
  <dc:creator>Ewa Czarnecka</dc:creator>
  <dc:description/>
  <cp:keywords/>
  <dc:language>en-US</dc:language>
  <cp:lastModifiedBy>Ewa Czarnecka</cp:lastModifiedBy>
  <dcterms:modified xsi:type="dcterms:W3CDTF">2008-02-01T14:07:00Z</dcterms:modified>
  <cp:revision>3</cp:revision>
  <dc:subject/>
  <dc:title>Lp</dc:title>
</cp:coreProperties>
</file>