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INNE UWAGI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44"/>
        <w:gridCol w:w="2700"/>
        <w:gridCol w:w="2160"/>
        <w:gridCol w:w="5040"/>
      </w:tblGrid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reść uwa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azwa podmiotu zgłaszającego uwag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Rekomendacj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uwzględnić/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ie uwzględnić/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zęściowo uwzględnić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Uzasadnienie decyzji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Uwaga dot. skrócenia czasu na weryfikowanie projektów pod względem formalnym z obecnych 60 dni na najwyżej 30 dni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Sławomir Jeziersk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Starosta Elblą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 xml:space="preserve">Ocena formalna następuje w ciągu 30 dni, jednakże w przypadku występowania regionalnej pomocy inwestycyjnej podmiot udzielający pomocy (podmiotami udzielającymi pomocy są instytucje zarządzające, instytucje pośredniczące </w:t>
            </w:r>
            <w:r>
              <w:rPr>
                <w:rFonts w:cs="Garamond" w:ascii="Garamond" w:hAnsi="Garamond"/>
                <w:shadow/>
                <w:color w:val="000000"/>
              </w:rPr>
              <w:t>– art. 21ust.2 ustawy z dn. 6 grudnia 2006r. o zasadach prowadzenia polityki rozwoju)</w:t>
            </w:r>
            <w:r>
              <w:rPr>
                <w:rFonts w:cs="Garamond" w:ascii="Garamond" w:hAnsi="Garamond"/>
                <w:shadow/>
              </w:rPr>
              <w:t xml:space="preserve"> ma 60 dni na pisemne potwierdzenie, że nowa inwestycja spełnia warunki uzyskania pomocy  i kwalifikuje się do objęcia pomocą. Wynika to z  §12 ust.3 Rozporządzenia Ministra Rozwoju Regionalnego z dnia 11 X 2007r. w sprawie udzielania regionalnej pomocy inwestycyjnej w ramach regionalnych programów operacyjnych (Dz.U. Nr 193 poz.1399)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</w:r>
          </w:p>
        </w:tc>
      </w:tr>
      <w:tr>
        <w:trPr>
          <w:trHeight w:val="3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 xml:space="preserve">Uwaga dotycząca </w:t>
            </w:r>
            <w:r>
              <w:rPr>
                <w:rFonts w:cs="Garamond" w:ascii="Garamond" w:hAnsi="Garamond"/>
                <w:shadow/>
              </w:rPr>
              <w:t>wydłużenia czasu na uzupełnienie braków formalnych z 5 dni na 14 dni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Sławomir Jeziersk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Starosta Elblą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</w:rPr>
              <w:t>W ramach oceny formalnej dopuszcza się dwukrotne uzupełnienie dokumentacji wniosku o dokumenty, które zostały wadliwie przygotowane lub stwierdzono ich brak. Wnioskodawca za pierwszym razem dostarcza uzupełnienie wniosku w ciągu 7 dni roboczych od dnia powiadomienia o brakach formalnych. W przypadku stwierdzenia kolejnych uchybień  wnioskodawca ma 5 dni roboczych na skorygowanie wniosku.</w:t>
            </w:r>
          </w:p>
        </w:tc>
      </w:tr>
      <w:tr>
        <w:trPr>
          <w:trHeight w:val="13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hadow/>
                <w:color w:val="000000"/>
              </w:rPr>
              <w:t>Uwaga dotycząca przedstawienia kryteriów w formie tabelarycznej z uwzględnieniem, podziału na te, które dotyczą projektów konkursowych oraz na te, które dotyczą projektów pozakonkursowy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Zarząd Dróg Wojewódzkich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hadow/>
                <w:color w:val="000000"/>
              </w:rPr>
              <w:t xml:space="preserve">Podział tabeli na projekty konkursowe i pozakonkursowe jest niezasadny. Zgodnie z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Wytycznymi w zakresie jednolitego systemu zarządzana i monitorowania projektów indywidualnych</w:t>
            </w:r>
            <w:r>
              <w:rPr>
                <w:rFonts w:cs="Garamond" w:ascii="Garamond" w:hAnsi="Garamond"/>
                <w:shadow/>
                <w:color w:val="000000"/>
              </w:rPr>
              <w:t xml:space="preserve"> obowiązującymi od dnia 4 stycznia 2008 r. projekty ujęte w Planie Inwestycyjnym Regionalnego Programu Operacyjnego Warmia i Mazury na lata 2007-2013 muszą spełnić takie same kryteria formalne i merytoryczne  jak projekty konkursowe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4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 xml:space="preserve">Uwaga dotyczącą dodania  kolumny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metodologia oceny</w:t>
            </w:r>
            <w:r>
              <w:rPr>
                <w:rFonts w:cs="Garamond" w:ascii="Garamond" w:hAnsi="Garamond"/>
                <w:shadow/>
                <w:color w:val="000000"/>
              </w:rPr>
              <w:t xml:space="preserve">  przy kryteriach wybor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Zarząd Dróg Wojewódzkich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 xml:space="preserve">Uwaga jest niezasadna, metodologia oceny projektów na etapie oceny formalnej jest opisana w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Instrukcji wykonawczej Instytucji Zarządzającej Regionalnym Programem Operacyjnym na lata 2007-2013.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5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 xml:space="preserve">Uwaga dot. braku umocowania prawnego dla załącznika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Zaświadczenie Wojewódzkiego Konserwatora Przyrody dotyczącego wpływu projektu na obszary objęte siecią NATURA 2000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Zarząd Dróg Wojewódzkich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hadow/>
                <w:color w:val="000000"/>
              </w:rPr>
              <w:t xml:space="preserve">Kwestia załącznika uregulowana jest w 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Wytycznych w zakresie postępowania w sprawie oceny oddziaływania na środowisko dla przedsięwzięć współfinansowanych z krajowych lub regionalnych programów operacyjnych</w:t>
            </w:r>
            <w:r>
              <w:rPr>
                <w:rFonts w:cs="Garamond" w:ascii="Garamond" w:hAnsi="Garamond"/>
                <w:shadow/>
                <w:color w:val="000000"/>
              </w:rPr>
              <w:t xml:space="preserve">  obowiązujących od dnia 23.11.2007 r..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6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>Wyjaśnienie dot. procedury oceny projektów kluczowy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Instytucja Zarządzają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hadow/>
                <w:color w:val="000000"/>
              </w:rPr>
              <w:t xml:space="preserve">Zgodnie z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Wytycznymi w zakresie jednolitego systemu zarządzana i monitorowania projektów indywidualnych</w:t>
            </w:r>
            <w:r>
              <w:rPr>
                <w:rFonts w:cs="Garamond" w:ascii="Garamond" w:hAnsi="Garamond"/>
                <w:shadow/>
                <w:color w:val="000000"/>
              </w:rPr>
              <w:t xml:space="preserve"> obowiązującymi od dnia 4 stycznia 2008 r. projekty ujęte w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Planie Inwestycyjnym Regionalnego Programu Operacyjnego Warmia i Mazury na lata 2007-2013</w:t>
            </w:r>
            <w:r>
              <w:rPr>
                <w:rFonts w:cs="Garamond" w:ascii="Garamond" w:hAnsi="Garamond"/>
                <w:shadow/>
                <w:color w:val="000000"/>
              </w:rPr>
              <w:t xml:space="preserve"> nie podlegają procedurze konkursowej, jednakże uzyskanie przez nie dofinansowania jest uzależnione od spełnienia wymogów formalnych i merytorycznych dotyczących przygotowania odpowiedniej dokumentacji i gotowości do wdrożenia (w tym wniosku o dofinansowanie z wymaganymi załącznikami, np. studium wykonalności, prognoza oceny oddziaływania na środowisko, etc.),zgodnych z kryteriami zatwierdzonymi przez komitet monitorujący. Projekty ujęte w Planie Inwestycyjnym zostały wybrane przez Zarząd w oparciu o ich strategiczny charakter co powoduje, że nie są poddawane ocenie strategicznej.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7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>Uwaga dot. uproszczenia sposobu oceny dla projektów kluczowych poprzez przeprowadzenie oceny formalnej i merytorycznej „zerojedynkowej”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Instytucja Pośredniczą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 xml:space="preserve">Zgodnie z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Wytycznymi w zakresie jednolitego systemu zarządzania i monitorowania projektów indywidualnych</w:t>
            </w:r>
            <w:r>
              <w:rPr>
                <w:rFonts w:cs="Garamond" w:ascii="Garamond" w:hAnsi="Garamond"/>
                <w:shadow/>
                <w:color w:val="000000"/>
              </w:rPr>
              <w:t xml:space="preserve"> obowiązującymi od dnia 4 stycznia 2008 r. projekty ujęte w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Planie Inwestycyjnym Regionalnego Programu Operacyjnego Warmia i Mazury na lata</w:t>
            </w:r>
            <w:r>
              <w:rPr>
                <w:rFonts w:cs="Garamond" w:ascii="Garamond" w:hAnsi="Garamond"/>
                <w:shadow/>
                <w:color w:val="000000"/>
              </w:rPr>
              <w:t xml:space="preserve">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>2007-2013</w:t>
            </w:r>
            <w:r>
              <w:rPr>
                <w:rFonts w:cs="Garamond" w:ascii="Garamond" w:hAnsi="Garamond"/>
                <w:shadow/>
                <w:color w:val="000000"/>
              </w:rPr>
              <w:t xml:space="preserve"> muszą spełnić takie same kryteria formalne i merytoryczne  jak projekty konkursowe.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8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>Uwaga dot. braku minimalnego progu procentowego zapewniającego przejście projektu z oceny merytorycznej do strategicznej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zedstawiciele Komisji Europejskiej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ascal Boijmans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Krzysztof Skrobich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00"/>
              </w:rPr>
            </w:pPr>
            <w:r>
              <w:rPr>
                <w:rFonts w:cs="Garamond" w:ascii="Garamond" w:hAnsi="Garamond"/>
                <w:b/>
                <w:shadow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  <w:color w:val="000000"/>
              </w:rPr>
            </w:pPr>
            <w:r>
              <w:rPr>
                <w:rFonts w:cs="Garamond" w:ascii="Garamond" w:hAnsi="Garamond"/>
                <w:shadow/>
                <w:color w:val="000000"/>
              </w:rPr>
              <w:t xml:space="preserve">Uwaga jest niezasadna. Zgodnie z </w:t>
            </w:r>
            <w:r>
              <w:rPr>
                <w:rFonts w:cs="Garamond" w:ascii="Garamond" w:hAnsi="Garamond"/>
                <w:i/>
                <w:shadow/>
                <w:color w:val="000000"/>
              </w:rPr>
              <w:t xml:space="preserve">Instrukcją wykonawczą Instytucji Zarządzającej Regionalnym Programem Operacyjnym na lata 2007-2013  </w:t>
            </w:r>
            <w:r>
              <w:rPr>
                <w:rFonts w:cs="Garamond" w:ascii="Garamond" w:hAnsi="Garamond"/>
                <w:shadow/>
                <w:color w:val="000000"/>
              </w:rPr>
              <w:t xml:space="preserve">wniosek o dofinansowanie realizacji projektu otrzymuje pozytywną ocenę Komisji Oceny Projektów i przechodzi do oceny strategicznej jeśli uzyska co najmniej 60% maksymalnej liczby punktów uwzględniającej stopień spełnienia kryteriów wyboru projektów przewidzianych w Karcie Oceny Merytorycznej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07:00Z</dcterms:created>
  <dc:creator>Ewa Czarnecka</dc:creator>
  <dc:description/>
  <cp:keywords/>
  <dc:language>en-US</dc:language>
  <cp:lastModifiedBy>Ewa Czarnecka</cp:lastModifiedBy>
  <dcterms:modified xsi:type="dcterms:W3CDTF">2008-01-31T13:59:00Z</dcterms:modified>
  <cp:revision>17</cp:revision>
  <dc:subject/>
  <dc:title>INNE UWAGI </dc:title>
</cp:coreProperties>
</file>