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044"/>
        <w:gridCol w:w="2700"/>
        <w:gridCol w:w="2160"/>
        <w:gridCol w:w="5040"/>
      </w:tblGrid>
      <w:tr>
        <w:trPr>
          <w:trHeight w:val="8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Lp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Treść uwag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Nazwa podmiotu zgłaszającego uwag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Rekomendacj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  <w:b/>
                <w:color w:val="000000"/>
              </w:rPr>
              <w:t>(uwzględnić/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  <w:b/>
                <w:color w:val="000000"/>
              </w:rPr>
              <w:t>nie uwzględnić/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  <w:b/>
                <w:color w:val="000000"/>
              </w:rPr>
              <w:t>częściowo uwzględnić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Uzasadnienie decyzji</w:t>
            </w:r>
          </w:p>
        </w:tc>
      </w:tr>
      <w:tr>
        <w:trPr>
          <w:trHeight w:val="851" w:hRule="atLeast"/>
        </w:trPr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333399"/>
              </w:rPr>
            </w:pPr>
            <w:r>
              <w:rPr>
                <w:rFonts w:cs="Garamond" w:ascii="Garamond" w:hAnsi="Garamond"/>
                <w:b/>
                <w:color w:val="333399"/>
              </w:rPr>
              <w:t>KRYTERIA STRATEGICZNE</w:t>
            </w:r>
          </w:p>
        </w:tc>
      </w:tr>
      <w:tr>
        <w:trPr>
          <w:trHeight w:val="8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  <w:t>1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pozycja kryterium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zgodność z właściwymi politykami i zasadami wspólnotowymi(w tym z polityką równych szans i koncepcją zrównoważonego rozwoju).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</w:rPr>
              <w:t>Zarząd Dróg Wojewódzkich w Olszty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Nie uwzględni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  <w:shadow/>
              </w:rPr>
              <w:t xml:space="preserve">Jest dokonywana na etapie oceny merytorycznej poprzez kryterium zerojedynkowe 7. </w:t>
            </w:r>
            <w:r>
              <w:rPr>
                <w:rFonts w:cs="Garamond" w:ascii="Garamond" w:hAnsi="Garamond"/>
                <w:i/>
              </w:rPr>
              <w:t>Projekt jest zgodny z horyzontalnymi politykami wspólnoty, w tym w szczególności z politykami w zakresie: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równości mężczyzn i kobiet oraz niedyskryminacji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zrównoważonego rozwoju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konkurencji oraz zamówień publicznych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i/>
              </w:rPr>
              <w:t>społeczeństwa informacyjnego</w:t>
            </w:r>
          </w:p>
          <w:p>
            <w:pPr>
              <w:pStyle w:val="Normal"/>
              <w:autoSpaceDE w:val="false"/>
              <w:spacing w:lineRule="auto" w:line="360"/>
              <w:ind w:firstLine="72"/>
              <w:jc w:val="center"/>
              <w:rPr/>
            </w:pPr>
            <w:r>
              <w:rPr>
                <w:rFonts w:cs="Garamond" w:ascii="Garamond" w:hAnsi="Garamond"/>
              </w:rPr>
              <w:t xml:space="preserve">oraz kryterium punktowe 1. </w:t>
            </w:r>
            <w:r>
              <w:rPr>
                <w:rFonts w:cs="Garamond" w:ascii="Garamond" w:hAnsi="Garamond"/>
                <w:i/>
              </w:rPr>
              <w:t>Stopień wypełniania polityk horyzontalnych.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</w:tc>
      </w:tr>
      <w:tr>
        <w:trPr>
          <w:trHeight w:val="8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  <w:t>2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pozycja kryterium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zgodność ze szczegółowym opisem priorytetów RPO W i M.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</w:rPr>
              <w:t>Zarząd Dróg Wojewódzkich w Olszty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Nie uwzględni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2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  <w:p>
            <w:pPr>
              <w:pStyle w:val="Normal"/>
              <w:autoSpaceDE w:val="false"/>
              <w:spacing w:lineRule="auto" w:line="360" w:before="0" w:after="120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shadow/>
              </w:rPr>
              <w:t>Jest dokonywana na etapie oceny formalnej poprzez szereg kryteriów odnoszących się do zapisów Uszczegółowienia np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120"/>
              <w:jc w:val="center"/>
              <w:rPr>
                <w:rFonts w:ascii="Garamond" w:hAnsi="Garamond" w:cs="Garamond"/>
                <w:b/>
                <w:b/>
                <w:bCs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Projekt kwalifikuje się w ramach danego działania/poddziałania</w:t>
            </w:r>
            <w:r>
              <w:rPr>
                <w:rFonts w:cs="Garamond" w:ascii="Garamond" w:hAnsi="Garamond"/>
                <w:i/>
                <w:shadow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120"/>
              <w:jc w:val="center"/>
              <w:rPr>
                <w:rFonts w:ascii="Garamond" w:hAnsi="Garamond" w:cs="Garamond"/>
                <w:b/>
                <w:b/>
                <w:bCs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Procentowy udział dofinansowania z EFRR jest zgodny z maksymalnym limitem przewidzianym w Uszczegółowieniu RPO WiM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20"/>
              <w:jc w:val="center"/>
              <w:rPr/>
            </w:pPr>
            <w:r>
              <w:rPr>
                <w:rFonts w:cs="Garamond" w:ascii="Garamond" w:hAnsi="Garamond"/>
                <w:i/>
                <w:lang w:eastAsia="en-US"/>
              </w:rPr>
              <w:t>Wartość dofinansowania nie przekracza maksymalnej i nie jest niższa niż minimalna kwota wsparcia dla działania</w:t>
            </w:r>
            <w:r>
              <w:rPr>
                <w:rFonts w:cs="Garamond" w:ascii="Garamond" w:hAnsi="Garamond"/>
                <w:i/>
              </w:rPr>
              <w:t xml:space="preserve"> (jeżeli dotyczy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20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Wartość projektu jest zgodna z limitem podanym w Uszczegółowieniu RPO WiM (jeżeli dotyczy).</w:t>
            </w:r>
          </w:p>
        </w:tc>
      </w:tr>
      <w:tr>
        <w:trPr>
          <w:trHeight w:val="8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  <w:t>3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pozycja kryterium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</w:rPr>
              <w:t>-zgodność z celami operacyjnymi „strategii rozwoju społeczno-gospodarczego województwa warmińsko- mazurskiego do roku 2020” (wpływ projektu na wzrost konkurencyjności gospodarki, na wyższą konkurencyjność województwa jako miejsca pracy i życia oraz na wzrost liczby i jakości powiązań sieciowych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</w:rPr>
              <w:t>Zarząd Dróg Wojewódzkich w Olszty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Nie uwzględni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hadow/>
              </w:rPr>
            </w:pPr>
            <w:r>
              <w:rPr>
                <w:rFonts w:cs="Garamond" w:ascii="Garamond" w:hAnsi="Garamond"/>
                <w:shadow/>
              </w:rPr>
              <w:t>Kryterium istniejące.</w:t>
            </w:r>
          </w:p>
        </w:tc>
      </w:tr>
      <w:tr>
        <w:trPr>
          <w:trHeight w:val="85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shadow/>
                <w:color w:val="0000FF"/>
              </w:rPr>
              <w:t>4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i/>
                <w:i/>
                <w:shadow/>
                <w:color w:val="0000FF"/>
              </w:rPr>
            </w:pPr>
            <w:r>
              <w:rPr>
                <w:rFonts w:cs="Garamond" w:ascii="Garamond" w:hAnsi="Garamond"/>
                <w:b/>
                <w:i/>
                <w:shadow/>
                <w:color w:val="0000FF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  <w:i/>
                <w:shadow/>
              </w:rPr>
              <w:t xml:space="preserve">Zestawienie kryteriów strategicznych </w:t>
            </w:r>
            <w:r>
              <w:rPr>
                <w:rFonts w:cs="Garamond" w:ascii="Garamond" w:hAnsi="Garamond"/>
                <w:shadow/>
              </w:rPr>
              <w:t xml:space="preserve">zupełnym nieporozumieniem jest sama zasada wyrażania wszystkich kryteriów strategicznych RPO WiM poprzez cele </w:t>
            </w:r>
            <w:r>
              <w:rPr>
                <w:rFonts w:cs="Garamond" w:ascii="Garamond" w:hAnsi="Garamond"/>
                <w:i/>
                <w:shadow/>
              </w:rPr>
              <w:t>Strategii rozwoju społeczno-ekonomicznego województwa warmińsko-mazurskiego do roku 2020</w:t>
            </w:r>
            <w:r>
              <w:rPr>
                <w:rFonts w:cs="Garamond" w:ascii="Garamond" w:hAnsi="Garamond"/>
                <w:shadow/>
              </w:rPr>
              <w:t xml:space="preserve">. Gdyby jednakże miało tak pozostać, to błędne są definicje kryteriów, ponieważ sięga się po cele operacyjne </w:t>
            </w:r>
            <w:r>
              <w:rPr>
                <w:rFonts w:cs="Garamond" w:ascii="Garamond" w:hAnsi="Garamond"/>
                <w:i/>
                <w:shadow/>
              </w:rPr>
              <w:t>Strategii…</w:t>
            </w:r>
            <w:r>
              <w:rPr>
                <w:rFonts w:cs="Garamond" w:ascii="Garamond" w:hAnsi="Garamond"/>
                <w:shadow/>
              </w:rPr>
              <w:t xml:space="preserve"> które są niemożliwe do realizacji w ramach RPO np. intensyfikacja współpracy między regionalnej na skalę dotychczas niespotykaną czy znaczący wzrost bezpieczeństwa publicznego itd. Sama propozycja punktacji, zaproponowana w rubryce definicja kryterium także budzi wątpliwości i w kilku przypadkach nie stanowi przełożenia treści RPO na kryteria wyboru projektów np. tylko 0,5 pkt za znaczący wzrost potencjału turystycznego w sytuacji założenia, że w wyniku realizacji RPO nastąpi wzrost udziału sektora turystyki w strukturze gospodarki województwa i wyodrębnienia w programie specjalnej osi dla turystyki. Proponuję pozostać przy wypracowanym wspólnie w listopadzie 2007 r. dużo bardziej czytelnych kryteriach i systemie oceny strategicznej projektó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Instytucja Zarządzają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  <w:t>Częściowo uwzględni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hadow/>
              </w:rPr>
            </w:pPr>
            <w:r>
              <w:rPr>
                <w:rFonts w:cs="Garamond" w:ascii="Garamond" w:hAnsi="Garamond"/>
                <w:b/>
                <w:shadow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  <w:shadow/>
              </w:rPr>
              <w:t xml:space="preserve">Wykreśli się cele operacyjne </w:t>
            </w:r>
            <w:r>
              <w:rPr>
                <w:rFonts w:cs="Garamond" w:ascii="Garamond" w:hAnsi="Garamond"/>
                <w:i/>
                <w:shadow/>
              </w:rPr>
              <w:t xml:space="preserve">Strategii… </w:t>
            </w:r>
            <w:r>
              <w:rPr>
                <w:rFonts w:cs="Garamond" w:ascii="Garamond" w:hAnsi="Garamond"/>
                <w:shadow/>
              </w:rPr>
              <w:t>które są niemożliwe do realizacji RPO np. intensyfikacja współpracy między regionalnej na skalę dotychczas niespotykaną czy znaczący wzrost bezpieczeństwa publicznego itd.</w:t>
            </w:r>
          </w:p>
        </w:tc>
      </w:tr>
    </w:tbl>
    <w:p>
      <w:pPr>
        <w:pStyle w:val="Normal"/>
        <w:spacing w:lineRule="auto" w:line="36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3:26:00Z</dcterms:created>
  <dc:creator>Ewa Czarnecka</dc:creator>
  <dc:description/>
  <cp:keywords/>
  <dc:language>en-US</dc:language>
  <cp:lastModifiedBy>Ewa Czarnecka</cp:lastModifiedBy>
  <dcterms:modified xsi:type="dcterms:W3CDTF">2008-02-04T13:34:00Z</dcterms:modified>
  <cp:revision>2</cp:revision>
  <dc:subject/>
  <dc:title>Lp</dc:title>
</cp:coreProperties>
</file>