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"/>
        <w:gridCol w:w="3960"/>
        <w:gridCol w:w="2700"/>
        <w:gridCol w:w="2160"/>
        <w:gridCol w:w="5040"/>
      </w:tblGrid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</w:tr>
      <w:tr>
        <w:trPr>
          <w:trHeight w:val="851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  <w:t>KRYTERIA MERYTORYCZNE PUNKTOWE W RAMACH OSI PRIORYTETOWEJ V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  <w:u w:val="single"/>
              </w:rPr>
              <w:t>ŚRODOWISKO PRZYRODNICZE</w:t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onuję unikać kryteriów, które mogą dyskryminować projekty z obszarów wiejskich ze względu na promowanie inwestycji większych, np. kryterium dot. wielkości aglomeracji w poddziałaniu 6.1.2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Z-ca Dyrektora Dep. Rozwoju Obszarów Wiejsk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dr Piotr Łyso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Wymagana wielkość aglomeracji w poddziałaniu 6.1.2 wynika z linii demarkacyjnej między programami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yterium uwzględnia zakładany efekt ekologiczny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</w:rPr>
              <w:t>Różnica między małą, a dużą aglomeracją w punktacji wynosi 8 pkt., co (uwzględniając jednakową ocenę pozostałych kryteriów) daje różnicę 11% .</w:t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Należałoby uwzględnić kryteria pro-spójnościowe (kryterium lokalizacyjne, kryterium dostępu), które pozwalają uniknąć marginalizacji obszarów wiejskich przy wyborze projektów do realizacji (…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Z-ca Dyrektora Dep. Rozwoju Obszarów Wiejsk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dr Piotr Łyso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>Podział zgodny z linią demarkacyjną przyjętą 18.12.07 r. przez KM NSRO – wyłączenie dofinansowania ze środków EFRR obszarów wspieranych z PROW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>Zgodnie z zapisem w RPO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Przedsięwzięcia rozwojowe w ramach RPO Warmia i Mazury na lata 2007-2013 lokowane będą w województwie proporcjonalnie do liczby ludności na obszarach o niskim oraz wysokim i przeciętnym potencjale rozwojowym - 20% środków na obszary o niskim potencjale rozwojowym i 80 % - na obszary o wysokim i przeciętnym potencjale rozwojowym”. Delimitację województwa warmińsko-mazurskiego w aspekcie potencjału rozwojowego zawiera rycina nr 6 , będąca załącznikiem do RPO WiM.</w:t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elkość aglomeracji w RLM – kryterium dyskryminujące obszary wiejskie (mniejsze aglomeracje otrzymują mniej punktów )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Z-ca Dyrektora Dep. Rozwoju Obszarów Wiejsk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dr Piotr Łyso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żnica między małą a dużą aglomeracją w punktacji wynosi 8 pkt., co (uwzględniając jednakową ocenę pozostałych kryteriów) daje różnicę 11% . Podział zgodny z linią demarkacyjną przyjętą 18.12.07 r. przez KM NSRO – wyłączenie dofinansowania ze środków EFRR obszarów wspieranych z PROW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>Zgodnie z zapisem w RPO: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Przedsięwzięcia rozwojowe w ramach RPO Warmia i Mazury na lata 2007-2013 lokowane będą w województwie proporcjonalnie do liczby ludności na obszarach o niskim oraz wysokim i przeciętnym potencjale rozwojowym - 20% środków na obszary o niskim potencjale rozwojowym i 80 % - na obszary o wysokim i przeciętnym potencjale rozwojowym”. Delimitację województwa warmińsko-mazurskiego w aspekcie potencjału rozwojowego zawiera rycina nr 6 , będąca załącznikiem do RPO WiM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yrost RLM - należałoby wyjaśnić, jak należy rozumieć to kryteriu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Z-ca Dyrektora Dep. Rozwoju Obszarów Wiejsk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dr Piotr Łyso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cja przyrostu RLM: jako różnica między obecną wielkością aglomeracji (ilość ścieków oczyszczanych) a stanem docelowym (do osiągnięcia łącznie z realizowanym projektem),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czegółowy opis będzie uwzględniony dla wszystkich kryteriów zarówno w wytycznych do Studium Wykonalności, jak i w Podręczniku dla Beneficjenta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>Należałoby zweryfikować kryterium Przygotowanie projektu – gotowość do realizacji inwestycji: a) własność gruntów…. Tak skonstruowane kryterium, dopuszcza do realizacji projekty nieprzygotowane 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i/>
                <w:shadow/>
              </w:rPr>
              <w:t>Z-ca Dyrektora Dep. Rozwoju Obszarów Wiejsk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dr Piotr Łyso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Częściowo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ramach oceny „zerojedynkowej” sprawdzany jest stan przygotowania Wnioskodawcy w tym zakresie [ tj. pkt 4 - Trwałość projektu i wykonalność instytucjonalna (trwałość struktury instytucjonalnej i rezultatów projektu) – tu sprawdzany jest stan własności do gruntów]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enę punktową zweryfikowano – dodatkowy punkt mogą otrzymać lepiej przygotowane projekty (uwzględniono jednak w przypadku inwestycji liniowych możliwość uregulowania spraw w trakcie realizacji projektu)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 xml:space="preserve">W poddziałaniach obejmujących kryterium </w:t>
            </w:r>
            <w:r>
              <w:rPr>
                <w:rFonts w:cs="Garamond" w:ascii="Garamond" w:hAnsi="Garamond"/>
                <w:i/>
              </w:rPr>
              <w:t>Wskaźnik jednostkowych kosztów inwestycyjnych</w:t>
            </w:r>
            <w:r>
              <w:rPr>
                <w:rFonts w:cs="Garamond" w:ascii="Garamond" w:hAnsi="Garamond"/>
              </w:rPr>
              <w:t xml:space="preserve"> należałoby wziąć pod uwagę, iż koszty projektu, np. w poddziałaniu 6.1.2 Gospodarka wodno - ściekowa realizowanego na terenie obszarów wiejskich będą wyższe z uwagi na wyższe jednostkowe koszty doprowadzenia infrastruktury wodno- ściekowej i zrównoważyć tego typu kryterium innym - kryterium lokalizacyjnym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Z-ca Dyrektora Dep. Rozwoju Obszarów Wiejsk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  <w:t>dr Piotr Łyso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>We wszystkich projektach konieczne będzie spełnienie wielu wytycznych, w tym przygotowanych przez KE w zakresie ekonomiki projektu i m.in. możliwości udzielenia dofinansowania przy zachowaniu zasady zanieczyszczający płaci czy zdolności mieszkańców do ponoszenia kosztów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Garamond" w:ascii="Garamond" w:hAnsi="Garamond"/>
              </w:rPr>
              <w:t xml:space="preserve">Wskaźniki ekonomiczne mają niską wagę, tym samym stosunkowo niewielki wpływ na wynik końcowy, np. w przypadku </w:t>
            </w:r>
            <w:r>
              <w:rPr>
                <w:rFonts w:cs="Garamond" w:ascii="Garamond" w:hAnsi="Garamond"/>
                <w:i/>
              </w:rPr>
              <w:t>poddziałania 6.1.2. Gospodarka wodno-ściekowa</w:t>
            </w:r>
            <w:r>
              <w:rPr>
                <w:rFonts w:cs="Garamond" w:ascii="Garamond" w:hAnsi="Garamond"/>
              </w:rPr>
              <w:t xml:space="preserve"> łącznie poz. 4 i 5 stanowią 22% łącznej oceny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wana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Cs w:val="24"/>
                <w:lang w:val="pl-PL"/>
              </w:rPr>
            </w:r>
          </w:p>
          <w:p>
            <w:pPr>
              <w:pStyle w:val="Listanumerowana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Cs w:val="24"/>
                <w:lang w:val="pl-PL"/>
              </w:rPr>
              <w:t>Ochrona przeciwpowodziowa –</w:t>
            </w:r>
            <w:r>
              <w:rPr>
                <w:rFonts w:cs="Garamond" w:ascii="Garamond" w:hAnsi="Garamond"/>
                <w:i/>
                <w:szCs w:val="24"/>
                <w:lang w:val="pl-PL"/>
              </w:rPr>
              <w:t xml:space="preserve"> regionalne władze zobowiązały się do przygotowania nowej wersji rozdziału dotyczącego zarządzania wodą, tak by zaadresować rekomendacje DG ENV (postawa 3-kroków w odniesieniu do zrównoważonego zapobiegania powodziom).</w:t>
            </w:r>
          </w:p>
          <w:p>
            <w:pPr>
              <w:pStyle w:val="Listanumerowana"/>
              <w:spacing w:lineRule="auto" w:line="360" w:before="0" w:after="240"/>
              <w:jc w:val="center"/>
              <w:rPr>
                <w:rFonts w:ascii="Garamond" w:hAnsi="Garamond" w:cs="Garamond"/>
                <w:i/>
                <w:i/>
                <w:szCs w:val="24"/>
                <w:lang w:val="pl-PL"/>
              </w:rPr>
            </w:pPr>
            <w:r>
              <w:rPr>
                <w:rFonts w:cs="Garamond" w:ascii="Garamond" w:hAnsi="Garamond"/>
                <w:i/>
                <w:szCs w:val="24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hadow/>
                <w:szCs w:val="24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zedstawiciele Komisji Europejskiej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scal Boijmans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rzysztof Skrob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pisy dotyczące ochrony przeciwpowodziowej w Regionalnym Programie Operacyjnym Warmia i Mazury zostały wprowadzone w ustaleniu z panem Krzysztofem Skrobichem (w trakcie negocjacji programu):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Ochronę przed zniszczeniami środowiska zapewnią inwestycje w zakresie ochrony przeciwpowodziowej. Priorytetem będą projekty, które mają na celu zwolnienie szybkości odpływu wód opadowych oraz zwiększenie retencyjności zlewni (na przykład odtworzenie zdolności retencyjnej naturalnych terenów zalewowych i podmokłych; ponowne połączenie rzek z ich naturalnymi terenami zalewowymi; zaprzestanie melioracji, przywrócenie naturalnego koryta rzecznego, w tym cofnięcie regulacji koryta rzecznego czy rozbiórka wałów przeciwpowodziowych i innych urządzeń przeciwpowodziowych, które stanowią przeszkodę dla swobodnego przepływu wód powodziowych; rozwój suchych polderów przeciwpowodziowych, itp.). Planowane działania obejmą również rehabilitację istniejących urządzeń przeciwpowodziowych, jeśli to konieczne. Budowa nowych środków infrastrukturalnych służących ochronie przeciwpowodziowej będzie mogła być wspierana tylko w przypadkach, gdy pomimo realizacji wyŜej wymienionych działań będzie istniało ryzyko powodziowe oraz pod warunkiem spełnienia wymagań dyrektyw unijnych, </w:t>
              <w:br/>
              <w:t>w szczególności Artykułu 4(7) Ramowej Dyrektywy Wodnej. Ponadto, w sytuacjach, gdy zagrożenie przeciwpowodziowe istnieje i będzie musiało być zarządzane, wsparcie uzyska przygotowanie i utrzymanie w stanie gotowości operacyjnej regionalnych i lokalnych planów postępowania w sytuacjach zagrożenia przeciwpowodziowego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Przedsięwzięcia związane z zabezpieczeniem przeciwpowodziowym, powinny opierać się </w:t>
              <w:br/>
              <w:t>na zintegrowanej strategii zarządzania obejmującej cały obszar zlewni, np. powinny być zgodne z Programem Małej Retencji dla Województwa Warmińsko-Mazurskiego na lata 2006-2015, przy założeniu, ze jest on zgodny z wyżej wspomnianą hierarchią przecipowodziową oraz dyrektywami UE. Planowane do realizacji w ramach RPO WiM zadania, nie mogą mieć charakteru ponadregionalnego. Wszystkie działania przeciwpowodziowe będą zgodne z zasadami określonymi w Ramowej Dyrektywie Wodnej.”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wana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Cs w:val="24"/>
                <w:lang w:val="pl-PL"/>
              </w:rPr>
            </w:r>
          </w:p>
          <w:p>
            <w:pPr>
              <w:pStyle w:val="Listanumerowana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Cs w:val="24"/>
                <w:lang w:val="pl-PL"/>
              </w:rPr>
              <w:t>Efektywność energetyczna:</w:t>
            </w:r>
            <w:r>
              <w:rPr>
                <w:rFonts w:cs="Garamond" w:ascii="Garamond" w:hAnsi="Garamond"/>
                <w:i/>
                <w:szCs w:val="24"/>
                <w:lang w:val="pl-PL"/>
              </w:rPr>
              <w:t xml:space="preserve"> wskaźniki w obszarze budowy i rozwoju infrastruktury przyjaznej dla środowiska w ramach RPO WiM, powinny poprawiać jakość powietrza globalnie, włączając emisje CO2. Projekty w zakresie budowania i modernizowania systemów źródeł energii (elektrycznej, cieplnej, gazowej) powinny nie tylko poprawiać dostawy energii w przenośnikach energii, ale także poprawiać efektywność energetyczną i łagodzić negatywne skutki wywierane na środowisko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  <w:i/>
                <w:i/>
                <w:szCs w:val="24"/>
                <w:lang w:val="pl-PL"/>
              </w:rPr>
            </w:pPr>
            <w:r>
              <w:rPr>
                <w:rFonts w:cs="Garamond" w:ascii="Garamond" w:hAnsi="Garamond"/>
                <w:i/>
                <w:szCs w:val="24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zedstawiciele Komisji Europejskiej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scal Boijmans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rzysztof Skrob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Uwaga słuszna – efektywność energetyczna powinna być oceniana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.in. w odniesieniu do zrównoważonego rozwoju podczas oceny merytorycznej 0/1 (np. w pkt 5)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 xml:space="preserve">Propozycje przykładowych specyficznych kryteriów w ramach </w:t>
            </w:r>
            <w:r>
              <w:rPr>
                <w:rFonts w:cs="Garamond" w:ascii="Garamond" w:hAnsi="Garamond"/>
                <w:i/>
              </w:rPr>
              <w:t>Osi priorytetowej nr 6:  Środowisko przyrodnicz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i/>
                <w:i/>
                <w:u w:val="single"/>
              </w:rPr>
            </w:pPr>
            <w:r>
              <w:rPr>
                <w:rFonts w:cs="Garamond" w:ascii="Garamond" w:hAnsi="Garamond"/>
                <w:i/>
                <w:u w:val="single"/>
              </w:rPr>
              <w:t>6.1.1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Ilość mieszkańców obsłużony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Ilość gospodarstw domowych obsłużonych w ramach selektywnego zarządzania zbieraniem odpad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rojekt oferuje całościowe rozwiązania dotyczące zarządzania odpadami dla danego obszar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rojekt jest skoordynowany z kampaniami edukacyjno-informacyjnymi na temat odbioru śmiec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i/>
                <w:i/>
                <w:u w:val="single"/>
              </w:rPr>
            </w:pPr>
            <w:r>
              <w:rPr>
                <w:rFonts w:cs="Garamond" w:ascii="Garamond" w:hAnsi="Garamond"/>
                <w:i/>
                <w:u w:val="single"/>
              </w:rPr>
              <w:t>6.1.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Obszar inwestycji uzyskuje dostęp do systemów sanitarno ściekowych</w:t>
            </w:r>
          </w:p>
          <w:p>
            <w:pPr>
              <w:pStyle w:val="Normal"/>
              <w:autoSpaceDE w:val="false"/>
              <w:spacing w:lineRule="auto" w:line="360" w:before="100" w:after="10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zedstawiciele Komisji Europejskiej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scal Boijmans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rzysztof Skrob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proponowane wskaźniki ujęte są na różnych poziomach oceny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ena formalna – 6.1.1 pkt a, c (pkt 3 – kwalifikacja do danego działania)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ena merytoryczna 0/1 – 6.1.2 pkt a (pkt 3 wykonalność techniczna).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Garamond" w:hAnsi="Garamond" w:cs="Arial"/>
                <w:i/>
                <w:i/>
              </w:rPr>
            </w:pPr>
            <w:r>
              <w:rPr>
                <w:rFonts w:cs="Garamond" w:ascii="Garamond" w:hAnsi="Garamond"/>
              </w:rPr>
              <w:t>Zgodność z regulacjami</w:t>
            </w:r>
            <w:r>
              <w:rPr>
                <w:rFonts w:cs="Garamond" w:ascii="Garamond" w:hAnsi="Garamond"/>
                <w:i/>
              </w:rPr>
              <w:t xml:space="preserve"> Natura 2000 </w:t>
            </w:r>
            <w:r>
              <w:rPr>
                <w:rFonts w:cs="Garamond" w:ascii="Garamond" w:hAnsi="Garamond"/>
              </w:rPr>
              <w:t>powinna być sprawdzona w zakresie wypełniania założeń zawartych w</w:t>
            </w:r>
            <w:r>
              <w:rPr>
                <w:rFonts w:cs="Garamond" w:ascii="Garamond" w:hAnsi="Garamond"/>
                <w:i/>
              </w:rPr>
              <w:t xml:space="preserve"> wytycznych Natura 2000 </w:t>
            </w:r>
            <w:r>
              <w:rPr>
                <w:rFonts w:cs="Garamond" w:ascii="Garamond" w:hAnsi="Garamond"/>
              </w:rPr>
              <w:t>wydanych przez MRR jako wiążący dokument</w:t>
            </w:r>
            <w:r>
              <w:rPr>
                <w:rFonts w:cs="Arial" w:ascii="Garamond" w:hAnsi="Garamond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zedstawiciele Komisji Europejskiej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scal Boijmans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rzysztof Skrob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</w:rPr>
            </w:pPr>
            <w:r>
              <w:rPr>
                <w:rFonts w:cs="Garamond" w:ascii="Garamond" w:hAnsi="Garamond"/>
                <w:b/>
                <w:i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waga słuszna. W ramach oceny merytorycznej 0/1 (kryterium 3 lub 4) powinna być badana zgodność dokumentacji z </w:t>
            </w:r>
            <w:r>
              <w:rPr>
                <w:rFonts w:cs="Garamond" w:ascii="Garamond" w:hAnsi="Garamond"/>
                <w:i/>
              </w:rPr>
              <w:t>Wytycznymi w zakresie postępowania w sprawie oceny oddziaływania na środowisko dla przedsięwzięć współfinansowanych z krajowych lub regionalnych programów operacyjnych</w:t>
            </w:r>
            <w:r>
              <w:rPr>
                <w:rFonts w:cs="Garamond" w:ascii="Garamond" w:hAnsi="Garamond"/>
              </w:rPr>
              <w:t xml:space="preserve">  obowiązującymi od dnia 23.11.2007 r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;Century Gothic"/>
    </w:rPr>
  </w:style>
  <w:style w:type="paragraph" w:styleId="Listanumerowana">
    <w:name w:val="Lista numerowana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9:00Z</dcterms:created>
  <dc:creator>Ewa Czarnecka</dc:creator>
  <dc:description/>
  <cp:keywords/>
  <dc:language>en-US</dc:language>
  <cp:lastModifiedBy>Ewa Czarnecka</cp:lastModifiedBy>
  <dcterms:modified xsi:type="dcterms:W3CDTF">2008-02-04T13:24:00Z</dcterms:modified>
  <cp:revision>11</cp:revision>
  <dc:subject/>
  <dc:title>Lp</dc:title>
</cp:coreProperties>
</file>