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44"/>
        <w:gridCol w:w="2700"/>
        <w:gridCol w:w="2160"/>
        <w:gridCol w:w="5040"/>
      </w:tblGrid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reść uwa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azwa podmiotu zgłaszającego uwag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ekomendacj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(uwzględnić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nie 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zęściowo uwzględnić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zasadnienie decyzji</w:t>
            </w:r>
          </w:p>
        </w:tc>
      </w:tr>
      <w:tr>
        <w:trPr>
          <w:trHeight w:val="85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  <w:t xml:space="preserve">KRYTERIA W RAMACH OSI PRIORYTETOWEJ VII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  <w:u w:val="single"/>
              </w:rPr>
              <w:t>POMOC TECHNICZNA</w:t>
            </w:r>
          </w:p>
        </w:tc>
      </w:tr>
      <w:tr>
        <w:trPr>
          <w:trHeight w:val="85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Kryteria formalne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 xml:space="preserve">W pkt. 1 w opisie – należy dodać wypełniony </w:t>
            </w:r>
            <w:r>
              <w:rPr>
                <w:rFonts w:cs="Garamond" w:ascii="Garamond" w:hAnsi="Garamond"/>
                <w:shadow/>
                <w:u w:val="single"/>
              </w:rPr>
              <w:t>zgodnie</w:t>
            </w:r>
            <w:r>
              <w:rPr>
                <w:rFonts w:cs="Garamond" w:ascii="Garamond" w:hAnsi="Garamond"/>
                <w:shadow/>
              </w:rPr>
              <w:t xml:space="preserve"> z Instrukcj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Instytucja Pośrednicz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Słowo „zgodnie” zostanie dopisane w opisie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Pkt. 3 nazwa kryterium nie jest trafna, dodatkowo punkt ten odnosi się do kwalifikowalności kosztów, co ujęte jest w pkt. 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Instytucja Pośrednicz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Chodzi tu o weryfikację operacji rozumianej jako projekt lub grupa projektów wybieranych do dofinansowania (zgodnie z terminologią krajowych wytycznych w zakresie pomocy technicznej) niż węższego pojęcia jakim jest kategoria kosztu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Pkt 6, 7, 8 – te kryteria odnoszą się do limitów dofinansowania, można je zawrzeć w jednym kryteriu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Instytucja Pośrednicz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W praktyce łatwiej jest sprawdzać RPD, gdy kryteria są bardziej szczegółowe.</w:t>
            </w:r>
          </w:p>
        </w:tc>
      </w:tr>
      <w:tr>
        <w:trPr>
          <w:trHeight w:val="85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Kryteria merytoryczne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Jakie załączniki mają wchodzić w RPD? Czy chodzi tu np.: o Plan szkoleń, kontroli itp., przecież one będą składowymi RP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Instytucja Pośrednicz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W kryteriach merytorycznych  nie ma mowy o załącznikach. Sformułowanie uwagi ich nie dotyczy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4"/>
                <w:szCs w:val="24"/>
              </w:rPr>
            </w:r>
          </w:p>
          <w:p>
            <w:pPr>
              <w:pStyle w:val="Tekstkomentarza"/>
              <w:spacing w:lineRule="auto" w:line="360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W pkt. 3 w opisie wystarczy pierwszy punkt , bo skoro określamy właściwy wybór kategorii interwencji, to stwierdzamy jednocześnie jego zgodność z uszczegółowieni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Instytucja Pośrednicz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Zmieniony zostanie opis kryterium zgodnie z uwagą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09:00Z</dcterms:created>
  <dc:creator>Ewa Czarnecka</dc:creator>
  <dc:description/>
  <cp:keywords/>
  <dc:language>en-US</dc:language>
  <cp:lastModifiedBy>Ewa Czarnecka</cp:lastModifiedBy>
  <dcterms:modified xsi:type="dcterms:W3CDTF">2008-02-04T14:01:00Z</dcterms:modified>
  <cp:revision>10</cp:revision>
  <dc:subject/>
  <dc:title>Lp</dc:title>
</cp:coreProperties>
</file>