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44"/>
        <w:gridCol w:w="360"/>
        <w:gridCol w:w="2340"/>
        <w:gridCol w:w="1980"/>
        <w:gridCol w:w="180"/>
        <w:gridCol w:w="5040"/>
      </w:tblGrid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>KRYTERIA MERYTORYCZNE PUNKTOWE W RAMACH OSI PRIORYTETOWEJ IV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  <w:u w:val="single"/>
              </w:rPr>
              <w:t>ROZWÓJ, RESTRUKTURYZACJA I REWITALIZACJA MIAST</w:t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.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 xml:space="preserve">W Działaniu 4.2 </w:t>
            </w:r>
            <w:r>
              <w:rPr>
                <w:rFonts w:cs="Garamond" w:ascii="Garamond" w:hAnsi="Garamond"/>
                <w:i/>
              </w:rPr>
              <w:t>Rewitalizacja miast</w:t>
            </w:r>
            <w:r>
              <w:rPr>
                <w:rFonts w:cs="Garamond" w:ascii="Garamond" w:hAnsi="Garamond"/>
              </w:rPr>
              <w:t xml:space="preserve">, wartościowym kryterium, które mogłoby zostać uwzględnione jest kryterium opracowane na potrzeby województwa podkarpackiego: </w:t>
            </w:r>
            <w:r>
              <w:rPr>
                <w:rFonts w:cs="Garamond" w:ascii="Garamond" w:hAnsi="Garamond"/>
                <w:i/>
              </w:rPr>
              <w:t xml:space="preserve">Wartość historyczna odnawianych obiektów (budynki umieszczone w rejestrze zabytków prowadzonym przez Wojewódzkiego Konserwatora Zabytków). </w:t>
            </w:r>
            <w:r>
              <w:rPr>
                <w:rFonts w:cs="Garamond" w:ascii="Garamond" w:hAnsi="Garamond"/>
              </w:rPr>
              <w:t>Kryterium byłoby oceniane na podstawie zakresu rzeczowego projektu. Kryterium promowałoby projekty obejmujące swym zakresem budynki umieszczone w rejestrze zabytków prowadzonym przez Wojewódzkiego Konserwatora Zabytk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arosta Elbląski Sławomir Jeziersk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ie uwzględni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 xml:space="preserve">W ramach Działania 4.2 </w:t>
            </w:r>
            <w:r>
              <w:rPr>
                <w:rFonts w:cs="Garamond" w:ascii="Garamond" w:hAnsi="Garamond"/>
                <w:i/>
              </w:rPr>
              <w:t xml:space="preserve">Rewitalizacja miast </w:t>
            </w:r>
            <w:r>
              <w:rPr>
                <w:rFonts w:cs="Garamond" w:ascii="Garamond" w:hAnsi="Garamond"/>
              </w:rPr>
              <w:t>funkcjonuje typ projektu</w:t>
            </w:r>
            <w:r>
              <w:rPr>
                <w:rFonts w:cs="Garamond" w:ascii="Garamond" w:hAnsi="Garamond"/>
                <w:i/>
              </w:rPr>
              <w:t>,</w:t>
            </w:r>
            <w:r>
              <w:rPr>
                <w:rFonts w:cs="Garamond" w:ascii="Garamond" w:hAnsi="Garamond"/>
              </w:rPr>
              <w:t xml:space="preserve"> który określa możliwość wsparcia projektów, których budynki wpisane są do rejestru zabytków. Zgodnie z zapisami programu, taki typ projektu nie jest rozpatrywany w kategoriach preferencji. Natomiast preferencją  dla tego typu projektu jest fakt, iż jest to jedyny typ projektu w ramach którego beneficjent nie ma konieczności nadawania funkcji, a co za tym idzie istnieje większa możliwość realizacji projektów, które pozwolą w sposób kompleksowy realizować projekty z zakresu rewitalizacji.</w:t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.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ddziałanie wzmocnienie funkcji społecznych – nieadekwatny do typów projektów w tym podziałaniu rezultat, tj. liczba mieszkańców w modernizowanych, remontowanych budynkach.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 kryterium stopień wypełnienia polityk horyzontalnych częściowo nieprawidłowa definicja, bo promuje np. projekty zakładające przystosowanie realizowanych obiektów kulturalnych albo projekty zakładające tworzenie infrastruktury ICT na rewitalizowanym obszarze a to jest działanie dla mieszkalnictwa połączone z właściwą rewitalizacją w jeden priorytet;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lej punktuje się kontynuację bądź uzupełnienie projektów zrealizowanych ze środków pomocowych a przecież mieszkalnictwo nie było do tej pory finansowa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stytucja Zarządzaj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ęściowo uwzględni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zultat w Poddziałaniu 4.1.2 już został zmieniony w trakcie trwających konsultacji zapisów i rezultatem w tym poddziałaniu jest powierzchnia części wspólnych modernizowanych/remontowanych budynkach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pisy dotyczące polityk horyzontalnych zostaną doprecyzowane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Komplementarność projektów w ramach Poddziałania 4.1.1, dotyczy projektów nie tylko zrealizowanych lub wybranych do realizacji ale również w trakcie realizacji w ramach RPO i krajowych Programów Operacyjnych, zapis zostanie doprecyzowany.</w:t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3.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ziałanie rewitalizacja miast – rezultat wydaje się być nieadekwatny, skoro projekty powinny mieć gospodarcze znaczenie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stytucja Zarządzaj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ie uwzględni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 xml:space="preserve">Zgodnie z zapisami Uszczegółowienia rezultatem w Działaniu </w:t>
            </w:r>
            <w:r>
              <w:rPr>
                <w:rFonts w:cs="Garamond" w:ascii="Garamond" w:hAnsi="Garamond"/>
                <w:i/>
              </w:rPr>
              <w:t xml:space="preserve">Rewitalizacja miast </w:t>
            </w:r>
            <w:r>
              <w:rPr>
                <w:rFonts w:cs="Garamond" w:ascii="Garamond" w:hAnsi="Garamond"/>
              </w:rPr>
              <w:t>jest liczba</w:t>
            </w:r>
            <w:r>
              <w:rPr>
                <w:rFonts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utworzonych miejsc pracy.</w:t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4.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ziałanie restrukturyzacja terenów powojskowych – rezultat nieadekwatny do typów projektów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stytucja Zarządzaj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ie uwzględni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Zgodnie z zapisami Uszczegółowienia rezultatem w Działaniu Restrukturyzacja terenów powojskowych i poprzemysłowych</w:t>
            </w:r>
            <w:r>
              <w:rPr>
                <w:rFonts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jest liczba</w:t>
            </w:r>
            <w:r>
              <w:rPr>
                <w:rFonts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utworzonych miejsc pracy.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59:00Z</dcterms:created>
  <dc:creator>Ewa Czarnecka</dc:creator>
  <dc:description/>
  <cp:keywords/>
  <dc:language>en-US</dc:language>
  <cp:lastModifiedBy>Ewa Czarnecka</cp:lastModifiedBy>
  <dcterms:modified xsi:type="dcterms:W3CDTF">2008-02-04T14:41:00Z</dcterms:modified>
  <cp:revision>9</cp:revision>
  <dc:subject/>
  <dc:title>Lp</dc:title>
</cp:coreProperties>
</file>