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6"/>
        <w:gridCol w:w="180"/>
        <w:gridCol w:w="51"/>
        <w:gridCol w:w="964"/>
        <w:gridCol w:w="116"/>
        <w:gridCol w:w="1979"/>
        <w:gridCol w:w="1324"/>
        <w:gridCol w:w="296"/>
        <w:gridCol w:w="2024"/>
        <w:gridCol w:w="855"/>
        <w:gridCol w:w="51"/>
        <w:gridCol w:w="886"/>
        <w:gridCol w:w="729"/>
        <w:gridCol w:w="262"/>
      </w:tblGrid>
      <w:tr>
        <w:trPr>
          <w:trHeight w:val="284" w:hRule="atLeast"/>
        </w:trPr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45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K-01/002</w:t>
            </w:r>
          </w:p>
        </w:tc>
      </w:tr>
      <w:tr>
        <w:trPr>
          <w:trHeight w:val="1296" w:hRule="atLeast"/>
        </w:trPr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RTA WERYFIKACJ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3763873261"/>
                  <w:enabled/>
                  <w:ddList>
                    <w:result w:val="0"/>
                    <w:listEntry w:val="         "/>
                    <w:listEntry w:val="OR02"/>
                    <w:listEntry w:val="OR01"/>
                    <w:listEntry w:val="OR03"/>
                    <w:listEntry w:val="OR04"/>
                    <w:listEntry w:val="OR05"/>
                    <w:listEntry w:val="OR06"/>
                    <w:listEntry w:val="OR07"/>
                    <w:listEntry w:val="OR08"/>
                    <w:listEntry w:val="OR09"/>
                    <w:listEntry w:val="OR10"/>
                    <w:listEntry w:val="OR11"/>
                    <w:listEntry w:val="OR12"/>
                    <w:listEntry w:val="OR13"/>
                    <w:listEntry w:val="OR14"/>
                    <w:listEntry w:val="OR15"/>
                    <w:listEntry w:val="OR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63873261"/>
            <w:bookmarkStart w:id="1" w:name="__Fieldmark__0_37638732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3763873261"/>
                  <w:enabled/>
                  <w:ddList>
                    <w:result w:val="0"/>
                    <w:listEntry w:val="      "/>
                    <w:listEntry w:val="1.1"/>
                    <w:listEntry w:val="1.2"/>
                    <w:listEntry w:val="1.3"/>
                    <w:listEntry w:val="1.4"/>
                    <w:listEntry w:val="1.5"/>
                    <w:listEntry w:val="1.6"/>
                    <w:listEntry w:val="1.7"/>
                    <w:listEntry w:val="1.8"/>
                    <w:listEntry w:val="1.9"/>
                    <w:listEntry w:val="1.10"/>
                    <w:listEntry w:val="2.1"/>
                    <w:listEntry w:val="2.2"/>
                    <w:listEntry w:val="2.3"/>
                    <w:listEntry w:val="2.4"/>
                    <w:listEntry w:val="2.5"/>
                    <w:listEntry w:val="2.6"/>
                    <w:listEntry w:val="3.1"/>
                    <w:listEntry w:val="3.2"/>
                    <w:listEntry w:val="3.3"/>
                    <w:listEntry w:val="3.4"/>
                    <w:listEntry w:val="3.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763873261"/>
            <w:bookmarkStart w:id="3" w:name="__Fieldmark__1_3763873261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3763873261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63873261"/>
            <w:bookmarkStart w:id="5" w:name="__Fieldmark__2_37638732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3763873261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3763873261"/>
            <w:bookmarkStart w:id="7" w:name="__Fieldmark__3_3763873261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PRZESŁANIE RAPORTU Z CZYNNOŚCI KONTROLNYCH</w:t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słanie drogą pocztową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informacji o nieprzeprowadzeniu wizytacji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3763873261"/>
            <w:bookmarkStart w:id="9" w:name="__Fieldmark__4_3763873261"/>
            <w:bookmarkEnd w:id="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3763873261"/>
            <w:bookmarkStart w:id="11" w:name="__Fieldmark__5_3763873261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3763873261"/>
            <w:bookmarkStart w:id="13" w:name="__Fieldmark__6_3763873261"/>
            <w:bookmarkEnd w:id="1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3763873261"/>
            <w:bookmarkStart w:id="15" w:name="__Fieldmark__7_3763873261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łano w dniu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em poleconym nr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 potwierdzeniem odbioru nr: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yłającego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wysyłającego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STĘPNA WERYFIKACJA RAPORTU Z CZYNNOŚCI KONTROLNYCH</w:t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prowadzono czynności kontrol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3763873261"/>
            <w:bookmarkStart w:id="17" w:name="__Fieldmark__8_3763873261"/>
            <w:bookmarkEnd w:id="1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3763873261"/>
            <w:bookmarkStart w:id="19" w:name="__Fieldmark__9_3763873261"/>
            <w:bookmarkEnd w:id="1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3763873261"/>
            <w:bookmarkStart w:id="21" w:name="__Fieldmark__10_3763873261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3763873261"/>
            <w:bookmarkStart w:id="23" w:name="__Fieldmark__11_3763873261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3763873261"/>
            <w:bookmarkStart w:id="25" w:name="__Fieldmark__12_3763873261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3763873261"/>
            <w:bookmarkStart w:id="27" w:name="__Fieldmark__13_3763873261"/>
            <w:bookmarkEnd w:id="2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3763873261"/>
            <w:bookmarkStart w:id="29" w:name="__Fieldmark__14_3763873261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zlecone elementy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3763873261"/>
            <w:bookmarkStart w:id="31" w:name="__Fieldmark__15_3763873261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3763873261"/>
            <w:bookmarkStart w:id="33" w:name="__Fieldmark__16_3763873261"/>
            <w:bookmarkEnd w:id="3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3763873261"/>
            <w:bookmarkStart w:id="35" w:name="__Fieldmark__17_3763873261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3763873261"/>
            <w:bookmarkStart w:id="37" w:name="__Fieldmark__18_3763873261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punkty z listy kontrolnej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8" w:name="__Fieldmark__19_3763873261"/>
            <w:bookmarkStart w:id="39" w:name="__Fieldmark__19_3763873261"/>
            <w:bookmarkEnd w:id="3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0" w:name="__Fieldmark__20_3763873261"/>
            <w:bookmarkStart w:id="41" w:name="__Fieldmark__20_3763873261"/>
            <w:bookmarkEnd w:id="4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2" w:name="__Fieldmark__21_3763873261"/>
            <w:bookmarkStart w:id="43" w:name="__Fieldmark__21_3763873261"/>
            <w:bookmarkEnd w:id="4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cownicy odpowiedzialni za realizację czynności kontrolnych podpisali wszystkie stron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4" w:name="__Fieldmark__22_3763873261"/>
            <w:bookmarkStart w:id="45" w:name="__Fieldmark__22_3763873261"/>
            <w:bookmarkEnd w:id="4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6" w:name="__Fieldmark__23_3763873261"/>
            <w:bookmarkStart w:id="47" w:name="__Fieldmark__23_3763873261"/>
            <w:bookmarkEnd w:id="4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8" w:name="__Fieldmark__24_3763873261"/>
            <w:bookmarkStart w:id="49" w:name="__Fieldmark__24_3763873261"/>
            <w:bookmarkEnd w:id="4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widłowo wypełniono wszystkie obowiązkowe pol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0" w:name="__Fieldmark__25_3763873261"/>
            <w:bookmarkStart w:id="51" w:name="__Fieldmark__25_3763873261"/>
            <w:bookmarkEnd w:id="5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2" w:name="__Fieldmark__26_3763873261"/>
            <w:bookmarkStart w:id="53" w:name="__Fieldmark__26_3763873261"/>
            <w:bookmarkEnd w:id="5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4" w:name="__Fieldmark__27_3763873261"/>
            <w:bookmarkStart w:id="55" w:name="__Fieldmark__27_3763873261"/>
            <w:bookmarkEnd w:id="5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szystkie skreślenia w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cie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y parafowa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6" w:name="__Fieldmark__28_3763873261"/>
            <w:bookmarkStart w:id="57" w:name="__Fieldmark__28_3763873261"/>
            <w:bookmarkEnd w:id="5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8" w:name="__Fieldmark__29_3763873261"/>
            <w:bookmarkStart w:id="59" w:name="__Fieldmark__29_3763873261"/>
            <w:bookmarkEnd w:id="5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0" w:name="__Fieldmark__30_3763873261"/>
            <w:bookmarkStart w:id="61" w:name="__Fieldmark__30_3763873261"/>
            <w:bookmarkEnd w:id="6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ującego Raport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 podpis pracownika weryfikującego Raport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exact"/>
        </w:trPr>
        <w:tc>
          <w:tcPr>
            <w:tcW w:w="2456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808"/>
        <w:gridCol w:w="180"/>
        <w:gridCol w:w="2860"/>
        <w:gridCol w:w="200"/>
        <w:gridCol w:w="1441"/>
        <w:gridCol w:w="899"/>
        <w:gridCol w:w="1080"/>
        <w:gridCol w:w="886"/>
        <w:gridCol w:w="734"/>
        <w:gridCol w:w="257"/>
      </w:tblGrid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ZATWIERDZENIE RAPORTU Z CZYNNOŚCI KONTROLNYCH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porządzono poprawnie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2" w:name="__Fieldmark__31_3763873261"/>
            <w:bookmarkStart w:id="63" w:name="__Fieldmark__31_3763873261"/>
            <w:bookmarkEnd w:id="6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4" w:name="__Fieldmark__32_3763873261"/>
            <w:bookmarkStart w:id="65" w:name="__Fieldmark__32_3763873261"/>
            <w:bookmarkEnd w:id="6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jaśnienia pracowników odpowiedzialnych za realizację czynności kontrolnych</w:t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pisy pracowników odpowiedzialnych za realizację czynności kontrolnych</w:t>
            </w:r>
          </w:p>
        </w:tc>
      </w:tr>
      <w:tr>
        <w:trPr>
          <w:trHeight w:val="567" w:hRule="atLeast"/>
        </w:trPr>
        <w:tc>
          <w:tcPr>
            <w:tcW w:w="5385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9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85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 xml:space="preserve"> Imię i nazwisko </w:t>
            </w:r>
          </w:p>
        </w:tc>
        <w:tc>
          <w:tcPr>
            <w:tcW w:w="5497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>Imię i nazwisko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ort z czynności kontrolnych zatwierdza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6" w:name="__Fieldmark__33_3763873261"/>
            <w:bookmarkStart w:id="67" w:name="__Fieldmark__33_3763873261"/>
            <w:bookmarkEnd w:id="6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8" w:name="__Fieldmark__34_3763873261"/>
            <w:bookmarkStart w:id="69" w:name="__Fieldmark__34_3763873261"/>
            <w:bookmarkEnd w:id="6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ek kierowany jest do ponownej wizytacji?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0" w:name="__Fieldmark__35_3763873261"/>
            <w:bookmarkStart w:id="71" w:name="__Fieldmark__35_3763873261"/>
            <w:bookmarkEnd w:id="7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2" w:name="__Fieldmark__36_3763873261"/>
            <w:bookmarkStart w:id="73" w:name="__Fieldmark__36_3763873261"/>
            <w:bookmarkEnd w:id="7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TAK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5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wierdzającego Raport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zatwierdzającego Raport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26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zatwierdzenia/braku zatwierdz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702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right="70" w:hanging="0"/>
      <w:rPr>
        <w:i/>
        <w:i/>
        <w:sz w:val="22"/>
        <w:szCs w:val="22"/>
      </w:rPr>
    </w:pPr>
    <w:r>
      <w:rPr>
        <w:i/>
        <w:sz w:val="22"/>
        <w:szCs w:val="22"/>
      </w:rPr>
      <w:t>KP-002/v.2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2790" cy="3276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25.8pt;mso-wrap-distance-left:0pt;mso-wrap-distance-right:0pt;mso-wrap-distance-top:0pt;mso-wrap-distance-bottom:0pt;margin-top:0.05pt;mso-position-vertical-relative:text;margin-left:39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right="70" w:hanging="0"/>
      <w:rPr>
        <w:i/>
        <w:i/>
        <w:sz w:val="22"/>
        <w:szCs w:val="22"/>
      </w:rPr>
    </w:pPr>
    <w:r>
      <w:rPr>
        <w:i/>
        <w:sz w:val="22"/>
        <w:szCs w:val="22"/>
      </w:rPr>
      <w:t>KP-002/v.2/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2465" cy="313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24.6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. wniosków wytypowanych do kontro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9:00Z</dcterms:created>
  <dc:creator>zszik</dc:creator>
  <dc:description/>
  <dc:language>en-US</dc:language>
  <cp:lastModifiedBy>Mieszko I</cp:lastModifiedBy>
  <cp:lastPrinted>2008-04-02T09:17:00Z</cp:lastPrinted>
  <dcterms:modified xsi:type="dcterms:W3CDTF">2009-05-21T06:41:00Z</dcterms:modified>
  <cp:revision>5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210118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KK-01_Karta weryfikacji Raportu z czynności kontrolnych.doc i instrukcja.</vt:lpwstr>
  </property>
  <property fmtid="{D5CDD505-2E9C-101B-9397-08002B2CF9AE}" pid="6" name="_PreviousAdHocReviewCycleID">
    <vt:r8>-1616229901</vt:r8>
  </property>
  <property fmtid="{D5CDD505-2E9C-101B-9397-08002B2CF9AE}" pid="7" name="_ReviewingToolsShownOnce">
    <vt:lpwstr/>
  </property>
</Properties>
</file>