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066"/>
        <w:gridCol w:w="108"/>
        <w:gridCol w:w="768"/>
        <w:gridCol w:w="413"/>
        <w:gridCol w:w="15"/>
        <w:gridCol w:w="298"/>
        <w:gridCol w:w="423"/>
        <w:gridCol w:w="62"/>
        <w:gridCol w:w="1153"/>
        <w:gridCol w:w="377"/>
        <w:gridCol w:w="348"/>
        <w:gridCol w:w="249"/>
        <w:gridCol w:w="236"/>
        <w:gridCol w:w="263"/>
        <w:gridCol w:w="243"/>
        <w:gridCol w:w="6"/>
        <w:gridCol w:w="249"/>
        <w:gridCol w:w="249"/>
        <w:gridCol w:w="123"/>
        <w:gridCol w:w="127"/>
        <w:gridCol w:w="249"/>
        <w:gridCol w:w="249"/>
        <w:gridCol w:w="164"/>
        <w:gridCol w:w="376"/>
        <w:gridCol w:w="158"/>
        <w:gridCol w:w="27"/>
        <w:gridCol w:w="124"/>
        <w:gridCol w:w="58"/>
        <w:gridCol w:w="192"/>
        <w:gridCol w:w="176"/>
        <w:gridCol w:w="73"/>
        <w:gridCol w:w="154"/>
        <w:gridCol w:w="95"/>
        <w:gridCol w:w="37"/>
        <w:gridCol w:w="27"/>
        <w:gridCol w:w="185"/>
        <w:gridCol w:w="46"/>
        <w:gridCol w:w="138"/>
        <w:gridCol w:w="66"/>
        <w:gridCol w:w="120"/>
        <w:gridCol w:w="129"/>
        <w:gridCol w:w="51"/>
        <w:gridCol w:w="199"/>
        <w:gridCol w:w="169"/>
        <w:gridCol w:w="81"/>
        <w:gridCol w:w="263"/>
        <w:gridCol w:w="38"/>
        <w:gridCol w:w="386"/>
      </w:tblGrid>
      <w:tr>
        <w:trPr>
          <w:trHeight w:val="586" w:hRule="atLeast"/>
        </w:trPr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2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791994713"/>
                  <w:enabled/>
                  <w:ddList>
                    <w:result w:val="0"/>
                    <w:listEntry w:val="         "/>
                    <w:listEntry w:val="UM01"/>
                    <w:listEntry w:val="UM02"/>
                    <w:listEntry w:val="UM03"/>
                    <w:listEntry w:val="UM04"/>
                    <w:listEntry w:val="UM05"/>
                    <w:listEntry w:val="UM06"/>
                    <w:listEntry w:val="UM07"/>
                    <w:listEntry w:val="UM08"/>
                    <w:listEntry w:val="UM09"/>
                    <w:listEntry w:val="UM10"/>
                    <w:listEntry w:val="UM11"/>
                    <w:listEntry w:val="IM12"/>
                    <w:listEntry w:val="UM13"/>
                    <w:listEntry w:val="UM14"/>
                    <w:listEntry w:val="UM15"/>
                    <w:listEntry w:val="UM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91994713"/>
            <w:bookmarkStart w:id="1" w:name="__Fieldmark__0_79199471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791994713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22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791994713"/>
            <w:bookmarkStart w:id="3" w:name="__Fieldmark__1_791994713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791994713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91994713"/>
            <w:bookmarkStart w:id="5" w:name="__Fieldmark__2_79199471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791994713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791994713"/>
            <w:bookmarkStart w:id="7" w:name="__Fieldmark__3_791994713"/>
            <w:bookmarkEnd w:id="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UM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K-01/002</w:t>
            </w:r>
          </w:p>
        </w:tc>
      </w:tr>
      <w:tr>
        <w:trPr>
          <w:trHeight w:val="586" w:hRule="atLeast"/>
        </w:trPr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992" w:type="dxa"/>
            <w:gridSpan w:val="35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ZNAK SPRAWY</w:t>
            </w:r>
          </w:p>
        </w:tc>
        <w:tc>
          <w:tcPr>
            <w:tcW w:w="42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3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 PRODUCENTA</w:t>
            </w:r>
          </w:p>
        </w:tc>
      </w:tr>
      <w:tr>
        <w:trPr>
          <w:trHeight w:val="284" w:hRule="atLeast"/>
        </w:trPr>
        <w:tc>
          <w:tcPr>
            <w:tcW w:w="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42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64" w:hRule="atLeast"/>
        </w:trPr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42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68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19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427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68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216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5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a kontroli: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e:</w:t>
            </w:r>
          </w:p>
        </w:tc>
        <w:tc>
          <w:tcPr>
            <w:tcW w:w="2025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1" w:type="dxa"/>
            <w:gridSpan w:val="3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Wizytacja zlecona na podstawie § 1 ust. 1 rozporzą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inistra Rolnictwa i Rozwoju Wsi z dnia 31 sierpnia 2007 r. w sprawie szczegółowych warunków i trybu przeprowadzania kontroli na miejscu i wizytacji w miejscu w ramach Programu Rozwoju Obszarów Wiejskich na lata 2007-2013 (Dz. U. Nr 168 poz. 1181)</w:t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791994713"/>
            <w:bookmarkStart w:id="9" w:name="__Fieldmark__4_791994713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1" w:type="dxa"/>
            <w:gridSpan w:val="3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izytacja zlecona na podstawie § 1. ust.2 ww. rozporządzenia</w:t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791994713"/>
            <w:bookmarkStart w:id="11" w:name="__Fieldmark__5_791994713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1" w:type="dxa"/>
            <w:gridSpan w:val="3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izytacja wynikająca z IUP/IUS/odwołania</w:t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791994713"/>
            <w:bookmarkStart w:id="13" w:name="__Fieldmark__6_791994713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Inne:</w:t>
            </w:r>
          </w:p>
        </w:tc>
        <w:tc>
          <w:tcPr>
            <w:tcW w:w="6500" w:type="dxa"/>
            <w:gridSpan w:val="39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5" w:type="dxa"/>
            <w:gridSpan w:val="6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00" w:type="dxa"/>
            <w:gridSpan w:val="3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i zakres czynności kontrolnych:</w:t>
            </w:r>
          </w:p>
        </w:tc>
        <w:tc>
          <w:tcPr>
            <w:tcW w:w="7715" w:type="dxa"/>
            <w:gridSpan w:val="41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5" w:type="dxa"/>
            <w:gridSpan w:val="4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15" w:type="dxa"/>
            <w:gridSpan w:val="41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113" w:hRule="exac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351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259" w:type="dxa"/>
            <w:gridSpan w:val="1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/lokalu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9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ICNIK/OSOBA REPREZENTUJĄCA)</w:t>
            </w:r>
          </w:p>
        </w:tc>
      </w:tr>
      <w:tr>
        <w:trPr>
          <w:trHeight w:val="284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2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2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131" w:type="dxa"/>
            <w:gridSpan w:val="4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.U. Nr 101, poz. 926 z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3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dpisy pracowników odpowiedzialnych za realizację czynności kontrolnych</w:t>
            </w:r>
          </w:p>
        </w:tc>
        <w:tc>
          <w:tcPr>
            <w:tcW w:w="2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900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441"/>
        <w:gridCol w:w="1244"/>
        <w:gridCol w:w="1334"/>
        <w:gridCol w:w="623"/>
        <w:gridCol w:w="1039"/>
        <w:gridCol w:w="249"/>
        <w:gridCol w:w="1663"/>
        <w:gridCol w:w="506"/>
        <w:gridCol w:w="2526"/>
      </w:tblGrid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791994713"/>
            <w:bookmarkStart w:id="15" w:name="__Fieldmark__7_791994713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28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2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791994713"/>
            <w:bookmarkStart w:id="17" w:name="__Fieldmark__8_791994713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791994713"/>
            <w:bookmarkStart w:id="19" w:name="__Fieldmark__9_791994713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kontroli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791994713"/>
            <w:bookmarkStart w:id="21" w:name="__Fieldmark__10_791994713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791994713"/>
            <w:bookmarkStart w:id="23" w:name="__Fieldmark__11_791994713"/>
            <w:bookmarkEnd w:id="2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acownicy odpowiedzialni za realizację czynności kontrolnych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gi Pracowników odpowiedzialnych za realizację czynności kontrolnych do przebiegu kontroli: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85" w:hRule="atLeast"/>
        </w:trPr>
        <w:tc>
          <w:tcPr>
            <w:tcW w:w="109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acownicy odpowiedzialni za realizację czynności kontrolnych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2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w oparciu o zapisy </w:t>
      </w:r>
      <w:r>
        <w:rPr>
          <w:sz w:val="12"/>
          <w:szCs w:val="12"/>
        </w:rPr>
        <w:t>§</w:t>
      </w:r>
      <w:r>
        <w:rPr>
          <w:rFonts w:cs="Verdana" w:ascii="Verdana" w:hAnsi="Verdana"/>
          <w:sz w:val="12"/>
          <w:szCs w:val="12"/>
        </w:rPr>
        <w:t xml:space="preserve">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(Dz.U. Nr 64 poz. 427) </w:t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. U. Nr 168 poz. 1181).</w:t>
      </w:r>
    </w:p>
    <w:p>
      <w:pPr>
        <w:pStyle w:val="Normal"/>
        <w:spacing w:before="12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Podmiot kontrolowany ma możliwość: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łoszenia na piśmie umotywowanych zastrzeżenia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odpowiedzialni za realizację czynności kontroln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30265</wp:posOffset>
              </wp:positionH>
              <wp:positionV relativeFrom="page">
                <wp:posOffset>9763760</wp:posOffset>
              </wp:positionV>
              <wp:extent cx="672465" cy="313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24.65pt;mso-wrap-distance-left:0pt;mso-wrap-distance-right:0pt;mso-wrap-distance-top:0pt;mso-wrap-distance-bottom:0pt;margin-top:768.8pt;mso-position-vertical-relative:page;margin-left:4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spacing w:before="240" w:after="0"/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30265</wp:posOffset>
              </wp:positionH>
              <wp:positionV relativeFrom="page">
                <wp:posOffset>9765030</wp:posOffset>
              </wp:positionV>
              <wp:extent cx="672465" cy="313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24.65pt;mso-wrap-distance-left:0pt;mso-wrap-distance-right:0pt;mso-wrap-distance-top:0pt;mso-wrap-distance-bottom:0pt;margin-top:768.9pt;mso-position-vertical-relative:page;margin-left:4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ind w:left="278" w:hanging="2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4:00Z</dcterms:created>
  <dc:creator>SS</dc:creator>
  <dc:description/>
  <dc:language>en-US</dc:language>
  <cp:lastModifiedBy>Mieszko I</cp:lastModifiedBy>
  <cp:lastPrinted>2008-04-02T09:44:00Z</cp:lastPrinted>
  <dcterms:modified xsi:type="dcterms:W3CDTF">2009-05-21T06:47:00Z</dcterms:modified>
  <cp:revision>6</cp:revision>
  <dc:subject/>
  <dc:title>PROTOKÓŁ Z CZYNNOŚCI KONTROLNY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5364315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1039555271</vt:r8>
  </property>
  <property fmtid="{D5CDD505-2E9C-101B-9397-08002B2CF9AE}" pid="7" name="_ReviewingToolsShownOnce">
    <vt:lpwstr/>
  </property>
</Properties>
</file>