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066"/>
        <w:gridCol w:w="108"/>
        <w:gridCol w:w="768"/>
        <w:gridCol w:w="413"/>
        <w:gridCol w:w="15"/>
        <w:gridCol w:w="298"/>
        <w:gridCol w:w="423"/>
        <w:gridCol w:w="62"/>
        <w:gridCol w:w="1153"/>
        <w:gridCol w:w="377"/>
        <w:gridCol w:w="348"/>
        <w:gridCol w:w="249"/>
        <w:gridCol w:w="236"/>
        <w:gridCol w:w="263"/>
        <w:gridCol w:w="243"/>
        <w:gridCol w:w="6"/>
        <w:gridCol w:w="249"/>
        <w:gridCol w:w="249"/>
        <w:gridCol w:w="123"/>
        <w:gridCol w:w="127"/>
        <w:gridCol w:w="249"/>
        <w:gridCol w:w="249"/>
        <w:gridCol w:w="164"/>
        <w:gridCol w:w="376"/>
        <w:gridCol w:w="158"/>
        <w:gridCol w:w="27"/>
        <w:gridCol w:w="124"/>
        <w:gridCol w:w="58"/>
        <w:gridCol w:w="192"/>
        <w:gridCol w:w="176"/>
        <w:gridCol w:w="73"/>
        <w:gridCol w:w="154"/>
        <w:gridCol w:w="95"/>
        <w:gridCol w:w="37"/>
        <w:gridCol w:w="27"/>
        <w:gridCol w:w="185"/>
        <w:gridCol w:w="46"/>
        <w:gridCol w:w="138"/>
        <w:gridCol w:w="66"/>
        <w:gridCol w:w="120"/>
        <w:gridCol w:w="129"/>
        <w:gridCol w:w="51"/>
        <w:gridCol w:w="199"/>
        <w:gridCol w:w="169"/>
        <w:gridCol w:w="81"/>
        <w:gridCol w:w="263"/>
        <w:gridCol w:w="38"/>
        <w:gridCol w:w="386"/>
      </w:tblGrid>
      <w:tr>
        <w:trPr>
          <w:trHeight w:val="586" w:hRule="atLeast"/>
        </w:trPr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2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 Z CZYNNOŚCI KONTROLNYCH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</w:t>
            </w:r>
            <w:r>
              <w:fldChar w:fldCharType="begin">
                <w:ffData>
                  <w:name w:val="__Fieldmark__0_1785695768"/>
                  <w:enabled/>
                  <w:ddList>
                    <w:result w:val="0"/>
                    <w:listEntry w:val="         "/>
                    <w:listEntry w:val="UM01"/>
                    <w:listEntry w:val="UM02"/>
                    <w:listEntry w:val="UM03"/>
                    <w:listEntry w:val="UM04"/>
                    <w:listEntry w:val="UM05"/>
                    <w:listEntry w:val="UM06"/>
                    <w:listEntry w:val="UM07"/>
                    <w:listEntry w:val="UM08"/>
                    <w:listEntry w:val="UM09"/>
                    <w:listEntry w:val="UM10"/>
                    <w:listEntry w:val="UM11"/>
                    <w:listEntry w:val="IM12"/>
                    <w:listEntry w:val="UM13"/>
                    <w:listEntry w:val="UM14"/>
                    <w:listEntry w:val="UM15"/>
                    <w:listEntry w:val="UM16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85695768"/>
            <w:bookmarkStart w:id="1" w:name="__Fieldmark__0_178569576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</w:t>
            </w:r>
            <w:r>
              <w:fldChar w:fldCharType="begin">
                <w:ffData>
                  <w:name w:val="__Fieldmark__1_1785695768"/>
                  <w:enabled/>
                  <w:ddList>
                    <w:result w:val="0"/>
                    <w:listEntry w:val="      "/>
                    <w:listEntry w:val="125"/>
                    <w:listEntry w:val="321"/>
                    <w:listEntry w:val="322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1785695768"/>
            <w:bookmarkStart w:id="3" w:name="__Fieldmark__1_1785695768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.../</w:t>
            </w:r>
            <w:r>
              <w:fldChar w:fldCharType="begin">
                <w:ffData>
                  <w:name w:val="__Fieldmark__2_1785695768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85695768"/>
            <w:bookmarkStart w:id="5" w:name="__Fieldmark__2_178569576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z dnia </w:t>
            </w:r>
            <w:r>
              <w:rPr>
                <w:rFonts w:cs="Verdana" w:ascii="Verdana" w:hAnsi="Verdana"/>
                <w:sz w:val="16"/>
                <w:szCs w:val="16"/>
              </w:rPr>
              <w:t>………………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/20 </w:t>
            </w:r>
            <w:r>
              <w:fldChar w:fldCharType="begin">
                <w:ffData>
                  <w:name w:val="__Fieldmark__3_1785695768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" w:name="__Fieldmark__3_1785695768"/>
            <w:bookmarkStart w:id="7" w:name="__Fieldmark__3_1785695768"/>
            <w:bookmarkEnd w:id="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r UM/nr działania/ nr rap./rok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  <w:tc>
          <w:tcPr>
            <w:tcW w:w="1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RK-01/002</w:t>
            </w:r>
          </w:p>
        </w:tc>
      </w:tr>
      <w:tr>
        <w:trPr>
          <w:trHeight w:val="586" w:hRule="atLeast"/>
        </w:trPr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992" w:type="dxa"/>
            <w:gridSpan w:val="35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>ZNAK SPRAWY</w:t>
            </w:r>
          </w:p>
        </w:tc>
        <w:tc>
          <w:tcPr>
            <w:tcW w:w="428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3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>NR IDENTYFIKACYJNY PRODUCENTA</w:t>
            </w:r>
          </w:p>
        </w:tc>
      </w:tr>
      <w:tr>
        <w:trPr>
          <w:trHeight w:val="284" w:hRule="atLeast"/>
        </w:trPr>
        <w:tc>
          <w:tcPr>
            <w:tcW w:w="3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i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iCs/>
                <w:sz w:val="16"/>
                <w:szCs w:val="16"/>
                <w:lang w:val="pl-PL" w:eastAsia="pl-PL"/>
              </w:rPr>
            </w:r>
          </w:p>
        </w:tc>
        <w:tc>
          <w:tcPr>
            <w:tcW w:w="42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64" w:hRule="atLeast"/>
        </w:trPr>
        <w:tc>
          <w:tcPr>
            <w:tcW w:w="347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42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68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DANE NA TEMAT KONTROLI (wg UM)</w:t>
            </w:r>
          </w:p>
        </w:tc>
      </w:tr>
      <w:tr>
        <w:trPr>
          <w:trHeight w:val="195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ający kontrolę</w:t>
            </w:r>
          </w:p>
        </w:tc>
        <w:tc>
          <w:tcPr>
            <w:tcW w:w="427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otrzymania zlecenia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168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8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</w:tr>
      <w:tr>
        <w:trPr>
          <w:trHeight w:val="216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15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czyna kontroli:</w:t>
            </w:r>
          </w:p>
        </w:tc>
      </w:tr>
      <w:tr>
        <w:trPr/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nie:</w:t>
            </w:r>
          </w:p>
        </w:tc>
        <w:tc>
          <w:tcPr>
            <w:tcW w:w="2025" w:type="dxa"/>
            <w:gridSpan w:val="6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1" w:type="dxa"/>
            <w:gridSpan w:val="3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Wizytacja zlecona na podstawie § 1 ust. 1 rozporządz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Ministra Rolnictwa i Rozwoju Wsi z dnia 31 sierpnia 2007 r. w sprawie szczegółowych warunków i trybu przeprowadzania kontroli na miejscu i wizytacji w miejscu w ramach Programu Rozwoju Obszarów Wiejskich na lata 2007-2013 (Dz. U. Nr 168 poz. 1181)</w:t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8" w:name="__Fieldmark__4_1785695768"/>
            <w:bookmarkStart w:id="9" w:name="__Fieldmark__4_1785695768"/>
            <w:bookmarkEnd w:id="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/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5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1" w:type="dxa"/>
            <w:gridSpan w:val="3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Wizytacja zlecona na podstawie § 1. ust.2 ww. rozporządzenia</w:t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0" w:name="__Fieldmark__5_1785695768"/>
            <w:bookmarkStart w:id="11" w:name="__Fieldmark__5_1785695768"/>
            <w:bookmarkEnd w:id="1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/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5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1" w:type="dxa"/>
            <w:gridSpan w:val="3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Wizytacja wynikająca z IUP/IUS/odwołania</w:t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2" w:name="__Fieldmark__6_1785695768"/>
            <w:bookmarkStart w:id="13" w:name="__Fieldmark__6_1785695768"/>
            <w:bookmarkEnd w:id="1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117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5" w:type="dxa"/>
            <w:gridSpan w:val="6"/>
            <w:vMerge w:val="restart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Inne:</w:t>
            </w:r>
          </w:p>
        </w:tc>
        <w:tc>
          <w:tcPr>
            <w:tcW w:w="6500" w:type="dxa"/>
            <w:gridSpan w:val="39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5" w:type="dxa"/>
            <w:gridSpan w:val="6"/>
            <w:vMerge w:val="continue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00" w:type="dxa"/>
            <w:gridSpan w:val="3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miot i zakres czynności kontrolnych:</w:t>
            </w:r>
          </w:p>
        </w:tc>
        <w:tc>
          <w:tcPr>
            <w:tcW w:w="7715" w:type="dxa"/>
            <w:gridSpan w:val="41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15" w:type="dxa"/>
            <w:gridSpan w:val="4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15" w:type="dxa"/>
            <w:gridSpan w:val="41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DANE PODMIOTU KONTROLOWANEGO</w:t>
            </w:r>
          </w:p>
        </w:tc>
      </w:tr>
      <w:tr>
        <w:trPr>
          <w:trHeight w:val="113" w:hRule="exac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a podmiotu kontrolowanego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5351" w:type="dxa"/>
            <w:gridSpan w:val="3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0" w:type="dxa"/>
            <w:gridSpan w:val="4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2259" w:type="dxa"/>
            <w:gridSpan w:val="19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P</w:t>
            </w:r>
          </w:p>
        </w:tc>
        <w:tc>
          <w:tcPr>
            <w:tcW w:w="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9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/siedziba/lokalizacja operacji/działek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/nr domu/lokalu</w:t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4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iedziba  i adres podmiotu kontrolowanego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wypełniać w przypadku, gdy różny od powyższego)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 i nr domu/lokalu</w:t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4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4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OSOBA UPOWAŻNIONA DO REPREZENTACJI (PEŁNOMICNIK/OSOBA REPREZENTUJĄCA)</w:t>
            </w:r>
          </w:p>
        </w:tc>
      </w:tr>
      <w:tr>
        <w:trPr>
          <w:trHeight w:val="284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28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28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131" w:type="dxa"/>
            <w:gridSpan w:val="4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Informacje uzyskane w wyniku kontroli stanowią dane osobowe w rozumieniu przepisów ustawy z dnia 29 sierpnia 1997 r. o ochronie danych osobowych i podlegają ochronie na podstawie przepisów tej ustawy (Dz.U. Nr 101, poz. 926 z zm.)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2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odmiotu kontrolowanego</w:t>
            </w:r>
          </w:p>
        </w:tc>
        <w:tc>
          <w:tcPr>
            <w:tcW w:w="33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dpisy pracowników odpowiedzialnych za realizację czynności kontrolnych</w:t>
            </w:r>
          </w:p>
        </w:tc>
        <w:tc>
          <w:tcPr>
            <w:tcW w:w="2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-900" w:hanging="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1441"/>
        <w:gridCol w:w="1244"/>
        <w:gridCol w:w="1334"/>
        <w:gridCol w:w="623"/>
        <w:gridCol w:w="1039"/>
        <w:gridCol w:w="249"/>
        <w:gridCol w:w="1663"/>
        <w:gridCol w:w="506"/>
        <w:gridCol w:w="2526"/>
      </w:tblGrid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V. POWIADOMIENIE O CZYNNOŚCIACH KONTROLNYCH</w:t>
            </w:r>
          </w:p>
        </w:tc>
      </w:tr>
      <w:tr>
        <w:trPr>
          <w:trHeight w:val="514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domienie o kontroli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sób powiadomien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na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jąca</w:t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4" w:name="__Fieldmark__7_1785695768"/>
            <w:bookmarkStart w:id="15" w:name="__Fieldmark__7_1785695768"/>
            <w:bookmarkEnd w:id="1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28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2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polecon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6" w:name="__Fieldmark__8_1785695768"/>
            <w:bookmarkStart w:id="17" w:name="__Fieldmark__8_1785695768"/>
            <w:bookmarkEnd w:id="1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8" w:name="__Fieldmark__9_1785695768"/>
            <w:bookmarkStart w:id="19" w:name="__Fieldmark__9_1785695768"/>
            <w:bookmarkEnd w:id="1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. PRZEPROWADZENIE CZYNNOŚCI KONTROLNYCH</w:t>
            </w:r>
          </w:p>
        </w:tc>
      </w:tr>
      <w:tr>
        <w:trPr>
          <w:trHeight w:val="386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została zrealizowana?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kontroli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0" w:name="__Fieldmark__10_1785695768"/>
            <w:bookmarkStart w:id="21" w:name="__Fieldmark__10_1785695768"/>
            <w:bookmarkEnd w:id="2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2" w:name="__Fieldmark__11_1785695768"/>
            <w:bookmarkStart w:id="23" w:name="__Fieldmark__11_1785695768"/>
            <w:bookmarkEnd w:id="2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598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598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. DANE OSOBOWE OSÓB UCZESTNICZĄCYCH W CZYNNOŚCIACH KONTROLNYCH</w:t>
            </w:r>
          </w:p>
        </w:tc>
      </w:tr>
      <w:tr>
        <w:trPr>
          <w:trHeight w:val="460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racownicy odpowiedzialni za realizację czynności kontrolnych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outline/>
                <w:color w:val="000000"/>
                <w:sz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 upoważnienia i data jego wystawienia</w:t>
            </w:r>
          </w:p>
        </w:tc>
      </w:tr>
      <w:tr>
        <w:trPr>
          <w:trHeight w:val="45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zespołu kontrolnego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łonek zespołu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i nr dokumentu tożsamości</w:t>
            </w:r>
          </w:p>
        </w:tc>
      </w:tr>
      <w:tr>
        <w:trPr>
          <w:trHeight w:val="28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. UWAGI</w:t>
            </w:r>
          </w:p>
        </w:tc>
      </w:tr>
      <w:tr>
        <w:trPr>
          <w:trHeight w:val="227" w:hRule="atLeast"/>
        </w:trPr>
        <w:tc>
          <w:tcPr>
            <w:tcW w:w="8432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wagi Pracowników odpowiedzialnych za realizację czynności kontrolnych do przebiegu kontroli:</w:t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85" w:hRule="atLeast"/>
        </w:trPr>
        <w:tc>
          <w:tcPr>
            <w:tcW w:w="1095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odmiotu kontrolowanego</w:t>
            </w:r>
          </w:p>
        </w:tc>
        <w:tc>
          <w:tcPr>
            <w:tcW w:w="3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acownicy odpowiedzialni za realizację czynności kontrolnych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0582"/>
      </w:tblGrid>
      <w:tr>
        <w:trPr/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I. ZAŁĄCZNIKI DO RAPORTU Z CZYNNOŚCI KONTROLNYCH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-902" w:right="-1009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Czynności kontrolne przeprowadzone w oparciu o zapisy </w:t>
      </w:r>
      <w:r>
        <w:rPr>
          <w:sz w:val="12"/>
          <w:szCs w:val="12"/>
        </w:rPr>
        <w:t>§</w:t>
      </w:r>
      <w:r>
        <w:rPr>
          <w:rFonts w:cs="Verdana" w:ascii="Verdana" w:hAnsi="Verdana"/>
          <w:sz w:val="12"/>
          <w:szCs w:val="12"/>
        </w:rPr>
        <w:t xml:space="preserve"> 30 ust. 1 </w:t>
      </w:r>
      <w:r>
        <w:rPr>
          <w:rFonts w:cs="Verdana" w:ascii="Verdana" w:hAnsi="Verdana"/>
          <w:i/>
          <w:sz w:val="12"/>
          <w:szCs w:val="12"/>
        </w:rPr>
        <w:t xml:space="preserve">Ustawy z dnia 7 marca 2007 r. o wspieraniu rozwoju obszarów wiejskich z udziałem środków Europejskiego Funduszu Rolnego na rzecz Rozwoju Obszarów Wiejskich (Dz.U. Nr 64 poz. 427) </w:t>
      </w:r>
      <w:r>
        <w:rPr>
          <w:rFonts w:cs="Verdana" w:ascii="Verdana" w:hAnsi="Verdana"/>
          <w:sz w:val="12"/>
          <w:szCs w:val="12"/>
        </w:rPr>
        <w:t xml:space="preserve">oraz w trybie określonym w </w:t>
      </w:r>
      <w:r>
        <w:rPr>
          <w:rFonts w:cs="Verdana" w:ascii="Verdana" w:hAnsi="Verdana"/>
          <w:i/>
          <w:sz w:val="12"/>
          <w:szCs w:val="12"/>
        </w:rPr>
        <w:t>Rozporządzeniu Ministra Rolnictwa i Rozwoju Wsi z dnia 31 sierpnia 2007 r. w sprawie szczegółowych warunków i trybu przeprowadzania kontroli na miejscu i wizytacji w miejscu w ramach Programu Rozwoju Obszarów Wiejskich 2007-2013 (Dz. U. Nr 168 poz. 1181).</w:t>
      </w:r>
    </w:p>
    <w:p>
      <w:pPr>
        <w:pStyle w:val="Normal"/>
        <w:spacing w:before="12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Pouczenie: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zgodnie z Rozporządzeniem Ministra Rolnictwa i Rozwoju Wsi z dnia 31 sierpnia 2007 r. w sprawie szczegółowych warunków i trybu przeprowadzania kontroli na miejscu i wizytacji w miejscu w ramach Programu Rozwoju Obszarów Wiejskich na lata 2007-2013 (Dz. U. Nr 168 poz. 1181), Podmiot kontrolowany ma możliwość: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przekazania jednostce kontrolującej podpisanego raportu w terminie 7 dni od dnia jego otrzymania albo,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zgłoszenia na piśmie umotywowanych zastrzeżenia co do ustaleń zawartych w raporcie (zgłoszenia należy dokonać przed podpisaniem raportu, w terminie 7 dni od dnia jego otrzymania) albo,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odmawiając podpisania raportu, złożyć w terminie 7 dni od dnia otrzymania raportu albo od dnia otrzymania stanowiska o nieuwzględnieniu w całości lub części zgłoszonych zastrzeżeń, pisemne wyjaśnienie tej odmowy.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Jeżeli jednostka kontrolująca nie otrzyma w terminie podpisanego raportu ani umotywowanych zastrzeżeń, uznaje się że podmiot kontrolowany odmówił podpisania raportu.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526"/>
        <w:gridCol w:w="836"/>
        <w:gridCol w:w="1475"/>
        <w:gridCol w:w="19"/>
        <w:gridCol w:w="3857"/>
      </w:tblGrid>
      <w:tr>
        <w:trPr>
          <w:trHeight w:val="210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ozpoczęcia i zakończenia czynności kontrolnych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rozpoczęcia czynności kontrolnych</w:t>
            </w:r>
          </w:p>
        </w:tc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zakończenia czynności kontrolnych</w:t>
            </w:r>
          </w:p>
        </w:tc>
      </w:tr>
      <w:tr>
        <w:trPr>
          <w:trHeight w:val="21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rwy w wykonywaniu czynności kontrolnych</w:t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okresy przerw w wykonywaniu czynności kontrolnych</w:t>
            </w:r>
          </w:p>
        </w:tc>
      </w:tr>
      <w:tr>
        <w:trPr>
          <w:trHeight w:val="23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miejsce sporządzenia Raportu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  <w:tc>
          <w:tcPr>
            <w:tcW w:w="535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Miejsce sporządzenia Raportu z czynności kontrolnych</w:t>
            </w:r>
          </w:p>
        </w:tc>
      </w:tr>
      <w:tr>
        <w:trPr/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wnicy odpowiedzialni za realizację czynności kontrolny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</w:t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podpis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otrzym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</w:tbl>
    <w:p>
      <w:p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3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rPr>
        <w:i/>
        <w:i/>
        <w:sz w:val="22"/>
        <w:szCs w:val="22"/>
      </w:rPr>
    </w:pPr>
    <w:r>
      <w:rPr>
        <w:i/>
        <w:sz w:val="22"/>
        <w:szCs w:val="22"/>
      </w:rPr>
      <w:t>KP-002/v.2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30265</wp:posOffset>
              </wp:positionH>
              <wp:positionV relativeFrom="page">
                <wp:posOffset>9763760</wp:posOffset>
              </wp:positionV>
              <wp:extent cx="672465" cy="3130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46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95pt;height:24.65pt;mso-wrap-distance-left:0pt;mso-wrap-distance-right:0pt;mso-wrap-distance-top:0pt;mso-wrap-distance-bottom:0pt;margin-top:768.8pt;mso-position-vertical-relative:page;margin-left:46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070" w:leader="none"/>
      </w:tabs>
      <w:spacing w:before="240" w:after="0"/>
      <w:rPr>
        <w:i/>
        <w:i/>
        <w:sz w:val="22"/>
        <w:szCs w:val="22"/>
      </w:rPr>
    </w:pPr>
    <w:r>
      <w:rPr>
        <w:i/>
        <w:sz w:val="22"/>
        <w:szCs w:val="22"/>
      </w:rPr>
      <w:t>KP-002/v.2/z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30265</wp:posOffset>
              </wp:positionH>
              <wp:positionV relativeFrom="page">
                <wp:posOffset>9765030</wp:posOffset>
              </wp:positionV>
              <wp:extent cx="672465" cy="313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46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95pt;height:24.65pt;mso-wrap-distance-left:0pt;mso-wrap-distance-right:0pt;mso-wrap-distance-top:0pt;mso-wrap-distance-bottom:0pt;margin-top:768.9pt;mso-position-vertical-relative:page;margin-left:46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lokalizację właściwą dla przeprowadzanej kontroli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w przypadku gdy adres zamieszkania/siedziby jest różny od adresu wskazanego w pkt. 2 Lokalizacja operacji/działek rol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ind w:left="278" w:hanging="26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przypis">
    <w:name w:val="Tabela przypis"/>
    <w:basedOn w:val="Normal"/>
    <w:next w:val="Normal"/>
    <w:qFormat/>
    <w:pPr>
      <w:spacing w:before="120" w:after="0"/>
    </w:pPr>
    <w:rPr>
      <w:i/>
      <w:i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sz w:val="20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1ZnakZnakZnakZnakZnakZnak1ZnakZnakZnakZnakZnak">
    <w:name w:val=" Znak1 Znak Znak Znak Znak Znak Znak1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4:00Z</dcterms:created>
  <dc:creator>SS</dc:creator>
  <dc:description/>
  <dc:language>en-US</dc:language>
  <cp:lastModifiedBy>Mieszko I</cp:lastModifiedBy>
  <cp:lastPrinted>2008-04-02T09:44:00Z</cp:lastPrinted>
  <dcterms:modified xsi:type="dcterms:W3CDTF">2009-05-21T06:47:00Z</dcterms:modified>
  <cp:revision>6</cp:revision>
  <dc:subject/>
  <dc:title>PROTOKÓŁ Z CZYNNOŚCI KONTROLNYCH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5364315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/>
  </property>
  <property fmtid="{D5CDD505-2E9C-101B-9397-08002B2CF9AE}" pid="6" name="_PreviousAdHocReviewCycleID">
    <vt:r8>1039555271</vt:r8>
  </property>
  <property fmtid="{D5CDD505-2E9C-101B-9397-08002B2CF9AE}" pid="7" name="_ReviewingToolsShownOnce">
    <vt:lpwstr/>
  </property>
</Properties>
</file>