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Rozwoju Obszarów Wiejski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/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bCs w:val="false"/>
                      <w:iCs/>
                      <w:sz w:val="18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 w:val="false"/>
                      <w:i/>
                      <w:i/>
                      <w:iCs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bCs w:val="false"/>
                      <w:i/>
                      <w:iCs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4"/>
        <w:gridCol w:w="662"/>
        <w:gridCol w:w="898"/>
      </w:tblGrid>
      <w:tr>
        <w:trPr>
          <w:trHeight w:val="276" w:hRule="atLeast"/>
        </w:trPr>
        <w:tc>
          <w:tcPr>
            <w:tcW w:w="763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03/002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jc w:val="both"/>
        <w:rPr/>
      </w:pPr>
      <w:r>
        <w:rPr>
          <w:bCs/>
          <w:color w:val="000000"/>
        </w:rPr>
        <w:t xml:space="preserve">Uprzejmie informuję, iż w dniu……………w godz.……….. w ramach działania ….… zostaną przeprowadzone czynności kontrolne w związku z </w:t>
      </w:r>
      <w:r>
        <w:rPr/>
        <w:t>weryfikacją wniosku o przyznanie pomocy w ramach Programu Rozwoju Obszarów Wiejskich na lata 2007-2013.</w:t>
      </w:r>
    </w:p>
    <w:p>
      <w:pPr>
        <w:pStyle w:val="Normal"/>
        <w:jc w:val="both"/>
        <w:rPr/>
      </w:pPr>
      <w:r>
        <w:rPr>
          <w:b/>
        </w:rPr>
        <w:t xml:space="preserve">Podczas wykonywania czynności kontrolnych wymagana jest obecność Wnioskodawcy lub jego pełnomocnika/osoby reprezentującej. </w:t>
      </w:r>
    </w:p>
    <w:p>
      <w:pPr>
        <w:pStyle w:val="Tekstpodstawowy2"/>
        <w:rPr>
          <w:sz w:val="24"/>
        </w:rPr>
      </w:pPr>
      <w:r>
        <w:rPr>
          <w:sz w:val="24"/>
        </w:rPr>
        <w:t>W związku z planowaną kontrolą proszę o zapewnienie wstępu na działki i do obiektów związanych z działalnością, której dotyczy pomoc oraz wglądu do dokumentów związanych z przedmiotem kontroli.</w:t>
      </w:r>
      <w:r>
        <w:rPr/>
        <w:t xml:space="preserve"> </w:t>
      </w:r>
      <w:r>
        <w:rPr>
          <w:sz w:val="24"/>
        </w:rPr>
        <w:t>W przypadku zaistnienia przyczyn uniemożliwiających przeprowadzenie czynności kontrolnych w wyznaczonym terminie, podmiot kontrolowany zobowiązany jest skutecznie (telefonicznie pod nr telefonu ………………….. albo faksem o nr …………………) poinformować o tym fakcie ………………….., złożyć uzasadnienie zmiany terminu i poprosić o wyznaczenie kolejnej daty kontroli w miejscu realizacji projektu/siedzibie podmiotu kontrolowanego.</w:t>
      </w:r>
    </w:p>
    <w:p>
      <w:pPr>
        <w:pStyle w:val="Normal"/>
        <w:jc w:val="both"/>
        <w:rPr/>
      </w:pPr>
      <w:r>
        <w:rPr/>
        <w:t xml:space="preserve">Czynności kontrolne zostaną przeprowadzane przez przedstawicieli ………………… posiadających stosowne upoważnienia do ich realizacji, a z kontroli zostanie sporządzony </w:t>
      </w:r>
      <w:r>
        <w:rPr>
          <w:i/>
        </w:rPr>
        <w:t>Raport z czynności kontrolnych</w:t>
      </w:r>
      <w:r>
        <w:rPr/>
        <w:t xml:space="preserve"> zawierający jej wyniki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>
          <w:trHeight w:val="56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455" w:leader="none"/>
        <w:tab w:val="right" w:pos="9000" w:leader="none"/>
      </w:tabs>
      <w:ind w:right="-169" w:hanging="0"/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ab/>
    </w:r>
  </w:p>
  <w:p>
    <w:pPr>
      <w:pStyle w:val="Footer"/>
      <w:rPr>
        <w:i/>
        <w:i/>
        <w:sz w:val="22"/>
        <w:szCs w:val="2"/>
      </w:rPr>
    </w:pPr>
    <w:r>
      <w:rPr>
        <w:i/>
        <w:sz w:val="2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0:00Z</dcterms:created>
  <dc:creator>DWSFS</dc:creator>
  <dc:description/>
  <dc:language>en-US</dc:language>
  <cp:lastModifiedBy>Mieszko I</cp:lastModifiedBy>
  <cp:lastPrinted>2008-04-02T09:26:00Z</cp:lastPrinted>
  <dcterms:modified xsi:type="dcterms:W3CDTF">2009-05-21T06:42:00Z</dcterms:modified>
  <cp:revision>8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809499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/>
  </property>
  <property fmtid="{D5CDD505-2E9C-101B-9397-08002B2CF9AE}" pid="6" name="_PreviousAdHocReviewCycleID">
    <vt:r8>-922514839</vt:r8>
  </property>
  <property fmtid="{D5CDD505-2E9C-101B-9397-08002B2CF9AE}" pid="7" name="_ReviewingToolsShownOnce">
    <vt:lpwstr/>
  </property>
</Properties>
</file>