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7"/>
        <w:gridCol w:w="2493"/>
      </w:tblGrid>
      <w:tr>
        <w:trPr/>
        <w:tc>
          <w:tcPr>
            <w:tcW w:w="74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K-02/WZ/002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ROZPATRZENIE ZASTRZEŻEŃ ZGŁOSZONYCH PRZEZ PODMIOT KONTROLOWANY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2"/>
        <w:gridCol w:w="2404"/>
        <w:gridCol w:w="2723"/>
        <w:gridCol w:w="1145"/>
        <w:gridCol w:w="2336"/>
      </w:tblGrid>
      <w:tr>
        <w:trPr/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r Raportu z czynności kontrolnych</w:t>
            </w:r>
          </w:p>
        </w:tc>
        <w:tc>
          <w:tcPr>
            <w:tcW w:w="3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 dnia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a wydruku</w:t>
            </w:r>
          </w:p>
        </w:tc>
      </w:tr>
      <w:tr>
        <w:trPr/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DATE \@"yyyy\-MM\-dd"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sz w:val="16"/>
                <w:szCs w:val="16"/>
                <w:rFonts w:cs="Verdana" w:ascii="Verdana" w:hAnsi="Verdana"/>
              </w:rPr>
              <w:t>2026-07-31</w:t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</w:p>
        </w:tc>
      </w:tr>
      <w:tr>
        <w:trPr/>
        <w:tc>
          <w:tcPr>
            <w:tcW w:w="369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86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ś</w:t>
            </w:r>
          </w:p>
        </w:tc>
        <w:tc>
          <w:tcPr>
            <w:tcW w:w="5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ziałanie</w:t>
            </w:r>
          </w:p>
        </w:tc>
        <w:tc>
          <w:tcPr>
            <w:tcW w:w="3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tap kontroli</w:t>
            </w:r>
          </w:p>
        </w:tc>
      </w:tr>
      <w:tr>
        <w:trPr/>
        <w:tc>
          <w:tcPr>
            <w:tcW w:w="12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2_3352703364"/>
                  <w:enabled/>
                  <w:ddList>
                    <w:result w:val="0"/>
                    <w:listEntry w:val="&lt;wybierz&gt;"/>
                    <w:listEntry w:val="Oś 1"/>
                    <w:listEntry w:val="Oś 2"/>
                    <w:listEntry w:val="Oś 3"/>
                    <w:listEntry w:val="Oś 4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0" w:name="__Fieldmark__2_3352703364"/>
            <w:bookmarkStart w:id="1" w:name="__Fieldmark__2_3352703364"/>
            <w:bookmarkEnd w:id="1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27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4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4_3352703364"/>
                  <w:enabled/>
                  <w:ddList>
                    <w:result w:val="0"/>
                    <w:listEntry w:val="&lt;wybierz&gt;"/>
                    <w:listEntry w:val="Wniosek o przyznanie pomocy"/>
                    <w:listEntry w:val="Wniosek o płatność"/>
                    <w:listEntry w:val="Etap związania celem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" w:name="__Fieldmark__4_3352703364"/>
            <w:bookmarkStart w:id="3" w:name="__Fieldmark__4_3352703364"/>
            <w:bookmarkEnd w:id="3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127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4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7297"/>
        <w:gridCol w:w="682"/>
        <w:gridCol w:w="682"/>
        <w:gridCol w:w="683"/>
      </w:tblGrid>
      <w:tr>
        <w:trPr>
          <w:trHeight w:val="36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P</w:t>
            </w:r>
          </w:p>
        </w:tc>
        <w:tc>
          <w:tcPr>
            <w:tcW w:w="7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lementy kontroli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nik weryfikacji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  <w:szCs w:val="16"/>
              </w:rPr>
              <w:footnoteReference w:id="2"/>
            </w:r>
          </w:p>
        </w:tc>
      </w:tr>
      <w:tr>
        <w:trPr>
          <w:trHeight w:val="36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</w:t>
            </w:r>
          </w:p>
        </w:tc>
      </w:tr>
      <w:tr>
        <w:trPr>
          <w:trHeight w:val="24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astrzeżenie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" w:name="__Fieldmark__7_3352703364"/>
            <w:bookmarkStart w:id="5" w:name="__Fieldmark__7_3352703364"/>
            <w:bookmarkEnd w:id="5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" w:name="__Fieldmark__8_3352703364"/>
            <w:bookmarkStart w:id="7" w:name="__Fieldmark__8_3352703364"/>
            <w:bookmarkEnd w:id="7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9_3352703364"/>
            <w:bookmarkStart w:id="9" w:name="__Fieldmark__9_3352703364"/>
            <w:bookmarkEnd w:id="9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eryfikacja zastrzeżenia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astrzeżenie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22_3352703364"/>
            <w:bookmarkStart w:id="11" w:name="__Fieldmark__22_3352703364"/>
            <w:bookmarkEnd w:id="11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23_3352703364"/>
            <w:bookmarkStart w:id="13" w:name="__Fieldmark__23_3352703364"/>
            <w:bookmarkEnd w:id="13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24_3352703364"/>
            <w:bookmarkStart w:id="15" w:name="__Fieldmark__24_3352703364"/>
            <w:bookmarkEnd w:id="15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eryfikacja zastrzeżenia: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astrzeżenie: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37_3352703364"/>
            <w:bookmarkStart w:id="17" w:name="__Fieldmark__37_3352703364"/>
            <w:bookmarkEnd w:id="17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38_3352703364"/>
            <w:bookmarkStart w:id="19" w:name="__Fieldmark__38_3352703364"/>
            <w:bookmarkEnd w:id="19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0" w:name="__Fieldmark__39_3352703364"/>
            <w:bookmarkStart w:id="21" w:name="__Fieldmark__39_3352703364"/>
            <w:bookmarkEnd w:id="21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eryfikacja zastrzeżenia: </w:t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93"/>
        <w:gridCol w:w="663"/>
        <w:gridCol w:w="663"/>
        <w:gridCol w:w="664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astrzeżenie: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2" w:name="__Fieldmark__52_3352703364"/>
            <w:bookmarkStart w:id="23" w:name="__Fieldmark__52_3352703364"/>
            <w:bookmarkEnd w:id="23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4" w:name="__Fieldmark__53_3352703364"/>
            <w:bookmarkStart w:id="25" w:name="__Fieldmark__53_3352703364"/>
            <w:bookmarkEnd w:id="25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54_3352703364"/>
            <w:bookmarkStart w:id="27" w:name="__Fieldmark__54_3352703364"/>
            <w:bookmarkEnd w:id="27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eryfikacja zastrzeżenia: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astrzeżenie: </w:t>
            </w: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67_3352703364"/>
            <w:bookmarkStart w:id="29" w:name="__Fieldmark__67_3352703364"/>
            <w:bookmarkEnd w:id="29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68_3352703364"/>
            <w:bookmarkStart w:id="31" w:name="__Fieldmark__68_3352703364"/>
            <w:bookmarkEnd w:id="31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2" w:name="__Fieldmark__69_3352703364"/>
            <w:bookmarkStart w:id="33" w:name="__Fieldmark__69_3352703364"/>
            <w:bookmarkEnd w:id="33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eryfikacja zastrzeżenia: </w:t>
            </w: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616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8356"/>
      </w:tblGrid>
      <w:tr>
        <w:trPr>
          <w:trHeight w:val="284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łączniki:</w:t>
            </w:r>
          </w:p>
        </w:tc>
        <w:tc>
          <w:tcPr>
            <w:tcW w:w="8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Endnot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footerReference w:type="even" r:id="rId2"/>
      <w:footerReference w:type="default" r:id="rId3"/>
      <w:footnotePr>
        <w:numFmt w:val="decimal"/>
      </w:footnotePr>
      <w:type w:val="nextPage"/>
      <w:pgSz w:w="11906" w:h="16838"/>
      <w:pgMar w:left="1134" w:right="1418" w:gutter="0" w:header="0" w:top="71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right" w:pos="9070" w:leader="none"/>
      </w:tabs>
      <w:rPr>
        <w:i/>
        <w:i/>
        <w:sz w:val="22"/>
        <w:szCs w:val="22"/>
      </w:rPr>
    </w:pPr>
    <w:r>
      <w:rPr>
        <w:i/>
      </w:rPr>
      <w:t>KP-002/v.2/z</w:t>
    </w:r>
    <w:r>
      <w:rPr/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i/>
        <w:i/>
        <w:sz w:val="10"/>
        <w:szCs w:val="10"/>
      </w:rPr>
    </w:pPr>
    <w:r>
      <w:rPr>
        <w:i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right" w:pos="9070" w:leader="none"/>
      </w:tabs>
      <w:rPr>
        <w:i/>
        <w:i/>
        <w:sz w:val="22"/>
        <w:szCs w:val="22"/>
      </w:rPr>
    </w:pPr>
    <w:r>
      <w:rPr>
        <w:i/>
      </w:rPr>
      <w:t>KP-002/v.2/z</w:t>
    </w:r>
    <w:r>
      <w:rPr/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i/>
        <w:i/>
        <w:sz w:val="10"/>
        <w:szCs w:val="10"/>
      </w:rPr>
    </w:pPr>
    <w:r>
      <w:rPr>
        <w:i/>
        <w:sz w:val="10"/>
        <w:szCs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P – pozytywny (wszystkie zastrzeżenia uwzględnione); N – negatywny (wszystkie zastrzeżenia odrzucone); CZ – zastrzeżenia uwzględnione w częśc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/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ZnakZnakZnakZnakZnakZnakZnakZnakZnak1ZnakZnakZnakZnakZnakZnak">
    <w:name w:val=" Znak Znak Znak Znak Znak Znak Znak Znak Znak1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07:18:00Z</dcterms:created>
  <dc:creator>DKM</dc:creator>
  <dc:description/>
  <dc:language>en-US</dc:language>
  <cp:lastModifiedBy>Mieszko I</cp:lastModifiedBy>
  <cp:lastPrinted>2007-06-26T11:13:00Z</cp:lastPrinted>
  <dcterms:modified xsi:type="dcterms:W3CDTF">2009-05-21T06:41:00Z</dcterms:modified>
  <cp:revision>32</cp:revision>
  <dc:subject/>
  <dc:title>4_2_1_14_a_Zal_R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67909491</vt:r8>
  </property>
  <property fmtid="{D5CDD505-2E9C-101B-9397-08002B2CF9AE}" pid="3" name="_AuthorEmail">
    <vt:lpwstr>Michal.Taborowicz@arimr.gov.pl</vt:lpwstr>
  </property>
  <property fmtid="{D5CDD505-2E9C-101B-9397-08002B2CF9AE}" pid="4" name="_AuthorEmailDisplayName">
    <vt:lpwstr>Taborowicz Michał</vt:lpwstr>
  </property>
  <property fmtid="{D5CDD505-2E9C-101B-9397-08002B2CF9AE}" pid="5" name="_EmailSubject">
    <vt:lpwstr>Załącznik do Protokołu z czynności kontrolnych11</vt:lpwstr>
  </property>
  <property fmtid="{D5CDD505-2E9C-101B-9397-08002B2CF9AE}" pid="6" name="_PreviousAdHocReviewCycleID">
    <vt:r8>1393271533</vt:r8>
  </property>
  <property fmtid="{D5CDD505-2E9C-101B-9397-08002B2CF9AE}" pid="7" name="_ReviewingToolsShownOnce">
    <vt:lpwstr/>
  </property>
</Properties>
</file>