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sługa wniosku o przyznanie pomocy w ramach działania 4.21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Wdrażanie projektów współpracy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4: LEADE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32"/>
          <w:szCs w:val="32"/>
        </w:rPr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13/v.1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 1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924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is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9899124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Y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989912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 rozpatrywania wniosku o przyznanie pomocy oraz wniosku o wyprzedzające finansowanie w ramach działania 4.21 „Wdrażanie projektów współpracy”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9899126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9899127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stępna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9899128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formalna, zgodności z zasadami przyznania pomocy, limitu i poziomu pomocy, zasadności kosztów, krzyżowa oraz wniosku o wyprzedzające finansowanie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9899129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rzetelności/ wizytacja w miejscu</w:t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9899130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punktowa i ocena końcowa</w:t>
              <w:tab/>
              <w:t>1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9899131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Przebieg procesu – </w:t>
            </w:r>
            <w:r>
              <w:rPr>
                <w:rStyle w:val="IndexLink"/>
                <w:bCs/>
              </w:rPr>
              <w:t>Pozostawienie wniosku o przyznanie pomocy bez rozpatrzenia/ odmowa przyznania pomocy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9899132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umowy</w:t>
              <w:tab/>
              <w:t>1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9899133">
            <w:r>
              <w:rPr>
                <w:rStyle w:val="IndexLink"/>
              </w:rPr>
              <w:t>1.1.8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Rozpatrzenie prośby LGD o przedłużenie terminu w toku postępowania w sprawie przyznania pomocy</w:t>
              <w:tab/>
              <w:t>1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9899134">
            <w:r>
              <w:rPr>
                <w:rStyle w:val="IndexLink"/>
              </w:rPr>
              <w:t>1.1.9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rzywrócenie terminu wykonania czynności</w:t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9899135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8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9899136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9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9899137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33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9899138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oraz wniosku o wyprzedzające finansowaniew ramach działania 4.21 „Wdrażanie projektów współpracy” 2007-2013</w:t>
              <w:tab/>
              <w:t>3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de-DE" w:eastAsia="en-US"/>
        </w:rPr>
      </w:pPr>
      <w:r>
        <w:rPr>
          <w:rFonts w:cs="Times New Roman"/>
          <w:sz w:val="22"/>
          <w:szCs w:val="22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229899124"/>
      <w:bookmarkEnd w:id="0"/>
      <w:r>
        <w:rPr>
          <w:rFonts w:cs="Times New Roman" w:ascii="Times New Roman" w:hAnsi="Times New Roman"/>
          <w:sz w:val="24"/>
          <w:szCs w:val="24"/>
        </w:rPr>
        <w:t>PROCEDURY</w:t>
      </w:r>
    </w:p>
    <w:p>
      <w:pPr>
        <w:pStyle w:val="Heading1"/>
        <w:numPr>
          <w:ilvl w:val="1"/>
          <w:numId w:val="8"/>
        </w:numPr>
        <w:jc w:val="both"/>
        <w:rPr/>
      </w:pPr>
      <w:bookmarkStart w:id="1" w:name="__RefHeading___Toc229899125"/>
      <w:bookmarkEnd w:id="1"/>
      <w:r>
        <w:rPr>
          <w:rFonts w:cs="Times New Roman" w:ascii="Times New Roman" w:hAnsi="Times New Roman"/>
          <w:sz w:val="24"/>
          <w:szCs w:val="24"/>
        </w:rPr>
        <w:t xml:space="preserve">Procedura rozpatrywania wniosku o przyznanie pomocy oraz wniosku o wyprzedzające finansowanie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  <w:szCs w:val="24"/>
        </w:rPr>
        <w:t>w ramach działania 4.21 „Wdrażanie projektów współpracy”</w:t>
      </w:r>
    </w:p>
    <w:p>
      <w:pPr>
        <w:pStyle w:val="Heading2"/>
        <w:numPr>
          <w:ilvl w:val="2"/>
          <w:numId w:val="8"/>
        </w:numPr>
        <w:rPr>
          <w:sz w:val="24"/>
          <w:szCs w:val="24"/>
        </w:rPr>
      </w:pPr>
      <w:bookmarkStart w:id="2" w:name="__RefHeading___Toc229899126"/>
      <w:r>
        <w:rPr>
          <w:sz w:val="24"/>
          <w:szCs w:val="24"/>
        </w:rPr>
        <w:t>Przebieg procesu – Sporządzenie, wysłanie pisma</w:t>
      </w:r>
      <w:bookmarkEnd w:id="2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00625" cy="740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8"/>
        </w:numPr>
        <w:rPr>
          <w:sz w:val="24"/>
          <w:szCs w:val="24"/>
        </w:rPr>
      </w:pPr>
      <w:bookmarkStart w:id="3" w:name="__RefHeading___Toc229899127"/>
      <w:r>
        <w:rPr>
          <w:sz w:val="24"/>
          <w:szCs w:val="24"/>
        </w:rPr>
        <w:t>Przebieg procesu – Ocena wstępna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928620" cy="807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8"/>
        </w:numPr>
        <w:rPr/>
      </w:pPr>
      <w:bookmarkStart w:id="4" w:name="__RefHeading___Toc229899128"/>
      <w:bookmarkEnd w:id="4"/>
      <w:r>
        <w:rPr>
          <w:sz w:val="24"/>
          <w:szCs w:val="24"/>
        </w:rPr>
        <w:t>Przebieg procesu – Ocena formalna, zgodności z zasadami przyznania pomocy, limitu i poziomu pomocy, zasadności kosztów, krzyżowa oraz wniosku o wyprzedzające finansow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31335" cy="8214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821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608195" cy="874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608195" cy="8388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rPr/>
      </w:pPr>
      <w:bookmarkStart w:id="5" w:name="__RefHeading___Toc229899129"/>
      <w:r>
        <w:rPr>
          <w:sz w:val="24"/>
          <w:szCs w:val="24"/>
        </w:rPr>
        <w:t>Przebieg procesu – Weryfikacja rzetelności/ wizytacja w miejscu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57825" cy="8136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868670" cy="8749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69965" cy="3418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rPr/>
      </w:pPr>
      <w:bookmarkStart w:id="6" w:name="__RefHeading___Toc229899130"/>
      <w:bookmarkEnd w:id="6"/>
      <w:r>
        <w:rPr>
          <w:sz w:val="24"/>
          <w:szCs w:val="24"/>
        </w:rPr>
        <w:t>Przebieg procesu – Ocena punktowa i ocena końc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257425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8"/>
        </w:numPr>
        <w:rPr>
          <w:sz w:val="24"/>
          <w:szCs w:val="24"/>
        </w:rPr>
      </w:pPr>
      <w:bookmarkStart w:id="7" w:name="__RefHeading___Toc229899131"/>
      <w:r>
        <w:rPr>
          <w:sz w:val="24"/>
          <w:szCs w:val="24"/>
        </w:rPr>
        <w:t xml:space="preserve">Przebieg procesu – </w:t>
      </w:r>
      <w:r>
        <w:rPr>
          <w:bCs/>
          <w:color w:val="000000"/>
          <w:sz w:val="24"/>
          <w:szCs w:val="24"/>
        </w:rPr>
        <w:t>Pozostawienie wniosku o przyznanie pomocy bez rozpatrzenia/ odmowa przyznania pomocy</w:t>
      </w:r>
      <w:bookmarkEnd w:id="7"/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910455" cy="4079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rPr>
          <w:sz w:val="24"/>
          <w:szCs w:val="24"/>
        </w:rPr>
      </w:pPr>
      <w:bookmarkStart w:id="8" w:name="__RefHeading___Toc229899132"/>
      <w:bookmarkEnd w:id="8"/>
      <w:r>
        <w:rPr>
          <w:sz w:val="24"/>
          <w:szCs w:val="24"/>
        </w:rPr>
        <w:t>Przebieg procesu – Podpisanie umow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428490" cy="8388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8"/>
        </w:numPr>
        <w:rPr>
          <w:sz w:val="24"/>
          <w:szCs w:val="24"/>
        </w:rPr>
      </w:pPr>
      <w:bookmarkStart w:id="9" w:name="__RefHeading___Toc229899133"/>
      <w:bookmarkEnd w:id="9"/>
      <w:r>
        <w:rPr>
          <w:sz w:val="24"/>
          <w:szCs w:val="24"/>
        </w:rPr>
        <w:t>Przebieg procesu – Rozpatrzenie prośby LGD o przedłużenie terminu w toku postępowania w sprawie przyznania pomo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97400" cy="5666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8"/>
        </w:numPr>
        <w:rPr/>
      </w:pPr>
      <w:bookmarkStart w:id="10" w:name="__RefHeading___Toc229899134"/>
      <w:bookmarkEnd w:id="10"/>
      <w:r>
        <w:rPr>
          <w:sz w:val="24"/>
          <w:szCs w:val="24"/>
        </w:rPr>
        <w:t>Przebieg procesu – Przywrócenie terminu wykonania czynnośc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190365" cy="4406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8"/>
        </w:numPr>
        <w:rPr/>
      </w:pPr>
      <w:bookmarkStart w:id="11" w:name="__RefHeading___Toc229899135"/>
      <w:bookmarkEnd w:id="11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600" y="138960"/>
                                  <a:ext cx="23616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LG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4;top:219;width:371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G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LGD 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8"/>
        </w:numPr>
        <w:rPr/>
      </w:pPr>
      <w:bookmarkStart w:id="12" w:name="__RefHeading___Toc229899136"/>
      <w:bookmarkEnd w:id="12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3960"/>
        <w:gridCol w:w="216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jęcie WoPP/WoWF. Rejestrac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/WoWF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wniosku na kopii jego pierwszej stro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PP/</w:t>
              <w:br/>
              <w:t>kopia WoW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MRiRW w sprawie przekazania informacji o wpływie wniosku do U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3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rzymanie odpowiedzi z Centrali ARiMR w sprawie przekazania informacji czy LGD nie podlega/podlegają wykluczeniu z otrzymania pomocy finansow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1.3. Ocena formalna, zgodności z zasadami przyznania pomocy, limitu i poziomu pomocy, zasadności kosztów, krzyżowa oraz wniosku o wyprzedzające finansowani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LGD w sprawie wydłużenia terminu rozpatrywania WoPP/ WoWF (wystąpienie do innego podmiotu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uzyskania dodatkowych wyjaśnień lub opin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LGD w sprawie uzupełnień/ponownych uzupełnień/ wyjaśnie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powiedzi od innego podmiotu. Rejestracj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uzupełnień/wyjaśnień od LGD. Rejestracj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/ 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 xml:space="preserve">pisma do ARiMR </w:t>
              <w:br/>
              <w:t>w sprawie przekazania informacji czy LGD nie figuruje w Rejestrze Podmiotów Wykluczonych/Nierzete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przeprowadzenia wizytacji w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wyjaśnień po wizytacji w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13</w:t>
            </w:r>
          </w:p>
        </w:tc>
      </w:tr>
      <w:tr>
        <w:trPr>
          <w:trHeight w:val="1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6. Pozostawienie wniosku o przyznanie pomocy bez rozpatrzenia/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i wysłanie pisma w sprawie odmowy przyznania pomocy</w:t>
            </w:r>
            <w:r>
              <w:rPr>
                <w:bCs/>
                <w:sz w:val="22"/>
                <w:szCs w:val="22"/>
              </w:rPr>
              <w:t xml:space="preserve"> wraz z informacją, że w konsekwencji nie przysługuje LGD wyprzedzające finansowanie jeśli o nie występował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przypadku rezygnacji LGD z ubiegania się o przyznanie pomo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bCs/>
                <w:sz w:val="22"/>
                <w:szCs w:val="22"/>
              </w:rPr>
              <w:t>w sprawie przekazania informacji, że wniosek jest/ nie został przeznaczony do finansowa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4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bCs/>
                <w:sz w:val="22"/>
                <w:szCs w:val="22"/>
              </w:rPr>
              <w:t>w sprawie przekazania informacji, że wniosek jest/ nie został przeznaczony do finansowa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4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i wysłanie pisma zapraszającego na podpisanie umowy wraz z informacją czy przysługuje LGD wyprzedzające finansowanie, jeśli o nie występował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bCs/>
                <w:sz w:val="22"/>
                <w:szCs w:val="22"/>
              </w:rPr>
              <w:t>w sprawie przekazania informacji o podpisaniu umowy przyznania pomocy z LG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5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Rozpatrzenie prośby LGD o przedłużenie terminu w toku postępowania w sprawie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o przedłużenie terminu w toku postępowania w sprawie przyznania pomocy. Rejestracj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edłużenie terminu</w:t>
            </w:r>
          </w:p>
        </w:tc>
      </w:tr>
      <w:tr>
        <w:trPr>
          <w:trHeight w:val="9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przedłużenia termin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9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o przywrócenie terminu. Rejestracj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informującego o przywróceniu termin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bCs/>
                <w:sz w:val="22"/>
                <w:szCs w:val="22"/>
              </w:rPr>
              <w:t>w sprawie wydłużenia terminu rozpatrywania wniosku o przyznanie pomocy i wniosku o wyprzedzające finansowanie (jeśli występował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przekazania informacji o wpływie wniosku do U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3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czy LGD podlega wykluczeniu z otrzymania pomo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cena wstępna WoPP na przygotowanie/ realizację projektu współpracy </w:t>
              <w:br/>
              <w:t>(Część A I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20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znaczenie wyniku oceny wstępnej </w:t>
              <w:br/>
              <w:t xml:space="preserve">(Część A II)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oceny w zakresie (Część B oceny B1-B5, część B1-B5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wyprzedzającego finans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9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yskania opinii/ informacji od innego podmiotu/wydłużenia terminu rozpatrywania WoPP/WoWF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</w:t>
              <w:br/>
              <w:t>w sprawie uzyskania dodatkowych wyjaśnień lub opin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</w:t>
              <w:br/>
              <w:t>w sprawie wydłużenia terminu rozpatrywania WoPP/WoWF (wystąpienie do innego podmiotu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1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-9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anie wstępnego wyniku oceny formalnej zgodności z zasadami przyznawania pomocy, limitu i poziomu, zasadności kosztów, krzyżowej oraz wniosku o wyprzedzające finansowania </w:t>
              <w:br/>
              <w:t>(Część B6 I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upełnień (Część B6 I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I uzupełnień/wyjaśnień (Część B6 II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0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reślenie wyniku weryfikacji po I uzupełnieniu /wyjaśnieniu (Część B6 III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ponownych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5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jeśli wystąpiła konieczność II uzupełnień (Część B6 IV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II uzupełnień/wyjaśnień (Część B6 IV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8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ualizacja zestawienia rzeczowo-finansowego i kwoty wyprzedzającego finansowania (Część B6 V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9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anie wyniku oceny formalnej zgodności z zasadami przyznawania pomocy, limitu i poziomu pomocy, zasadności kosztów oraz krzyżowej </w:t>
              <w:br/>
              <w:t>(Część B6 VI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/ 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Rzetelności Wnioskodawcy przy użyciu wsparcia informaty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rzetelności (Część C I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 (Część C III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reślenie elementów podlegających sprawdzeniu podczas wizytacji w miejscu wraz z uzasadnieniem przeprowadzenia wizytacji w miejscu (Część C III 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przeprowadzenia wizytacji w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. Określenie wyniku wizytacji w miejscu (Część C IV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K-01/0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zakresu wyjaśnień </w:t>
              <w:br/>
              <w:t>(Część C V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8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wyjaśnień po wizytacji w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13</w:t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wyjaśnień (Część C V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niku wizytacji (Część C VI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Ocena punktowa i ocena końc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oceny punktowej projektu wg kryteriów (Część D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oceny końcowej WoPP (Część E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6. Pozostawienie wniosku o przyznanie pomocy bez rozpatrzenia/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a przyznania pomocy (Część F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pozostawienia wniosku bez rozpatrzenia/od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8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ządzenie i parafowanie pisma w sprawie odmowy przyznania pomocy</w:t>
            </w:r>
            <w:r>
              <w:rPr>
                <w:bCs/>
                <w:sz w:val="22"/>
                <w:szCs w:val="22"/>
              </w:rPr>
              <w:t xml:space="preserve"> wraz z informacją, że w konsekwencji nie przysługuje LGD wyprzedzające finansowanie jeśli o nie występował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3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w sprawie przekazania informacji, że wniosek jest/ nie został przeznaczony do finansowa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4/013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w sprawie przekazania informacji, że wniosek jest/ nie został przeznaczony do finansowa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4/013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umowy i załącznikó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ządzenie i parafowanie pisma zapraszającego LGD na podpisanie umowy przyznania pomocy</w:t>
            </w:r>
            <w:r>
              <w:rPr>
                <w:bCs/>
                <w:sz w:val="22"/>
                <w:szCs w:val="22"/>
              </w:rPr>
              <w:t xml:space="preserve"> wraz z informacją czy przysługuje LGD wyprzedzające finansowanie jeśli o nie występował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LGD nie stawiła się w terminie ale skontaktowała się w celu ustalenia nowego terminu na podpisanie umowy, ustalenie nowego terminu na podpisanie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 i załącznikó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</w:t>
            </w:r>
            <w:r>
              <w:rPr>
                <w:bCs/>
                <w:sz w:val="22"/>
                <w:szCs w:val="22"/>
              </w:rPr>
              <w:t xml:space="preserve"> w sprawie przekazania informacji o podpisaniu umowy przyznania pomocy z LG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5/013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ela T-1/182 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Rozpatrzenie prośby LGD o przedłużenie terminu w toku postępowania w sprawie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wpłynięcia wniosku o przedłużenie termin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edłużenie terminu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edłużenie termin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edłużenie terminu</w:t>
            </w:r>
          </w:p>
        </w:tc>
      </w:tr>
      <w:tr>
        <w:trPr>
          <w:trHeight w:val="81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ządzenie i parafowanie pisma sprawie przedłużenia termin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13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9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informującego o przywróceniu termin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/013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wydłużenia terminu rozpatrywania wniosku o przyznanie pomocy i wniosku o wyprzedzające finansowanie (jeśli występował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w </w:t>
            </w:r>
            <w:r>
              <w:rPr>
                <w:bCs/>
                <w:sz w:val="22"/>
                <w:szCs w:val="22"/>
              </w:rPr>
              <w:t>przypadku rezygnacji LGD z ubiegania się o przyznanie pomo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/013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eczki wniosku o przyznanie pomocy, nanoszenie w prawym górnym rogu nr dokumentu, układanie wg kolejności nadanych numeró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3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(spisu dokumentów) o dokumentację występującą w ramach przedmiotowej procedur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teczki aktowej sprawy o dokumentację powstałą w ramach przedmiotowej procedu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3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podlega wykluczeniu z otrzymania pomo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stępna WoPP na przygotowanie/ realizację projektu współpracy w części A I Karty weryfikacj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oceny wstępnej: (Część A II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. Ocena formalna, zgodności z zasadami przyznania pomocy, limitu i poziomu pomocy, zasadności kosztów, krzyżowa oraz wniosku o wyprzedzające finansowani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oceny w zakresie (Część B oceny B1-B5, część B1-B5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8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anie wstępnego wyniku oceny formalnej zgodności z zasadami przyznawania pomocy, limitu i poziomu, zasadności kosztów oraz krzyżowej </w:t>
              <w:br/>
              <w:t>(Część B6 I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19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ryfikacja uzupełnień/wyjaśnień </w:t>
              <w:br/>
              <w:t>(Część B6 II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0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reślenie wyniku weryfikacji po I uzupełnieniu /wyjaśnieniu (Część B6 III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ponownych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0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II uzupełnień/wyjaśnień (Część B6 IV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ualizacja zestawienia rzeczowo-finansowego (Część B6 V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anie wyniku oceny formalnej zgodności z zasadami przyznawania pomocy, limitu i poziomu pomocy, zasadności kosztów oraz krzyżowej </w:t>
              <w:br/>
              <w:t>(Część B6 VI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/ Wizytacja w miejscu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Rzetelności Wnioskodawcy przy użyciu wsparcia informatycz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rzetelności (Część C I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8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 (część C III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7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. Określenie wyniku wizytacji w miejscu (Część C IV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K-01/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zakresu wyjaśnień </w:t>
              <w:br/>
              <w:t>(Część C V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0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(Część C V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niku wizytacji (Część C VI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3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Ocena punktowa i ocena końc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oceny punktowej projektu wg kryteriów (Część D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3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oceny końcowej WoPP (Część E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3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1.6. Pozostawienia wniosku o przyznanie pomocy bez rozpatrzenia/odmowa przyznania pomocy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F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tapu i przyczyn pozostawienia wniosku bez rozpatrzenia/od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7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zatwier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arafowanie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15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Rozpatrzenie prośby LGD o przedłużenie terminu w toku postępowania w sprawie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edłużenie termi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edłużenie terminu</w:t>
            </w:r>
          </w:p>
        </w:tc>
      </w:tr>
      <w:tr>
        <w:trPr>
          <w:trHeight w:val="7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Określenie wyniku oceny wstępnej(Część A II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7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jęcie decyzji w przypadku braku zgodności stanowisk. Podanie wstępnego wyniku oceny formalnej zgodności z zasadami przyznawania pomocy, limitu i poziomu, zasadności kosztów oraz krzyżowej (Część B6 I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jęcie decyzji w przypadku braku zgodności stanowisk. Określenie wyniku weryfikacji po I uzupełnieniu /wyjaśnieniu (Część B6 III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ponownych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jęcie decyzji w przypadku braku zgodności stanowisk. Podanie wyniku oceny formalnej zgodności z zasadami przyznawania pomocy, limitu i poziomu pomocy, zasadności kosztów oraz krzyżowej (Cześć B6 VI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Sprawdzenie czy wizytacja w miejscu jest wymagana (Część C I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/ Wizytacja w miejsc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Weryfikacja wyniku wizytacji (Część C IV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Ocena punktowa i ocena końc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oceny końcowej WoPP (Część E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88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1.6. Pozostawienia wniosku o przyznanie pomocy bez rozpatrzenia/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F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pozostawienia wniosku bez rozpatrzenia/od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159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Rozpatrzenie prośby LGD o przedłużenie terminu w toku postępowania w sprawie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edłużenie termin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edłużenie terminu</w:t>
            </w:r>
          </w:p>
        </w:tc>
      </w:tr>
      <w:tr>
        <w:trPr>
          <w:trHeight w:val="18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pism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</w:t>
            </w:r>
            <w:r>
              <w:rPr>
                <w:bCs/>
                <w:sz w:val="22"/>
                <w:szCs w:val="22"/>
              </w:rPr>
              <w:t xml:space="preserve"> przekazania informacji o wpływie wniosku do U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13/013</w:t>
            </w:r>
          </w:p>
        </w:tc>
      </w:tr>
      <w:tr>
        <w:trPr>
          <w:trHeight w:val="22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yskania dodatkowych wyjaśnień lub opin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/ 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o wydłużeniu terminu rozpatrywania WoPP/ WoWF (</w:t>
            </w:r>
            <w:r>
              <w:rPr>
                <w:bCs/>
                <w:sz w:val="22"/>
                <w:szCs w:val="22"/>
              </w:rPr>
              <w:t>wystąpienie do innego podmiotu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upełnień/ ponownych uzupełnień/wyjaśnie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przeprowadzenia wizytacji w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/ Wizytacja w miejsc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wyjaśnień po wizytacji w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 4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6. Pozostawienia wniosku o przyznanie pomocy bez rozpatrzenia/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w sprawie odmowy przyznania pomocy</w:t>
            </w:r>
            <w:r>
              <w:rPr>
                <w:bCs/>
                <w:sz w:val="22"/>
                <w:szCs w:val="22"/>
              </w:rPr>
              <w:t xml:space="preserve"> wraz z informacją, że w konsekwencji nie przysługuje LGD wyprzedzające finansowanie jeśli o nie występował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 6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</w:t>
            </w:r>
            <w:r>
              <w:rPr>
                <w:bCs/>
                <w:sz w:val="22"/>
                <w:szCs w:val="22"/>
              </w:rPr>
              <w:t>w sprawie przekazania informacji, że wniosek jest/ nie został przeznaczony do finansowa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4/013</w:t>
            </w:r>
          </w:p>
        </w:tc>
      </w:tr>
      <w:tr>
        <w:trPr>
          <w:trHeight w:val="16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</w:t>
            </w:r>
            <w:r>
              <w:rPr>
                <w:bCs/>
                <w:sz w:val="22"/>
                <w:szCs w:val="22"/>
              </w:rPr>
              <w:t>w sprawie przekazania informacji, że wniosek jest/ nie został przeznaczony do finansowa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4/013</w:t>
            </w:r>
          </w:p>
        </w:tc>
      </w:tr>
      <w:tr>
        <w:trPr>
          <w:trHeight w:val="10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zapraszającego LGD na podpisanie umowy przyznania pomocy</w:t>
            </w:r>
            <w:r>
              <w:rPr>
                <w:bCs/>
                <w:sz w:val="22"/>
                <w:szCs w:val="22"/>
              </w:rPr>
              <w:t xml:space="preserve"> wraz z informacją czy przysługuje LGD wyprzedzające finansowanie jeśli o nie występował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 5/013</w:t>
            </w:r>
          </w:p>
        </w:tc>
      </w:tr>
      <w:tr>
        <w:trPr>
          <w:trHeight w:val="10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w sprawie przekazania informacji o podpisaniu umowy przyznania pomocy z LG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 15/013</w:t>
            </w:r>
          </w:p>
        </w:tc>
      </w:tr>
      <w:tr>
        <w:trPr>
          <w:trHeight w:val="2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Rozpatrzenie prośby LGD o przedłużenie terminu w toku postępowania w sprawie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informującego o przedłużeniu termin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9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informującego o przywróceniu termin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/013</w:t>
            </w:r>
          </w:p>
        </w:tc>
      </w:tr>
      <w:tr>
        <w:trPr>
          <w:trHeight w:val="10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w </w:t>
            </w:r>
            <w:r>
              <w:rPr>
                <w:bCs/>
                <w:sz w:val="22"/>
                <w:szCs w:val="22"/>
              </w:rPr>
              <w:t>przypadku rezygnacji LGD z ubiegania się o przyznanie pomo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/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w sprawie wydłużenia terminu rozpatrywania wniosku o przyznanie pomocy</w:t>
            </w:r>
            <w:r>
              <w:rPr>
                <w:bCs/>
                <w:sz w:val="22"/>
                <w:szCs w:val="22"/>
              </w:rPr>
              <w:t xml:space="preserve"> i wniosku o wyprzedzające finansowanie (jeśli występował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3" w:name="__RefHeading___Toc229899137"/>
      <w:bookmarkEnd w:id="13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14" w:name="__RefHeading___Toc229899138"/>
      <w:bookmarkEnd w:id="14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oraz wniosku o wyprzedzające finansowan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Fonts w:cs="Times New Roman" w:ascii="Times New Roman" w:hAnsi="Times New Roman"/>
          <w:sz w:val="24"/>
          <w:szCs w:val="24"/>
        </w:rPr>
        <w:t>w ramach działania 4.21 „Wdrażanie projektów współpracy” 2007-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480"/>
      </w:tblGrid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do ARiMR w sprawie przekazania informacji czy LGD nie figuruje w Rejestrze Podmiotów Wykluczonych/Nierzetelnych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2"/>
                <w:szCs w:val="22"/>
              </w:rPr>
              <w:t>Wzór pisma w sprawie uzupełnień/ponownych uzupełnień/wyjaśnień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przeprowadzenia wizytacji w miejscu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do pisma </w:t>
              <w:br/>
              <w:t>P-3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listy elementów do sprawdzenia podczas wizytacji w miejscu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wyjaśnień po wizytacji w miejscu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2"/>
                <w:szCs w:val="22"/>
              </w:rPr>
              <w:t>Wzór pisma zapraszającego LGD na podpisanie umowy przyznania pomocy wraz z informacją czy przysługuje LGD wyprzedzające finansowanie jeśli o nie występowała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1 do pisma </w:t>
              <w:br/>
              <w:t>P-5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deklaracji do weksla niezupełnego (in blanco)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2 do pisma </w:t>
              <w:br/>
              <w:t>P-5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weksla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3 do pisma </w:t>
              <w:br/>
              <w:t>P-5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deklaracji do weksla niezupełnego (in blanco) dla wyprzedzającego finansowania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4 do pisma </w:t>
              <w:br/>
              <w:t>P-5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weksla dla wyprzedzającego finansowania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2"/>
                <w:szCs w:val="22"/>
              </w:rPr>
              <w:t>Wzór pisma w sprawie odmowy przyznania pomocy wraz z informacją, że w konsekwencji nie przysługuje LGD wyprzedzające finansowanie jeśli o nie występowała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wydłużenia terminu rozpatrywania wniosku o przyznanie pomocy i wniosku o wyprzedzające finansowanie (jeśli występował)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wydłużenia terminu rozpatrywania wniosku o przyznanie pomocy/wniosku o wyprzedzające finansowanie  (wystąpienie do innego podmiotu)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uzyskania dodatkowych wyjaśnień lub opinii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przedłużenia terminu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1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przypadku rezygnacji LGD z ubiegania się o przyznanie pomocy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2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informującego o przywróceniu terminu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3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przekazania informacji o wpływie wniosku do UM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4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przekazania informacji, że wniosek jest/ nie został przeznaczony do finansowania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5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przekazania informacji o podpisaniu umowy przyznania pomocy z LGD.</w:t>
            </w:r>
          </w:p>
        </w:tc>
      </w:tr>
      <w:tr>
        <w:trPr>
          <w:trHeight w:val="46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OSTAŁE ZAŁACZNIKI ZWIĄZANE Z OBSŁUGĄ PROCESU </w:t>
              <w:br/>
              <w:t>O PRZYZNANIE POMOCY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rta weryfikacji wniosku o przyznanie pomo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kcja do Karty weryfikacji wniosku o przyznanie pomo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dokument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25"/>
      <w:footerReference w:type="default" r:id="rId26"/>
      <w:footerReference w:type="first" r:id="rId27"/>
      <w:footnotePr>
        <w:numFmt w:val="decimal"/>
      </w:footnotePr>
      <w:type w:val="nextPage"/>
      <w:pgSz w:w="11906" w:h="16838"/>
      <w:pgMar w:left="1418" w:right="924" w:gutter="0" w:header="0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ab/>
      <w:tab/>
      <w:tab/>
      <w:tab/>
      <w:tab/>
      <w:tab/>
      <w:tab/>
      <w:tab/>
      <w:tab/>
      <w:tab/>
      <w:t>KP-013/v.1/z</w:t>
      <w:tab/>
    </w:r>
  </w:p>
  <w:p>
    <w:pPr>
      <w:pStyle w:val="Footer"/>
      <w:tabs>
        <w:tab w:val="clear" w:pos="4536"/>
        <w:tab w:val="clear" w:pos="9072"/>
        <w:tab w:val="left" w:pos="8295" w:leader="none"/>
      </w:tabs>
      <w:ind w:right="360" w:hanging="0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                 </w:t>
    </w:r>
    <w:r>
      <w:rPr>
        <w:i/>
        <w:sz w:val="22"/>
        <w:szCs w:val="22"/>
      </w:rPr>
      <w:t>11.05.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13/v.1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ab/>
    </w:r>
  </w:p>
  <w:p>
    <w:pPr>
      <w:pStyle w:val="Footer"/>
      <w:rPr/>
    </w:pPr>
    <w:r>
      <w:rPr>
        <w:i/>
        <w:sz w:val="22"/>
        <w:szCs w:val="22"/>
      </w:rPr>
      <w:t>11.05.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ab/>
      <w:tab/>
      <w:tab/>
      <w:tab/>
      <w:tab/>
      <w:tab/>
      <w:tab/>
      <w:tab/>
      <w:tab/>
      <w:tab/>
      <w:t>KP-013/v.1/z</w:t>
      <w:tab/>
    </w:r>
  </w:p>
  <w:p>
    <w:pPr>
      <w:pStyle w:val="Footer"/>
      <w:tabs>
        <w:tab w:val="clear" w:pos="4536"/>
        <w:tab w:val="clear" w:pos="9072"/>
        <w:tab w:val="left" w:pos="8295" w:leader="none"/>
      </w:tabs>
      <w:ind w:right="360" w:hanging="0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                 </w:t>
    </w:r>
    <w:r>
      <w:rPr>
        <w:i/>
        <w:sz w:val="22"/>
        <w:szCs w:val="22"/>
      </w:rPr>
      <w:t>11.05.20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13/v.1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ab/>
    </w:r>
  </w:p>
  <w:p>
    <w:pPr>
      <w:pStyle w:val="Footer"/>
      <w:rPr/>
    </w:pPr>
    <w:r>
      <w:rPr>
        <w:i/>
        <w:sz w:val="22"/>
        <w:szCs w:val="22"/>
      </w:rPr>
      <w:t>11.05.200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13/v.1/z</w:t>
    </w:r>
  </w:p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11.05.2009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4</w:t>
    </w:r>
    <w:r>
      <w:rPr>
        <w:sz w:val="22"/>
        <w:i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jeśli Wnioskodawca ubiega się o wyprzedzające finansowanie kosztów kwalifikowalnych operacj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jeśli Wnioskodawca ubiega się o wyprzedzające finansowanie kosztów kwalifikowalnych operac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4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sz w:val="2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</w:rPr>
  </w:style>
  <w:style w:type="character" w:styleId="WW8Num49z1">
    <w:name w:val="WW8Num49z1"/>
    <w:qFormat/>
    <w:rPr>
      <w:rFonts w:ascii="Wingdings" w:hAnsi="Wingdings" w:cs="Wingdings"/>
      <w:b w:val="false"/>
      <w:i w:val="false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 w:val="false"/>
      <w:i w:val="false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i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b w:val="false"/>
      <w:i w:val="false"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09z2">
    <w:name w:val="WW8Num10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0z0">
    <w:name w:val="WW8Num110z0"/>
    <w:qFormat/>
    <w:rPr/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/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Wingdings 3" w:hAnsi="Wingdings 3" w:cs="Wingdings 3"/>
    </w:rPr>
  </w:style>
  <w:style w:type="character" w:styleId="WW8Num127z3">
    <w:name w:val="WW8Num127z3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b w:val="false"/>
      <w:i w:val="false"/>
      <w:color w:val="000000"/>
    </w:rPr>
  </w:style>
  <w:style w:type="character" w:styleId="WW8Num131z1">
    <w:name w:val="WW8Num131z1"/>
    <w:qFormat/>
    <w:rPr>
      <w:rFonts w:ascii="Courier New" w:hAnsi="Courier New" w:cs="Courier New"/>
      <w:b w:val="false"/>
      <w:i w:val="false"/>
      <w:color w:val="000000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2">
    <w:name w:val="WW8Num14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3z2">
    <w:name w:val="WW8Num16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  <w:b w:val="false"/>
      <w:i w:val="false"/>
      <w:color w:val="0000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  <w:b w:val="false"/>
      <w:i w:val="false"/>
      <w:color w:val="00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sz w:val="26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/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/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sz w:val="18"/>
      <w:szCs w:val="18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b w:val="false"/>
      <w:i w:val="false"/>
      <w:color w:val="000000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Times New Roman" w:hAnsi="Times New Roman" w:eastAsia="Times New Roman" w:cs="Times New Roman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  <w:b w:val="false"/>
      <w:i w:val="false"/>
      <w:color w:val="000000"/>
    </w:rPr>
  </w:style>
  <w:style w:type="character" w:styleId="WW8Num225z1">
    <w:name w:val="WW8Num225z1"/>
    <w:qFormat/>
    <w:rPr>
      <w:rFonts w:ascii="Wingdings" w:hAnsi="Wingdings" w:cs="Wingdings"/>
      <w:b w:val="false"/>
      <w:i w:val="false"/>
      <w:color w:val="000000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3z2">
    <w:name w:val="WW8Num233z2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Times New Roman" w:hAnsi="Times New Roman" w:eastAsia="Times New Roman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26"/>
    </w:rPr>
  </w:style>
  <w:style w:type="character" w:styleId="WW8Num257z0">
    <w:name w:val="WW8Num257z0"/>
    <w:qFormat/>
    <w:rPr>
      <w:rFonts w:ascii="Symbol" w:hAnsi="Symbol" w:cs="Symbol"/>
      <w:b w:val="false"/>
      <w:i w:val="false"/>
      <w:color w:val="000000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sz w:val="24"/>
    </w:rPr>
  </w:style>
  <w:style w:type="character" w:styleId="WW8Num270z1">
    <w:name w:val="WW8Num270z1"/>
    <w:qFormat/>
    <w:rPr/>
  </w:style>
  <w:style w:type="character" w:styleId="WW8Num271z0">
    <w:name w:val="WW8Num271z0"/>
    <w:qFormat/>
    <w:rPr>
      <w:b/>
      <w:i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Symbol" w:hAnsi="Symbol" w:cs="Symbol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/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180" w:right="-337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tabs>
        <w:tab w:val="clear" w:pos="708"/>
        <w:tab w:val="left" w:pos="680" w:leader="none"/>
      </w:tabs>
      <w:spacing w:before="120" w:after="120"/>
      <w:ind w:left="680" w:hanging="396"/>
      <w:jc w:val="both"/>
      <w:outlineLvl w:val="1"/>
    </w:pPr>
    <w:rPr/>
  </w:style>
  <w:style w:type="paragraph" w:styleId="Poziom1">
    <w:name w:val="poziom1"/>
    <w:basedOn w:val="Normal"/>
    <w:qFormat/>
    <w:pPr>
      <w:tabs>
        <w:tab w:val="clear" w:pos="708"/>
        <w:tab w:val="left" w:pos="397" w:leader="none"/>
      </w:tabs>
      <w:spacing w:before="120" w:after="120"/>
      <w:ind w:left="397" w:hanging="397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4">
    <w:name w:val="4"/>
    <w:basedOn w:val="Normal"/>
    <w:qFormat/>
    <w:pPr/>
    <w:rPr>
      <w:sz w:val="20"/>
      <w:szCs w:val="20"/>
      <w:lang w:val="fr-FR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tabs>
        <w:tab w:val="clear" w:pos="708"/>
        <w:tab w:val="left" w:pos="851" w:leader="none"/>
      </w:tabs>
      <w:bidi w:val="0"/>
      <w:ind w:left="851" w:hanging="511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3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2"/>
    <w:basedOn w:val="Normal"/>
    <w:qFormat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1">
    <w:name w:val="1"/>
    <w:basedOn w:val="Normal"/>
    <w:qFormat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43:00Z</dcterms:created>
  <dc:creator>zszik</dc:creator>
  <dc:description/>
  <cp:keywords/>
  <dc:language>en-US</dc:language>
  <cp:lastModifiedBy>MCC</cp:lastModifiedBy>
  <cp:lastPrinted>2009-05-11T10:16:00Z</cp:lastPrinted>
  <dcterms:modified xsi:type="dcterms:W3CDTF">2009-05-12T11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5392857</vt:r8>
  </property>
  <property fmtid="{D5CDD505-2E9C-101B-9397-08002B2CF9AE}" pid="3" name="_AuthorEmail">
    <vt:lpwstr>Monika.Cichosz@arimr.gov.pl</vt:lpwstr>
  </property>
  <property fmtid="{D5CDD505-2E9C-101B-9397-08002B2CF9AE}" pid="4" name="_AuthorEmailDisplayName">
    <vt:lpwstr>Cichosz.Monika</vt:lpwstr>
  </property>
  <property fmtid="{D5CDD505-2E9C-101B-9397-08002B2CF9AE}" pid="5" name="_EmailSubject">
    <vt:lpwstr>KP_013_1.5</vt:lpwstr>
  </property>
  <property fmtid="{D5CDD505-2E9C-101B-9397-08002B2CF9AE}" pid="6" name="_PreviousAdHocReviewCycleID">
    <vt:r8>-979783567</vt:r8>
  </property>
  <property fmtid="{D5CDD505-2E9C-101B-9397-08002B2CF9AE}" pid="7" name="_ReviewingToolsShownOnce">
    <vt:lpwstr/>
  </property>
</Properties>
</file>