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984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134"/>
                              <w:gridCol w:w="567"/>
                              <w:gridCol w:w="10"/>
                              <w:gridCol w:w="672"/>
                              <w:gridCol w:w="26"/>
                              <w:gridCol w:w="284"/>
                              <w:gridCol w:w="110"/>
                              <w:gridCol w:w="315"/>
                              <w:gridCol w:w="851"/>
                              <w:gridCol w:w="7"/>
                              <w:gridCol w:w="425"/>
                              <w:gridCol w:w="71"/>
                              <w:gridCol w:w="772"/>
                              <w:gridCol w:w="189"/>
                              <w:gridCol w:w="95"/>
                              <w:gridCol w:w="346"/>
                              <w:gridCol w:w="267"/>
                              <w:gridCol w:w="284"/>
                              <w:gridCol w:w="95"/>
                              <w:gridCol w:w="71"/>
                              <w:gridCol w:w="1219"/>
                            </w:tblGrid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ane dotyczące projektu współpra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Tytuł projektu współpracy)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Cel(e) projektu współpra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9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Realizacja projektu współpracy jest zaplanowana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od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kronim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Całkowity koszt projektu współpracy (w eur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azwa partnera projektu współpracy</w:t>
                                  </w:r>
                                </w:p>
                              </w:tc>
                              <w:tc>
                                <w:tcPr>
                                  <w:tcW w:w="469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Źródła finansow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Środki EFRROW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Środki publiczne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Środki własne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5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ane LGD koordynując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Nazwa LGD koordynującej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prezesa LGD)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Kraj pochodzenia LG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koordynatora projektu współprac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koordynatora projektu współpracy (do kontakt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Miasto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Kod pocztowy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domu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loka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faksu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Języki obce znane przez Koordynato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Język ob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ane LGD wnioskując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Nazwa LG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9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prezesa LG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osoby współpracującej z koordynatorem projektu współprac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osoby współpracującej z koordynatorem projektu współpracy (do kontakt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Miasto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Kod pocztowy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domu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loka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faksu</w:t>
                                  </w:r>
                                </w:p>
                              </w:tc>
                              <w:tc>
                                <w:tcPr>
                                  <w:tcW w:w="384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Języki obce znane przez osobę współpracującą z koordynator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Język ob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ane zagranicznego partnera projektu współpracy niebędącego koordynującą LG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Nazwa LGD / partnera projektu współprac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prezesa LGD / osoby przewodniczącej)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Kraj pochodzenia LGD / partnera projektu współprac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osoby współpracującej z koordynatorem projektu współprac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osoby współpracującej z koordynatorem projektu współpracy (do kontakt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Miasto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Kod pocztowy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domu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loka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faksu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Języki obce znane przez osobę współpracującą z koordynator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Język ob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ane partnera projektu współpracy niebędącego LG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Nazwa partnera projektu współprac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prezesa/osoby przewodniczącej)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Kraj pochodzenia LG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(Imię i Nazwisko osoby współpracującej z koordynatorem projektu współprac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osoby współpracującej z koordynatorem projektu współpracy (do kontaktu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Miasto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Kod pocztowy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domu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r loka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Numer faksu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Języki obce znane przez osobę współpracującą z koordynator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Język ob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810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4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pt;height:841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134"/>
                        <w:gridCol w:w="567"/>
                        <w:gridCol w:w="10"/>
                        <w:gridCol w:w="672"/>
                        <w:gridCol w:w="26"/>
                        <w:gridCol w:w="284"/>
                        <w:gridCol w:w="110"/>
                        <w:gridCol w:w="315"/>
                        <w:gridCol w:w="851"/>
                        <w:gridCol w:w="7"/>
                        <w:gridCol w:w="425"/>
                        <w:gridCol w:w="71"/>
                        <w:gridCol w:w="772"/>
                        <w:gridCol w:w="189"/>
                        <w:gridCol w:w="95"/>
                        <w:gridCol w:w="346"/>
                        <w:gridCol w:w="267"/>
                        <w:gridCol w:w="284"/>
                        <w:gridCol w:w="95"/>
                        <w:gridCol w:w="71"/>
                        <w:gridCol w:w="1219"/>
                      </w:tblGrid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ne dotyczące projektu współpra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Tytuł projektu współpracy)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Cel(e) projektu współpracy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9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6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Realizacja projektu współpracy jest zaplanowana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od</w:t>
                            </w:r>
                          </w:p>
                        </w:tc>
                        <w:tc>
                          <w:tcPr>
                            <w:tcW w:w="19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kronim</w:t>
                            </w:r>
                          </w:p>
                        </w:tc>
                        <w:tc>
                          <w:tcPr>
                            <w:tcW w:w="286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19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Całkowity koszt projektu współpracy (w eur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azwa partnera projektu współpracy</w:t>
                            </w:r>
                          </w:p>
                        </w:tc>
                        <w:tc>
                          <w:tcPr>
                            <w:tcW w:w="469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Źródła finansow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Środki EFRROW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Środki publiczne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Środki własne 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59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ne LGD koordynując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Nazwa LGD koordynującej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prezesa LGD)</w:t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Kraj pochodzenia LG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koordynatora projektu współprac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koordynatora projektu współpracy (do kontakt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Miasto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Kod pocztowy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domu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loka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faksu</w:t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e-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Języki obce znane przez Koordynato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Język ob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ne LGD wnioskując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Nazwa LG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9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prezesa LG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osoby współpracującej z koordynatorem projektu współprac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osoby współpracującej z koordynatorem projektu współpracy (do kontakt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Miasto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Kod pocztowy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domu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loka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4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faksu</w:t>
                            </w:r>
                          </w:p>
                        </w:tc>
                        <w:tc>
                          <w:tcPr>
                            <w:tcW w:w="384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e-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Języki obce znane przez osobę współpracującą z koordynator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Język ob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ne zagranicznego partnera projektu współpracy niebędącego koordynującą LG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Nazwa LGD / partnera projektu współprac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prezesa LGD / osoby przewodniczącej)</w:t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Kraj pochodzenia LGD / partnera projektu współprac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osoby współpracującej z koordynatorem projektu współprac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osoby współpracującej z koordynatorem projektu współpracy (do kontakt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Miasto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Kod pocztowy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domu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loka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faksu</w:t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e-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Języki obce znane przez osobę współpracującą z koordynator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Język ob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ane partnera projektu współpracy niebędącego LG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Nazwa partnera projektu współprac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prezesa/osoby przewodniczącej)</w:t>
                            </w:r>
                          </w:p>
                        </w:tc>
                        <w:tc>
                          <w:tcPr>
                            <w:tcW w:w="38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Kraj pochodzenia LG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Imię i Nazwisko osoby współpracującej z koordynatorem projektu współprac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osoby współpracującej z koordynatorem projektu współpracy (do kontaktu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Miasto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Kod pocztowy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domu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r loka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Numer faksu</w:t>
                            </w:r>
                          </w:p>
                        </w:tc>
                        <w:tc>
                          <w:tcPr>
                            <w:tcW w:w="51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Adres e-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Języki obce znane przez osobę współpracującą z koordynator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Język ob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810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4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" w:ascii="Times" w:hAnsi="Times"/>
        <w:sz w:val="18"/>
        <w:szCs w:val="18"/>
        <w:vertAlign w:val="superscript"/>
      </w:rPr>
      <w:t>1</w:t>
    </w:r>
    <w:r>
      <w:rPr>
        <w:rFonts w:cs="Times New Roman" w:ascii="Times New Roman" w:hAnsi="Times New Roman"/>
        <w:sz w:val="18"/>
        <w:szCs w:val="18"/>
      </w:rPr>
      <w:t>. wypełnić, gdy wnioskująca LGD jest koordynującą lub gdy koordynująca LGD jest partnerem zagranicznym.</w:t>
    </w:r>
  </w:p>
  <w:p>
    <w:pPr>
      <w:pStyle w:val="Footer"/>
      <w:spacing w:lineRule="auto" w:line="240" w:before="0" w:after="0"/>
      <w:rPr/>
    </w:pPr>
    <w:r>
      <w:rPr>
        <w:rFonts w:cs="Times" w:ascii="Times" w:hAnsi="Times"/>
        <w:sz w:val="18"/>
        <w:szCs w:val="18"/>
        <w:vertAlign w:val="superscript"/>
      </w:rPr>
      <w:t>2</w:t>
    </w:r>
    <w:r>
      <w:rPr>
        <w:rFonts w:cs="Times New Roman" w:ascii="Times New Roman" w:hAnsi="Times New Roman"/>
        <w:sz w:val="18"/>
        <w:szCs w:val="18"/>
      </w:rPr>
      <w:t>. wypełnić jeśli wnioskująca LGD nie jest koordynującą LGD.</w:t>
    </w:r>
  </w:p>
  <w:p>
    <w:pPr>
      <w:pStyle w:val="Footer"/>
      <w:spacing w:lineRule="auto" w:line="240" w:before="0" w:after="0"/>
      <w:rPr/>
    </w:pPr>
    <w:r>
      <w:rPr>
        <w:rFonts w:cs="Times" w:ascii="Times" w:hAnsi="Times"/>
        <w:sz w:val="18"/>
        <w:szCs w:val="18"/>
        <w:vertAlign w:val="superscript"/>
      </w:rPr>
      <w:t>3</w:t>
    </w:r>
    <w:r>
      <w:rPr>
        <w:rFonts w:cs="Times New Roman" w:ascii="Times New Roman" w:hAnsi="Times New Roman"/>
        <w:sz w:val="18"/>
        <w:szCs w:val="18"/>
      </w:rPr>
      <w:t>. wypełnić dla każdego zagranicznego partnera projektu współpracy, który nie jest koordynującą LGD.</w:t>
    </w:r>
  </w:p>
  <w:p>
    <w:pPr>
      <w:pStyle w:val="Footer"/>
      <w:spacing w:lineRule="auto" w:line="240" w:before="0" w:after="0"/>
      <w:rPr/>
    </w:pPr>
    <w:r>
      <w:rPr>
        <w:rFonts w:cs="Times" w:ascii="Times" w:hAnsi="Times"/>
        <w:sz w:val="18"/>
        <w:szCs w:val="18"/>
        <w:vertAlign w:val="superscript"/>
      </w:rPr>
      <w:t>4</w:t>
    </w:r>
    <w:r>
      <w:rPr>
        <w:rFonts w:cs="Times New Roman" w:ascii="Times New Roman" w:hAnsi="Times New Roman"/>
        <w:sz w:val="18"/>
        <w:szCs w:val="18"/>
      </w:rPr>
      <w:t>. niewłaściwe skreślić.</w:t>
    </w:r>
  </w:p>
  <w:p>
    <w:pPr>
      <w:pStyle w:val="Footer"/>
      <w:spacing w:lineRule="auto" w:line="240" w:before="0" w:after="0"/>
      <w:rPr/>
    </w:pPr>
    <w:r>
      <w:rPr>
        <w:rFonts w:cs="Times" w:ascii="Times" w:hAnsi="Times"/>
        <w:sz w:val="18"/>
        <w:szCs w:val="18"/>
        <w:vertAlign w:val="superscript"/>
      </w:rPr>
      <w:t>5</w:t>
    </w:r>
    <w:r>
      <w:rPr>
        <w:rFonts w:cs="Times New Roman" w:ascii="Times New Roman" w:hAnsi="Times New Roman"/>
        <w:sz w:val="18"/>
        <w:szCs w:val="18"/>
      </w:rPr>
      <w:t>. wypełnić dla każdego krajowego partnera projektu współpracy, który nie jest LGD wybraną w ramach PROW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do pisma nr P-13/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05:00Z</dcterms:created>
  <dc:creator>Dorotka</dc:creator>
  <dc:description/>
  <dc:language>en-US</dc:language>
  <cp:lastModifiedBy>zszik</cp:lastModifiedBy>
  <cp:lastPrinted>2008-12-12T12:14:00Z</cp:lastPrinted>
  <dcterms:modified xsi:type="dcterms:W3CDTF">2009-03-25T14:33:00Z</dcterms:modified>
  <cp:revision>4</cp:revision>
  <dc:subject/>
  <dc:title>I</dc:title>
</cp:coreProperties>
</file>