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2000978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1800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iż w ramach działania 4.21 </w:t>
      </w:r>
      <w:r>
        <w:rPr>
          <w:i/>
          <w:color w:val="000000"/>
        </w:rPr>
        <w:t>Wdrażanie projektów współpracy</w:t>
      </w:r>
      <w:r>
        <w:rPr>
          <w:color w:val="000000"/>
        </w:rPr>
        <w:t xml:space="preserve"> </w:t>
        <w:br/>
        <w:t xml:space="preserve">PROW 2007-2013 na operację dotyczącą realizacji międzynarodowego projektu współpracy pt. …………………………………., o akronimie ..............., została podpisana w dniu …………… z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  <w:br/>
      </w:r>
      <w:r>
        <w:rPr>
          <w:color w:val="000000"/>
          <w:sz w:val="20"/>
          <w:szCs w:val="20"/>
        </w:rPr>
        <w:t>(nazwa LGD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a o przyznanie pomocy nr 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dnocześnie zwracam się z prośbą o przekazanie informacji czy zagraniczny partner / partnerzy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projektu współpra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</w:t>
      </w:r>
      <w:r>
        <w:rPr>
          <w:color w:val="000000"/>
        </w:rPr>
        <w:t>.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dane partnera / partnerów projektu współpra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siedzib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kraj pochodzenia partnera projektu współpra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trzymał / otrzymali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zatwierdzenie projektu od właściwych instytucji albo proszę o potwierdzenie, że nie ubiega / nie ubiegają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się o wsparcie ze środków EFRROW na realizację tego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Niepotrzebne skreślić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04:00Z</dcterms:created>
  <dc:creator>Monika Cichosz</dc:creator>
  <dc:description/>
  <dc:language>en-US</dc:language>
  <cp:lastModifiedBy>MC</cp:lastModifiedBy>
  <cp:lastPrinted>2009-03-27T09:59:00Z</cp:lastPrinted>
  <dcterms:modified xsi:type="dcterms:W3CDTF">2009-05-11T08:18:00Z</dcterms:modified>
  <cp:revision>25</cp:revision>
  <dc:subject/>
  <dc:title> </dc:title>
</cp:coreProperties>
</file>