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53116668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1800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3/013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863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Ministerstwo Rolnictwa i Rozwoju W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Departament Rozwoju Obszarów Wiej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ul. Wspólna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00-930 Warsza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6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Ministerstwo Rolnictwa i Rozwoju Ws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Departament Rozwoju Obszarów Wiejskic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ul. Wspólna 3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00-930 Warszaw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przejmie informuję, i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 xml:space="preserve">..............                                                                   </w:t>
      </w:r>
      <w:r>
        <w:rPr>
          <w:color w:val="000000"/>
          <w:sz w:val="20"/>
          <w:szCs w:val="20"/>
        </w:rPr>
        <w:t>(nazwa LGD)</w:t>
      </w:r>
    </w:p>
    <w:p>
      <w:pPr>
        <w:pStyle w:val="Normal"/>
        <w:jc w:val="both"/>
        <w:rPr/>
      </w:pPr>
      <w:r>
        <w:rPr>
          <w:color w:val="000000"/>
        </w:rPr>
        <w:t>złożyła w dniu ................. do Urzędu Marszałkowskiego / wojewódzkiej samorządowej jednostki organizacyjnej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niosek o przyznanie pomocy na operację polegającą na realizacji międzynarodowego projektu współpracy pt. …………………………………. w ramach działania 4.21 </w:t>
      </w:r>
      <w:r>
        <w:rPr>
          <w:i/>
          <w:color w:val="000000"/>
        </w:rPr>
        <w:t>Wdrażanie projektów współpracy</w:t>
      </w:r>
      <w:r>
        <w:rPr>
          <w:color w:val="000000"/>
        </w:rPr>
        <w:t xml:space="preserve"> PROW 2007-2013 o akronimie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ałączeniu przekazuję informacje dotyczące projektu współpracy zawarte w </w:t>
      </w:r>
      <w:r>
        <w:rPr>
          <w:b/>
          <w:color w:val="000000"/>
        </w:rPr>
        <w:t>umowie o wspólnej realizacji projektu współprac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11.05.2009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3">
    <w:name w:val=" Znak3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58:00Z</dcterms:created>
  <dc:creator>Monika Cichosz</dc:creator>
  <dc:description/>
  <dc:language>en-US</dc:language>
  <cp:lastModifiedBy>MC</cp:lastModifiedBy>
  <cp:lastPrinted>2008-08-28T09:50:00Z</cp:lastPrinted>
  <dcterms:modified xsi:type="dcterms:W3CDTF">2009-05-11T08:16:00Z</dcterms:modified>
  <cp:revision>14</cp:revision>
  <dc:subject/>
  <dc:title> </dc:title>
</cp:coreProperties>
</file>