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802"/>
        <w:gridCol w:w="3781"/>
      </w:tblGrid>
      <w:tr>
        <w:trPr>
          <w:trHeight w:val="1108" w:hRule="atLeast"/>
        </w:trPr>
        <w:tc>
          <w:tcPr>
            <w:tcW w:w="371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</w:r>
          </w:p>
        </w:tc>
        <w:tc>
          <w:tcPr>
            <w:tcW w:w="3781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</w:t>
            </w:r>
          </w:p>
        </w:tc>
      </w:tr>
      <w:tr>
        <w:trPr>
          <w:trHeight w:val="1108" w:hRule="atLeast"/>
        </w:trPr>
        <w:tc>
          <w:tcPr>
            <w:tcW w:w="3711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226695</wp:posOffset>
                  </wp:positionH>
                  <wp:positionV relativeFrom="paragraph">
                    <wp:posOffset>63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81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11938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49" w:hRule="atLeast"/>
        </w:trPr>
        <w:tc>
          <w:tcPr>
            <w:tcW w:w="9294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Garamond" w:hAnsi="Garamond" w:cs="ArialMT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_______________________________________________________________________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niosek o dofinansowanie realizacji projektu ze środków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instrText xml:space="preserve"> FORMTEXT </w:instrText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separate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;Arial" w:cs="Arial Unicode MS;Arial" w:ascii="Arial Unicode MS;Arial" w:hAnsi="Arial Unicode MS;Arial"/>
                <w:lang w:val="en-US" w:eastAsia="en-US"/>
              </w:rPr>
              <w:fldChar w:fldCharType="end"/>
            </w:r>
            <w:r>
              <w:rPr>
                <w:rFonts w:eastAsia="Arial Unicode MS;Arial" w:cs="Arial Unicode MS;Arial" w:ascii="Arial Unicode MS;Arial" w:hAnsi="Arial Unicode MS;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Verdana" w:hAnsi="Verdana" w:cs="Verdana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0" w:name="__RefHeading___Toc187819854"/>
      <w:bookmarkEnd w:id="0"/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n-US" w:eastAsia="en-US"/>
              </w:rPr>
              <w:t xml:space="preserve">Regionalny Program Operacyjny </w:t>
              <w:br/>
              <w:t>Warmia i Mazury 2007-2013</w:t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6.28</w:t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ewództwo Warmińsko - Mazurski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bookmarkStart w:id="1" w:name="__RefHeading___Toc187819855"/>
      <w:bookmarkEnd w:id="1"/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44_971804626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0"/>
                <w:b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Verdana" w:ascii="Verdana" w:hAnsi="Verdana"/>
              </w:rPr>
              <w:fldChar w:fldCharType="separate"/>
            </w:r>
            <w:bookmarkStart w:id="2" w:name="__Fieldmark__44_971804626"/>
            <w:bookmarkStart w:id="3" w:name="__Fieldmark__44_971804626"/>
            <w:bookmarkEnd w:id="3"/>
            <w:r/>
            <w:r>
              <w:rPr>
                <w:sz w:val="20"/>
                <w:b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bookmarkStart w:id="4" w:name="__RefHeading___Toc187819856"/>
      <w:bookmarkEnd w:id="4"/>
      <w:r>
        <w:rPr>
          <w:rFonts w:cs="Verdana" w:ascii="Verdana" w:hAnsi="Verdana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5" w:name="__RefHeading___Toc187819857"/>
      <w:bookmarkEnd w:id="5"/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2"/>
          <w:szCs w:val="22"/>
        </w:rPr>
      </w:pPr>
      <w:bookmarkStart w:id="6" w:name="__RefHeading___Toc187819858"/>
      <w:bookmarkEnd w:id="6"/>
      <w:r>
        <w:rPr>
          <w:rFonts w:cs="Verdana" w:ascii="Verdana" w:hAnsi="Verdana"/>
          <w:b/>
          <w:sz w:val="22"/>
          <w:szCs w:val="22"/>
        </w:rPr>
        <w:t>A-5</w:t>
      </w:r>
      <w:r>
        <w:rPr>
          <w:rFonts w:cs="Verdana" w:ascii="Verdana" w:hAnsi="Verdana"/>
          <w:b/>
          <w:bCs/>
          <w:sz w:val="22"/>
          <w:szCs w:val="22"/>
        </w:rPr>
        <w:t xml:space="preserve">– </w:t>
      </w:r>
      <w:r>
        <w:rPr>
          <w:rFonts w:cs="Verdana" w:ascii="Verdana" w:hAnsi="Verdana"/>
          <w:b/>
          <w:sz w:val="22"/>
          <w:szCs w:val="22"/>
        </w:rPr>
        <w:t>Klasyfikacja p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06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__Fieldmark__45_971804626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0"/>
                <w:szCs w:val="20"/>
                <w:iCs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iCs/>
                <w:rFonts w:cs="Verdana" w:ascii="Verdana" w:hAnsi="Verdana"/>
              </w:rPr>
              <w:fldChar w:fldCharType="separate"/>
            </w:r>
            <w:bookmarkStart w:id="7" w:name="__Fieldmark__45_971804626"/>
            <w:bookmarkStart w:id="8" w:name="__Fieldmark__45_971804626"/>
            <w:bookmarkEnd w:id="8"/>
            <w:r/>
            <w:r>
              <w:rPr>
                <w:sz w:val="20"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971804626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separate"/>
            </w:r>
            <w:bookmarkStart w:id="9" w:name="__Fieldmark__46_971804626"/>
            <w:bookmarkStart w:id="10" w:name="__Fieldmark__46_971804626"/>
            <w:bookmarkEnd w:id="10"/>
            <w:r/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971804626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separate"/>
            </w:r>
            <w:bookmarkStart w:id="11" w:name="__Fieldmark__47_971804626"/>
            <w:bookmarkStart w:id="12" w:name="__Fieldmark__47_971804626"/>
            <w:bookmarkEnd w:id="12"/>
            <w:r/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971804626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Verdana" w:ascii="Verdana" w:hAnsi="Verdana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separate"/>
            </w:r>
            <w:bookmarkStart w:id="13" w:name="__Fieldmark__48_971804626"/>
            <w:bookmarkStart w:id="14" w:name="__Fieldmark__48_971804626"/>
            <w:bookmarkEnd w:id="14"/>
            <w:r/>
            <w:r>
              <w:rPr>
                <w:sz w:val="22"/>
                <w:szCs w:val="22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br w:type="page"/>
      </w:r>
      <w:bookmarkStart w:id="15" w:name="__RefHeading___Toc187819859"/>
      <w:bookmarkEnd w:id="15"/>
      <w:r>
        <w:rPr>
          <w:rFonts w:cs="Verdana" w:ascii="Verdana" w:hAnsi="Verdana"/>
          <w:b/>
          <w:sz w:val="20"/>
          <w:szCs w:val="20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49_971804626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6" w:name="EEEE"/>
            <w:bookmarkStart w:id="17" w:name="__Fieldmark__49_971804626"/>
            <w:bookmarkStart w:id="18" w:name="__Fieldmark__49_971804626"/>
            <w:bookmarkEnd w:id="18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  <w:bookmarkEnd w:id="16"/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 xml:space="preserve">Adres do korespondencji </w:t>
            </w:r>
          </w:p>
          <w:p>
            <w:pPr>
              <w:pStyle w:val="Subtitle"/>
              <w:jc w:val="both"/>
              <w:rPr/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(</w:t>
            </w:r>
            <w:r>
              <w:rPr>
                <w:rFonts w:cs="Arial" w:ascii="Verdana" w:hAnsi="Verdana"/>
                <w:b w:val="false"/>
                <w:bCs w:val="false"/>
                <w:i/>
                <w:spacing w:val="-20"/>
                <w:sz w:val="20"/>
                <w:szCs w:val="20"/>
                <w:u w:val="none"/>
              </w:rPr>
              <w:t>jeśli różni się od adresu siedziby</w:t>
            </w: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bookmarkStart w:id="19" w:name="__RefHeading___Toc187819860"/>
      <w:bookmarkEnd w:id="19"/>
      <w:r>
        <w:rPr>
          <w:rFonts w:cs="Verdana" w:ascii="Verdana" w:hAnsi="Verdana"/>
          <w:b/>
          <w:sz w:val="22"/>
          <w:szCs w:val="22"/>
        </w:rPr>
        <w:t>B-2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– Podstawowe informacje określające status przedsiębiorc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bookmarkStart w:id="20" w:name="__Fieldmark__50_971804626"/>
      <w:bookmarkStart w:id="21" w:name="__Fieldmark__50_971804626"/>
      <w:bookmarkEnd w:id="21"/>
      <w:r>
        <w:rPr>
          <w:rFonts w:cs="Verdana" w:ascii="Verdana" w:hAnsi="Verdana"/>
          <w:b/>
          <w:bCs/>
          <w:sz w:val="20"/>
          <w:szCs w:val="20"/>
        </w:rPr>
      </w:r>
      <w:r>
        <w:rPr>
          <w:sz w:val="20"/>
          <w:b/>
          <w:szCs w:val="20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 xml:space="preserve"> Nie dotyczy</w:t>
        <w:tab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hanging="6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kroprzedsi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iorstwo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Wybór1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separate"/>
            </w:r>
            <w:bookmarkStart w:id="22" w:name="__Fieldmark__51_971804626"/>
            <w:bookmarkStart w:id="23" w:name="__Fieldmark__51_971804626"/>
            <w:bookmarkEnd w:id="23"/>
            <w:r/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łe przedsi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biorstwo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Wybór1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separate"/>
            </w:r>
            <w:bookmarkStart w:id="24" w:name="__Fieldmark__52_971804626"/>
            <w:bookmarkStart w:id="25" w:name="__Fieldmark__52_971804626"/>
            <w:bookmarkEnd w:id="25"/>
            <w:r/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NewRoman;Arial Unicode MS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rednie przedsi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biorstwo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Wybór1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separate"/>
            </w:r>
            <w:bookmarkStart w:id="26" w:name="__Fieldmark__53_971804626"/>
            <w:bookmarkStart w:id="27" w:name="__Fieldmark__53_971804626"/>
            <w:bookmarkEnd w:id="27"/>
            <w:r/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hanging="6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uże przedsiębiorstwo 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</w:r>
            <w:r>
              <w:fldChar w:fldCharType="begin">
                <w:ffData>
                  <w:name w:val="Wybór1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separate"/>
            </w:r>
            <w:bookmarkStart w:id="28" w:name="__Fieldmark__54_971804626"/>
            <w:bookmarkStart w:id="29" w:name="__Fieldmark__54_971804626"/>
            <w:bookmarkEnd w:id="29"/>
            <w:r/>
            <w:r>
              <w:rPr>
                <w:sz w:val="22"/>
                <w:b/>
                <w:szCs w:val="22"/>
                <w:b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Dane z tzw. bilansu otwarcia **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ane z tzw. bilansu otwarcia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ane z tzw. bilansu otwarcia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* </w:t>
      </w:r>
      <w:r>
        <w:rPr>
          <w:rFonts w:cs="Verdana" w:ascii="Verdana" w:hAnsi="Verdana"/>
          <w:bCs/>
          <w:sz w:val="20"/>
          <w:szCs w:val="20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20"/>
          <w:szCs w:val="20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-3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Dane personalne osoby lub osób prawnie upoważnionych do podpisania umowy dofinansowania projektu*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Adres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18"/>
          <w:szCs w:val="18"/>
        </w:rPr>
        <w:t>Tabel</w:t>
      </w:r>
      <w:r>
        <w:rPr>
          <w:rFonts w:cs="Verdana" w:ascii="Verdana" w:hAnsi="Verdana"/>
          <w:sz w:val="18"/>
          <w:szCs w:val="18"/>
        </w:rPr>
        <w:t xml:space="preserve">ę </w:t>
      </w:r>
      <w:r>
        <w:rPr>
          <w:rFonts w:cs="Verdana" w:ascii="Verdana" w:hAnsi="Verdana"/>
          <w:iCs/>
          <w:sz w:val="18"/>
          <w:szCs w:val="18"/>
        </w:rPr>
        <w:t>nale</w:t>
      </w:r>
      <w:r>
        <w:rPr>
          <w:rFonts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iCs/>
          <w:sz w:val="18"/>
          <w:szCs w:val="18"/>
        </w:rPr>
        <w:t>y powiel</w:t>
      </w:r>
      <w:r>
        <w:rPr>
          <w:rFonts w:cs="Verdana" w:ascii="Verdana" w:hAnsi="Verdana"/>
          <w:sz w:val="18"/>
          <w:szCs w:val="18"/>
        </w:rPr>
        <w:t xml:space="preserve">ić </w:t>
      </w:r>
      <w:r>
        <w:rPr>
          <w:rFonts w:cs="Verdana" w:ascii="Verdana" w:hAnsi="Verdana"/>
          <w:iCs/>
          <w:sz w:val="18"/>
          <w:szCs w:val="18"/>
        </w:rPr>
        <w:t>w przypadku, gdy w imieniu Wnioskodawcy/Beneficjenta upowa</w:t>
      </w:r>
      <w:r>
        <w:rPr>
          <w:rFonts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iCs/>
          <w:sz w:val="18"/>
          <w:szCs w:val="18"/>
        </w:rPr>
        <w:t>niona do podpisania umowy jest wi</w:t>
      </w:r>
      <w:r>
        <w:rPr>
          <w:rFonts w:cs="Verdana" w:ascii="Verdana" w:hAnsi="Verdana"/>
          <w:sz w:val="18"/>
          <w:szCs w:val="18"/>
        </w:rPr>
        <w:t>ę</w:t>
      </w:r>
      <w:r>
        <w:rPr>
          <w:rFonts w:cs="Verdana" w:ascii="Verdana" w:hAnsi="Verdana"/>
          <w:iCs/>
          <w:sz w:val="18"/>
          <w:szCs w:val="18"/>
        </w:rPr>
        <w:t>cej ni</w:t>
      </w:r>
      <w:r>
        <w:rPr>
          <w:rFonts w:cs="Verdana" w:ascii="Verdana" w:hAnsi="Verdana"/>
          <w:sz w:val="18"/>
          <w:szCs w:val="18"/>
        </w:rPr>
        <w:t xml:space="preserve">ż </w:t>
      </w:r>
      <w:r>
        <w:rPr>
          <w:rFonts w:cs="Verdana" w:ascii="Verdana" w:hAnsi="Verdana"/>
          <w:iCs/>
          <w:sz w:val="18"/>
          <w:szCs w:val="18"/>
        </w:rPr>
        <w:t>jedna osoba, lub, gdy podpis osoby upowa</w:t>
      </w:r>
      <w:r>
        <w:rPr>
          <w:rFonts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iCs/>
          <w:sz w:val="18"/>
          <w:szCs w:val="18"/>
        </w:rPr>
        <w:t>nionej wymaga kontrasygnaty (zgodnie z wytycznymi IZ)</w:t>
      </w:r>
      <w:r>
        <w:rPr>
          <w:i/>
          <w:iCs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30" w:name="__RefHeading___Toc187819861"/>
      <w:r>
        <w:rPr>
          <w:rFonts w:cs="Verdana" w:ascii="Verdana" w:hAnsi="Verdana"/>
          <w:b/>
          <w:bCs/>
          <w:sz w:val="22"/>
          <w:szCs w:val="22"/>
        </w:rPr>
        <w:t>B-4</w:t>
      </w:r>
      <w:r>
        <w:rPr>
          <w:rFonts w:cs="Verdana" w:ascii="Verdana" w:hAnsi="Verdana"/>
          <w:b/>
          <w:bCs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Podmiot reprezentujący Wnioskodawcę/Beneficjenta</w:t>
      </w:r>
      <w:bookmarkEnd w:id="30"/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31" w:name="__Fieldmark__55_971804626"/>
      <w:bookmarkStart w:id="32" w:name="__Fieldmark__55_971804626"/>
      <w:bookmarkEnd w:id="3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__Fieldmark__56_971804626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3" w:name="__Fieldmark__56_971804626"/>
            <w:bookmarkStart w:id="34" w:name="__Fieldmark__56_971804626"/>
            <w:bookmarkEnd w:id="3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__Fieldmark__57_971804626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5" w:name="__Fieldmark__57_971804626"/>
            <w:bookmarkStart w:id="36" w:name="__Fieldmark__57_971804626"/>
            <w:bookmarkEnd w:id="3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 xml:space="preserve">Adres do korespondencji </w:t>
            </w:r>
          </w:p>
          <w:p>
            <w:pPr>
              <w:pStyle w:val="Subtitle"/>
              <w:jc w:val="both"/>
              <w:rPr/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(</w:t>
            </w:r>
            <w:r>
              <w:rPr>
                <w:rFonts w:cs="Arial" w:ascii="Verdana" w:hAnsi="Verdana"/>
                <w:b w:val="false"/>
                <w:bCs w:val="false"/>
                <w:i/>
                <w:spacing w:val="-20"/>
                <w:sz w:val="20"/>
                <w:szCs w:val="20"/>
                <w:u w:val="none"/>
              </w:rPr>
              <w:t>jeśli różni się od adresu siedziby</w:t>
            </w: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rótka charakterystyk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miotu realizuj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zasadnienie celowo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 wprowadzenia podmiotu realizuj</w:t>
            </w:r>
            <w:r>
              <w:rPr>
                <w:rFonts w:cs="TimesNewRoman;Arial Unicode MS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bookmarkStart w:id="37" w:name="__RefHeading___Toc187819862"/>
      <w:bookmarkEnd w:id="37"/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38" w:name="__Fieldmark__58_971804626"/>
      <w:bookmarkStart w:id="39" w:name="__Fieldmark__58_971804626"/>
      <w:bookmarkEnd w:id="39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__Fieldmark__59_971804626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59_971804626"/>
            <w:bookmarkStart w:id="41" w:name="__Fieldmark__59_971804626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fldChar w:fldCharType="begin">
                <w:ffData>
                  <w:name w:val="__Fieldmark__60_971804626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0_971804626"/>
            <w:bookmarkStart w:id="43" w:name="__Fieldmark__60_971804626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pacing w:val="-20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 xml:space="preserve">Adres do korespondencji </w:t>
            </w:r>
          </w:p>
          <w:p>
            <w:pPr>
              <w:pStyle w:val="Subtitle"/>
              <w:jc w:val="both"/>
              <w:rPr/>
            </w:pP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(</w:t>
            </w:r>
            <w:r>
              <w:rPr>
                <w:rFonts w:cs="Arial" w:ascii="Verdana" w:hAnsi="Verdana"/>
                <w:b w:val="false"/>
                <w:bCs w:val="false"/>
                <w:i/>
                <w:spacing w:val="-20"/>
                <w:sz w:val="20"/>
                <w:szCs w:val="20"/>
                <w:u w:val="none"/>
              </w:rPr>
              <w:t>jeśli różni się od adresu siedziby</w:t>
            </w:r>
            <w:r>
              <w:rPr>
                <w:rFonts w:cs="Arial" w:ascii="Verdana" w:hAnsi="Verdana"/>
                <w:b w:val="false"/>
                <w:bCs w:val="false"/>
                <w:spacing w:val="-20"/>
                <w:sz w:val="20"/>
                <w:szCs w:val="20"/>
                <w:u w:val="none"/>
              </w:rPr>
              <w:t>)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numer dokumentu rejestrowego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* Tabelę należy powielić </w:t>
      </w:r>
      <w:r>
        <w:rPr>
          <w:rFonts w:cs="Verdana" w:ascii="Verdana" w:hAnsi="Verdana"/>
          <w:iCs/>
          <w:sz w:val="18"/>
          <w:szCs w:val="18"/>
        </w:rPr>
        <w:t>w zale</w:t>
      </w:r>
      <w:r>
        <w:rPr>
          <w:rFonts w:cs="TimesNewRoman;Arial Unicode MS" w:ascii="Verdana" w:hAnsi="Verdana"/>
          <w:sz w:val="18"/>
          <w:szCs w:val="18"/>
        </w:rPr>
        <w:t>ż</w:t>
      </w:r>
      <w:r>
        <w:rPr>
          <w:rFonts w:cs="Verdana" w:ascii="Verdana" w:hAnsi="Verdana"/>
          <w:iCs/>
          <w:sz w:val="18"/>
          <w:szCs w:val="18"/>
        </w:rPr>
        <w:t>no</w:t>
      </w:r>
      <w:r>
        <w:rPr>
          <w:rFonts w:cs="TimesNewRoman;Arial Unicode MS" w:ascii="Verdana" w:hAnsi="Verdana"/>
          <w:sz w:val="18"/>
          <w:szCs w:val="18"/>
        </w:rPr>
        <w:t>ś</w:t>
      </w:r>
      <w:r>
        <w:rPr>
          <w:rFonts w:cs="Verdana" w:ascii="Verdana" w:hAnsi="Verdana"/>
          <w:iCs/>
          <w:sz w:val="18"/>
          <w:szCs w:val="18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44" w:name="__RefHeading___Toc187819863"/>
      <w:bookmarkEnd w:id="44"/>
      <w:r>
        <w:rPr>
          <w:rFonts w:cs="Verdana" w:ascii="Verdana" w:hAnsi="Verdana"/>
          <w:b/>
          <w:bCs/>
          <w:sz w:val="22"/>
          <w:szCs w:val="22"/>
        </w:rPr>
        <w:t>B-6</w:t>
      </w:r>
      <w:r>
        <w:rPr>
          <w:rFonts w:cs="Verdana" w:ascii="Verdana" w:hAnsi="Verdana"/>
          <w:b/>
          <w:bCs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Osoba do kontaktu, właściwa w sprawach projekt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486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e pr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no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Adres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Arial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5"/>
              </w:numPr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 w:val="false"/>
                <w:sz w:val="20"/>
                <w:szCs w:val="20"/>
                <w:u w:val="none"/>
              </w:rPr>
              <w:t>Kod Pocztow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telefonu (w sprawach projekt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 faksu (w sprawach projekt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 poczty elektroniczne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45" w:name="__RefHeading___Toc187819864"/>
      <w:bookmarkEnd w:id="45"/>
      <w:r>
        <w:rPr>
          <w:rFonts w:cs="Verdana" w:ascii="Verdana" w:hAnsi="Verdana"/>
          <w:b/>
          <w:sz w:val="20"/>
          <w:szCs w:val="20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46" w:name="__RefHeading___Toc187819865"/>
      <w:bookmarkEnd w:id="46"/>
      <w:r>
        <w:rPr>
          <w:rFonts w:cs="Verdana" w:ascii="Verdana" w:hAnsi="Verdana"/>
          <w:b/>
          <w:sz w:val="22"/>
          <w:szCs w:val="22"/>
        </w:rPr>
        <w:t>C</w:t>
      </w:r>
      <w:r>
        <w:rPr>
          <w:rFonts w:cs="Verdana" w:ascii="Verdana" w:hAnsi="Verdana"/>
          <w:b/>
          <w:bCs/>
          <w:sz w:val="22"/>
          <w:szCs w:val="22"/>
        </w:rPr>
        <w:t>-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0"/>
          <w:szCs w:val="20"/>
        </w:rPr>
        <w:t xml:space="preserve">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rozpatrywany w trybie indywidualnym</w:t>
        <w:tab/>
      </w:r>
      <w:r>
        <w:rPr>
          <w:rFonts w:cs="Verdana" w:ascii="Verdana" w:hAnsi="Verdana"/>
          <w:b/>
          <w:sz w:val="22"/>
          <w:szCs w:val="22"/>
        </w:rPr>
        <w:tab/>
      </w:r>
      <w:r>
        <w:fldChar w:fldCharType="begin">
          <w:ffData>
            <w:name w:val="Wybór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7" w:name="__Fieldmark__61_971804626"/>
      <w:bookmarkStart w:id="48" w:name="__Fieldmark__61_971804626"/>
      <w:bookmarkEnd w:id="48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54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rozpatrywany w trybie konkursowym</w:t>
        <w:tab/>
        <w:tab/>
      </w:r>
      <w:r>
        <w:fldChar w:fldCharType="begin">
          <w:ffData>
            <w:name w:val="Wybór12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49" w:name="__Fieldmark__62_971804626"/>
      <w:bookmarkStart w:id="50" w:name="__Fieldmark__62_971804626"/>
      <w:bookmarkEnd w:id="50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67"/>
          <w:tab w:val="left" w:pos="54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spełnia kryteria projektu dużego</w:t>
        <w:tab/>
        <w:tab/>
      </w:r>
      <w:r>
        <w:fldChar w:fldCharType="begin">
          <w:ffData>
            <w:name w:val="Wybór12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51" w:name="__Fieldmark__63_971804626"/>
      <w:bookmarkStart w:id="52" w:name="__Fieldmark__63_971804626"/>
      <w:bookmarkEnd w:id="52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bookmarkStart w:id="53" w:name="__RefHeading___Toc187819866"/>
      <w:bookmarkEnd w:id="53"/>
      <w:r>
        <w:rPr>
          <w:rFonts w:cs="Verdana" w:ascii="Verdana" w:hAnsi="Verdana"/>
          <w:b/>
          <w:bCs/>
          <w:iCs/>
          <w:sz w:val="22"/>
          <w:szCs w:val="22"/>
        </w:rPr>
        <w:t>C</w:t>
      </w:r>
      <w:r>
        <w:rPr>
          <w:rFonts w:cs="Verdana" w:ascii="Verdana" w:hAnsi="Verdana"/>
          <w:b/>
          <w:bCs/>
          <w:sz w:val="22"/>
          <w:szCs w:val="22"/>
        </w:rPr>
        <w:t>-</w:t>
      </w:r>
      <w:r>
        <w:rPr>
          <w:rFonts w:cs="Verdana" w:ascii="Verdana" w:hAnsi="Verdana"/>
          <w:b/>
          <w:bCs/>
          <w:iCs/>
          <w:sz w:val="22"/>
          <w:szCs w:val="22"/>
        </w:rPr>
        <w:t>3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 – </w:t>
      </w:r>
      <w:r>
        <w:rPr>
          <w:rFonts w:cs="Verdana" w:ascii="Verdana" w:hAnsi="Verdana"/>
          <w:b/>
          <w:sz w:val="20"/>
          <w:szCs w:val="20"/>
        </w:rPr>
        <w:t>Miejsce realizacji Projektu*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jewództwo (NUTS 2)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*</w:t>
      </w:r>
      <w:r>
        <w:rPr>
          <w:rFonts w:cs="Verdana" w:ascii="Verdana" w:hAnsi="Verdana"/>
          <w:bCs/>
          <w:sz w:val="18"/>
          <w:szCs w:val="18"/>
        </w:rPr>
        <w:t xml:space="preserve"> Tabelę należy powielić </w:t>
      </w:r>
      <w:r>
        <w:rPr>
          <w:rFonts w:cs="Verdana" w:ascii="Verdana" w:hAnsi="Verdana"/>
          <w:iCs/>
          <w:sz w:val="18"/>
          <w:szCs w:val="18"/>
        </w:rPr>
        <w:t>w zale</w:t>
      </w:r>
      <w:r>
        <w:rPr>
          <w:rFonts w:cs="TimesNewRoman;Arial Unicode MS" w:ascii="Verdana" w:hAnsi="Verdana"/>
          <w:sz w:val="18"/>
          <w:szCs w:val="18"/>
        </w:rPr>
        <w:t>ż</w:t>
      </w:r>
      <w:r>
        <w:rPr>
          <w:rFonts w:cs="Verdana" w:ascii="Verdana" w:hAnsi="Verdana"/>
          <w:iCs/>
          <w:sz w:val="18"/>
          <w:szCs w:val="18"/>
        </w:rPr>
        <w:t>no</w:t>
      </w:r>
      <w:r>
        <w:rPr>
          <w:rFonts w:cs="TimesNewRoman;Arial Unicode MS" w:ascii="Verdana" w:hAnsi="Verdana"/>
          <w:sz w:val="18"/>
          <w:szCs w:val="18"/>
        </w:rPr>
        <w:t>ś</w:t>
      </w:r>
      <w:r>
        <w:rPr>
          <w:rFonts w:cs="Verdana" w:ascii="Verdana" w:hAnsi="Verdana"/>
          <w:iCs/>
          <w:sz w:val="18"/>
          <w:szCs w:val="18"/>
        </w:rPr>
        <w:t>ci od liczby miejsc, w których realizowany będzie projekt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C</w:t>
      </w:r>
      <w:r>
        <w:rPr>
          <w:rFonts w:cs="Verdana" w:ascii="Verdana" w:hAnsi="Verdana"/>
          <w:b/>
          <w:bCs/>
          <w:sz w:val="22"/>
          <w:szCs w:val="22"/>
        </w:rPr>
        <w:t>-4</w:t>
      </w:r>
      <w:r>
        <w:rPr>
          <w:rFonts w:cs="Verdana" w:ascii="Verdana" w:hAnsi="Verdana"/>
          <w:b/>
          <w:sz w:val="20"/>
          <w:szCs w:val="20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084"/>
      </w:tblGrid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realizowany w Partnerstwie Publiczno-Prywatny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Verdana" w:hAnsi="Verdana"/>
              </w:rPr>
              <w:fldChar w:fldCharType="separate"/>
            </w:r>
            <w:bookmarkStart w:id="54" w:name="__Fieldmark__64_971804626"/>
            <w:bookmarkStart w:id="55" w:name="__Fieldmark__64_971804626"/>
            <w:bookmarkEnd w:id="55"/>
            <w:r/>
            <w:r>
              <w:rPr>
                <w:sz w:val="20"/>
                <w:b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TA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Arial" w:ascii="Verdana" w:hAnsi="Verdana"/>
              </w:rPr>
              <w:fldChar w:fldCharType="separate"/>
            </w:r>
            <w:bookmarkStart w:id="56" w:name="__Fieldmark__65_971804626"/>
            <w:bookmarkStart w:id="57" w:name="__Fieldmark__65_971804626"/>
            <w:bookmarkEnd w:id="57"/>
            <w:r/>
            <w:r>
              <w:rPr>
                <w:sz w:val="20"/>
                <w:b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iCs/>
          <w:sz w:val="20"/>
          <w:szCs w:val="20"/>
        </w:rPr>
      </w:pPr>
      <w:bookmarkStart w:id="58" w:name="__RefHeading___Toc187819867"/>
      <w:bookmarkEnd w:id="58"/>
      <w:r>
        <w:rPr>
          <w:rFonts w:cs="Verdana" w:ascii="Verdana" w:hAnsi="Verdana"/>
          <w:b/>
          <w:bCs/>
          <w:iCs/>
          <w:sz w:val="20"/>
          <w:szCs w:val="20"/>
        </w:rPr>
        <w:t xml:space="preserve">C-5 </w:t>
      </w:r>
      <w:r>
        <w:rPr>
          <w:rFonts w:cs="Verdana" w:ascii="Verdana" w:hAnsi="Verdana"/>
          <w:b/>
          <w:i/>
          <w:iCs/>
          <w:sz w:val="20"/>
          <w:szCs w:val="20"/>
        </w:rPr>
        <w:t xml:space="preserve">- </w:t>
      </w:r>
      <w:r>
        <w:rPr>
          <w:rFonts w:cs="Verdana" w:ascii="Verdana" w:hAnsi="Verdana"/>
          <w:b/>
          <w:iCs/>
          <w:sz w:val="20"/>
          <w:szCs w:val="20"/>
        </w:rPr>
        <w:t>Uzasadnienie, opis i cel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1. Tło i uzasadnienie – opis stanu istniejącego, nawiązanie do strategii rozwoju gminy (jeżeli istnieje), planów rewitalizacji obszarów miejskich, obszarów poprzemysłowych itp. (jeżeli istnieją), uzasadnienie propozycji Projektu.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2. Opis Projektu – przedmiot Projektu, uzasadnienie wyboru rozwiązania technicznego.</w:t>
            </w:r>
          </w:p>
        </w:tc>
      </w:tr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3. Cel Projektu – wykazanie zgodności z „Celami działania/ poddziałania” opisanymi dla konkretnego Działania/Poddziałania w Uszczegółowieniu RPO WiM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59" w:name="__RefHeading___Toc187819868"/>
      <w:bookmarkEnd w:id="59"/>
      <w:r>
        <w:rPr>
          <w:rFonts w:cs="Verdana" w:ascii="Verdana" w:hAnsi="Verdana"/>
          <w:b/>
          <w:bCs/>
          <w:sz w:val="22"/>
          <w:szCs w:val="22"/>
        </w:rPr>
        <w:t xml:space="preserve">C-6 - </w:t>
      </w:r>
      <w:r>
        <w:rPr>
          <w:rFonts w:cs="Verdana" w:ascii="Verdana" w:hAnsi="Verdana"/>
          <w:b/>
          <w:sz w:val="20"/>
          <w:szCs w:val="20"/>
        </w:rPr>
        <w:t>Komplementarność z innymi przedsięwzięciami realizowanymi w ramach RPO WiM i w ramach innych Programów Operacyjnych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60" w:name="__Fieldmark__66_971804626"/>
      <w:bookmarkStart w:id="61" w:name="__Fieldmark__66_971804626"/>
      <w:bookmarkEnd w:id="61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bookmarkStart w:id="62" w:name="__RefHeading___Toc187819869"/>
      <w:bookmarkEnd w:id="62"/>
      <w:r>
        <w:rPr>
          <w:rFonts w:cs="Verdana" w:ascii="Verdana" w:hAnsi="Verdana"/>
          <w:b/>
          <w:bCs/>
          <w:sz w:val="22"/>
          <w:szCs w:val="22"/>
        </w:rPr>
        <w:t>C-7</w:t>
      </w:r>
      <w:r>
        <w:rPr>
          <w:rFonts w:cs="Verdana" w:ascii="Verdana" w:hAnsi="Verdana"/>
          <w:b/>
          <w:sz w:val="20"/>
          <w:szCs w:val="20"/>
        </w:rPr>
        <w:t xml:space="preserve"> -</w:t>
      </w:r>
      <w:r>
        <w:rPr>
          <w:rFonts w:cs="Arial,Bold;Arial" w:ascii="Verdana" w:hAnsi="Verdana"/>
          <w:b/>
          <w:bCs/>
          <w:sz w:val="20"/>
          <w:szCs w:val="20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,Bold;Arial" w:hAnsi="Arial,Bold;Arial" w:cs="Arial,Bold;Arial"/>
          <w:b/>
          <w:b/>
          <w:bCs/>
          <w:sz w:val="20"/>
          <w:szCs w:val="20"/>
        </w:rPr>
      </w:pPr>
      <w:r>
        <w:rPr>
          <w:rFonts w:cs="Arial,Bold;Arial" w:ascii="Arial,Bold;Arial" w:hAnsi="Arial,Bold;Arial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Verdana" w:hAnsi="Verdana" w:cs="Arial,Bold;Arial"/>
          <w:sz w:val="20"/>
          <w:szCs w:val="20"/>
        </w:rPr>
      </w:pPr>
      <w:r>
        <w:rPr>
          <w:rFonts w:cs="Arial,Bold;Arial" w:ascii="Arial,Bold;Arial" w:hAnsi="Arial,Bold;Arial"/>
          <w:sz w:val="20"/>
          <w:szCs w:val="20"/>
        </w:rPr>
        <w:tab/>
      </w:r>
      <w:r>
        <w:fldChar w:fldCharType="begin">
          <w:ffData>
            <w:name w:val="Wybór1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Verdana" w:ascii="Verdana" w:hAnsi="Verdana"/>
        </w:rPr>
        <w:instrText xml:space="preserve"> FORMCHECKBOX </w:instrText>
      </w:r>
      <w:r>
        <w:rPr>
          <w:sz w:val="22"/>
          <w:szCs w:val="22"/>
          <w:bCs/>
          <w:rFonts w:cs="Verdana" w:ascii="Verdana" w:hAnsi="Verdana"/>
        </w:rPr>
        <w:fldChar w:fldCharType="separate"/>
      </w:r>
      <w:bookmarkStart w:id="63" w:name="__Fieldmark__67_971804626"/>
      <w:bookmarkStart w:id="64" w:name="__Fieldmark__67_971804626"/>
      <w:bookmarkEnd w:id="64"/>
      <w:r>
        <w:rPr>
          <w:rFonts w:cs="Verdana" w:ascii="Verdana" w:hAnsi="Verdana"/>
          <w:bCs/>
          <w:sz w:val="22"/>
          <w:szCs w:val="22"/>
        </w:rPr>
      </w:r>
      <w:r>
        <w:rPr>
          <w:sz w:val="22"/>
          <w:szCs w:val="22"/>
          <w:bCs/>
          <w:rFonts w:cs="Verdana" w:ascii="Verdana" w:hAnsi="Verdana"/>
        </w:rPr>
        <w:fldChar w:fldCharType="end"/>
      </w:r>
      <w:r>
        <w:rPr>
          <w:rFonts w:cs="Arial,Bold;Arial" w:ascii="Arial,Bold;Arial" w:hAnsi="Arial,Bold;Arial"/>
          <w:sz w:val="20"/>
          <w:szCs w:val="20"/>
        </w:rPr>
        <w:tab/>
        <w:tab/>
      </w:r>
      <w:r>
        <w:rPr>
          <w:rFonts w:cs="Arial,Bold;Arial" w:ascii="Verdana" w:hAnsi="Verdana"/>
          <w:sz w:val="20"/>
          <w:szCs w:val="20"/>
        </w:rPr>
        <w:t>tak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,Bold;Arial" w:hAnsi="Arial,Bold;Arial" w:cs="Arial,Bold;Arial"/>
          <w:sz w:val="20"/>
          <w:szCs w:val="20"/>
        </w:rPr>
      </w:pPr>
      <w:r>
        <w:rPr>
          <w:rFonts w:cs="Arial,Bold;Arial" w:ascii="Arial,Bold;Arial" w:hAnsi="Arial,Bold;Arial"/>
          <w:sz w:val="20"/>
          <w:szCs w:val="20"/>
        </w:rPr>
        <w:tab/>
      </w:r>
      <w:r>
        <w:fldChar w:fldCharType="begin">
          <w:ffData>
            <w:name w:val="Wybór1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Verdana" w:ascii="Verdana" w:hAnsi="Verdana"/>
        </w:rPr>
        <w:instrText xml:space="preserve"> FORMCHECKBOX </w:instrText>
      </w:r>
      <w:r>
        <w:rPr>
          <w:sz w:val="22"/>
          <w:szCs w:val="22"/>
          <w:bCs/>
          <w:rFonts w:cs="Verdana" w:ascii="Verdana" w:hAnsi="Verdana"/>
        </w:rPr>
        <w:fldChar w:fldCharType="separate"/>
      </w:r>
      <w:bookmarkStart w:id="65" w:name="__Fieldmark__68_971804626"/>
      <w:bookmarkStart w:id="66" w:name="__Fieldmark__68_971804626"/>
      <w:bookmarkEnd w:id="66"/>
      <w:r>
        <w:rPr>
          <w:rFonts w:cs="Verdana" w:ascii="Verdana" w:hAnsi="Verdana"/>
          <w:bCs/>
          <w:sz w:val="22"/>
          <w:szCs w:val="22"/>
        </w:rPr>
      </w:r>
      <w:r>
        <w:rPr>
          <w:sz w:val="22"/>
          <w:szCs w:val="22"/>
          <w:bCs/>
          <w:rFonts w:cs="Verdana" w:ascii="Verdana" w:hAnsi="Verdana"/>
        </w:rPr>
        <w:fldChar w:fldCharType="end"/>
      </w:r>
      <w:r>
        <w:rPr>
          <w:rFonts w:cs="Arial,Bold;Arial" w:ascii="Arial,Bold;Arial" w:hAnsi="Arial,Bold;Arial"/>
          <w:sz w:val="20"/>
          <w:szCs w:val="20"/>
        </w:rPr>
        <w:tab/>
        <w:tab/>
        <w:t>nie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roszę wybrać schemat pomocy publicznej, w jakim realizowany ma być projekt – jeśli dotyczy</w:t>
      </w:r>
      <w:bookmarkStart w:id="67" w:name="Lista12"/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fldChar w:fldCharType="begin">
          <w:ffData>
            <w:name w:val="__Fieldmark__69_971804626"/>
            <w:enabled/>
            <w:ddList>
              <w:result w:val="0"/>
              <w:listEntry w:val="          "/>
              <w:listEntry w:val="regionalna pomoc inwestycyjna"/>
              <w:listEntry w:val="Pomoc horyzontalna"/>
              <w:listEntry w:val="pomoc de minimis"/>
              <w:listEntry w:val="pomoc sektorowa"/>
            </w:ddList>
          </w:ffData>
        </w:fldChar>
      </w:r>
      <w:r>
        <w:rPr>
          <w:sz w:val="20"/>
          <w:szCs w:val="20"/>
          <w:bCs/>
          <w:rFonts w:cs="Verdana" w:ascii="Verdana" w:hAnsi="Verdana"/>
        </w:rPr>
        <w:instrText xml:space="preserve"> FORMDROPDOWN </w:instrText>
      </w:r>
      <w:r>
        <w:rPr>
          <w:sz w:val="20"/>
          <w:szCs w:val="20"/>
          <w:bCs/>
          <w:rFonts w:cs="Verdana" w:ascii="Verdana" w:hAnsi="Verdana"/>
        </w:rPr>
        <w:fldChar w:fldCharType="separate"/>
      </w:r>
      <w:bookmarkStart w:id="68" w:name="__Fieldmark__69_971804626"/>
      <w:bookmarkStart w:id="69" w:name="__Fieldmark__69_971804626"/>
      <w:bookmarkEnd w:id="67"/>
      <w:bookmarkEnd w:id="69"/>
      <w:r/>
      <w:r>
        <w:rPr>
          <w:sz w:val="20"/>
          <w:szCs w:val="20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bookmarkStart w:id="70" w:name="__RefHeading___Toc187819870"/>
      <w:bookmarkEnd w:id="70"/>
      <w:r>
        <w:rPr>
          <w:rFonts w:cs="Verdana" w:ascii="Verdana" w:hAnsi="Verdana"/>
          <w:b/>
          <w:bCs/>
          <w:sz w:val="22"/>
          <w:szCs w:val="22"/>
        </w:rPr>
        <w:t>C-8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Trwałość Projektu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Kto i w jaki sposób będzie zarządzał i finansował projekt po zakończeniu jego realizacji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6300"/>
      </w:tblGrid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to będzie właścicielem projektu, po zakończeniu realizacji projektu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to będzie zarządzał projektem po zakończeniu realizacji projektu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to będzie finansował funkcjonowanie projektu?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bookmarkStart w:id="71" w:name="__RefHeading___Toc187819871"/>
      <w:bookmarkEnd w:id="71"/>
      <w:r>
        <w:rPr>
          <w:rFonts w:cs="Verdana" w:ascii="Verdana" w:hAnsi="Verdana"/>
          <w:b/>
          <w:bCs/>
          <w:sz w:val="20"/>
          <w:szCs w:val="20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56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  <w:br/>
              <w:t>[miesiąc, rok]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owany termin zakończenia realizacji projektu. Termin  finansowego zakończenia projektu – płatność końcowa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0"/>
          <w:szCs w:val="20"/>
        </w:rPr>
      </w:pPr>
      <w:bookmarkStart w:id="72" w:name="__RefHeading___Toc187819872"/>
      <w:bookmarkEnd w:id="72"/>
      <w:r>
        <w:rPr>
          <w:rFonts w:cs="Verdana" w:ascii="Verdana" w:hAnsi="Verdana"/>
          <w:b/>
          <w:bCs/>
          <w:iCs/>
          <w:sz w:val="20"/>
          <w:szCs w:val="20"/>
        </w:rPr>
        <w:t>D-2 - Wskaźniki osiągnięcia celów projektu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900"/>
        <w:gridCol w:w="900"/>
        <w:gridCol w:w="720"/>
        <w:gridCol w:w="900"/>
        <w:gridCol w:w="900"/>
        <w:gridCol w:w="900"/>
      </w:tblGrid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1. Wskaźniki produk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Źródł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.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</w:t>
            </w:r>
          </w:p>
        </w:tc>
      </w:tr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  <w:t>a)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440"/>
        <w:gridCol w:w="900"/>
        <w:gridCol w:w="900"/>
        <w:gridCol w:w="720"/>
        <w:gridCol w:w="900"/>
        <w:gridCol w:w="900"/>
        <w:gridCol w:w="900"/>
      </w:tblGrid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2. Wskaźniki rezultatu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Źródło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edn.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k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.</w:t>
            </w:r>
          </w:p>
        </w:tc>
      </w:tr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a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b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c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Monitorowanie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5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bookmarkStart w:id="73" w:name="__RefHeading___Toc187819873"/>
      <w:bookmarkEnd w:id="73"/>
      <w:r>
        <w:rPr>
          <w:rFonts w:cs="Verdana" w:ascii="Verdana" w:hAnsi="Verdana"/>
          <w:b/>
          <w:bCs/>
          <w:sz w:val="22"/>
          <w:szCs w:val="22"/>
        </w:rPr>
        <w:t>D-3 -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yp projektu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"/>
        <w:gridCol w:w="3240"/>
        <w:gridCol w:w="540"/>
        <w:gridCol w:w="1980"/>
        <w:gridCol w:w="540"/>
      </w:tblGrid>
      <w:tr>
        <w:trPr>
          <w:trHeight w:val="10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Generujący dochó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Wybór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70_971804626"/>
            <w:bookmarkStart w:id="75" w:name="__Fieldmark__70_971804626"/>
            <w:bookmarkEnd w:id="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 generujący dochod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Wybór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71_971804626"/>
            <w:bookmarkStart w:id="77" w:name="__Fieldmark__71_971804626"/>
            <w:bookmarkEnd w:id="7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ie dotycz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Wybór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72_971804626"/>
            <w:bookmarkStart w:id="79" w:name="__Fieldmark__72_971804626"/>
            <w:bookmarkEnd w:id="7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bookmarkStart w:id="80" w:name="__RefHeading___Toc187819874"/>
      <w:bookmarkEnd w:id="80"/>
      <w:r>
        <w:rPr>
          <w:rFonts w:cs="Verdana" w:ascii="Verdana" w:hAnsi="Verdana"/>
          <w:b/>
          <w:bCs/>
          <w:sz w:val="22"/>
          <w:szCs w:val="22"/>
        </w:rPr>
        <w:t>D-4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Planowane wydatki w ramach projektu w (PLN) w kwotach netto</w:t>
      </w:r>
    </w:p>
    <w:p>
      <w:pPr>
        <w:pStyle w:val="Normal"/>
        <w:ind w:firstLine="708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firstLine="708"/>
        <w:rPr/>
      </w:pPr>
      <w:r>
        <w:rPr/>
        <w:t>Koszty kwalifikowa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59"/>
        <w:gridCol w:w="1080"/>
        <w:gridCol w:w="1080"/>
        <w:gridCol w:w="1080"/>
        <w:gridCol w:w="1115"/>
        <w:gridCol w:w="1260"/>
        <w:gridCol w:w="1760"/>
      </w:tblGrid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ategoria kosz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0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8"/>
        <w:rPr/>
      </w:pPr>
      <w:r>
        <w:rPr/>
        <w:t>Koszty niekwalifikowan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"/>
        <w:gridCol w:w="509"/>
        <w:gridCol w:w="1230"/>
        <w:gridCol w:w="1356"/>
        <w:gridCol w:w="1219"/>
        <w:gridCol w:w="908"/>
        <w:gridCol w:w="1079"/>
        <w:gridCol w:w="1078"/>
        <w:gridCol w:w="1800"/>
      </w:tblGrid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ategoria kosztu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4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4858" w:type="dxa"/>
        <w:jc w:val="left"/>
        <w:tblInd w:w="4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700"/>
      </w:tblGrid>
      <w:tr>
        <w:trPr>
          <w:trHeight w:val="397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ałkowity koszt projekt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bookmarkStart w:id="81" w:name="__RefHeading___Toc187819875"/>
      <w:bookmarkEnd w:id="81"/>
      <w:r>
        <w:rPr>
          <w:rFonts w:cs="Verdana" w:ascii="Verdana" w:hAnsi="Verdana"/>
          <w:b/>
          <w:bCs/>
          <w:sz w:val="22"/>
          <w:szCs w:val="22"/>
        </w:rPr>
        <w:t>D- 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Źródła finansowania projektu (PLN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1334"/>
        <w:gridCol w:w="1102"/>
        <w:gridCol w:w="1102"/>
        <w:gridCol w:w="1102"/>
        <w:gridCol w:w="1298"/>
      </w:tblGrid>
      <w:tr>
        <w:trPr>
          <w:trHeight w:val="3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MA</w:t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Kwota dofinansowania środkami publicznymi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Wkład własny Wnioskodawcy/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neficje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Budżet jednostek samorządu terytorialnego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i. budżet województw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ii. budżet powia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iii. budżet gmi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. Inne krajowe fundusze publiczne (jakie?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. Środki prywat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. Międzynarodowe Instytucje Finansowe (jakie?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Kwota dotacji, o którą wnioskuje Wnioskodawca/Beneficjent, uwzględniająca środki </w:t>
        <w:br/>
        <w:t xml:space="preserve">z </w:t>
      </w:r>
      <w:r>
        <w:rPr>
          <w:rFonts w:cs="Verdana" w:ascii="Verdana" w:hAnsi="Verdana"/>
          <w:b/>
          <w:sz w:val="18"/>
          <w:szCs w:val="18"/>
        </w:rPr>
        <w:t>Europejskiego Funduszu Rozwoju Regionalnego</w:t>
      </w:r>
      <w:r>
        <w:rPr>
          <w:rFonts w:cs="Verdana" w:ascii="Verdana" w:hAnsi="Verdana"/>
          <w:sz w:val="18"/>
          <w:szCs w:val="18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bookmarkStart w:id="82" w:name="__RefHeading___Toc187819876"/>
      <w:bookmarkEnd w:id="82"/>
      <w:r>
        <w:rPr>
          <w:rFonts w:cs="Verdana" w:ascii="Verdana" w:hAnsi="Verdana"/>
          <w:b/>
          <w:bCs/>
          <w:sz w:val="22"/>
          <w:szCs w:val="22"/>
        </w:rPr>
        <w:t>E-1 -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godność projektu z polityką ochrony środowisk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60"/>
      </w:tblGrid>
      <w:tr>
        <w:trPr>
          <w:trHeight w:val="55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pozytywnym wpływie na środ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83" w:name="__Fieldmark__73_971804626"/>
            <w:bookmarkStart w:id="84" w:name="__Fieldmark__73_971804626"/>
            <w:bookmarkEnd w:id="84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neutralny względem środowi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Wybó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  <w:lang w:val="en-US"/>
              </w:rPr>
              <w:fldChar w:fldCharType="separate"/>
            </w:r>
            <w:bookmarkStart w:id="85" w:name="__Fieldmark__74_971804626"/>
            <w:bookmarkStart w:id="86" w:name="__Fieldmark__74_971804626"/>
            <w:bookmarkEnd w:id="86"/>
            <w:r/>
            <w:r>
              <w:rPr>
                <w:sz w:val="20"/>
                <w:i/>
                <w:szCs w:val="20"/>
                <w:iCs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negatywnym wpływie na środowisk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87" w:name="__Fieldmark__75_971804626"/>
            <w:bookmarkStart w:id="88" w:name="__Fieldmark__75_971804626"/>
            <w:bookmarkEnd w:id="88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bookmarkStart w:id="89" w:name="__RefHeading___Toc187819877"/>
      <w:bookmarkEnd w:id="89"/>
      <w:r>
        <w:rPr>
          <w:rFonts w:cs="Verdana" w:ascii="Verdana" w:hAnsi="Verdana"/>
          <w:b/>
          <w:bCs/>
          <w:sz w:val="22"/>
          <w:szCs w:val="22"/>
        </w:rPr>
        <w:t>E-2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Zgodność projektu z polityką równych szans i niedyskryminacj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60"/>
      </w:tblGrid>
      <w:tr>
        <w:trPr>
          <w:trHeight w:val="819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pozytywnym wpływie na zagadnienia z zakresu polityki równości szans i niedyskrymin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90" w:name="__Fieldmark__76_971804626"/>
            <w:bookmarkStart w:id="91" w:name="__Fieldmark__76_971804626"/>
            <w:bookmarkEnd w:id="91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neutralnym wpływie na zagadnienia z zakresu polityki równości szans i niedyskrymin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92" w:name="__Fieldmark__77_971804626"/>
            <w:bookmarkStart w:id="93" w:name="__Fieldmark__77_971804626"/>
            <w:bookmarkEnd w:id="93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negatywnym wpływie na zagadnienia z zakresu polityki równości szans i niedyskrymin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94" w:name="__Fieldmark__78_971804626"/>
            <w:bookmarkStart w:id="95" w:name="__Fieldmark__78_971804626"/>
            <w:bookmarkEnd w:id="95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bookmarkStart w:id="96" w:name="__RefHeading___Toc187819878"/>
      <w:bookmarkEnd w:id="96"/>
      <w:r>
        <w:rPr>
          <w:rFonts w:cs="Verdana" w:ascii="Verdana" w:hAnsi="Verdana"/>
          <w:b/>
          <w:bCs/>
          <w:sz w:val="22"/>
          <w:szCs w:val="22"/>
        </w:rPr>
        <w:t>E-3</w:t>
      </w:r>
      <w:r>
        <w:rPr>
          <w:rFonts w:cs="Verdana" w:ascii="Verdana" w:hAnsi="Verdana"/>
          <w:b/>
          <w:bCs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Zgodność projektu z polityką społeczeństwa informacyjneg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3060"/>
      </w:tblGrid>
      <w:tr>
        <w:trPr>
          <w:trHeight w:val="567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pozytywnym wpływie na zagadnienia z zakresu polityki społeczeństwa inform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97" w:name="__Fieldmark__79_971804626"/>
            <w:bookmarkStart w:id="98" w:name="__Fieldmark__79_971804626"/>
            <w:bookmarkEnd w:id="98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neutralnym wpływie na zagadnienia z zakresu polityki społeczeństwa inform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99" w:name="__Fieldmark__80_971804626"/>
            <w:bookmarkStart w:id="100" w:name="__Fieldmark__80_971804626"/>
            <w:bookmarkEnd w:id="100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jekt o negatywnym wpływie na zagadnienia z zakresu polityki społeczeństwa inform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101" w:name="__Fieldmark__81_971804626"/>
            <w:bookmarkStart w:id="102" w:name="__Fieldmark__81_971804626"/>
            <w:bookmarkEnd w:id="102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bookmarkStart w:id="103" w:name="__RefHeading___Toc187819879"/>
      <w:bookmarkEnd w:id="103"/>
      <w:r>
        <w:rPr>
          <w:rFonts w:cs="Verdana" w:ascii="Verdana" w:hAnsi="Verdana"/>
          <w:b/>
          <w:bCs/>
          <w:sz w:val="22"/>
          <w:szCs w:val="22"/>
        </w:rPr>
        <w:t>E–4</w:t>
      </w:r>
      <w:r>
        <w:rPr>
          <w:rFonts w:cs="Verdana" w:ascii="Verdana" w:hAnsi="Verdana"/>
          <w:b/>
          <w:bCs/>
          <w:sz w:val="20"/>
          <w:szCs w:val="20"/>
        </w:rPr>
        <w:t xml:space="preserve">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104" w:name="__Fieldmark__82_971804626"/>
      <w:bookmarkStart w:id="105" w:name="__Fieldmark__82_971804626"/>
      <w:bookmarkEnd w:id="10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iczba kontraktów </w:t>
      </w:r>
      <w:r>
        <w:fldChar w:fldCharType="begin">
          <w:ffData>
            <w:name w:val="__Fieldmark__83_971804626"/>
            <w:enabled/>
            <w:ddList>
              <w:result w:val="0"/>
              <w:listEntry w:val="        "/>
              <w:listEntry w:val="       1"/>
              <w:listEntry w:val="       2"/>
              <w:listEntry w:val="       3"/>
              <w:listEntry w:val="       4"/>
              <w:listEntry w:val="       5"/>
              <w:listEntry w:val="       6"/>
              <w:listEntry w:val="       7"/>
            </w:ddList>
          </w:ffData>
        </w:fldChar>
      </w:r>
      <w:r>
        <w:rPr>
          <w:sz w:val="20"/>
          <w:b/>
          <w:szCs w:val="20"/>
          <w:bCs/>
          <w:rFonts w:cs="Verdana" w:ascii="Verdana" w:hAnsi="Verdana"/>
        </w:rPr>
        <w:instrText xml:space="preserve"> FORMDROPDOWN </w:instrText>
      </w:r>
      <w:r>
        <w:rPr>
          <w:sz w:val="20"/>
          <w:b/>
          <w:szCs w:val="20"/>
          <w:bCs/>
          <w:rFonts w:cs="Verdana" w:ascii="Verdana" w:hAnsi="Verdana"/>
        </w:rPr>
        <w:fldChar w:fldCharType="separate"/>
      </w:r>
      <w:bookmarkStart w:id="106" w:name="__Fieldmark__83_971804626"/>
      <w:bookmarkStart w:id="107" w:name="__Fieldmark__83_971804626"/>
      <w:bookmarkEnd w:id="107"/>
      <w:r/>
      <w:r>
        <w:rPr>
          <w:sz w:val="20"/>
          <w:b/>
          <w:szCs w:val="20"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edmiot kontraktu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ryb postępowa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Jeśli procedura została rozpoczęta, należy wpisać datę i numer ogłoszenia o rozpoczęciu postępowania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umer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08" w:name="__RefHeading___Toc187819880"/>
      <w:r>
        <w:rPr>
          <w:rFonts w:cs="Verdana" w:ascii="Verdana" w:hAnsi="Verdana"/>
          <w:b/>
          <w:bCs/>
          <w:sz w:val="22"/>
          <w:szCs w:val="22"/>
        </w:rPr>
        <w:t>E-5</w:t>
      </w:r>
      <w:r>
        <w:rPr>
          <w:rFonts w:cs="Verdana" w:ascii="Verdana" w:hAnsi="Verdana"/>
          <w:b/>
          <w:bCs/>
          <w:sz w:val="20"/>
          <w:szCs w:val="20"/>
        </w:rPr>
        <w:t xml:space="preserve"> 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zwolenie na budowę lub zgłoszenie budowy</w:t>
      </w:r>
      <w:bookmarkEnd w:id="108"/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09" w:name="__Fieldmark__84_971804626"/>
      <w:bookmarkStart w:id="110" w:name="__Fieldmark__84_971804626"/>
      <w:bookmarkEnd w:id="110"/>
      <w:r>
        <w:rPr>
          <w:rFonts w:cs="Verdana" w:ascii="Verdana" w:hAnsi="Verdana"/>
          <w:sz w:val="20"/>
          <w:szCs w:val="20"/>
        </w:rPr>
      </w:r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  <w:t xml:space="preserve"> NIE DOTYCZ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8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zy Wnioskodawca posiada pozwolenie (pozwolenia) na budowę lub zgłosił budow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Ta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Nie</w:t>
            </w:r>
          </w:p>
        </w:tc>
      </w:tr>
      <w:tr>
        <w:trPr>
          <w:trHeight w:val="697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111" w:name="__Fieldmark__85_971804626"/>
            <w:bookmarkStart w:id="112" w:name="__Fieldmark__85_971804626"/>
            <w:bookmarkEnd w:id="112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separate"/>
            </w:r>
            <w:bookmarkStart w:id="113" w:name="__Fieldmark__86_971804626"/>
            <w:bookmarkStart w:id="114" w:name="__Fieldmark__86_971804626"/>
            <w:bookmarkEnd w:id="114"/>
            <w:r/>
            <w:r>
              <w:rPr>
                <w:sz w:val="20"/>
                <w:i/>
                <w:szCs w:val="20"/>
                <w:iCs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a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115" w:name="__RefHeading___Toc187819881"/>
      <w:bookmarkEnd w:id="115"/>
      <w:r>
        <w:rPr>
          <w:rStyle w:val="Odwoaniedokomentarza"/>
          <w:rFonts w:cs="Verdana" w:ascii="Verdana" w:hAnsi="Verdana"/>
          <w:b/>
          <w:sz w:val="20"/>
          <w:szCs w:val="20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2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pacing w:val="24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pacing w:val="24"/>
          <w:sz w:val="20"/>
          <w:szCs w:val="20"/>
        </w:rPr>
      </w:pPr>
      <w:bookmarkStart w:id="116" w:name="__RefHeading___Toc187819882"/>
      <w:bookmarkEnd w:id="116"/>
      <w:r>
        <w:rPr>
          <w:rFonts w:cs="Verdana" w:ascii="Verdana" w:hAnsi="Verdana"/>
          <w:b/>
          <w:spacing w:val="24"/>
          <w:sz w:val="20"/>
          <w:szCs w:val="20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0"/>
          <w:szCs w:val="20"/>
        </w:rPr>
      </w:pPr>
      <w:r>
        <w:rPr>
          <w:rFonts w:cs="Arial" w:ascii="Arial" w:hAnsi="Arial"/>
          <w:b/>
          <w:spacing w:val="24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 xml:space="preserve">Oświadczam, że zobowiązuję się zabezpieczyć środki na realizację projektu w wysokości określonej w punkcie </w:t>
      </w:r>
      <w:r>
        <w:rPr>
          <w:rFonts w:cs="Verdana" w:ascii="Verdana" w:hAnsi="Verdana"/>
          <w:b/>
          <w:sz w:val="20"/>
          <w:szCs w:val="20"/>
          <w:u w:val="single"/>
        </w:rPr>
        <w:t>D5 wniosku – Źródła finansowania projektu</w:t>
      </w:r>
      <w:r>
        <w:rPr>
          <w:rFonts w:cs="Verdana" w:ascii="Verdana" w:hAnsi="Verdana"/>
          <w:sz w:val="20"/>
          <w:szCs w:val="20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iż zobowiązuję się do utrzymania </w:t>
      </w:r>
      <w:r>
        <w:rPr>
          <w:rFonts w:cs="Verdana" w:ascii="Verdana" w:hAnsi="Verdana"/>
          <w:b/>
          <w:sz w:val="20"/>
          <w:szCs w:val="20"/>
          <w:u w:val="single"/>
        </w:rPr>
        <w:t xml:space="preserve">trwałości projektu w okresie 5 lat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od</w:t>
      </w:r>
      <w:r>
        <w:rPr>
          <w:rFonts w:cs="Verdana" w:ascii="Verdana" w:hAnsi="Verdana"/>
          <w:lang w:eastAsia="ar-SA"/>
        </w:rPr>
        <w:t xml:space="preserve"> </w:t>
      </w:r>
      <w:r>
        <w:rPr>
          <w:rFonts w:cs="Verdana" w:ascii="Verdana" w:hAnsi="Verdana"/>
          <w:b/>
          <w:sz w:val="20"/>
          <w:szCs w:val="20"/>
          <w:u w:val="single"/>
          <w:lang w:eastAsia="ar-SA"/>
        </w:rPr>
        <w:t>daty zakończenia realizacji projektu</w:t>
      </w:r>
      <w:r>
        <w:rPr>
          <w:rFonts w:cs="Arial" w:ascii="Verdana" w:hAnsi="Verdana"/>
          <w:sz w:val="20"/>
          <w:szCs w:val="20"/>
        </w:rPr>
        <w:t xml:space="preserve"> zgodnie z art. 57 ust.1 Rozporządzenia RE nr 1083/2006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sz w:val="20"/>
          <w:szCs w:val="20"/>
        </w:rPr>
        <w:t>(3 lata w przypadku MŚP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Oświadczam, że wszystkie działania podejmowane w ramach projektu będą realizowane zgodnie z Ustawą z dnia 29 stycznia 2004r. </w:t>
      </w:r>
      <w:r>
        <w:rPr>
          <w:rFonts w:cs="Arial" w:ascii="Verdana" w:hAnsi="Verdana"/>
          <w:b/>
          <w:sz w:val="20"/>
          <w:szCs w:val="20"/>
          <w:u w:val="single"/>
        </w:rPr>
        <w:t>Prawo zamówień publicznych</w:t>
      </w:r>
      <w:r>
        <w:rPr>
          <w:rFonts w:cs="Arial" w:ascii="Verdana" w:hAnsi="Verdana"/>
          <w:sz w:val="20"/>
          <w:szCs w:val="20"/>
        </w:rPr>
        <w:t xml:space="preserve"> (tekst jednolity Dz. U. z 2006 r., Nr 164, poz. 1163 z późn. zm.) oraz z </w:t>
      </w:r>
      <w:r>
        <w:rPr>
          <w:rFonts w:cs="Arial" w:ascii="Verdana" w:hAnsi="Verdana"/>
          <w:b/>
          <w:sz w:val="20"/>
          <w:szCs w:val="20"/>
          <w:u w:val="single"/>
        </w:rPr>
        <w:t>Ustawą o finansach publicznych</w:t>
      </w:r>
      <w:r>
        <w:rPr>
          <w:rFonts w:cs="Arial" w:ascii="Verdana" w:hAnsi="Verdana"/>
          <w:sz w:val="20"/>
          <w:szCs w:val="20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Oświadczam że nie zachodzi żadna z przesłanek uniemożliwiająca podmiotowi ubieganie się o dofinansowanie z EFRR (zgodnie z art. 211 ustawy o finansach publicznych – Dz. U 2005 Nr 249, poz. 2104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nie zachodzą negatywne przesłanki do otrzymania pomocy określone w 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obowiązuję się do promocji projektu zgodnie z wytycznymi Instytucji Zarządzającej Regionalnym Programem Operacyjnym Warmia i Mazury 2007-2013 w zakresie promocji (z dnia…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17" w:name="__Fieldmark__87_971804626"/>
      <w:bookmarkStart w:id="118" w:name="__Fieldmark__87_971804626"/>
      <w:bookmarkEnd w:id="118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Verdana" w:ascii="Verdana" w:hAnsi="Verdana"/>
        </w:rPr>
        <w:instrText xml:space="preserve"> FORMCHECKBOX </w:instrText>
      </w:r>
      <w:r>
        <w:rPr>
          <w:sz w:val="20"/>
          <w:szCs w:val="20"/>
          <w:rFonts w:cs="Verdana" w:ascii="Verdana" w:hAnsi="Verdana"/>
        </w:rPr>
        <w:fldChar w:fldCharType="separate"/>
      </w:r>
      <w:bookmarkStart w:id="119" w:name="__Fieldmark__88_971804626"/>
      <w:bookmarkStart w:id="120" w:name="__Fieldmark__88_971804626"/>
      <w:bookmarkEnd w:id="120"/>
      <w:r/>
      <w:r>
        <w:rPr>
          <w:sz w:val="20"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 późn. zm.) oraz na udostępnienie niniejszego wniosku o dofinansowanie instytucjom i podmiotom dokonującym oceny i ewaluacj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, iż informacje zawarte w niniejszym wniosku oraz w dołączonych dokumentach są </w:t>
      </w:r>
      <w:r>
        <w:rPr>
          <w:rFonts w:cs="Verdana" w:ascii="Verdana" w:hAnsi="Verdana"/>
          <w:b/>
          <w:sz w:val="20"/>
          <w:szCs w:val="20"/>
          <w:u w:val="single"/>
        </w:rPr>
        <w:t>zgodne z prawdą</w:t>
      </w:r>
      <w:r>
        <w:rPr>
          <w:rFonts w:cs="Verdana" w:ascii="Verdana" w:hAnsi="Verdana"/>
          <w:sz w:val="20"/>
          <w:szCs w:val="20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informacje zawarte we wniosku są objęte tajemnicą handlową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5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Imię i Nazwisko</w:t>
      </w:r>
    </w:p>
    <w:tbl>
      <w:tblPr>
        <w:tblW w:w="5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Zajmowane stanowisko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tbl>
      <w:tblPr>
        <w:tblW w:w="52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</w:tblGrid>
      <w:tr>
        <w:trPr>
          <w:trHeight w:val="2731" w:hRule="atLeast"/>
        </w:trPr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Podpis i pieczęć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27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00"/>
        <w:gridCol w:w="288"/>
        <w:gridCol w:w="288"/>
        <w:gridCol w:w="200"/>
        <w:gridCol w:w="288"/>
        <w:gridCol w:w="288"/>
        <w:gridCol w:w="288"/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Data (dd-mm-rrrr)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bookmarkStart w:id="121" w:name="__RefHeading___Toc187819883"/>
      <w:bookmarkEnd w:id="121"/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055"/>
        <w:gridCol w:w="4731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>
                <w:szCs w:val="24"/>
              </w:rPr>
            </w:pPr>
            <w:hyperlink w:anchor="__RefHeading___Toc115079169">
              <w:r>
                <w:rPr>
                  <w:rStyle w:val="InternetLink"/>
                  <w:color w:val="000000"/>
                  <w:u w:val="none"/>
                </w:rPr>
                <w:t>Studium wykonalności</w:t>
              </w:r>
            </w:hyperlink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2" w:name="__Fieldmark__89_971804626"/>
            <w:bookmarkStart w:id="123" w:name="__Fieldmark__89_971804626"/>
            <w:bookmarkEnd w:id="1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4" w:name="__Fieldmark__90_971804626"/>
            <w:bookmarkStart w:id="125" w:name="__Fieldmark__90_971804626"/>
            <w:bookmarkEnd w:id="1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6" w:name="__Fieldmark__91_971804626"/>
            <w:bookmarkStart w:id="127" w:name="__Fieldmark__91_971804626"/>
            <w:bookmarkEnd w:id="1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kumentacja dotycząca procedury Oceny Oddziaływania na Środowisko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8" w:name="__Fieldmark__92_971804626"/>
            <w:bookmarkStart w:id="129" w:name="__Fieldmark__92_971804626"/>
            <w:bookmarkEnd w:id="1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0" w:name="__Fieldmark__93_971804626"/>
            <w:bookmarkStart w:id="131" w:name="__Fieldmark__93_971804626"/>
            <w:bookmarkEnd w:id="1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2" w:name="__Fieldmark__94_971804626"/>
            <w:bookmarkStart w:id="133" w:name="__Fieldmark__94_971804626"/>
            <w:bookmarkEnd w:id="1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a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</w:t>
            </w:r>
            <w:r>
              <w:rPr>
                <w:rFonts w:cs="Arial" w:ascii="Verdana" w:hAnsi="Verdana"/>
                <w:sz w:val="20"/>
                <w:szCs w:val="20"/>
              </w:rPr>
              <w:t>ormularz do wniosku o dofinansowanie w zakresie OOŚ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4" w:name="__Fieldmark__95_971804626"/>
            <w:bookmarkStart w:id="135" w:name="__Fieldmark__95_971804626"/>
            <w:bookmarkEnd w:id="1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6" w:name="__Fieldmark__96_971804626"/>
            <w:bookmarkStart w:id="137" w:name="__Fieldmark__96_971804626"/>
            <w:bookmarkEnd w:id="1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38" w:name="__Fieldmark__97_971804626"/>
            <w:bookmarkStart w:id="139" w:name="__Fieldmark__97_971804626"/>
            <w:bookmarkEnd w:id="1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b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świadczenie Wojewódzkiego Konserwatora Przyrody dotyczące wpływu Projektu na obszary objęte siecią NATURA 200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0" w:name="__Fieldmark__98_971804626"/>
            <w:bookmarkStart w:id="141" w:name="__Fieldmark__98_971804626"/>
            <w:bookmarkEnd w:id="1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2" w:name="__Fieldmark__99_971804626"/>
            <w:bookmarkStart w:id="143" w:name="__Fieldmark__99_971804626"/>
            <w:bookmarkEnd w:id="1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4" w:name="__Fieldmark__100_971804626"/>
            <w:bookmarkStart w:id="145" w:name="__Fieldmark__100_971804626"/>
            <w:bookmarkEnd w:id="14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c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ełna dokumentacja z post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powania w sprawie ocen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ddziaływania na 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rodowisko / postanowienie wła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weg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u o odst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pieniu od obowi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ku sporz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dzania raportu OO</w:t>
            </w:r>
            <w:r>
              <w:rPr>
                <w:rFonts w:eastAsia="TimesNewRoman;Arial Unicode MS" w:cs="TimesNewRoman;Arial Unicode MS" w:ascii="Verdana" w:hAnsi="Verdana"/>
                <w:sz w:val="20"/>
                <w:szCs w:val="20"/>
              </w:rPr>
              <w:t>Ś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6" w:name="__Fieldmark__101_971804626"/>
            <w:bookmarkStart w:id="147" w:name="__Fieldmark__101_971804626"/>
            <w:bookmarkEnd w:id="1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8" w:name="__Fieldmark__102_971804626"/>
            <w:bookmarkStart w:id="149" w:name="__Fieldmark__102_971804626"/>
            <w:bookmarkEnd w:id="1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0" w:name="__Fieldmark__103_971804626"/>
            <w:bookmarkStart w:id="151" w:name="__Fieldmark__103_971804626"/>
            <w:bookmarkEnd w:id="15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umenty dotyczące zagospodarowania przestrzennego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2" w:name="__Fieldmark__104_971804626"/>
            <w:bookmarkStart w:id="153" w:name="__Fieldmark__104_971804626"/>
            <w:bookmarkEnd w:id="1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4" w:name="__Fieldmark__105_971804626"/>
            <w:bookmarkStart w:id="155" w:name="__Fieldmark__105_971804626"/>
            <w:bookmarkEnd w:id="1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6" w:name="__Fieldmark__106_971804626"/>
            <w:bookmarkStart w:id="157" w:name="__Fieldmark__106_971804626"/>
            <w:bookmarkEnd w:id="15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a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decyzji o warunkach zabudowy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58" w:name="__Fieldmark__107_971804626"/>
            <w:bookmarkStart w:id="159" w:name="__Fieldmark__107_971804626"/>
            <w:bookmarkEnd w:id="1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0" w:name="__Fieldmark__108_971804626"/>
            <w:bookmarkStart w:id="161" w:name="__Fieldmark__108_971804626"/>
            <w:bookmarkEnd w:id="1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2" w:name="__Fieldmark__109_971804626"/>
            <w:bookmarkStart w:id="163" w:name="__Fieldmark__109_971804626"/>
            <w:bookmarkEnd w:id="16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b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decyzji o ustaleniu lokalizacji inwestycji celu publicznego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4" w:name="__Fieldmark__110_971804626"/>
            <w:bookmarkStart w:id="165" w:name="__Fieldmark__110_971804626"/>
            <w:bookmarkEnd w:id="1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6" w:name="__Fieldmark__111_971804626"/>
            <w:bookmarkStart w:id="167" w:name="__Fieldmark__111_971804626"/>
            <w:bookmarkEnd w:id="1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8" w:name="__Fieldmark__112_971804626"/>
            <w:bookmarkStart w:id="169" w:name="__Fieldmark__112_971804626"/>
            <w:bookmarkEnd w:id="16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c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pis i wyrys z miejscowego planu zagospodarowania przestrzennego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0" w:name="__Fieldmark__113_971804626"/>
            <w:bookmarkStart w:id="171" w:name="__Fieldmark__113_971804626"/>
            <w:bookmarkEnd w:id="1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2" w:name="__Fieldmark__114_971804626"/>
            <w:bookmarkStart w:id="173" w:name="__Fieldmark__114_971804626"/>
            <w:bookmarkEnd w:id="1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4" w:name="__Fieldmark__115_971804626"/>
            <w:bookmarkStart w:id="175" w:name="__Fieldmark__115_971804626"/>
            <w:bookmarkEnd w:id="17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ciąg z dokumentacji technicznej/</w:t>
            </w:r>
            <w:r>
              <w:rPr>
                <w:color w:val="CC99FF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specyfikacja sprzętu/specyfikacja usługi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6" w:name="__Fieldmark__116_971804626"/>
            <w:bookmarkStart w:id="177" w:name="__Fieldmark__116_971804626"/>
            <w:bookmarkEnd w:id="1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78" w:name="__Fieldmark__117_971804626"/>
            <w:bookmarkStart w:id="179" w:name="__Fieldmark__117_971804626"/>
            <w:bookmarkEnd w:id="1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0" w:name="__Fieldmark__118_971804626"/>
            <w:bookmarkStart w:id="181" w:name="__Fieldmark__118_971804626"/>
            <w:bookmarkEnd w:id="18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py, szkice lokalizacyjne sytuujące Projekt – tylko, jeśli dokumenty dotyczące zagospodarowania przestrzennego nie zawierają map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2" w:name="__Fieldmark__119_971804626"/>
            <w:bookmarkStart w:id="183" w:name="__Fieldmark__119_971804626"/>
            <w:bookmarkEnd w:id="1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4" w:name="__Fieldmark__120_971804626"/>
            <w:bookmarkStart w:id="185" w:name="__Fieldmark__120_971804626"/>
            <w:bookmarkEnd w:id="1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6" w:name="__Fieldmark__121_971804626"/>
            <w:bookmarkStart w:id="187" w:name="__Fieldmark__121_971804626"/>
            <w:bookmarkEnd w:id="18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w przypadku projektów infrastrukturalnych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8" w:name="__Fieldmark__122_971804626"/>
            <w:bookmarkStart w:id="189" w:name="__Fieldmark__122_971804626"/>
            <w:bookmarkEnd w:id="1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0" w:name="__Fieldmark__123_971804626"/>
            <w:bookmarkStart w:id="191" w:name="__Fieldmark__123_971804626"/>
            <w:bookmarkEnd w:id="1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2" w:name="__Fieldmark__124_971804626"/>
            <w:bookmarkStart w:id="193" w:name="__Fieldmark__124_971804626"/>
            <w:bookmarkEnd w:id="19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4" w:name="__Fieldmark__125_971804626"/>
            <w:bookmarkStart w:id="195" w:name="__Fieldmark__125_971804626"/>
            <w:bookmarkEnd w:id="19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6" w:name="__Fieldmark__126_971804626"/>
            <w:bookmarkStart w:id="197" w:name="__Fieldmark__126_971804626"/>
            <w:bookmarkEnd w:id="19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98" w:name="__Fieldmark__127_971804626"/>
            <w:bookmarkStart w:id="199" w:name="__Fieldmark__127_971804626"/>
            <w:bookmarkEnd w:id="19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adczenie o współfinansowaniu projektu przez instytucje partycypujące finansowo w kosztach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0" w:name="__Fieldmark__128_971804626"/>
            <w:bookmarkStart w:id="201" w:name="__Fieldmark__128_971804626"/>
            <w:bookmarkEnd w:id="20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2" w:name="__Fieldmark__129_971804626"/>
            <w:bookmarkStart w:id="203" w:name="__Fieldmark__129_971804626"/>
            <w:bookmarkEnd w:id="20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4" w:name="__Fieldmark__130_971804626"/>
            <w:bookmarkStart w:id="205" w:name="__Fieldmark__130_971804626"/>
            <w:bookmarkEnd w:id="20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ument określający status prawny Wnioskodawcy/Beneficjenta, tj. dokument rejestrowy np. aktualny odpis z właściwego rejestru sądowego lub aktualne zaświadczenie o wpisie do Ewidencji Działalności Gospodarcz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stawiony nie wcześniej niż 3 msc. Przed dniem złożenia wniosku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6" w:name="__Fieldmark__131_971804626"/>
            <w:bookmarkStart w:id="207" w:name="__Fieldmark__131_971804626"/>
            <w:bookmarkEnd w:id="20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8" w:name="__Fieldmark__132_971804626"/>
            <w:bookmarkStart w:id="209" w:name="__Fieldmark__132_971804626"/>
            <w:bookmarkEnd w:id="20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0" w:name="__Fieldmark__133_971804626"/>
            <w:bookmarkStart w:id="211" w:name="__Fieldmark__133_971804626"/>
            <w:bookmarkEnd w:id="2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świadczenie o kwalifikowalności/niekwalifikowaności podatku VAT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2" w:name="__Fieldmark__134_971804626"/>
            <w:bookmarkStart w:id="213" w:name="__Fieldmark__134_971804626"/>
            <w:bookmarkEnd w:id="2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4" w:name="__Fieldmark__135_971804626"/>
            <w:bookmarkStart w:id="215" w:name="__Fieldmark__135_971804626"/>
            <w:bookmarkEnd w:id="2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6" w:name="__Fieldmark__136_971804626"/>
            <w:bookmarkStart w:id="217" w:name="__Fieldmark__136_971804626"/>
            <w:bookmarkEnd w:id="2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dokumentu rejestrowego, świadcząca, że Wnioskodawca nie działa w celu osiągnięcia zysku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18" w:name="__Fieldmark__137_971804626"/>
            <w:bookmarkStart w:id="219" w:name="__Fieldmark__137_971804626"/>
            <w:bookmarkEnd w:id="2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0" w:name="__Fieldmark__138_971804626"/>
            <w:bookmarkStart w:id="221" w:name="__Fieldmark__138_971804626"/>
            <w:bookmarkEnd w:id="2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2" w:name="__Fieldmark__139_971804626"/>
            <w:bookmarkStart w:id="223" w:name="__Fieldmark__139_971804626"/>
            <w:bookmarkEnd w:id="2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4" w:name="__Fieldmark__140_971804626"/>
            <w:bookmarkStart w:id="225" w:name="__Fieldmark__140_971804626"/>
            <w:bookmarkEnd w:id="2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6" w:name="__Fieldmark__141_971804626"/>
            <w:bookmarkStart w:id="227" w:name="__Fieldmark__141_971804626"/>
            <w:bookmarkEnd w:id="2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8" w:name="__Fieldmark__142_971804626"/>
            <w:bookmarkStart w:id="229" w:name="__Fieldmark__142_971804626"/>
            <w:bookmarkEnd w:id="2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3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świadczenie o wielkości udzielonej pomocy de minimis za okres ostatnich trzech lat obrachunkowych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0" w:name="__Fieldmark__143_971804626"/>
            <w:bookmarkStart w:id="231" w:name="__Fieldmark__143_971804626"/>
            <w:bookmarkEnd w:id="2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2" w:name="__Fieldmark__144_971804626"/>
            <w:bookmarkStart w:id="233" w:name="__Fieldmark__144_971804626"/>
            <w:bookmarkEnd w:id="2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4" w:name="__Fieldmark__145_971804626"/>
            <w:bookmarkStart w:id="235" w:name="__Fieldmark__145_971804626"/>
            <w:bookmarkEnd w:id="2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4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kumenty niezbędne do finansowej oceny Wnioskodawcy/Beneficjenta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6" w:name="__Fieldmark__146_971804626"/>
            <w:bookmarkStart w:id="237" w:name="__Fieldmark__146_971804626"/>
            <w:bookmarkEnd w:id="2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38" w:name="__Fieldmark__147_971804626"/>
            <w:bookmarkStart w:id="239" w:name="__Fieldmark__147_971804626"/>
            <w:bookmarkEnd w:id="2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0" w:name="__Fieldmark__148_971804626"/>
            <w:bookmarkStart w:id="241" w:name="__Fieldmark__148_971804626"/>
            <w:bookmarkEnd w:id="2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4a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lans, rachunek zysków i strat lub inne (za 2 ostatnie lata obrachunkowe/za zamknięty ostatni okres/tzw. bilans otwarcia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2" w:name="__Fieldmark__149_971804626"/>
            <w:bookmarkStart w:id="243" w:name="__Fieldmark__149_971804626"/>
            <w:bookmarkEnd w:id="2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4" w:name="__Fieldmark__150_971804626"/>
            <w:bookmarkStart w:id="245" w:name="__Fieldmark__150_971804626"/>
            <w:bookmarkEnd w:id="2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6" w:name="__Fieldmark__151_971804626"/>
            <w:bookmarkStart w:id="247" w:name="__Fieldmark__151_971804626"/>
            <w:bookmarkEnd w:id="24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b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odpowiedniego PIT/CIT (za 2 ostatnie lata obrachunkowe/za zamknięty ostatni okres)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8" w:name="__Fieldmark__152_971804626"/>
            <w:bookmarkStart w:id="249" w:name="__Fieldmark__152_971804626"/>
            <w:bookmarkEnd w:id="2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0" w:name="__Fieldmark__153_971804626"/>
            <w:bookmarkStart w:id="251" w:name="__Fieldmark__153_971804626"/>
            <w:bookmarkEnd w:id="2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2" w:name="__Fieldmark__154_971804626"/>
            <w:bookmarkStart w:id="253" w:name="__Fieldmark__154_971804626"/>
            <w:bookmarkEnd w:id="25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c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inia składu orzekającego RIO o sprawozdaniu z wykonania budżetu za ostatni rok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4" w:name="__Fieldmark__155_971804626"/>
            <w:bookmarkStart w:id="255" w:name="__Fieldmark__155_971804626"/>
            <w:bookmarkEnd w:id="2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6" w:name="__Fieldmark__156_971804626"/>
            <w:bookmarkStart w:id="257" w:name="__Fieldmark__156_971804626"/>
            <w:bookmarkEnd w:id="2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58" w:name="__Fieldmark__157_971804626"/>
            <w:bookmarkStart w:id="259" w:name="__Fieldmark__157_971804626"/>
            <w:bookmarkEnd w:id="25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5. 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0" w:name="__Fieldmark__158_971804626"/>
            <w:bookmarkStart w:id="261" w:name="__Fieldmark__158_971804626"/>
            <w:bookmarkEnd w:id="2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2" w:name="__Fieldmark__159_971804626"/>
            <w:bookmarkStart w:id="263" w:name="__Fieldmark__159_971804626"/>
            <w:bookmarkEnd w:id="2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4" w:name="__Fieldmark__160_971804626"/>
            <w:bookmarkStart w:id="265" w:name="__Fieldmark__160_971804626"/>
            <w:bookmarkEnd w:id="26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bookmarkStart w:id="266" w:name="__RefHeading___Toc187819884"/>
      <w:bookmarkEnd w:id="266"/>
      <w:r>
        <w:rPr>
          <w:rFonts w:cs="Verdana" w:ascii="Verdana" w:hAnsi="Verdana"/>
          <w:b/>
          <w:sz w:val="20"/>
          <w:szCs w:val="20"/>
        </w:rPr>
        <w:t>Lista Załączników wymaganych przed podpisaniem umowy dofinansowania Projektu ze środków EFRR w ramach Regionalnego Programu Operacyjnego Warmia i Mazury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04"/>
        <w:gridCol w:w="504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r>
              <w:rPr/>
              <w:t>Kopia pozwolenia na budowę lub zgłoszenia budow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, gdy częścią projektu są prace wynikające z ustawy Prawo Budowlane (Dz. U. 1994 Nr. 89 poz. 414 z późn. zm.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7" w:name="__Fieldmark__161_971804626"/>
            <w:bookmarkStart w:id="268" w:name="__Fieldmark__161_971804626"/>
            <w:bookmarkEnd w:id="268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9" w:name="__Fieldmark__162_971804626"/>
            <w:bookmarkStart w:id="270" w:name="__Fieldmark__162_971804626"/>
            <w:bookmarkEnd w:id="270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1" w:name="__Fieldmark__163_971804626"/>
            <w:bookmarkStart w:id="272" w:name="__Fieldmark__163_971804626"/>
            <w:bookmarkEnd w:id="27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kument potwierdzający posiadanie wkładu własnego na realizację Projektu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3" w:name="__Fieldmark__164_971804626"/>
            <w:bookmarkStart w:id="274" w:name="__Fieldmark__164_971804626"/>
            <w:bookmarkEnd w:id="274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5" w:name="__Fieldmark__165_971804626"/>
            <w:bookmarkStart w:id="276" w:name="__Fieldmark__165_971804626"/>
            <w:bookmarkEnd w:id="276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7" w:name="__Fieldmark__166_971804626"/>
            <w:bookmarkStart w:id="278" w:name="__Fieldmark__166_971804626"/>
            <w:bookmarkEnd w:id="27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kumenty potwierdzające finansowy udział instytucji/podmiotów partycypujących finansowo w kosztach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79" w:name="__Fieldmark__167_971804626"/>
            <w:bookmarkStart w:id="280" w:name="__Fieldmark__167_971804626"/>
            <w:bookmarkEnd w:id="280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1" w:name="__Fieldmark__168_971804626"/>
            <w:bookmarkStart w:id="282" w:name="__Fieldmark__168_971804626"/>
            <w:bookmarkEnd w:id="282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3" w:name="__Fieldmark__169_971804626"/>
            <w:bookmarkStart w:id="284" w:name="__Fieldmark__169_971804626"/>
            <w:bookmarkEnd w:id="28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ny harmonogram rzeczowo-finansowy realizacji projekt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5" w:name="__Fieldmark__170_971804626"/>
            <w:bookmarkStart w:id="286" w:name="__Fieldmark__170_971804626"/>
            <w:bookmarkEnd w:id="286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7" w:name="__Fieldmark__171_971804626"/>
            <w:bookmarkStart w:id="288" w:name="__Fieldmark__171_971804626"/>
            <w:bookmarkEnd w:id="288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9" w:name="__Fieldmark__172_971804626"/>
            <w:bookmarkStart w:id="290" w:name="__Fieldmark__172_971804626"/>
            <w:bookmarkEnd w:id="29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pia dowodu osobistego lub innego dokumentu potwierdzającego tożsam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1" w:name="__Fieldmark__173_971804626"/>
            <w:bookmarkStart w:id="292" w:name="__Fieldmark__173_971804626"/>
            <w:bookmarkEnd w:id="292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3" w:name="__Fieldmark__174_971804626"/>
            <w:bookmarkStart w:id="294" w:name="__Fieldmark__174_971804626"/>
            <w:bookmarkEnd w:id="294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5" w:name="__Fieldmark__175_971804626"/>
            <w:bookmarkStart w:id="296" w:name="__Fieldmark__175_971804626"/>
            <w:bookmarkEnd w:id="29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tarialne potwierdzenie upoważnienie do podpisywania umowy w imieniu 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7" w:name="__Fieldmark__176_971804626"/>
            <w:bookmarkStart w:id="298" w:name="__Fieldmark__176_971804626"/>
            <w:bookmarkEnd w:id="298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99" w:name="__Fieldmark__177_971804626"/>
            <w:bookmarkStart w:id="300" w:name="__Fieldmark__177_971804626"/>
            <w:bookmarkEnd w:id="300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1" w:name="__Fieldmark__178_971804626"/>
            <w:bookmarkStart w:id="302" w:name="__Fieldmark__178_971804626"/>
            <w:bookmarkEnd w:id="30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świadczenie o nadaniu Numeru Identyfikacji Podatkowej (NIP). W przypadku spółek cywilnych należy dołączyć zaświadczenia wszystkich wspólników oraz spółki cywil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3" w:name="__Fieldmark__179_971804626"/>
            <w:bookmarkStart w:id="304" w:name="__Fieldmark__179_971804626"/>
            <w:bookmarkEnd w:id="304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5" w:name="__Fieldmark__180_971804626"/>
            <w:bookmarkStart w:id="306" w:name="__Fieldmark__180_971804626"/>
            <w:bookmarkEnd w:id="306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7" w:name="__Fieldmark__181_971804626"/>
            <w:bookmarkStart w:id="308" w:name="__Fieldmark__181_971804626"/>
            <w:bookmarkEnd w:id="308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świadczenie 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9" w:name="__Fieldmark__182_971804626"/>
            <w:bookmarkStart w:id="310" w:name="__Fieldmark__182_971804626"/>
            <w:bookmarkEnd w:id="310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1" w:name="__Fieldmark__183_971804626"/>
            <w:bookmarkStart w:id="312" w:name="__Fieldmark__183_971804626"/>
            <w:bookmarkEnd w:id="312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3" w:name="__Fieldmark__184_971804626"/>
            <w:bookmarkStart w:id="314" w:name="__Fieldmark__184_971804626"/>
            <w:bookmarkEnd w:id="314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ktualne zaświadczenie z Urzędu Skarbowego i ZUS o nie zaleganiu z należnościami wobec Skarbu Państw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5" w:name="__Fieldmark__185_971804626"/>
            <w:bookmarkStart w:id="316" w:name="__Fieldmark__185_971804626"/>
            <w:bookmarkEnd w:id="316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7" w:name="__Fieldmark__186_971804626"/>
            <w:bookmarkStart w:id="318" w:name="__Fieldmark__186_971804626"/>
            <w:bookmarkEnd w:id="318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19" w:name="__Fieldmark__187_971804626"/>
            <w:bookmarkStart w:id="320" w:name="__Fieldmark__187_971804626"/>
            <w:bookmarkEnd w:id="320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Oświadczenie Beneficjenta o braku zmian dany zawartych w dokumencie rejestrowym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1" w:name="__Fieldmark__188_971804626"/>
            <w:bookmarkStart w:id="322" w:name="__Fieldmark__188_971804626"/>
            <w:bookmarkEnd w:id="322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3" w:name="__Fieldmark__189_971804626"/>
            <w:bookmarkStart w:id="324" w:name="__Fieldmark__189_971804626"/>
            <w:bookmarkEnd w:id="324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5" w:name="__Fieldmark__190_971804626"/>
            <w:bookmarkStart w:id="326" w:name="__Fieldmark__190_971804626"/>
            <w:bookmarkEnd w:id="326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z identyfikacji finansowej 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K</w:t>
              <w:tab/>
            </w:r>
            <w:r>
              <w:fldChar w:fldCharType="begin">
                <w:ffData>
                  <w:name w:val="Wybór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7" w:name="__Fieldmark__191_971804626"/>
            <w:bookmarkStart w:id="328" w:name="__Fieldmark__191_971804626"/>
            <w:bookmarkEnd w:id="328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</w:t>
              <w:tab/>
            </w: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9" w:name="__Fieldmark__192_971804626"/>
            <w:bookmarkStart w:id="330" w:name="__Fieldmark__192_971804626"/>
            <w:bookmarkEnd w:id="330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ab/>
              <w:t>NIE DOTYCZY</w:t>
              <w:tab/>
            </w: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31" w:name="__Fieldmark__193_971804626"/>
            <w:bookmarkStart w:id="332" w:name="__Fieldmark__193_971804626"/>
            <w:bookmarkEnd w:id="332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sz w:val="20"/>
          <w:szCs w:val="20"/>
        </w:rPr>
      </w:pPr>
      <w:bookmarkStart w:id="333" w:name="__RefHeading___Toc187819885"/>
      <w:bookmarkEnd w:id="333"/>
      <w:r>
        <w:rPr>
          <w:rFonts w:cs="Verdana" w:ascii="Verdana" w:hAnsi="Verdana"/>
          <w:b/>
          <w:sz w:val="20"/>
          <w:szCs w:val="20"/>
        </w:rPr>
        <w:t>Spis treści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187819854">
            <w:r>
              <w:rPr>
                <w:rStyle w:val="IndexLink"/>
                <w:rFonts w:cs="Verdana" w:ascii="Verdana" w:hAnsi="Verdana"/>
                <w:lang w:val="en-US" w:eastAsia="en-US"/>
              </w:rPr>
              <w:t>A-1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55">
            <w:r>
              <w:rPr>
                <w:rStyle w:val="IndexLink"/>
                <w:rFonts w:cs="Verdana" w:ascii="Verdana" w:hAnsi="Verdana"/>
                <w:lang w:val="en-US" w:eastAsia="en-US"/>
              </w:rPr>
              <w:t>A-2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56">
            <w:r>
              <w:rPr>
                <w:rStyle w:val="IndexLink"/>
                <w:rFonts w:cs="Verdana" w:ascii="Verdana" w:hAnsi="Verdana"/>
                <w:lang w:val="en-US" w:eastAsia="en-US"/>
              </w:rPr>
              <w:t>A-3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57">
            <w:r>
              <w:rPr>
                <w:rStyle w:val="IndexLink"/>
                <w:rFonts w:cs="Verdana" w:ascii="Verdana" w:hAnsi="Verdana"/>
                <w:lang w:val="en-US" w:eastAsia="en-US"/>
              </w:rPr>
              <w:t>A-4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58">
            <w:r>
              <w:rPr>
                <w:rStyle w:val="IndexLink"/>
                <w:rFonts w:cs="Verdana" w:ascii="Verdana" w:hAnsi="Verdana"/>
                <w:lang w:val="en-US" w:eastAsia="en-US"/>
              </w:rPr>
              <w:t>A-5– Klasyfikacja pro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59">
            <w:r>
              <w:rPr>
                <w:rStyle w:val="IndexLink"/>
                <w:rFonts w:cs="Verdana" w:ascii="Verdana" w:hAnsi="Verdana"/>
                <w:lang w:val="en-US" w:eastAsia="en-US"/>
              </w:rPr>
              <w:t>B-1 – Wnioskodawca/Beneficj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0">
            <w:r>
              <w:rPr>
                <w:rStyle w:val="IndexLink"/>
                <w:rFonts w:cs="Verdana" w:ascii="Verdana" w:hAnsi="Verdana"/>
                <w:lang w:val="en-US" w:eastAsia="en-US"/>
              </w:rPr>
              <w:t>B-2 – Podstawowe informacje określające status przedsiębiorc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1">
            <w:r>
              <w:rPr>
                <w:rStyle w:val="IndexLink"/>
                <w:rFonts w:cs="Verdana" w:ascii="Verdana" w:hAnsi="Verdana"/>
                <w:lang w:val="en-US" w:eastAsia="en-US"/>
              </w:rPr>
              <w:t>B-4 – Podmiot reprezentujący Wnioskodawcę/Beneficjent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2">
            <w:r>
              <w:rPr>
                <w:rStyle w:val="IndexLink"/>
                <w:rFonts w:cs="Verdana" w:ascii="Verdana" w:hAnsi="Verdana"/>
                <w:lang w:val="en-US" w:eastAsia="en-US"/>
              </w:rPr>
              <w:t>B–5 - Inne podmioty zaangażowane w realizację projektu*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3">
            <w:r>
              <w:rPr>
                <w:rStyle w:val="IndexLink"/>
                <w:rFonts w:cs="Verdana" w:ascii="Verdana" w:hAnsi="Verdana"/>
                <w:lang w:val="en-US" w:eastAsia="en-US"/>
              </w:rPr>
              <w:t>B-6 – Osoba do kontaktu, właściwa w sprawach projekt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4">
            <w:r>
              <w:rPr>
                <w:rStyle w:val="IndexLink"/>
                <w:rFonts w:cs="Verdana" w:ascii="Verdana" w:hAnsi="Verdana"/>
                <w:lang w:val="en-US" w:eastAsia="en-US"/>
              </w:rPr>
              <w:t>C-1 – Tytuł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5">
            <w:r>
              <w:rPr>
                <w:rStyle w:val="IndexLink"/>
                <w:rFonts w:cs="Verdana" w:ascii="Verdana" w:hAnsi="Verdana"/>
                <w:lang w:val="en-US" w:eastAsia="en-US"/>
              </w:rPr>
              <w:t>C-2 – Identyfikacja rodzaju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6"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C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-</w:t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 xml:space="preserve">3 – 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Miejsce realizacji Projektu*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7"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C-5 </w:t>
            </w:r>
            <w:r>
              <w:rPr>
                <w:rStyle w:val="IndexLink"/>
                <w:rFonts w:cs="Verdana" w:ascii="Verdana" w:hAnsi="Verdana"/>
                <w:i/>
                <w:iCs/>
                <w:lang w:val="en-US" w:eastAsia="en-US"/>
              </w:rPr>
              <w:t xml:space="preserve">- 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Uzasadnienie, opis i cel projektu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8">
            <w:r>
              <w:rPr>
                <w:rStyle w:val="IndexLink"/>
                <w:rFonts w:cs="Verdana" w:ascii="Verdana" w:hAnsi="Verdana"/>
                <w:lang w:val="en-US" w:eastAsia="en-US"/>
              </w:rPr>
              <w:t>C-6 - Komplementarność z innymi przedsięwzięciami realizowanymi w ramach RPO WiM i w ramach innych Programów Operacyjn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69">
            <w:r>
              <w:rPr>
                <w:rStyle w:val="IndexLink"/>
                <w:rFonts w:cs="Verdana" w:ascii="Verdana" w:hAnsi="Verdana"/>
                <w:lang w:val="en-US" w:eastAsia="en-US"/>
              </w:rPr>
              <w:t>C-7 -</w:t>
            </w:r>
            <w:r>
              <w:rPr>
                <w:rStyle w:val="IndexLink"/>
                <w:rFonts w:cs="Arial,Bold;Arial" w:ascii="Verdana" w:hAnsi="Verdana"/>
                <w:lang w:val="en-US" w:eastAsia="en-US"/>
              </w:rPr>
              <w:t xml:space="preserve"> Czy projekt będzie objęty schematem pomocy publicznej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0">
            <w:r>
              <w:rPr>
                <w:rStyle w:val="IndexLink"/>
                <w:rFonts w:cs="Verdana" w:ascii="Verdana" w:hAnsi="Verdana"/>
                <w:lang w:val="en-US" w:eastAsia="en-US"/>
              </w:rPr>
              <w:t>C-8 - Trwałość Projekt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1">
            <w:r>
              <w:rPr>
                <w:rStyle w:val="IndexLink"/>
                <w:rFonts w:cs="Verdana" w:ascii="Verdana" w:hAnsi="Verdana"/>
                <w:lang w:val="en-US" w:eastAsia="en-US"/>
              </w:rPr>
              <w:t>D-1 - Harmonogram realizacji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2">
            <w:r>
              <w:rPr>
                <w:rStyle w:val="IndexLink"/>
                <w:rFonts w:cs="Verdana" w:ascii="Verdana" w:hAnsi="Verdana"/>
                <w:lang w:val="en-US" w:eastAsia="en-US"/>
              </w:rPr>
              <w:t>D-2 - Wskaźniki osiągnięcia celów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3">
            <w:r>
              <w:rPr>
                <w:rStyle w:val="IndexLink"/>
                <w:rFonts w:cs="Verdana" w:ascii="Verdana" w:hAnsi="Verdana"/>
                <w:lang w:val="en-US" w:eastAsia="en-US"/>
              </w:rPr>
              <w:t>D-3 - Typ projekt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4">
            <w:r>
              <w:rPr>
                <w:rStyle w:val="IndexLink"/>
                <w:rFonts w:cs="Verdana" w:ascii="Verdana" w:hAnsi="Verdana"/>
                <w:lang w:val="en-US" w:eastAsia="en-US"/>
              </w:rPr>
              <w:t>D-4 - Planowane wydatki w ramach projektu w (PLN) w kwotach nett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5">
            <w:r>
              <w:rPr>
                <w:rStyle w:val="IndexLink"/>
                <w:rFonts w:cs="Verdana" w:ascii="Verdana" w:hAnsi="Verdana"/>
                <w:lang w:val="en-US" w:eastAsia="en-US"/>
              </w:rPr>
              <w:t>D- 5 - Źródła finansowania projektu (PLN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6">
            <w:r>
              <w:rPr>
                <w:rStyle w:val="IndexLink"/>
                <w:rFonts w:cs="Verdana" w:ascii="Verdana" w:hAnsi="Verdana"/>
                <w:lang w:val="en-US" w:eastAsia="en-US"/>
              </w:rPr>
              <w:t>E-1 - Zgodność projektu z polityką ochrony środowisk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7">
            <w:r>
              <w:rPr>
                <w:rStyle w:val="IndexLink"/>
                <w:rFonts w:cs="Verdana" w:ascii="Verdana" w:hAnsi="Verdana"/>
                <w:lang w:val="en-US" w:eastAsia="en-US"/>
              </w:rPr>
              <w:t>E-2 - Zgodność projektu z polityką równych szans i niedyskryminacj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8">
            <w:r>
              <w:rPr>
                <w:rStyle w:val="IndexLink"/>
                <w:rFonts w:cs="Verdana" w:ascii="Verdana" w:hAnsi="Verdana"/>
                <w:lang w:val="en-US" w:eastAsia="en-US"/>
              </w:rPr>
              <w:t>E-3 - Zgodność projektu z polityką społeczeństwa informacyjnego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79">
            <w:r>
              <w:rPr>
                <w:rStyle w:val="IndexLink"/>
                <w:rFonts w:cs="Verdana" w:ascii="Verdana" w:hAnsi="Verdana"/>
                <w:lang w:val="en-US" w:eastAsia="en-US"/>
              </w:rPr>
              <w:t>E–4 - Prawo zamówień publicznych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80">
            <w:r>
              <w:rPr>
                <w:rStyle w:val="IndexLink"/>
                <w:rFonts w:cs="Verdana" w:ascii="Verdana" w:hAnsi="Verdana"/>
                <w:lang w:val="en-US" w:eastAsia="en-US"/>
              </w:rPr>
              <w:t>E-5 - Pozwolenie na budowę lub zgłoszenie bud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81">
            <w:r>
              <w:rPr>
                <w:rStyle w:val="IndexLink"/>
                <w:rFonts w:cs="Verdana" w:ascii="Verdana" w:hAnsi="Verdana"/>
                <w:lang w:val="en-US" w:eastAsia="en-US"/>
              </w:rPr>
              <w:t>E–6 – Promocja projektu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82">
            <w:r>
              <w:rPr>
                <w:rStyle w:val="IndexLink"/>
                <w:rFonts w:cs="Verdana" w:ascii="Verdana" w:hAnsi="Verdana"/>
                <w:spacing w:val="24"/>
                <w:lang w:val="en-US" w:eastAsia="en-US"/>
              </w:rPr>
              <w:t>Oświadczenie Beneficjenta/Wnioskodawc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83">
            <w:r>
              <w:rPr>
                <w:rStyle w:val="IndexLink"/>
                <w:rFonts w:cs="Verdana" w:ascii="Verdana" w:hAnsi="Verdana"/>
                <w:lang w:val="en-US" w:eastAsia="en-US"/>
              </w:rPr>
              <w:t>Lista Załączników wymaganych w chwili złożenia wniosku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7819884">
            <w:r>
              <w:rPr>
                <w:rStyle w:val="IndexLink"/>
                <w:rFonts w:cs="Verdana" w:ascii="Verdana" w:hAnsi="Verdana"/>
                <w:lang w:val="en-US" w:eastAsia="en-US"/>
              </w:rPr>
              <w:t>Lista Załączników wymaganych przed podpisaniem umowy dofinansowania Projektu ze środków EFRR w ramach Regionalnego Programu Operacyjnego Warmia i Mazur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567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187819885">
            <w:r>
              <w:rPr>
                <w:rStyle w:val="IndexLink"/>
                <w:rFonts w:cs="Verdana" w:ascii="Verdana" w:hAnsi="Verdana"/>
                <w:b w:val="false"/>
                <w:bCs w:val="false"/>
                <w:caps w:val="false"/>
                <w:smallCaps w:val="false"/>
                <w:lang w:val="en-US" w:eastAsia="en-US"/>
              </w:rPr>
              <w:t>Spis treści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jc w:val="both"/>
        <w:rPr>
          <w:rFonts w:ascii="Verdana" w:hAnsi="Verdana" w:cs="Verdana"/>
          <w:b/>
          <w:b/>
          <w:bCs/>
          <w:cap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aps/>
          <w:sz w:val="20"/>
          <w:szCs w:val="20"/>
          <w:lang w:val="en-US" w:eastAsia="en-US"/>
        </w:rPr>
      </w:r>
    </w:p>
    <w:sectPr>
      <w:footerReference w:type="default" r:id="rId5"/>
      <w:type w:val="nextPage"/>
      <w:pgSz w:w="11906" w:h="16838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3:01:00Z</dcterms:created>
  <dc:creator>Kasia</dc:creator>
  <dc:description/>
  <cp:keywords/>
  <dc:language>en-US</dc:language>
  <cp:lastModifiedBy>admin</cp:lastModifiedBy>
  <cp:lastPrinted>2008-01-04T12:48:00Z</cp:lastPrinted>
  <dcterms:modified xsi:type="dcterms:W3CDTF">2008-01-11T13:01:00Z</dcterms:modified>
  <cp:revision>2</cp:revision>
  <dc:subject/>
  <dc:title>Wniosek o dofinansowanie realizacji projektu ze środków</dc:title>
</cp:coreProperties>
</file>