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ZAŁĄCZNIK NR 5</w:t>
      </w:r>
    </w:p>
    <w:p>
      <w:pPr>
        <w:pStyle w:val="Normal"/>
        <w:spacing w:before="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umer wniosku: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  <w:lang w:val="pl-PL"/>
        </w:rPr>
      </w:pPr>
      <w:r>
        <w:rPr>
          <w:sz w:val="22"/>
          <w:szCs w:val="22"/>
          <w:lang w:val="pl-PL"/>
        </w:rPr>
        <w:t>Beneficjent:</w:t>
      </w:r>
    </w:p>
    <w:p>
      <w:pPr>
        <w:pStyle w:val="Normal"/>
        <w:spacing w:before="0" w:after="12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ytuł projektu:</w:t>
      </w:r>
    </w:p>
    <w:p>
      <w:pPr>
        <w:pStyle w:val="Normal"/>
        <w:spacing w:before="0" w:after="120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jc w:val="center"/>
        <w:rPr>
          <w:i/>
          <w:i/>
          <w:sz w:val="22"/>
          <w:szCs w:val="22"/>
          <w:u w:val="single"/>
          <w:lang w:val="pl-PL"/>
        </w:rPr>
      </w:pPr>
      <w:r>
        <w:rPr>
          <w:i/>
          <w:sz w:val="22"/>
          <w:szCs w:val="22"/>
          <w:u w:val="single"/>
          <w:lang w:val="pl-PL"/>
        </w:rPr>
        <w:t>Wybranie opcji NIE w przypadku kryteriów dopuszczających oznacza odrzucenie wniosku</w:t>
      </w:r>
    </w:p>
    <w:p>
      <w:pPr>
        <w:pStyle w:val="Normal"/>
        <w:spacing w:before="0" w:after="120"/>
        <w:rPr>
          <w:i/>
          <w:i/>
          <w:sz w:val="22"/>
          <w:szCs w:val="22"/>
          <w:u w:val="single"/>
          <w:lang w:val="pl-PL"/>
        </w:rPr>
      </w:pPr>
      <w:r>
        <w:rPr>
          <w:i/>
          <w:sz w:val="22"/>
          <w:szCs w:val="22"/>
          <w:u w:val="single"/>
          <w:lang w:val="pl-PL"/>
        </w:rPr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KRYTERIA DOPUSZCZAJACE</w:t>
      </w:r>
    </w:p>
    <w:p>
      <w:pPr>
        <w:pStyle w:val="Normal"/>
        <w:spacing w:before="0" w:after="12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  <w:gridCol w:w="748"/>
        <w:gridCol w:w="720"/>
        <w:gridCol w:w="592"/>
      </w:tblGrid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ność wniosku / załączników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zy Wnioskodawca/Beneficjent określony w polu B-1oraz B-2 </w:t>
            </w:r>
            <w:r>
              <w:rPr>
                <w:i/>
                <w:lang w:val="pl-PL"/>
              </w:rPr>
              <w:t>(jeśli dotyczy)</w:t>
            </w:r>
            <w:r>
              <w:rPr>
                <w:lang w:val="pl-PL"/>
              </w:rPr>
              <w:t xml:space="preserve"> wniosku o dofinansowanie projektu jest uprawniony do ubiegania się o wsparcie w ramach Działania/ Poddziałania określonego w polu A-3/A-4 wniosku zgodnie z U RPO WiM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niosek został złożony w odpowiedzi na właściwe ogłoszenie o konkursie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niosek został złożony w terminie?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pl-PL"/>
              </w:rPr>
              <w:t>przed terminem zamknięcia konkursu w ramach Działania RPO WiM dla konkursów w formule zamkniętej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pl-PL"/>
              </w:rPr>
            </w:pPr>
            <w:r>
              <w:rPr>
                <w:lang w:val="pl-PL"/>
              </w:rPr>
              <w:t>przed dniem 30 czerwca 2013r. dla konkursów w formule otwartej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ybrana opcja w polach E-1, E-2, E-3 oraz uzasadnienie wskazują na pozytywny lub neutralny wpływ projektu  na realizację polityk horyzontalnych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Kompletność wniosku / załączników - kryteria szczegółowe dla poszczególnych działań:</w:t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ziałanie 3.1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ubiegający się o wsparcie posiada pozwolenie na prowadzenie działalności edukacyjnej na poziomie wyższym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Projekt nie znajduje się na liście indykatywnej inwestycji, załączonej do PO Infrastruktura i Środowisko oraz nie znajduje się w planie inwestycyjnym PO Rozwój Polski Wschodniej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ziałanie 3.2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ojekt jest zgodny z Narodowym Programem Zdrowia, Strategią Rozwoju Województwa, Wojewódzkim Planem Ochrony Zdrowia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bCs/>
                <w:lang w:val="pl-PL"/>
              </w:rPr>
              <w:t>Czy w przypadku Działania 3.2 projekt jest skierowany na podniesienie jakości ochrony zdrowia a nie na zwiększenie sektora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5.1.1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green"/>
                <w:lang w:val="pl-PL"/>
              </w:rPr>
            </w:pPr>
            <w:r>
              <w:rPr>
                <w:lang w:val="pl-PL"/>
              </w:rPr>
              <w:t>Czy projekt dotyczy linii kolejowej na odcinku Olsztyn–Szymany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  <w:lang w:val="pl-PL"/>
              </w:rPr>
            </w:pPr>
            <w:r>
              <w:rPr>
                <w:highlight w:val="green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5.1.4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projekt dotyczy inwestycji w portach obsługujących  statki (żegluga śródlądowa)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6.1.1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ojekt jest zawarty w Planie Gospodarki Odpadami Województwa Warmińsko-Mazurskiego na lata 2007-2010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6.1.2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ojekt jest wpisany do Krajowego Programu Oczyszczania Ścieków Komunalnych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6.2.1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lang w:val="pl-PL"/>
              </w:rPr>
              <w:t>Czy projekt jest powiązany z Programem Ekoenergetycznym Województwa Warmińsko-Mazurskiego na lata 2005-2010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6.2.2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realizacja projektu przyczyni się do wypełnienia założeń Programu Małej Retencji dla Województwa Warmińsko-Mazurskiego na lata 2006-2015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Działanie 7.1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projekt nie polega na udzielaniu dotacji na pokrycie kosztów dostępu do Internetu (wraz z udostępnieniem komputera i wsparcia technicznego) w tym przyłączenia odbiorcy do już istniejącej infrastruktury sieci szerokopasmowej (do „gniazdka”) – bez budowy infrastruktury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rojekt nie obejmuje budowy infrastruktury informatycznej objętej wsparciem w ramach PO Rozwój Polski Wschodniej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7.2.1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projekt nie dotyczy działań związanych z prowadzeniem państwowych ewidencji i rejestrów na podstawie ustaw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ddziałanie 7.2.2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ojekt MŚP polegający na wspólnych przedsięwzięciach technicznych i organizacyjnych, których efektem jest realizacja procesów biznesowych w formie elektronicznej dotyczy nie więcej niż dwóch przedsiębiorstw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bCs/>
                <w:lang w:val="pl-PL"/>
              </w:rPr>
              <w:t>Projekt kwalifikuje się w ramach danego Działania / Poddziałania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uzasadnienie, opis i cel projektu, określone w polu C-5 zgodne są z celami danego Działania/Poddziałania określonymi w U RPO WiM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rodzaj projektu (określony na podstawie informacji zawartych w polach C1-5) zgodny jest z listą projektów przewidzianą w U RPO WiM w danym Działaniu/Poddziałaniu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rojekt realizowany jest w granicach administracyjnych województwa warmińsko-mazurskiego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  informacji zawartych w polu C-3 wynika iż projekt realizowany jest w granicach administracyjnych województwa warmińsko-mazurskiego (nie dotyczy projektów promocyjnych realizowanych poza granicami województwa)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dofinansowanie nie przekracza maksymalnej i nie jest niższa niż minimalna kwota wsparcia dla działania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wartość projektu nie przekracza maksymalnej kwoty wsparcia dla działania?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wartość dofinansowania nie jest niższa niż minimalna kwota wsparcia dla działania? </w:t>
            </w:r>
            <w:r>
              <w:rPr>
                <w:i/>
                <w:lang w:val="pl-PL"/>
              </w:rPr>
              <w:t>(jeśli dotyczy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tość projektu jest zgodna z limitem podanym w Uszczegółowieniu RPO WiM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wartość projektu podana w tabeli d-4 jest zgodna z limitem podanym w U RPO WiM? </w:t>
            </w:r>
            <w:r>
              <w:rPr>
                <w:i/>
                <w:lang w:val="pl-PL"/>
              </w:rPr>
              <w:t>(jeśli dotyczy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nioskodawca nie podlega wykluczeniu z ubiegania się o dofinansowanie</w:t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Beneficjent określony w polu B-1 wniosku o dofinansowanie projektu nie podlega wykluczeniu z ubiegania się o dofinansowanie na podstawie art.211 ustawy z dnia 30 czerwca 2005r. o finansach publicznych (Dz. U. 2005r. Nr 249, poz.2104)?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 xml:space="preserve">Czy beneficjent określony w polu B-1 wniosku nie podlega wykluczeniu z możliwości ubiegania się o dofinansowanie z funduszy strukturalnych zgodnie z zapisami Rozporządzenia Ministra Rozwoju Regionalnego z dnia 17 maja 2007 r. w sprawie wykazu podmiotów wyłączonych z możliwości ubiegania się o dofinansowanie w ramach programów operacyjnych (Dz. U.2007r. Nr 99 poz. 671)?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jc w:val="both"/>
        <w:rPr>
          <w:u w:val="single"/>
          <w:lang w:val="pl-PL"/>
        </w:rPr>
      </w:pPr>
      <w:r>
        <w:rPr>
          <w:u w:val="single"/>
          <w:lang w:val="pl-PL"/>
        </w:rPr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POZOSTAŁE KRYTERIA FORMALNE</w:t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7"/>
        <w:gridCol w:w="661"/>
        <w:gridCol w:w="807"/>
        <w:gridCol w:w="505"/>
      </w:tblGrid>
      <w:tr>
        <w:trPr>
          <w:tblHeader w:val="true"/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ność wniosku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ak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i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D</w:t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niosek złożony na piśmie jest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lang w:val="pl-PL"/>
              </w:rPr>
              <w:t>przygotowany zgodnie z informacjami zawartymi w Regulaminie naboru i oceny wniosków o dofinansowanie realizacji projektu ze środków Europejskiego Funduszu Rozwoju Regionalnego w ramach RPO WiM na lata 2007-2013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pl-PL"/>
              </w:rPr>
            </w:pPr>
            <w:r>
              <w:rPr>
                <w:lang w:val="pl-PL"/>
              </w:rPr>
              <w:t>złożony w jednym oryginale i jednej kopii lub w dwóch oryginałach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pl-PL"/>
              </w:rPr>
            </w:pPr>
            <w:r>
              <w:rPr>
                <w:lang w:val="pl-PL"/>
              </w:rPr>
              <w:t>wypełniony w języku polskim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oryginał wniosku złożonego na piśmie jes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pl-PL"/>
              </w:rPr>
              <w:t>czytelnie podpisany na ostatniej stronie wniosku niebieskim tuszem z imienną pieczątką przez osoby upoważnione do podpisania umowy o dofinansowanie realizacji projektu zgodnie z Regulaminem naboru i oceny wniosków o dofinansowanie realizacji projektu ze środków Europejskiego Funduszu Rozwoju Regionalnego w ramach RPO WiM na lata 2007-2013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pl-PL"/>
              </w:rPr>
              <w:t>parafowany na każdej stronie niebieskim tuszem przez jedną z osób określonych w punkcie B-3 wniosku lub osobę podpisującą wniosek zgodnie z Regulaminem naboru i oceny wniosków o dofinansowanie realizacji projektu ze środków Europejskiego Funduszu Rozwoju Regionalnego w ramach RPO WiM na lata 2007-2013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w przypadku gdy beneficjentem jest jednostka samorządu terytorialnego wniosek jest kontrasygnowany niebieskim tuszem przez właściwą osobę zgodnie z Regulaminem naboru i oceny wniosków o dofinansowanie realizacji projektu ze środków Europejskiego Funduszu Rozwoju Regionalnego w ramach RPO WiM na lata 2007-2013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kopia wniosku złożonego na piśmie jest potwierdzona za zgodność z oryginałem w następującej formie: na pierwszej stronie kopii znajduje się pieczątka „za zgodność z oryginałem” (wraz z podaniem stron, których potwierdzenie dotyczy), data oraz czytelny podpis lub parafka z pieczątką imienną jednej z osób określonych w punkcie B-3 wniosku o dofinansowanie realizacji projektu lub innej osoby posiadającej upoważnienie do potwierdzania zgodności dokumentów z oryginałem (pisemne upoważnienie dla takiej osoby dołączone jest do wniosku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niosek złożony jest w wersji elektronicznej (z wyłączeniem dyskietki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niosek złożony został według obowiązującego wzor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ersja elektroniczna oraz papierowa wniosku są tożsame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A-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ybrany temat priorytetu jest zgodny z tematami dostępnymi w ramach danego Działania/Poddziałani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znaczono właściwą formę finansowania projek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znaczono właściwy obszar realizacji projek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znaczono właściwy dział gospodarki, w ramach którego realizowany jest projekt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kwota dofinansowania jest zgodna z kwota dofinansowania w punkcie D5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B-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ole B-2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pola są wypełnione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B-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le B-4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le B-5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niezbędne dane zostały wpisane i są podane zgodnie z instrukcją wypełniania wniosków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B-6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dane dotyczące osoby do kontaktu w sprawach projektu  są kompletne wypełnione zgodnie z instrukcją wypełniania wniosków? 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 podany tytuł projekt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2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znaczono odpowiedni rodzaj projekt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a 1-4 są wypełnione (nie dotyczy projektów promocyjnych realizowanych poza granicami administracyjnymi województwa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 przypadku projektów promocyjnych realizowanych poza granicami administracyjnymi województwa wypełniono pole nr 5 podając miejsce realizacji projekt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Pole C-4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a zaznaczona odpowiednia opcja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zostało poprawnie wypełnione zgodnie z opisem realizacji projektu oraz instrukcją wypełniania wniosków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5.1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Czy w polu został zawarty: opis stanu istniejącego, nawiązanie do strategii rozwoju gminy </w:t>
            </w:r>
            <w:r>
              <w:rPr>
                <w:i/>
                <w:lang w:val="pl-PL"/>
              </w:rPr>
              <w:t>(jeżeli istnieje)</w:t>
            </w:r>
            <w:r>
              <w:rPr>
                <w:lang w:val="pl-PL"/>
              </w:rPr>
              <w:t xml:space="preserve">, planów rewitalizacji obszarów miejskich, obszarów poprzemysłowych itp. </w:t>
            </w:r>
            <w:r>
              <w:rPr>
                <w:i/>
                <w:lang w:val="pl-PL"/>
              </w:rPr>
              <w:t>(jeśli istnieją)</w:t>
            </w:r>
            <w:r>
              <w:rPr>
                <w:lang w:val="pl-PL"/>
              </w:rPr>
              <w:t>, uzasadnienie propozycji projek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opis stanu istniejącego zgodny jest z opisem zawartym w Studium Wykonalności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5.2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zawiera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pis przedmiotu projektu (skwantyfikowane produkty projektu)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rodukty projektu są spójne z opisanymi/wymienionymi w punkcie D.2.1 (przynajmniej w zakresie głównych pozycji budżetu projektu</w:t>
            </w:r>
            <w:r>
              <w:rPr>
                <w:b/>
                <w:lang w:val="pl-PL"/>
              </w:rPr>
              <w:t>)</w:t>
            </w:r>
            <w:r>
              <w:rPr>
                <w:lang w:val="pl-PL"/>
              </w:rPr>
              <w:t>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zasadnienie wyboru rozwiązania technicznego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5.3.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ole zawiera opis rezultatów i oddziaływania w odniesieniu do celów Działania/Poddziałania URPO WiM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rezultaty są zgodne z wybranymi w punkcie D-2.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le C-6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zostało wypełnione w przypadku gdy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rojekt jest elementem sieci współpracy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kolejnym etap realizacji większego projektu,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zupełnia wcześniej lub obecnie realizowane działania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Czy w polu zawarte są zapisy odnoszące się do powiązań projektu z innymi działaniami realizowanymi przez Beneficjenta lub inne podmioty </w:t>
            </w:r>
            <w:r>
              <w:rPr>
                <w:i/>
                <w:lang w:val="pl-PL"/>
              </w:rPr>
              <w:t>(jeśli dotyczy)</w:t>
            </w:r>
            <w:r>
              <w:rPr>
                <w:lang w:val="pl-PL"/>
              </w:rPr>
              <w:t>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7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awidłowo zaznaczono odpowiedź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W przypadku udzielenia pozytywnej odpowiedzi, czy został podany odpowiedni schemat pomocy publicznej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C-8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pola zostały wypełnione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 określony podział odpowiedzialności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w przypadku przeniesienia odpowiedzialności na inny podmiot zostało to odpowiednio uzasadnione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y określone zasady finansowania projektu, po zakończeniu jego realizacji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D-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wypełnione jest zgodnie z instrukcją wypełniania wniosków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termin zakończenia realizacji projektu oraz przekazania ostatniego wniosku o płatność określone są przed 30 czerwca 2015r.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D-2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wskaźniki są spójne z celami realizacji projektu opisanymi/wymienionymi w części C-5 oraz SW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nazwa i jednostka miary każdego wskaźnika są spójne ze sobą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prawnie wypełniono lata wskaźników (oznaczenie kolejnych lat realizacji, dopuszczalny pomiar wskaźnika już na koniec „roku 0”- stąd „rok 0” i rok pierwszego pomiaru mogą być tym samym rokiem kalendarzowym i prezentować dwie różne wartości)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rok wpisany w polu „rok 0” jest zgodny z rokiem przygotowania wniosku (w przypadku przedsięwzięć rozpoczętych czy jest to rok rozpoczęcia inwestycji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dano wartości wg stanu istniejącego w każdym roku realizacji (narastająco lub malejąco w zależności od charakteru wskaźnika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artości wskaźników produktu podano tylko dla lat realizacji projektu (najdalej do roku zakończenia realizacji rzeczowej projektu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artości wskaźników rezultatu podano tylko dla lat realizacji projek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 przypadku gdy wskaźnik rezultatu nie może być podany wyłącznie dla lat realizacji projektu czy dołączono odpowiednie uzasadnienie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dano źródło pozyskania informacji o wskaźnikach (nie może to być Studium Wykonalności!!!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D-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prawnie zaznaczono jedną z odpowiedzi zgodnie z instrukcją wypełniania wniosków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w przypadku projektów objętych pomocą publiczną została zaznaczona odpowiedź „Nie dotyczy”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odano wartość luki oraz nazwę, rozdział i właściwą stronę dokumentu źródłowego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dokument źródłowy zawiera wymaganą analizę? </w:t>
            </w:r>
            <w:r>
              <w:rPr>
                <w:i/>
                <w:lang w:val="pl-PL"/>
              </w:rPr>
              <w:t>(jeśli dotyczy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D-4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zycje kosztów/wydatków rozbite są na kwoty netto i VAT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w przypadku dwóch stawek podatku VAT w ramach jednego kosztu został on podzielony na dwie oddzielne pozycje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łaściwie wykonano obliczenia rachunkowe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suma kosztów kwalifikowalnych jest zgodna z sumą podaną w tabeli D-5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lata finansowania są zgodne z harmonogramem realizacji (pole D-1 i D-5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D-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kwoty podane są w PLN do dwóch miejsc po przecink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suma źródeł finansowania jest zgodna z sumą kosztów kwalifikowalnych (D-4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ocentowy poziom dofinansowania ze środków publicznych jest równy we wszystkich latach realizacji inwestycji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rocentowy udział źródeł finansowania nie jest większy niż określone w U RPO WiM lub ogłoszeniu o naborze wniosków o dofinansowanie projek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deklarowane kwoty wkładu własnego Beneficjenta zakwalifikowano do właściwych źródeł finansowania 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obliczony w danym roku poziom dofinansowania ze środków publicznych stanowi dokładnie procent dofinansowania wartości kosztów kwalifikowalnych z tabeli D-4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E-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E-2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E-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le zawiera uzasadnienie zgodne z wybraną opcją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pl-PL"/>
              </w:rPr>
              <w:t>Pole E-4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ole zawiera przedmiot kontraktu zgodny z polem D-4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 przypadku rozpoczęcia procedury przetargowej wpisano numer i datę ogłoszenia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E-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odano datę uzyskania pozwolenia na budowę lub części pozwoleń w przypadku projektów nie posiadających tych dokumentów 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podana/e data/y uzyskania pozwolenia/eń na budowę nie są starsze niż dwa lata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le E-6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ziałania promocyjne zgodne są z Wytycznymi w zakresie informacji i promocji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 oświadczeniach Beneficjenta: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Zawarto podpisy osoby lub osób zgodnie z punktem B-3 i instrukcją wypełniania wniosków </w:t>
            </w:r>
            <w:r>
              <w:rPr>
                <w:i/>
                <w:lang w:val="pl-PL"/>
              </w:rPr>
              <w:t>(jeśli dotyczy)</w:t>
            </w:r>
            <w:r>
              <w:rPr>
                <w:lang w:val="pl-PL"/>
              </w:rPr>
              <w:t>i pieczątkę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W przypadku upoważnienia osób do podpisania wniosku czy zawarte zostały odpowiednie podpisy i pieczątki?</w:t>
            </w:r>
          </w:p>
          <w:p>
            <w:pPr>
              <w:pStyle w:val="Tekstpodstawowy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data pod oświadczeniami Beneficjenta jest sprzed dnia lub z dnia złożenia wniosku/uzupełnienia wniosku o dofinansowanie projekt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wymagane pola zostały poprawnie wypełnione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pletność załączników</w:t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o załączone Studium Wykonalności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studium wykonalności zostało przygotowane zgodnie z wytycznymi IZ RPO WiM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Czy studium wykonalności zawiera analizę ekonomiczną, analizę finansową oraz analizę efektywności kosztowej zgodną z wytycznymi IZ RPO WiM </w:t>
            </w:r>
            <w:r>
              <w:rPr>
                <w:i/>
                <w:lang w:val="pl-PL"/>
              </w:rPr>
              <w:t>(jeśli dotyczy)</w:t>
            </w:r>
            <w:r>
              <w:rPr>
                <w:lang w:val="pl-PL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studium wykonalności uwzględnia wyliczenia dotyczące dochodu oraz luki finansowej, zgodnie z metodologią opisaną w Komentarzu do aktów prawnych Wspólnot europejskich w zakresie funduszy strukturalnych i Funduszu Spójności na lata 2007-2013 oraz w załączniku nr 2 do instrukcji wypełniania wniosku aplikacyjnego RPO WiM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2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załączona została decyzja o środowiskowych uwarunkowaniach zgody na realizację przedsięwzięcia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łączono postanowienie nakładające obowiązek sporządzenia raportu OOŚ i określające jego zakres albo postanowienie stwierdzające brak obowiązku sporządzenia raportu OOŚ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w przypadku konieczności sporządzenia raportu OOŚ, czy załączono streszczenie raportu OOŚ w języku nietechnicznym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łączono postanowienia dotyczące uzgodnień decyzji o środowiskowych uwarunkowaniach zgody na realizację przedsięwzięcia (wydawane przez właściwy organ ochrony środowiska uzgadniający środowiskowe uwarunkowania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ołączono dokumenty potwierdzające wyniki konsultacji społecznych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 załączony przynajmniej jeden z trzech dokumentów dotyczących zagospodarowania przestrzennego: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pia decyzji o warunkach zabudowy,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opia decyzji o ustaleniu lokalizacji inwestycji celu publicznego lub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otwierdzenie zgodności z miejscowym planem zagospodarowania przestrzennego /w przypadku braku pozwolenia na budowę/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dokumenty są aktualne i dotyczą zakresu projektu? </w:t>
            </w:r>
            <w:r>
              <w:rPr>
                <w:i/>
                <w:lang w:val="pl-PL"/>
              </w:rPr>
              <w:t>(jeśli dotyczy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4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infrastrukturalnych załączono wykaz z projektu budowlanego zawierający: numery tomów, tytuły i autorów opracowań wraz z numerami uprawnień oraz opis techniczny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dotyczących zakupu sprzętu załączono dokumenty, z których wynika ilość, rodzaj, typ, główne parametry zakupywanego sprzętu (specyfikacja techniczna) oraz plan rozmieszczenia sprzę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dotyczących usług załączono specyfikację usługi (rodzaj, charakter, zakres usługi przewidzianej w ramach projektu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la projektów typu „Zaprojektuj i wybuduj” dołączono program funkcjonalno-użytkowy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program funkcjonalno-użytkowy zawiera elementy zgodnie z Rozporządzeniem Ministra Infrastruktury z dnia 2 września 2004 r. w sprawie szczegółowego zakresu i formy dokumentacji projektowej, specyfikacji technicznych wykonania i odbioru robót budowlanych oraz programu funkcjonalno-użytkowego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5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załączono mapę szczegółowo lokalizującą projekt w najbliższym otoczeniu? (nie dotyczy projektów typu „zaprojektuj i wybuduj” o ile odpowiednie mapy dołączone zostały do jednego z dokumentów planistycznych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6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załączono oświadczenie o prawie dysponowania nieruchomością na cele budowlane, zgodnie z wzorem określonym w Rozporządzeniu Ministra Infrastruktury z dnia 3 listopada 2004 r. zmieniającym rozporządzenie w sprawie wzorów: wniosku o pozwolenie na budowę, oświadczenia o posiadanym prawie do dysponowania nieruchomością na cele budowlane i decyzji o pozwoleniu na budowę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numery działek wymienione w oświadczeniu są zgodne z numerami wymienionymi w wyciągu z dokumentacji technicznej i jednym z dokumentów dotyczących zagospodarowania przestrzennego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7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oświadczenie o współfinansowaniu Projektu przez inne instytucje partycypujące finansowo w kosztach zawier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pl-PL"/>
              </w:rPr>
            </w:pPr>
            <w:r>
              <w:rPr>
                <w:lang w:val="pl-PL"/>
              </w:rPr>
              <w:t>nazwę instytucji finansującej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pl-PL"/>
              </w:rPr>
            </w:pPr>
            <w:r>
              <w:rPr>
                <w:lang w:val="pl-PL"/>
              </w:rPr>
              <w:t>kwotę współfinansowania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pl-PL"/>
              </w:rPr>
            </w:pPr>
            <w:r>
              <w:rPr>
                <w:lang w:val="pl-PL"/>
              </w:rPr>
              <w:t>informację na temat warunków współfinansowania? /jeżeli dotyczy/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pl-PL"/>
              </w:rPr>
            </w:pPr>
            <w:r>
              <w:rPr>
                <w:lang w:val="pl-PL"/>
              </w:rPr>
              <w:t>tytuł współfinansowanego projekt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8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ołączono umowę/porozumienie zawartą przez wszystkich partnerów projektu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dokument określający role podmiotów w realizacji projektu jest zatwierdzony przez wszystkich partnerów i zawiera: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określenie lidera porozumienia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wzajemne zobowiązania stron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odpowiedzialność wobec dysponenta środków unijnych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sposób odbioru poszczególnych elementów robót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sposób zapłaty za wystawiane faktury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wielkość i czas zaangażowania środków własnych stron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pl-PL"/>
              </w:rPr>
            </w:pPr>
            <w:r>
              <w:rPr>
                <w:lang w:val="pl-PL"/>
              </w:rPr>
              <w:t>sposób zapłaty bądź zwrotu podatku VAT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9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 xml:space="preserve">Czy dołączony Wypis z Krajowego Rejestru Sądowego, Ewidencji Działalności Gospodarczej lub inny właściwy dokument rejestrowy </w:t>
            </w:r>
            <w:r>
              <w:rPr>
                <w:i/>
                <w:lang w:val="pl-PL"/>
              </w:rPr>
              <w:t>(jeś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lang w:val="pl-PL"/>
              </w:rPr>
              <w:t>dotyczy Wnioskodawcy/Beneficjent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pl-PL"/>
              </w:rPr>
            </w:pPr>
            <w:r>
              <w:rPr>
                <w:lang w:val="pl-PL"/>
              </w:rPr>
              <w:t>jest aktualny (tzn. nie starszy niż 3 miesiące od daty złożenia wniosku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0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oświadczenie Wnioskodawcy/Beneficjenta oraz wszystkich podmiotów, które będą dokonywały płatności w ramach projektu (tj. na które będą wystawiane faktury) (jeśli wynika to z umowy między partnerami) o kwalifikowalności/niekwalifikowaności podatku VAT jest: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lang w:val="pl-PL"/>
              </w:rPr>
            </w:pPr>
            <w:r>
              <w:rPr>
                <w:lang w:val="pl-PL"/>
              </w:rPr>
              <w:t xml:space="preserve">zgodne ze wzorem IZ RPO WiM? </w:t>
            </w:r>
          </w:p>
          <w:p>
            <w:pPr>
              <w:pStyle w:val="Normal"/>
              <w:numPr>
                <w:ilvl w:val="0"/>
                <w:numId w:val="4"/>
              </w:numPr>
              <w:ind w:left="714" w:hanging="357"/>
              <w:rPr>
                <w:lang w:val="pl-PL"/>
              </w:rPr>
            </w:pPr>
            <w:r>
              <w:rPr>
                <w:lang w:val="pl-PL"/>
              </w:rPr>
              <w:t>wartość VAT-u została odpowiednio ujęta w tabeli D-4 jako kwalifikowana lub niekwalifikowana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poświadczona kopia dokumentu rejestrowego, świadcząca że Wnioskodawca/Beneficjent nie działa w celu osiągania zysku jest dołączona? </w:t>
            </w:r>
            <w:r>
              <w:rPr>
                <w:i/>
                <w:lang w:val="pl-PL"/>
              </w:rPr>
              <w:t>(jeśli dotyczy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2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ołączone zostało oświadczenie o otrzymanej pomocy publicznej przez Wnioskodawcę/Beneficjenta?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oświadczenie jest zgodne z wzorem znajdującym się w Rozporządzeniu Rady Ministrów z dnia 20 marca 2007r. w sprawie informacji o otrzymanej pomocy publicznej oraz informacji o nieotrzymaniu pomocy (Dz. U. nr 61, poz. 413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3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świadczenie o wielkości udzielonej pomocy de minimis obejmuje okres ostatnich trzech lat obrachunkowych (lata obrachunkowe zgodnie z rozporządzeniem KE, oznaczają pełne lata podatkowe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4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dołączono odpowiednie dokumenty niezbędne do finansowej oceny Beneficjenta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dołączony bilans i rachunek zysków i strat?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 xml:space="preserve">zawierają dane za ostatnie dwa lata obrachunkowe ?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lang w:val="pl-PL"/>
              </w:rPr>
              <w:t>są potwierdzone przez głównego księgowego lub biegłego rewidenta zgodnie z ustawą o rachunkowośc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dołączono bilans otwarcia i rachunek zysków i strat za ostatni zamknięty kwartał? (w przypadku nowych przedsiębiorców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b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dołączone kopie odpowiednich PIT/CIT </w:t>
            </w:r>
            <w:r>
              <w:rPr>
                <w:i/>
                <w:lang w:val="pl-PL"/>
              </w:rPr>
              <w:t>(jeśli dotyczy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>zawierają dane za ostatnie dwa zamknięte lata obrachunkow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>są sporządzone dla każdego z podmiotów współfinansujących projekt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.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ałączona opinia RIO o przedłożonym sprawozdaniu z wykonania budżetu lub oświadczenie 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>zawiera dane za ostatni rok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>jest sporządzona dla każdego z podmiotów współfinansujących projekt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rPr>
                <w:lang w:val="pl-PL"/>
              </w:rPr>
            </w:pPr>
            <w:r>
              <w:rPr>
                <w:lang w:val="pl-PL"/>
              </w:rPr>
              <w:t>jest pozytywna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ał. nr 15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zostało dołączone zaświadczenie z informacją, że beneficjent w ramach tego samego projektu nie ubiegał się lub nie ubiega się w chwili obecnej o środki publiczne dotyczące tych samych wydatków kwalifikowalnych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ł. inne</w:t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pl-PL"/>
              </w:rPr>
              <w:t>1. Kopia umowy zawartej z NFZ</w:t>
            </w:r>
          </w:p>
          <w:p>
            <w:pPr>
              <w:pStyle w:val="Normal"/>
              <w:rPr/>
            </w:pPr>
            <w:r>
              <w:rPr>
                <w:lang w:val="pl-PL"/>
              </w:rPr>
              <w:t>Czy beneficjent w ramach Poddziałań 3.2.1 oraz 3.2.2 dołączył jako dodatkowy załącznik kopię umowy z NFZ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kopia umowy z NFZ dotyczy usług medycznych, które są zbieżne z zakresem przedmiotowym projektu jako potwierdzenie realizacji celu publicznego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pl-PL"/>
              </w:rPr>
            </w:pPr>
            <w:r>
              <w:rPr>
                <w:u w:val="single"/>
                <w:lang w:val="pl-PL"/>
              </w:rPr>
              <w:t>2. Lokalny Program Rewitalizacji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Zgodność wniosku z Lokalnym Programem Rewitalizacji (wstępna ocena programu):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Czy LPR został przyjęty uchwałą organu stanowiącego miasta (rady)?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Czy przeprowadzono konsultacje społeczne LPR?</w:t>
            </w:r>
          </w:p>
          <w:p>
            <w:pPr>
              <w:pStyle w:val="Normal"/>
              <w:autoSpaceDE w:val="false"/>
              <w:rPr>
                <w:lang w:val="pl-PL"/>
              </w:rPr>
            </w:pPr>
            <w:r>
              <w:rPr>
                <w:lang w:val="pl-PL"/>
              </w:rPr>
              <w:t>Czy granice obszaru zdegradowanego (rewitalizowanego) zostały wyznaczone zgodnie z „Wytycznymi dla opracowywania Lokalnych Programów Rewitalizacji RPO WiM” pkt. II Wyznaczanie granic obszaru/ów zdegradowanych (rewitalizacji)?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pl-PL"/>
              </w:rPr>
              <w:t xml:space="preserve">Czy projekty poddane ocenie formalnej, wpisane do LPR zawierają się w wyznaczonym zgodnie z kryteriami obszarze zdegradowanym?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Czy LPR zakłada kompleksowe działania prowadzone w sferze przestrzennej, społecznej i gospodarczej? (Wojciech Kłosowski, </w:t>
            </w:r>
            <w:r>
              <w:rPr>
                <w:i/>
                <w:lang w:val="pl-PL"/>
              </w:rPr>
              <w:t>Wymogi wobec Lokalnych Programów Rewitalizacji pod kątem ich zgodności z wymogami ZPORR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u w:val="single"/>
                <w:lang w:val="pl-PL"/>
              </w:rPr>
              <w:t>3. Dokument potwierdzający wpis do budynku do rejestru zabytkó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u w:val="single"/>
                <w:lang w:val="pl-PL"/>
              </w:rPr>
              <w:t>4. Statut Beneficjenta udzielającego poręczeń kredytowych i funduszy pożyczkowyc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załączniki zostały ponumerowane zgodnie z zawartą w formularzu wniosku listą dołączonych dokumentów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załączniki zostały złożone w formie spiętych dokumentów (np. zszyte lub zbindowane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każdy załącznik do oryginału wniosku zawiera:</w:t>
            </w:r>
          </w:p>
          <w:p>
            <w:pPr>
              <w:pStyle w:val="Listapunktowana2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czytelne podpisy (lub parafy z imienną pieczątką) na pierwszej stronie przez osobę upoważnioną do podpisania umowy o dofinansowanie realizacji projektu (określoną w punkcie B-3 wniosku lub osobę podpisującą wniosek)</w:t>
            </w:r>
          </w:p>
          <w:p>
            <w:pPr>
              <w:pStyle w:val="Listapunktowana2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gdy załącznik stanowi kserokopia dokumentu, np. pozwolenia na budowę, załącznik jest poświadczony za zgodność z oryginałem przez osobę określoną w punkcie B-3 wniosku o dofinansowanie realizacji projektu lub osobę podpisującą wniosek lub inną osobę posiadającą upoważnienie do potwierdzania zgodności dokumentów z oryginałem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każdy załącznik do kopii wniosku zawiera:</w:t>
            </w:r>
          </w:p>
          <w:p>
            <w:pPr>
              <w:pStyle w:val="Listapunktowana2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poświadczenie za zgodność z oryginałem (pieczątka „za zgodność z oryginałem”, oraz czytelny podpis lub pieczątka imienna i parafa) na pierwszej stronie przez jedną z osób upoważnionych do podpisania umowy o dofinansowanie realizacji projektu (określone w punkcie B-3 wniosku) lub osobę podpisującą wniosek lub inną osobę posiadającą upoważnienie do potwierdzania zgodności dokumentów z oryginałem</w:t>
            </w:r>
          </w:p>
          <w:p>
            <w:pPr>
              <w:pStyle w:val="Listapunktowana2"/>
              <w:numPr>
                <w:ilvl w:val="0"/>
                <w:numId w:val="9"/>
              </w:numPr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gdy załącznikiem do kopii wniosku jest oryginalny dokument; czytelne podpisany (lub parafę z imienną pieczątką) na pierwszej stronie przez osobę upoważnioną do podpisania umowy o dofinansowanie realizacji projektu (określoną w punkcie B-3 wniosku lub osobę podpisującą wniosek)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Czy wszystkie zaznaczone na liście załączniki zostały dołączone do wniosk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kres realizacji projektu zgodny z zasadą n+3, n+2</w:t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zy terminy podane w harmonogramie realizacji projektu są zgodne z zasadą n+3 (w przypadku projektów złożonych do 2010 r.) i n+2 (w przypadku projektów złożonych po 2010 r.)?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Jeżeli okres realizacji projektu przekracza zasadę n+3 lub n+2, czy przedstawiono uzasadnienie jego przekroczenia (np. dodatkowe oświadczenie Beneficjenta lub informacja w piśmie przewodnim)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Procentowy udział dofinansowania ze środków publicznych jest zgodny z maksymalnym limitem przewidzianym w Uszczegółowieniu RPO WiM</w:t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% udział źródeł finansowania nie jest większy niż określone w U RPO WiM lub ogłoszeniu o naborze wniosków o dofinansowanie projektu 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walifikowalność kategorii kosztów</w:t>
            </w:r>
          </w:p>
        </w:tc>
      </w:tr>
      <w:tr>
        <w:trPr>
          <w:trHeight w:val="340" w:hRule="atLeast"/>
          <w:cantSplit w:val="true"/>
        </w:trPr>
        <w:tc>
          <w:tcPr>
            <w:tcW w:w="8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l-PL"/>
              </w:rPr>
              <w:t>Czy określone w polu D-4 kategorie wydatków można zaliczyć do wydatków kwalifikowalnych zgodnie z</w:t>
            </w:r>
            <w:r>
              <w:rPr>
                <w:b/>
                <w:bCs/>
                <w:lang w:val="pl-PL"/>
              </w:rPr>
              <w:t xml:space="preserve"> </w:t>
            </w:r>
            <w:r>
              <w:rPr>
                <w:lang w:val="pl-PL"/>
              </w:rPr>
              <w:t>Wytycznymi IZ dotyczącymi kwalifikowania wydatków w ramach RPO WiM w okresie programowania 2007-2013 oraz celem projektu?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  <w:szCs w:val="18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szCs w:val="24"/>
      <w:u w:val="single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1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color w:val="993366"/>
      <w:sz w:val="18"/>
      <w:szCs w:val="18"/>
      <w:lang w:val="pl-PL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spacing w:before="120" w:after="0"/>
      <w:jc w:val="both"/>
    </w:pPr>
    <w:rPr>
      <w:sz w:val="18"/>
      <w:szCs w:val="1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720"/>
      <w:jc w:val="both"/>
    </w:pPr>
    <w:rPr>
      <w:sz w:val="24"/>
      <w:lang w:val="pl-PL"/>
    </w:rPr>
  </w:style>
  <w:style w:type="paragraph" w:styleId="SOPtekst">
    <w:name w:val="SOP-tekst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  <w:lang w:val="pl-PL"/>
    </w:rPr>
  </w:style>
  <w:style w:type="paragraph" w:styleId="Znak">
    <w:name w:val="Znak"/>
    <w:basedOn w:val="Normal"/>
    <w:qFormat/>
    <w:pPr/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color w:val="993366"/>
      <w:sz w:val="18"/>
      <w:szCs w:val="18"/>
      <w:lang w:val="pl-PL"/>
    </w:rPr>
  </w:style>
  <w:style w:type="paragraph" w:styleId="Footnote">
    <w:name w:val="Footnote Text"/>
    <w:basedOn w:val="Normal"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9:00Z</dcterms:created>
  <dc:creator>BWFS</dc:creator>
  <dc:description/>
  <cp:keywords/>
  <dc:language>en-US</dc:language>
  <cp:lastModifiedBy>admin</cp:lastModifiedBy>
  <cp:lastPrinted>2008-01-11T07:50:00Z</cp:lastPrinted>
  <dcterms:modified xsi:type="dcterms:W3CDTF">2008-01-11T13:12:00Z</dcterms:modified>
  <cp:revision>4</cp:revision>
  <dc:subject/>
  <dc:title>Lista sprawdzająca do oceny formalnej wniosków o dofinansowanie projektu złożonych w ramach Priorytetów 1 i 3 ZPORR (poza działaniami 1</dc:title>
</cp:coreProperties>
</file>