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RYTERIA STRATEGICZNE WYBORU PROJEKTÓW W RAMACH REGIONALNEGO PROGRAMU OPERACYJNEGO WARMIA I MAZURY NA LATA 2007-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23"/>
        <w:gridCol w:w="2039"/>
        <w:gridCol w:w="1440"/>
        <w:gridCol w:w="349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ryteria ogól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kala punkt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pis kryterium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pływ projektu na wzrost konkurencyjności gospodark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</w:rPr>
              <w:t>Wpływ projektu na wy</w:t>
            </w:r>
            <w:r>
              <w:rPr/>
              <w:t>ż</w:t>
            </w:r>
            <w:r>
              <w:rPr>
                <w:bCs/>
              </w:rPr>
              <w:t>szą konkurencyjno</w:t>
            </w:r>
            <w:r>
              <w:rPr/>
              <w:t xml:space="preserve">ść </w:t>
            </w:r>
            <w:r>
              <w:rPr>
                <w:bCs/>
              </w:rPr>
              <w:t>województwa jako miejsca pracy i życia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rPr/>
            </w:pPr>
            <w:r>
              <w:rPr/>
              <w:t>Kryterium określa stopień wpływu projektu na wyższą konkurencyjność województwa jako miejsca pracy i życia, wyrażoną za pomocą celów operacyjnych ‘Strategii rozwoju społeczno-gospodarczego województwa warmińsko-mazurskiego do roku 2020’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Wpływ projektu na wzrost liczby i jakości powiązań sieciowych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rPr/>
            </w:pPr>
            <w:r>
              <w:rPr/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Szczegółowe definicje kryteriów zawarte są w Karcie Oceny strategicznej, będącej załącznikiem do Regulaminu naboru i oceny wniosków o dofinansowanie realizacji projektu ze środków Europejskiego Funduszu Rozwoju Regionalnego w ramach RPO Warmia i Mazury na lata </w:t>
        <w:br/>
        <w:t>2007-201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50:00Z</dcterms:created>
  <dc:creator>Ewa Czarnecka</dc:creator>
  <dc:description/>
  <cp:keywords/>
  <dc:language>en-US</dc:language>
  <cp:lastModifiedBy>Ewa Czarnecka</cp:lastModifiedBy>
  <dcterms:modified xsi:type="dcterms:W3CDTF">2008-01-23T08:55:00Z</dcterms:modified>
  <cp:revision>1</cp:revision>
  <dc:subject/>
  <dc:title>KRYTERIA STRATEGICZNE WYBORU PROJEKTÓW W RAMACH REGIONALNEGO PROGRAMU OPERACYJNEGO WARMIA I MAZURY NA LATA 2007-2013</dc:title>
</cp:coreProperties>
</file>