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432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Załącznik nr 1 do Uchwały nr 3/15/08/III</w:t>
      </w:r>
    </w:p>
    <w:p>
      <w:pPr>
        <w:pStyle w:val="Normal"/>
        <w:autoSpaceDE w:val="false"/>
        <w:spacing w:lineRule="auto" w:line="360"/>
        <w:ind w:firstLine="432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 xml:space="preserve">Zarządu Województwa Warmińsko-Mazurskiego </w:t>
      </w:r>
    </w:p>
    <w:p>
      <w:pPr>
        <w:pStyle w:val="Normal"/>
        <w:autoSpaceDE w:val="false"/>
        <w:spacing w:lineRule="auto" w:line="360"/>
        <w:ind w:firstLine="432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z dnia 17 stycznia 2008 r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b/>
          <w:b/>
          <w:bCs/>
          <w:i/>
          <w:i/>
          <w:sz w:val="20"/>
          <w:szCs w:val="20"/>
        </w:rPr>
      </w:pPr>
      <w:r>
        <w:rPr>
          <w:rFonts w:cs="Garamond" w:ascii="Garamond" w:hAnsi="Garamond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Garamond" w:ascii="Garamond" w:hAnsi="Garamond"/>
          <w:b/>
          <w:bCs/>
        </w:rPr>
        <w:t>KRYTERIA FORMALNE WYBORU PROJEKTÓW W RAMACH REGIONALNEGO PROGRAMU OPERCAYJNEGO WARMIA I MAZURY NA LATA 2007-2013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pletność wnios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pletność załącznik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 kwalifikuje się w ramach danego działania/poddział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 realizowany jest w granicach administracyjnych województwa warmińsko-mazurskiego (z  wyłączeniem projektów promocyjnych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  <w:lang w:eastAsia="en-US"/>
        </w:rPr>
        <w:t>Wartość dofinansowania nie przekracza maksymalnej i nie jest niższa niż minimalna kwota wsparcia dla działania</w:t>
      </w:r>
      <w:r>
        <w:rPr>
          <w:rFonts w:cs="Garamond" w:ascii="Garamond" w:hAnsi="Garamond"/>
        </w:rPr>
        <w:t xml:space="preserve"> (jeżeli dotycz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Wartość projektu jest zgodna z limitem podanym w Uszczegółowieniu RPO Warmia </w:t>
        <w:br/>
        <w:t>i Mazury  na lata 2007-2013 (jeżeli dotycz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</w:rPr>
        <w:t>Wnioskodawca nie podlega wykluczeniu z ubiegania się o dofinansowa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</w:rPr>
        <w:t>Okres realizacji projektu zgodny z zasadą n+3 (w przypadku projektów złożonych do 2010 r.), n+2 (w przypadku projektów złożonych po 2010 r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aramond" w:ascii="Garamond" w:hAnsi="Garamond"/>
        </w:rPr>
        <w:t>Procentowy udział dofinansowania ze środków publicznych jest zgodny z maksymalnym limitem przewidzianym w Uszczegółowieniu RPO Warmia i Mazury na lata 2007-201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walifikowalność kategorii kosztów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Szczegółowe definicje kryteriów zawarte są w Liście sprawdzającej, będącej załącznikiem do Regulaminu naboru i oceny wniosków o dofinansowanie realizacji projektu ze środków Europejskiego Funduszu Rozwoju Regionalnego w ramach RPO Warmia i Mazury na lata </w:t>
        <w:br/>
        <w:t>2007-20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38:00Z</dcterms:created>
  <dc:creator>Ewa Czarnecka</dc:creator>
  <dc:description/>
  <cp:keywords/>
  <dc:language>en-US</dc:language>
  <cp:lastModifiedBy>Ewa Czarnecka</cp:lastModifiedBy>
  <dcterms:modified xsi:type="dcterms:W3CDTF">2008-02-08T12:26:00Z</dcterms:modified>
  <cp:revision>4</cp:revision>
  <dc:subject/>
  <dc:title>Załącznik nr 1 do Uchwały nr 3/15/08/III</dc:title>
</cp:coreProperties>
</file>