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cs="Garamond" w:ascii="Garamond" w:hAnsi="Garamond"/>
          <w:b/>
        </w:rPr>
        <w:t>KRYTERIA DLA OSI PRIORYTETOWEJ POMOC TECHNICZNA W RAMACH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REGIONALNEGO PROGRAMU OPERACYJNEGO WARMIA I MAZURY 2007-2013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ryteria formal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1. Kompletność wniosku.</w:t>
      </w:r>
    </w:p>
    <w:p>
      <w:pPr>
        <w:pStyle w:val="Normal"/>
        <w:spacing w:lineRule="auto" w:line="360"/>
        <w:rPr/>
      </w:pPr>
      <w:r>
        <w:rPr/>
        <w:t>2. Kompletność załączników.</w:t>
      </w:r>
    </w:p>
    <w:p>
      <w:pPr>
        <w:pStyle w:val="Normal"/>
        <w:spacing w:lineRule="auto" w:line="360"/>
        <w:rPr/>
      </w:pPr>
      <w:r>
        <w:rPr/>
        <w:t>3. Roczny Plan Działań zawiera operacje finansowane w ramach osi priorytetowej.</w:t>
      </w:r>
    </w:p>
    <w:p>
      <w:pPr>
        <w:pStyle w:val="Normal"/>
        <w:spacing w:lineRule="auto" w:line="360"/>
        <w:rPr/>
      </w:pPr>
      <w:r>
        <w:rPr/>
        <w:t xml:space="preserve">4. Roczny Plan Działań realizowany jest w granicach administracyjnych województwa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warmińsko – mazurskiego (z wyłączeniem operacji promocyjnych).</w:t>
      </w:r>
    </w:p>
    <w:p>
      <w:pPr>
        <w:pStyle w:val="Normal"/>
        <w:spacing w:lineRule="auto" w:line="360"/>
        <w:rPr/>
      </w:pPr>
      <w:r>
        <w:rPr/>
        <w:t>5. Okres realizacji Rocznego Planu działań zgodny z zasadą n+3 (w przypadku projektów złożonych do 2010r.), n+2 (w przypadku projektów złożonych po 2010r.).</w:t>
      </w:r>
    </w:p>
    <w:p>
      <w:pPr>
        <w:pStyle w:val="Normal"/>
        <w:spacing w:lineRule="auto" w:line="360"/>
        <w:rPr/>
      </w:pPr>
      <w:r>
        <w:rPr/>
        <w:t xml:space="preserve">6. Procentowy udział dofinansowania z EFRR jest zgodny z maksymalnym limitem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przewidzianym w Uszczegółowieniu RPO WiM  na lata 2007-2013.</w:t>
      </w:r>
    </w:p>
    <w:p>
      <w:pPr>
        <w:pStyle w:val="Normal"/>
        <w:spacing w:lineRule="auto" w:line="360"/>
        <w:rPr/>
      </w:pPr>
      <w:r>
        <w:rPr/>
        <w:t xml:space="preserve">7. Wartość dofinansowania nie przekracza maksymalnej i nie jest niższa niż minimalna kwota   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wsparcia dla działania/poddziałania (jeżeli dotyczy).</w:t>
      </w:r>
    </w:p>
    <w:p>
      <w:pPr>
        <w:pStyle w:val="Normal"/>
        <w:spacing w:lineRule="auto" w:line="360"/>
        <w:rPr/>
      </w:pPr>
      <w:r>
        <w:rPr/>
        <w:t xml:space="preserve">8. Wartość operacji zawartych w Rocznym Planie Działań jest zgodna z limitem podanym w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Uszczegółowieniu RPO WiM (jeżeli dotyczy).</w:t>
      </w:r>
    </w:p>
    <w:p>
      <w:pPr>
        <w:pStyle w:val="Normal"/>
        <w:spacing w:lineRule="auto" w:line="360"/>
        <w:rPr/>
      </w:pPr>
      <w:r>
        <w:rPr/>
        <w:t>9. Kwalifikowalność kategorii kosztów.</w:t>
      </w:r>
    </w:p>
    <w:p>
      <w:pPr>
        <w:pStyle w:val="Normal"/>
        <w:spacing w:lineRule="auto" w:line="360"/>
        <w:rPr/>
      </w:pPr>
      <w:r>
        <w:rPr/>
        <w:t xml:space="preserve">10. Wnioskodawca nie podlega wykluczeniu z ubiegania się o dofinansowanie ( na podst. art.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211 ustawy z dnia 30 czerwca 2005r. o finansach publicznych).</w:t>
      </w:r>
    </w:p>
    <w:p>
      <w:pPr>
        <w:pStyle w:val="Normal"/>
        <w:spacing w:lineRule="auto" w:line="360"/>
        <w:rPr/>
      </w:pPr>
      <w:r>
        <w:rPr/>
        <w:t xml:space="preserve">11. Zgodność działań informacyjnych i promocyjnych z Planem Komunikacji RPO Warmia 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i Mazury 2007-2013.</w:t>
      </w:r>
    </w:p>
    <w:p>
      <w:pPr>
        <w:pStyle w:val="Normal"/>
        <w:spacing w:lineRule="auto" w:line="360"/>
        <w:rPr/>
      </w:pPr>
      <w:r>
        <w:rPr/>
        <w:t>12. Zgodność działań ewaluacyjnych z Planem Ewaluacji RPO Warmia i Mazury 2007-20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Garamond" w:ascii="Garamond" w:hAnsi="Garamond"/>
        </w:rPr>
        <w:t>Szczegółowe definicje kryteriów zawarte są w Liście sprawdzającej, będącej załącznikiem do Instrukcji Wykonawczej Instytucji Zarządzającej  Regionalnym Programem Operacyjnym Warmia i Mazury na lata 2007-2013 w zakresie pomocy technicznej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Kryteria merytoryczne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8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azwa kryteriu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kala punktowa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adność i odpowiednia wysokość przedstawionych w Rocznym Planie Działań kosztów kwalifikowanych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/NIE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ójność informacji zawartych w Rocznym Planie Działań z informacjami zawartymi w załącznikach do  plan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/NIE</w:t>
            </w:r>
          </w:p>
        </w:tc>
      </w:tr>
      <w:tr>
        <w:trPr>
          <w:trHeight w:val="6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3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cje finansowe ujęte we właściwej kategorii interwencj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/NIE</w:t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wałość projektu i wykonalność instytucjonalna (gwarantuje stabilność finansową oraz trwałość struktury instytucjonalnej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/NIE</w:t>
            </w:r>
          </w:p>
        </w:tc>
      </w:tr>
      <w:tr>
        <w:trPr>
          <w:trHeight w:val="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ektywność ekonomiczna projektu w stosunku do kosztów jego realizacji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/NIE</w:t>
            </w:r>
          </w:p>
        </w:tc>
      </w:tr>
      <w:tr>
        <w:trPr>
          <w:trHeight w:val="248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.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zny Plan Działań jest zgodny z horyzontalnymi politykami wspólnoty, w tym w szczególności z politykami w zakresie:</w:t>
            </w:r>
          </w:p>
          <w:p>
            <w:pPr>
              <w:pStyle w:val="Normal"/>
              <w:rPr/>
            </w:pPr>
            <w:r>
              <w:rPr/>
              <w:t>- równości mężczyzn i kobiet oraz niedyskryminacji,</w:t>
            </w:r>
          </w:p>
          <w:p>
            <w:pPr>
              <w:pStyle w:val="Normal"/>
              <w:rPr/>
            </w:pPr>
            <w:r>
              <w:rPr/>
              <w:t>- zrównoważonego rozwoju,</w:t>
            </w:r>
          </w:p>
          <w:p>
            <w:pPr>
              <w:pStyle w:val="Normal"/>
              <w:rPr/>
            </w:pPr>
            <w:r>
              <w:rPr/>
              <w:t>- konkurencji oraz zamówień publicznych,</w:t>
            </w:r>
          </w:p>
          <w:p>
            <w:pPr>
              <w:pStyle w:val="Normal"/>
              <w:rPr/>
            </w:pPr>
            <w:r>
              <w:rPr/>
              <w:t>- społeczeństwa informacyjneg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/NIE</w:t>
            </w:r>
          </w:p>
        </w:tc>
      </w:tr>
      <w:tr>
        <w:trPr>
          <w:trHeight w:val="248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godność wskaźników wykazanych w Rocznym Planie Działań z Uszczegółowieniem RPO WiM na lata 2007-20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AK/NI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Garamond" w:ascii="Garamond" w:hAnsi="Garamond"/>
        </w:rPr>
        <w:t>Szczegółowe definicje kryteriów zawarte są w Liście sprawdzającej, będącej załącznikiem do Instrukcji Wykonawczej Instytucji Zarządzającej  Regionalnym Programem Operacyjnym Warmia i Mazury na lata 2007-2013 w zakresie pomocy technicznej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13:00Z</dcterms:created>
  <dc:creator>Ewa Czarnecka</dc:creator>
  <dc:description/>
  <cp:keywords/>
  <dc:language>en-US</dc:language>
  <cp:lastModifiedBy>Ewa Czarnecka</cp:lastModifiedBy>
  <dcterms:modified xsi:type="dcterms:W3CDTF">2008-01-23T09:30:00Z</dcterms:modified>
  <cp:revision>5</cp:revision>
  <dc:subject/>
  <dc:title>KRYTERIA DLA OSI PRIORYTETOWEJ POMOC TECHNICZNA W RAMACH</dc:title>
</cp:coreProperties>
</file>