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: 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: …………………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Samorząd Województwa ………….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e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u Województwa ……………………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e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Koszty opłaty skarbowej ponosi wystawca weksla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  <w:r>
        <w:rPr>
          <w:color w:val="000000"/>
          <w:spacing w:val="-3"/>
        </w:rPr>
        <w:t>...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  <w:t>(czytelny podpis oraz pieczęć akceptanta)</w:t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Stwierdzam własnoręczność podpisów wystawcy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4:46:00Z</dcterms:created>
  <dc:creator>MBR</dc:creator>
  <dc:description/>
  <dc:language>en-US</dc:language>
  <cp:lastModifiedBy>M</cp:lastModifiedBy>
  <dcterms:modified xsi:type="dcterms:W3CDTF">2008-09-15T12:15:00Z</dcterms:modified>
  <cp:revision>5</cp:revision>
  <dc:subject/>
  <dc:title>……………………</dc:title>
</cp:coreProperties>
</file>