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9144550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Fonts w:cs="Times" w:ascii="Times" w:hAnsi="Times"/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>
        <w:trHeight w:val="351" w:hRule="atLeast"/>
      </w:trPr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MC</cp:lastModifiedBy>
  <cp:lastPrinted>2009-04-07T13:30:00Z</cp:lastPrinted>
  <dcterms:modified xsi:type="dcterms:W3CDTF">2009-04-30T07:40:00Z</dcterms:modified>
  <cp:revision>27</cp:revision>
  <dc:subject/>
  <dc:title> </dc:title>
</cp:coreProperties>
</file>