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71719317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 xml:space="preserve">został rozpatrzony pozytywnie. 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LGD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Deklaracja do weksla in blanco oraz Weksel in blanco, który stanowił będzie prawne zabezpieczenie wykonania zapisów umowy. 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LGD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eklaracji do weksla in blanco i Weksla in blanco oraz notarialnego oświadczenia o dobrowolnym poddaniu się egzekucji</w:t>
      </w:r>
      <w:r>
        <w:rPr>
          <w:rFonts w:cs="Times" w:ascii="Times" w:hAnsi="Times"/>
          <w:vertAlign w:val="superscript"/>
        </w:rPr>
        <w:t xml:space="preserve"> </w:t>
      </w:r>
      <w:r>
        <w:rPr>
          <w:rFonts w:cs="Times" w:ascii="Times" w:hAnsi="Times"/>
        </w:rPr>
        <w:t xml:space="preserve">albo </w:t>
      </w:r>
    </w:p>
    <w:p>
      <w:pPr>
        <w:pStyle w:val="Tekstpodstawowy2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" w:ascii="Times" w:hAnsi="Times"/>
        </w:rPr>
        <w:t>Poręczenia lub gwarancji udzielonej przez jednostki samorządu terytorialnego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niniejsze pismo jest pozytywną opinią w rozumieniu § 2 ust 3 pkt 2 </w:t>
      </w:r>
      <w:r>
        <w:rPr/>
        <w:t>Rozporządzenia Rady Ministrów z dnia 12 sierpnia 2008r. w sprawie pożyczek z budżetu państwa na wyprzedzające finansowanie w ramach programu rozwoju obszarów wiejskich (Dz.U. z 2008r. Nr 156, poz. 96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ja jest zamieszczana, jeśli LGD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42:00Z</dcterms:created>
  <dc:creator>Monika Cichosz</dc:creator>
  <dc:description/>
  <dc:language>en-US</dc:language>
  <cp:lastModifiedBy>MC</cp:lastModifiedBy>
  <cp:lastPrinted>2009-04-28T12:21:00Z</cp:lastPrinted>
  <dcterms:modified xsi:type="dcterms:W3CDTF">2009-04-30T07:38:00Z</dcterms:modified>
  <cp:revision>11</cp:revision>
  <dc:subject/>
  <dc:title> </dc:title>
</cp:coreProperties>
</file>