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81050547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przejmie informuję, że w odniesieniu do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…………… roku, w związku ze złożoną prośbą LGD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>
          <w:b/>
        </w:rPr>
        <w:t xml:space="preserve"> wykonania przez LGD następujących czynności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określenie rodzaju czynności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9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iCs/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Strona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1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z 1</w:t>
          </w:r>
        </w:p>
      </w:tc>
    </w:tr>
  </w:tbl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§ 10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19:00Z</dcterms:created>
  <dc:creator>Monika Cichosz</dc:creator>
  <dc:description/>
  <dc:language>en-US</dc:language>
  <cp:lastModifiedBy>MC</cp:lastModifiedBy>
  <cp:lastPrinted>2008-07-14T14:28:00Z</cp:lastPrinted>
  <dcterms:modified xsi:type="dcterms:W3CDTF">2009-04-30T07:40:00Z</dcterms:modified>
  <cp:revision>23</cp:revision>
  <dc:subject/>
  <dc:title> </dc:title>
</cp:coreProperties>
</file>