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ługa wniosku o przyznanie pomocy w ramach działania 4.31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Funkcjonowanie lokalnej grupy działania, nabywanie umiejętności i aktywizacja”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4: LEADE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0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/>
      </w:pPr>
      <w:r>
        <w:rPr>
          <w:sz w:val="32"/>
          <w:szCs w:val="32"/>
        </w:rPr>
        <w:t xml:space="preserve">wersja </w:t>
        <w:tab/>
        <w:t>ZATWIERDZONA 3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……………….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8352265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oraz wniosku o wyprzedzające finansowanie w ramach działania Funkcjonowanie lokalnej grupy działania, nabywanie umiejętności i aktywizacja PROW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66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67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stępn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68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formalna, zgodności z zasadami przyznania pomocy, limitu i poziomu pomocy, zasadności kosztów, krzyżowa oraz wniosku o wyprzedzające finansowanie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69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70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71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- </w:t>
            </w:r>
            <w:r>
              <w:rPr>
                <w:rStyle w:val="IndexLink"/>
                <w:bCs/>
              </w:rPr>
              <w:t>Pozostawienie wniosku o przyznanie pomocy bez rozpatrzenia/ odmowa przyznania pomocy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72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352273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- Przywrócenie terminu wykonania czynności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5227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5227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52276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35227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4.31 „Funkcjonowanie lokalnej grupy działania, nabywanie umiejętności i aktywizacja” PROW 2007-2013.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28352265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 xml:space="preserve"> w ramach działania Funkcjonowanie lokalnej grupy działania, nabywanie umiejętności i aktywizacja PROW 2007-2013</w:t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1" w:name="__RefHeading___Toc228352266"/>
      <w:bookmarkEnd w:id="1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00625" cy="470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2" w:name="__RefHeading___Toc228352267"/>
      <w:r>
        <w:rPr>
          <w:sz w:val="24"/>
          <w:szCs w:val="24"/>
        </w:rPr>
        <w:t>Przebieg procesu – Ocena wstępna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79420" cy="803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3" w:name="__RefHeading___Toc228352268"/>
      <w:bookmarkEnd w:id="3"/>
      <w:r>
        <w:rPr>
          <w:sz w:val="24"/>
          <w:szCs w:val="24"/>
        </w:rPr>
        <w:t>Przebieg procesu – Ocena formalna, zgodności z zasadami przyznania pomocy, limitu i poziomu pomocy, zasadności kosztów, krzyżowa oraz wniosku o wyprzedzające finansowani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06570" cy="822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874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734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rPr/>
      </w:pPr>
      <w:bookmarkStart w:id="4" w:name="__RefHeading___Toc228352269"/>
      <w:bookmarkEnd w:id="4"/>
      <w:r>
        <w:rPr>
          <w:sz w:val="24"/>
          <w:szCs w:val="24"/>
        </w:rPr>
        <w:t>Przebieg procesu – Weryfikacja rzeteln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7620" cy="781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8"/>
        </w:numPr>
        <w:rPr/>
      </w:pPr>
      <w:bookmarkStart w:id="5" w:name="__RefHeading___Toc228352270"/>
      <w:bookmarkEnd w:id="5"/>
      <w:r>
        <w:rPr>
          <w:sz w:val="24"/>
          <w:szCs w:val="24"/>
        </w:rPr>
        <w:t>Przebieg procesu – Ocena końc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10435" cy="2696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6" w:name="__RefHeading___Toc228352271"/>
      <w:bookmarkEnd w:id="6"/>
      <w:r>
        <w:rPr>
          <w:sz w:val="24"/>
          <w:szCs w:val="24"/>
        </w:rPr>
        <w:t xml:space="preserve">Przebieg procesu - </w:t>
      </w:r>
      <w:r>
        <w:rPr>
          <w:bCs/>
          <w:color w:val="000000"/>
          <w:sz w:val="24"/>
          <w:szCs w:val="24"/>
        </w:rPr>
        <w:t>Pozostawienie wniosku o przyznanie pomocy bez rozpatrzenia/ odmowa przyznania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280535" cy="335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7" w:name="__RefHeading___Toc228352272"/>
      <w:bookmarkEnd w:id="7"/>
      <w:r>
        <w:rPr>
          <w:sz w:val="24"/>
          <w:szCs w:val="24"/>
        </w:rPr>
        <w:t>Przebieg procesu – Podpisanie umow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17695" cy="749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8"/>
        </w:numPr>
        <w:rPr>
          <w:sz w:val="24"/>
          <w:szCs w:val="24"/>
        </w:rPr>
      </w:pPr>
      <w:bookmarkStart w:id="8" w:name="__RefHeading___Toc228352273"/>
      <w:bookmarkEnd w:id="8"/>
      <w:r>
        <w:rPr>
          <w:sz w:val="24"/>
          <w:szCs w:val="24"/>
        </w:rPr>
        <w:t>Przebieg procesu - Przywrócenie terminu wykonania czynnośc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20920" cy="458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8"/>
        </w:numPr>
        <w:rPr/>
      </w:pPr>
      <w:bookmarkStart w:id="9" w:name="__RefHeading___Toc228352274"/>
      <w:bookmarkEnd w:id="9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960"/>
                                  <a:ext cx="23616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9;width:371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8"/>
        </w:numPr>
        <w:rPr/>
      </w:pPr>
      <w:bookmarkStart w:id="10" w:name="__RefHeading___Toc228352275"/>
      <w:bookmarkEnd w:id="10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oPP/WoWF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/</w:t>
              <w:br/>
              <w:t>Kopia WoW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ie odpowiedzi z Centrali ARiMR w sprawie przekazania informacji czy LGD nie podlega/podlegają wykluczeniu z otrzymania pomocy finans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uzyskania dodatkowych wyjaśnień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w sprawie wydłużenia terminu rozpatrywania wniosku o przyznanie pomocy/wniosku o wyprzedzające finansowanie (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 od LGD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LGD w sprawie uzupełnień/ponownych uzupełnień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pisma do ARiMR </w:t>
              <w:br/>
              <w:t>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</w:tc>
      </w:tr>
      <w:tr>
        <w:trPr>
          <w:trHeight w:val="13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pisma zapraszającego na podpisanie umowy </w:t>
            </w:r>
            <w:r>
              <w:rPr>
                <w:bCs/>
                <w:sz w:val="22"/>
                <w:szCs w:val="22"/>
              </w:rPr>
              <w:t>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wniosku o przywrócenie termin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pisma w sprawie wydłużenia terminu rozpatrywania wniosku o przyznanie pomocy </w:t>
            </w:r>
            <w:r>
              <w:rPr>
                <w:bCs/>
                <w:sz w:val="22"/>
                <w:szCs w:val="22"/>
              </w:rPr>
              <w:t>i wniosku o wyprzedzające finansowanie (jeśli występowa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wierdzenie przyjęcia wniosku na kopii jego pierwszej strony wniosk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pia WoPP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W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20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wyprzedzająceg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/wydłużenia terminu rozpatrywania WoPP/WoWF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uzyskania dodatkowych wyjaśnień lub opin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oPP/WoWF (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, krzyżowej oraz wniosku o wyprzedzające finansowanie (Część B6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 (Część B6 II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 (Część B6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po I uzupełnieniu /wyjaśnieniu (Część B6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(Część B6 IV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/wyjaśnień (Część B6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i kwoty wyprzedzającego finansowania (Część B6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orządzenie i parafowanie 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5 Ocena końcow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(Część 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ostawienie wniosku bez rozpatrzenia/odmowa przyznania pomocy (Część E). 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4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zapraszającego LGD na podpisanie umowy przyznania pomocy </w:t>
            </w:r>
            <w:r>
              <w:rPr>
                <w:bCs/>
                <w:sz w:val="22"/>
                <w:szCs w:val="22"/>
              </w:rPr>
              <w:t>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LGD nie stawiła się w terminie ale skontaktowała się w celu ustalenia nowego terminu na podpisanie umowy, ustalenie nowego terminu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T-1/182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wpłynięcia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99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niosku o przyznanie pomocy i wniosku o wyprzedzające finansowanie (jeśli występowa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przedmiotowej procedu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</w:tr>
      <w:tr>
        <w:trPr>
          <w:trHeight w:val="117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wyprzedzająceg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(Część B6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uzupełnień/wyjaśnień </w:t>
              <w:br/>
              <w:t>(Część B6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uzupełnień/wyjaśnień po I uzupełnieniu (Część B6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II uzupełnień/wyjaśnień (Część B6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(Część B6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4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(Część 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oceny wstępnej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 pomocy, zasadności kosztów oraz krzyżowej (B5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. Podanie wyniku oceny formalnej zgodności z zasadami przyznawania pomocy, limitu i poziomu pomocy, zasadności kosztów oraz krzyżowej (Cześć B 6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(Część D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5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17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yskania dodatkowych wyjaśnień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o wydłużeniu terminu rozpatrywania </w:t>
            </w:r>
            <w:r>
              <w:rPr>
                <w:bCs/>
                <w:sz w:val="22"/>
                <w:szCs w:val="22"/>
              </w:rPr>
              <w:t xml:space="preserve">wniosku o przyznanie pomocy/wniosku o wyprzedzające finansowanie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ń/ ponownych uzupełnień/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</w:tc>
      </w:tr>
      <w:tr>
        <w:trPr>
          <w:trHeight w:val="16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 4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zapraszającego LGD na podpisanie umowy przyznania pomocy </w:t>
            </w:r>
            <w:r>
              <w:rPr>
                <w:bCs/>
                <w:sz w:val="22"/>
                <w:szCs w:val="22"/>
              </w:rPr>
              <w:t>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 3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w sprawie wydłużenia terminu rozpatrywania wniosku o przyznanie pomocy </w:t>
            </w:r>
            <w:r>
              <w:rPr>
                <w:bCs/>
                <w:sz w:val="22"/>
                <w:szCs w:val="22"/>
              </w:rPr>
              <w:t>i wniosku o wyprzedzające finansowanie (jeśli występowa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28352276"/>
      <w:bookmarkEnd w:id="11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228352277"/>
      <w:bookmarkEnd w:id="12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Fonts w:cs="Times New Roman" w:ascii="Times New Roman" w:hAnsi="Times New Roman"/>
          <w:sz w:val="24"/>
          <w:szCs w:val="24"/>
        </w:rPr>
        <w:t>w ramach działania 4.31 „Funkcjonowanie lokalnej grupy działania, nabywanie umiejętności i aktywizacja” PROW 2007-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17"/>
        <w:gridCol w:w="6211"/>
      </w:tblGrid>
      <w:tr>
        <w:trPr>
          <w:trHeight w:val="5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do ARiMR w sprawie przekazania informacji czy LGD nie figuruje w Rejestrze Podmiotów Wykluczonych/Nierzetelnych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w sprawie uzupełnień/ponownych uzupełnień/wyjaśnień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zapraszającego LGD na podpisanie umowy przyznania pomocy wraz z informacją czy przysługuje LGD wyprzedzające finansowanie jeśli o nie występował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Zał.1 do pisma </w:t>
              <w:br/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2 do pisma 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weksl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3 do pisma </w:t>
              <w:br/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 dla wyprzedzającego finansowani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4 do pisma 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weksla dla wyprzedzającego finansowani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4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 w:val="22"/>
                <w:szCs w:val="22"/>
              </w:rPr>
              <w:t>Wzór pisma w sprawie odmowy przyznania pomocy wraz z informacją, że w konsekwencji nie przysługuje LGD wyprzedzające finansowanie jeśli o nie występował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5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 i wniosku o wyprzedzające finansowanie (jeśli występował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6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/wniosku o wyprzedzające finansowanie  (wystąpienie do innego podmiotu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7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uzyskania dodatkowych wyjaśnień lub opinii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8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przypadku rezygnacji LGD z ubiegania się o przyznanie pomocy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9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informującego o przywróceniu terminu.</w:t>
            </w:r>
          </w:p>
        </w:tc>
      </w:tr>
      <w:tr>
        <w:trPr>
          <w:trHeight w:val="460" w:hRule="atLeast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7" w:right="926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10/v.3/z</w:t>
    </w:r>
  </w:p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30.04.2009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jeśli Wnioskodawca ubiega się o wyprzedzające finansowanie kosztów kwalifikowalnych operacj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jeśli Wnioskodawca ubiega się o wyprzedzające finansowanie kosztów kwalifikowalnych oper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b w:val="false"/>
      <w:i w:val="false"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1z0">
    <w:name w:val="WW8Num111z0"/>
    <w:qFormat/>
    <w:rPr/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/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2">
    <w:name w:val="WW8Num128z2"/>
    <w:qFormat/>
    <w:rPr>
      <w:rFonts w:ascii="Wingdings 3" w:hAnsi="Wingdings 3" w:cs="Wingdings 3"/>
    </w:rPr>
  </w:style>
  <w:style w:type="character" w:styleId="WW8Num128z3">
    <w:name w:val="WW8Num128z3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</w:rPr>
  </w:style>
  <w:style w:type="character" w:styleId="WW8Num132z1">
    <w:name w:val="WW8Num132z1"/>
    <w:qFormat/>
    <w:rPr>
      <w:rFonts w:ascii="Courier New" w:hAnsi="Courier New" w:cs="Courier New"/>
      <w:b w:val="false"/>
      <w:i w:val="false"/>
      <w:color w:val="000000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4z0">
    <w:name w:val="WW8Num134z0"/>
    <w:qFormat/>
    <w:rPr/>
  </w:style>
  <w:style w:type="character" w:styleId="WW8Num134z2">
    <w:name w:val="WW8Num13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2">
    <w:name w:val="WW8Num14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1">
    <w:name w:val="WW8Num152z1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4z2">
    <w:name w:val="WW8Num16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b w:val="false"/>
      <w:i w:val="false"/>
      <w:color w:val="00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  <w:b w:val="false"/>
      <w:i w:val="false"/>
      <w:color w:val="000000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sz w:val="26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/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/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sz w:val="18"/>
      <w:szCs w:val="18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b w:val="false"/>
      <w:i w:val="false"/>
      <w:color w:val="000000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Times New Roman" w:hAnsi="Times New Roman" w:eastAsia="Times New Roman" w:cs="Times New Roman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i w:val="fals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</w:rPr>
  </w:style>
  <w:style w:type="character" w:styleId="WW8Num226z1">
    <w:name w:val="WW8Num226z1"/>
    <w:qFormat/>
    <w:rPr>
      <w:rFonts w:ascii="Wingdings" w:hAnsi="Wingdings" w:cs="Wingdings"/>
      <w:b w:val="false"/>
      <w:i w:val="false"/>
      <w:color w:val="000000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2">
    <w:name w:val="WW8Num234z2"/>
    <w:qFormat/>
    <w:rPr>
      <w:rFonts w:ascii="Times New Roman" w:hAnsi="Times New Roman" w:eastAsia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40z1">
    <w:name w:val="WW8Num240z1"/>
    <w:qFormat/>
    <w:rPr>
      <w:rFonts w:ascii="Times New Roman" w:hAnsi="Times New Roman" w:eastAsia="Times New Roman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sz w:val="26"/>
    </w:rPr>
  </w:style>
  <w:style w:type="character" w:styleId="WW8Num258z0">
    <w:name w:val="WW8Num258z0"/>
    <w:qFormat/>
    <w:rPr>
      <w:rFonts w:ascii="Symbol" w:hAnsi="Symbol" w:cs="Symbol"/>
      <w:b w:val="false"/>
      <w:i w:val="false"/>
      <w:color w:val="000000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sz w:val="24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b/>
      <w:i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Symbol" w:hAnsi="Symbol" w:cs="Symbol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/>
  </w:style>
  <w:style w:type="character" w:styleId="WW8Num275z4">
    <w:name w:val="WW8Num275z4"/>
    <w:qFormat/>
    <w:rPr>
      <w:rFonts w:ascii="Courier New" w:hAnsi="Courier New" w:cs="Courier New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5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5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8:00Z</dcterms:created>
  <dc:creator>BZD</dc:creator>
  <dc:description/>
  <dc:language>en-US</dc:language>
  <cp:lastModifiedBy>MC</cp:lastModifiedBy>
  <cp:lastPrinted>2009-04-29T13:09:00Z</cp:lastPrinted>
  <dcterms:modified xsi:type="dcterms:W3CDTF">2009-04-30T07:44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786667</vt:r8>
  </property>
  <property fmtid="{D5CDD505-2E9C-101B-9397-08002B2CF9AE}" pid="3" name="_AuthorEmail">
    <vt:lpwstr>Monika.Cichosz@arimr.gov.pl</vt:lpwstr>
  </property>
  <property fmtid="{D5CDD505-2E9C-101B-9397-08002B2CF9AE}" pid="4" name="_AuthorEmailDisplayName">
    <vt:lpwstr>Cichosz.Monika</vt:lpwstr>
  </property>
  <property fmtid="{D5CDD505-2E9C-101B-9397-08002B2CF9AE}" pid="5" name="_EmailSubject">
    <vt:lpwstr>KP_010</vt:lpwstr>
  </property>
  <property fmtid="{D5CDD505-2E9C-101B-9397-08002B2CF9AE}" pid="6" name="_PreviousAdHocReviewCycleID">
    <vt:r8>1196797571</vt:r8>
  </property>
  <property fmtid="{D5CDD505-2E9C-101B-9397-08002B2CF9AE}" pid="7" name="_ReviewingToolsShownOnce">
    <vt:lpwstr/>
  </property>
</Properties>
</file>