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9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gridSpan w:val="2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., tytuł operacji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peracja będzie oczekiwać na dostępność środków finansowych w danym nabo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iż zgodnie z § 8a ust.1 Rozporządzenia Ministra Rolnictwa i Rozwoju Wsi z dnia 27 lutego 2008 r. w sprawie podziału środków Programu Rozwoju Obszarów Wiejskich na lata 2007 – 2013 (Dz. U. Nr 34, poz. 199, z późn. zm.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Niepotrzebne skreślić</w:t>
      </w:r>
    </w:p>
    <w:sectPr>
      <w:footerReference w:type="default" r:id="rId4"/>
      <w:type w:val="nextPage"/>
      <w:pgSz w:w="11906" w:h="16838"/>
      <w:pgMar w:left="1134" w:right="851" w:gutter="284" w:header="0" w:top="143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5715</wp:posOffset>
              </wp:positionV>
              <wp:extent cx="967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12.65pt;mso-wrap-distance-left:0pt;mso-wrap-distance-right:0pt;mso-wrap-distance-top:0pt;mso-wrap-distance-bottom:0pt;margin-top:0.4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3:00Z</dcterms:created>
  <dc:creator>BZD</dc:creator>
  <dc:description/>
  <dc:language>en-US</dc:language>
  <cp:lastModifiedBy>Kalkosińska</cp:lastModifiedBy>
  <dcterms:modified xsi:type="dcterms:W3CDTF">2009-04-28T06:49:00Z</dcterms:modified>
  <cp:revision>3</cp:revision>
  <dc:subject/>
  <dc:title> </dc:title>
</cp:coreProperties>
</file>