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0" w:type="dxa"/>
            <w:gridSpan w:val="2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404"/>
        <w:gridCol w:w="302"/>
        <w:gridCol w:w="131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rzyznanie pomocy w ramach działania 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……………………, tytuł operacji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ystąpiła konieczność uzyskania opinii/informacji w następującym  zakresie: …………………………………………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</w:t>
      </w:r>
    </w:p>
    <w:p>
      <w:pPr>
        <w:pStyle w:val="Normal"/>
        <w:jc w:val="both"/>
        <w:rPr/>
      </w:pPr>
      <w:r>
        <w:rPr/>
        <w:t>.……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.. nr telefonu ..…………………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92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(Dz. U. Nr 64, poz.427 oraz z 2008 r. (Dz. U. Nr 98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 także skarg i wniosk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1:00Z</dcterms:created>
  <dc:creator>BZD</dc:creator>
  <dc:description/>
  <dc:language>en-US</dc:language>
  <cp:lastModifiedBy>Kalkosińska</cp:lastModifiedBy>
  <dcterms:modified xsi:type="dcterms:W3CDTF">2009-04-28T06:44:00Z</dcterms:modified>
  <cp:revision>3</cp:revision>
  <dc:subject/>
  <dc:title> </dc:title>
</cp:coreProperties>
</file>