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080" w:leader="none"/>
        </w:tabs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4.3 Karta Aktualizacji</w:t>
      </w:r>
    </w:p>
    <w:p>
      <w:pPr>
        <w:pStyle w:val="Heading"/>
        <w:rPr/>
      </w:pPr>
      <w:r>
        <w:rPr/>
        <w:t xml:space="preserve">KARTA AKTUALIZACJI </w:t>
      </w:r>
      <w:r>
        <w:rPr>
          <w:b w:val="false"/>
        </w:rPr>
        <w:t>KP-611-167-ARiMR/3/z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Znak sprawy:</w:t>
      </w:r>
      <w:r>
        <w:rPr>
          <w:b w:val="false"/>
          <w:bCs w:val="false"/>
          <w:sz w:val="24"/>
        </w:rPr>
        <w:t xml:space="preserve"> DKM-611-18/WKDI/SS/09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b/>
          <w:b/>
          <w:bCs/>
        </w:rPr>
      </w:pPr>
      <w:r>
        <w:rPr>
          <w:b/>
          <w:bCs/>
        </w:rPr>
        <w:t>Opis zmian: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5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58"/>
        <w:gridCol w:w="1883"/>
        <w:gridCol w:w="4855"/>
        <w:gridCol w:w="2542"/>
        <w:gridCol w:w="2528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zyczyna zmiany</w:t>
            </w:r>
            <w:r>
              <w:rPr>
                <w:rStyle w:val="FootnoteCharacters"/>
                <w:rStyle w:val="FootnoteAnchor"/>
                <w:b/>
                <w:bCs/>
                <w:sz w:val="28"/>
              </w:rPr>
              <w:footnoteReference w:id="2"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Miejsce wprowadzeni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zmiany</w:t>
            </w:r>
            <w:r>
              <w:rPr>
                <w:rStyle w:val="FootnoteCharacters"/>
                <w:rStyle w:val="FootnoteAnchor"/>
                <w:b/>
                <w:bCs/>
                <w:sz w:val="28"/>
              </w:rPr>
              <w:footnoteReference w:id="3"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is wprowadzonej zmiany</w:t>
            </w:r>
            <w:r>
              <w:rPr>
                <w:rStyle w:val="FootnoteCharacters"/>
                <w:rStyle w:val="FootnoteAnchor"/>
                <w:b/>
                <w:bCs/>
                <w:sz w:val="28"/>
              </w:rPr>
              <w:footnoteReference w:id="4"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P, na którą ma wpływ proponowana zmiana</w:t>
            </w:r>
            <w:r>
              <w:rPr>
                <w:rStyle w:val="FootnoteCharacters"/>
                <w:rStyle w:val="FootnoteAnchor"/>
                <w:b/>
                <w:bCs/>
                <w:sz w:val="28"/>
              </w:rPr>
              <w:footnoteReference w:id="5"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ytyczne do zmiany KP</w:t>
            </w:r>
            <w:r>
              <w:rPr>
                <w:rStyle w:val="FootnoteCharacters"/>
                <w:rStyle w:val="FootnoteAnchor"/>
                <w:b/>
                <w:bCs/>
                <w:sz w:val="28"/>
              </w:rPr>
              <w:footnoteReference w:id="6"/>
            </w:r>
          </w:p>
        </w:tc>
      </w:tr>
      <w:tr>
        <w:trPr>
          <w:cantSplit w:val="true"/>
        </w:trPr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KP-611-167-ARiMR/3.1/r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ieczność uwzględnienia w KP kolejnych działań PROW na lata 2007-201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-02/4.1/16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-02/4.1/16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-02/4.21/16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-02/4.21/16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-02/4.31/16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-02/4.31/16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-02/125-S/16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-02/125-S/16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-02/125-M/16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-02/125-M/167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danie do wykazu załączników oraz samych wzorów List kontrolnych i instrukcji dla działań 4.1, 4.21, 4.31 oraz 125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miana nie ma wpływu na inne KP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ieczność uwzględnienia w KP zapisów dotyczących zakładania akt sprawy i rejestracji dokumentów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P-611-167-ARiMR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Rozdz. 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danie ogólnego zapisu traktującego o konieczności zakładania akt spraw, gromadzenia i archiwizacji dokumentacji pokontrolnej oraz nadawania znaków spraw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miana nie ma wpływu na inne KP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sultacja zapisów proceduralnych z jednostkami odpowiedzialnych za jej wdrażani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K-02/313;322;323/167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IK-02/321167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Dodania do Instrukcji dla działań 313;322;323 oraz 321 konieczności pobrania od beneficjenta oświadczenia o realizacji operacji w lokalizacji wskazanej we wniosku w przypadku braku dokumentów w oparciu o które można dokonać weryfikacji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miana nie ma wpływu na inne KP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sultacja zapisów proceduralnych z jednostkami odpowiedzialnych za jej wdrażani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K-02/313;322;323/16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-02/321/167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miana zapisów we wstępie instrukcji dotyczących braku konieczności aneksowania umów w przypadku chęci przeniesienia prawa własności lub zmianę przeznaczenia nabytych dóbr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miana nie ma wpływu na inne KP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sultacja zapisów proceduralnych z jednostkami odpowiedzialnych za jej wdrażani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K-02/313;322;323/167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I-02/321/167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danie zapisów we wstępie instrukcji dotyczących odnotowania faktu weryfikacji konkretnych dokumentów poprzez ich kopiowanie bądź sporządzanie zestawienia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miana nie ma wpływu na inne KP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onieczność minimalizacji objętości dokumentacji kontrolnej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-02/313;322;323/16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-02/321/167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solidacja listy kontrolnej dla działania 313;322;323 oraz 321 dla obydwu etapów obsługi wniosków (wniosku o płatność oraz ex-post)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miana nie ma wpływu na inne KP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ieczność uwzględnienia w zakresie czynności kontrolnych weryfikacji zakresu  realizacji inwestycji w kontekście prawa zamówień publicznych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K-02/313;322;323/16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K-02/321/16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K-02/125-S/16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K-02/125-M/167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danie do instrukcji wypełniania list kontrolnych (przeprowadzania czynności kontrolnych) punktu dotyczącego weryfikacji zakresu operacji w oparciu o umowy z wykonawcami zewnętrznymi wyłonionymi w drodze zamówienia publicznego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miana nie ma wpływu na inne KP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KP-611-167-ARiMR/3.2/r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wagi DPiZP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-01/167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danie dodatkowego pola na wpisanie numeru NIP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miana nie ma wpływu na inne KP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wagi DPiZP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K-02/313;322;323/167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formułowanie zapisu dotyczącego przywołanego aktu prawnego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miana nie ma wpływu na inne KP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wagi DPiZP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K-02/313;322;323/167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miana publikatora przywołanego aktu prawnego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miana nie ma wpływu na inne KP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Sporządził: .......................................................................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>(data, imię i nazwisko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rawdził: ........................................................................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>(data, imię i nazwisko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twierdził: ..................................................................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>(data, imię i nazwisko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851" w:right="851" w:gutter="0" w:header="709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4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71"/>
      <w:gridCol w:w="7906"/>
      <w:gridCol w:w="3467"/>
    </w:tblGrid>
    <w:tr>
      <w:trPr>
        <w:trHeight w:val="378" w:hRule="atLeast"/>
      </w:trPr>
      <w:tc>
        <w:tcPr>
          <w:tcW w:w="377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>KP-611-167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sz w:val="18"/>
            </w:rPr>
            <w:t>Wersja zatwierdzona:</w:t>
          </w:r>
          <w:r>
            <w:rPr>
              <w:b/>
              <w:bCs/>
              <w:sz w:val="18"/>
            </w:rPr>
            <w:t xml:space="preserve"> 3</w:t>
          </w:r>
        </w:p>
      </w:tc>
      <w:tc>
        <w:tcPr>
          <w:tcW w:w="79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46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przyczynę zmiany, np. rekomendacja DAiK (raport z dnia ..., str. ..., treść uwagi); uwaga DPB (pismo znak:..., z dnia..., treść uwagi); w przypadku, gdy zmiana KP wynika ze zmiany systemu informatycznego należy podać numer konkretnego Zgłoszenia Zmiany, na podstawie którego został zmieniony system; w przypadku, gdy zmiana KP wynika ze zmiany legislacji należy podać pełną nazwę ustawy, rozporządzenia, itp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na przykład rozdz., str., pkt, rodzaj dokumentu, itp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scharakteryzować rodzaj wprowadzonej zmian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numer i tytuł KP, na którą ma wpływ proponowana zmiana. Jeżeli proponowana zmiana nie ma wpływu na inne KP w niniejszej rubryce należy wpisać słowa „zmiana nie ma wpływu na inne KP”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jednoznacznie określić w jaki sposób proponowana zmiana wpływa na KP i jakich zmian należy w niej dokonać w celu zapewnienia spójności miedzy dwoma KP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4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6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6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1:36:00Z</dcterms:created>
  <dc:creator>Mieszko I</dc:creator>
  <dc:description/>
  <dc:language>en-US</dc:language>
  <cp:lastModifiedBy>Mieszko I</cp:lastModifiedBy>
  <cp:lastPrinted>2009-04-16T11:36:00Z</cp:lastPrinted>
  <dcterms:modified xsi:type="dcterms:W3CDTF">2009-04-17T13:14:00Z</dcterms:modified>
  <cp:revision>26</cp:revision>
  <dc:subject/>
  <dc:title>KARTA AKTUALIZACJI KP-611-150-ARiMR/1/z</dc:title>
</cp:coreProperties>
</file>