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NAZWA JEDNOSTKI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4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NAZWA JEDNOSTK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</w:rPr>
        <w:tab/>
      </w:r>
      <w:r>
        <w:rPr>
          <w:color w:val="000000"/>
          <w:sz w:val="24"/>
        </w:rPr>
        <w:t xml:space="preserve">Pragnę poinformować, iż podmiot kontrolowany nie przekazał w wyznaczonym terminie do …………………. jednego egzemplarza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 xml:space="preserve">, o którego przesłanie wystąpiono pismem …………. z dnia ……………….. W związku z powyższym w załączeniu przesyłam potwierdzoną za zgodność z oryginałem kserokopię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>, przesłanego podmiotowi kontrolowanemu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załączeni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serokopia Raportu z czynności kontro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4:00Z</dcterms:created>
  <dc:creator>DWSFS</dc:creator>
  <dc:description/>
  <dc:language>en-US</dc:language>
  <cp:lastModifiedBy>Mieszko I</cp:lastModifiedBy>
  <cp:lastPrinted>2008-04-02T09:00:00Z</cp:lastPrinted>
  <dcterms:modified xsi:type="dcterms:W3CDTF">2009-03-17T08:38:00Z</dcterms:modified>
  <cp:revision>10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209223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933073968</vt:r8>
  </property>
  <property fmtid="{D5CDD505-2E9C-101B-9397-08002B2CF9AE}" pid="7" name="_ReviewingToolsShownOnce">
    <vt:lpwstr/>
  </property>
</Properties>
</file>