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38"/>
        <w:gridCol w:w="133"/>
        <w:gridCol w:w="221"/>
        <w:gridCol w:w="1517"/>
        <w:gridCol w:w="703"/>
        <w:gridCol w:w="250"/>
        <w:gridCol w:w="954"/>
        <w:gridCol w:w="280"/>
        <w:gridCol w:w="497"/>
        <w:gridCol w:w="36"/>
        <w:gridCol w:w="742"/>
        <w:gridCol w:w="54"/>
        <w:gridCol w:w="704"/>
        <w:gridCol w:w="20"/>
        <w:gridCol w:w="250"/>
        <w:gridCol w:w="2251"/>
      </w:tblGrid>
      <w:tr>
        <w:trPr>
          <w:trHeight w:val="284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125-S/167</w:t>
            </w:r>
          </w:p>
        </w:tc>
      </w:tr>
      <w:tr>
        <w:trPr>
          <w:trHeight w:val="1296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3592334987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592334987"/>
            <w:bookmarkStart w:id="1" w:name="__Fieldmark__0_3592334987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prawianie i rozwijanie infrastruktury związanej z rozwojem i dostosowywaniem rolnictwa i leśnictwa poprzez scalanie gruntów</w:t>
            </w:r>
          </w:p>
        </w:tc>
        <w:tc>
          <w:tcPr>
            <w:tcW w:w="2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241" w:hanging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RYFIKACJA REALIZACJI OPERACJI</w:t>
            </w:r>
          </w:p>
        </w:tc>
      </w:tr>
      <w:tr>
        <w:trPr>
          <w:trHeight w:val="482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miejsca re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opracowanie projektu scalenia</w:t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zagospodarowania poscaleniowego</w:t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ych prac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powierzchni gruntów objętych postępowaniem scaleniowym, zagospodarowaniem poscaleniowym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spodarstw rolnych uczestniczących w projekcie scaleniowym jest zgodna z ilością zadeklarowaną we Wniosku o przyznanie pomocy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ostała powołana komisja doradcza oraz rada uczestników scalenia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Sprawozdania z realizacji operacji ze stanem faktycznym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ności kosztorysu inwestorskiego/ powykonawczego z zakresem wykonanych prac.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realizacji operacji z zakresem umów z wykonawcami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36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NTROLA OPRACOWANIA DOKUMENTACJI GEODEZYJNO-PRAWNEJ</w:t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1" w:leader="none"/>
              </w:tabs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prawność uzyskania niezbędnych uzgodnień wynikających z założeń do projektu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481" w:hanging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NTROLA DOT. ZAGOSPODAROWANIA POSCALENIOWEGO.</w:t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ona budowa, przebudowa wydzielanych w ramach postępowania scaleniowego dróg dojazdowych do gruntów rolnych i leśnych oraz dojazdów do zabudowań gospodarczych uczestników postępowania scaleniowego jest zgodna z zatwierdzonym projektem scalenia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ona korekta przebiegu oraz poprawa parametrów technicznych urządzeń melioracji wodnych niezbędnych do zagospodarowania gruntów jest zgodna z zatwierdzonym projektem scalenia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ono działania przystosowujące grunty w nowo wydzielonych działkach do podjęcia na nich racjonalnych prac agrotechnicznych, w tym likwidacja zbędnych miedz i dróg oraz roboty rekultywacje umożliwiające uprawę mechaniczną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4281"/>
        <w:gridCol w:w="777"/>
        <w:gridCol w:w="778"/>
        <w:gridCol w:w="778"/>
        <w:gridCol w:w="2544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365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RYFIKACJA ZOBOWIĄZAŃ BENEFICJENTA</w:t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została rozpoczęta nie wcześniej niż</w:t>
              <w:br/>
              <w:t xml:space="preserve">po dniu złoż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niosku o przyznanie pomocy</w:t>
            </w:r>
            <w:r>
              <w:rPr>
                <w:rStyle w:val="FootnoteCharacters"/>
                <w:rStyle w:val="FootnoteAnchor"/>
                <w:rFonts w:cs="Verdana" w:ascii="Verdana" w:hAnsi="Verdana"/>
                <w:i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/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ci dokumentacji związanej z realizacją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.000 euro została zamieszczona odpowiednia tablica informacyjna, a w przypadku gdy całkowity koszt przekracza 500.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2"/>
      <w:gridCol w:w="2612"/>
      <w:gridCol w:w="2612"/>
    </w:tblGrid>
    <w:tr>
      <w:trPr/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2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Zgodnie z Rozporządzeniem Ministra Rolnictwa i Rozwoju Wsi z dnia 14 lutego 2008 r. w sprawie szczegółowych warunków i trybu przyznawania pomocy finansowej w ramach działania „Poprawianie i rozwijanie infrastruktury związanej z rozwojem i dostosowywaniem rolnictwa i leśnictwa poprzez scalanie gruntów” objętego Programem Rozwoju Obszarów Wiejskich na lata 2007-2013 (Dz.U. Nr 80 poz. 480)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Wykonana zgodnie z warunkami określonymi w </w:t>
      </w:r>
      <w:r>
        <w:rPr>
          <w:rFonts w:cs="EUAlbertina_Bold;Times New Roman" w:ascii="Verdana" w:hAnsi="Verdana"/>
          <w:bCs/>
          <w:sz w:val="16"/>
          <w:szCs w:val="16"/>
        </w:rPr>
        <w:t>Rozporządzeniu Komisji (WE) NR 1974/20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14:00Z</dcterms:created>
  <dc:creator>Mieszko I</dc:creator>
  <dc:description/>
  <dc:language>en-US</dc:language>
  <cp:lastModifiedBy>Mieszko I</cp:lastModifiedBy>
  <dcterms:modified xsi:type="dcterms:W3CDTF">2009-04-16T11:31:00Z</dcterms:modified>
  <cp:revision>18</cp:revision>
  <dc:subject/>
  <dc:title>Znak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938132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/>
  </property>
  <property fmtid="{D5CDD505-2E9C-101B-9397-08002B2CF9AE}" pid="6" name="_PreviousAdHocReviewCycleID">
    <vt:r8>240738875</vt:r8>
  </property>
  <property fmtid="{D5CDD505-2E9C-101B-9397-08002B2CF9AE}" pid="7" name="_ReviewingToolsShownOnce">
    <vt:lpwstr/>
  </property>
</Properties>
</file>