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58"/>
        <w:gridCol w:w="229"/>
        <w:gridCol w:w="364"/>
        <w:gridCol w:w="2000"/>
        <w:gridCol w:w="175"/>
        <w:gridCol w:w="664"/>
        <w:gridCol w:w="760"/>
        <w:gridCol w:w="543"/>
        <w:gridCol w:w="256"/>
        <w:gridCol w:w="720"/>
        <w:gridCol w:w="752"/>
        <w:gridCol w:w="251"/>
        <w:gridCol w:w="250"/>
        <w:gridCol w:w="2345"/>
      </w:tblGrid>
      <w:tr>
        <w:trPr>
          <w:trHeight w:val="284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Znak sprawy:</w:t>
            </w:r>
          </w:p>
        </w:tc>
        <w:tc>
          <w:tcPr>
            <w:tcW w:w="4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22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31/167</w:t>
            </w:r>
          </w:p>
        </w:tc>
      </w:tr>
      <w:tr>
        <w:trPr>
          <w:trHeight w:val="1296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 4</w:t>
            </w:r>
          </w:p>
        </w:tc>
        <w:tc>
          <w:tcPr>
            <w:tcW w:w="2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535731670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35731670"/>
            <w:bookmarkStart w:id="1" w:name="__Fieldmark__0_2535731670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Funkcjonowanie lokalnej grupy działania,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bywanie umiejętności i aktywizacj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51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59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27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8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159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67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realizowanej operacji z zestawieniem rzeczowo – finansowym operacji </w:t>
            </w:r>
          </w:p>
        </w:tc>
      </w:tr>
      <w:tr>
        <w:trPr>
          <w:trHeight w:val="284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. </w:t>
            </w:r>
          </w:p>
        </w:tc>
        <w:tc>
          <w:tcPr>
            <w:tcW w:w="9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zty bieżące ( administracyjne) 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9309" w:type="dxa"/>
            <w:gridSpan w:val="1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koszty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peracji zostały poniesione zgodnie z terminami określonymi w zasadach programowych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nie była finansowana z udziałem innych środków publicznych z wyłączeniem przypadku współfinansowania ze środków własnych jednostek samorządu terytorialnego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24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znaczył środki, o których mowa w § 4 ust. 3 pkt. 1 umowy przyznania pomocy (wyprzedzające finansowanie), wyłącznie na realizację operacji określonej w umowie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ontowanie oraz uruchomienie nabytego wyposażenia, urządzeń i sprzętu biurowego, w tym sprzętu komputerowego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550"/>
        <w:gridCol w:w="799"/>
        <w:gridCol w:w="720"/>
        <w:gridCol w:w="752"/>
        <w:gridCol w:w="2846"/>
      </w:tblGrid>
      <w:tr>
        <w:trPr/>
        <w:tc>
          <w:tcPr>
            <w:tcW w:w="1015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celu operacji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 bez zgody Samorządu Wojewódzkiego prawa własności lub posiadania rzeczy nabytych w ramach realizacji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anie zgodnie z przeznaczeniem rzeczy nabytych w ramach realizacji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mienianie siedziby oraz miejsc realizacji zadań bez zgody SW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czenie w siedzibie Beneficjenta tablicy informacyjnej zgodnie z zasadami określonymi w rozporządzeniu Komisji (WE) nr 1974/2006 z dnia 15 grudnia 2006 r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158" w:type="dxa"/>
            <w:gridSpan w:val="6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INSPEKTORÓW TERENOWYCH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rakcie realizacji operacji i przez okres 5 lat od dokonania płatności ostate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Legenda">
    <w:name w:val="Legenda"/>
    <w:basedOn w:val="Normal"/>
    <w:next w:val="Normal"/>
    <w:qFormat/>
    <w:pPr>
      <w:spacing w:before="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48:00Z</dcterms:created>
  <dc:creator>zszik</dc:creator>
  <dc:description/>
  <dc:language>en-US</dc:language>
  <cp:lastModifiedBy>Mieszko I</cp:lastModifiedBy>
  <cp:lastPrinted>2009-02-06T15:07:00Z</cp:lastPrinted>
  <dcterms:modified xsi:type="dcterms:W3CDTF">2009-04-07T10:07:00Z</dcterms:modified>
  <cp:revision>4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5401428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4.31 Funkcjonowanie po wprowadzeniu uwag</vt:lpwstr>
  </property>
  <property fmtid="{D5CDD505-2E9C-101B-9397-08002B2CF9AE}" pid="6" name="_PreviousAdHocReviewCycleID">
    <vt:r8>-1356463353</vt:r8>
  </property>
  <property fmtid="{D5CDD505-2E9C-101B-9397-08002B2CF9AE}" pid="7" name="_ReviewingToolsShownOnce">
    <vt:lpwstr/>
  </property>
</Properties>
</file>