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header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9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5.xml" ContentType="application/vnd.openxmlformats-officedocument.wordprocessingml.head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header4.xml" ContentType="application/vnd.openxmlformats-officedocument.wordprocessingml.head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KP"/>
        <w:rPr/>
      </w:pPr>
      <w:r>
        <w:rPr/>
        <w:t>KSIĄŻKA PROCEDUR</w:t>
      </w:r>
    </w:p>
    <w:p>
      <w:pPr>
        <w:pStyle w:val="KP1"/>
        <w:rPr>
          <w:szCs w:val="28"/>
        </w:rPr>
      </w:pPr>
      <w:r>
        <w:rPr>
          <w:szCs w:val="28"/>
        </w:rPr>
        <w:t>Program Rozwoju Obszarów Wiejskich 2007-2013</w:t>
      </w:r>
    </w:p>
    <w:p>
      <w:pPr>
        <w:pStyle w:val="TytuKP"/>
        <w:rPr>
          <w:sz w:val="28"/>
          <w:szCs w:val="28"/>
        </w:rPr>
      </w:pPr>
      <w:r>
        <w:rPr>
          <w:sz w:val="28"/>
          <w:szCs w:val="28"/>
        </w:rPr>
        <w:t xml:space="preserve">Zmiana przeznaczenia operacji/ przeniesienie praw własności lub posiadania/ zwolnienie ze zobowiązań </w:t>
        <w:br/>
        <w:t>w wyniku zaistnienia okoliczności o charakterze siły wyższej dla działań 313, 322, 323 Odnowa i rozwój wsi, 321 Podstawowe usługi dla gospodarki i ludności wiejskiej oraz Osi 4 leader w ramach PROW 2007-2013</w:t>
      </w:r>
    </w:p>
    <w:p>
      <w:pPr>
        <w:pStyle w:val="SymbolKP"/>
        <w:rPr/>
      </w:pPr>
      <w:r>
        <w:rPr/>
        <w:t>KP-611-189-ARiMR/2/z</w:t>
      </w:r>
    </w:p>
    <w:p>
      <w:pPr>
        <w:pStyle w:val="SymbolKP"/>
        <w:rPr/>
      </w:pPr>
      <w:r>
        <w:rPr/>
        <w:t>Wersja zatwierdzona 2</w:t>
      </w:r>
    </w:p>
    <w:p>
      <w:pPr>
        <w:pStyle w:val="Miejsceidata"/>
        <w:rPr/>
      </w:pPr>
      <w:r>
        <w:rPr/>
        <w:t>Data wejścia w życie:………………………….200… r.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960"/>
        <w:gridCol w:w="4419"/>
      </w:tblGrid>
      <w:tr>
        <w:trPr>
          <w:trHeight w:val="426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Opracowanie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947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Osoby przygotowujące dokument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09 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09 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09 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dalena Kalkosińska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ej Zieliński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anna Cichosz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yrektor Biura Zadań Delegowanych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09 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Beata Jekiełek</w:t>
            </w:r>
          </w:p>
        </w:tc>
      </w:tr>
      <w:tr>
        <w:trPr>
          <w:trHeight w:val="255" w:hRule="atLeast"/>
        </w:trPr>
        <w:tc>
          <w:tcPr>
            <w:tcW w:w="33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twierdzenie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012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3.04.2009 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fia Szalczy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120"/>
        <w:jc w:val="both"/>
        <w:rPr/>
      </w:pPr>
      <w:r>
        <w:rPr/>
        <w:t>Zmiany dokumentu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043"/>
        <w:gridCol w:w="2538"/>
        <w:gridCol w:w="1242"/>
        <w:gridCol w:w="433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sj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i referencja do poprzedniej wers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7.08.2008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Opracowanie pierwszej wersji roboczej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7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względnienie uwag zgłoszonych przez Departamenty Centrali ARiMR oraz stanowiska MRiRW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6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3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i zgłoszonej przez DW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23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4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PZP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8.12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5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A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6.01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/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Zatwierdzenie KP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16.03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1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Rozszerzenie zakresu merytorycznego procedury </w:t>
              <w:br/>
              <w:t>o działania Osi 4 Leade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21.04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/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Zatwierdzenie KP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284" w:header="0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spacing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0"/>
              <w:rFonts w:eastAsia="Times New Roman" w:cs="Times New Roman"/>
              <w:color w:val="auto"/>
              <w:lang w:val="pl-PL" w:eastAsia="en-US" w:bidi="ar-SA"/>
            </w:rPr>
            <w:instrText xml:space="preserve"> TOC \o "1-5" \h \z </w:instrText>
          </w:r>
          <w:r>
            <w:rPr>
              <w:rStyle w:val="IndexLink"/>
              <w:caps/>
              <w:sz w:val="24"/>
              <w:szCs w:val="20"/>
              <w:rFonts w:eastAsia="Times New Roman" w:cs="Times New Roman"/>
              <w:color w:val="auto"/>
              <w:lang w:val="pl-PL" w:eastAsia="en-US" w:bidi="ar-SA"/>
            </w:rPr>
            <w:fldChar w:fldCharType="separate"/>
          </w:r>
          <w:hyperlink w:anchor="__RefHeading___Toc228246544">
            <w:r>
              <w:rPr>
                <w:rStyle w:val="IndexLink"/>
                <w:rFonts w:eastAsia="Times New Roman" w:cs="Times New Roman"/>
                <w:caps/>
                <w:color w:val="auto"/>
                <w:sz w:val="24"/>
                <w:szCs w:val="20"/>
                <w:lang w:val="pl-PL" w:eastAsia="en-US" w:bidi="ar-SA"/>
              </w:rPr>
              <w:t>1. PROCEDURY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45">
            <w:r>
              <w:rPr>
                <w:rStyle w:val="IndexLink"/>
              </w:rPr>
              <w:t>1.1. Procedura zmiany przeznaczenia operacji/przeniesienia praw własności lub posiadania/zwolnienia ze zobowiązań w wyniku zaistnienia okoliczności o charakterze siły wyższej dla działań 313, 322, 323 Odnowa i rozwój wsi,  321 Podstawowe usługi dla gospodarki i ludności wiejskiej oraz Osi 4 Leader  w ramach PROW 2007-2013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8246546">
            <w:r>
              <w:rPr>
                <w:rStyle w:val="IndexLink"/>
                <w:lang w:val="en-US" w:eastAsia="en-US"/>
              </w:rPr>
              <w:t>1.1.1. Przedmiot procedury.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8246547">
            <w:r>
              <w:rPr>
                <w:rStyle w:val="IndexLink"/>
                <w:lang w:val="en-US" w:eastAsia="en-US"/>
              </w:rPr>
              <w:t>1.1.2. Obszar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8246548">
            <w:r>
              <w:rPr>
                <w:rStyle w:val="IndexLink"/>
                <w:lang w:val="en-US" w:eastAsia="en-US"/>
              </w:rPr>
              <w:t>1.1.3. Funkcja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8246549">
            <w:r>
              <w:rPr>
                <w:rStyle w:val="IndexLink"/>
                <w:lang w:val="en-US" w:eastAsia="en-US"/>
              </w:rPr>
              <w:t>1.1.4. Przebieg procesu</w:t>
              <w:tab/>
              <w:t>9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8246550">
            <w:r>
              <w:rPr>
                <w:rStyle w:val="IndexLink"/>
                <w:lang w:val="en-US" w:eastAsia="en-US"/>
              </w:rPr>
              <w:t>1.1.4.1. Sporządzenie, wysłanie pisma</w:t>
              <w:tab/>
              <w:t>9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8246551">
            <w:r>
              <w:rPr>
                <w:rStyle w:val="IndexLink"/>
                <w:lang w:val="en-US" w:eastAsia="en-US"/>
              </w:rPr>
              <w:t>1.1.4.2. Przyjęcie i rozpatrzenie wniosku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8246552">
            <w:r>
              <w:rPr>
                <w:rStyle w:val="IndexLink"/>
                <w:lang w:val="en-US" w:eastAsia="en-US"/>
              </w:rPr>
              <w:t>1.1.5. Załączniki</w:t>
              <w:tab/>
              <w:t>12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28246553">
            <w:r>
              <w:rPr>
                <w:rStyle w:val="IndexLink"/>
              </w:rPr>
              <w:t>2. Czynności wykonywane na poszczególnych stanowiskach pracy</w:t>
              <w:tab/>
              <w:t>17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28246554">
            <w:r>
              <w:rPr>
                <w:rStyle w:val="IndexLink"/>
              </w:rPr>
              <w:t>3. Załączniki</w:t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55">
            <w:r>
              <w:rPr>
                <w:rStyle w:val="IndexLink"/>
              </w:rPr>
              <w:t>3.1. Pismo do Beneficjenta z prośbą o złożenie uzupełnień/poprawek/wyjaśnień do Wniosku w sprawie zmiany przeznaczenia operacji/przeniesienia praw własności lub posiadania/zwolnienia ze zobowiązań w wyniku zaistnienia okoliczności o charakterze siły wyższej P-1/189</w:t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56">
            <w:r>
              <w:rPr>
                <w:rStyle w:val="IndexLink"/>
                <w:iCs/>
              </w:rPr>
              <w:t>3.2. Pismo do jednostki organizacyjnej</w:t>
            </w:r>
            <w:r>
              <w:rPr>
                <w:rStyle w:val="IndexLink"/>
                <w:bCs/>
                <w:iCs/>
              </w:rPr>
              <w:t>, która przeprowadza kontrole w miejscu</w:t>
            </w:r>
            <w:r>
              <w:rPr>
                <w:rStyle w:val="IndexLink"/>
                <w:iCs/>
              </w:rPr>
              <w:t xml:space="preserve"> wnioskujące o przeprowadzenie wizytacji w miejscu P-2/189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57">
            <w:r>
              <w:rPr>
                <w:rStyle w:val="IndexLink"/>
                <w:iCs/>
              </w:rPr>
              <w:t>3.3. Pismo do ARiMR/MRiRW/innych instytucji z prośbą o dodatkowe informacje lub opinię w sprawie P-3/189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58">
            <w:r>
              <w:rPr>
                <w:rStyle w:val="IndexLink"/>
              </w:rPr>
              <w:t>3.4.</w:t>
            </w:r>
            <w:r>
              <w:rPr>
                <w:rStyle w:val="IndexLink"/>
                <w:iCs/>
              </w:rPr>
              <w:t xml:space="preserve"> Pismo</w:t>
            </w:r>
            <w:r>
              <w:rPr>
                <w:rStyle w:val="IndexLink"/>
              </w:rPr>
              <w:t xml:space="preserve"> do Beneficjenta informujące, że Wniosek w sprawie zmiany przeznaczenia operacji/przeniesienia praw własności lub posiadania/zwolnienia ze zobowiązań w wyniku zaistnienia okoliczności o charakterze siły wyższej nie został zaakceptowany P-4/189</w:t>
              <w:tab/>
              <w:t>3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59">
            <w:r>
              <w:rPr>
                <w:rStyle w:val="IndexLink"/>
              </w:rPr>
              <w:t>3.5. Pismo do Beneficjenta informujące, że wyrażono zgodę/częściową zgodę na zmianę przeznaczenia operacji/zwolnienie ze zobowiązań w wyniku zaistnienia okoliczności o charakterze siły wyższej P-5/189</w:t>
              <w:tab/>
              <w:t>3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60">
            <w:r>
              <w:rPr>
                <w:rStyle w:val="IndexLink"/>
              </w:rPr>
              <w:t>3.6. Zgoda na zmianę przeznaczenia operacji/zwolnienie ze zobowiązań w wyniku zaistnienia okoliczności o charakterze siły wyższej P-6/189</w:t>
              <w:tab/>
              <w:t>3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61">
            <w:r>
              <w:rPr>
                <w:rStyle w:val="IndexLink"/>
              </w:rPr>
              <w:t>3.7. Pismo do Beneficjenta informujące, że wyrażono zgodę na przeniesienie własności lub posiadania P-7/189</w:t>
              <w:tab/>
              <w:t>3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62">
            <w:r>
              <w:rPr>
                <w:rStyle w:val="IndexLink"/>
              </w:rPr>
              <w:t>3.8. Pismo do Beneficjenta informujące o warunkach przeniesienia praw własności lub posiadania dóbr objętych operacją P-8/189</w:t>
              <w:tab/>
              <w:t>4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63">
            <w:r>
              <w:rPr>
                <w:rStyle w:val="IndexLink"/>
              </w:rPr>
              <w:t>3.9. Oświadczenie woli składane przez Nabywcę P-9/189</w:t>
              <w:tab/>
              <w:t>4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64">
            <w:r>
              <w:rPr>
                <w:rStyle w:val="IndexLink"/>
              </w:rPr>
              <w:t>3.10. Pismo do ARiMR informujące o przeniesieniu praw własności lub posiadania dóbr objętych operacją P-10/189</w:t>
              <w:tab/>
              <w:t>4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65">
            <w:r>
              <w:rPr>
                <w:rStyle w:val="IndexLink"/>
              </w:rPr>
              <w:t>3.11. Raport z rozpatrzenia Wniosku w sprawie zmiany przeznaczenia operacji/przeniesienia praw własności lub posiadania/zwolnienia ze zobowiązań w wyniku zaistnienia okoliczności o charakterze siły wyższej R-1/189</w:t>
              <w:tab/>
              <w:t>4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66">
            <w:r>
              <w:rPr>
                <w:rStyle w:val="IndexLink"/>
              </w:rPr>
              <w:t>3.12. Instrukcja do raportu z rozpatrzenia Wniosku w sprawie zmiany przeznaczenia operacji/przeniesienia praw własności lub posiadania/zwolnienia ze zobowiązań w wyniku zaistnienia okoliczności o charakterze siły wyższej I-1/189</w:t>
              <w:tab/>
              <w:t>5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8246567">
            <w:r>
              <w:rPr>
                <w:rStyle w:val="IndexLink"/>
              </w:rPr>
              <w:t>3.13. Karta aktualizacji P-11/189</w:t>
              <w:tab/>
              <w:t>5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even" r:id="rId5"/>
          <w:footerReference w:type="default" r:id="rId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1. procedury</w:t>
            </w:r>
          </w:p>
        </w:tc>
      </w:tr>
    </w:tbl>
    <w:p>
      <w:pPr>
        <w:sectPr>
          <w:footerReference w:type="even" r:id="rId7"/>
          <w:footerReference w:type="default" r:id="rId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28246544"/>
      <w:bookmarkEnd w:id="0"/>
      <w:r>
        <w:rPr/>
        <w:t>1. PROCEDURY</w:t>
      </w:r>
    </w:p>
    <w:p>
      <w:pPr>
        <w:pStyle w:val="Heading2"/>
        <w:tabs>
          <w:tab w:val="clear" w:pos="720"/>
          <w:tab w:val="left" w:pos="540" w:leader="none"/>
        </w:tabs>
        <w:ind w:left="540" w:hanging="540"/>
        <w:jc w:val="both"/>
        <w:rPr/>
      </w:pPr>
      <w:bookmarkStart w:id="1" w:name="__RefHeading___Toc228246545"/>
      <w:bookmarkEnd w:id="1"/>
      <w:r>
        <w:rPr/>
        <w:t>Procedura zmiany przeznaczenia operacji/przeniesienia praw własności lub posiadania/zwolnienia ze zobowiązań w wyniku zaistnienia okoliczności</w:t>
        <w:br/>
        <w:t>o charakterze siły wyższej dla działań 313, 322, 323 Odnowa i rozwój wsi,</w:t>
        <w:br/>
        <w:t xml:space="preserve"> 321 Podstawowe usługi dla gospodarki i ludności wiejskiej oraz Osi 4 Leader </w:t>
        <w:br/>
        <w:t>w ramach PROW 2007-2013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" w:name="__RefHeading___Toc228246546"/>
      <w:bookmarkEnd w:id="2"/>
      <w:r>
        <w:rPr/>
        <w:t>Przedmiot procedury.</w:t>
      </w:r>
    </w:p>
    <w:p>
      <w:pPr>
        <w:pStyle w:val="Normal"/>
        <w:jc w:val="both"/>
        <w:rPr/>
      </w:pPr>
      <w:r>
        <w:rPr/>
        <w:t>Przedmiotem niniejszej procedury są zasady postępowania przez pracowników Samorządów Województw w przypadku zgłoszenia przez Beneficjenta chęci przeniesienia praw własności lub posiadania dóbr objętych operacją, złożenia wniosku o zmianę przeznaczenia operacji/zwolnienie ze zobowiązań w wyniku zaistnienia okoliczności o charakterze siły wyższej od momentu -podpisania umowy.</w:t>
      </w:r>
    </w:p>
    <w:p>
      <w:pPr>
        <w:pStyle w:val="Normal"/>
        <w:jc w:val="both"/>
        <w:rPr/>
      </w:pPr>
      <w:r>
        <w:rPr/>
        <w:t xml:space="preserve">W niniejszej procedurze poprzez wniosek składany przez Beneficjenta rozumie się każde pismo złożone przez Beneficjenta wnioskujące o zmianę przeznaczenia operacji/zwolnienie ze zobowiązań w wyniku zaistnienia okoliczności o charakterze siły wyższej. W obowiązujących przepisach dotyczących realizowania działań 313, 322, 323 Odnowa i rozwój wsi , 321 Podstawowe usługi dla gospodarki i ludności wiejskiej oraz Osi 4 Leader nie wskazano konieczności sporządzania formularza wniosku, na którym Beneficjent mógłby wnioskować </w:t>
        <w:br/>
        <w:t>o wyrażenie zgody na dokonanie w/w czynności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228246547"/>
      <w:bookmarkEnd w:id="3"/>
      <w:r>
        <w:rPr/>
        <w:t>Obszar</w:t>
      </w:r>
    </w:p>
    <w:p>
      <w:pPr>
        <w:pStyle w:val="Normal"/>
        <w:rPr/>
      </w:pPr>
      <w:r>
        <w:rPr/>
        <w:t>Procedura zmiany przeznaczenia operacji/przeniesienia praw własności lub posiadania/zwolnienia ze zobowiązań w wyniku zaistnienia okoliczności o charakterze siły wyższej dotyczy działań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dnowa i rozwój wsi – 313, 322, 323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odstawowe usługi dla gospodarki i ludności wiejskiej – 321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color w:val="000000"/>
          <w:szCs w:val="24"/>
        </w:rPr>
        <w:t>Wdrażanie lokalnych strategii rozwoju 4.1/413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color w:val="000000"/>
          <w:szCs w:val="24"/>
        </w:rPr>
        <w:t xml:space="preserve">dla projektów kwalifikujących się do udzielenia pomocy w ramach działania </w:t>
      </w:r>
      <w:r>
        <w:rPr>
          <w:i/>
          <w:color w:val="000000"/>
          <w:szCs w:val="24"/>
        </w:rPr>
        <w:t xml:space="preserve">Odnowa i rozwój wsi,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color w:val="000000"/>
          <w:szCs w:val="24"/>
        </w:rPr>
        <w:t xml:space="preserve">dla projektów, które nie kwalifikują się do wsparcia w ramach działań Osi 3, </w:t>
        <w:br/>
        <w:t xml:space="preserve">ale przyczyniają się do osiągnięcia celów tej osi tzw. </w:t>
      </w:r>
      <w:r>
        <w:rPr>
          <w:i/>
          <w:color w:val="000000"/>
          <w:szCs w:val="24"/>
        </w:rPr>
        <w:t>małych projektów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color w:val="000000"/>
          <w:szCs w:val="24"/>
        </w:rPr>
        <w:t>Wdrażanie projektów współpracy - 4.21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color w:val="000000"/>
          <w:szCs w:val="24"/>
        </w:rPr>
        <w:t>Funkcjonowanie lokalnej grupy działania</w:t>
      </w:r>
      <w:r>
        <w:rPr/>
        <w:t xml:space="preserve">, nabywanie umiejętności i aktywizacja </w:t>
      </w:r>
      <w:r>
        <w:rPr>
          <w:color w:val="000000"/>
          <w:szCs w:val="24"/>
        </w:rPr>
        <w:t>- 4.3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228246548"/>
      <w:bookmarkEnd w:id="4"/>
      <w:r>
        <w:rPr/>
        <w:t>Funkcja</w:t>
      </w:r>
    </w:p>
    <w:p>
      <w:pPr>
        <w:pStyle w:val="Normal"/>
        <w:jc w:val="both"/>
        <w:rPr/>
      </w:pPr>
      <w:r>
        <w:rPr/>
        <w:t xml:space="preserve">Procedura przedstawia przebieg procesu przyjmowania i weryfikacji wniosku w sprawie zmiany przeznaczenia operacji/przeniesienia praw własności lub posiadania/zwolnienia ze zobowiązań </w:t>
        <w:br/>
        <w:t>w wyniku zaistnienia okoliczności o charakterze siły wyższej od momentu podpisania umowy, zakres czynności i odpowiedzialności pracowników zaangażowanych w proces oraz wykorzystywane wzory dokumentó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0" w:after="120"/>
        <w:ind w:left="1225" w:hanging="505"/>
        <w:jc w:val="left"/>
        <w:rPr/>
      </w:pPr>
      <w:bookmarkStart w:id="5" w:name="__RefHeading___Toc228246549"/>
      <w:bookmarkEnd w:id="5"/>
      <w:r>
        <w:rPr/>
        <w:t>Przebieg procesu</w:t>
      </w:r>
    </w:p>
    <w:p>
      <w:pPr>
        <w:pStyle w:val="Heading4"/>
        <w:spacing w:before="240" w:after="120"/>
        <w:ind w:left="1723" w:hanging="646"/>
        <w:jc w:val="left"/>
        <w:rPr/>
      </w:pPr>
      <w:bookmarkStart w:id="6" w:name="__RefHeading___Toc228246550"/>
      <w:bookmarkEnd w:id="6"/>
      <w:r>
        <w:rPr/>
        <w:t>Sporządzenie, wysłanie pisma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740785" cy="488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240" w:after="120"/>
        <w:ind w:left="1723" w:hanging="646"/>
        <w:jc w:val="left"/>
        <w:rPr/>
      </w:pPr>
      <w:bookmarkStart w:id="7" w:name="__RefHeading___Toc228246551"/>
      <w:bookmarkEnd w:id="7"/>
      <w:r>
        <w:rPr/>
        <w:t>Przyjęcie i rozpatrzenie wniosku</w:t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940425" cy="874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hanging="0"/>
        <w:jc w:val="center"/>
        <w:rPr>
          <w:color w:val="000000"/>
          <w:sz w:val="26"/>
          <w:szCs w:val="26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940425" cy="874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  <w:r>
        <w:br w:type="page"/>
      </w:r>
    </w:p>
    <w:p>
      <w:pPr>
        <w:pStyle w:val="Heading3"/>
        <w:spacing w:before="0" w:after="120"/>
        <w:ind w:left="1225" w:hanging="505"/>
        <w:jc w:val="left"/>
        <w:rPr/>
      </w:pPr>
      <w:bookmarkStart w:id="8" w:name="__RefHeading___Toc228246552"/>
      <w:bookmarkEnd w:id="8"/>
      <w:r>
        <w:rPr/>
        <w:t>Załączniki</w:t>
      </w:r>
    </w:p>
    <w:p>
      <w:pPr>
        <w:pStyle w:val="Normal"/>
        <w:spacing w:before="0" w:after="0"/>
        <w:rPr/>
      </w:pPr>
      <w:r>
        <w:rPr/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3631"/>
        <w:gridCol w:w="351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do Beneficjenta z prośbą o złożenie uzupełnień/poprawek/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jaśnień do Wniosku w sprawie zmiany przeznaczenia operacji/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niesienia praw własności lub posiadania/zwolnienia ze zobowiązań w wyniku zaistnienia okoliczności o charakterze siły wyższ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do jednostki organizacyjnej</w:t>
            </w:r>
            <w:r>
              <w:rPr>
                <w:bCs/>
                <w:iCs/>
                <w:sz w:val="22"/>
                <w:szCs w:val="22"/>
              </w:rPr>
              <w:t>, która przeprowadza kontrole w miejscu</w:t>
            </w:r>
            <w:r>
              <w:rPr>
                <w:iCs/>
                <w:sz w:val="22"/>
                <w:szCs w:val="22"/>
              </w:rPr>
              <w:t xml:space="preserve"> wnioskujące o przeprowadzenie wizytacji w miejscu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/MRiRW/innych instytucji z prośbą o dodatkowe informacje lub opinię w sprawi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, że Wniosek w sprawie zmiany przeznaczenia operacji/przeniesienia praw własności lub posiadania/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olnienia ze zobowiązań w wyniku zaistnienia okoliczności o charakterze siły wyższej nie został zaakceptowan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, że wyrażono zgodę/częściową zgodę na zmianę przeznaczenia operacji/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olnienie ze zobowiązań w wyniku zaistnienia okoliczności o charakterze siły wyższ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a na zmianę przeznaczenia operacji/zwolnienie ze zobowiązań w wyniku zaistnienia okoliczności o charakterze siły wyższ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ismo do Beneficjenta i Nabywcy informujące, że wyrażono zgodę na przeniesienie własności lub posiadani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 o warunkach przeniesienia praw własności lub posiadania dóbr objętych operacj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 woli składane przez Nabywc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e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 informujące o przeniesieniu praw własności lub posiadania dóbr objętych operacj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Raport z rozpatrzenia Wniosku w sprawie zmiany przeznaczenia operacji/przeniesienia praw własności lub posiadania/zwolnienia ze zobowiązań w wyniku zaistnienia okoliczności o charakterze siły wyższ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1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Instrukcja do raportu z rozpatrzenia Wniosku w sprawie zmiany przeznaczenia operacji/przeniesienia praw własności lub posiadania/zwolnienia ze zobowiązań w wyniku zaistnienia okoliczności o charakterze siły wyższ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footerReference w:type="even" r:id="rId12"/>
          <w:footerReference w:type="default" r:id="rId13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2. Czynności wykonywane na poszczególnych stanowiskach pracy</w:t>
            </w:r>
          </w:p>
        </w:tc>
      </w:tr>
    </w:tbl>
    <w:p>
      <w:pPr>
        <w:sectPr>
          <w:footerReference w:type="even" r:id="rId14"/>
          <w:footerReference w:type="default" r:id="rId15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ind w:left="357" w:hanging="357"/>
        <w:jc w:val="both"/>
        <w:rPr/>
      </w:pPr>
      <w:bookmarkStart w:id="9" w:name="__RefHeading___Toc228246553"/>
      <w:bookmarkEnd w:id="9"/>
      <w:r>
        <w:rPr/>
        <w:t>Czynności wykonywane na poszczególnych stanowiskach pracy</w:t>
      </w:r>
    </w:p>
    <w:p>
      <w:pPr>
        <w:pStyle w:val="Heading2"/>
        <w:numPr>
          <w:ilvl w:val="0"/>
          <w:numId w:val="0"/>
        </w:numPr>
        <w:ind w:left="539" w:hanging="0"/>
        <w:jc w:val="both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3960"/>
        <w:gridCol w:w="216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jęcie i rozpatrzenie wniosk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rzyjęcie wniosku, rejestracja, odatowani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z prośbą o złożenie uzupełnień/poprawek/wyjaśnie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</w:t>
            </w:r>
            <w:r>
              <w:rPr>
                <w:bCs/>
                <w:sz w:val="22"/>
                <w:szCs w:val="22"/>
              </w:rPr>
              <w:t xml:space="preserve"> jednostki organizacyjnej</w:t>
            </w:r>
            <w:r>
              <w:rPr>
                <w:bCs/>
                <w:iCs/>
                <w:sz w:val="22"/>
                <w:szCs w:val="22"/>
              </w:rPr>
              <w:t>, która przeprowadza kontrole w miejscu,</w:t>
            </w:r>
            <w:r>
              <w:rPr>
                <w:bCs/>
                <w:sz w:val="22"/>
                <w:szCs w:val="22"/>
              </w:rPr>
              <w:t xml:space="preserve"> wnioskujące o przeprowadzenie wizytacji w miejsc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/MRiRW/innych instytucji z prośbą o dodatkowe informacje lub opinię w spra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informującego, że Wniosek w sprawie zmiany przeznaczenia operacji/przeniesienia praw własności lub posiadania/zwolnienia ze zobowiązań w wyniku zaistnienia okoliczności o charakterze siły wyższej nie został zaakceptowan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informującego, że wyrażono zgodę/częściową zgodę na zmianę przeznaczenia operacji/zwolnienie ze zobowiązań w wyniku zaistnienia okoliczności o charakterze siły wyższej oraz Zgody na zmianę przeznaczenia operacji/zwolnienie ze zobowiązań w wyniku zaistnienia okoliczności o charakterze siły wyżs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ismo </w:t>
            </w:r>
            <w:r>
              <w:rPr>
                <w:sz w:val="22"/>
                <w:szCs w:val="22"/>
              </w:rPr>
              <w:t>P-5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i Nabywcy informującego, że wyrażono zgodę na przeniesienie własności lub posi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informującego o warunkach przeniesienia praw własności lub posiadania dóbr objętych ope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rzyjęcie od Nabywcy wymaganych dokumentó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informującego o przeniesieniu praw własności lub posiadania dóbr objętych ope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rzyjęcie Umowy przejęcia długu, Oświadczenia woli P-9/189 oraz Dokumentów potwierdzających nabycie dóbr stanowiących przedmiot operacji przez Nabywc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 przejęcia długu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nabycie dóbr stanowiących przedmiot operacji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 P-9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jęcie i rozpatrzenie wniosk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Analiza sprawy po złożeniu przez Beneficjenta zapytania o możliwość przeniesienia na inny podmiot praw własności lub posiadania nabytych dóbr objętych operacją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listy dokumentów, które powinien złożyć Nabywca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a pisma do Beneficjenta informującego o warunkach przeniesienia praw własności lub posiadania dóbr objętych operacją, wraz z listą dokumentów, które powinien złożyć Nabywca w celu potwierdzenia faktu, iż spełnia on warunki przyznania i wypłaty pomocy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dpowiedzi na w/w pismo Nabywca składa wymagane dokument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Wniosku złożonego przez Beneficjenta.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konieczne jest przeprowadzenie weryfikacji krzyżowej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zaistnieje taka konieczność przeprowadzenie weryfikacji krzyżowej zgodnie z zakresem kontroli krzyżowych dla poszczególnych działa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Sprawdzenie czy konieczne jest złożenie </w:t>
            </w:r>
            <w:r>
              <w:rPr>
                <w:iCs/>
                <w:sz w:val="22"/>
                <w:szCs w:val="22"/>
              </w:rPr>
              <w:t>uzupełnień/poprawek/wyjaśnień</w:t>
            </w:r>
            <w:r>
              <w:rPr>
                <w:sz w:val="22"/>
                <w:szCs w:val="22"/>
              </w:rPr>
              <w:t xml:space="preserve"> do Wnios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wyjaśnień/uzupełnień/poprawe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 lub wyjaśni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Beneficjenta z prośbą o złożenie uzupełnień/poprawek/wyjaśnień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rzesłanego uzupełnienia/poprawek/wyjaśnie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, gdy przeprowadzenie wizytacji w miejscu jest wymagana, sporządzenie i parafowanie </w:t>
            </w:r>
            <w:r>
              <w:rPr>
                <w:bCs/>
                <w:sz w:val="22"/>
                <w:szCs w:val="22"/>
              </w:rPr>
              <w:t>pisma do  jednostki organizacyjnej</w:t>
            </w:r>
            <w:r>
              <w:rPr>
                <w:bCs/>
                <w:iCs/>
                <w:sz w:val="22"/>
                <w:szCs w:val="22"/>
              </w:rPr>
              <w:t>, która przeprowadza kontrole w miejscu</w:t>
            </w:r>
            <w:r>
              <w:rPr>
                <w:bCs/>
                <w:sz w:val="22"/>
                <w:szCs w:val="22"/>
              </w:rPr>
              <w:t xml:space="preserve"> wnioskującego o przeprowadzenie wizytacji w miejsc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Wniosku po otrzymaniu Raport z wizytacji w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189</w:t>
            </w:r>
          </w:p>
        </w:tc>
      </w:tr>
      <w:tr>
        <w:trPr>
          <w:trHeight w:val="708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konieczne jest uzyskanie informacji lub zasięgnięcie opinii w sprawie z ARiMR/MRiRW/innego organ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W przypadku, gdy zaistniała taka konieczność, sporządzenie i parafowanie pisma ARiMR/MRiRW/innych instytucji z prośbą o dodatkowe informacje lub opinię w sprawie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Wniosku po uzyskaniu dodatkowych informacji lub opinii w sprawie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189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konieczne jest zasięgnięcie opinii prawnej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zaistniała konieczność zasięgnięcie opinii prawnej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Analiza wniosku po opinii prawn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i podpisanie raportu z rozpatrzenia wniosku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ceny negatywnej Wniosku, sporządzenie i parafowanie pisma do Beneficjenta informującego, że Wniosek w sprawie zmiany przeznaczenia operacji/przeniesienia praw własności lub posiadania/zwolnienia ze zobowiązań w wyniku zaistnienia okoliczności o charakterze siły wyższej nie został zaakceptowan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R-1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W przypadku zaistnienia podejrzenia o zmianach w operacji bez wiedzy jednostki organizacyjnej, podjęcie działań zgodnie z KP-611-191-ARiMR -</w:t>
            </w:r>
            <w:r>
              <w:rPr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Postępowanie w okresie związania celem w przypadku stwierdzenia uchybień oraz po przeprowadzeniu wizytacji realizowanej operacji dla działań 313, 322, 323 Odnowa i rozwój wsi, 321 Podstawowe usługi dla gospodarki i ludności wiejskiej oraz Osi 4 Leader w ramach PROW 2007-201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pozytywnej oceny Wniosku, który dotyczył zmiany przeznaczenia operacji sporządzenie i parafowanie pisma do Beneficjenta informującego, że wyrażono zgodę/częściową zgodę na zmianę przeznaczenia operacji/zwolnienie ze zobowiązań w wyniku zaistnienia okoliczności o charakterze siły wyższej oraz Zgody na zmianę przeznaczenia operacji/zwolnienie ze zobowiązań w wyniku zaistnienia okoliczności o charakterze siły wyższ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W przypadku pozytywnej oceny Wniosku, który dotyczył przeniesienia praw własności lub posiadania, sporządzenie i parafowanie pisma do Beneficjenta i Nabywcy informującego, że wyrażono zgodę na przeniesienie własności lub posiadania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złożeniu przez Nabywcę Dokumentów potwierdzających nabycie dóbr stanowiących przedmiot operacji, Oświadczenia P-9/189 oraz Umowy przejęcia długu, sporządzenie i parafowania pisma do ARiMR informującego o przeniesieniu praw własności lub posiadania dóbr objętych operacj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smo P-10/189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pozytywnej oceny Wniosku, który dotyczył zwolnienia ze zobowiązań ze zobowiązań w wyniku zaistnienia okoliczności o charakterze siły wyższej, sporządzenie i parafowanie pisma do Beneficjenta informującego, że wyrażono zgodę/częściową zgodę na zmianę przeznaczenia operacji/zwolnienie ze zobowiązań w wyniku zaistnienia okoliczności o charakterze siły wyższej oraz Zgody na zmianę przeznaczenia operacji/zwolnienie ze zobowiązań w wyniku zaistnienia okoliczności o charakterze siły wyższ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zupełnienie istniejącej teczki aktowej sprawy o dokumentację powstałą w ramach przedmiotowej proced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2"/>
                <w:szCs w:val="22"/>
              </w:rPr>
              <w:t>Naczelnik/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ierownik lub inna osoba upoważn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jęcie i rozpatrzenie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odpisanie raportu z rozpatrzenia wniosk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R-1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twierdzający - </w:t>
            </w:r>
            <w:r>
              <w:rPr>
                <w:b/>
                <w:bCs/>
                <w:iCs/>
                <w:sz w:val="22"/>
                <w:szCs w:val="22"/>
              </w:rPr>
              <w:t>Dyrektor lub inna osoba upoważn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jęcie i rozpatrzenie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twierdzenie i podpisanie raportu z rozpatrzenia wniosku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R-1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pis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jęcie i rozpatrzenie wniosk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odpisanie pisma do Beneficjenta z prośbą o złożenie uzupełnień/poprawek/ wyjaśnie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</w:t>
            </w:r>
            <w:r>
              <w:rPr>
                <w:bCs/>
                <w:sz w:val="22"/>
                <w:szCs w:val="22"/>
              </w:rPr>
              <w:t xml:space="preserve"> jednostki organizacyjnej</w:t>
            </w:r>
            <w:r>
              <w:rPr>
                <w:bCs/>
                <w:iCs/>
                <w:sz w:val="22"/>
                <w:szCs w:val="22"/>
              </w:rPr>
              <w:t>, która przeprowadza kontrole w miejscu</w:t>
            </w:r>
            <w:r>
              <w:rPr>
                <w:bCs/>
                <w:sz w:val="22"/>
                <w:szCs w:val="22"/>
              </w:rPr>
              <w:t xml:space="preserve"> wnioskującego o przeprowadzenie wizytacji w miejsc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/MRiRW/innych instytucji z prośbą o dodatkowe informacje lub opinię w spra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informującego, że Wniosek w sprawie zmiany przeznaczenia operacji/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niesienia praw własności lub posiadania/zwolnienia ze zobowiązań w wyniku zaistnienia okoliczności o charakterze siły wyższej nie został zaakceptowan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informującego, że wyrażono zgodę/częściową zgodę na zmianę przeznaczenia operacji/zwolnienie ze zobowiązań w wyniku zaistnienia okoliczności o charakterze siły wyższej oraz Zgody na zmianę przeznaczenia operacji/zwolnienie ze zobowiązań w wyniku zaistnienia okoliczności o charakterze siły wyższ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189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89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odpisanie pisma do Beneficjenta informującego, że wyrażono zgodę na przeniesienie własności lub posiada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informującego o warunkach przeniesienia praw własności lub posiadania dóbr objętych ope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informującego o przeniesieniu praw własności lub posiadania dóbr objętych ope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byw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jęcie i rozpatrzenie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Złożenia wymaganych dokumentów wymienionych w piśmie P-8/1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łożenie Umowy przejęcia długu, Oświadczenia woli P-9/189 oraz Dokumentów potwierdzających nabycie dóbr stanowiących przedmiot operacj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 przejęcia długu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a woli </w:t>
              <w:br/>
              <w:t xml:space="preserve">P-9/189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nabycie dóbr stanowiących przedmiot operacji</w:t>
            </w:r>
          </w:p>
        </w:tc>
      </w:tr>
    </w:tbl>
    <w:p>
      <w:pPr>
        <w:pStyle w:val="Normal"/>
        <w:tabs>
          <w:tab w:val="clear" w:pos="708"/>
          <w:tab w:val="left" w:pos="8473" w:leader="none"/>
        </w:tabs>
        <w:rPr/>
      </w:pPr>
      <w:r>
        <w:rPr/>
        <w:tab/>
      </w:r>
    </w:p>
    <w:p>
      <w:pPr>
        <w:sectPr>
          <w:footerReference w:type="even" r:id="rId16"/>
          <w:footerReference w:type="default" r:id="rId17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ind w:left="360" w:hanging="0"/>
              <w:rPr/>
            </w:pPr>
            <w:r>
              <w:rPr/>
              <w:t>3. ZAŁĄCZNIKI</w:t>
            </w:r>
          </w:p>
        </w:tc>
      </w:tr>
      <w:tr>
        <w:trPr>
          <w:trHeight w:val="2987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footerReference w:type="even" r:id="rId18"/>
          <w:footerReference w:type="default" r:id="rId19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/>
      </w:pPr>
      <w:bookmarkStart w:id="10" w:name="__RefHeading___Toc228246554"/>
      <w:bookmarkEnd w:id="10"/>
      <w:r>
        <w:rPr/>
        <w:t>Załączniki</w:t>
      </w:r>
    </w:p>
    <w:p>
      <w:pPr>
        <w:pStyle w:val="Heading2"/>
        <w:tabs>
          <w:tab w:val="clear" w:pos="720"/>
        </w:tabs>
        <w:rPr/>
      </w:pPr>
      <w:bookmarkStart w:id="11" w:name="__RefHeading___Toc228246555"/>
      <w:bookmarkEnd w:id="11"/>
      <w:r>
        <w:rPr/>
        <w:t>Pismo do Beneficjenta z prośbą o złożenie uzupełnień/poprawek/wyjaśnień do Wniosku w sprawie zmiany przeznaczenia operacji/przeniesienia praw własności lub posiadania/zwolnienia ze zobowiązań w wyniku zaistnienia okoliczności o charakterze siły wyższej P-1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8910" cy="7780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7780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even" r:id="rId22"/>
          <w:footerReference w:type="default" r:id="rId23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718175" cy="835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8359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</w:tabs>
        <w:rPr/>
      </w:pPr>
      <w:bookmarkStart w:id="12" w:name="__RefHeading___Toc228246556"/>
      <w:bookmarkEnd w:id="12"/>
      <w:r>
        <w:rPr>
          <w:iCs/>
        </w:rPr>
        <w:t>Pismo do jednostki organizacyjnej</w:t>
      </w:r>
      <w:r>
        <w:rPr>
          <w:bCs/>
          <w:iCs/>
        </w:rPr>
        <w:t>, która przeprowadza kontrole w miejscu</w:t>
      </w:r>
      <w:r>
        <w:rPr>
          <w:iCs/>
        </w:rPr>
        <w:t xml:space="preserve"> wnioskujące o przeprowadzenie wizytacji w miejscu P-2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7240" cy="8498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49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9780" cy="831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8315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1840" cy="8470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8470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even" r:id="rId27"/>
          <w:footerReference w:type="default" r:id="rId2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rPr>
          <w:iCs/>
        </w:rPr>
      </w:pPr>
      <w:bookmarkStart w:id="13" w:name="__RefHeading___Toc228246557"/>
      <w:bookmarkEnd w:id="13"/>
      <w:r>
        <w:rPr>
          <w:iCs/>
        </w:rPr>
        <w:t>Pismo do ARiMR/MRiRW/innych instytucji z prośbą o dodatkowe informacje lub opinię w sprawie P-3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8650" cy="8109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8109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8930" cy="8358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8358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even" r:id="rId31"/>
          <w:footerReference w:type="default" r:id="rId32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rPr/>
      </w:pPr>
      <w:bookmarkStart w:id="14" w:name="__RefHeading___Toc228246558"/>
      <w:bookmarkEnd w:id="14"/>
      <w:r>
        <w:rPr>
          <w:iCs/>
        </w:rPr>
        <w:t>Pismo</w:t>
      </w:r>
      <w:r>
        <w:rPr/>
        <w:t xml:space="preserve"> do Beneficjenta informujące, że Wniosek w sprawie zmiany przeznaczenia operacji/przeniesienia praw własności lub posiadania/zwolnienia ze zobowiązań w wyniku zaistnienia okoliczności o charakterze siły wyższej nie został zaakceptowany P-4/189</w:t>
      </w:r>
    </w:p>
    <w:p>
      <w:pPr>
        <w:sectPr>
          <w:footerReference w:type="even" r:id="rId34"/>
          <w:footerReference w:type="default" r:id="rId35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459095" cy="7908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7908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</w:tabs>
        <w:rPr/>
      </w:pPr>
      <w:bookmarkStart w:id="15" w:name="__RefHeading___Toc228246559"/>
      <w:bookmarkEnd w:id="15"/>
      <w:r>
        <w:rPr/>
        <w:t>Pismo do Beneficjenta informujące, że wyrażono zgodę/częściową zgodę na zmianę przeznaczenia operacji/zwolnienie ze zobowiązań w wyniku zaistnienia okoliczności o charakterze siły wyższej P-5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6395" cy="7871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7871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even" r:id="rId37"/>
          <w:footerReference w:type="default" r:id="rId3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rPr/>
      </w:pPr>
      <w:bookmarkStart w:id="16" w:name="__RefHeading___Toc228246560"/>
      <w:bookmarkEnd w:id="16"/>
      <w:r>
        <w:rPr/>
        <w:t>Zgoda na zmianę przeznaczenia operacji/zwolnienie ze zobowiązań w wyniku zaistnienia okoliczności o charakterze siły wyższej P-6/189</w:t>
      </w:r>
    </w:p>
    <w:p>
      <w:pPr>
        <w:sectPr>
          <w:footerReference w:type="even" r:id="rId40"/>
          <w:footerReference w:type="default" r:id="rId41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759450" cy="8449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49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</w:tabs>
        <w:rPr/>
      </w:pPr>
      <w:bookmarkStart w:id="17" w:name="__RefHeading___Toc228246561"/>
      <w:bookmarkEnd w:id="17"/>
      <w:r>
        <w:rPr/>
        <w:t>Pismo do Beneficjenta informujące, że wyrażono zgodę na przeniesienie własności lub posiadania P-7/189</w:t>
      </w:r>
    </w:p>
    <w:p>
      <w:pPr>
        <w:pStyle w:val="Normal"/>
        <w:jc w:val="center"/>
        <w:rPr>
          <w:szCs w:val="24"/>
        </w:rPr>
      </w:pPr>
      <w:r>
        <w:rPr/>
        <w:drawing>
          <wp:inline distT="0" distB="0" distL="0" distR="0">
            <wp:extent cx="5822950" cy="8455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455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drawing>
          <wp:inline distT="0" distB="0" distL="0" distR="0">
            <wp:extent cx="5768975" cy="8362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836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even" r:id="rId44"/>
          <w:footerReference w:type="default" r:id="rId45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tabs>
          <w:tab w:val="clear" w:pos="720"/>
        </w:tabs>
        <w:rPr/>
      </w:pPr>
      <w:bookmarkStart w:id="18" w:name="__RefHeading___Toc228246562"/>
      <w:bookmarkEnd w:id="18"/>
      <w:r>
        <w:rPr/>
        <w:t>Pismo do Beneficjenta informujące o warunkach przeniesienia praw własności lub posiadania dóbr objętych operacją P-8/189</w:t>
      </w:r>
    </w:p>
    <w:p>
      <w:pPr>
        <w:sectPr>
          <w:footerReference w:type="even" r:id="rId47"/>
          <w:footerReference w:type="default" r:id="rId4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344160" cy="7743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743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</w:tabs>
        <w:rPr>
          <w:sz w:val="24"/>
          <w:szCs w:val="24"/>
        </w:rPr>
      </w:pPr>
      <w:bookmarkStart w:id="19" w:name="__RefHeading___Toc228246563"/>
      <w:bookmarkEnd w:id="19"/>
      <w:r>
        <w:rPr/>
        <w:t>Oświadczenie woli składane przez Nabywcę P-9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1520" cy="8296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8296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even" r:id="rId50"/>
          <w:footerReference w:type="default" r:id="rId51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rPr/>
      </w:pPr>
      <w:bookmarkStart w:id="20" w:name="__RefHeading___Toc228246564"/>
      <w:bookmarkEnd w:id="20"/>
      <w:r>
        <w:rPr/>
        <w:t>Pismo do ARiMR informujące o przeniesieniu praw własności lub posiadania dóbr objętych operacją P-10/189</w:t>
      </w:r>
    </w:p>
    <w:p>
      <w:pPr>
        <w:sectPr>
          <w:footerReference w:type="even" r:id="rId53"/>
          <w:footerReference w:type="default" r:id="rId54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586730" cy="8006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8006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</w:tabs>
        <w:rPr/>
      </w:pPr>
      <w:bookmarkStart w:id="21" w:name="__RefHeading___Toc228246565"/>
      <w:bookmarkEnd w:id="21"/>
      <w:r>
        <w:rPr/>
        <w:t>Raport z rozpatrzenia Wniosku w sprawie zmiany przeznaczenia operacji/przeniesienia praw własności lub posiadania/zwolnienia ze zobowiązań w wyniku zaistnienia okoliczności o charakterze siły wyższej R-1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4195" cy="8114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8114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1185" cy="8699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869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5825" cy="84689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468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rPr/>
      </w:pPr>
      <w:bookmarkStart w:id="22" w:name="__RefHeading___Toc228246566"/>
      <w:bookmarkEnd w:id="22"/>
      <w:r>
        <w:rPr/>
        <w:t>Instrukcja do raportu z rozpatrzenia Wniosku w sprawie zmiany przeznaczenia operacji/przeniesienia praw własności lub posiadania/zwolnienia ze zobowiązań w wyniku zaistnienia okoliczności o charakterze siły wyższej I-1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4975" cy="7798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798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1810" cy="83591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8359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8950" cy="83477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8347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568950" cy="84728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8472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</w:tabs>
        <w:rPr/>
      </w:pPr>
      <w:bookmarkStart w:id="23" w:name="__RefHeading___Toc228246567"/>
      <w:bookmarkEnd w:id="23"/>
      <w:r>
        <w:rPr/>
        <w:t>Karta aktualizacji P-11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50910" cy="53917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0910" cy="5391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86800" cy="5067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067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even" r:id="rId72"/>
      <w:headerReference w:type="default" r:id="rId73"/>
      <w:footerReference w:type="even" r:id="rId74"/>
      <w:footerReference w:type="default" r:id="rId75"/>
      <w:type w:val="oddPage"/>
      <w:pgSz w:orient="landscape" w:w="16838" w:h="11906"/>
      <w:pgMar w:left="1134" w:right="1134" w:gutter="284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0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6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9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9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08" w:hanging="648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footer" Target="footer15.xml"/><Relationship Id="rId23" Type="http://schemas.openxmlformats.org/officeDocument/2006/relationships/footer" Target="footer16.xml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footer" Target="footer17.xml"/><Relationship Id="rId28" Type="http://schemas.openxmlformats.org/officeDocument/2006/relationships/footer" Target="footer18.xml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footer" Target="footer19.xml"/><Relationship Id="rId32" Type="http://schemas.openxmlformats.org/officeDocument/2006/relationships/footer" Target="footer20.xml"/><Relationship Id="rId33" Type="http://schemas.openxmlformats.org/officeDocument/2006/relationships/image" Target="media/image12.wmf"/><Relationship Id="rId34" Type="http://schemas.openxmlformats.org/officeDocument/2006/relationships/footer" Target="footer21.xml"/><Relationship Id="rId35" Type="http://schemas.openxmlformats.org/officeDocument/2006/relationships/footer" Target="footer22.xml"/><Relationship Id="rId36" Type="http://schemas.openxmlformats.org/officeDocument/2006/relationships/image" Target="media/image13.wmf"/><Relationship Id="rId37" Type="http://schemas.openxmlformats.org/officeDocument/2006/relationships/footer" Target="footer23.xml"/><Relationship Id="rId38" Type="http://schemas.openxmlformats.org/officeDocument/2006/relationships/footer" Target="footer24.xml"/><Relationship Id="rId39" Type="http://schemas.openxmlformats.org/officeDocument/2006/relationships/image" Target="media/image14.wmf"/><Relationship Id="rId40" Type="http://schemas.openxmlformats.org/officeDocument/2006/relationships/footer" Target="footer25.xml"/><Relationship Id="rId41" Type="http://schemas.openxmlformats.org/officeDocument/2006/relationships/footer" Target="footer26.xml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footer" Target="footer27.xml"/><Relationship Id="rId45" Type="http://schemas.openxmlformats.org/officeDocument/2006/relationships/footer" Target="footer28.xml"/><Relationship Id="rId46" Type="http://schemas.openxmlformats.org/officeDocument/2006/relationships/image" Target="media/image17.wmf"/><Relationship Id="rId47" Type="http://schemas.openxmlformats.org/officeDocument/2006/relationships/footer" Target="footer29.xml"/><Relationship Id="rId48" Type="http://schemas.openxmlformats.org/officeDocument/2006/relationships/footer" Target="footer30.xml"/><Relationship Id="rId49" Type="http://schemas.openxmlformats.org/officeDocument/2006/relationships/image" Target="media/image18.wmf"/><Relationship Id="rId50" Type="http://schemas.openxmlformats.org/officeDocument/2006/relationships/footer" Target="footer31.xml"/><Relationship Id="rId51" Type="http://schemas.openxmlformats.org/officeDocument/2006/relationships/footer" Target="footer32.xml"/><Relationship Id="rId52" Type="http://schemas.openxmlformats.org/officeDocument/2006/relationships/image" Target="media/image19.wmf"/><Relationship Id="rId53" Type="http://schemas.openxmlformats.org/officeDocument/2006/relationships/footer" Target="footer33.xml"/><Relationship Id="rId54" Type="http://schemas.openxmlformats.org/officeDocument/2006/relationships/footer" Target="footer34.xml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35.xml"/><Relationship Id="rId61" Type="http://schemas.openxmlformats.org/officeDocument/2006/relationships/footer" Target="footer36.xml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image" Target="media/image26.wmf"/><Relationship Id="rId66" Type="http://schemas.openxmlformats.org/officeDocument/2006/relationships/header" Target="header3.xml"/><Relationship Id="rId67" Type="http://schemas.openxmlformats.org/officeDocument/2006/relationships/header" Target="header4.xml"/><Relationship Id="rId68" Type="http://schemas.openxmlformats.org/officeDocument/2006/relationships/footer" Target="footer37.xml"/><Relationship Id="rId69" Type="http://schemas.openxmlformats.org/officeDocument/2006/relationships/footer" Target="footer38.xml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header" Target="header5.xml"/><Relationship Id="rId73" Type="http://schemas.openxmlformats.org/officeDocument/2006/relationships/header" Target="header6.xml"/><Relationship Id="rId74" Type="http://schemas.openxmlformats.org/officeDocument/2006/relationships/footer" Target="footer39.xml"/><Relationship Id="rId75" Type="http://schemas.openxmlformats.org/officeDocument/2006/relationships/footer" Target="footer40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16:00Z</dcterms:created>
  <dc:creator>BZD</dc:creator>
  <dc:description/>
  <dc:language>en-US</dc:language>
  <cp:lastModifiedBy>Kalkosińska</cp:lastModifiedBy>
  <cp:lastPrinted>2009-04-23T10:41:00Z</cp:lastPrinted>
  <dcterms:modified xsi:type="dcterms:W3CDTF">2009-04-27T10:59:00Z</dcterms:modified>
  <cp:revision>7</cp:revision>
  <dc:subject/>
  <dc:title> </dc:title>
</cp:coreProperties>
</file>