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column">
                  <wp:posOffset>4775835</wp:posOffset>
                </wp:positionH>
                <wp:positionV relativeFrom="paragraph">
                  <wp:posOffset>635</wp:posOffset>
                </wp:positionV>
                <wp:extent cx="192405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924050" cy="342900"/>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szCs w:val="26"/>
                                    </w:rPr>
                                  </w:pPr>
                                  <w:r>
                                    <w:rPr>
                                      <w:b/>
                                      <w:bCs/>
                                      <w:sz w:val="26"/>
                                      <w:szCs w:val="26"/>
                                    </w:rPr>
                                    <w:t>I</w:t>
                                  </w:r>
                                  <w:ins w:id="0" w:author="zszik" w:date="2008-11-17T15:24:00Z">
                                    <w:r>
                                      <w:rPr>
                                        <w:b/>
                                        <w:bCs/>
                                        <w:sz w:val="26"/>
                                        <w:szCs w:val="26"/>
                                      </w:rPr>
                                      <w:t>K</w:t>
                                    </w:r>
                                  </w:ins>
                                  <w:r>
                                    <w:rPr>
                                      <w:b/>
                                      <w:bCs/>
                                      <w:sz w:val="26"/>
                                      <w:szCs w:val="26"/>
                                    </w:rPr>
                                    <w:t>-02/</w:t>
                                  </w:r>
                                  <w:ins w:id="1" w:author="zszik" w:date="2008-11-17T15:59:00Z">
                                    <w:del w:id="2" w:author="Mieszko I" w:date="2009-01-28T09:05:00Z">
                                      <w:r>
                                        <w:rPr>
                                          <w:b/>
                                          <w:sz w:val="26"/>
                                          <w:szCs w:val="26"/>
                                        </w:rPr>
                                        <w:delText>313;322;323</w:delText>
                                      </w:r>
                                    </w:del>
                                  </w:ins>
                                  <w:ins w:id="3" w:author="Mieszko I" w:date="2009-01-28T09:05:00Z">
                                    <w:r>
                                      <w:rPr>
                                        <w:b/>
                                        <w:sz w:val="26"/>
                                        <w:szCs w:val="26"/>
                                      </w:rPr>
                                      <w:t>4.</w:t>
                                    </w:r>
                                  </w:ins>
                                  <w:ins w:id="4" w:author="Mieszko I" w:date="2009-02-02T10:58:00Z">
                                    <w:r>
                                      <w:rPr>
                                        <w:b/>
                                        <w:sz w:val="26"/>
                                        <w:szCs w:val="26"/>
                                      </w:rPr>
                                      <w:t>2</w:t>
                                    </w:r>
                                  </w:ins>
                                  <w:ins w:id="5" w:author="Mieszko I" w:date="2009-01-28T09:05:00Z">
                                    <w:r>
                                      <w:rPr>
                                        <w:b/>
                                        <w:sz w:val="26"/>
                                        <w:szCs w:val="26"/>
                                      </w:rPr>
                                      <w:t>1</w:t>
                                    </w:r>
                                  </w:ins>
                                  <w:del w:id="6" w:author="zszik" w:date="2008-11-17T13:18:00Z">
                                    <w:r>
                                      <w:rPr>
                                        <w:b/>
                                        <w:bCs/>
                                        <w:sz w:val="26"/>
                                        <w:szCs w:val="26"/>
                                      </w:rPr>
                                      <w:delText>1</w:delText>
                                    </w:r>
                                  </w:del>
                                  <w:del w:id="7" w:author="zszik" w:date="2008-11-17T15:59:00Z">
                                    <w:r>
                                      <w:rPr>
                                        <w:b/>
                                        <w:bCs/>
                                        <w:sz w:val="26"/>
                                        <w:szCs w:val="26"/>
                                      </w:rPr>
                                      <w:delText>21</w:delText>
                                    </w:r>
                                  </w:del>
                                  <w:r>
                                    <w:rPr>
                                      <w:b/>
                                      <w:bCs/>
                                      <w:sz w:val="26"/>
                                      <w:szCs w:val="26"/>
                                    </w:rPr>
                                    <w:t>/1</w:t>
                                  </w:r>
                                  <w:ins w:id="8" w:author="zszik" w:date="2008-11-17T13:18:00Z">
                                    <w:r>
                                      <w:rPr>
                                        <w:b/>
                                        <w:bCs/>
                                        <w:sz w:val="26"/>
                                        <w:szCs w:val="26"/>
                                      </w:rPr>
                                      <w:t>67</w:t>
                                    </w:r>
                                  </w:ins>
                                  <w:del w:id="9" w:author="zszik" w:date="2008-11-17T13:18:00Z">
                                    <w:r>
                                      <w:rPr>
                                        <w:b/>
                                        <w:bCs/>
                                        <w:sz w:val="26"/>
                                        <w:szCs w:val="26"/>
                                      </w:rPr>
                                      <w:delText>50</w:delText>
                                    </w:r>
                                  </w:del>
                                </w:p>
                              </w:tc>
                            </w:tr>
                          </w:tbl>
                        </w:txbxContent>
                      </wps:txbx>
                      <wps:bodyPr anchor="t" lIns="0" tIns="0" rIns="0" bIns="0">
                        <a:noAutofit/>
                      </wps:bodyPr>
                    </wps:wsp>
                  </a:graphicData>
                </a:graphic>
              </wp:anchor>
            </w:drawing>
          </mc:Choice>
          <mc:Fallback>
            <w:pict>
              <v:rect fillcolor="#FFFFFF" style="position:absolute;rotation:-0;width:151.5pt;height:27pt;mso-wrap-distance-left:7.05pt;mso-wrap-distance-right:7.05pt;mso-wrap-distance-top:0pt;mso-wrap-distance-bottom:0pt;margin-top:0.05pt;mso-position-vertical-relative:text;margin-left:376.0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szCs w:val="26"/>
                              </w:rPr>
                            </w:pPr>
                            <w:r>
                              <w:rPr>
                                <w:b/>
                                <w:bCs/>
                                <w:sz w:val="26"/>
                                <w:szCs w:val="26"/>
                              </w:rPr>
                              <w:t>I</w:t>
                            </w:r>
                            <w:ins w:id="10" w:author="zszik" w:date="2008-11-17T15:24:00Z">
                              <w:r>
                                <w:rPr>
                                  <w:b/>
                                  <w:bCs/>
                                  <w:sz w:val="26"/>
                                  <w:szCs w:val="26"/>
                                </w:rPr>
                                <w:t>K</w:t>
                              </w:r>
                            </w:ins>
                            <w:r>
                              <w:rPr>
                                <w:b/>
                                <w:bCs/>
                                <w:sz w:val="26"/>
                                <w:szCs w:val="26"/>
                              </w:rPr>
                              <w:t>-02/</w:t>
                            </w:r>
                            <w:ins w:id="11" w:author="zszik" w:date="2008-11-17T15:59:00Z">
                              <w:del w:id="12" w:author="Mieszko I" w:date="2009-01-28T09:05:00Z">
                                <w:r>
                                  <w:rPr>
                                    <w:b/>
                                    <w:sz w:val="26"/>
                                    <w:szCs w:val="26"/>
                                  </w:rPr>
                                  <w:delText>313;322;323</w:delText>
                                </w:r>
                              </w:del>
                            </w:ins>
                            <w:ins w:id="13" w:author="Mieszko I" w:date="2009-01-28T09:05:00Z">
                              <w:r>
                                <w:rPr>
                                  <w:b/>
                                  <w:sz w:val="26"/>
                                  <w:szCs w:val="26"/>
                                </w:rPr>
                                <w:t>4.</w:t>
                              </w:r>
                            </w:ins>
                            <w:ins w:id="14" w:author="Mieszko I" w:date="2009-02-02T10:58:00Z">
                              <w:r>
                                <w:rPr>
                                  <w:b/>
                                  <w:sz w:val="26"/>
                                  <w:szCs w:val="26"/>
                                </w:rPr>
                                <w:t>2</w:t>
                              </w:r>
                            </w:ins>
                            <w:ins w:id="15" w:author="Mieszko I" w:date="2009-01-28T09:05:00Z">
                              <w:r>
                                <w:rPr>
                                  <w:b/>
                                  <w:sz w:val="26"/>
                                  <w:szCs w:val="26"/>
                                </w:rPr>
                                <w:t>1</w:t>
                              </w:r>
                            </w:ins>
                            <w:del w:id="16" w:author="zszik" w:date="2008-11-17T13:18:00Z">
                              <w:r>
                                <w:rPr>
                                  <w:b/>
                                  <w:bCs/>
                                  <w:sz w:val="26"/>
                                  <w:szCs w:val="26"/>
                                </w:rPr>
                                <w:delText>1</w:delText>
                              </w:r>
                            </w:del>
                            <w:del w:id="17" w:author="zszik" w:date="2008-11-17T15:59:00Z">
                              <w:r>
                                <w:rPr>
                                  <w:b/>
                                  <w:bCs/>
                                  <w:sz w:val="26"/>
                                  <w:szCs w:val="26"/>
                                </w:rPr>
                                <w:delText>21</w:delText>
                              </w:r>
                            </w:del>
                            <w:r>
                              <w:rPr>
                                <w:b/>
                                <w:bCs/>
                                <w:sz w:val="26"/>
                                <w:szCs w:val="26"/>
                              </w:rPr>
                              <w:t>/1</w:t>
                            </w:r>
                            <w:ins w:id="18" w:author="zszik" w:date="2008-11-17T13:18:00Z">
                              <w:r>
                                <w:rPr>
                                  <w:b/>
                                  <w:bCs/>
                                  <w:sz w:val="26"/>
                                  <w:szCs w:val="26"/>
                                </w:rPr>
                                <w:t>67</w:t>
                              </w:r>
                            </w:ins>
                            <w:del w:id="19" w:author="zszik" w:date="2008-11-17T13:18:00Z">
                              <w:r>
                                <w:rPr>
                                  <w:b/>
                                  <w:bCs/>
                                  <w:sz w:val="26"/>
                                  <w:szCs w:val="26"/>
                                </w:rPr>
                                <w:delText>50</w:delText>
                              </w:r>
                            </w:del>
                          </w:p>
                        </w:tc>
                      </w:tr>
                    </w:tbl>
                  </w:txbxContent>
                </v:textbox>
                <w10:wrap type="square"/>
              </v:rect>
            </w:pict>
          </mc:Fallback>
        </mc:AlternateContent>
      </w:r>
    </w:p>
    <w:p>
      <w:pPr>
        <w:pStyle w:val="Normal"/>
        <w:spacing w:before="240" w:after="0"/>
        <w:jc w:val="center"/>
        <w:rPr>
          <w:b/>
          <w:b/>
          <w:sz w:val="28"/>
          <w:szCs w:val="28"/>
        </w:rPr>
      </w:pPr>
      <w:r>
        <w:rPr>
          <w:b/>
          <w:sz w:val="28"/>
          <w:szCs w:val="28"/>
        </w:rPr>
      </w:r>
    </w:p>
    <w:p>
      <w:pPr>
        <w:pStyle w:val="Normal"/>
        <w:spacing w:before="120" w:after="0"/>
        <w:jc w:val="center"/>
        <w:rPr>
          <w:b/>
          <w:b/>
          <w:sz w:val="28"/>
          <w:szCs w:val="28"/>
        </w:rPr>
      </w:pPr>
      <w:r>
        <w:rPr>
          <w:b/>
          <w:sz w:val="28"/>
          <w:szCs w:val="28"/>
        </w:rPr>
        <w:t xml:space="preserve">INSTRUKCJA PRZEPROWADZANIA CZYNNOŚCI KONTROLNYCH NA ETAPIE OBSŁUGI WNIOSKU O PŁATNOŚĆ ORAZ </w:t>
      </w:r>
      <w:del w:id="20" w:author="Mieszko I" w:date="2008-12-10T13:21:00Z">
        <w:r>
          <w:rPr>
            <w:b/>
            <w:sz w:val="28"/>
            <w:szCs w:val="28"/>
          </w:rPr>
          <w:delText xml:space="preserve">PROJEKTÓW </w:delText>
        </w:r>
      </w:del>
      <w:r>
        <w:rPr>
          <w:b/>
          <w:sz w:val="28"/>
          <w:szCs w:val="28"/>
        </w:rPr>
        <w:t xml:space="preserve">W </w:t>
      </w:r>
      <w:del w:id="21" w:author="Mieszko I" w:date="2008-12-10T13:21:00Z">
        <w:r>
          <w:rPr>
            <w:b/>
            <w:sz w:val="28"/>
            <w:szCs w:val="28"/>
          </w:rPr>
          <w:delText>OKRESIE ZWIĄZANIA CELEM</w:delText>
        </w:r>
      </w:del>
      <w:ins w:id="22" w:author="Mieszko I" w:date="2008-12-10T13:21:00Z">
        <w:r>
          <w:rPr>
            <w:b/>
            <w:sz w:val="28"/>
            <w:szCs w:val="28"/>
          </w:rPr>
          <w:t>ETAPIE EX-POST</w:t>
        </w:r>
      </w:ins>
    </w:p>
    <w:p>
      <w:pPr>
        <w:pStyle w:val="Legenda"/>
        <w:spacing w:before="240" w:after="0"/>
        <w:rPr>
          <w:ins w:id="38" w:author="zszik" w:date="2008-11-17T15:24:00Z"/>
        </w:rPr>
      </w:pPr>
      <w:ins w:id="23" w:author="zszik" w:date="2008-11-17T15:24:00Z">
        <w:r>
          <w:rPr>
            <w:sz w:val="28"/>
            <w:szCs w:val="26"/>
          </w:rPr>
          <w:t xml:space="preserve">Działanie </w:t>
        </w:r>
      </w:ins>
      <w:ins w:id="24" w:author="zszik" w:date="2008-11-17T15:24:00Z">
        <w:del w:id="25" w:author="Mieszko I" w:date="2009-01-28T09:05:00Z">
          <w:r>
            <w:rPr>
              <w:sz w:val="28"/>
              <w:szCs w:val="26"/>
            </w:rPr>
            <w:delText>31</w:delText>
          </w:r>
        </w:del>
      </w:ins>
      <w:ins w:id="26" w:author="zszik" w:date="2008-11-17T15:24:00Z">
        <w:del w:id="27" w:author="Mieszko I" w:date="2009-01-28T09:05:00Z">
          <w:r>
            <w:rPr>
              <w:sz w:val="28"/>
              <w:szCs w:val="28"/>
            </w:rPr>
            <w:delText>3;322;323</w:delText>
          </w:r>
        </w:del>
      </w:ins>
      <w:ins w:id="28" w:author="Mieszko I" w:date="2009-01-28T09:05:00Z">
        <w:r>
          <w:rPr>
            <w:sz w:val="28"/>
            <w:szCs w:val="26"/>
          </w:rPr>
          <w:t>4.</w:t>
        </w:r>
      </w:ins>
      <w:ins w:id="29" w:author="Mieszko I" w:date="2009-02-02T10:58:00Z">
        <w:r>
          <w:rPr>
            <w:sz w:val="28"/>
            <w:szCs w:val="26"/>
          </w:rPr>
          <w:t>2</w:t>
        </w:r>
      </w:ins>
      <w:ins w:id="30" w:author="Mieszko I" w:date="2009-01-28T09:05:00Z">
        <w:r>
          <w:rPr>
            <w:sz w:val="28"/>
            <w:szCs w:val="26"/>
          </w:rPr>
          <w:t>1</w:t>
        </w:r>
      </w:ins>
      <w:ins w:id="31" w:author="zszik" w:date="2008-11-17T15:24:00Z">
        <w:r>
          <w:rPr>
            <w:sz w:val="28"/>
            <w:szCs w:val="28"/>
          </w:rPr>
          <w:t xml:space="preserve"> </w:t>
        </w:r>
      </w:ins>
      <w:ins w:id="32" w:author="zszik" w:date="2008-11-17T15:24:00Z">
        <w:r>
          <w:rPr>
            <w:bCs/>
            <w:sz w:val="28"/>
            <w:szCs w:val="28"/>
          </w:rPr>
          <w:t>"</w:t>
        </w:r>
      </w:ins>
      <w:ins w:id="33" w:author="zszik" w:date="2008-11-17T15:24:00Z">
        <w:del w:id="34" w:author="Mieszko I" w:date="2009-01-28T09:05:00Z">
          <w:r>
            <w:rPr>
              <w:bCs/>
              <w:sz w:val="28"/>
              <w:szCs w:val="28"/>
            </w:rPr>
            <w:delText>Odnowa i rozwój wsi</w:delText>
          </w:r>
        </w:del>
      </w:ins>
      <w:ins w:id="35" w:author="Mieszko I" w:date="2009-02-02T10:58:00Z">
        <w:r>
          <w:rPr>
            <w:bCs/>
            <w:sz w:val="28"/>
            <w:szCs w:val="28"/>
          </w:rPr>
          <w:t>Wdrażanie projektów współpracy</w:t>
        </w:r>
      </w:ins>
      <w:ins w:id="36" w:author="zszik" w:date="2008-11-17T15:24:00Z">
        <w:r>
          <w:rPr>
            <w:bCs/>
            <w:sz w:val="28"/>
            <w:szCs w:val="28"/>
          </w:rPr>
          <w:t>"</w:t>
        </w:r>
      </w:ins>
      <w:ins w:id="37" w:author="zszik" w:date="2008-11-17T15:24:00Z">
        <w:r>
          <w:rPr>
            <w:b w:val="false"/>
            <w:bCs/>
            <w:sz w:val="28"/>
            <w:szCs w:val="28"/>
          </w:rPr>
          <w:t xml:space="preserve"> </w:t>
        </w:r>
      </w:ins>
    </w:p>
    <w:p>
      <w:pPr>
        <w:pStyle w:val="Normal"/>
        <w:spacing w:before="240" w:after="0"/>
        <w:rPr>
          <w:del w:id="43" w:author="zszik" w:date="2008-11-17T13:26:00Z"/>
        </w:rPr>
      </w:pPr>
      <w:del w:id="39" w:author="zszik" w:date="2008-11-17T15:24:00Z">
        <w:r>
          <w:rPr>
            <w:b/>
            <w:sz w:val="28"/>
            <w:szCs w:val="28"/>
          </w:rPr>
          <w:delText xml:space="preserve">Działanie </w:delText>
        </w:r>
      </w:del>
      <w:del w:id="40" w:author="zszik" w:date="2008-11-17T13:25:00Z">
        <w:r>
          <w:rPr>
            <w:b/>
            <w:sz w:val="28"/>
            <w:szCs w:val="28"/>
          </w:rPr>
          <w:delText>1</w:delText>
        </w:r>
      </w:del>
      <w:del w:id="41" w:author="zszik" w:date="2008-11-17T15:24:00Z">
        <w:r>
          <w:rPr>
            <w:b/>
            <w:sz w:val="28"/>
            <w:szCs w:val="28"/>
          </w:rPr>
          <w:delText xml:space="preserve">21 </w:delText>
        </w:r>
      </w:del>
      <w:del w:id="42" w:author="zszik" w:date="2008-11-17T13:26:00Z">
        <w:r>
          <w:rPr>
            <w:b/>
            <w:sz w:val="28"/>
            <w:szCs w:val="28"/>
          </w:rPr>
          <w:delText>Modernizacja gospodarstw rolnych</w:delText>
        </w:r>
      </w:del>
    </w:p>
    <w:p>
      <w:pPr>
        <w:pStyle w:val="Normal"/>
        <w:widowControl/>
        <w:bidi w:val="0"/>
        <w:spacing w:before="240" w:after="0"/>
        <w:jc w:val="left"/>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w:t>
      </w:r>
      <w:del w:id="44" w:author="Mieszko I" w:date="2008-12-10T14:53:00Z">
        <w:r>
          <w:rPr/>
          <w:delText>projektu</w:delText>
        </w:r>
      </w:del>
      <w:ins w:id="45" w:author="Mieszko I" w:date="2008-12-10T14:53:00Z">
        <w:r>
          <w:rPr/>
          <w:t>operacji</w:t>
        </w:r>
      </w:ins>
      <w:r>
        <w:rPr/>
        <w:t xml:space="preserve">, poszczególne strony wniosku, itp. weryfikacji w trakcie czynności kontrolnych podlegają dane z tego dokumentu, którego data potwierdzająca wpływ do </w:t>
      </w:r>
      <w:del w:id="46" w:author="zszik" w:date="2008-11-17T13:20:00Z">
        <w:r>
          <w:rPr/>
          <w:delText>Oddziału Regionalnego ARiMR lub Centrali Agencji</w:delText>
        </w:r>
      </w:del>
      <w:ins w:id="47" w:author="zszik" w:date="2008-11-17T13:20:00Z">
        <w:r>
          <w:rPr/>
          <w:t>SW</w:t>
        </w:r>
      </w:ins>
      <w:r>
        <w:rPr/>
        <w:t xml:space="preserve"> jest późniejsza. </w:t>
      </w:r>
    </w:p>
    <w:p>
      <w:pPr>
        <w:pStyle w:val="Normal"/>
        <w:spacing w:before="120" w:after="0"/>
        <w:jc w:val="both"/>
        <w:rPr/>
      </w:pPr>
      <w:ins w:id="48" w:author="Mieszko I" w:date="2009-03-23T15:39:00Z">
        <w:r>
          <w:rPr/>
          <w:t>Dodatkowo podkreślenia wymaga fakt, iż SW może udzielić zgody na odstąpienie od spełniania przez beneficjenta zobowiązania do nieprzenoszenia prawa własności lub posiadania nabytych dóbr lub zmianę ich przeznaczenia, na pisemny wniosek beneficjenta</w:t>
        </w:r>
      </w:ins>
      <w:ins w:id="49" w:author="Mieszko I" w:date="2009-03-23T16:09:00Z">
        <w:r>
          <w:rPr/>
          <w:t xml:space="preserve"> w przypadku zaistnienia wyjątkowych okoliczności.</w:t>
        </w:r>
      </w:ins>
      <w:ins w:id="50" w:author="Mieszko I" w:date="2009-03-23T15:39:00Z">
        <w:r>
          <w:rPr/>
          <w:t>.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 w nim zawarte.</w:t>
        </w:r>
      </w:ins>
      <w:del w:id="51" w:author="Mieszko I" w:date="2009-03-23T15:39:00Z">
        <w:r>
          <w:rPr/>
          <w:delText xml:space="preserve">Dodatkowo podkreślenia wymaga fakt, iż Agencja </w:delText>
        </w:r>
      </w:del>
      <w:ins w:id="52" w:author="zszik" w:date="2008-11-17T13:20:00Z">
        <w:del w:id="53" w:author="Mieszko I" w:date="2009-03-23T15:39:00Z">
          <w:r>
            <w:rPr/>
            <w:delText xml:space="preserve">SW </w:delText>
          </w:r>
        </w:del>
      </w:ins>
      <w:del w:id="54" w:author="Mieszko I" w:date="2009-03-23T15:39:00Z">
        <w:r>
          <w:rPr/>
          <w:delText>może udzielić zgody na odstąpienie od spełniania przez beneficjenta zobowiązania do nieprzenoszenia prawa własności lub posiadania nabytych dóbr</w:delText>
        </w:r>
      </w:del>
      <w:ins w:id="55" w:author="zszik" w:date="2008-11-17T14:30:00Z">
        <w:del w:id="56" w:author="Mieszko I" w:date="2009-03-23T15:39:00Z">
          <w:r>
            <w:rPr/>
            <w:delText xml:space="preserve"> lub</w:delText>
          </w:r>
        </w:del>
      </w:ins>
      <w:del w:id="57" w:author="Mieszko I" w:date="2009-03-23T15:39:00Z">
        <w:r>
          <w:rPr/>
          <w:delText>, zmianę ich przeznaczenia</w:delText>
        </w:r>
      </w:del>
      <w:ins w:id="58" w:author="zszik" w:date="2008-11-17T14:30:00Z">
        <w:del w:id="59" w:author="Mieszko I" w:date="2009-03-23T15:39:00Z">
          <w:r>
            <w:rPr/>
            <w:delText>,</w:delText>
          </w:r>
        </w:del>
      </w:ins>
      <w:del w:id="60" w:author="Mieszko I" w:date="2009-03-23T15:39:00Z">
        <w:r>
          <w:rPr/>
          <w:delText xml:space="preserve"> oraz zmianę miejsca wykonywania działalności na pisemny wniosek beneficjenta. Zmiana zapisów umowy przyznania pomocy, o której mowa powyżej wymaga zachowania - pod rygorem nieważności - formy pisemnej.</w:delText>
        </w:r>
      </w:del>
      <w:ins w:id="61" w:author="zszik" w:date="2008-11-17T13:20:00Z">
        <w:del w:id="62" w:author="Mieszko I" w:date="2009-03-23T15:39:00Z">
          <w:r>
            <w:rPr/>
            <w:delText xml:space="preserve"> </w:delText>
          </w:r>
        </w:del>
      </w:ins>
      <w:del w:id="63" w:author="Mieszko I" w:date="2009-03-23T15:39:00Z">
        <w:r>
          <w:rPr/>
          <w:br/>
          <w:delText>W związku z powyższym, w przypadku podpisania aneksu do umowy przyznania pomocy, weryfikację poszczególnych elementów oraz zobowiązań należy przeprowadzić z uwzględnieniem zmian w nim zawartych.</w:delText>
        </w:r>
      </w:del>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w:t>
      </w:r>
      <w:ins w:id="64" w:author="Mieszko I" w:date="2008-12-10T14:32:00Z">
        <w:r>
          <w:rPr/>
          <w:t>u</w:t>
        </w:r>
      </w:ins>
      <w:del w:id="65" w:author="Mieszko I" w:date="2008-12-10T14:32:00Z">
        <w:r>
          <w:rPr/>
          <w:delText>y</w:delText>
        </w:r>
      </w:del>
      <w:r>
        <w:rPr/>
        <w:t xml:space="preserve">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 xml:space="preserve">Zdjęcia w formie elektronicznej należy załączyć do </w:t>
      </w:r>
      <w:ins w:id="66" w:author="Mieszko I" w:date="2008-12-10T12:31:00Z">
        <w:r>
          <w:rPr/>
          <w:t xml:space="preserve">dokumentacji pokontrolnej </w:t>
        </w:r>
      </w:ins>
      <w:del w:id="67" w:author="Mieszko I" w:date="2008-12-10T12:31:00Z">
        <w:r>
          <w:rPr/>
          <w:delText xml:space="preserve">wniosku </w:delText>
        </w:r>
      </w:del>
      <w:r>
        <w:rPr/>
        <w:t>przekazywane</w:t>
      </w:r>
      <w:del w:id="68" w:author="Mieszko I" w:date="2008-12-10T14:32:00Z">
        <w:r>
          <w:rPr/>
          <w:delText>g</w:delText>
        </w:r>
      </w:del>
      <w:ins w:id="69" w:author="Mieszko I" w:date="2008-12-10T12:31:00Z">
        <w:r>
          <w:rPr/>
          <w:t>j</w:t>
        </w:r>
      </w:ins>
      <w:del w:id="70" w:author="Mieszko I" w:date="2008-12-10T12:31:00Z">
        <w:r>
          <w:rPr/>
          <w:delText>o</w:delText>
        </w:r>
      </w:del>
      <w:r>
        <w:rPr/>
        <w:t xml:space="preserve">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headerReference w:type="even" r:id="rId2"/>
          <w:headerReference w:type="default" r:id="rId3"/>
          <w:footerReference w:type="even" r:id="rId4"/>
          <w:footerReference w:type="default" r:id="rId5"/>
          <w:type w:val="nextPage"/>
          <w:pgSz w:w="11906" w:h="16838"/>
          <w:pgMar w:left="1417" w:right="1417" w:gutter="0" w:header="720" w:top="899" w:footer="720" w:bottom="1417"/>
          <w:pgNumType w:fmt="decimal"/>
          <w:formProt w:val="false"/>
          <w:textDirection w:val="lrTb"/>
          <w:docGrid w:type="default" w:linePitch="360" w:charSpace="0"/>
        </w:sectPr>
        <w:pStyle w:val="Normal"/>
        <w:spacing w:before="120" w:after="0"/>
        <w:jc w:val="both"/>
        <w:rPr/>
      </w:pPr>
      <w:r>
        <w:rPr/>
        <w:t xml:space="preserve">Po zakończeniu czynności kontrolnych </w:t>
      </w:r>
      <w:ins w:id="71" w:author="zszik" w:date="2008-11-17T13:28:00Z">
        <w:r>
          <w:rPr/>
          <w:t xml:space="preserve">pracownicy odpowiedzialni za realizację czynności kontrolnych </w:t>
        </w:r>
      </w:ins>
      <w:del w:id="72" w:author="zszik" w:date="2008-11-17T13:28:00Z">
        <w:r>
          <w:rPr/>
          <w:delText xml:space="preserve">inspektorzy terenowi </w:delText>
        </w:r>
      </w:del>
      <w:r>
        <w:rPr/>
        <w:t xml:space="preserve">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w:t>
      </w:r>
      <w:ins w:id="73" w:author="zszik" w:date="2008-11-17T13:28:00Z">
        <w:r>
          <w:rPr/>
          <w:t>pracowników odpowiedzialnych za realizację czynności kontrolnych</w:t>
        </w:r>
      </w:ins>
      <w:del w:id="74" w:author="zszik" w:date="2008-11-17T13:28:00Z">
        <w:r>
          <w:rPr/>
          <w:delText>inspektorów realizujących kontrolę</w:delText>
        </w:r>
      </w:del>
      <w:r>
        <w:rPr/>
        <w:t>.</w:t>
      </w:r>
    </w:p>
    <w:p>
      <w:pPr>
        <w:pStyle w:val="Normal"/>
        <w:numPr>
          <w:ilvl w:val="0"/>
          <w:numId w:val="8"/>
        </w:numPr>
        <w:tabs>
          <w:tab w:val="clear" w:pos="708"/>
        </w:tabs>
        <w:spacing w:before="120" w:after="240"/>
        <w:ind w:left="363" w:hanging="193"/>
        <w:jc w:val="both"/>
        <w:rPr>
          <w:b/>
          <w:b/>
        </w:rPr>
      </w:pPr>
      <w:r>
        <w:rPr>
          <w:b/>
        </w:rPr>
        <w:t xml:space="preserve">WERYFIKACJA REALIZACJI </w:t>
      </w:r>
      <w:del w:id="183" w:author="Mieszko I" w:date="2008-12-10T14:42:00Z">
        <w:r>
          <w:rPr>
            <w:b/>
          </w:rPr>
          <w:delText>PROJEKTU</w:delText>
        </w:r>
      </w:del>
      <w:ins w:id="184" w:author="Mieszko I" w:date="2008-12-10T14:42:00Z">
        <w:r>
          <w:rPr>
            <w:b/>
          </w:rPr>
          <w:t>OPERACJI</w:t>
        </w:r>
      </w:ins>
    </w:p>
    <w:p>
      <w:pPr>
        <w:pStyle w:val="Normal"/>
        <w:widowControl w:val="false"/>
        <w:numPr>
          <w:ilvl w:val="0"/>
          <w:numId w:val="17"/>
        </w:numPr>
        <w:tabs>
          <w:tab w:val="clear" w:pos="708"/>
        </w:tabs>
        <w:spacing w:before="240" w:after="120"/>
        <w:ind w:left="357" w:hanging="357"/>
        <w:jc w:val="both"/>
        <w:textAlignment w:val="baseline"/>
        <w:rPr>
          <w:u w:val="single"/>
        </w:rPr>
      </w:pPr>
      <w:r>
        <w:rPr>
          <w:u w:val="single"/>
        </w:rPr>
        <w:t xml:space="preserve">Zgodność </w:t>
      </w:r>
      <w:del w:id="185" w:author="Mieszko I" w:date="2009-01-28T09:06:00Z">
        <w:r>
          <w:rPr>
            <w:u w:val="single"/>
          </w:rPr>
          <w:delText>lokalizacji operacji</w:delText>
        </w:r>
      </w:del>
      <w:ins w:id="186" w:author="Mieszko I" w:date="2009-02-02T10:58:00Z">
        <w:r>
          <w:rPr>
            <w:u w:val="single"/>
          </w:rPr>
          <w:t>Koordynatora</w:t>
        </w:r>
      </w:ins>
      <w:ins w:id="187" w:author="Mieszko I" w:date="2009-03-23T12:02:00Z">
        <w:r>
          <w:rPr>
            <w:u w:val="single"/>
          </w:rPr>
          <w:t>/Współkoordynatora</w:t>
        </w:r>
      </w:ins>
      <w:ins w:id="188" w:author="Mieszko I" w:date="2009-02-02T10:58:00Z">
        <w:r>
          <w:rPr>
            <w:u w:val="single"/>
          </w:rPr>
          <w:t xml:space="preserve"> projektu</w:t>
        </w:r>
      </w:ins>
    </w:p>
    <w:p>
      <w:pPr>
        <w:pStyle w:val="Normal"/>
        <w:ind w:left="360" w:hanging="0"/>
        <w:jc w:val="both"/>
        <w:rPr/>
      </w:pPr>
      <w:r>
        <w:rPr/>
        <w:t xml:space="preserve">Podczas wykonywania czynności kontrolnych należy zweryfikować </w:t>
      </w:r>
      <w:del w:id="189" w:author="Mieszko I" w:date="2009-02-02T10:58:00Z">
        <w:r>
          <w:rPr/>
          <w:delText xml:space="preserve">czy </w:delText>
        </w:r>
      </w:del>
      <w:del w:id="190" w:author="Mieszko I" w:date="2009-01-28T09:06:00Z">
        <w:r>
          <w:rPr/>
          <w:delText>lokalizacja operacji</w:delText>
        </w:r>
      </w:del>
      <w:del w:id="191" w:author="Mieszko I" w:date="2009-02-02T10:58:00Z">
        <w:r>
          <w:rPr/>
          <w:delText xml:space="preserve"> jest zgodna z </w:delText>
        </w:r>
      </w:del>
      <w:del w:id="192" w:author="Mieszko I" w:date="2009-01-28T09:06:00Z">
        <w:r>
          <w:rPr/>
          <w:delText xml:space="preserve">miejscem realizacji </w:delText>
        </w:r>
      </w:del>
      <w:del w:id="193" w:author="Mieszko I" w:date="2008-12-10T14:43:00Z">
        <w:r>
          <w:rPr/>
          <w:delText xml:space="preserve">projektu </w:delText>
        </w:r>
      </w:del>
      <w:del w:id="194" w:author="Mieszko I" w:date="2009-02-02T10:58:00Z">
        <w:r>
          <w:rPr/>
          <w:delText>wskazan</w:delText>
        </w:r>
      </w:del>
      <w:del w:id="195" w:author="Mieszko I" w:date="2009-01-28T09:06:00Z">
        <w:r>
          <w:rPr/>
          <w:delText>ym</w:delText>
        </w:r>
      </w:del>
      <w:del w:id="196" w:author="Mieszko I" w:date="2009-02-02T10:58:00Z">
        <w:r>
          <w:rPr/>
          <w:delText xml:space="preserve"> </w:delText>
        </w:r>
      </w:del>
      <w:ins w:id="197" w:author="Mieszko I" w:date="2009-02-02T10:58:00Z">
        <w:r>
          <w:rPr/>
          <w:t>zgodność Koordynatora projektu</w:t>
        </w:r>
      </w:ins>
      <w:del w:id="198" w:author="Mieszko I" w:date="2009-01-28T09:06:00Z">
        <w:r>
          <w:rPr/>
          <w:delText>w</w:delText>
        </w:r>
      </w:del>
      <w:ins w:id="199" w:author="zszik" w:date="2008-11-17T13:34:00Z">
        <w:del w:id="200" w:author="Mieszko I" w:date="2009-01-28T09:06:00Z">
          <w:r>
            <w:rPr/>
            <w:delText xml:space="preserve"> §3, ust 3 </w:delText>
          </w:r>
        </w:del>
      </w:ins>
      <w:del w:id="201" w:author="Mieszko I" w:date="2009-01-28T09:07:00Z">
        <w:r>
          <w:rPr/>
          <w:delText xml:space="preserve"> Umow</w:delText>
        </w:r>
      </w:del>
      <w:ins w:id="202" w:author="zszik" w:date="2008-11-17T13:34:00Z">
        <w:del w:id="203" w:author="Mieszko I" w:date="2009-01-28T09:06:00Z">
          <w:r>
            <w:rPr/>
            <w:delText>y</w:delText>
          </w:r>
        </w:del>
      </w:ins>
      <w:del w:id="204" w:author="Mieszko I" w:date="2009-01-28T09:07:00Z">
        <w:r>
          <w:rPr/>
          <w:delText xml:space="preserve">ie </w:delText>
        </w:r>
      </w:del>
      <w:ins w:id="205" w:author="zszik" w:date="2008-11-17T13:34:00Z">
        <w:del w:id="206" w:author="Mieszko I" w:date="2009-01-28T09:07:00Z">
          <w:r>
            <w:rPr/>
            <w:delText>o</w:delText>
          </w:r>
        </w:del>
      </w:ins>
      <w:ins w:id="207" w:author="zszik" w:date="2008-11-17T13:34:00Z">
        <w:del w:id="208" w:author="Mieszko I" w:date="2009-02-02T10:58:00Z">
          <w:r>
            <w:rPr/>
            <w:delText xml:space="preserve"> </w:delText>
          </w:r>
        </w:del>
      </w:ins>
      <w:del w:id="209" w:author="Mieszko I" w:date="2009-02-02T10:58:00Z">
        <w:r>
          <w:rPr/>
          <w:delText>przyznani</w:delText>
        </w:r>
      </w:del>
      <w:ins w:id="210" w:author="zszik" w:date="2008-11-17T13:34:00Z">
        <w:del w:id="211" w:author="Mieszko I" w:date="2009-02-02T10:58:00Z">
          <w:r>
            <w:rPr/>
            <w:delText>e</w:delText>
          </w:r>
        </w:del>
      </w:ins>
      <w:del w:id="212" w:author="Mieszko I" w:date="2009-02-02T10:58:00Z">
        <w:r>
          <w:rPr/>
          <w:delText>a pomocy</w:delText>
        </w:r>
      </w:del>
      <w:r>
        <w:rPr/>
        <w:t>.</w:t>
      </w:r>
      <w:del w:id="213" w:author="zszik" w:date="2008-11-17T13:34:00Z">
        <w:r>
          <w:rPr/>
          <w:delText xml:space="preserve"> W polu „Dane kontrolowanego podmiotu” należy wpisać informacje znajdujące się w §3, ust 3 niniejszej umowy</w:delText>
        </w:r>
      </w:del>
      <w:del w:id="214" w:author="zszik" w:date="2008-11-17T13:32:00Z">
        <w:r>
          <w:rPr/>
          <w:delText>. Należy zauważyć, że Agencja może wyrazić zgodę na zmianę miejsca wykonywania działalności, jeżeli nie naruszy to celu i przeznaczenia projektu oraz nadal będą zachowane warunki przyznania pomocy dla działania. W takiej sytuacji w polu „Dane podmiotu kontrolowanego” winna znaleźć się lokalizacja wskazana w aneksie do Umowy przyznania pomocy.</w:delText>
        </w:r>
      </w:del>
    </w:p>
    <w:p>
      <w:pPr>
        <w:pStyle w:val="Normal"/>
        <w:widowControl w:val="false"/>
        <w:spacing w:before="120" w:after="0"/>
        <w:ind w:left="357" w:hanging="0"/>
        <w:jc w:val="both"/>
        <w:textAlignment w:val="baseline"/>
        <w:rPr>
          <w:del w:id="223" w:author="Mieszko I" w:date="2009-02-02T10:59:00Z"/>
        </w:rPr>
      </w:pPr>
      <w:del w:id="215" w:author="Mieszko I" w:date="2009-02-02T10:59:00Z">
        <w:r>
          <w:rPr/>
          <w:delText>W przypadku, gdy posesja na której</w:delText>
        </w:r>
      </w:del>
      <w:ins w:id="216" w:author="zszik" w:date="2008-11-17T13:35:00Z">
        <w:del w:id="217" w:author="Mieszko I" w:date="2009-02-02T10:59:00Z">
          <w:r>
            <w:rPr/>
            <w:delText>posesja, na której</w:delText>
          </w:r>
        </w:del>
      </w:ins>
      <w:del w:id="218" w:author="Mieszko I" w:date="2009-02-02T10:59:00Z">
        <w:r>
          <w:rPr/>
          <w:delText xml:space="preserve"> </w:delText>
        </w:r>
      </w:del>
      <w:del w:id="219" w:author="Mieszko I" w:date="2009-01-28T09:07:00Z">
        <w:r>
          <w:rPr/>
          <w:delText xml:space="preserve">realizowany jest </w:delText>
        </w:r>
      </w:del>
      <w:del w:id="220" w:author="Mieszko I" w:date="2008-12-10T14:43:00Z">
        <w:r>
          <w:rPr/>
          <w:delText xml:space="preserve">projekt </w:delText>
        </w:r>
      </w:del>
      <w:del w:id="221" w:author="Mieszko I" w:date="2009-01-28T09:07:00Z">
        <w:r>
          <w:rPr/>
          <w:delText xml:space="preserve">jest </w:delText>
        </w:r>
      </w:del>
      <w:del w:id="222" w:author="Mieszko I" w:date="2009-02-02T10:59:00Z">
        <w:r>
          <w:rPr/>
          <w:delText xml:space="preserve">oznaczona nazwą ulicy oraz numerem, należy zweryfikować czy adres ten jest zgodny z zapisami Umowy. </w:delText>
        </w:r>
      </w:del>
    </w:p>
    <w:p>
      <w:pPr>
        <w:pStyle w:val="Normal"/>
        <w:widowControl w:val="false"/>
        <w:bidi w:val="0"/>
        <w:spacing w:before="120" w:after="0"/>
        <w:ind w:left="357" w:hanging="0"/>
        <w:jc w:val="both"/>
        <w:textAlignment w:val="baseline"/>
        <w:rPr>
          <w:del w:id="235" w:author="Mieszko I" w:date="2009-02-02T10:59:00Z"/>
        </w:rPr>
      </w:pPr>
      <w:del w:id="224" w:author="Mieszko I" w:date="2009-02-02T10:59:00Z">
        <w:r>
          <w:rPr/>
          <w:delText xml:space="preserve">Jeżeli przedmiotem </w:delText>
        </w:r>
      </w:del>
      <w:del w:id="225" w:author="Mieszko I" w:date="2008-12-10T14:43:00Z">
        <w:r>
          <w:rPr/>
          <w:delText xml:space="preserve">projektu </w:delText>
        </w:r>
      </w:del>
      <w:del w:id="226" w:author="Mieszko I" w:date="2009-02-02T10:59:00Z">
        <w:r>
          <w:rPr/>
          <w:delText xml:space="preserve">jest np. zakup maszyn i urządzeń, to lokalizacja </w:delText>
        </w:r>
      </w:del>
      <w:del w:id="227" w:author="Mieszko I" w:date="2008-12-10T14:44:00Z">
        <w:r>
          <w:rPr/>
          <w:delText xml:space="preserve">projektu </w:delText>
        </w:r>
      </w:del>
      <w:del w:id="228" w:author="Mieszko I" w:date="2009-02-02T10:59:00Z">
        <w:r>
          <w:rPr/>
          <w:delText xml:space="preserve">powinna wskazywać miejsce ich </w:delText>
        </w:r>
      </w:del>
      <w:del w:id="229" w:author="Mieszko I" w:date="2008-12-10T12:18:00Z">
        <w:r>
          <w:rPr/>
          <w:delText>"garaż</w:delText>
        </w:r>
      </w:del>
      <w:del w:id="230" w:author="Mieszko I" w:date="2009-02-02T10:59:00Z">
        <w:r>
          <w:rPr/>
          <w:delText>owania</w:delText>
        </w:r>
      </w:del>
      <w:del w:id="231" w:author="Mieszko I" w:date="2008-12-10T12:19:00Z">
        <w:r>
          <w:rPr/>
          <w:delText>"</w:delText>
        </w:r>
      </w:del>
      <w:ins w:id="232" w:author="zszik" w:date="2008-11-17T13:35:00Z">
        <w:del w:id="233" w:author="Mieszko I" w:date="2009-02-02T10:59:00Z">
          <w:r>
            <w:rPr/>
            <w:delText>.</w:delText>
          </w:r>
        </w:del>
      </w:ins>
      <w:del w:id="234" w:author="Mieszko I" w:date="2009-02-02T10:59:00Z">
        <w:r>
          <w:rPr/>
          <w:delText xml:space="preserve"> (numery działek zamieszczone są jedynie w przypadku, gdy posesja nie jest oznaczona nazwą ulicy i numerem domu lub numerem posesji).</w:delText>
        </w:r>
      </w:del>
    </w:p>
    <w:p>
      <w:pPr>
        <w:pStyle w:val="Normal"/>
        <w:widowControl w:val="false"/>
        <w:bidi w:val="0"/>
        <w:spacing w:before="120" w:after="0"/>
        <w:ind w:left="357" w:hanging="0"/>
        <w:jc w:val="both"/>
        <w:textAlignment w:val="baseline"/>
        <w:rPr/>
      </w:pPr>
      <w:del w:id="236" w:author="Mieszko I" w:date="2009-02-02T10:59:00Z">
        <w:r>
          <w:rPr/>
          <w:delText xml:space="preserve">Jeżeli </w:delText>
        </w:r>
      </w:del>
      <w:del w:id="237" w:author="Mieszko I" w:date="2008-12-10T14:44:00Z">
        <w:r>
          <w:rPr/>
          <w:delText xml:space="preserve">projekt </w:delText>
        </w:r>
      </w:del>
      <w:del w:id="238" w:author="Mieszko I" w:date="2009-02-02T10:59:00Z">
        <w:r>
          <w:rPr/>
          <w:delText>jest związan</w:delText>
        </w:r>
      </w:del>
      <w:del w:id="239" w:author="Mieszko I" w:date="2008-12-10T14:44:00Z">
        <w:r>
          <w:rPr/>
          <w:delText>y</w:delText>
        </w:r>
      </w:del>
      <w:del w:id="240" w:author="Mieszko I" w:date="2009-02-02T10:59:00Z">
        <w:r>
          <w:rPr/>
          <w:delText xml:space="preserve"> z nieruchomością, np. modernizacja budynku, założenie plantacji wieloletniej, to lokalizacja </w:delText>
        </w:r>
      </w:del>
      <w:del w:id="241" w:author="Mieszko I" w:date="2008-12-10T14:44:00Z">
        <w:r>
          <w:rPr/>
          <w:delText xml:space="preserve">projektu </w:delText>
        </w:r>
      </w:del>
      <w:ins w:id="242" w:author="Mieszko I" w:date="2009-02-02T10:59:00Z">
        <w:r>
          <w:rPr/>
          <w:t xml:space="preserve">Zgodnie z kryteriami dostępu określonymi w dokumencie programowym PROW na lata 2007-2013 oraz zapisami </w:t>
        </w:r>
      </w:ins>
      <w:ins w:id="243" w:author="Mieszko I" w:date="2009-02-02T10:59:00Z">
        <w:r>
          <w:rPr>
            <w:i/>
          </w:rPr>
          <w:t xml:space="preserve">Rozporządzenia Ministra Rolnictwa i Rozwoju Wsi z dnia 25 czerwca 2008 r. w sprawie szczegółowych warunków i trybu </w:t>
        </w:r>
      </w:ins>
      <w:ins w:id="244" w:author="Mieszko I" w:date="2009-02-02T11:01:00Z">
        <w:r>
          <w:rPr>
            <w:i/>
          </w:rPr>
          <w:t xml:space="preserve">przyznawania oraz wypłaty pomocy finansowej w ramach działania „Wdrażanie projektów współpracy” objętego Programem Rozwoju Obszarów Wiejskich na lata 2007-2013 </w:t>
        </w:r>
      </w:ins>
      <w:ins w:id="245" w:author="Mieszko I" w:date="2009-02-02T11:01:00Z">
        <w:r>
          <w:rPr/>
          <w:t xml:space="preserve">(Dz. U. Nr 128 poz. 822) pomoc jest przyznawana na operację polegającą na realizacji projektów współpracy, jeżeli w ramach tego projektu </w:t>
        </w:r>
      </w:ins>
      <w:ins w:id="246" w:author="Mieszko I" w:date="2009-02-02T11:03:00Z">
        <w:r>
          <w:rPr/>
          <w:t>wskazano osobę koordynującą oraz nadzorującą wdrażanie, finansowanie, promocję i monitorowanie projektu współpracy, zwaną „koordynatorem”, a w przypadku gdy LGD, ubiegająca się o przyznanie pomocy nie jest koordynującą LGD,  równie</w:t>
        </w:r>
      </w:ins>
      <w:ins w:id="247" w:author="Mieszko I" w:date="2009-02-02T11:05:00Z">
        <w:r>
          <w:rPr/>
          <w:t>ż</w:t>
        </w:r>
      </w:ins>
      <w:ins w:id="248" w:author="Mieszko I" w:date="2009-02-02T11:03:00Z">
        <w:r>
          <w:rPr/>
          <w:t xml:space="preserve"> osob</w:t>
        </w:r>
      </w:ins>
      <w:ins w:id="249" w:author="Mieszko I" w:date="2009-02-02T11:05:00Z">
        <w:r>
          <w:rPr/>
          <w:t>ę</w:t>
        </w:r>
      </w:ins>
      <w:ins w:id="250" w:author="Mieszko I" w:date="2009-02-02T11:03:00Z">
        <w:r>
          <w:rPr/>
          <w:t xml:space="preserve"> ze strony</w:t>
        </w:r>
      </w:ins>
      <w:ins w:id="251" w:author="Mieszko I" w:date="2009-02-02T11:05:00Z">
        <w:r>
          <w:rPr/>
          <w:t xml:space="preserve"> </w:t>
        </w:r>
      </w:ins>
      <w:ins w:id="252" w:author="Mieszko I" w:date="2009-02-02T11:03:00Z">
        <w:r>
          <w:rPr/>
          <w:t>LGD ubiegaj</w:t>
        </w:r>
      </w:ins>
      <w:ins w:id="253" w:author="Mieszko I" w:date="2009-02-02T11:05:00Z">
        <w:r>
          <w:rPr/>
          <w:t>ą</w:t>
        </w:r>
      </w:ins>
      <w:ins w:id="254" w:author="Mieszko I" w:date="2009-02-02T11:03:00Z">
        <w:r>
          <w:rPr/>
          <w:t>cej si</w:t>
        </w:r>
      </w:ins>
      <w:ins w:id="255" w:author="Mieszko I" w:date="2009-02-02T11:05:00Z">
        <w:r>
          <w:rPr/>
          <w:t>ę</w:t>
        </w:r>
      </w:ins>
      <w:ins w:id="256" w:author="Mieszko I" w:date="2009-02-02T11:03:00Z">
        <w:r>
          <w:rPr/>
          <w:t xml:space="preserve"> o przyznanie pomocy, która</w:t>
        </w:r>
      </w:ins>
      <w:ins w:id="257" w:author="Mieszko I" w:date="2009-02-02T11:05:00Z">
        <w:r>
          <w:rPr/>
          <w:t xml:space="preserve"> </w:t>
        </w:r>
      </w:ins>
      <w:ins w:id="258" w:author="Mieszko I" w:date="2009-02-02T11:03:00Z">
        <w:r>
          <w:rPr/>
          <w:t>b</w:t>
        </w:r>
      </w:ins>
      <w:ins w:id="259" w:author="Mieszko I" w:date="2009-02-02T11:05:00Z">
        <w:r>
          <w:rPr/>
          <w:t>ę</w:t>
        </w:r>
      </w:ins>
      <w:ins w:id="260" w:author="Mieszko I" w:date="2009-02-02T11:03:00Z">
        <w:r>
          <w:rPr/>
          <w:t>dzie wspó</w:t>
        </w:r>
      </w:ins>
      <w:ins w:id="261" w:author="Mieszko I" w:date="2009-02-02T11:06:00Z">
        <w:r>
          <w:rPr/>
          <w:t>ł</w:t>
        </w:r>
      </w:ins>
      <w:ins w:id="262" w:author="Mieszko I" w:date="2009-02-02T11:03:00Z">
        <w:r>
          <w:rPr/>
          <w:t>pracowa</w:t>
        </w:r>
      </w:ins>
      <w:ins w:id="263" w:author="Mieszko I" w:date="2009-02-02T11:06:00Z">
        <w:r>
          <w:rPr/>
          <w:t>ć</w:t>
        </w:r>
      </w:ins>
      <w:ins w:id="264" w:author="Mieszko I" w:date="2009-02-02T11:03:00Z">
        <w:r>
          <w:rPr/>
          <w:t xml:space="preserve"> z koordynatorem</w:t>
        </w:r>
      </w:ins>
      <w:del w:id="265" w:author="Mieszko I" w:date="2009-02-02T10:59:00Z">
        <w:r>
          <w:rPr/>
          <w:delText>wskazuje położenie i nr działki, na której dana inwestycja jest realizowana</w:delText>
        </w:r>
      </w:del>
      <w:r>
        <w:rPr/>
        <w:t>.</w:t>
      </w:r>
      <w:ins w:id="266" w:author="Mieszko I" w:date="2009-02-02T11:16:00Z">
        <w:r>
          <w:rPr/>
          <w:t xml:space="preserve"> W przypadku, gdy stan faktyczne odbiega od założeń projektowych w powyższym zakresie należy zaznaczyć opcję „NIE” a w polu „”UWAGI” wpisać rozbieżności np. w postaci imienia i nazwiska rzeczywistego koordynatora projektu współpracy.</w:t>
        </w:r>
      </w:ins>
      <w:ins w:id="267" w:author="Mieszko I" w:date="2009-03-24T09:14:00Z">
        <w:r>
          <w:rPr/>
          <w:t xml:space="preserve"> Należy pamiętać, że punkt ten dotyczy wyłącznie realizacji operacji polegającej na realizacji projektu współpracy.</w:t>
        </w:r>
      </w:ins>
    </w:p>
    <w:p>
      <w:pPr>
        <w:pStyle w:val="Normal"/>
        <w:widowControl w:val="false"/>
        <w:numPr>
          <w:ilvl w:val="0"/>
          <w:numId w:val="17"/>
        </w:numPr>
        <w:tabs>
          <w:tab w:val="clear" w:pos="708"/>
        </w:tabs>
        <w:spacing w:before="240" w:after="120"/>
        <w:ind w:left="357" w:hanging="357"/>
        <w:jc w:val="both"/>
        <w:textAlignment w:val="baseline"/>
        <w:rPr>
          <w:u w:val="single"/>
          <w:ins w:id="269" w:author="Mieszko I" w:date="2009-03-23T12:18:00Z"/>
        </w:rPr>
      </w:pPr>
      <w:ins w:id="268" w:author="Mieszko I" w:date="2009-03-23T12:18:00Z">
        <w:r>
          <w:rPr>
            <w:u w:val="single"/>
          </w:rPr>
          <w:t>Zgodność lokalizacji operacji</w:t>
        </w:r>
      </w:ins>
    </w:p>
    <w:p>
      <w:pPr>
        <w:pStyle w:val="Normal"/>
        <w:ind w:left="360" w:hanging="0"/>
        <w:jc w:val="both"/>
        <w:rPr>
          <w:ins w:id="271" w:author="Mieszko I" w:date="2009-03-23T12:18:00Z"/>
        </w:rPr>
      </w:pPr>
      <w:ins w:id="270" w:author="Mieszko I" w:date="2009-03-23T12:18:00Z">
        <w:r>
          <w:rPr/>
          <w:t>Podczas wykonywania czynności kontrolnych należy zweryfikować czy lokalizacja operacji jest zgodna z miejscem realizacji operacji wskazanym w §3, ust 3 Umowy o przyznanie pomocy.</w:t>
        </w:r>
      </w:ins>
    </w:p>
    <w:p>
      <w:pPr>
        <w:pStyle w:val="Normal"/>
        <w:widowControl w:val="false"/>
        <w:spacing w:before="240" w:after="120"/>
        <w:ind w:left="357" w:hanging="0"/>
        <w:jc w:val="both"/>
        <w:textAlignment w:val="baseline"/>
        <w:rPr>
          <w:u w:val="single"/>
          <w:ins w:id="273" w:author="Mieszko I" w:date="2009-03-23T12:18:00Z"/>
        </w:rPr>
      </w:pPr>
      <w:ins w:id="272" w:author="Mieszko I" w:date="2009-03-23T12:18:00Z">
        <w:r>
          <w:rPr/>
          <w:t>W przypadku, gdy posesja, na której realizowana jest operacja jest oznaczona nazwą ulicy oraz numerem, należy zweryfikować czy adres ten jest zgodny z zapisami Umowy</w:t>
        </w:r>
      </w:ins>
    </w:p>
    <w:p>
      <w:pPr>
        <w:pStyle w:val="Normal"/>
        <w:widowControl w:val="false"/>
        <w:numPr>
          <w:ilvl w:val="0"/>
          <w:numId w:val="17"/>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w:t>
      </w:r>
      <w:del w:id="274" w:author="Mieszko I" w:date="2009-02-02T11:07:00Z">
        <w:r>
          <w:rPr>
            <w:i/>
          </w:rPr>
          <w:delText xml:space="preserve"> dla etapu…</w:delText>
        </w:r>
      </w:del>
      <w:r>
        <w:rPr/>
        <w:t xml:space="preserve">). Podczas wykonywania czynności kontrolnych należy zweryfikować w miejscu realizacji </w:t>
      </w:r>
      <w:del w:id="275" w:author="Mieszko I" w:date="2008-12-10T14:45:00Z">
        <w:r>
          <w:rPr/>
          <w:delText>projektu</w:delText>
        </w:r>
      </w:del>
      <w:ins w:id="276" w:author="Mieszko I" w:date="2008-12-10T14:45:00Z">
        <w:r>
          <w:rPr/>
          <w:t>operacji</w:t>
        </w:r>
      </w:ins>
      <w:r>
        <w:rPr/>
        <w:t xml:space="preserve">, czy zakres </w:t>
      </w:r>
      <w:del w:id="277" w:author="Mieszko I" w:date="2009-03-24T09:19:00Z">
        <w:r>
          <w:rPr/>
          <w:delText>wykonanej inwestycji</w:delText>
        </w:r>
      </w:del>
      <w:ins w:id="278" w:author="Mieszko I" w:date="2009-03-24T09:19:00Z">
        <w:r>
          <w:rPr/>
          <w:t>realizowanej operacji</w:t>
        </w:r>
      </w:ins>
      <w:r>
        <w:rPr/>
        <w:t xml:space="preserve"> obejmuje wszystkie elementy wskazane w </w:t>
      </w:r>
      <w:r>
        <w:rPr>
          <w:i/>
        </w:rPr>
        <w:t xml:space="preserve">Zestawieniu rzeczowo-finansowym z realizacji operacji </w:t>
      </w:r>
      <w:del w:id="279" w:author="Mieszko I" w:date="2009-02-02T11:08:00Z">
        <w:r>
          <w:rPr>
            <w:i/>
          </w:rPr>
          <w:delText>dla etapu…</w:delText>
        </w:r>
      </w:del>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ins w:id="281" w:author="Mieszko I" w:date="2009-03-23T16:14:00Z"/>
        </w:rPr>
      </w:pPr>
      <w:r>
        <w:rPr/>
        <w:t>Podczas kontroli należy zweryfikować wszystkie grupy kosztów wykazane przez Beneficjenta w Zestawieniu rzeczowo-finansowym</w:t>
      </w:r>
      <w:ins w:id="280" w:author="Mieszko I" w:date="2009-01-28T09:08:00Z">
        <w:r>
          <w:rPr/>
          <w:t>.</w:t>
        </w:r>
      </w:ins>
      <w:r>
        <w:rPr/>
        <w:t xml:space="preserve"> </w:t>
      </w:r>
    </w:p>
    <w:p>
      <w:pPr>
        <w:pStyle w:val="Normal"/>
        <w:widowControl w:val="false"/>
        <w:spacing w:before="120" w:after="0"/>
        <w:ind w:left="357" w:hanging="0"/>
        <w:jc w:val="both"/>
        <w:textAlignment w:val="baseline"/>
        <w:rPr>
          <w:ins w:id="291" w:author="Mieszko I" w:date="2009-01-28T09:08:00Z"/>
        </w:rPr>
      </w:pPr>
      <w:ins w:id="282" w:author="Mieszko I" w:date="2009-03-23T16:14:00Z">
        <w:r>
          <w:rPr/>
          <w:t xml:space="preserve">W przypadku, gdy przedmiotem operacji było wykonanie prac budowlanych należy zweryfikować, czy beneficjent nie wprowadził podczas realizacji inwestycji istotnych odstępstw od zatwierdzonego projektu budowlanego. Odstępstwa te, zgodnie z </w:t>
        </w:r>
      </w:ins>
      <w:ins w:id="283" w:author="Mieszko I" w:date="2009-04-17T13:49:00Z">
        <w:r>
          <w:rPr>
            <w:i/>
          </w:rPr>
          <w:t xml:space="preserve">Ustawą z dnia 7 lipca 1994r. Prawo budowlane </w:t>
        </w:r>
      </w:ins>
      <w:ins w:id="284" w:author="Mieszko I" w:date="2009-04-17T13:49:00Z">
        <w:r>
          <w:rPr/>
          <w:t>(Dz. U. 2006 r. Nr 156 poz. 1118 z późn. zm.)</w:t>
        </w:r>
      </w:ins>
      <w:ins w:id="285" w:author="Mieszko I" w:date="2009-03-23T16:14:00Z">
        <w:r>
          <w:rPr/>
          <w:t xml:space="preserve">, wymagają zgłoszenia w organach administracji architektoniczno-budowlanej. Zgodnie z art. 36a ust. 1 </w:t>
        </w:r>
      </w:ins>
      <w:ins w:id="286" w:author="Mieszko I" w:date="2009-04-17T13:49:00Z">
        <w:r>
          <w:rPr>
            <w:i/>
          </w:rPr>
          <w:t xml:space="preserve">Ustawy z dnia 7 lipca 1994r. Prawo budowlane </w:t>
        </w:r>
      </w:ins>
      <w:ins w:id="287" w:author="Mieszko I" w:date="2009-04-17T13:49:00Z">
        <w:r>
          <w:rPr/>
          <w:t xml:space="preserve">(Dz. U. 2006 r. Nr 156 poz. 1118 z późn. zm.) </w:t>
        </w:r>
      </w:ins>
      <w:ins w:id="288" w:author="Mieszko I" w:date="2009-03-23T16:14:00Z">
        <w:r>
          <w:rPr/>
          <w:t>„istotne odstąpienie od zatwierdzonego projektu budowlanego lub innych warunków pozwolenia na budowę jest dopuszczalne jedynie po uzyskaniu decyzji o zmianie pozwolenia na budowę”. Dodatkowo Beneficjent jest zobowiązany do poinformowania SW</w:t>
        </w:r>
      </w:ins>
      <w:ins w:id="289" w:author="Mieszko I" w:date="2009-04-17T13:49:00Z">
        <w:r>
          <w:rPr/>
          <w:t xml:space="preserve"> </w:t>
        </w:r>
      </w:ins>
      <w:ins w:id="290" w:author="Mieszko I" w:date="2009-03-23T16:14:00Z">
        <w:r>
          <w:rPr/>
          <w:t>o istotnych odstępstwach od projektu budowlanego. W przypadku stwierdzenia odstępstw, o których mowa powyżej, o których nie poinformowano SW należy zaznaczyć pole NIE oraz szczegółowo opisać ich zakres. Należy odpowiednio dokonać pomiarów sprawdzających.</w:t>
        </w:r>
      </w:ins>
    </w:p>
    <w:p>
      <w:pPr>
        <w:pStyle w:val="Normal"/>
        <w:widowControl w:val="false"/>
        <w:spacing w:before="120" w:after="0"/>
        <w:ind w:left="357" w:hanging="0"/>
        <w:jc w:val="both"/>
        <w:textAlignment w:val="baseline"/>
        <w:rPr>
          <w:del w:id="298" w:author="Mieszko I" w:date="2009-01-28T09:08:00Z"/>
        </w:rPr>
      </w:pPr>
      <w:del w:id="292" w:author="Mieszko I" w:date="2009-01-28T09:08:00Z">
        <w:r>
          <w:rPr/>
          <w:delText>tj.: „</w:delText>
        </w:r>
      </w:del>
      <w:del w:id="293" w:author="Mieszko I" w:date="2009-01-28T09:08:00Z">
        <w:r>
          <w:rPr>
            <w:i/>
          </w:rPr>
          <w:delText>Koszty inwestycyjne nie objęte leasingiem</w:delText>
        </w:r>
      </w:del>
      <w:del w:id="294" w:author="Mieszko I" w:date="2009-01-28T09:08:00Z">
        <w:r>
          <w:rPr/>
          <w:delText>”, „</w:delText>
        </w:r>
      </w:del>
      <w:del w:id="295" w:author="Mieszko I" w:date="2009-01-28T09:08:00Z">
        <w:r>
          <w:rPr>
            <w:i/>
          </w:rPr>
          <w:delText>Koszty inwestycyjne objęte leasingiem</w:delText>
        </w:r>
      </w:del>
      <w:del w:id="296" w:author="Mieszko I" w:date="2009-01-28T09:08:00Z">
        <w:r>
          <w:rPr/>
          <w:delText>”, a także „</w:delText>
        </w:r>
      </w:del>
      <w:del w:id="297" w:author="Mieszko I" w:date="2009-01-28T09:08:00Z">
        <w:r>
          <w:rPr>
            <w:i/>
          </w:rPr>
          <w:delText>Koszty ogólne.”</w:delText>
        </w:r>
      </w:del>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del w:id="299" w:author="zszik" w:date="2008-11-17T16:03:00Z">
        <w:r>
          <w:rPr/>
          <w:delText xml:space="preserve">W przypadku, gdy przedmiotem projektu jest zakup środków transportu należy zweryfikować </w:delText>
        </w:r>
      </w:del>
      <w:del w:id="300" w:author="zszik" w:date="2008-11-17T13:50:00Z">
        <w:r>
          <w:rPr/>
          <w:delText xml:space="preserve">kartę pojazdu (nie dotyczy przyczep) oraz, o ile pojazd został zarejestrowany w Wydziale Komunikacji weryfikacji </w:delText>
        </w:r>
      </w:del>
      <w:del w:id="301" w:author="zszik" w:date="2008-11-17T16:03:00Z">
        <w:r>
          <w:rPr/>
          <w:delText>dow</w:delText>
        </w:r>
      </w:del>
      <w:del w:id="302" w:author="zszik" w:date="2008-11-17T13:50:00Z">
        <w:r>
          <w:rPr/>
          <w:delText>odu</w:delText>
        </w:r>
      </w:del>
      <w:del w:id="303" w:author="zszik" w:date="2008-11-17T16:03:00Z">
        <w:r>
          <w:rPr/>
          <w:delText xml:space="preserve"> rejestracyjn</w:delText>
        </w:r>
      </w:del>
      <w:del w:id="304" w:author="zszik" w:date="2008-11-17T13:51:00Z">
        <w:r>
          <w:rPr/>
          <w:delText>ego</w:delText>
        </w:r>
      </w:del>
      <w:del w:id="305" w:author="zszik" w:date="2008-11-17T16:03:00Z">
        <w:r>
          <w:rPr/>
          <w:delText>.</w:delText>
        </w:r>
      </w:del>
    </w:p>
    <w:p>
      <w:pPr>
        <w:pStyle w:val="Normal"/>
        <w:widowControl w:val="false"/>
        <w:spacing w:before="120" w:after="0"/>
        <w:ind w:left="357" w:hanging="0"/>
        <w:jc w:val="both"/>
        <w:textAlignment w:val="baseline"/>
        <w:rPr>
          <w:del w:id="315" w:author="Mieszko I" w:date="2009-01-28T09:09:00Z"/>
        </w:rPr>
      </w:pPr>
      <w:del w:id="306" w:author="Mieszko I" w:date="2009-01-28T09:09:00Z">
        <w:r>
          <w:rPr/>
          <w:delText xml:space="preserve">W przypadku, gdy przedmiotem </w:delText>
        </w:r>
      </w:del>
      <w:del w:id="307" w:author="Mieszko I" w:date="2008-12-10T14:45:00Z">
        <w:r>
          <w:rPr/>
          <w:delText xml:space="preserve">projektu </w:delText>
        </w:r>
      </w:del>
      <w:del w:id="308" w:author="Mieszko I" w:date="2009-01-28T09:09:00Z">
        <w:r>
          <w:rPr/>
          <w:delText xml:space="preserve">było wykonanie prac budowlanych należy zweryfikować, czy beneficjent nie wprowadził podczas realizacji inwestycji istotnych odstępstw od zatwierdzonego projektu budowlanego. Odstępstwa te, zgodnie z ustawą Prawo Budowlane, wymagają zgłoszenia w organach administracji architektoniczno-budowlanej. Dodatkowo Beneficjent jest zobowiązany do poinformowania Agencji </w:delText>
        </w:r>
      </w:del>
      <w:ins w:id="309" w:author="zszik" w:date="2008-11-17T13:53:00Z">
        <w:del w:id="310" w:author="Mieszko I" w:date="2009-01-28T09:09:00Z">
          <w:r>
            <w:rPr/>
            <w:delText>SW</w:delText>
            <w:br/>
          </w:r>
        </w:del>
      </w:ins>
      <w:del w:id="311" w:author="Mieszko I" w:date="2009-01-28T09:09:00Z">
        <w:r>
          <w:rPr/>
          <w:delText xml:space="preserve">o istotnych odstępstwach od projektu budowlanego. W przypadku stwierdzenia odstępstw, o których mowa powyżej, o których nie poinformowano </w:delText>
        </w:r>
      </w:del>
      <w:ins w:id="312" w:author="zszik" w:date="2008-11-17T13:53:00Z">
        <w:del w:id="313" w:author="Mieszko I" w:date="2009-01-28T09:09:00Z">
          <w:r>
            <w:rPr/>
            <w:delText>SW</w:delText>
          </w:r>
        </w:del>
      </w:ins>
      <w:del w:id="314" w:author="Mieszko I" w:date="2009-01-28T09:09:00Z">
        <w:r>
          <w:rPr/>
          <w:delText>Agencji należy zaznaczyć pole NIE oraz szczegółowo opisać ich zakres.</w:delText>
        </w:r>
      </w:del>
    </w:p>
    <w:p>
      <w:pPr>
        <w:pStyle w:val="Normal"/>
        <w:widowControl w:val="false"/>
        <w:numPr>
          <w:ilvl w:val="0"/>
          <w:numId w:val="0"/>
        </w:numPr>
        <w:bidi w:val="0"/>
        <w:spacing w:before="120" w:after="0"/>
        <w:ind w:left="357" w:hanging="0"/>
        <w:jc w:val="both"/>
        <w:textAlignment w:val="baseline"/>
        <w:rPr>
          <w:u w:val="single"/>
          <w:del w:id="317" w:author="Mieszko I" w:date="2009-01-28T09:09:00Z"/>
        </w:rPr>
      </w:pPr>
      <w:del w:id="316" w:author="Mieszko I" w:date="2009-01-28T09:09:00Z">
        <w:r>
          <w:rPr>
            <w:u w:val="single"/>
          </w:rPr>
          <w:delText>Nabyte maszyny, urządzenia, infrastruktura techniczna, w tym wyposażenie zostały zamontowane oraz uruchomione/sady lub plantacje wieloletnie założone.</w:delText>
        </w:r>
      </w:del>
    </w:p>
    <w:p>
      <w:pPr>
        <w:pStyle w:val="Normal"/>
        <w:widowControl w:val="false"/>
        <w:bidi w:val="0"/>
        <w:spacing w:before="120" w:after="0"/>
        <w:ind w:left="357" w:hanging="0"/>
        <w:jc w:val="both"/>
        <w:textAlignment w:val="baseline"/>
        <w:rPr>
          <w:del w:id="319" w:author="Mieszko I" w:date="2009-01-28T09:09:00Z"/>
        </w:rPr>
      </w:pPr>
      <w:del w:id="318" w:author="Mieszko I" w:date="2009-01-28T09:09:00Z">
        <w:r>
          <w:rPr/>
          <w:delText>W trakcie wypełniania Listy kontrolnej należy skreślić element, który nie podlega weryfikacji, tj. w przypadku kontroli zamontowania oraz uruchomienia nabytych maszyn, urządzeń, infrastruktury technicznej, w tym wyposażenia, należy skreślić: „plantacje wieloletnie założone.”</w:delText>
        </w:r>
      </w:del>
    </w:p>
    <w:p>
      <w:pPr>
        <w:pStyle w:val="Normal"/>
        <w:widowControl w:val="false"/>
        <w:spacing w:before="120" w:after="0"/>
        <w:ind w:left="357" w:hanging="0"/>
        <w:jc w:val="both"/>
        <w:textAlignment w:val="baseline"/>
        <w:rPr>
          <w:u w:val="single"/>
          <w:del w:id="321" w:author="Mieszko I" w:date="2009-01-28T09:09:00Z"/>
        </w:rPr>
      </w:pPr>
      <w:del w:id="320" w:author="Mieszko I" w:date="2009-01-28T09:09:00Z">
        <w:r>
          <w:rPr>
            <w:u w:val="single"/>
          </w:rPr>
          <w:delText>Zamontowanie oraz uruchomienie nabytych maszyn, urządzeń, infrastruktury technicznej, w tym wyposażenia.</w:delText>
        </w:r>
      </w:del>
    </w:p>
    <w:p>
      <w:pPr>
        <w:pStyle w:val="Normal"/>
        <w:widowControl w:val="false"/>
        <w:spacing w:before="120" w:after="0"/>
        <w:ind w:left="357" w:hanging="0"/>
        <w:jc w:val="both"/>
        <w:textAlignment w:val="baseline"/>
        <w:rPr>
          <w:del w:id="326" w:author="Mieszko I" w:date="2009-01-28T09:09:00Z"/>
        </w:rPr>
      </w:pPr>
      <w:del w:id="322" w:author="Mieszko I" w:date="2009-01-28T09:09:00Z">
        <w:r>
          <w:rPr/>
          <w:delText>W trakcie przeprowadzania czynności kontrolnych należy zweryfikować, czy nabyte maszyny, urządzenia, infrastruktura techniczna, w tym wyposażenie, dla których wraz z Wnioskiem</w:delText>
        </w:r>
      </w:del>
      <w:ins w:id="323" w:author="zszik" w:date="2008-11-17T16:03:00Z">
        <w:del w:id="324" w:author="Mieszko I" w:date="2009-01-28T09:09:00Z">
          <w:r>
            <w:rPr/>
            <w:delText xml:space="preserve"> </w:delText>
          </w:r>
        </w:del>
      </w:ins>
      <w:del w:id="325" w:author="Mieszko I" w:date="2009-01-28T09:09:00Z">
        <w:r>
          <w:rPr/>
          <w:delText xml:space="preserve"> o płatność zostały złożone protokoły montażu lub rozruchu zostały zamontowane oraz uruchomione, a pomieszczenia/budynki, w których się znajdują posiadają pozwolenie na użytkowanie na potrzeby prowadzonej w nich działalności. W podobny sposób należy zweryfikować Oświadczenie beneficjenta o montażu lub rozruchu z udziałem środków własnych w przypadku, gdy roboty były wykonane z udziałem pracy własnej.</w:delText>
        </w:r>
      </w:del>
    </w:p>
    <w:p>
      <w:pPr>
        <w:pStyle w:val="Normal"/>
        <w:widowControl w:val="false"/>
        <w:spacing w:before="120" w:after="0"/>
        <w:ind w:left="357" w:hanging="0"/>
        <w:jc w:val="both"/>
        <w:textAlignment w:val="baseline"/>
        <w:rPr>
          <w:del w:id="328" w:author="Mieszko I" w:date="2009-01-28T09:09:00Z"/>
        </w:rPr>
      </w:pPr>
      <w:del w:id="327" w:author="Mieszko I" w:date="2009-01-28T09:09:00Z">
        <w:r>
          <w:rPr/>
          <w:delText>W przypadku stwierdzenia, że nabyte maszyny, urządzenia, infrastruktura techniczna, w tym wyposażenie nie zostały zamontowane oraz uruchomione, w polu „UWAGI” należy wpisać nazwę urządzenia, którego dotyczy ta nieprawidłowość.</w:delText>
        </w:r>
      </w:del>
    </w:p>
    <w:p>
      <w:pPr>
        <w:pStyle w:val="Normal"/>
        <w:widowControl w:val="false"/>
        <w:spacing w:before="120" w:after="0"/>
        <w:ind w:left="357" w:hanging="0"/>
        <w:jc w:val="both"/>
        <w:textAlignment w:val="baseline"/>
        <w:rPr>
          <w:del w:id="330" w:author="zszik" w:date="2008-11-17T13:55:00Z"/>
        </w:rPr>
      </w:pPr>
      <w:del w:id="329" w:author="zszik" w:date="2008-11-17T13:55:00Z">
        <w:r>
          <w:rPr>
            <w:u w:val="single"/>
          </w:rPr>
          <w:delText>Złożenie sadów lub plantacji wieloletnich.</w:delText>
        </w:r>
      </w:del>
    </w:p>
    <w:p>
      <w:pPr>
        <w:pStyle w:val="Normal"/>
        <w:widowControl w:val="false"/>
        <w:spacing w:before="120" w:after="0"/>
        <w:ind w:left="357" w:hanging="0"/>
        <w:jc w:val="both"/>
        <w:textAlignment w:val="baseline"/>
        <w:rPr>
          <w:del w:id="332" w:author="zszik" w:date="2008-11-17T13:55:00Z"/>
        </w:rPr>
      </w:pPr>
      <w:del w:id="331" w:author="zszik" w:date="2008-11-17T13:55:00Z">
        <w:r>
          <w:rPr/>
          <w:delText xml:space="preserve">W trakcie przeprowadzania czynności kontrolnych należy zweryfikować, czy sady lub plantacje wieloletnie, które były przedmiotem projektu zostały faktycznie założone. </w:delText>
        </w:r>
      </w:del>
    </w:p>
    <w:p>
      <w:pPr>
        <w:pStyle w:val="Normal"/>
        <w:widowControl w:val="false"/>
        <w:spacing w:before="120" w:after="0"/>
        <w:ind w:left="357" w:hanging="0"/>
        <w:jc w:val="both"/>
        <w:textAlignment w:val="baseline"/>
        <w:rPr>
          <w:i/>
          <w:i/>
          <w:del w:id="339" w:author="zszik" w:date="2008-11-17T13:55:00Z"/>
        </w:rPr>
      </w:pPr>
      <w:del w:id="333" w:author="zszik" w:date="2008-11-17T13:55:00Z">
        <w:r>
          <w:rPr/>
          <w:delText xml:space="preserve">Podczas kontroli należy posiłkować się </w:delText>
        </w:r>
      </w:del>
      <w:del w:id="334" w:author="zszik" w:date="2008-11-17T13:55:00Z">
        <w:r>
          <w:rPr>
            <w:i/>
          </w:rPr>
          <w:delText xml:space="preserve">świadectwem kwalifikacji </w:delText>
        </w:r>
      </w:del>
      <w:del w:id="335" w:author="zszik" w:date="2008-11-17T13:55:00Z">
        <w:r>
          <w:rPr/>
          <w:delText xml:space="preserve">lub </w:delText>
        </w:r>
      </w:del>
      <w:del w:id="336" w:author="zszik" w:date="2008-11-17T13:55:00Z">
        <w:r>
          <w:rPr>
            <w:i/>
          </w:rPr>
          <w:delText xml:space="preserve">„dokumentem dostawcy”, </w:delText>
        </w:r>
      </w:del>
      <w:del w:id="337" w:author="zszik" w:date="2008-11-17T13:55:00Z">
        <w:r>
          <w:rPr/>
          <w:delText>które Beneficjent zobowiązany jest dołączyć do Wniosku o płatność</w:delText>
        </w:r>
      </w:del>
      <w:del w:id="338" w:author="zszik" w:date="2008-11-17T13:55:00Z">
        <w:r>
          <w:rPr>
            <w:i/>
          </w:rPr>
          <w:delText>.</w:delText>
        </w:r>
      </w:del>
    </w:p>
    <w:p>
      <w:pPr>
        <w:pStyle w:val="Normal"/>
        <w:widowControl w:val="false"/>
        <w:spacing w:before="120" w:after="0"/>
        <w:ind w:left="357" w:hanging="0"/>
        <w:jc w:val="both"/>
        <w:textAlignment w:val="baseline"/>
        <w:rPr>
          <w:del w:id="346" w:author="zszik" w:date="2008-11-17T13:55:00Z"/>
        </w:rPr>
      </w:pPr>
      <w:del w:id="340" w:author="zszik" w:date="2008-11-17T13:55:00Z">
        <w:r>
          <w:rPr>
            <w:i/>
          </w:rPr>
          <w:delText>Świadectwo kwalifikacji</w:delText>
        </w:r>
      </w:del>
      <w:del w:id="341" w:author="zszik" w:date="2008-11-17T13:55:00Z">
        <w:r>
          <w:rPr/>
          <w:delText xml:space="preserve"> jest dokumentem wymaganym w przypadku zakupu gatunków, które wpisuje się do Rejestru Odmian prowadzonego przez Centralny Ośrodek Badania Odmian Roślin Uprawnych (63-022 Słupia Wielka, woj. wielkopolskie, tel. 0 61 285 23 41, </w:delText>
        </w:r>
      </w:del>
      <w:hyperlink r:id="rId6">
        <w:del w:id="342" w:author="zszik" w:date="2008-11-17T13:55:00Z">
          <w:r>
            <w:rPr>
              <w:rStyle w:val="InternetLink"/>
            </w:rPr>
            <w:delText>www.coboru.pl</w:delText>
          </w:r>
        </w:del>
      </w:hyperlink>
      <w:del w:id="343" w:author="zszik" w:date="2008-11-17T13:55:00Z">
        <w:r>
          <w:rPr/>
          <w:delText xml:space="preserve">). Zakup materiału szkółkarskiego może zostać objęty pomocą wyłącznie, jeżeli będzie to materiał wytworzony w kategorii </w:delText>
        </w:r>
      </w:del>
      <w:del w:id="344" w:author="zszik" w:date="2008-11-17T13:55:00Z">
        <w:r>
          <w:rPr>
            <w:i/>
          </w:rPr>
          <w:delText>kwalifikowany</w:delText>
        </w:r>
      </w:del>
      <w:del w:id="345" w:author="zszik" w:date="2008-11-17T13:55:00Z">
        <w:r>
          <w:rPr/>
          <w:delText xml:space="preserve"> w myśl ustawy z dnia 26 czerwca 2003r. o nasiennictwie (Dz. U. Nr 137, poz. 1299 z późn. zm.).</w:delText>
        </w:r>
      </w:del>
    </w:p>
    <w:p>
      <w:pPr>
        <w:pStyle w:val="Normal"/>
        <w:widowControl w:val="false"/>
        <w:spacing w:before="120" w:after="0"/>
        <w:ind w:left="357" w:hanging="0"/>
        <w:jc w:val="both"/>
        <w:textAlignment w:val="baseline"/>
        <w:rPr>
          <w:del w:id="354" w:author="zszik" w:date="2008-11-17T13:55:00Z"/>
        </w:rPr>
      </w:pPr>
      <w:del w:id="347" w:author="zszik" w:date="2008-11-17T13:55:00Z">
        <w:r>
          <w:rPr>
            <w:i/>
          </w:rPr>
          <w:delText>„</w:delText>
        </w:r>
      </w:del>
      <w:del w:id="348" w:author="zszik" w:date="2008-11-17T13:55:00Z">
        <w:r>
          <w:rPr>
            <w:i/>
          </w:rPr>
          <w:delText>Dokument dostawcy”</w:delText>
        </w:r>
      </w:del>
      <w:del w:id="349" w:author="zszik" w:date="2008-11-17T13:55:00Z">
        <w:r>
          <w:rPr/>
          <w:delText xml:space="preserve"> zastępuje </w:delText>
        </w:r>
      </w:del>
      <w:del w:id="350" w:author="zszik" w:date="2008-11-17T13:55:00Z">
        <w:r>
          <w:rPr>
            <w:i/>
          </w:rPr>
          <w:delText>świadectwo kwalifikacji</w:delText>
        </w:r>
      </w:del>
      <w:del w:id="351" w:author="zszik" w:date="2008-11-17T13:55:00Z">
        <w:r>
          <w:rPr/>
          <w:delText xml:space="preserve"> w przypadku, gdy w krajowym rejestrze nie wpisano żadnej odmiany gatunku rośliny, który wymieniony jest w załączniku 1 ustawy o nasiennictwie. </w:delText>
        </w:r>
      </w:del>
      <w:del w:id="352" w:author="zszik" w:date="2008-11-17T13:55:00Z">
        <w:r>
          <w:rPr>
            <w:i/>
          </w:rPr>
          <w:delText>„Dokument dostawcy”</w:delText>
        </w:r>
      </w:del>
      <w:del w:id="353" w:author="zszik" w:date="2008-11-17T13:55:00Z">
        <w:r>
          <w:rPr/>
          <w:delText xml:space="preserve"> powinien zawierać:</w:delText>
        </w:r>
      </w:del>
    </w:p>
    <w:p>
      <w:pPr>
        <w:pStyle w:val="Normal"/>
        <w:widowControl w:val="false"/>
        <w:numPr>
          <w:ilvl w:val="0"/>
          <w:numId w:val="10"/>
        </w:numPr>
        <w:tabs>
          <w:tab w:val="clear" w:pos="708"/>
          <w:tab w:val="left" w:pos="1080" w:leader="none"/>
        </w:tabs>
        <w:ind w:left="1080" w:hanging="366"/>
        <w:jc w:val="both"/>
        <w:textAlignment w:val="baseline"/>
        <w:rPr>
          <w:del w:id="356" w:author="zszik" w:date="2008-11-17T13:55:00Z"/>
        </w:rPr>
      </w:pPr>
      <w:del w:id="355" w:author="zszik" w:date="2008-11-17T13:55:00Z">
        <w:r>
          <w:rPr/>
          <w:delText>Informację o zgodności jakości materiału z wymaganiami Unii Europejskiej.</w:delText>
        </w:r>
      </w:del>
    </w:p>
    <w:p>
      <w:pPr>
        <w:pStyle w:val="Normal"/>
        <w:widowControl w:val="false"/>
        <w:numPr>
          <w:ilvl w:val="0"/>
          <w:numId w:val="10"/>
        </w:numPr>
        <w:tabs>
          <w:tab w:val="clear" w:pos="708"/>
          <w:tab w:val="left" w:pos="1080" w:leader="none"/>
        </w:tabs>
        <w:ind w:left="1080" w:hanging="366"/>
        <w:jc w:val="both"/>
        <w:textAlignment w:val="baseline"/>
        <w:rPr>
          <w:del w:id="358" w:author="zszik" w:date="2008-11-17T13:55:00Z"/>
        </w:rPr>
      </w:pPr>
      <w:del w:id="357" w:author="zszik" w:date="2008-11-17T13:55:00Z">
        <w:r>
          <w:rPr/>
          <w:delText>Oznaczenie kraju, w którym wystawiono ten dokument.</w:delText>
        </w:r>
      </w:del>
    </w:p>
    <w:p>
      <w:pPr>
        <w:pStyle w:val="Normal"/>
        <w:widowControl w:val="false"/>
        <w:numPr>
          <w:ilvl w:val="0"/>
          <w:numId w:val="10"/>
        </w:numPr>
        <w:tabs>
          <w:tab w:val="clear" w:pos="708"/>
          <w:tab w:val="left" w:pos="1080" w:leader="none"/>
        </w:tabs>
        <w:ind w:left="1080" w:hanging="366"/>
        <w:jc w:val="both"/>
        <w:textAlignment w:val="baseline"/>
        <w:rPr>
          <w:del w:id="360" w:author="zszik" w:date="2008-11-17T13:55:00Z"/>
        </w:rPr>
      </w:pPr>
      <w:del w:id="359" w:author="zszik" w:date="2008-11-17T13:55:00Z">
        <w:r>
          <w:rPr/>
          <w:delText>Nazwę lub znak wojewódzkiego inspektoratu.</w:delText>
        </w:r>
      </w:del>
    </w:p>
    <w:p>
      <w:pPr>
        <w:pStyle w:val="Normal"/>
        <w:widowControl w:val="false"/>
        <w:numPr>
          <w:ilvl w:val="0"/>
          <w:numId w:val="10"/>
        </w:numPr>
        <w:tabs>
          <w:tab w:val="clear" w:pos="708"/>
          <w:tab w:val="left" w:pos="1080" w:leader="none"/>
        </w:tabs>
        <w:ind w:left="1080" w:hanging="366"/>
        <w:jc w:val="both"/>
        <w:textAlignment w:val="baseline"/>
        <w:rPr>
          <w:del w:id="362" w:author="zszik" w:date="2008-11-17T13:55:00Z"/>
        </w:rPr>
      </w:pPr>
      <w:del w:id="361" w:author="zszik" w:date="2008-11-17T13:55:00Z">
        <w:r>
          <w:rPr/>
          <w:delText>Numer z rejestru producentów prowadzonego na podstawie odrębnych przepisów.</w:delText>
        </w:r>
      </w:del>
    </w:p>
    <w:p>
      <w:pPr>
        <w:pStyle w:val="Normal"/>
        <w:widowControl w:val="false"/>
        <w:numPr>
          <w:ilvl w:val="0"/>
          <w:numId w:val="10"/>
        </w:numPr>
        <w:tabs>
          <w:tab w:val="clear" w:pos="708"/>
          <w:tab w:val="left" w:pos="1080" w:leader="none"/>
        </w:tabs>
        <w:ind w:left="1080" w:hanging="366"/>
        <w:jc w:val="both"/>
        <w:textAlignment w:val="baseline"/>
        <w:rPr>
          <w:del w:id="364" w:author="zszik" w:date="2008-11-17T13:55:00Z"/>
        </w:rPr>
      </w:pPr>
      <w:del w:id="363" w:author="zszik" w:date="2008-11-17T13:55:00Z">
        <w:r>
          <w:rPr/>
          <w:delText>Oznaczenie dostawcy.</w:delText>
        </w:r>
      </w:del>
    </w:p>
    <w:p>
      <w:pPr>
        <w:pStyle w:val="Normal"/>
        <w:widowControl w:val="false"/>
        <w:numPr>
          <w:ilvl w:val="0"/>
          <w:numId w:val="10"/>
        </w:numPr>
        <w:tabs>
          <w:tab w:val="clear" w:pos="708"/>
          <w:tab w:val="left" w:pos="1080" w:leader="none"/>
        </w:tabs>
        <w:ind w:left="1080" w:hanging="366"/>
        <w:jc w:val="both"/>
        <w:textAlignment w:val="baseline"/>
        <w:rPr>
          <w:del w:id="366" w:author="zszik" w:date="2008-11-17T13:55:00Z"/>
        </w:rPr>
      </w:pPr>
      <w:del w:id="365" w:author="zszik" w:date="2008-11-17T13:55:00Z">
        <w:r>
          <w:rPr/>
          <w:delText>Oznaczenie odbiorcy.</w:delText>
        </w:r>
      </w:del>
    </w:p>
    <w:p>
      <w:pPr>
        <w:pStyle w:val="Normal"/>
        <w:widowControl w:val="false"/>
        <w:numPr>
          <w:ilvl w:val="0"/>
          <w:numId w:val="10"/>
        </w:numPr>
        <w:tabs>
          <w:tab w:val="clear" w:pos="708"/>
          <w:tab w:val="left" w:pos="1080" w:leader="none"/>
        </w:tabs>
        <w:ind w:left="1080" w:hanging="366"/>
        <w:jc w:val="both"/>
        <w:textAlignment w:val="baseline"/>
        <w:rPr>
          <w:del w:id="368" w:author="zszik" w:date="2008-11-17T13:55:00Z"/>
        </w:rPr>
      </w:pPr>
      <w:del w:id="367" w:author="zszik" w:date="2008-11-17T13:55:00Z">
        <w:r>
          <w:rPr/>
          <w:delText>Numer partii określony przez dostawcę.</w:delText>
        </w:r>
      </w:del>
    </w:p>
    <w:p>
      <w:pPr>
        <w:pStyle w:val="Normal"/>
        <w:widowControl w:val="false"/>
        <w:numPr>
          <w:ilvl w:val="0"/>
          <w:numId w:val="10"/>
        </w:numPr>
        <w:tabs>
          <w:tab w:val="clear" w:pos="708"/>
          <w:tab w:val="left" w:pos="1080" w:leader="none"/>
        </w:tabs>
        <w:ind w:left="1080" w:hanging="366"/>
        <w:jc w:val="both"/>
        <w:textAlignment w:val="baseline"/>
        <w:rPr>
          <w:del w:id="370" w:author="zszik" w:date="2008-11-17T13:55:00Z"/>
        </w:rPr>
      </w:pPr>
      <w:del w:id="369" w:author="zszik" w:date="2008-11-17T13:55:00Z">
        <w:r>
          <w:rPr/>
          <w:delText>Datę wystawienia.</w:delText>
        </w:r>
      </w:del>
    </w:p>
    <w:p>
      <w:pPr>
        <w:pStyle w:val="Normal"/>
        <w:widowControl w:val="false"/>
        <w:numPr>
          <w:ilvl w:val="0"/>
          <w:numId w:val="10"/>
        </w:numPr>
        <w:tabs>
          <w:tab w:val="clear" w:pos="708"/>
          <w:tab w:val="left" w:pos="1080" w:leader="none"/>
        </w:tabs>
        <w:ind w:left="1080" w:hanging="366"/>
        <w:jc w:val="both"/>
        <w:textAlignment w:val="baseline"/>
        <w:rPr>
          <w:del w:id="372" w:author="zszik" w:date="2008-11-17T13:55:00Z"/>
        </w:rPr>
      </w:pPr>
      <w:del w:id="371" w:author="zszik" w:date="2008-11-17T13:55:00Z">
        <w:r>
          <w:rPr/>
          <w:delText>Nazwę botaniczną.</w:delText>
        </w:r>
      </w:del>
    </w:p>
    <w:p>
      <w:pPr>
        <w:pStyle w:val="Normal"/>
        <w:widowControl w:val="false"/>
        <w:numPr>
          <w:ilvl w:val="0"/>
          <w:numId w:val="10"/>
        </w:numPr>
        <w:tabs>
          <w:tab w:val="clear" w:pos="708"/>
          <w:tab w:val="left" w:pos="1080" w:leader="none"/>
        </w:tabs>
        <w:ind w:left="1080" w:hanging="366"/>
        <w:jc w:val="both"/>
        <w:textAlignment w:val="baseline"/>
        <w:rPr>
          <w:del w:id="374" w:author="zszik" w:date="2008-11-17T13:55:00Z"/>
        </w:rPr>
      </w:pPr>
      <w:del w:id="373" w:author="zszik" w:date="2008-11-17T13:55:00Z">
        <w:r>
          <w:rPr/>
          <w:delText>Nazwę odmiany, w przypadku podkładek nazwę odmiany lub jej opis.</w:delText>
        </w:r>
      </w:del>
    </w:p>
    <w:p>
      <w:pPr>
        <w:pStyle w:val="Normal"/>
        <w:widowControl w:val="false"/>
        <w:numPr>
          <w:ilvl w:val="0"/>
          <w:numId w:val="10"/>
        </w:numPr>
        <w:tabs>
          <w:tab w:val="clear" w:pos="708"/>
          <w:tab w:val="left" w:pos="1080" w:leader="none"/>
        </w:tabs>
        <w:ind w:left="1080" w:hanging="366"/>
        <w:jc w:val="both"/>
        <w:textAlignment w:val="baseline"/>
        <w:rPr>
          <w:del w:id="376" w:author="zszik" w:date="2008-11-17T13:55:00Z"/>
        </w:rPr>
      </w:pPr>
      <w:del w:id="375" w:author="zszik" w:date="2008-11-17T13:55:00Z">
        <w:r>
          <w:rPr/>
          <w:delText>Liczbę roślin objętych dokumentem dostawcy.</w:delText>
        </w:r>
      </w:del>
    </w:p>
    <w:p>
      <w:pPr>
        <w:pStyle w:val="Normal"/>
        <w:widowControl w:val="false"/>
        <w:numPr>
          <w:ilvl w:val="0"/>
          <w:numId w:val="10"/>
        </w:numPr>
        <w:tabs>
          <w:tab w:val="clear" w:pos="708"/>
          <w:tab w:val="left" w:pos="1080" w:leader="none"/>
        </w:tabs>
        <w:ind w:left="1080" w:hanging="366"/>
        <w:jc w:val="both"/>
        <w:textAlignment w:val="baseline"/>
        <w:rPr>
          <w:del w:id="378" w:author="zszik" w:date="2008-11-17T13:55:00Z"/>
        </w:rPr>
      </w:pPr>
      <w:del w:id="377" w:author="zszik" w:date="2008-11-17T13:55:00Z">
        <w:r>
          <w:rPr/>
          <w:delText>Kategorię.</w:delText>
        </w:r>
      </w:del>
    </w:p>
    <w:p>
      <w:pPr>
        <w:pStyle w:val="Normal"/>
        <w:widowControl w:val="false"/>
        <w:numPr>
          <w:ilvl w:val="0"/>
          <w:numId w:val="10"/>
        </w:numPr>
        <w:tabs>
          <w:tab w:val="clear" w:pos="708"/>
          <w:tab w:val="left" w:pos="1080" w:leader="none"/>
        </w:tabs>
        <w:ind w:left="1080" w:hanging="366"/>
        <w:jc w:val="both"/>
        <w:textAlignment w:val="baseline"/>
        <w:rPr>
          <w:del w:id="380" w:author="zszik" w:date="2008-11-17T13:55:00Z"/>
        </w:rPr>
      </w:pPr>
      <w:del w:id="379" w:author="zszik" w:date="2008-11-17T13:55:00Z">
        <w:r>
          <w:rPr/>
          <w:delText>Nazwę kraju, w którym dokonano zbioru materiału, w przypadku importu z państw trzecich.</w:delText>
        </w:r>
      </w:del>
    </w:p>
    <w:p>
      <w:pPr>
        <w:pStyle w:val="Normal"/>
        <w:widowControl w:val="false"/>
        <w:numPr>
          <w:ilvl w:val="0"/>
          <w:numId w:val="17"/>
        </w:numPr>
        <w:tabs>
          <w:tab w:val="clear" w:pos="708"/>
        </w:tabs>
        <w:spacing w:before="240" w:after="120"/>
        <w:ind w:left="357" w:hanging="357"/>
        <w:jc w:val="both"/>
        <w:textAlignment w:val="baseline"/>
        <w:rPr>
          <w:u w:val="single"/>
        </w:rPr>
      </w:pPr>
      <w:r>
        <w:rPr>
          <w:u w:val="single"/>
        </w:rPr>
        <w:t xml:space="preserve">Zgodność dokumentów finansowo-księgowych z zakresem </w:t>
      </w:r>
      <w:del w:id="381" w:author="Mieszko I" w:date="2009-01-28T09:09:00Z">
        <w:r>
          <w:rPr>
            <w:u w:val="single"/>
          </w:rPr>
          <w:delText>wykonanych prac</w:delText>
        </w:r>
      </w:del>
      <w:ins w:id="382" w:author="Mieszko I" w:date="2009-01-28T09:09:00Z">
        <w:r>
          <w:rPr>
            <w:u w:val="single"/>
          </w:rPr>
          <w:t>zrealizowanej operacji</w:t>
        </w:r>
      </w:ins>
    </w:p>
    <w:p>
      <w:pPr>
        <w:pStyle w:val="Normal"/>
        <w:widowControl w:val="false"/>
        <w:ind w:left="360" w:hanging="0"/>
        <w:jc w:val="both"/>
        <w:textAlignment w:val="baseline"/>
        <w:rPr>
          <w:del w:id="393" w:author="zszik" w:date="2008-11-17T13:59:00Z"/>
        </w:rPr>
      </w:pPr>
      <w:r>
        <w:rPr/>
        <w:t>W trakcie przeprowadzania czynności kontrolnych należy zweryfikować zgodność kopii faktur lub innych dokumentów o równoważnej wartości dowodowej załączonych do Wniosku o płatność, z oryginałami posiadanymi przez Beneficjenta.</w:t>
      </w:r>
      <w:ins w:id="383" w:author="zszik" w:date="2008-11-17T14:08:00Z">
        <w:r>
          <w:rPr/>
          <w:t xml:space="preserve"> </w:t>
        </w:r>
      </w:ins>
      <w:del w:id="384" w:author="zszik" w:date="2008-11-17T14:08:00Z">
        <w:r>
          <w:rPr/>
          <w:delText xml:space="preserve"> </w:delText>
        </w:r>
      </w:del>
      <w:r>
        <w:rPr/>
        <w:t>Oryginały faktur i dokumentów o równoważnej wartości dowodowej powinny być oznaczone adnotacją:</w:t>
      </w:r>
      <w:ins w:id="385" w:author="zszik" w:date="2008-11-17T14:10:00Z">
        <w:r>
          <w:rPr/>
          <w:br/>
        </w:r>
      </w:ins>
      <w:del w:id="386" w:author="zszik" w:date="2008-11-17T14:10:00Z">
        <w:r>
          <w:rPr/>
          <w:delText xml:space="preserve"> </w:delText>
        </w:r>
      </w:del>
      <w:ins w:id="387" w:author="zszik" w:date="2008-11-17T14:09:00Z">
        <w:r>
          <w:rPr/>
          <w:t>„</w:t>
        </w:r>
      </w:ins>
      <w:del w:id="388" w:author="zszik" w:date="2008-11-17T14:09:00Z">
        <w:r>
          <w:rPr>
            <w:i/>
          </w:rPr>
          <w:delText>„</w:delText>
        </w:r>
      </w:del>
      <w:r>
        <w:rPr>
          <w:i/>
        </w:rPr>
        <w:t>Przedstawiono do refundacji w ramach Programu Rozwoju Obszarów Wiejskich na lata 2007-201</w:t>
      </w:r>
      <w:ins w:id="389" w:author="zszik" w:date="2008-11-17T14:09:00Z">
        <w:r>
          <w:rPr>
            <w:i/>
            <w:sz w:val="24"/>
            <w:szCs w:val="24"/>
          </w:rPr>
          <w:t>3”</w:t>
        </w:r>
      </w:ins>
      <w:del w:id="390" w:author="zszik" w:date="2008-11-17T14:09:00Z">
        <w:r>
          <w:rPr>
            <w:i/>
          </w:rPr>
          <w:delText>3”</w:delText>
        </w:r>
      </w:del>
      <w:del w:id="391" w:author="zszik" w:date="2008-11-17T14:09:00Z">
        <w:r>
          <w:rPr/>
          <w:delText xml:space="preserve">. </w:delText>
        </w:r>
      </w:del>
      <w:del w:id="392" w:author="zszik" w:date="2008-11-17T13:59:00Z">
        <w:r>
          <w:rPr/>
          <w:delText>W przypadku faktur wystawionych przez zbywcę na rzecz finansującego (dla operacji lub jej części finansowanej leasingiem) dostarczonych do Agencji w formie kopii potwierdzonych za zgodność z oryginałem przez finansującego, kopie znajdujące się w posiadaniu Beneficjenta nie muszą posiadać adnotacji, o której mowa powyżej.</w:delText>
        </w:r>
      </w:del>
    </w:p>
    <w:p>
      <w:pPr>
        <w:pStyle w:val="Normal"/>
        <w:widowControl w:val="false"/>
        <w:bidi w:val="0"/>
        <w:ind w:left="360" w:hanging="0"/>
        <w:jc w:val="both"/>
        <w:textAlignment w:val="baseline"/>
        <w:rPr>
          <w:ins w:id="395" w:author="zszik" w:date="2008-11-17T13:59:00Z"/>
        </w:rPr>
      </w:pPr>
      <w:ins w:id="394" w:author="zszik" w:date="2008-11-17T13:59:00Z">
        <w:r>
          <w:rPr/>
        </w:r>
      </w:ins>
    </w:p>
    <w:p>
      <w:pPr>
        <w:pStyle w:val="Normal"/>
        <w:widowControl w:val="false"/>
        <w:spacing w:before="120" w:after="0"/>
        <w:ind w:left="357" w:hanging="0"/>
        <w:jc w:val="both"/>
        <w:textAlignment w:val="baseline"/>
        <w:rPr/>
      </w:pPr>
      <w:r>
        <w:rPr/>
        <w:t xml:space="preserve">W trakcie kontroli należy sprawdzić, czy wszystkie dokumenty finansowo-księgowe przedstawione wraz z Wnioskiem o płatność są zgodne ze zrealizowaną </w:t>
      </w:r>
      <w:del w:id="396" w:author="Mieszko I" w:date="2009-01-28T09:10:00Z">
        <w:r>
          <w:rPr/>
          <w:delText>inwestycją</w:delText>
        </w:r>
      </w:del>
      <w:ins w:id="397" w:author="Mieszko I" w:date="2009-01-28T09:10:00Z">
        <w:r>
          <w:rPr/>
          <w:t>operacją</w:t>
        </w:r>
      </w:ins>
      <w:ins w:id="398" w:author="zszik" w:date="2008-11-17T14:07:00Z">
        <w:r>
          <w:rPr/>
          <w:t>,</w:t>
        </w:r>
      </w:ins>
      <w:ins w:id="399" w:author="zszik" w:date="2009-01-26T10:07:00Z">
        <w:r>
          <w:rPr/>
          <w:br/>
        </w:r>
      </w:ins>
      <w:ins w:id="400" w:author="zszik" w:date="2008-11-17T14:07:00Z">
        <w:r>
          <w:rPr/>
          <w:t>a także</w:t>
        </w:r>
      </w:ins>
      <w:ins w:id="401" w:author="zszik" w:date="2008-11-17T14:04:00Z">
        <w:r>
          <w:rPr/>
          <w:t xml:space="preserve"> zweryfikować dokumenty potwierdzające zaksięgowanie środków trwałych</w:t>
        </w:r>
      </w:ins>
      <w:ins w:id="402" w:author="zszik" w:date="2008-11-17T14:07:00Z">
        <w:r>
          <w:rPr/>
          <w:br/>
        </w:r>
      </w:ins>
      <w:ins w:id="403" w:author="zszik" w:date="2008-11-17T14:04:00Z">
        <w:r>
          <w:rPr/>
          <w:t>w księgach rachunkowych Beneficjenta.</w:t>
        </w:r>
      </w:ins>
      <w:del w:id="404" w:author="zszik" w:date="2008-11-17T14:05:00Z">
        <w:r>
          <w:rPr/>
          <w:delText>.</w:delText>
        </w:r>
      </w:del>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17"/>
        </w:numPr>
        <w:jc w:val="both"/>
        <w:textAlignment w:val="baseline"/>
        <w:rPr/>
      </w:pPr>
      <w:r>
        <w:rPr/>
        <w:t xml:space="preserve">faktury lub dokumenty o równoważnej wartości dowodowej, </w:t>
      </w:r>
    </w:p>
    <w:p>
      <w:pPr>
        <w:pStyle w:val="Normal"/>
        <w:widowControl w:val="false"/>
        <w:numPr>
          <w:ilvl w:val="1"/>
          <w:numId w:val="17"/>
        </w:numPr>
        <w:jc w:val="both"/>
        <w:textAlignment w:val="baseline"/>
        <w:rPr>
          <w:del w:id="406" w:author="zszik" w:date="2008-11-17T14:00:00Z"/>
        </w:rPr>
      </w:pPr>
      <w:del w:id="405" w:author="zszik" w:date="2008-11-17T14:00:00Z">
        <w:r>
          <w:rPr/>
          <w:delText xml:space="preserve">w przypadku, gdy przedmiot umowy został nabyty poprzez leasing: faktury wystawione przez zbywcę na rzecz finansującego, faktury wystawione przez finansującego na rzecz korzystającego (beneficjenta), noty obciążeniowe w przypadku leasingu finansowego, </w:delText>
        </w:r>
      </w:del>
    </w:p>
    <w:p>
      <w:pPr>
        <w:pStyle w:val="Normal"/>
        <w:widowControl w:val="false"/>
        <w:numPr>
          <w:ilvl w:val="1"/>
          <w:numId w:val="17"/>
        </w:numPr>
        <w:jc w:val="both"/>
        <w:textAlignment w:val="baseline"/>
        <w:rPr/>
      </w:pPr>
      <w:r>
        <w:rPr/>
        <w:t>dowody zapłaty.</w:t>
      </w:r>
    </w:p>
    <w:p>
      <w:pPr>
        <w:pStyle w:val="Normal"/>
        <w:widowControl w:val="false"/>
        <w:ind w:left="357" w:hanging="0"/>
        <w:jc w:val="both"/>
        <w:textAlignment w:val="baseline"/>
        <w:rPr>
          <w:ins w:id="412" w:author="zszik" w:date="2009-01-26T10:02:00Z"/>
        </w:rPr>
      </w:pPr>
      <w:ins w:id="407" w:author="zszik" w:date="2009-01-26T10:03:00Z">
        <w:r>
          <w:rPr/>
          <w:t>Należy zwracać szczególną uwagę i weryfikować ewentualne korekt</w:t>
        </w:r>
      </w:ins>
      <w:ins w:id="408" w:author="zszik" w:date="2009-01-26T10:06:00Z">
        <w:r>
          <w:rPr/>
          <w:t>y</w:t>
        </w:r>
      </w:ins>
      <w:ins w:id="409" w:author="zszik" w:date="2009-01-26T10:03:00Z">
        <w:r>
          <w:rPr/>
          <w:t xml:space="preserve"> do faktur</w:t>
        </w:r>
      </w:ins>
      <w:ins w:id="410" w:author="zszik" w:date="2009-01-26T10:05:00Z">
        <w:r>
          <w:rPr/>
          <w:t xml:space="preserve"> przedstawionych do refundacji.</w:t>
        </w:r>
      </w:ins>
      <w:ins w:id="411" w:author="zszik" w:date="2009-01-26T10:02:00Z">
        <w:r>
          <w:rPr/>
          <w:t xml:space="preserve"> </w:t>
        </w:r>
      </w:ins>
    </w:p>
    <w:p>
      <w:pPr>
        <w:pStyle w:val="Normal"/>
        <w:widowControl w:val="false"/>
        <w:spacing w:before="120" w:after="0"/>
        <w:ind w:left="357" w:hanging="0"/>
        <w:jc w:val="both"/>
        <w:textAlignment w:val="baseline"/>
        <w:rPr>
          <w:del w:id="414" w:author="Mieszko I" w:date="2009-01-28T09:10:00Z"/>
        </w:rPr>
      </w:pPr>
      <w:del w:id="413" w:author="Mieszko I" w:date="2009-01-28T09:10:00Z">
        <w:r>
          <w:rPr/>
          <w:delTex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projektu jest wykonanie studni), dokumentami potwierdzającymi odbiór lub wykonanie prac (w tym decyzje, pozwolenia lub opinie organów administracji publicznej), dziennikiem budowy.</w:delText>
        </w:r>
      </w:del>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numPr>
          <w:ilvl w:val="0"/>
          <w:numId w:val="17"/>
        </w:numPr>
        <w:tabs>
          <w:tab w:val="clear" w:pos="708"/>
        </w:tabs>
        <w:spacing w:before="240" w:after="120"/>
        <w:ind w:left="357" w:hanging="357"/>
        <w:jc w:val="both"/>
        <w:textAlignment w:val="baseline"/>
        <w:rPr>
          <w:u w:val="none"/>
          <w:ins w:id="416" w:author="Mieszko I" w:date="2009-04-03T09:39:00Z"/>
        </w:rPr>
      </w:pPr>
      <w:ins w:id="415" w:author="Mieszko I" w:date="2009-04-03T09:39:00Z">
        <w:r>
          <w:rPr>
            <w:u w:val="single"/>
          </w:rPr>
          <w:t>Zgodność realizacji operacji z zakresem umów z wykonawcami</w:t>
        </w:r>
      </w:ins>
    </w:p>
    <w:p>
      <w:pPr>
        <w:pStyle w:val="Normal"/>
        <w:ind w:left="360" w:hanging="3"/>
        <w:jc w:val="both"/>
        <w:rPr>
          <w:ins w:id="423" w:author="Mieszko I" w:date="2009-04-03T09:39:00Z"/>
        </w:rPr>
      </w:pPr>
      <w:ins w:id="417" w:author="Mieszko I" w:date="2009-04-03T09:39:00Z">
        <w:r>
          <w:rPr/>
          <w:t xml:space="preserve">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w:t>
        </w:r>
      </w:ins>
      <w:ins w:id="418" w:author="Mieszko I" w:date="2009-04-06T08:45:00Z">
        <w:r>
          <w:rPr/>
          <w:t xml:space="preserve">możliwe do sprawdzenia </w:t>
        </w:r>
      </w:ins>
      <w:ins w:id="419" w:author="Mieszko I" w:date="2009-04-03T09:39:00Z">
        <w:r>
          <w:rPr/>
          <w:t>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ins>
      <w:ins w:id="420" w:author="Mieszko I" w:date="2009-04-03T09:39:00Z">
        <w:r>
          <w:rPr>
            <w:rStyle w:val="Emphasis"/>
          </w:rPr>
          <w:t xml:space="preserve">Ustawy z dnia 29.01.2004 Prawo zamówień publicznych </w:t>
        </w:r>
      </w:ins>
      <w:ins w:id="421" w:author="Mieszko I" w:date="2009-04-17T14:34:00Z">
        <w:r>
          <w:rPr/>
          <w:t>(Dz. U. 2007 nr 223 poz. 1655 z późn. zm.)</w:t>
        </w:r>
      </w:ins>
      <w:ins w:id="422" w:author="Mieszko I" w:date="2009-04-03T09:39:00Z">
        <w:r>
          <w:rPr/>
          <w:t xml:space="preserve">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ins>
    </w:p>
    <w:p>
      <w:pPr>
        <w:pStyle w:val="Normal"/>
        <w:widowControl w:val="false"/>
        <w:spacing w:before="0" w:after="120"/>
        <w:ind w:left="357" w:hanging="0"/>
        <w:jc w:val="both"/>
        <w:textAlignment w:val="baseline"/>
        <w:rPr>
          <w:ins w:id="425" w:author="Mieszko I" w:date="2009-04-03T09:39:00Z"/>
        </w:rPr>
      </w:pPr>
      <w:ins w:id="424" w:author="Mieszko I" w:date="2009-04-03T09:39:00Z">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ins>
    </w:p>
    <w:p>
      <w:pPr>
        <w:pStyle w:val="Normal"/>
        <w:widowControl w:val="false"/>
        <w:spacing w:before="120" w:after="0"/>
        <w:ind w:left="357" w:hanging="0"/>
        <w:jc w:val="both"/>
        <w:textAlignment w:val="baseline"/>
        <w:rPr>
          <w:del w:id="428" w:author="zszik" w:date="2008-11-17T14:06:00Z"/>
        </w:rPr>
      </w:pPr>
      <w:del w:id="426" w:author="zszik" w:date="2008-11-17T14:03:00Z">
        <w:r>
          <w:rPr/>
          <w:delText xml:space="preserve">W przypadku, gdy Beneficjent prowadzi księgowość, </w:delText>
        </w:r>
      </w:del>
      <w:del w:id="427" w:author="zszik" w:date="2008-11-17T14:06:00Z">
        <w:r>
          <w:rPr/>
          <w:delText>należy zweryfikować dokumenty potwierdzające zaksięgowanie środków trwałych w księgach rachunkowych Beneficjenta.</w:delText>
        </w:r>
      </w:del>
    </w:p>
    <w:p>
      <w:pPr>
        <w:pStyle w:val="Normal"/>
        <w:widowControl w:val="false"/>
        <w:spacing w:before="120" w:after="0"/>
        <w:ind w:left="357" w:hanging="0"/>
        <w:jc w:val="both"/>
        <w:textAlignment w:val="baseline"/>
        <w:rPr>
          <w:del w:id="436" w:author="Mieszko I" w:date="2009-03-24T09:21:00Z"/>
        </w:rPr>
      </w:pPr>
      <w:del w:id="429" w:author="Mieszko I" w:date="2009-03-24T09:21:00Z">
        <w:r>
          <w:rPr/>
          <w:delText xml:space="preserve">Dopuszczalne jest, iż w przypadku </w:delText>
        </w:r>
      </w:del>
      <w:del w:id="430" w:author="Mieszko I" w:date="2009-01-28T09:10:00Z">
        <w:r>
          <w:rPr/>
          <w:delText xml:space="preserve">inwestycji </w:delText>
        </w:r>
      </w:del>
      <w:ins w:id="431" w:author="zszik" w:date="2008-11-17T14:11:00Z">
        <w:del w:id="432" w:author="Mieszko I" w:date="2009-01-28T09:10:00Z">
          <w:r>
            <w:rPr/>
            <w:delText>dwu</w:delText>
          </w:r>
        </w:del>
      </w:ins>
      <w:del w:id="433" w:author="Mieszko I" w:date="2009-03-24T09:21:00Z">
        <w:r>
          <w:rPr/>
          <w:delText xml:space="preserve">wielo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w:delText>
        </w:r>
      </w:del>
      <w:del w:id="434" w:author="Mieszko I" w:date="2008-12-10T14:46:00Z">
        <w:r>
          <w:rPr/>
          <w:delText>projektu</w:delText>
        </w:r>
      </w:del>
      <w:del w:id="435" w:author="Mieszko I" w:date="2009-03-24T09:21:00Z">
        <w:r>
          <w:rPr/>
          <w:delText>.</w:delText>
        </w:r>
      </w:del>
    </w:p>
    <w:p>
      <w:pPr>
        <w:pStyle w:val="Normal"/>
        <w:widowControl w:val="false"/>
        <w:numPr>
          <w:ilvl w:val="0"/>
          <w:numId w:val="0"/>
        </w:numPr>
        <w:bidi w:val="0"/>
        <w:spacing w:before="120" w:after="0"/>
        <w:ind w:left="357" w:hanging="0"/>
        <w:jc w:val="both"/>
        <w:textAlignment w:val="baseline"/>
        <w:rPr>
          <w:u w:val="single"/>
          <w:ins w:id="441" w:author="Mieszko I" w:date="2009-01-28T09:12:00Z"/>
        </w:rPr>
      </w:pPr>
      <w:del w:id="437" w:author="zszik" w:date="2008-11-17T14:12:00Z">
        <w:r>
          <w:rPr>
            <w:u w:val="single"/>
          </w:rPr>
          <w:delText xml:space="preserve">Atesty lub </w:delText>
        </w:r>
      </w:del>
      <w:ins w:id="438" w:author="Mieszko I" w:date="2009-02-02T11:16:00Z">
        <w:r>
          <w:rPr>
            <w:u w:val="single"/>
          </w:rPr>
          <w:t>Do kosztów kwalifikowalnych nie wliczono wydatków związanych z realizacją projektów współpracy dotyczących obszarów spoza UE</w:t>
        </w:r>
      </w:ins>
      <w:ins w:id="439" w:author="Mieszko I" w:date="2009-03-23T12:10:00Z">
        <w:r>
          <w:rPr>
            <w:u w:val="single"/>
          </w:rPr>
          <w:t xml:space="preserve"> i nie odnoszących się do obszaru objętego podejściem Leader </w:t>
        </w:r>
      </w:ins>
      <w:del w:id="440" w:author="Mieszko I" w:date="2009-02-02T11:16:00Z">
        <w:r>
          <w:rPr>
            <w:u w:val="single"/>
          </w:rPr>
          <w:delText>Uzyskanie wymaganych odrębnymi przepisami oraz postanowieniami umowy: opinii, zaświadczeń, uzgodnień, pozwoleń lub decyzji związanych z realizacją operacji</w:delText>
        </w:r>
      </w:del>
    </w:p>
    <w:p>
      <w:pPr>
        <w:pStyle w:val="Normal"/>
        <w:widowControl w:val="false"/>
        <w:spacing w:before="120" w:after="0"/>
        <w:ind w:left="357" w:hanging="0"/>
        <w:jc w:val="both"/>
        <w:textAlignment w:val="baseline"/>
        <w:rPr>
          <w:ins w:id="448" w:author="Mieszko I" w:date="2009-01-28T09:12:00Z"/>
        </w:rPr>
      </w:pPr>
      <w:ins w:id="442" w:author="zszik" w:date="2008-11-17T14:14:00Z">
        <w:del w:id="443" w:author="Mieszko I" w:date="2009-02-02T11:16:00Z">
          <w:r>
            <w:rPr/>
            <w:delTex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delText>
          </w:r>
        </w:del>
      </w:ins>
      <w:ins w:id="444" w:author="Mieszko I" w:date="2009-03-23T12:10:00Z">
        <w:r>
          <w:rPr/>
          <w:t xml:space="preserve"> Zgodnie z </w:t>
        </w:r>
      </w:ins>
      <w:ins w:id="445" w:author="Mieszko I" w:date="2009-03-23T12:10:00Z">
        <w:r>
          <w:rPr>
            <w:i/>
          </w:rPr>
          <w:t xml:space="preserve">Rozporządzeniem Ministra Rolnictwa i Rozwoju Wsi z dnia 25 czerwca 2008 r. w sprawie szczegółowych warunków i trybu przyznawania oraz wypłaty pomocy finansowej w ramach działania „Wdrażanie projektów współpracy” objętego Programem Rozwoju Obszarów Wiejskich na lata 2007-2013 </w:t>
        </w:r>
      </w:ins>
      <w:ins w:id="446" w:author="Mieszko I" w:date="2009-03-23T12:10:00Z">
        <w:r>
          <w:rPr/>
          <w:t>do kosztów kwalifikowalnych nie można włączyć wydatków związanych z realizacją projektów współpracy dotyczących obszarów spoza UE. . Jednakże art. 39 rozporządzenia 1974/2006 stanowi, że wydatki dotyczące aktywizacji mogą kwalifikować się na wszystkich obszarach, których dotyczy współpraca. Współpraca transnarodowa (międzynarodowa) z obszarem w kraju trzecim obejmuje co najmniej jeden obszar wybrany w ramach osi „Leader”. W przypadku gdy obszar wybrany w ramach osi „Leader” nawiązuje zgodną z podejściem „Leader” współpracę z obszarem z kraju spoza Wspólnoty, związane z nią wydatki odnoszące się do obszaru „Leader” kwalifikują się do objęcia pomocą [podział koordynacji i wspólnego projektu na podstawie umowy o współpracy]. W przypadku wykrycia zaistnienia takiej sytuacji należy zaznaczyć opcję „NIE”, a w polu „UWAGI” (bądź osobnej kartce papieru) wpisać kategorie kosztów (o ile to możliwe wskazać konkretne dokumenty finansowo-księgowe), które dotyczą również finansowania projektów współpracy obejmujących obszary spoza UE.</w:t>
        </w:r>
      </w:ins>
      <w:del w:id="447" w:author="Mieszko I" w:date="2009-03-23T12:10:00Z">
        <w:r>
          <w:rPr/>
          <w:delText>.</w:delText>
        </w:r>
      </w:del>
    </w:p>
    <w:p>
      <w:pPr>
        <w:pStyle w:val="Normal"/>
        <w:widowControl w:val="false"/>
        <w:numPr>
          <w:ilvl w:val="0"/>
          <w:numId w:val="17"/>
        </w:numPr>
        <w:tabs>
          <w:tab w:val="clear" w:pos="708"/>
        </w:tabs>
        <w:spacing w:before="240" w:after="120"/>
        <w:ind w:left="357" w:hanging="357"/>
        <w:jc w:val="both"/>
        <w:textAlignment w:val="baseline"/>
        <w:rPr>
          <w:u w:val="single"/>
          <w:ins w:id="452" w:author="Mieszko I" w:date="2009-01-28T09:12:00Z"/>
        </w:rPr>
      </w:pPr>
      <w:ins w:id="449" w:author="Mieszko I" w:date="2009-01-28T09:12:00Z">
        <w:r>
          <w:rPr>
            <w:u w:val="single"/>
          </w:rPr>
          <w:t xml:space="preserve">Koszty zostały poniesione w zgodnie z terminami określonymi </w:t>
        </w:r>
      </w:ins>
      <w:ins w:id="450" w:author="Mieszko I" w:date="2009-03-23T12:13:00Z">
        <w:r>
          <w:rPr>
            <w:u w:val="single"/>
          </w:rPr>
          <w:t xml:space="preserve">w </w:t>
        </w:r>
      </w:ins>
      <w:ins w:id="451" w:author="Mieszko I" w:date="2009-01-28T09:12:00Z">
        <w:r>
          <w:rPr>
            <w:u w:val="single"/>
          </w:rPr>
          <w:t>zasadach programowych</w:t>
        </w:r>
      </w:ins>
    </w:p>
    <w:p>
      <w:pPr>
        <w:pStyle w:val="Normal"/>
        <w:widowControl w:val="false"/>
        <w:spacing w:before="240" w:after="120"/>
        <w:ind w:left="360" w:hanging="0"/>
        <w:jc w:val="both"/>
        <w:textAlignment w:val="baseline"/>
        <w:rPr>
          <w:ins w:id="460" w:author="Mieszko I" w:date="2009-01-28T09:17:00Z"/>
        </w:rPr>
      </w:pPr>
      <w:ins w:id="453" w:author="Mieszko I" w:date="2009-01-28T09:12:00Z">
        <w:r>
          <w:rPr/>
          <w:t xml:space="preserve">Zgodnie z zapisami </w:t>
        </w:r>
      </w:ins>
      <w:ins w:id="454" w:author="Mieszko I" w:date="2009-02-02T11:23:00Z">
        <w:r>
          <w:rPr>
            <w:i/>
          </w:rPr>
          <w:t xml:space="preserve">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 </w:t>
        </w:r>
      </w:ins>
      <w:ins w:id="455" w:author="Mieszko I" w:date="2009-01-28T09:15:00Z">
        <w:r>
          <w:rPr/>
          <w:t>pomoc przyznaje się w formie refundacji kosztów poniesionych od dnia, w którym została zawarta umowa przyznania pomocy. W</w:t>
        </w:r>
      </w:ins>
      <w:ins w:id="456" w:author="Mieszko I" w:date="2009-02-02T11:23:00Z">
        <w:r>
          <w:rPr/>
          <w:t> </w:t>
        </w:r>
      </w:ins>
      <w:ins w:id="457" w:author="Mieszko I" w:date="2009-01-28T09:16:00Z">
        <w:r>
          <w:rPr/>
          <w:t>przypadku przyznania pomocy, do kosztów kwalifikowalnych zalicza się również koszty, poniesione przez wnioskodawcę przed dniem zawarcia umowy, lecz nie wcześniej niż w dniu, w którym został złożony wniosek o przyznanie pomocy. Należy zweryfikować czy koszty wykazane do refundacji nie zostały poniesione poza okresami wskazanymi w</w:t>
        </w:r>
      </w:ins>
      <w:ins w:id="458" w:author="Mieszko I" w:date="2009-02-02T11:24:00Z">
        <w:r>
          <w:rPr/>
          <w:t> </w:t>
        </w:r>
      </w:ins>
      <w:ins w:id="459" w:author="Mieszko I" w:date="2009-01-28T09:17:00Z">
        <w:r>
          <w:rPr/>
          <w:t>zapisach ww. rozporządzenia.</w:t>
        </w:r>
      </w:ins>
    </w:p>
    <w:p>
      <w:pPr>
        <w:pStyle w:val="Normal"/>
        <w:widowControl w:val="false"/>
        <w:spacing w:before="120" w:after="0"/>
        <w:ind w:left="357" w:hanging="0"/>
        <w:jc w:val="both"/>
        <w:textAlignment w:val="baseline"/>
        <w:rPr>
          <w:ins w:id="462" w:author="Mieszko I" w:date="2009-03-23T12:18:00Z"/>
        </w:rPr>
      </w:pPr>
      <w:ins w:id="461" w:author="Mieszko I" w:date="2009-01-28T09:17:00Z">
        <w:r>
          <w:rPr/>
          <w:t>W przypadku, gdy przedmiotem operacji jest zakup maszyn, urządzeń, termin rozpoczęcia realizacji operacji należy zweryfikować w oparciu o daty umów kupna/sprzedaży lub dokumenty finansowo-księgowe potwierdzające ich nabycie.</w:t>
        </w:r>
      </w:ins>
    </w:p>
    <w:p>
      <w:pPr>
        <w:pStyle w:val="Normal"/>
        <w:widowControl w:val="false"/>
        <w:numPr>
          <w:ilvl w:val="0"/>
          <w:numId w:val="17"/>
        </w:numPr>
        <w:tabs>
          <w:tab w:val="clear" w:pos="708"/>
        </w:tabs>
        <w:spacing w:before="240" w:after="120"/>
        <w:ind w:left="357" w:hanging="357"/>
        <w:jc w:val="both"/>
        <w:textAlignment w:val="baseline"/>
        <w:rPr>
          <w:u w:val="single"/>
          <w:ins w:id="464" w:author="Mieszko I" w:date="2009-03-23T12:27:00Z"/>
        </w:rPr>
      </w:pPr>
      <w:ins w:id="463" w:author="Mieszko I" w:date="2009-03-23T12:27:00Z">
        <w:r>
          <w:rPr>
            <w:u w:val="single"/>
          </w:rPr>
          <w:t>Nabyte maszyny, urządzenia, wyposażenie, sprzęt lub oprogramowanie zostały zamontowane oraz uruchomione</w:t>
        </w:r>
      </w:ins>
    </w:p>
    <w:p>
      <w:pPr>
        <w:pStyle w:val="Normal"/>
        <w:widowControl w:val="false"/>
        <w:spacing w:before="120" w:after="0"/>
        <w:ind w:left="357" w:hanging="0"/>
        <w:jc w:val="both"/>
        <w:textAlignment w:val="baseline"/>
        <w:rPr>
          <w:ins w:id="466" w:author="Mieszko I" w:date="2009-03-23T12:27:00Z"/>
        </w:rPr>
      </w:pPr>
      <w:ins w:id="465" w:author="Mieszko I" w:date="2009-03-23T12:27:00Z">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ins>
    </w:p>
    <w:p>
      <w:pPr>
        <w:pStyle w:val="Normal"/>
        <w:widowControl w:val="false"/>
        <w:spacing w:before="240" w:after="120"/>
        <w:ind w:left="360" w:hanging="0"/>
        <w:jc w:val="both"/>
        <w:textAlignment w:val="baseline"/>
        <w:rPr>
          <w:u w:val="single"/>
          <w:ins w:id="468" w:author="Mieszko I" w:date="2009-03-23T12:27:00Z"/>
        </w:rPr>
      </w:pPr>
      <w:ins w:id="467" w:author="Mieszko I" w:date="2009-03-23T12:27:00Z">
        <w:r>
          <w:rPr/>
          <w:t>W przypadku stwierdzenia, że nabyte maszyny, urządzenia, infrastruktura techniczna, w tym wyposażenie nie zostały zamontowane oraz uruchomione, w polu „UWAGI” należy wpisać nazwę urządzenia, którego dotyczy ta nieprawidłowość.</w:t>
        </w:r>
      </w:ins>
    </w:p>
    <w:p>
      <w:pPr>
        <w:pStyle w:val="Normal"/>
        <w:widowControl w:val="false"/>
        <w:numPr>
          <w:ilvl w:val="0"/>
          <w:numId w:val="17"/>
        </w:numPr>
        <w:tabs>
          <w:tab w:val="clear" w:pos="708"/>
        </w:tabs>
        <w:spacing w:before="240" w:after="120"/>
        <w:ind w:left="357" w:hanging="357"/>
        <w:jc w:val="both"/>
        <w:textAlignment w:val="baseline"/>
        <w:rPr>
          <w:u w:val="single"/>
          <w:ins w:id="470" w:author="Mieszko I" w:date="2009-03-23T12:27:00Z"/>
        </w:rPr>
      </w:pPr>
      <w:ins w:id="469" w:author="Mieszko I" w:date="2009-03-23T12:27:00Z">
        <w:r>
          <w:rPr>
            <w:u w:val="single"/>
          </w:rPr>
          <w:t>Uzyskanie wymaganych odrębnymi przepisami oraz postanowieniami umowy: opinii, zaświadczeń, uzgodnień, pozwoleń lub decyzji związanych z realizacją operacji</w:t>
        </w:r>
      </w:ins>
    </w:p>
    <w:p>
      <w:pPr>
        <w:pStyle w:val="Normal"/>
        <w:widowControl w:val="false"/>
        <w:spacing w:before="240" w:after="120"/>
        <w:ind w:left="357" w:hanging="0"/>
        <w:jc w:val="both"/>
        <w:textAlignment w:val="baseline"/>
        <w:rPr>
          <w:ins w:id="472" w:author="Mieszko I" w:date="2009-01-28T09:18:00Z"/>
        </w:rPr>
      </w:pPr>
      <w:ins w:id="471" w:author="Mieszko I" w:date="2009-03-23T12:27:00Z">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ins>
    </w:p>
    <w:p>
      <w:pPr>
        <w:pStyle w:val="Normal"/>
        <w:widowControl w:val="false"/>
        <w:spacing w:before="240" w:after="120"/>
        <w:ind w:left="360" w:hanging="0"/>
        <w:jc w:val="both"/>
        <w:textAlignment w:val="baseline"/>
        <w:rPr>
          <w:del w:id="474" w:author="Mieszko I" w:date="2009-02-02T11:24:00Z"/>
        </w:rPr>
      </w:pPr>
      <w:del w:id="473" w:author="Mieszko I" w:date="2009-02-02T11:24:00Z">
        <w:r>
          <w:rPr/>
        </w:r>
      </w:del>
    </w:p>
    <w:p>
      <w:pPr>
        <w:pStyle w:val="Normal"/>
        <w:widowControl w:val="false"/>
        <w:spacing w:before="120" w:after="0"/>
        <w:ind w:left="357" w:hanging="0"/>
        <w:jc w:val="both"/>
        <w:textAlignment w:val="baseline"/>
        <w:rPr>
          <w:del w:id="476" w:author="zszik" w:date="2008-11-17T14:15:00Z"/>
        </w:rPr>
      </w:pPr>
      <w:del w:id="475" w:author="zszik" w:date="2008-11-17T14:15:00Z">
        <w:r>
          <w:rPr/>
          <w:delText xml:space="preserve">Kopie dokumentów potwierdzone za zgodność przez notariusza lub podmiot, który wydał dokument lub przez pracownika ARiMR lub przez sprzedającego lub przedstawiciela sprzedającego składane są przez Beneficjenta wraz z Wnioskiem o płatność, w przypadku, gdy zakres projektu obejmował zakup maszyn/urządzeń od sprzedawcy, którego adres wskazany na fakturze lub dokumencie o równoważnej wartości dowodowej znajduje się poza obszarem Unii Europejskiej. </w:delText>
        </w:r>
      </w:del>
    </w:p>
    <w:p>
      <w:pPr>
        <w:pStyle w:val="Normal"/>
        <w:widowControl w:val="false"/>
        <w:spacing w:before="120" w:after="0"/>
        <w:ind w:left="357" w:hanging="0"/>
        <w:jc w:val="both"/>
        <w:textAlignment w:val="baseline"/>
        <w:rPr>
          <w:del w:id="478" w:author="zszik" w:date="2008-11-17T14:15:00Z"/>
        </w:rPr>
      </w:pPr>
      <w:del w:id="477" w:author="zszik" w:date="2008-11-17T14:15:00Z">
        <w:r>
          <w:rPr/>
          <w:delText>Podczas przeprowadzania czynności kontrolnych, należy sprawdzić czy Beneficjent posiada odpowiednio oryginały lub kopie dokumentów złożonych wraz z Wnioskiem o płatność.</w:delText>
        </w:r>
      </w:del>
    </w:p>
    <w:p>
      <w:pPr>
        <w:pStyle w:val="Normal"/>
        <w:numPr>
          <w:ilvl w:val="0"/>
          <w:numId w:val="8"/>
        </w:numPr>
        <w:tabs>
          <w:tab w:val="clear" w:pos="708"/>
        </w:tabs>
        <w:spacing w:before="360" w:after="240"/>
        <w:ind w:left="363" w:hanging="193"/>
        <w:jc w:val="both"/>
        <w:rPr>
          <w:del w:id="480" w:author="zszik" w:date="2008-11-17T14:15:00Z"/>
        </w:rPr>
      </w:pPr>
      <w:del w:id="479" w:author="zszik" w:date="2008-11-17T14:15:00Z">
        <w:r>
          <w:rPr>
            <w:b/>
          </w:rPr>
          <w:delText>WERYFIKACJA INFORMACJI ZAWARTYCH W PLANIE ROZWOJU GOSPODARSTWA ORAZ WE WNIOSKU O PRZYZNANIE POMOC</w:delText>
        </w:r>
      </w:del>
    </w:p>
    <w:p>
      <w:pPr>
        <w:pStyle w:val="Normal"/>
        <w:widowControl w:val="false"/>
        <w:numPr>
          <w:ilvl w:val="0"/>
          <w:numId w:val="9"/>
        </w:numPr>
        <w:tabs>
          <w:tab w:val="clear" w:pos="708"/>
        </w:tabs>
        <w:spacing w:before="240" w:after="120"/>
        <w:ind w:left="357" w:hanging="357"/>
        <w:jc w:val="both"/>
        <w:textAlignment w:val="baseline"/>
        <w:rPr>
          <w:u w:val="single"/>
          <w:del w:id="482" w:author="zszik" w:date="2008-11-17T14:15:00Z"/>
        </w:rPr>
      </w:pPr>
      <w:del w:id="481" w:author="zszik" w:date="2008-11-17T14:15:00Z">
        <w:r>
          <w:rPr>
            <w:u w:val="single"/>
          </w:rPr>
          <w:delText>Zestawienie budynków i budowli</w:delText>
        </w:r>
      </w:del>
    </w:p>
    <w:p>
      <w:pPr>
        <w:pStyle w:val="Normal"/>
        <w:widowControl w:val="false"/>
        <w:spacing w:before="120" w:after="0"/>
        <w:ind w:left="357" w:hanging="0"/>
        <w:jc w:val="both"/>
        <w:textAlignment w:val="baseline"/>
        <w:rPr>
          <w:del w:id="489" w:author="zszik" w:date="2008-11-17T14:15:00Z"/>
        </w:rPr>
      </w:pPr>
      <w:del w:id="483" w:author="zszik" w:date="2008-11-17T14:15:00Z">
        <w:r>
          <w:rPr/>
          <w:delText xml:space="preserve">W trakcie przeprowadzania czynności kontrolnych należy sprawdzić, czy dane zawarte w Planie Rozwoju Gospodarstwa, część 5.1 </w:delText>
        </w:r>
      </w:del>
      <w:del w:id="484" w:author="zszik" w:date="2008-11-17T14:15:00Z">
        <w:r>
          <w:rPr>
            <w:i/>
          </w:rPr>
          <w:delText>Zestawienie budynków i budowli, Stan na dzień składania wniosku o przyznanie pomocy</w:delText>
        </w:r>
      </w:del>
      <w:del w:id="485" w:author="zszik" w:date="2008-11-17T14:15:00Z">
        <w:r>
          <w:rPr/>
          <w:delText xml:space="preserve">, są zgodne ze stanem faktycznym. W polu </w:delText>
        </w:r>
      </w:del>
      <w:del w:id="486" w:author="zszik" w:date="2008-11-17T14:15:00Z">
        <w:r>
          <w:rPr>
            <w:i/>
          </w:rPr>
          <w:delText xml:space="preserve">Przedmiot weryfikacji </w:delText>
        </w:r>
      </w:del>
      <w:del w:id="487" w:author="zszik" w:date="2008-11-17T14:15:00Z">
        <w:r>
          <w:rPr/>
          <w:delText xml:space="preserve">należy wpisać dane znajdujące się w kolumnie </w:delText>
        </w:r>
      </w:del>
      <w:del w:id="488" w:author="zszik" w:date="2008-11-17T14:15:00Z">
        <w:r>
          <w:rPr>
            <w:i/>
          </w:rPr>
          <w:delText>Wyszczególnienie.</w:delText>
        </w:r>
      </w:del>
    </w:p>
    <w:p>
      <w:pPr>
        <w:pStyle w:val="Normal"/>
        <w:widowControl w:val="false"/>
        <w:spacing w:before="120" w:after="0"/>
        <w:ind w:left="357" w:hanging="0"/>
        <w:jc w:val="both"/>
        <w:textAlignment w:val="baseline"/>
        <w:rPr>
          <w:del w:id="491" w:author="zszik" w:date="2008-11-17T14:15:00Z"/>
        </w:rPr>
      </w:pPr>
      <w:del w:id="490" w:author="zszik" w:date="2008-11-17T14:15:00Z">
        <w:r>
          <w:rPr/>
          <w:delText>Należy sprawdzić rodzaj budynku/budowli, dokonać pomiaru ich powierzchni. W trakcie weryfikacji powyższego elementu należy posiłkować się dokumentacją funkcjonalno-przestrzenną stanowiącą załącznik do Wniosku o przyznanie pomocy.</w:delText>
        </w:r>
      </w:del>
    </w:p>
    <w:p>
      <w:pPr>
        <w:pStyle w:val="Normal"/>
        <w:widowControl w:val="false"/>
        <w:spacing w:before="120" w:after="0"/>
        <w:ind w:left="357" w:hanging="0"/>
        <w:jc w:val="both"/>
        <w:textAlignment w:val="baseline"/>
        <w:rPr>
          <w:del w:id="493" w:author="zszik" w:date="2008-11-17T14:15:00Z"/>
        </w:rPr>
      </w:pPr>
      <w:del w:id="492" w:author="zszik" w:date="2008-11-17T14:15:00Z">
        <w:r>
          <w:rPr/>
          <w:delText xml:space="preserve">Pomiaru budynków należy dokonać po zewnętrznych ścianach budynku przy gruncie, a następnie wyliczyć powierzchnię zabudowy. </w:delText>
        </w:r>
      </w:del>
    </w:p>
    <w:p>
      <w:pPr>
        <w:pStyle w:val="Normal"/>
        <w:widowControl w:val="false"/>
        <w:spacing w:before="120" w:after="0"/>
        <w:ind w:left="357" w:hanging="0"/>
        <w:jc w:val="both"/>
        <w:textAlignment w:val="baseline"/>
        <w:rPr>
          <w:del w:id="495" w:author="zszik" w:date="2008-11-17T14:15:00Z"/>
        </w:rPr>
      </w:pPr>
      <w:del w:id="494" w:author="zszik" w:date="2008-11-17T14:15:00Z">
        <w:r>
          <w:rPr/>
          <w:delText xml:space="preserve">W przypadku kontroli powierzchni płyty obornikowej i objętości zbiorników na gnojówkę i gnojowicę, pomiaru należy dokonać po zewnętrznych krawędziach, przy gruncie, a następnie wyliczyć powierzchnię. </w:delText>
        </w:r>
      </w:del>
    </w:p>
    <w:p>
      <w:pPr>
        <w:pStyle w:val="Normal"/>
        <w:widowControl w:val="false"/>
        <w:spacing w:before="120" w:after="0"/>
        <w:ind w:left="357" w:hanging="0"/>
        <w:jc w:val="both"/>
        <w:textAlignment w:val="baseline"/>
        <w:rPr>
          <w:del w:id="497" w:author="zszik" w:date="2008-11-17T14:15:00Z"/>
        </w:rPr>
      </w:pPr>
      <w:del w:id="496" w:author="zszik" w:date="2008-11-17T14:15:00Z">
        <w:r>
          <w:rPr/>
          <w:delText xml:space="preserve">Dopuszcza się 5% różnicę w powierzchni budynków/budowli podanej w Planie Rozwoju Gospodarstwa w stosunku do powierzchni stwierdzonej podczas kontroli, zarówno na „+”, jaki i na „-”. W takim przypadku, w liście kontrolnej do Raportu z czynności kontrolnych należy zaznaczyć odpowiedź „TAK”. </w:delText>
        </w:r>
      </w:del>
    </w:p>
    <w:p>
      <w:pPr>
        <w:pStyle w:val="Normal"/>
        <w:widowControl w:val="false"/>
        <w:spacing w:before="120" w:after="0"/>
        <w:ind w:left="357" w:hanging="0"/>
        <w:jc w:val="both"/>
        <w:textAlignment w:val="baseline"/>
        <w:rPr>
          <w:del w:id="499" w:author="zszik" w:date="2008-11-17T14:15:00Z"/>
        </w:rPr>
      </w:pPr>
      <w:del w:id="498" w:author="zszik" w:date="2008-11-17T14:15:00Z">
        <w:r>
          <w:rPr/>
          <w:delText xml:space="preserve">W przypadku, gdy powierzchnia stwierdzona podczas kontroli jest większa lub mniejsza o więcej niż 5% w stosunku do deklarowanej w Planie Rozwoju Gospodarstwa, należy zaznaczyć odpowiedź „NIE”, a w polu „UWAGI” wpisać powierzchnię uzyskaną po dokonaniu pomiarów sprawdzających. </w:delText>
        </w:r>
      </w:del>
    </w:p>
    <w:p>
      <w:pPr>
        <w:pStyle w:val="Normal"/>
        <w:widowControl w:val="false"/>
        <w:spacing w:before="120" w:after="0"/>
        <w:ind w:left="357" w:hanging="0"/>
        <w:jc w:val="both"/>
        <w:textAlignment w:val="baseline"/>
        <w:rPr>
          <w:del w:id="503" w:author="zszik" w:date="2008-11-17T14:15:00Z"/>
        </w:rPr>
      </w:pPr>
      <w:del w:id="500" w:author="zszik" w:date="2008-11-17T14:15:00Z">
        <w:r>
          <w:rPr/>
          <w:delText xml:space="preserve">W przypadku, gdy w Planie Rozwoju Gospodarstwa w części 5.1 </w:delText>
        </w:r>
      </w:del>
      <w:del w:id="501" w:author="zszik" w:date="2008-11-17T14:15:00Z">
        <w:r>
          <w:rPr>
            <w:i/>
          </w:rPr>
          <w:delText xml:space="preserve">Zestawienie budynków i budowli, Stan na dzień składania wniosku o przyznanie pomocy </w:delText>
        </w:r>
      </w:del>
      <w:del w:id="502" w:author="zszik" w:date="2008-11-17T14:15:00Z">
        <w:r>
          <w:rPr/>
          <w:delText>podmiot kontrolowany poda informacje dotyczące budynków mieszkalnych, punkt ten nie będzie podlegał weryfikacji w terenie, w związku z czym nie należy umieszczać go w Liście.</w:delText>
        </w:r>
      </w:del>
    </w:p>
    <w:p>
      <w:pPr>
        <w:pStyle w:val="Normal"/>
        <w:widowControl w:val="false"/>
        <w:numPr>
          <w:ilvl w:val="0"/>
          <w:numId w:val="9"/>
        </w:numPr>
        <w:tabs>
          <w:tab w:val="clear" w:pos="708"/>
        </w:tabs>
        <w:spacing w:before="240" w:after="120"/>
        <w:ind w:left="357" w:hanging="357"/>
        <w:jc w:val="both"/>
        <w:textAlignment w:val="baseline"/>
        <w:rPr>
          <w:del w:id="505" w:author="zszik" w:date="2008-11-17T14:15:00Z"/>
        </w:rPr>
      </w:pPr>
      <w:del w:id="504" w:author="zszik" w:date="2008-11-17T14:15:00Z">
        <w:r>
          <w:rPr>
            <w:u w:val="single"/>
          </w:rPr>
          <w:delText xml:space="preserve">Inwestycje planowane w ramach operacji </w:delText>
        </w:r>
      </w:del>
    </w:p>
    <w:p>
      <w:pPr>
        <w:pStyle w:val="Normal"/>
        <w:widowControl w:val="false"/>
        <w:spacing w:before="120" w:after="0"/>
        <w:ind w:left="357" w:hanging="0"/>
        <w:jc w:val="both"/>
        <w:textAlignment w:val="baseline"/>
        <w:rPr>
          <w:del w:id="512" w:author="zszik" w:date="2008-11-17T14:15:00Z"/>
        </w:rPr>
      </w:pPr>
      <w:del w:id="506" w:author="zszik" w:date="2008-11-17T14:15:00Z">
        <w:r>
          <w:rPr/>
          <w:delText xml:space="preserve">W trakcie przeprowadzania czynności kontrolnych należy sprawdzić, czy dane zawarte w Planie Rozwoju Gospodarstwa, część 5.2 </w:delText>
        </w:r>
      </w:del>
      <w:del w:id="507" w:author="zszik" w:date="2008-11-17T14:15:00Z">
        <w:r>
          <w:rPr>
            <w:i/>
          </w:rPr>
          <w:delText xml:space="preserve">Inwestycje planowane do realizacji </w:delText>
        </w:r>
      </w:del>
      <w:del w:id="508" w:author="zszik" w:date="2008-11-17T14:15:00Z">
        <w:r>
          <w:rPr/>
          <w:delText xml:space="preserve">są zgodne ze stanem faktycznym. W polu </w:delText>
        </w:r>
      </w:del>
      <w:del w:id="509" w:author="zszik" w:date="2008-11-17T14:15:00Z">
        <w:r>
          <w:rPr>
            <w:i/>
          </w:rPr>
          <w:delText xml:space="preserve">Przedmiot weryfikacji </w:delText>
        </w:r>
      </w:del>
      <w:del w:id="510" w:author="zszik" w:date="2008-11-17T14:15:00Z">
        <w:r>
          <w:rPr/>
          <w:delText xml:space="preserve">należy wpisać dane znajdujące się w kolumnie </w:delText>
        </w:r>
      </w:del>
      <w:del w:id="511" w:author="zszik" w:date="2008-11-17T14:15:00Z">
        <w:r>
          <w:rPr>
            <w:i/>
          </w:rPr>
          <w:delText>Wyszczególnienie.</w:delText>
        </w:r>
      </w:del>
    </w:p>
    <w:p>
      <w:pPr>
        <w:pStyle w:val="Normal"/>
        <w:widowControl w:val="false"/>
        <w:spacing w:before="120" w:after="0"/>
        <w:ind w:left="357" w:hanging="0"/>
        <w:jc w:val="both"/>
        <w:textAlignment w:val="baseline"/>
        <w:rPr>
          <w:del w:id="514" w:author="zszik" w:date="2008-11-17T14:15:00Z"/>
        </w:rPr>
      </w:pPr>
      <w:del w:id="513" w:author="zszik" w:date="2008-11-17T14:15:00Z">
        <w:r>
          <w:rPr/>
          <w:delText>Należy sprawdzić rodzaj budynku/budowli, dokonać pomiaru ich powierzchni. Wyniki dokonanych pomiarów należy wpisać w polu „Uwagi”.</w:delText>
        </w:r>
      </w:del>
    </w:p>
    <w:p>
      <w:pPr>
        <w:pStyle w:val="Normal"/>
        <w:widowControl w:val="false"/>
        <w:spacing w:before="120" w:after="0"/>
        <w:ind w:left="357" w:hanging="0"/>
        <w:jc w:val="both"/>
        <w:textAlignment w:val="baseline"/>
        <w:rPr>
          <w:del w:id="516" w:author="zszik" w:date="2008-11-17T14:15:00Z"/>
        </w:rPr>
      </w:pPr>
      <w:del w:id="515" w:author="zszik" w:date="2008-11-17T14:15:00Z">
        <w:r>
          <w:rPr/>
          <w:delText>W polu ocena zgodności ze stanem faktycznym należy zaznaczyć zgodność lub niezgodność rodzaju budynku/budowli ze danymi zawartymi w Planie Rozwoju Gospodarstwa w tabeli 5.2.</w:delText>
        </w:r>
      </w:del>
    </w:p>
    <w:p>
      <w:pPr>
        <w:pStyle w:val="Normal"/>
        <w:widowControl w:val="false"/>
        <w:numPr>
          <w:ilvl w:val="0"/>
          <w:numId w:val="9"/>
        </w:numPr>
        <w:tabs>
          <w:tab w:val="clear" w:pos="708"/>
        </w:tabs>
        <w:spacing w:before="240" w:after="120"/>
        <w:ind w:left="357" w:hanging="357"/>
        <w:jc w:val="both"/>
        <w:textAlignment w:val="baseline"/>
        <w:rPr>
          <w:del w:id="518" w:author="zszik" w:date="2008-11-17T14:15:00Z"/>
        </w:rPr>
      </w:pPr>
      <w:del w:id="517" w:author="zszik" w:date="2008-11-17T14:15:00Z">
        <w:r>
          <w:rPr>
            <w:u w:val="single"/>
          </w:rPr>
          <w:delText xml:space="preserve">Zestawienie maszyn i urządzeń </w:delText>
        </w:r>
      </w:del>
    </w:p>
    <w:p>
      <w:pPr>
        <w:pStyle w:val="Normal"/>
        <w:widowControl w:val="false"/>
        <w:spacing w:before="120" w:after="0"/>
        <w:ind w:left="357" w:hanging="0"/>
        <w:jc w:val="both"/>
        <w:textAlignment w:val="baseline"/>
        <w:rPr>
          <w:del w:id="522" w:author="zszik" w:date="2008-11-17T14:15:00Z"/>
        </w:rPr>
      </w:pPr>
      <w:del w:id="519" w:author="zszik" w:date="2008-11-17T14:15:00Z">
        <w:r>
          <w:rPr/>
          <w:delText xml:space="preserve">W trakcie przeprowadzania czynności kontrolnych należy sprawdzić, czy dane zawarte w Planie Rozwoju Gospodarstwa, część 4.1 </w:delText>
        </w:r>
      </w:del>
      <w:del w:id="520" w:author="zszik" w:date="2008-11-17T14:15:00Z">
        <w:r>
          <w:rPr>
            <w:i/>
          </w:rPr>
          <w:delText xml:space="preserve">Zestawienie maszyn i urządzeń, Stan na dzień składania wniosku o przyznanie pomocy </w:delText>
        </w:r>
      </w:del>
      <w:del w:id="521" w:author="zszik" w:date="2008-11-17T14:15:00Z">
        <w:r>
          <w:rPr/>
          <w:delText xml:space="preserve">są zgodne ze stanem faktycznym. W Planie Rozwoju Gospodarstwa wyszczególnione są jedynie maszyny i urządzenia związane z produkcją rolną. Wnioskodawca nie ma obowiązku wpisywania drobnego sprzętu i narzędzi gospodarskich. </w:delText>
        </w:r>
      </w:del>
    </w:p>
    <w:p>
      <w:pPr>
        <w:pStyle w:val="Normal"/>
        <w:widowControl w:val="false"/>
        <w:spacing w:before="120" w:after="0"/>
        <w:ind w:left="357" w:hanging="0"/>
        <w:jc w:val="both"/>
        <w:textAlignment w:val="baseline"/>
        <w:rPr>
          <w:del w:id="524" w:author="zszik" w:date="2008-11-17T14:15:00Z"/>
        </w:rPr>
      </w:pPr>
      <w:del w:id="523" w:author="zszik" w:date="2008-11-17T14:15:00Z">
        <w:r>
          <w:rPr/>
          <w:delText>Szczególną uwagę należy zwrócić na maszyny lub urządzenia, których cechy użytkowe są zbliżone do cech, jakie posiadają maszyny/urządzenia będące przedmiotem operacji, a nie zostały wykazane w Planie Rozwoju Gospodarstwa.</w:delText>
        </w:r>
      </w:del>
    </w:p>
    <w:p>
      <w:pPr>
        <w:pStyle w:val="Normal"/>
        <w:widowControl w:val="false"/>
        <w:spacing w:before="120" w:after="0"/>
        <w:ind w:left="357" w:hanging="0"/>
        <w:jc w:val="both"/>
        <w:textAlignment w:val="baseline"/>
        <w:rPr>
          <w:del w:id="526" w:author="zszik" w:date="2008-11-17T14:15:00Z"/>
        </w:rPr>
      </w:pPr>
      <w:del w:id="525" w:author="zszik" w:date="2008-11-17T14:15:00Z">
        <w:r>
          <w:rPr/>
          <w:delText xml:space="preserve">Podczas kontroli należy sprawdzić prawo własności do zadeklarowanych maszyn/urządzeń. </w:delText>
        </w:r>
      </w:del>
    </w:p>
    <w:p>
      <w:pPr>
        <w:pStyle w:val="Normal"/>
        <w:widowControl w:val="false"/>
        <w:spacing w:before="120" w:after="0"/>
        <w:ind w:left="357" w:hanging="0"/>
        <w:jc w:val="both"/>
        <w:textAlignment w:val="baseline"/>
        <w:rPr>
          <w:del w:id="528" w:author="zszik" w:date="2008-11-17T14:15:00Z"/>
        </w:rPr>
      </w:pPr>
      <w:del w:id="527" w:author="zszik" w:date="2008-11-17T14:15:00Z">
        <w:r>
          <w:rPr/>
          <w:delText xml:space="preserve">W przypadku, gdy maszyna jest zarejestrowana w Wydziale Komunikacji, ustalenia własności należy dokonać na podstawie dowodu rejestracyjnego. </w:delText>
        </w:r>
      </w:del>
    </w:p>
    <w:p>
      <w:pPr>
        <w:pStyle w:val="Normal"/>
        <w:widowControl w:val="false"/>
        <w:spacing w:before="120" w:after="0"/>
        <w:ind w:left="357" w:hanging="0"/>
        <w:jc w:val="both"/>
        <w:textAlignment w:val="baseline"/>
        <w:rPr>
          <w:del w:id="530" w:author="zszik" w:date="2008-11-17T14:15:00Z"/>
        </w:rPr>
      </w:pPr>
      <w:del w:id="529" w:author="zszik" w:date="2008-11-17T14:15:00Z">
        <w:r>
          <w:rPr/>
          <w:delText xml:space="preserve">Jeżeli maszyny/urządzenia nie wymagają rejestracji, własność należy ustalić na podstawie dokumentów zakupu, umów kupna-sprzedaży, umów użyczenia, kart gwarancyjnych, innych. </w:delText>
        </w:r>
      </w:del>
    </w:p>
    <w:p>
      <w:pPr>
        <w:pStyle w:val="Normal"/>
        <w:widowControl w:val="false"/>
        <w:spacing w:before="120" w:after="0"/>
        <w:ind w:left="357" w:hanging="0"/>
        <w:jc w:val="both"/>
        <w:textAlignment w:val="baseline"/>
        <w:rPr>
          <w:del w:id="532" w:author="zszik" w:date="2008-11-17T14:15:00Z"/>
        </w:rPr>
      </w:pPr>
      <w:del w:id="531" w:author="zszik" w:date="2008-11-17T14:15:00Z">
        <w:r>
          <w:rPr/>
          <w:delText>Dane odnośnie własności należy porównać z będącymi w gospodarstwie maszynami/urządzeniami poprzez sprawdzenie zgodności numeru tablic rejestracyjnych z dowodem rejestracyjnym. W przypadku kontroli maszyn/urządzeń niewymagających rejestracji, należy porównać dane z dokumentów zakupu, umów kupna-sprzedaży, umów użyczenia, kart gwarancyjnych, innych z danymi znajdującymi się na tabliczkach znamionowych (przytwierdzonych na stałe do maszyny/urządzenia), odczytując numer seryjny (wybity na ramie) lub w inny sposób pozwalający jednoznacznie określić własność maszyny/urządzenia.</w:delText>
        </w:r>
      </w:del>
    </w:p>
    <w:p>
      <w:pPr>
        <w:pStyle w:val="Normal"/>
        <w:widowControl w:val="false"/>
        <w:spacing w:before="120" w:after="0"/>
        <w:ind w:left="357" w:hanging="0"/>
        <w:jc w:val="both"/>
        <w:textAlignment w:val="baseline"/>
        <w:rPr>
          <w:del w:id="534" w:author="zszik" w:date="2008-11-17T14:15:00Z"/>
        </w:rPr>
      </w:pPr>
      <w:del w:id="533" w:author="zszik" w:date="2008-11-17T14:15:00Z">
        <w:r>
          <w:rPr/>
          <w:delText>W przypadku braku możliwości dokonania jednoznacznej identyfikacji maszyny/urządzenia na podstawie dokumentów, a beneficjent potwierdza, że jest ich właścicielem oraz znajdują się one w gospodarstwie, w Liście kontrolnej należy zaznaczyć pole „TAK”.</w:delText>
        </w:r>
      </w:del>
    </w:p>
    <w:p>
      <w:pPr>
        <w:pStyle w:val="Normal"/>
        <w:widowControl w:val="false"/>
        <w:spacing w:before="120" w:after="0"/>
        <w:ind w:left="357" w:hanging="0"/>
        <w:jc w:val="both"/>
        <w:textAlignment w:val="baseline"/>
        <w:rPr>
          <w:del w:id="536" w:author="zszik" w:date="2008-11-17T14:15:00Z"/>
        </w:rPr>
      </w:pPr>
      <w:del w:id="535" w:author="zszik" w:date="2008-11-17T14:15:00Z">
        <w:r>
          <w:rPr/>
          <w:delText xml:space="preserve">W przypadku zidentyfikowania w gospodarstwie innych maszyn/urządzeń, nie podanych przez podmiot kontrolowany w Planie Rozwoju Gospodarstwa, należy ten fakt odnotować w części „Uwagi Inspektorów Terenowych”, a osobę obecną przy kontroli poprosić o wyjaśnienie przyczyn nie wykazania maszyn/urządzeń w Planie Rozwoju Gospodarstwa. </w:delText>
        </w:r>
      </w:del>
    </w:p>
    <w:p>
      <w:pPr>
        <w:pStyle w:val="Normal"/>
        <w:widowControl w:val="false"/>
        <w:numPr>
          <w:ilvl w:val="0"/>
          <w:numId w:val="9"/>
        </w:numPr>
        <w:tabs>
          <w:tab w:val="clear" w:pos="708"/>
        </w:tabs>
        <w:spacing w:before="240" w:after="120"/>
        <w:ind w:left="357" w:hanging="357"/>
        <w:jc w:val="both"/>
        <w:textAlignment w:val="baseline"/>
        <w:rPr>
          <w:u w:val="single"/>
          <w:del w:id="538" w:author="zszik" w:date="2008-11-17T14:15:00Z"/>
        </w:rPr>
      </w:pPr>
      <w:del w:id="537" w:author="zszik" w:date="2008-11-17T14:15:00Z">
        <w:r>
          <w:rPr>
            <w:u w:val="single"/>
          </w:rPr>
          <w:delText>Produkcja zwierzęca – stan średnioroczny wg systemu utrzymania: głęboka ściółka – stan wyjściowy</w:delText>
        </w:r>
      </w:del>
    </w:p>
    <w:p>
      <w:pPr>
        <w:pStyle w:val="Normal"/>
        <w:widowControl w:val="false"/>
        <w:spacing w:before="120" w:after="0"/>
        <w:ind w:left="357" w:hanging="0"/>
        <w:jc w:val="both"/>
        <w:textAlignment w:val="baseline"/>
        <w:rPr>
          <w:del w:id="544" w:author="zszik" w:date="2008-11-17T14:15:00Z"/>
        </w:rPr>
      </w:pPr>
      <w:del w:id="539" w:author="zszik" w:date="2008-11-17T14:15:00Z">
        <w:r>
          <w:rPr/>
          <w:delText xml:space="preserve">W trakcie przeprowadzania czynności kontrolnych należy sprawdzić, czy dane zawarte w Planie Rozwoju Gospodarstwa, część 3.3 </w:delText>
        </w:r>
      </w:del>
      <w:del w:id="540" w:author="zszik" w:date="2008-11-17T14:15:00Z">
        <w:r>
          <w:rPr>
            <w:i/>
          </w:rPr>
          <w:delText>Przeliczenie zwierząt na duże jednostki przeliczeniowe,</w:delText>
        </w:r>
      </w:del>
      <w:del w:id="541" w:author="zszik" w:date="2008-11-17T14:15:00Z">
        <w:r>
          <w:rPr/>
          <w:delText xml:space="preserve"> część</w:delText>
        </w:r>
      </w:del>
      <w:del w:id="542" w:author="zszik" w:date="2008-11-17T14:15:00Z">
        <w:r>
          <w:rPr>
            <w:i/>
          </w:rPr>
          <w:delText xml:space="preserve"> Stan wyjściowy/Średnioroczna liczba zwierząt w gospodarstwie wg systemu utrzymania/głęboka ściółka </w:delText>
        </w:r>
      </w:del>
      <w:del w:id="543" w:author="zszik" w:date="2008-11-17T14:15:00Z">
        <w:r>
          <w:rPr/>
          <w:delText xml:space="preserve">są zgodne ze stanem faktycznym. </w:delText>
        </w:r>
      </w:del>
    </w:p>
    <w:p>
      <w:pPr>
        <w:pStyle w:val="Normal"/>
        <w:widowControl w:val="false"/>
        <w:spacing w:before="120" w:after="0"/>
        <w:ind w:left="357" w:hanging="0"/>
        <w:jc w:val="both"/>
        <w:textAlignment w:val="baseline"/>
        <w:rPr>
          <w:i/>
          <w:i/>
          <w:del w:id="547" w:author="zszik" w:date="2008-11-17T14:15:00Z"/>
        </w:rPr>
      </w:pPr>
      <w:del w:id="545" w:author="zszik" w:date="2008-11-17T14:15:00Z">
        <w:r>
          <w:rPr/>
          <w:delText xml:space="preserve">Dodatkowo, podczas przeprowadzania czynności kontrolnych należy sprawdzić dokumentację dotyczącą obrotu stada i porównać ją z danymi podanymi przez podmiot kontrolowany w tabeli 3.1 </w:delText>
        </w:r>
      </w:del>
      <w:del w:id="546" w:author="zszik" w:date="2008-11-17T14:15:00Z">
        <w:r>
          <w:rPr>
            <w:i/>
          </w:rPr>
          <w:delText>Uproszczony obrót stada – stan wyjściowy.</w:delText>
        </w:r>
      </w:del>
    </w:p>
    <w:p>
      <w:pPr>
        <w:pStyle w:val="Normal"/>
        <w:widowControl w:val="false"/>
        <w:ind w:left="360" w:hanging="0"/>
        <w:jc w:val="both"/>
        <w:textAlignment w:val="baseline"/>
        <w:rPr>
          <w:del w:id="549" w:author="zszik" w:date="2008-11-17T14:15:00Z"/>
        </w:rPr>
      </w:pPr>
      <w:del w:id="548" w:author="zszik" w:date="2008-11-17T14:15:00Z">
        <w:r>
          <w:rPr/>
          <w:delText>Podczas kontroli należy zwrócić uwagę na gatunek i płeć zwierząt i porównać je z dokumentami znajdującymi się w gospodarstwie, tj. księgą rejestracji stada, paszportami (dot. bydła i koniowatych), dokumenty zakupu i sprzedaży, inne. Jeżeli zwierzęta przebywają w dniu kontroli w siedzibie stada, należy porównać numery w dokumentach z numerami kolczyków lub tatuaży zwierząt.</w:delText>
        </w:r>
      </w:del>
    </w:p>
    <w:p>
      <w:pPr>
        <w:pStyle w:val="Normal"/>
        <w:widowControl w:val="false"/>
        <w:numPr>
          <w:ilvl w:val="0"/>
          <w:numId w:val="9"/>
        </w:numPr>
        <w:tabs>
          <w:tab w:val="clear" w:pos="708"/>
        </w:tabs>
        <w:spacing w:before="240" w:after="120"/>
        <w:ind w:left="357" w:hanging="357"/>
        <w:jc w:val="both"/>
        <w:textAlignment w:val="baseline"/>
        <w:rPr>
          <w:u w:val="single"/>
          <w:del w:id="551" w:author="zszik" w:date="2008-11-17T14:15:00Z"/>
        </w:rPr>
      </w:pPr>
      <w:del w:id="550" w:author="zszik" w:date="2008-11-17T14:15:00Z">
        <w:r>
          <w:rPr>
            <w:u w:val="single"/>
          </w:rPr>
          <w:delText>Produkcja zwierzęca – stan średnioroczny wg systemu utrzymania: płytka ściółka – stan wyjściowy</w:delText>
        </w:r>
      </w:del>
    </w:p>
    <w:p>
      <w:pPr>
        <w:pStyle w:val="Normal"/>
        <w:widowControl w:val="false"/>
        <w:spacing w:before="120" w:after="0"/>
        <w:ind w:left="357" w:hanging="0"/>
        <w:jc w:val="both"/>
        <w:textAlignment w:val="baseline"/>
        <w:rPr>
          <w:del w:id="557" w:author="zszik" w:date="2008-11-17T14:15:00Z"/>
        </w:rPr>
      </w:pPr>
      <w:del w:id="552" w:author="zszik" w:date="2008-11-17T14:15:00Z">
        <w:r>
          <w:rPr/>
          <w:delText xml:space="preserve">W trakcie przeprowadzania czynności kontrolnych należy sprawdzić, czy dane zawarte w PRG, część 3.3 </w:delText>
        </w:r>
      </w:del>
      <w:del w:id="553" w:author="zszik" w:date="2008-11-17T14:15:00Z">
        <w:r>
          <w:rPr>
            <w:i/>
          </w:rPr>
          <w:delText>Przeliczenie zwierząt na duże jednostki przeliczeniowe,</w:delText>
        </w:r>
      </w:del>
      <w:del w:id="554" w:author="zszik" w:date="2008-11-17T14:15:00Z">
        <w:r>
          <w:rPr/>
          <w:delText xml:space="preserve"> część</w:delText>
        </w:r>
      </w:del>
      <w:del w:id="555" w:author="zszik" w:date="2008-11-17T14:15:00Z">
        <w:r>
          <w:rPr>
            <w:i/>
          </w:rPr>
          <w:delText xml:space="preserve"> Stan wyjściowy/Średnioroczna liczba zwierząt w gospodarstwie wg systemu utrzymania/płytka ściółka </w:delText>
        </w:r>
      </w:del>
      <w:del w:id="556" w:author="zszik" w:date="2008-11-17T14:15:00Z">
        <w:r>
          <w:rPr/>
          <w:delText xml:space="preserve">są zgodne ze stanem faktycznym. </w:delText>
        </w:r>
      </w:del>
    </w:p>
    <w:p>
      <w:pPr>
        <w:pStyle w:val="Normal"/>
        <w:widowControl w:val="false"/>
        <w:spacing w:before="120" w:after="0"/>
        <w:ind w:left="357" w:hanging="0"/>
        <w:jc w:val="both"/>
        <w:textAlignment w:val="baseline"/>
        <w:rPr>
          <w:i/>
          <w:i/>
          <w:del w:id="560" w:author="zszik" w:date="2008-11-17T14:15:00Z"/>
        </w:rPr>
      </w:pPr>
      <w:del w:id="558" w:author="zszik" w:date="2008-11-17T14:15:00Z">
        <w:r>
          <w:rPr/>
          <w:delText xml:space="preserve">Dodatkowo, podczas przeprowadzania czynności kontrolnych należy sprawdzić dokumentację dotyczącą obrotu stada i porównać ją z danymi podanymi przez podmiot kontrolowany w tabeli 3.1 </w:delText>
        </w:r>
      </w:del>
      <w:del w:id="559" w:author="zszik" w:date="2008-11-17T14:15:00Z">
        <w:r>
          <w:rPr>
            <w:i/>
          </w:rPr>
          <w:delText>Uproszczony obrót stada – stan wyjściowy.</w:delText>
        </w:r>
      </w:del>
    </w:p>
    <w:p>
      <w:pPr>
        <w:pStyle w:val="Normal"/>
        <w:widowControl w:val="false"/>
        <w:spacing w:before="120" w:after="0"/>
        <w:ind w:left="357" w:hanging="0"/>
        <w:jc w:val="both"/>
        <w:textAlignment w:val="baseline"/>
        <w:rPr>
          <w:del w:id="562" w:author="zszik" w:date="2008-11-17T14:15:00Z"/>
        </w:rPr>
      </w:pPr>
      <w:del w:id="561" w:author="zszik" w:date="2008-11-17T14:15:00Z">
        <w:r>
          <w:rPr/>
          <w:delText>Podczas kontroli należy zwrócić uwagę na gatunek i płeć zwierząt i porównać je z dokumentami znajdującymi się w gospodarstwie, tj. księgą rejestracji stada, paszportami (dot. bydła i koniowatych), dokumenty zakupu i sprzedaży, inne. Jeżeli zwierzęta przebywają w dniu kontroli w siedzibie stada, należy porównać numery w dokumentach z numerami kolczyków lub tatuaży zwierząt.</w:delText>
        </w:r>
      </w:del>
    </w:p>
    <w:p>
      <w:pPr>
        <w:pStyle w:val="Normal"/>
        <w:widowControl w:val="false"/>
        <w:numPr>
          <w:ilvl w:val="0"/>
          <w:numId w:val="9"/>
        </w:numPr>
        <w:tabs>
          <w:tab w:val="clear" w:pos="708"/>
        </w:tabs>
        <w:spacing w:before="240" w:after="120"/>
        <w:ind w:left="357" w:hanging="357"/>
        <w:jc w:val="both"/>
        <w:textAlignment w:val="baseline"/>
        <w:rPr>
          <w:u w:val="single"/>
          <w:del w:id="564" w:author="zszik" w:date="2008-11-17T14:15:00Z"/>
        </w:rPr>
      </w:pPr>
      <w:del w:id="563" w:author="zszik" w:date="2008-11-17T14:15:00Z">
        <w:r>
          <w:rPr>
            <w:u w:val="single"/>
          </w:rPr>
          <w:delText>Produkcja zwierzęca – stan średnioroczny wg systemu utrzymania: bezściółkowo – stan wyjściowy</w:delText>
        </w:r>
      </w:del>
    </w:p>
    <w:p>
      <w:pPr>
        <w:pStyle w:val="Normal"/>
        <w:widowControl w:val="false"/>
        <w:spacing w:before="120" w:after="0"/>
        <w:ind w:left="357" w:hanging="0"/>
        <w:jc w:val="both"/>
        <w:textAlignment w:val="baseline"/>
        <w:rPr>
          <w:del w:id="570" w:author="zszik" w:date="2008-11-17T14:15:00Z"/>
        </w:rPr>
      </w:pPr>
      <w:del w:id="565" w:author="zszik" w:date="2008-11-17T14:15:00Z">
        <w:r>
          <w:rPr/>
          <w:delText xml:space="preserve">W trakcie przeprowadzania czynności kontrolnych należy sprawdzić, czy dane zawarte w PRG, część 3.3 </w:delText>
        </w:r>
      </w:del>
      <w:del w:id="566" w:author="zszik" w:date="2008-11-17T14:15:00Z">
        <w:r>
          <w:rPr>
            <w:i/>
          </w:rPr>
          <w:delText>Przeliczenie zwierząt na duże jednostki przeliczeniowe,</w:delText>
        </w:r>
      </w:del>
      <w:del w:id="567" w:author="zszik" w:date="2008-11-17T14:15:00Z">
        <w:r>
          <w:rPr/>
          <w:delText xml:space="preserve"> część</w:delText>
        </w:r>
      </w:del>
      <w:del w:id="568" w:author="zszik" w:date="2008-11-17T14:15:00Z">
        <w:r>
          <w:rPr>
            <w:i/>
          </w:rPr>
          <w:delText xml:space="preserve"> Stan wyjściowy/Średnioroczna liczba zwierząt w gospodarstwie wg systemu utrzymania/bezściółkowo </w:delText>
        </w:r>
      </w:del>
      <w:del w:id="569" w:author="zszik" w:date="2008-11-17T14:15:00Z">
        <w:r>
          <w:rPr/>
          <w:delText xml:space="preserve">są zgodne ze stanem faktycznym. </w:delText>
        </w:r>
      </w:del>
    </w:p>
    <w:p>
      <w:pPr>
        <w:pStyle w:val="Normal"/>
        <w:widowControl w:val="false"/>
        <w:spacing w:before="120" w:after="0"/>
        <w:ind w:left="357" w:hanging="0"/>
        <w:jc w:val="both"/>
        <w:textAlignment w:val="baseline"/>
        <w:rPr>
          <w:i/>
          <w:i/>
          <w:del w:id="573" w:author="zszik" w:date="2008-11-17T14:15:00Z"/>
        </w:rPr>
      </w:pPr>
      <w:del w:id="571" w:author="zszik" w:date="2008-11-17T14:15:00Z">
        <w:r>
          <w:rPr/>
          <w:delText xml:space="preserve">Dodatkowo, podczas przeprowadzania czynności kontrolnych należy sprawdzić dokumentację dotyczącą obrotu stada i porównać ją z danymi podanymi przez podmiot kontrolowany w tabeli 3.1 </w:delText>
        </w:r>
      </w:del>
      <w:del w:id="572" w:author="zszik" w:date="2008-11-17T14:15:00Z">
        <w:r>
          <w:rPr>
            <w:i/>
          </w:rPr>
          <w:delText>Uproszczony obrót stada – stan wyjściowy.</w:delText>
        </w:r>
      </w:del>
    </w:p>
    <w:p>
      <w:pPr>
        <w:pStyle w:val="Normal"/>
        <w:widowControl w:val="false"/>
        <w:ind w:left="360" w:hanging="0"/>
        <w:jc w:val="both"/>
        <w:textAlignment w:val="baseline"/>
        <w:rPr>
          <w:del w:id="575" w:author="zszik" w:date="2008-11-17T14:15:00Z"/>
        </w:rPr>
      </w:pPr>
      <w:del w:id="574" w:author="zszik" w:date="2008-11-17T14:15:00Z">
        <w:r>
          <w:rPr/>
          <w:delText>Podczas kontroli należy zwrócić uwagę na gatunek i płeć zwierząt i porównać je z dokumentami znajdującymi się w gospodarstwie, tj. księgą rejestracji stada, paszportami (dot. bydła i koniowatych), dokumenty zakupu i sprzedaży, inne. Jeżeli zwierzęta przebywają w dniu kontroli w siedzibie stada, należy porównać numery w dokumentach z numerami kolczyków lub tatuaży zwierząt.</w:delText>
        </w:r>
      </w:del>
    </w:p>
    <w:p>
      <w:pPr>
        <w:pStyle w:val="Normal"/>
        <w:widowControl w:val="false"/>
        <w:numPr>
          <w:ilvl w:val="0"/>
          <w:numId w:val="9"/>
        </w:numPr>
        <w:tabs>
          <w:tab w:val="clear" w:pos="708"/>
        </w:tabs>
        <w:spacing w:before="240" w:after="120"/>
        <w:ind w:left="357" w:hanging="357"/>
        <w:jc w:val="both"/>
        <w:textAlignment w:val="baseline"/>
        <w:rPr>
          <w:u w:val="single"/>
          <w:del w:id="577" w:author="zszik" w:date="2008-11-17T14:15:00Z"/>
        </w:rPr>
      </w:pPr>
      <w:del w:id="576" w:author="zszik" w:date="2008-11-17T14:15:00Z">
        <w:r>
          <w:rPr>
            <w:u w:val="single"/>
          </w:rPr>
          <w:delText>Wzrost wartości dodanej brutto w gospodarstwie (GVA) o co najmniej 10% w stosunku do roku bazowego</w:delText>
        </w:r>
      </w:del>
    </w:p>
    <w:p>
      <w:pPr>
        <w:pStyle w:val="Normal"/>
        <w:widowControl w:val="false"/>
        <w:spacing w:before="240" w:after="120"/>
        <w:ind w:left="357" w:hanging="0"/>
        <w:jc w:val="both"/>
        <w:textAlignment w:val="baseline"/>
        <w:rPr>
          <w:del w:id="579" w:author="zszik" w:date="2008-11-17T14:15:00Z"/>
        </w:rPr>
      </w:pPr>
      <w:del w:id="578" w:author="zszik" w:date="2008-11-17T14:15:00Z">
        <w:r>
          <w:rPr/>
          <w:delText xml:space="preserve">Sprawdzany jedynie w sytuacji, gdy wnioskodawca wykaże wzrost wartości dodanej brutto poprzez zwiększenie areału gospodarstwa i polega na zweryfikowaniu dokumentacji potwierdzającej wspomniane powiększenie. Dodatkowo w oparciu o Plan Rozwoju Gospodarstwa, sprawdzeniu podlegać będzie rodzaj i wielkość upraw w porównaniu do zadeklarowanych w PRG. W przypadku zmniejszenia wielkości uprawy (w ramach jednej grupy upraw) o więcej niż 30% w stosunku do zadeklarowanej w PRG, zaznaczamy „NIE” a w uwagach wpisujemy faktyczną powierzchnię grupy upraw. </w:delText>
        </w:r>
      </w:del>
    </w:p>
    <w:p>
      <w:pPr>
        <w:pStyle w:val="Normal"/>
        <w:widowControl w:val="false"/>
        <w:spacing w:before="240" w:after="120"/>
        <w:ind w:left="357" w:hanging="0"/>
        <w:jc w:val="both"/>
        <w:textAlignment w:val="baseline"/>
        <w:rPr>
          <w:del w:id="581" w:author="zszik" w:date="2008-11-17T14:15:00Z"/>
        </w:rPr>
      </w:pPr>
      <w:del w:id="580" w:author="zszik" w:date="2008-11-17T14:15:00Z">
        <w:r>
          <w:rPr/>
          <w:delText xml:space="preserve">Weryfikację spełnienia powyższego warunku przeprowadza się dla roku, w którym realizowana jest kontrola na miejscu. W przypadku, gdy kontrola realizowana jest przed rokiem, w którym beneficjent zadeklarował wzrost wartości dodanej brutto weryfikacji powyższego elementu nie przeprowadza się. </w:delText>
        </w:r>
      </w:del>
    </w:p>
    <w:p>
      <w:pPr>
        <w:pStyle w:val="Normal"/>
        <w:widowControl w:val="false"/>
        <w:spacing w:before="240" w:after="120"/>
        <w:ind w:left="357" w:hanging="0"/>
        <w:jc w:val="both"/>
        <w:textAlignment w:val="baseline"/>
        <w:rPr>
          <w:del w:id="583" w:author="zszik" w:date="2008-11-17T14:15:00Z"/>
        </w:rPr>
      </w:pPr>
      <w:del w:id="582" w:author="zszik" w:date="2008-11-17T14:15:00Z">
        <w:r>
          <w:rPr/>
          <w:delText xml:space="preserve">W przypadku wykrycia nieprawidłowości należy pozyskać od beneficjenta stosowne wyjaśnienia. W takim przypadku należy pozyskać również informacje dotyczące przyczyny zmiany struktury upraw w danym roku w gospodarstwie. </w:delText>
        </w:r>
      </w:del>
    </w:p>
    <w:p>
      <w:pPr>
        <w:pStyle w:val="Normal"/>
        <w:widowControl w:val="false"/>
        <w:numPr>
          <w:ilvl w:val="0"/>
          <w:numId w:val="9"/>
        </w:numPr>
        <w:tabs>
          <w:tab w:val="clear" w:pos="708"/>
        </w:tabs>
        <w:spacing w:before="240" w:after="120"/>
        <w:ind w:left="357" w:hanging="357"/>
        <w:jc w:val="both"/>
        <w:textAlignment w:val="baseline"/>
        <w:rPr>
          <w:u w:val="single"/>
          <w:del w:id="585" w:author="zszik" w:date="2008-11-17T14:15:00Z"/>
        </w:rPr>
      </w:pPr>
      <w:del w:id="584" w:author="zszik" w:date="2008-11-17T14:15:00Z">
        <w:r>
          <w:rPr>
            <w:u w:val="single"/>
          </w:rPr>
          <w:delText>Poprawność sporządzenia dokumentacji funkcjonalno-przestrzennej.</w:delText>
        </w:r>
      </w:del>
    </w:p>
    <w:p>
      <w:pPr>
        <w:pStyle w:val="Normal"/>
        <w:widowControl w:val="false"/>
        <w:spacing w:before="120" w:after="0"/>
        <w:ind w:left="357" w:hanging="0"/>
        <w:jc w:val="both"/>
        <w:textAlignment w:val="baseline"/>
        <w:rPr>
          <w:del w:id="587" w:author="zszik" w:date="2008-11-17T14:15:00Z"/>
        </w:rPr>
      </w:pPr>
      <w:del w:id="586" w:author="zszik" w:date="2008-11-17T14:15:00Z">
        <w:r>
          <w:rPr/>
          <w:delText xml:space="preserve">Dokumentacja funkcjonalno-przestrzenna jest to plan rozmieszczenia na terenie gospodarstwa budynków, budowli, plantacji wieloletnich oraz rzuty budynków służących do produkcji rolnej wraz z rozplanowaniem wewnętrznym. </w:delText>
        </w:r>
      </w:del>
    </w:p>
    <w:p>
      <w:pPr>
        <w:pStyle w:val="Normal"/>
        <w:widowControl w:val="false"/>
        <w:spacing w:before="120" w:after="0"/>
        <w:ind w:left="357" w:hanging="0"/>
        <w:jc w:val="both"/>
        <w:textAlignment w:val="baseline"/>
        <w:rPr>
          <w:del w:id="589" w:author="zszik" w:date="2008-11-17T14:15:00Z"/>
        </w:rPr>
      </w:pPr>
      <w:del w:id="588" w:author="zszik" w:date="2008-11-17T14:15:00Z">
        <w:r>
          <w:rPr/>
          <w:delText>W trakcie przeprowadzania czynności kontrolnych należy sprawdzić, czy szkic rzutu budynków przedstawia wszystkie budynki i budowle, w tym także obiekty i urządzenia służące prawidłowej gospodarce odchodami zwierzęcymi znajdujące się w gospodarstwie. Dodatkowo, należy sprawdzić szkic zagospodarowania działki, tj. czy ich wzajemne usytuowanie jest zgodne ze stanem faktycznym. Podczas kontroli należy sprawdzić:</w:delText>
        </w:r>
      </w:del>
    </w:p>
    <w:p>
      <w:pPr>
        <w:pStyle w:val="Normal"/>
        <w:numPr>
          <w:ilvl w:val="0"/>
          <w:numId w:val="11"/>
        </w:numPr>
        <w:tabs>
          <w:tab w:val="clear" w:pos="708"/>
        </w:tabs>
        <w:spacing w:lineRule="exact" w:line="280"/>
        <w:ind w:left="720" w:hanging="360"/>
        <w:jc w:val="both"/>
        <w:rPr>
          <w:del w:id="591" w:author="zszik" w:date="2008-11-17T14:15:00Z"/>
        </w:rPr>
      </w:pPr>
      <w:del w:id="590" w:author="zszik" w:date="2008-11-17T14:15:00Z">
        <w:r>
          <w:rPr/>
          <w:delText>odległości płyty obornikowej od granicy sąsiada, studni, domu i budynku inwentarskiego,</w:delText>
        </w:r>
      </w:del>
    </w:p>
    <w:p>
      <w:pPr>
        <w:pStyle w:val="Normal"/>
        <w:numPr>
          <w:ilvl w:val="0"/>
          <w:numId w:val="11"/>
        </w:numPr>
        <w:tabs>
          <w:tab w:val="clear" w:pos="708"/>
        </w:tabs>
        <w:spacing w:lineRule="exact" w:line="280"/>
        <w:ind w:left="720" w:hanging="360"/>
        <w:jc w:val="both"/>
        <w:rPr>
          <w:del w:id="593" w:author="zszik" w:date="2008-11-17T14:15:00Z"/>
        </w:rPr>
      </w:pPr>
      <w:del w:id="592" w:author="zszik" w:date="2008-11-17T14:15:00Z">
        <w:r>
          <w:rPr/>
          <w:delText>odległości zbiornika na gnojówkę, gnojowicę od granicy sąsiada i studni,</w:delText>
        </w:r>
      </w:del>
    </w:p>
    <w:p>
      <w:pPr>
        <w:pStyle w:val="Normal"/>
        <w:numPr>
          <w:ilvl w:val="0"/>
          <w:numId w:val="11"/>
        </w:numPr>
        <w:tabs>
          <w:tab w:val="clear" w:pos="708"/>
        </w:tabs>
        <w:spacing w:lineRule="exact" w:line="280"/>
        <w:ind w:left="720" w:hanging="360"/>
        <w:jc w:val="both"/>
        <w:rPr>
          <w:del w:id="597" w:author="zszik" w:date="2008-11-17T14:15:00Z"/>
        </w:rPr>
      </w:pPr>
      <w:del w:id="594" w:author="zszik" w:date="2008-11-17T14:15:00Z">
        <w:r>
          <w:rPr/>
          <w:delText>odległości budynku inwentarskiego</w:delText>
        </w:r>
      </w:del>
      <w:del w:id="595" w:author="zszik" w:date="2008-11-17T14:15:00Z">
        <w:r>
          <w:rPr>
            <w:b/>
            <w:bCs/>
          </w:rPr>
          <w:delText xml:space="preserve"> </w:delText>
        </w:r>
      </w:del>
      <w:del w:id="596" w:author="zszik" w:date="2008-11-17T14:15:00Z">
        <w:r>
          <w:rPr/>
          <w:delText>od granicy i domu sąsiada,</w:delText>
        </w:r>
      </w:del>
    </w:p>
    <w:p>
      <w:pPr>
        <w:pStyle w:val="Normal"/>
        <w:numPr>
          <w:ilvl w:val="0"/>
          <w:numId w:val="11"/>
        </w:numPr>
        <w:tabs>
          <w:tab w:val="clear" w:pos="708"/>
        </w:tabs>
        <w:spacing w:lineRule="exact" w:line="280"/>
        <w:ind w:left="720" w:hanging="360"/>
        <w:jc w:val="both"/>
        <w:rPr>
          <w:del w:id="599" w:author="zszik" w:date="2008-11-17T14:15:00Z"/>
        </w:rPr>
      </w:pPr>
      <w:del w:id="598" w:author="zszik" w:date="2008-11-17T14:15:00Z">
        <w:r>
          <w:rPr/>
          <w:delText>miejsca magazynowania, składowania i przechowywania produktów przeznaczonych do sprzedaży (warzyw, kwiatów, owoców, mleka, jaj, skór itd.), nawozów mineralnych, środków ochrony roślin, pasz, odpadów, w tym odpadów niebezpiecznych, itd.,</w:delText>
        </w:r>
      </w:del>
    </w:p>
    <w:p>
      <w:pPr>
        <w:pStyle w:val="Normal"/>
        <w:numPr>
          <w:ilvl w:val="0"/>
          <w:numId w:val="11"/>
        </w:numPr>
        <w:tabs>
          <w:tab w:val="clear" w:pos="708"/>
        </w:tabs>
        <w:spacing w:lineRule="exact" w:line="280"/>
        <w:ind w:left="720" w:hanging="360"/>
        <w:jc w:val="both"/>
        <w:rPr>
          <w:del w:id="601" w:author="zszik" w:date="2008-11-17T14:15:00Z"/>
        </w:rPr>
      </w:pPr>
      <w:del w:id="600" w:author="zszik" w:date="2008-11-17T14:15:00Z">
        <w:r>
          <w:rPr/>
          <w:delText>istniejące lub planowane do realizacji nasadzenia wieloletnie oraz istniejącą lub planowaną infrastrukturą (np. instalacje nawadniające, studnie głębinowe).</w:delText>
        </w:r>
      </w:del>
    </w:p>
    <w:p>
      <w:pPr>
        <w:pStyle w:val="Normal"/>
        <w:widowControl w:val="false"/>
        <w:spacing w:before="120" w:after="0"/>
        <w:ind w:left="357" w:hanging="0"/>
        <w:jc w:val="both"/>
        <w:textAlignment w:val="baseline"/>
        <w:rPr>
          <w:del w:id="603" w:author="zszik" w:date="2008-11-17T14:15:00Z"/>
        </w:rPr>
      </w:pPr>
      <w:del w:id="602" w:author="zszik" w:date="2008-11-17T14:15:00Z">
        <w:r>
          <w:rPr/>
          <w:delText>W przypadku weryfikacji usytuowania poszczególnych budynków i budowli, należy zastosować 5% tolerancję.</w:delText>
        </w:r>
      </w:del>
    </w:p>
    <w:p>
      <w:pPr>
        <w:pStyle w:val="Normal"/>
        <w:numPr>
          <w:ilvl w:val="0"/>
          <w:numId w:val="8"/>
        </w:numPr>
        <w:tabs>
          <w:tab w:val="clear" w:pos="708"/>
        </w:tabs>
        <w:spacing w:before="360" w:after="240"/>
        <w:ind w:left="363" w:hanging="193"/>
        <w:jc w:val="both"/>
        <w:rPr>
          <w:b/>
          <w:b/>
        </w:rPr>
      </w:pPr>
      <w:r>
        <w:rPr>
          <w:b/>
        </w:rPr>
        <w:t>WERYFIKACJA ZOBOWIĄZAŃ BENEFICJENTA</w:t>
      </w:r>
    </w:p>
    <w:p>
      <w:pPr>
        <w:pStyle w:val="Normal"/>
        <w:widowControl w:val="false"/>
        <w:numPr>
          <w:ilvl w:val="0"/>
          <w:numId w:val="16"/>
        </w:numPr>
        <w:tabs>
          <w:tab w:val="clear" w:pos="708"/>
        </w:tabs>
        <w:spacing w:before="120" w:after="120"/>
        <w:ind w:left="360" w:hanging="360"/>
        <w:jc w:val="both"/>
        <w:textAlignment w:val="baseline"/>
        <w:rPr>
          <w:del w:id="619" w:author="Mieszko I" w:date="2009-01-28T09:18:00Z"/>
        </w:rPr>
      </w:pPr>
      <w:ins w:id="604" w:author="zszik" w:date="2008-11-17T16:13:00Z">
        <w:del w:id="605" w:author="Mieszko I" w:date="2009-01-28T09:18:00Z">
          <w:r>
            <w:rPr>
              <w:u w:val="single"/>
            </w:rPr>
            <w:delText>Realizacja operacji</w:delText>
          </w:r>
        </w:del>
      </w:ins>
      <w:ins w:id="606" w:author="zszik" w:date="2008-11-17T14:18:00Z">
        <w:del w:id="607" w:author="Mieszko I" w:date="2009-01-28T09:18:00Z">
          <w:r>
            <w:rPr>
              <w:u w:val="single"/>
            </w:rPr>
            <w:delText xml:space="preserve"> została rozpoczęta </w:delText>
          </w:r>
        </w:del>
      </w:ins>
      <w:ins w:id="608" w:author="zszik" w:date="2008-11-17T14:18:00Z">
        <w:del w:id="609" w:author="Mieszko I" w:date="2008-12-11T09:05:00Z">
          <w:r>
            <w:rPr>
              <w:u w:val="single"/>
            </w:rPr>
            <w:delText xml:space="preserve">nie wcześniej niż, </w:delText>
          </w:r>
        </w:del>
      </w:ins>
      <w:ins w:id="610" w:author="zszik" w:date="2008-11-17T15:48:00Z">
        <w:del w:id="611" w:author="Mieszko I" w:date="2008-12-11T09:05:00Z">
          <w:r>
            <w:rPr>
              <w:u w:val="single"/>
            </w:rPr>
            <w:delText>w</w:delText>
          </w:r>
        </w:del>
      </w:ins>
      <w:ins w:id="612" w:author="zszik" w:date="2008-11-17T14:18:00Z">
        <w:del w:id="613" w:author="Mieszko I" w:date="2008-12-11T09:05:00Z">
          <w:r>
            <w:rPr>
              <w:u w:val="single"/>
            </w:rPr>
            <w:delText xml:space="preserve"> dniu złożenia </w:delText>
          </w:r>
        </w:del>
      </w:ins>
      <w:ins w:id="614" w:author="zszik" w:date="2008-11-17T14:18:00Z">
        <w:del w:id="615" w:author="Mieszko I" w:date="2008-12-11T09:05:00Z">
          <w:r>
            <w:rPr>
              <w:i/>
              <w:u w:val="single"/>
            </w:rPr>
            <w:delText>Wniosku o przyznanie pomocy</w:delText>
          </w:r>
        </w:del>
      </w:ins>
      <w:ins w:id="616" w:author="zszik" w:date="2008-11-17T14:18:00Z">
        <w:del w:id="617" w:author="Mieszko I" w:date="2008-12-11T09:05:00Z">
          <w:r>
            <w:rPr>
              <w:rStyle w:val="FootnoteCharacters"/>
              <w:rStyle w:val="FootnoteAnchor"/>
              <w:i/>
              <w:u w:val="single"/>
            </w:rPr>
            <w:footnoteReference w:id="2"/>
          </w:r>
        </w:del>
      </w:ins>
      <w:del w:id="618" w:author="Mieszko I" w:date="2009-01-28T09:18:00Z">
        <w:r>
          <w:rPr>
            <w:u w:val="single"/>
          </w:rPr>
          <w:delText xml:space="preserve"> </w:delText>
        </w:r>
      </w:del>
    </w:p>
    <w:p>
      <w:pPr>
        <w:pStyle w:val="Normal"/>
        <w:widowControl w:val="false"/>
        <w:numPr>
          <w:ilvl w:val="0"/>
          <w:numId w:val="16"/>
        </w:numPr>
        <w:tabs>
          <w:tab w:val="clear" w:pos="708"/>
        </w:tabs>
        <w:bidi w:val="0"/>
        <w:spacing w:before="120" w:after="120"/>
        <w:ind w:left="360" w:hanging="360"/>
        <w:jc w:val="both"/>
        <w:textAlignment w:val="baseline"/>
        <w:rPr>
          <w:del w:id="657" w:author="Mieszko I" w:date="2009-01-28T09:18:00Z"/>
        </w:rPr>
      </w:pPr>
      <w:ins w:id="620" w:author="zszik" w:date="2008-11-17T14:18:00Z">
        <w:del w:id="621" w:author="Mieszko I" w:date="2009-01-28T09:18:00Z">
          <w:r>
            <w:rPr/>
            <w:delText>Należy sprawdzić, czy rozpoczęcie realizacji operacji</w:delText>
          </w:r>
        </w:del>
      </w:ins>
      <w:ins w:id="622" w:author="zszik" w:date="2008-11-17T14:53:00Z">
        <w:del w:id="623" w:author="Mieszko I" w:date="2009-01-28T09:18:00Z">
          <w:r>
            <w:rPr/>
            <w:delText xml:space="preserve">, w tym </w:delText>
          </w:r>
        </w:del>
      </w:ins>
      <w:ins w:id="624" w:author="zszik" w:date="2008-11-17T14:20:00Z">
        <w:del w:id="625" w:author="Mieszko I" w:date="2009-01-28T09:18:00Z">
          <w:r>
            <w:rPr/>
            <w:delText xml:space="preserve">poniesienie kosztów </w:delText>
          </w:r>
        </w:del>
      </w:ins>
      <w:ins w:id="626" w:author="zszik" w:date="2008-11-17T14:22:00Z">
        <w:del w:id="627" w:author="Mieszko I" w:date="2009-01-28T09:18:00Z">
          <w:r>
            <w:rPr/>
            <w:delText>związanych z realizacją operacji</w:delText>
          </w:r>
        </w:del>
      </w:ins>
      <w:ins w:id="628" w:author="zszik" w:date="2008-11-17T14:53:00Z">
        <w:del w:id="629" w:author="Mieszko I" w:date="2009-01-28T09:18:00Z">
          <w:r>
            <w:rPr/>
            <w:delText>,</w:delText>
          </w:r>
        </w:del>
      </w:ins>
      <w:ins w:id="630" w:author="zszik" w:date="2008-11-17T14:22:00Z">
        <w:del w:id="631" w:author="Mieszko I" w:date="2009-01-28T09:18:00Z">
          <w:r>
            <w:rPr/>
            <w:delText xml:space="preserve"> </w:delText>
          </w:r>
        </w:del>
      </w:ins>
      <w:ins w:id="632" w:author="zszik" w:date="2008-11-17T14:18:00Z">
        <w:del w:id="633" w:author="Mieszko I" w:date="2009-01-28T09:18:00Z">
          <w:r>
            <w:rPr/>
            <w:delText xml:space="preserve">nastąpiło </w:delText>
          </w:r>
        </w:del>
      </w:ins>
      <w:ins w:id="634" w:author="zszik" w:date="2008-11-17T15:58:00Z">
        <w:del w:id="635" w:author="Mieszko I" w:date="2009-01-28T09:18:00Z">
          <w:r>
            <w:rPr/>
            <w:delText>nie wcześniej niż</w:delText>
          </w:r>
        </w:del>
      </w:ins>
      <w:ins w:id="636" w:author="zszik" w:date="2008-11-17T14:18:00Z">
        <w:del w:id="637" w:author="Mieszko I" w:date="2009-01-28T09:18:00Z">
          <w:r>
            <w:rPr/>
            <w:delText xml:space="preserve"> </w:delText>
          </w:r>
        </w:del>
      </w:ins>
      <w:ins w:id="638" w:author="zszik" w:date="2008-11-18T09:41:00Z">
        <w:del w:id="639" w:author="Mieszko I" w:date="2009-01-28T09:18:00Z">
          <w:r>
            <w:rPr/>
            <w:delText xml:space="preserve">w </w:delText>
          </w:r>
        </w:del>
      </w:ins>
      <w:ins w:id="640" w:author="zszik" w:date="2008-11-17T14:18:00Z">
        <w:del w:id="641" w:author="Mieszko I" w:date="2009-01-28T09:18:00Z">
          <w:r>
            <w:rPr/>
            <w:delText xml:space="preserve">dniu złożenia </w:delText>
          </w:r>
        </w:del>
      </w:ins>
      <w:ins w:id="642" w:author="zszik" w:date="2008-11-17T14:18:00Z">
        <w:del w:id="643" w:author="Mieszko I" w:date="2009-01-28T09:18:00Z">
          <w:r>
            <w:rPr>
              <w:i/>
            </w:rPr>
            <w:delText>Wniosku o</w:delText>
          </w:r>
        </w:del>
      </w:ins>
      <w:ins w:id="644" w:author="zszik" w:date="2008-11-17T14:18:00Z">
        <w:del w:id="645" w:author="Mieszko I" w:date="2008-12-11T09:09:00Z">
          <w:r>
            <w:rPr>
              <w:i/>
            </w:rPr>
            <w:delText xml:space="preserve"> </w:delText>
          </w:r>
        </w:del>
      </w:ins>
      <w:ins w:id="646" w:author="zszik" w:date="2008-11-17T14:18:00Z">
        <w:del w:id="647" w:author="Mieszko I" w:date="2009-01-28T09:18:00Z">
          <w:r>
            <w:rPr>
              <w:i/>
            </w:rPr>
            <w:delText>przyznanie pomocy</w:delText>
          </w:r>
        </w:del>
      </w:ins>
      <w:ins w:id="648" w:author="zszik" w:date="2008-11-17T14:18:00Z">
        <w:del w:id="649" w:author="Mieszko I" w:date="2009-01-28T09:18:00Z">
          <w:r>
            <w:rPr/>
            <w:delText xml:space="preserve"> z wyłączeniem zadań związanych z kosztami ogólnymi, które mogą być realizowane</w:delText>
          </w:r>
        </w:del>
      </w:ins>
      <w:ins w:id="650" w:author="zszik" w:date="2008-11-17T14:53:00Z">
        <w:del w:id="651" w:author="Mieszko I" w:date="2009-01-28T09:18:00Z">
          <w:r>
            <w:rPr/>
            <w:delText xml:space="preserve"> </w:delText>
          </w:r>
        </w:del>
      </w:ins>
      <w:ins w:id="652" w:author="zszik" w:date="2008-11-17T14:18:00Z">
        <w:del w:id="653" w:author="Mieszko I" w:date="2009-01-28T09:18:00Z">
          <w:r>
            <w:rPr/>
            <w:delText>od</w:delText>
          </w:r>
        </w:del>
      </w:ins>
      <w:ins w:id="654" w:author="zszik" w:date="2008-11-17T14:53:00Z">
        <w:del w:id="655" w:author="Mieszko I" w:date="2009-01-28T09:18:00Z">
          <w:r>
            <w:rPr/>
            <w:delText xml:space="preserve"> </w:delText>
          </w:r>
        </w:del>
      </w:ins>
      <w:del w:id="656" w:author="Mieszko I" w:date="2009-01-28T09:18:00Z">
        <w:r>
          <w:rPr/>
          <w:delText xml:space="preserve">1 stycznia 2007 roku. </w:delText>
        </w:r>
      </w:del>
    </w:p>
    <w:p>
      <w:pPr>
        <w:pStyle w:val="Normal"/>
        <w:widowControl w:val="false"/>
        <w:numPr>
          <w:ilvl w:val="0"/>
          <w:numId w:val="16"/>
        </w:numPr>
        <w:tabs>
          <w:tab w:val="clear" w:pos="708"/>
        </w:tabs>
        <w:bidi w:val="0"/>
        <w:spacing w:before="120" w:after="120"/>
        <w:ind w:left="360" w:hanging="360"/>
        <w:jc w:val="both"/>
        <w:textAlignment w:val="baseline"/>
        <w:rPr>
          <w:del w:id="663" w:author="Mieszko I" w:date="2009-01-28T09:18:00Z"/>
        </w:rPr>
      </w:pPr>
      <w:ins w:id="658" w:author="zszik" w:date="2008-11-17T14:18:00Z">
        <w:del w:id="659" w:author="Mieszko I" w:date="2009-01-28T09:18:00Z">
          <w:r>
            <w:rPr/>
            <w:delTex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w:delText>
          </w:r>
        </w:del>
      </w:ins>
      <w:ins w:id="660" w:author="zszik" w:date="2008-11-17T14:49:00Z">
        <w:del w:id="661" w:author="Mieszko I" w:date="2009-01-28T09:18:00Z">
          <w:r>
            <w:rPr/>
            <w:delText>, których koszt zadeklarowano do refundacji</w:delText>
          </w:r>
        </w:del>
      </w:ins>
      <w:del w:id="662" w:author="Mieszko I" w:date="2009-01-28T09:18:00Z">
        <w:r>
          <w:rPr/>
          <w:delText>.</w:delText>
        </w:r>
      </w:del>
    </w:p>
    <w:p>
      <w:pPr>
        <w:pStyle w:val="Normal"/>
        <w:widowControl w:val="false"/>
        <w:numPr>
          <w:ilvl w:val="0"/>
          <w:numId w:val="16"/>
        </w:numPr>
        <w:tabs>
          <w:tab w:val="clear" w:pos="708"/>
        </w:tabs>
        <w:bidi w:val="0"/>
        <w:spacing w:before="120" w:after="120"/>
        <w:ind w:left="360" w:hanging="360"/>
        <w:jc w:val="both"/>
        <w:textAlignment w:val="baseline"/>
        <w:rPr>
          <w:del w:id="665" w:author="Mieszko I" w:date="2009-01-28T09:18:00Z"/>
        </w:rPr>
      </w:pPr>
      <w:del w:id="664" w:author="Mieszko I" w:date="2009-01-28T09:18:00Z">
        <w:r>
          <w:rPr/>
          <w:delText>W przypadku, gdy przedmiotem operacji jest zakup maszyn, urządzeń, termin rozpoczęcia realizacji operacji należy zweryfikować w oparciu o daty umów kupna/sprzedaży lub dokumenty finansowo-księgowe potwierdzające ich nabycie.</w:delText>
        </w:r>
      </w:del>
    </w:p>
    <w:p>
      <w:pPr>
        <w:pStyle w:val="Normal"/>
        <w:widowControl w:val="false"/>
        <w:numPr>
          <w:ilvl w:val="0"/>
          <w:numId w:val="16"/>
        </w:numPr>
        <w:tabs>
          <w:tab w:val="clear" w:pos="708"/>
        </w:tabs>
        <w:spacing w:before="120" w:after="120"/>
        <w:ind w:left="360" w:hanging="360"/>
        <w:jc w:val="both"/>
        <w:textAlignment w:val="baseline"/>
        <w:rPr>
          <w:ins w:id="678" w:author="zszik" w:date="2008-11-17T14:18:00Z"/>
        </w:rPr>
      </w:pPr>
      <w:ins w:id="666" w:author="zszik" w:date="2008-11-17T14:18:00Z">
        <w:r>
          <w:rPr>
            <w:u w:val="single"/>
          </w:rPr>
          <w:t>Nie</w:t>
        </w:r>
      </w:ins>
      <w:ins w:id="667" w:author="zszik" w:date="2008-11-17T14:18:00Z">
        <w:del w:id="668" w:author="Mieszko I" w:date="2009-03-23T16:01:00Z">
          <w:r>
            <w:rPr>
              <w:u w:val="single"/>
            </w:rPr>
            <w:delText>przeniesienie</w:delText>
          </w:r>
        </w:del>
      </w:ins>
      <w:ins w:id="669" w:author="Mieszko I" w:date="2009-03-23T16:01:00Z">
        <w:r>
          <w:rPr>
            <w:u w:val="single"/>
          </w:rPr>
          <w:t>zmienienie</w:t>
        </w:r>
      </w:ins>
      <w:ins w:id="670" w:author="zszik" w:date="2008-11-17T14:18:00Z">
        <w:r>
          <w:rPr>
            <w:u w:val="single"/>
          </w:rPr>
          <w:t xml:space="preserve">, bez zgody Samorządu Województwa, posiadania lub prawa własności </w:t>
        </w:r>
      </w:ins>
      <w:ins w:id="671" w:author="Mieszko I" w:date="2009-01-28T09:20:00Z">
        <w:r>
          <w:rPr>
            <w:u w:val="single"/>
          </w:rPr>
          <w:t xml:space="preserve">rzeczy </w:t>
        </w:r>
      </w:ins>
      <w:ins w:id="672" w:author="zszik" w:date="2008-11-17T14:18:00Z">
        <w:r>
          <w:rPr>
            <w:u w:val="single"/>
          </w:rPr>
          <w:t>nabytych</w:t>
        </w:r>
      </w:ins>
      <w:ins w:id="673" w:author="zszik" w:date="2008-11-17T14:18:00Z">
        <w:del w:id="674" w:author="Mieszko I" w:date="2009-01-28T09:20:00Z">
          <w:r>
            <w:rPr>
              <w:u w:val="single"/>
            </w:rPr>
            <w:delText xml:space="preserve"> dóbr, wybudowanych, przebudowanych, wyremontowanych lub zmodernizowanych budynków lub budowli, na które została przyznana pomoc</w:delText>
          </w:r>
        </w:del>
      </w:ins>
      <w:ins w:id="675" w:author="Mieszko I" w:date="2009-01-28T09:20:00Z">
        <w:r>
          <w:rPr>
            <w:u w:val="single"/>
          </w:rPr>
          <w:t xml:space="preserve"> w ramach Realizacji operacji</w:t>
        </w:r>
      </w:ins>
      <w:ins w:id="676" w:author="Mieszko I" w:date="2009-03-23T12:55:00Z">
        <w:r>
          <w:rPr>
            <w:u w:val="single"/>
          </w:rPr>
          <w:t xml:space="preserve"> i ich wykorzystanie zgodnie z przeznaczeniem</w:t>
        </w:r>
      </w:ins>
      <w:ins w:id="677" w:author="zszik" w:date="2008-11-17T14:18:00Z">
        <w:r>
          <w:rPr>
            <w:u w:val="single"/>
          </w:rPr>
          <w:t>.</w:t>
        </w:r>
      </w:ins>
    </w:p>
    <w:p>
      <w:pPr>
        <w:pStyle w:val="Normal"/>
        <w:widowControl w:val="false"/>
        <w:ind w:left="360" w:hanging="0"/>
        <w:jc w:val="both"/>
        <w:textAlignment w:val="baseline"/>
        <w:rPr>
          <w:ins w:id="685" w:author="zszik" w:date="2008-11-17T14:18:00Z"/>
        </w:rPr>
      </w:pPr>
      <w:ins w:id="679" w:author="zszik" w:date="2008-11-17T14:18:00Z">
        <w:r>
          <w:rPr/>
          <w:t>Podczas przeprowadzania czynności kontrolnych należy sprawdzić, czy podmiot kontrolowany nie sprzedał, nie wydzierżawił, nie użyczył praw do dóbr, na które uzyskał pomoc w ramach</w:t>
        </w:r>
      </w:ins>
      <w:ins w:id="680" w:author="zszik" w:date="2008-11-17T14:18:00Z">
        <w:r>
          <w:rPr>
            <w:i/>
          </w:rPr>
          <w:t xml:space="preserve"> </w:t>
        </w:r>
      </w:ins>
      <w:ins w:id="681" w:author="zszik" w:date="2008-11-17T14:18:00Z">
        <w:r>
          <w:rPr/>
          <w:t>działania.</w:t>
        </w:r>
      </w:ins>
      <w:ins w:id="682" w:author="Mieszko I" w:date="2009-03-23T12:56:00Z">
        <w:r>
          <w:rPr/>
          <w:t xml:space="preserve"> Weryfikacji podlega również fakt wykorzystywania nabytych rzeczy zgodnie z przeznaczeniem określonym w dokumentach aplikacyjnych</w:t>
        </w:r>
      </w:ins>
      <w:ins w:id="683" w:author="Mieszko I" w:date="2009-03-23T12:58:00Z">
        <w:r>
          <w:rPr/>
          <w:t>.</w:t>
        </w:r>
      </w:ins>
      <w:ins w:id="684" w:author="Mieszko I" w:date="2009-03-23T16:01:00Z">
        <w:r>
          <w:rPr/>
          <w:t xml:space="preserve"> W przypadku, beneficjentów prowadzących księgowość należy sprawdzić stosowanie odpisów amortyzacyjnych lub pozostawanie w książce ewidencji środków trwałych odnośnie dóbr, na które została przyznana i wypłacona pomoc, a odpowiedni wydruk z dokumentacji księgowej lub kopię książki ewidencji środków trwałych, potwierdzające powyższe, należy załączyć do raportu.</w:t>
        </w:r>
      </w:ins>
    </w:p>
    <w:p>
      <w:pPr>
        <w:pStyle w:val="Normal"/>
        <w:widowControl w:val="false"/>
        <w:spacing w:before="120" w:after="0"/>
        <w:ind w:left="357" w:hanging="0"/>
        <w:jc w:val="both"/>
        <w:textAlignment w:val="baseline"/>
        <w:rPr>
          <w:ins w:id="694" w:author="zszik" w:date="2008-11-17T14:18:00Z"/>
        </w:rPr>
      </w:pPr>
      <w:ins w:id="686" w:author="zszik" w:date="2008-11-17T14:18:00Z">
        <w:r>
          <w:rPr/>
          <w:t>Podczas kontroli należy sprawdzić wszelką dokumentację dostępną u beneficjenta, która ma wpływ na określenie posiadacza (</w:t>
        </w:r>
      </w:ins>
      <w:ins w:id="687" w:author="zszik" w:date="2008-11-17T14:18:00Z">
        <w:del w:id="688" w:author="Mieszko I" w:date="2009-01-28T09:20:00Z">
          <w:r>
            <w:rPr/>
            <w:delText xml:space="preserve">wypis z Księgi Wieczystej, </w:delText>
          </w:r>
        </w:del>
      </w:ins>
      <w:ins w:id="689" w:author="zszik" w:date="2008-11-17T14:18:00Z">
        <w:r>
          <w:rPr/>
          <w:t>faktury zakupu, ewidencję środka trwałego, gwarancje, opłaty za rachunki związane z użytkowaniem</w:t>
        </w:r>
      </w:ins>
      <w:ins w:id="690" w:author="zszik" w:date="2008-11-18T09:02:00Z">
        <w:del w:id="691" w:author="Mieszko I" w:date="2009-03-23T16:02:00Z">
          <w:r>
            <w:rPr/>
            <w:br/>
          </w:r>
        </w:del>
      </w:ins>
      <w:ins w:id="692" w:author="Mieszko I" w:date="2009-03-23T16:02:00Z">
        <w:r>
          <w:rPr/>
          <w:t xml:space="preserve"> </w:t>
        </w:r>
      </w:ins>
      <w:ins w:id="693" w:author="zszik" w:date="2008-11-17T14:18:00Z">
        <w:r>
          <w:rPr/>
          <w:t xml:space="preserve">i inne). </w:t>
        </w:r>
      </w:ins>
    </w:p>
    <w:p>
      <w:pPr>
        <w:pStyle w:val="Normal"/>
        <w:widowControl w:val="false"/>
        <w:spacing w:before="120" w:after="0"/>
        <w:ind w:left="357" w:hanging="0"/>
        <w:jc w:val="both"/>
        <w:textAlignment w:val="baseline"/>
        <w:rPr>
          <w:ins w:id="700" w:author="zszik" w:date="2008-11-17T14:18:00Z"/>
        </w:rPr>
      </w:pPr>
      <w:ins w:id="695" w:author="zszik" w:date="2008-11-17T14:18:00Z">
        <w:r>
          <w:rPr/>
          <w:t xml:space="preserve">W sytuacji, gdy na podstawie dokumentacji przedstawionej przez osobę obecną przy kontroli nie można określić faktycznego posiadacza, do </w:t>
        </w:r>
      </w:ins>
      <w:ins w:id="696" w:author="zszik" w:date="2008-11-17T14:18:00Z">
        <w:r>
          <w:rPr>
            <w:i/>
          </w:rPr>
          <w:t>Raportu z czynności kontrolnych</w:t>
        </w:r>
      </w:ins>
      <w:ins w:id="697" w:author="zszik" w:date="2008-11-17T14:18:00Z">
        <w:r>
          <w:rPr/>
          <w:t xml:space="preserve"> należy</w:t>
        </w:r>
      </w:ins>
      <w:ins w:id="698" w:author="zszik" w:date="2008-11-17T14:53:00Z">
        <w:r>
          <w:rPr/>
          <w:t xml:space="preserve"> </w:t>
        </w:r>
      </w:ins>
      <w:ins w:id="699" w:author="zszik" w:date="2008-11-17T14:18:00Z">
        <w:r>
          <w:rPr/>
          <w:t>dołączyć oświadczenie podmiotu kontrolowanego, że nie przeniósł prawa własności lub posiadania nabytych dóbr, wybudowanych lub zmodernizowanych budynków lub budowli oraz ich wykorzystania zgodnie z przeznaczeniem.</w:t>
        </w:r>
      </w:ins>
    </w:p>
    <w:p>
      <w:pPr>
        <w:pStyle w:val="Normal"/>
        <w:widowControl w:val="false"/>
        <w:numPr>
          <w:ilvl w:val="0"/>
          <w:numId w:val="16"/>
        </w:numPr>
        <w:tabs>
          <w:tab w:val="clear" w:pos="708"/>
        </w:tabs>
        <w:spacing w:before="120" w:after="120"/>
        <w:ind w:left="360" w:hanging="360"/>
        <w:jc w:val="both"/>
        <w:textAlignment w:val="baseline"/>
        <w:rPr>
          <w:u w:val="single"/>
          <w:ins w:id="705" w:author="Mieszko I" w:date="2009-01-28T09:22:00Z"/>
        </w:rPr>
      </w:pPr>
      <w:ins w:id="701" w:author="Mieszko I" w:date="2009-03-23T13:03:00Z">
        <w:r>
          <w:rPr>
            <w:u w:val="single"/>
          </w:rPr>
          <w:t xml:space="preserve">Niezmienienie, bez zgody Samorządu Województwa, sposobu lub miejsca prowadzenia działalności związanej z przyznaną pomocą </w:t>
        </w:r>
      </w:ins>
      <w:ins w:id="702" w:author="zszik" w:date="2008-11-17T14:18:00Z">
        <w:del w:id="703" w:author="Mieszko I" w:date="2009-01-28T09:21:00Z">
          <w:r>
            <w:rPr>
              <w:u w:val="single"/>
            </w:rPr>
            <w:delText>Wykorzystanie zgodnie z przeznaczeniem i celem operacji nabytych dóbr, wybudowanych, przebudowanych, wyremontowanych lub zmodernizowanych budynków lub budowli, na które została przyznana pomoc</w:delText>
          </w:r>
        </w:del>
      </w:ins>
      <w:ins w:id="704" w:author="zszik" w:date="2008-11-17T14:18:00Z">
        <w:r>
          <w:rPr>
            <w:u w:val="single"/>
          </w:rPr>
          <w:t>.</w:t>
        </w:r>
      </w:ins>
    </w:p>
    <w:p>
      <w:pPr>
        <w:pStyle w:val="Normal"/>
        <w:widowControl w:val="false"/>
        <w:numPr>
          <w:ilvl w:val="0"/>
          <w:numId w:val="16"/>
        </w:numPr>
        <w:tabs>
          <w:tab w:val="clear" w:pos="708"/>
        </w:tabs>
        <w:spacing w:before="120" w:after="120"/>
        <w:ind w:left="360" w:hanging="360"/>
        <w:jc w:val="both"/>
        <w:textAlignment w:val="baseline"/>
        <w:rPr>
          <w:u w:val="single"/>
          <w:del w:id="707" w:author="Mieszko I" w:date="2009-01-28T09:22:00Z"/>
        </w:rPr>
      </w:pPr>
      <w:del w:id="706" w:author="Mieszko I" w:date="2009-01-28T09:22:00Z">
        <w:r>
          <w:rPr>
            <w:u w:val="single"/>
          </w:rPr>
        </w:r>
      </w:del>
    </w:p>
    <w:p>
      <w:pPr>
        <w:pStyle w:val="Normal"/>
        <w:widowControl w:val="false"/>
        <w:spacing w:before="120" w:after="120"/>
        <w:ind w:left="360" w:hanging="0"/>
        <w:jc w:val="both"/>
        <w:textAlignment w:val="baseline"/>
        <w:rPr>
          <w:ins w:id="720" w:author="Mieszko I" w:date="2009-01-28T09:22:00Z"/>
        </w:rPr>
      </w:pPr>
      <w:ins w:id="708" w:author="zszik" w:date="2008-11-17T14:18:00Z">
        <w:r>
          <w:rPr/>
          <w:t xml:space="preserve">Należy sprawdzić, czy </w:t>
        </w:r>
      </w:ins>
      <w:ins w:id="709" w:author="Mieszko I" w:date="2009-02-02T11:25:00Z">
        <w:r>
          <w:rPr/>
          <w:t>sposób i miejsce prowadzenia działalności związanej z przyznaną pomocą jest zgodny z założeniami projektowymi</w:t>
        </w:r>
      </w:ins>
      <w:ins w:id="710" w:author="zszik" w:date="2008-11-17T14:18:00Z">
        <w:del w:id="711" w:author="Mieszko I" w:date="2009-02-02T11:25:00Z">
          <w:r>
            <w:rPr/>
            <w:delText xml:space="preserve">wykorzystanie nabytych dóbr, </w:delText>
          </w:r>
        </w:del>
      </w:ins>
      <w:ins w:id="712" w:author="zszik" w:date="2008-11-17T14:18:00Z">
        <w:del w:id="713" w:author="Mieszko I" w:date="2009-01-28T09:21:00Z">
          <w:r>
            <w:rPr/>
            <w:delText xml:space="preserve">wybudowanych, przebudowanych, wyremontowanych lub zmodernizowanych budynków lub budowli, </w:delText>
          </w:r>
        </w:del>
      </w:ins>
      <w:ins w:id="714" w:author="zszik" w:date="2008-11-17T14:18:00Z">
        <w:del w:id="715" w:author="Mieszko I" w:date="2009-02-02T11:25:00Z">
          <w:r>
            <w:rPr/>
            <w:delText>na które została przyznana pomoc jest zgodne z przeznaczeniem określonym w umowie</w:delText>
          </w:r>
        </w:del>
      </w:ins>
      <w:ins w:id="716" w:author="zszik" w:date="2008-11-17T14:18:00Z">
        <w:r>
          <w:rPr/>
          <w:t>.</w:t>
        </w:r>
      </w:ins>
      <w:ins w:id="717" w:author="Mieszko I" w:date="2009-02-02T11:25:00Z">
        <w:r>
          <w:rPr/>
          <w:t xml:space="preserve"> Powyższe wynika z zapisów </w:t>
        </w:r>
      </w:ins>
      <w:ins w:id="718" w:author="Mieszko I" w:date="2009-02-02T11:25:00Z">
        <w:r>
          <w:rPr>
            <w:i/>
          </w:rPr>
          <w:t>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w:t>
        </w:r>
      </w:ins>
      <w:ins w:id="719" w:author="Mieszko I" w:date="2009-02-02T11:25:00Z">
        <w:r>
          <w:rPr/>
          <w:t>. Należy zweryfikować czy miejsce prowadzenia działalności oraz jej profil nie uległ zmianie w stosunku do zakładanych w ramach realizowanej operacji.</w:t>
        </w:r>
      </w:ins>
    </w:p>
    <w:p>
      <w:pPr>
        <w:pStyle w:val="Normal"/>
        <w:widowControl w:val="false"/>
        <w:numPr>
          <w:ilvl w:val="0"/>
          <w:numId w:val="16"/>
        </w:numPr>
        <w:tabs>
          <w:tab w:val="clear" w:pos="708"/>
        </w:tabs>
        <w:spacing w:before="120" w:after="120"/>
        <w:ind w:left="360" w:hanging="360"/>
        <w:jc w:val="both"/>
        <w:textAlignment w:val="baseline"/>
        <w:rPr>
          <w:u w:val="single"/>
          <w:ins w:id="724" w:author="Mieszko I" w:date="2009-01-28T09:22:00Z"/>
        </w:rPr>
      </w:pPr>
      <w:ins w:id="721" w:author="Mieszko I" w:date="2009-01-28T09:22:00Z">
        <w:r>
          <w:rPr>
            <w:u w:val="single"/>
          </w:rPr>
          <w:t>Osiągnięcie</w:t>
        </w:r>
      </w:ins>
      <w:ins w:id="722" w:author="Mieszko I" w:date="2009-02-03T09:29:00Z">
        <w:r>
          <w:rPr>
            <w:u w:val="single"/>
          </w:rPr>
          <w:t>/</w:t>
        </w:r>
      </w:ins>
      <w:ins w:id="723" w:author="Mieszko I" w:date="2009-01-28T09:22:00Z">
        <w:r>
          <w:rPr>
            <w:u w:val="single"/>
          </w:rPr>
          <w:t>zachowanie celu operacji</w:t>
        </w:r>
      </w:ins>
    </w:p>
    <w:p>
      <w:pPr>
        <w:pStyle w:val="Normal"/>
        <w:ind w:left="360" w:hanging="0"/>
        <w:jc w:val="both"/>
        <w:rPr>
          <w:b/>
          <w:b/>
          <w:bCs/>
          <w:ins w:id="727" w:author="Mieszko I" w:date="2009-01-28T09:22:00Z"/>
        </w:rPr>
      </w:pPr>
      <w:ins w:id="725" w:author="Mieszko I" w:date="2009-03-23T13:06:00Z">
        <w:r>
          <w:rPr/>
          <w:t>Zgodnie z postanowieniami Umowy o przyznanie pomocy beneficjent zobowiązany jest do osiągnięcia i zachowania celu operacji wskazanego w umowie przyznania pomocy. W przypadku zadań inwestycyjnych realizowanych w ramach operacji osiągnięty cel musi być zachowany przez okres 5 lat od dnia dokonania płatności ostatecznej. Mając na względzie określony przez beneficjenta cel, któremu miała służyć realizacja operacji należy zweryfikować czy beneficjent nie dokonał zmian, które spowodowałyby niemożność zachowania wcześniej wytyczonego celu.</w:t>
        </w:r>
      </w:ins>
      <w:ins w:id="726" w:author="Mieszko I" w:date="2009-01-28T09:22:00Z">
        <w:r>
          <w:rPr/>
          <w:t xml:space="preserve"> </w:t>
        </w:r>
      </w:ins>
    </w:p>
    <w:p>
      <w:pPr>
        <w:pStyle w:val="Normal"/>
        <w:widowControl w:val="false"/>
        <w:spacing w:before="120" w:after="120"/>
        <w:ind w:left="360" w:hanging="0"/>
        <w:jc w:val="both"/>
        <w:textAlignment w:val="baseline"/>
        <w:rPr>
          <w:b/>
          <w:b/>
          <w:bCs/>
          <w:del w:id="729" w:author="Mieszko I" w:date="2009-01-28T09:22:00Z"/>
        </w:rPr>
      </w:pPr>
      <w:del w:id="728" w:author="Mieszko I" w:date="2009-01-28T09:22:00Z">
        <w:r>
          <w:rPr>
            <w:b/>
            <w:bCs/>
          </w:rPr>
        </w:r>
      </w:del>
    </w:p>
    <w:p>
      <w:pPr>
        <w:pStyle w:val="Normal"/>
        <w:widowControl w:val="false"/>
        <w:numPr>
          <w:ilvl w:val="0"/>
          <w:numId w:val="16"/>
        </w:numPr>
        <w:tabs>
          <w:tab w:val="clear" w:pos="708"/>
        </w:tabs>
        <w:spacing w:before="240" w:after="120"/>
        <w:ind w:left="357" w:hanging="357"/>
        <w:jc w:val="both"/>
        <w:textAlignment w:val="baseline"/>
        <w:rPr>
          <w:u w:val="single"/>
          <w:ins w:id="740" w:author="zszik" w:date="2008-11-17T14:18:00Z"/>
        </w:rPr>
      </w:pPr>
      <w:ins w:id="730" w:author="Mieszko I" w:date="2009-03-23T11:07:00Z">
        <w:r>
          <w:rPr>
            <w:u w:val="single"/>
          </w:rPr>
          <w:t>Zamieszczenie tablicy informacyjnej zgodnie z zasadami określonymi w rozporządzeniu Komisji (WE) nr 1974/2006 z dnia 15 grudnia 2006 r.</w:t>
        </w:r>
      </w:ins>
      <w:ins w:id="731" w:author="zszik" w:date="2008-11-17T14:18:00Z">
        <w:del w:id="732" w:author="Mieszko I" w:date="2009-03-23T11:07:00Z">
          <w:r>
            <w:rPr>
              <w:u w:val="single"/>
            </w:rPr>
            <w:delText xml:space="preserve">W miejscu realizacji operacji, której całkowity koszt przekracza </w:delText>
          </w:r>
        </w:del>
      </w:ins>
      <w:ins w:id="733" w:author="zszik" w:date="2008-11-17T14:31:00Z">
        <w:del w:id="734" w:author="Mieszko I" w:date="2009-03-23T11:07:00Z">
          <w:r>
            <w:rPr>
              <w:u w:val="single"/>
            </w:rPr>
            <w:delText>50 000 euro</w:delText>
          </w:r>
        </w:del>
      </w:ins>
      <w:ins w:id="735" w:author="zszik" w:date="2008-11-17T14:18:00Z">
        <w:del w:id="736" w:author="Mieszko I" w:date="2009-03-23T11:07:00Z">
          <w:r>
            <w:rPr>
              <w:u w:val="single"/>
            </w:rPr>
            <w:delText xml:space="preserve"> została zamieszczona odpowiednia tablica informacyjna, a w przypadku gdy całkowity koszt przekracza </w:delText>
          </w:r>
        </w:del>
      </w:ins>
      <w:ins w:id="737" w:author="zszik" w:date="2008-11-17T14:31:00Z">
        <w:del w:id="738" w:author="Mieszko I" w:date="2009-03-23T11:07:00Z">
          <w:r>
            <w:rPr>
              <w:u w:val="single"/>
            </w:rPr>
            <w:delText>500 000 euro</w:delText>
          </w:r>
        </w:del>
      </w:ins>
      <w:del w:id="739" w:author="Mieszko I" w:date="2009-03-23T11:07:00Z">
        <w:r>
          <w:rPr>
            <w:u w:val="single"/>
          </w:rPr>
          <w:delText xml:space="preserve"> odpowiednia tablica reklamowa</w:delText>
        </w:r>
      </w:del>
    </w:p>
    <w:p>
      <w:pPr>
        <w:pStyle w:val="Normal"/>
        <w:ind w:left="360" w:hanging="0"/>
        <w:jc w:val="both"/>
        <w:rPr>
          <w:ins w:id="750" w:author="Mieszko I" w:date="2009-03-23T11:06:00Z"/>
        </w:rPr>
      </w:pPr>
      <w:ins w:id="741" w:author="Mieszko I" w:date="2009-03-23T11:06:00Z">
        <w:r>
          <w:rPr/>
          <w:t xml:space="preserve">Zgodnie z postanowieniami Umowy o przyznanie pomocy beneficjent zobowiązany jest do zamieszczenie w siedzibie lokalnej grupy działania tablicy informacyjnej wykonanej zgodnie z przepisami rozporządzenia 1974/2006 oraz zgodnie z warunkami określonymi w </w:t>
        </w:r>
      </w:ins>
      <w:ins w:id="742" w:author="Mieszko I" w:date="2009-03-23T11:06:00Z">
        <w:r>
          <w:rPr>
            <w:i/>
          </w:rPr>
          <w:t>Księdze znaku</w:t>
        </w:r>
      </w:ins>
      <w:ins w:id="743" w:author="Mieszko I" w:date="2009-03-23T11:55:00Z">
        <w:r>
          <w:rPr>
            <w:i/>
          </w:rPr>
          <w:t xml:space="preserve"> marki</w:t>
        </w:r>
      </w:ins>
      <w:ins w:id="744" w:author="Mieszko I" w:date="2009-03-23T11:06:00Z">
        <w:r>
          <w:rPr>
            <w:i/>
          </w:rPr>
          <w:t xml:space="preserve"> Programu Rozwoju Obszarów Wiejskich na lata</w:t>
        </w:r>
      </w:ins>
      <w:ins w:id="745" w:author="Mieszko I" w:date="2009-03-23T11:55:00Z">
        <w:r>
          <w:rPr>
            <w:i/>
          </w:rPr>
          <w:t xml:space="preserve"> </w:t>
        </w:r>
      </w:ins>
      <w:ins w:id="746" w:author="Mieszko I" w:date="2009-03-23T11:06:00Z">
        <w:r>
          <w:rPr>
            <w:i/>
          </w:rPr>
          <w:t>2007</w:t>
        </w:r>
      </w:ins>
      <w:ins w:id="747" w:author="Mieszko I" w:date="2009-03-23T11:55:00Z">
        <w:r>
          <w:rPr>
            <w:i/>
          </w:rPr>
          <w:t>-</w:t>
        </w:r>
      </w:ins>
      <w:ins w:id="748" w:author="Mieszko I" w:date="2009-03-23T11:06:00Z">
        <w:r>
          <w:rPr>
            <w:i/>
          </w:rPr>
          <w:t>2013</w:t>
        </w:r>
      </w:ins>
      <w:ins w:id="749" w:author="Mieszko I" w:date="2009-03-23T11:06:00Z">
        <w:r>
          <w:rPr/>
          <w:t>, opublikowanej na stronach internetowych MRiRW, w terminie po dniu zawarcia umowy, lecz nie później niż do dnia złożenia wniosku o płatność ostateczną.</w:t>
        </w:r>
      </w:ins>
    </w:p>
    <w:p>
      <w:pPr>
        <w:pStyle w:val="Normal"/>
        <w:ind w:left="360" w:hanging="0"/>
        <w:jc w:val="both"/>
        <w:rPr>
          <w:ins w:id="754" w:author="Mieszko I" w:date="2009-03-23T11:06:00Z"/>
        </w:rPr>
      </w:pPr>
      <w:ins w:id="751" w:author="Mieszko I" w:date="2009-03-23T11:06:00Z">
        <w:r>
          <w:rPr/>
          <w:t xml:space="preserve">W związku z powyższym należy sprawdzić czy beneficjent wywiązał się z przedmiotowego zobowiązania, w szczególności poprzez weryfikacje tegoż zobowiązania w kontekście zapisów </w:t>
        </w:r>
      </w:ins>
      <w:ins w:id="752" w:author="Mieszko I" w:date="2009-03-23T11:06:00Z">
        <w:r>
          <w:rPr>
            <w:i/>
          </w:rPr>
          <w:t>Księgi znaku marki Programu Rozwoju Obszarów Wiejskich na lata 2007-2013</w:t>
        </w:r>
      </w:ins>
      <w:ins w:id="753" w:author="Mieszko I" w:date="2009-03-23T11:06:00Z">
        <w:r>
          <w:rPr/>
          <w:t xml:space="preserve"> [dalej Księga wizualizacji].</w:t>
        </w:r>
      </w:ins>
    </w:p>
    <w:p>
      <w:pPr>
        <w:pStyle w:val="Normal"/>
        <w:ind w:left="360" w:hanging="0"/>
        <w:jc w:val="center"/>
        <w:rPr>
          <w:ins w:id="756" w:author="Mieszko I" w:date="2009-03-23T12:32:00Z"/>
        </w:rPr>
      </w:pPr>
      <w:ins w:id="755" w:author="Mieszko I" w:date="2009-03-23T12:32:00Z">
        <w:r>
          <w:rPr/>
        </w:r>
      </w:ins>
    </w:p>
    <w:p>
      <w:pPr>
        <w:pStyle w:val="Normal"/>
        <w:ind w:left="360" w:hanging="0"/>
        <w:jc w:val="center"/>
        <w:rPr>
          <w:ins w:id="758" w:author="Mieszko I" w:date="2009-03-23T12:32:00Z"/>
        </w:rPr>
      </w:pPr>
      <w:ins w:id="757" w:author="Mieszko I" w:date="2009-03-23T12:32:00Z">
        <w:r>
          <w:rPr/>
        </w:r>
      </w:ins>
    </w:p>
    <w:p>
      <w:pPr>
        <w:pStyle w:val="Normal"/>
        <w:ind w:left="360" w:hanging="0"/>
        <w:jc w:val="center"/>
        <w:rPr>
          <w:ins w:id="760" w:author="Mieszko I" w:date="2009-03-23T12:32:00Z"/>
        </w:rPr>
      </w:pPr>
      <w:ins w:id="759" w:author="Mieszko I" w:date="2009-03-23T12:32:00Z">
        <w:r>
          <w:rPr/>
        </w:r>
      </w:ins>
    </w:p>
    <w:p>
      <w:pPr>
        <w:pStyle w:val="Normal"/>
        <w:ind w:left="360" w:hanging="0"/>
        <w:jc w:val="center"/>
        <w:rPr>
          <w:ins w:id="764" w:author="Mieszko I" w:date="2009-03-23T11:06:00Z"/>
        </w:rPr>
      </w:pPr>
      <w:ins w:id="761" w:author="Mieszko I" w:date="2009-03-23T11:06:00Z">
        <w:r>
          <w:rPr/>
          <w:t xml:space="preserve">Wzór tablicy informacyjnej wg </w:t>
        </w:r>
      </w:ins>
      <w:ins w:id="762" w:author="Mieszko I" w:date="2009-03-23T11:06:00Z">
        <w:r>
          <w:rPr>
            <w:i/>
          </w:rPr>
          <w:t>Księgi wizualizacji</w:t>
        </w:r>
      </w:ins>
      <w:ins w:id="763" w:author="Mieszko I" w:date="2009-03-23T11:06:00Z">
        <w:r>
          <w:rPr/>
          <w:t>:</w:t>
        </w:r>
      </w:ins>
    </w:p>
    <w:p>
      <w:pPr>
        <w:pStyle w:val="Normal"/>
        <w:ind w:left="360" w:hanging="0"/>
        <w:jc w:val="left"/>
        <w:rPr>
          <w:ins w:id="766" w:author="Mieszko I" w:date="2009-03-23T11:06:00Z"/>
        </w:rPr>
      </w:pPr>
      <w:ins w:id="765" w:author="Mieszko I" w:date="2009-03-23T11:06:00Z">
        <w:r>
          <w:rPr/>
          <w:drawing>
            <wp:inline distT="0" distB="0" distL="0" distR="0">
              <wp:extent cx="5705475" cy="283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3" r="-6" b="-13"/>
                      <a:stretch>
                        <a:fillRect/>
                      </a:stretch>
                    </pic:blipFill>
                    <pic:spPr bwMode="auto">
                      <a:xfrm>
                        <a:off x="0" y="0"/>
                        <a:ext cx="5705475" cy="2838450"/>
                      </a:xfrm>
                      <a:prstGeom prst="rect">
                        <a:avLst/>
                      </a:prstGeom>
                    </pic:spPr>
                  </pic:pic>
                </a:graphicData>
              </a:graphic>
            </wp:inline>
          </w:drawing>
        </w:r>
      </w:ins>
    </w:p>
    <w:p>
      <w:pPr>
        <w:pStyle w:val="Normal"/>
        <w:widowControl/>
        <w:tabs>
          <w:tab w:val="clear" w:pos="708"/>
          <w:tab w:val="left" w:pos="2325" w:leader="none"/>
        </w:tabs>
        <w:spacing w:before="0" w:after="0"/>
        <w:ind w:left="0" w:hanging="0"/>
        <w:jc w:val="left"/>
        <w:textAlignment w:val="auto"/>
        <w:rPr>
          <w:ins w:id="768" w:author="Mieszko I" w:date="2009-03-24T08:53:00Z"/>
        </w:rPr>
      </w:pPr>
      <w:ins w:id="767" w:author="Mieszko I" w:date="2009-03-23T11:06:00Z">
        <w:r>
          <w:rPr/>
          <w:drawing>
            <wp:inline distT="0" distB="0" distL="0" distR="0">
              <wp:extent cx="5705475" cy="2847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3" r="-6" b="-13"/>
                      <a:stretch>
                        <a:fillRect/>
                      </a:stretch>
                    </pic:blipFill>
                    <pic:spPr bwMode="auto">
                      <a:xfrm>
                        <a:off x="0" y="0"/>
                        <a:ext cx="5705475" cy="2847975"/>
                      </a:xfrm>
                      <a:prstGeom prst="rect">
                        <a:avLst/>
                      </a:prstGeom>
                    </pic:spPr>
                  </pic:pic>
                </a:graphicData>
              </a:graphic>
            </wp:inline>
          </w:drawing>
        </w:r>
      </w:ins>
    </w:p>
    <w:p>
      <w:pPr>
        <w:pStyle w:val="Normal"/>
        <w:widowControl/>
        <w:tabs>
          <w:tab w:val="clear" w:pos="708"/>
          <w:tab w:val="left" w:pos="2325" w:leader="none"/>
        </w:tabs>
        <w:spacing w:before="0" w:after="0"/>
        <w:ind w:left="0" w:hanging="0"/>
        <w:jc w:val="left"/>
        <w:textAlignment w:val="auto"/>
        <w:rPr>
          <w:ins w:id="770" w:author="Mieszko I" w:date="2009-03-23T15:25:00Z"/>
        </w:rPr>
      </w:pPr>
      <w:ins w:id="769" w:author="Mieszko I" w:date="2009-03-24T08:53:00Z">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ins>
    </w:p>
    <w:p>
      <w:pPr>
        <w:pStyle w:val="Normal"/>
        <w:widowControl w:val="false"/>
        <w:numPr>
          <w:ilvl w:val="0"/>
          <w:numId w:val="16"/>
        </w:numPr>
        <w:tabs>
          <w:tab w:val="clear" w:pos="708"/>
        </w:tabs>
        <w:spacing w:before="240" w:after="120"/>
        <w:ind w:left="360" w:hanging="360"/>
        <w:jc w:val="both"/>
        <w:textAlignment w:val="baseline"/>
        <w:rPr>
          <w:ins w:id="772" w:author="Mieszko I" w:date="2009-03-23T15:25:00Z"/>
        </w:rPr>
      </w:pPr>
      <w:ins w:id="771" w:author="Mieszko I" w:date="2009-03-23T15:25:00Z">
        <w:r>
          <w:rPr>
            <w:u w:val="single"/>
          </w:rPr>
          <w:t>Beneficjent przechowuje całość dokumentacji związanej z realizacją operacji</w:t>
        </w:r>
      </w:ins>
    </w:p>
    <w:p>
      <w:pPr>
        <w:pStyle w:val="Normal"/>
        <w:widowControl w:val="false"/>
        <w:spacing w:before="120" w:after="0"/>
        <w:ind w:left="357" w:firstLine="3"/>
        <w:jc w:val="both"/>
        <w:textAlignment w:val="baseline"/>
        <w:rPr>
          <w:u w:val="single"/>
          <w:ins w:id="774" w:author="Mieszko I" w:date="2009-03-23T15:25:00Z"/>
        </w:rPr>
      </w:pPr>
      <w:ins w:id="773" w:author="Mieszko I" w:date="2009-03-23T15:25:00Z">
        <w:r>
          <w:rPr/>
          <w:t>Na podstawie przeprowadzonej kontroli należy ocenić czy beneficjent posiada kompletną dokumentację ze zrealizowanej operacji. Powyższe zobowiązanie dotyczy okresu w trakcie realizacji operacji i przez okres 5 lat od dnia dokonania płatności ostatecznej.</w:t>
        </w:r>
      </w:ins>
    </w:p>
    <w:p>
      <w:pPr>
        <w:pStyle w:val="Normal"/>
        <w:widowControl w:val="false"/>
        <w:numPr>
          <w:ilvl w:val="0"/>
          <w:numId w:val="16"/>
        </w:numPr>
        <w:tabs>
          <w:tab w:val="clear" w:pos="708"/>
        </w:tabs>
        <w:spacing w:before="240" w:after="120"/>
        <w:ind w:left="360" w:hanging="360"/>
        <w:jc w:val="both"/>
        <w:textAlignment w:val="baseline"/>
        <w:rPr>
          <w:u w:val="single"/>
          <w:ins w:id="776" w:author="Mieszko I" w:date="2009-03-23T15:25:00Z"/>
        </w:rPr>
      </w:pPr>
      <w:ins w:id="775" w:author="Mieszko I" w:date="2009-03-23T15:25:00Z">
        <w:r>
          <w:rPr>
            <w:u w:val="single"/>
          </w:rPr>
          <w:t>Operacja nie była finansowana z udziałem innych środków publicznych z wyłączeniem przypadku współfinansowania z Funduszu Kościelnego lub ze środków własnych jednostek samorządu terytorialnego</w:t>
        </w:r>
      </w:ins>
    </w:p>
    <w:p>
      <w:pPr>
        <w:pStyle w:val="Normal"/>
        <w:widowControl w:val="false"/>
        <w:spacing w:before="240" w:after="120"/>
        <w:ind w:left="357" w:hanging="0"/>
        <w:jc w:val="both"/>
        <w:textAlignment w:val="baseline"/>
        <w:rPr>
          <w:ins w:id="778" w:author="Mieszko I" w:date="2009-03-23T15:25:00Z"/>
        </w:rPr>
      </w:pPr>
      <w:ins w:id="777" w:author="Mieszko I" w:date="2009-03-23T15:25:00Z">
        <w:r>
          <w:rPr/>
          <w:t>Należy zweryfikować czy dokumenty finansowo-księgowe oraz ewentualne zapisy systemu finansowo-księgowego nie wskazują na fakt sfinansowania całości lub części operacji z innych środków publicznych.</w:t>
        </w:r>
      </w:ins>
    </w:p>
    <w:p>
      <w:pPr>
        <w:pStyle w:val="Normal"/>
        <w:widowControl w:val="false"/>
        <w:numPr>
          <w:ilvl w:val="0"/>
          <w:numId w:val="16"/>
        </w:numPr>
        <w:tabs>
          <w:tab w:val="clear" w:pos="708"/>
        </w:tabs>
        <w:spacing w:before="240" w:after="120"/>
        <w:ind w:left="360" w:hanging="360"/>
        <w:jc w:val="both"/>
        <w:textAlignment w:val="baseline"/>
        <w:rPr>
          <w:u w:val="single"/>
          <w:ins w:id="780" w:author="Mieszko I" w:date="2009-03-23T15:25:00Z"/>
        </w:rPr>
      </w:pPr>
      <w:ins w:id="779" w:author="Mieszko I" w:date="2009-03-23T15:25:00Z">
        <w:r>
          <w:rPr>
            <w:u w:val="single"/>
          </w:rPr>
          <w:t>Beneficjent przeznaczył środki, o których mowa w § 4 ust. 3 pkt. 1 umowy przyznania pomocy (wyprzedzające finansowanie), wyłącznie na realizację operacji określonej w umowie</w:t>
        </w:r>
      </w:ins>
    </w:p>
    <w:p>
      <w:pPr>
        <w:pStyle w:val="Normal"/>
        <w:widowControl w:val="false"/>
        <w:spacing w:before="240" w:after="120"/>
        <w:ind w:left="360" w:hanging="0"/>
        <w:jc w:val="both"/>
        <w:textAlignment w:val="baseline"/>
        <w:rPr>
          <w:u w:val="none"/>
          <w:ins w:id="785" w:author="Mieszko I" w:date="2009-03-23T15:25:00Z"/>
        </w:rPr>
      </w:pPr>
      <w:ins w:id="781" w:author="Mieszko I" w:date="2009-03-23T15:25:00Z">
        <w:r>
          <w:rPr>
            <w:u w:val="none"/>
          </w:rPr>
          <w:t xml:space="preserve">Weryfikacja </w:t>
        </w:r>
      </w:ins>
      <w:ins w:id="782" w:author="Mieszko I" w:date="2009-03-23T15:27:00Z">
        <w:r>
          <w:rPr/>
          <w:t>warunku polega na sprawdzeniu czy środki finansowe zaksięgowane na koncie beneficjenta</w:t>
        </w:r>
      </w:ins>
      <w:ins w:id="783" w:author="Mieszko I" w:date="2009-03-23T15:31:00Z">
        <w:r>
          <w:rPr/>
          <w:t xml:space="preserve"> (pochodzące z refinansowania) zostały wykorzystane na sfinansowanie realizacji operacji, a zatem dokumentacja finansowo-księgowa (zarówno tradycyjna papierowa, jak i zapisy systemów informatycznych) wskazują na </w:t>
        </w:r>
      </w:ins>
      <w:ins w:id="784" w:author="Mieszko I" w:date="2009-03-23T15:33:00Z">
        <w:r>
          <w:rPr/>
          <w:t>ich udział w transakcjach związanych z projektem.</w:t>
        </w:r>
      </w:ins>
    </w:p>
    <w:p>
      <w:pPr>
        <w:pStyle w:val="Normal"/>
        <w:autoSpaceDE w:val="false"/>
        <w:ind w:left="360" w:hanging="0"/>
        <w:jc w:val="left"/>
        <w:rPr>
          <w:bCs/>
          <w:del w:id="801" w:author="Mieszko I" w:date="2009-03-23T11:06:00Z"/>
        </w:rPr>
      </w:pPr>
      <w:ins w:id="786" w:author="zszik" w:date="2008-11-17T14:18:00Z">
        <w:del w:id="787" w:author="Mieszko I" w:date="2009-03-23T11:06:00Z">
          <w:r>
            <w:rPr/>
            <w:delText xml:space="preserve">Podczas przeprowadzania czynności kontrolnych należy sprawdzić, czy w miejscu realizacji operacji, której całkowity koszt przekracza </w:delText>
          </w:r>
        </w:del>
      </w:ins>
      <w:ins w:id="788" w:author="zszik" w:date="2008-11-17T14:31:00Z">
        <w:del w:id="789" w:author="Mieszko I" w:date="2009-03-23T11:06:00Z">
          <w:r>
            <w:rPr/>
            <w:delText>50 000 euro</w:delText>
          </w:r>
        </w:del>
      </w:ins>
      <w:ins w:id="790" w:author="zszik" w:date="2008-11-17T14:18:00Z">
        <w:del w:id="791" w:author="Mieszko I" w:date="2009-03-23T11:06:00Z">
          <w:r>
            <w:rPr/>
            <w:delText xml:space="preserve"> została zamieszczona tablica informacyjna, a w </w:delText>
          </w:r>
        </w:del>
      </w:ins>
      <w:ins w:id="792" w:author="zszik" w:date="2008-11-17T16:05:00Z">
        <w:del w:id="793" w:author="Mieszko I" w:date="2009-03-23T11:06:00Z">
          <w:r>
            <w:rPr/>
            <w:delText>przypadku, gdy</w:delText>
          </w:r>
        </w:del>
      </w:ins>
      <w:ins w:id="794" w:author="zszik" w:date="2008-11-17T14:18:00Z">
        <w:del w:id="795" w:author="Mieszko I" w:date="2009-03-23T11:06:00Z">
          <w:r>
            <w:rPr/>
            <w:delText xml:space="preserve"> całkowity koszt przekracza </w:delText>
          </w:r>
        </w:del>
      </w:ins>
      <w:ins w:id="796" w:author="zszik" w:date="2008-11-17T14:32:00Z">
        <w:del w:id="797" w:author="Mieszko I" w:date="2009-03-23T11:06:00Z">
          <w:r>
            <w:rPr/>
            <w:delText>500 000 euro</w:delText>
          </w:r>
        </w:del>
      </w:ins>
      <w:ins w:id="798" w:author="zszik" w:date="2008-11-17T14:18:00Z">
        <w:del w:id="799" w:author="Mieszko I" w:date="2009-03-23T11:06:00Z">
          <w:r>
            <w:rPr/>
            <w:delText xml:space="preserve"> odpowiednia tablica reklamowa; wykonane zgodnie z warunkami określonymi w </w:delText>
          </w:r>
        </w:del>
      </w:ins>
      <w:del w:id="800" w:author="Mieszko I" w:date="2009-03-23T11:06:00Z">
        <w:r>
          <w:rPr>
            <w:bCs/>
          </w:rPr>
          <w:delText>Rozporządzeniu Komisji (WE) NR 1974/2006.</w:delText>
        </w:r>
      </w:del>
    </w:p>
    <w:p>
      <w:pPr>
        <w:pStyle w:val="Normal"/>
        <w:autoSpaceDE w:val="false"/>
        <w:spacing w:before="120" w:after="0"/>
        <w:ind w:left="357" w:hanging="0"/>
        <w:rPr>
          <w:bCs/>
          <w:del w:id="803" w:author="Mieszko I" w:date="2009-03-23T11:06:00Z"/>
        </w:rPr>
      </w:pPr>
      <w:del w:id="802" w:author="Mieszko I" w:date="2009-03-23T11:06:00Z">
        <w:r>
          <w:rPr/>
          <w:delText>Zgodnie z powyższym wymieniony środek promocji powinien posiadać:</w:delText>
        </w:r>
      </w:del>
    </w:p>
    <w:p>
      <w:pPr>
        <w:pStyle w:val="Normal"/>
        <w:widowControl/>
        <w:numPr>
          <w:ilvl w:val="0"/>
          <w:numId w:val="0"/>
        </w:numPr>
        <w:autoSpaceDE w:val="false"/>
        <w:bidi w:val="0"/>
        <w:spacing w:before="120" w:after="0"/>
        <w:ind w:left="357" w:hanging="0"/>
        <w:jc w:val="left"/>
        <w:rPr>
          <w:del w:id="805" w:author="Mieszko I" w:date="2009-03-23T11:06:00Z"/>
        </w:rPr>
      </w:pPr>
      <w:del w:id="804" w:author="Mieszko I" w:date="2009-03-23T11:06:00Z">
        <w:r>
          <w:rPr/>
          <w:delText>wymiary min. 70 cm x 90 cm</w:delText>
        </w:r>
      </w:del>
    </w:p>
    <w:p>
      <w:pPr>
        <w:pStyle w:val="Normal"/>
        <w:numPr>
          <w:ilvl w:val="1"/>
          <w:numId w:val="15"/>
        </w:numPr>
        <w:jc w:val="left"/>
        <w:rPr>
          <w:del w:id="807" w:author="Mieszko I" w:date="2009-03-23T11:06:00Z"/>
        </w:rPr>
      </w:pPr>
      <w:del w:id="806" w:author="Mieszko I" w:date="2009-03-23T11:06:00Z">
        <w:r>
          <w:rPr/>
          <w:delText>logo PROW 2007-2013 występujące po prawej stronie, (zgodny z formą i kolorystyką opisaną w „Księdze wizualizacji…”</w:delText>
        </w:r>
      </w:del>
    </w:p>
    <w:p>
      <w:pPr>
        <w:pStyle w:val="Normal"/>
        <w:numPr>
          <w:ilvl w:val="1"/>
          <w:numId w:val="7"/>
        </w:numPr>
        <w:jc w:val="left"/>
        <w:rPr>
          <w:del w:id="809" w:author="Mieszko I" w:date="2009-03-23T11:06:00Z"/>
        </w:rPr>
      </w:pPr>
      <w:del w:id="808" w:author="Mieszko I" w:date="2009-03-23T11:06:00Z">
        <w:r>
          <w:rPr/>
          <w:delText>logo Unii Europejskiej z lewej, (zgodną z normami określonymi w rozporządzeniu Komisji (WE) nr 1974/2006 z dnia 15 grudnia 2006 r.)</w:delText>
        </w:r>
      </w:del>
    </w:p>
    <w:p>
      <w:pPr>
        <w:pStyle w:val="Normal"/>
        <w:numPr>
          <w:ilvl w:val="1"/>
          <w:numId w:val="7"/>
        </w:numPr>
        <w:jc w:val="left"/>
        <w:rPr>
          <w:del w:id="811" w:author="Mieszko I" w:date="2009-03-23T11:06:00Z"/>
        </w:rPr>
      </w:pPr>
      <w:del w:id="810" w:author="Mieszko I" w:date="2009-03-23T11:06:00Z">
        <w:r>
          <w:rPr/>
          <w:delText>Opis operacji (zastępujący znaki XXX) w następującym brzmieniu”</w:delText>
        </w:r>
      </w:del>
    </w:p>
    <w:p>
      <w:pPr>
        <w:pStyle w:val="Normal"/>
        <w:ind w:left="1260" w:hanging="0"/>
        <w:jc w:val="left"/>
        <w:rPr>
          <w:del w:id="813" w:author="Mieszko I" w:date="2009-03-23T11:06:00Z"/>
        </w:rPr>
      </w:pPr>
      <w:del w:id="812" w:author="Mieszko I" w:date="2009-03-23T11:06:00Z">
        <w:r>
          <w:rPr/>
          <w:delText>Europejski Fundusz Rolny na rzecz Rozwoju Obszarów Wiejskich</w:delText>
        </w:r>
      </w:del>
    </w:p>
    <w:p>
      <w:pPr>
        <w:pStyle w:val="Normal"/>
        <w:ind w:left="1260" w:hanging="0"/>
        <w:jc w:val="left"/>
        <w:rPr>
          <w:del w:id="815" w:author="Mieszko I" w:date="2009-03-23T11:06:00Z"/>
        </w:rPr>
      </w:pPr>
      <w:del w:id="814" w:author="Mieszko I" w:date="2009-03-23T11:06:00Z">
        <w:r>
          <w:rPr/>
          <w:delText>Europa inwestująca w obszary wiejskie</w:delText>
        </w:r>
      </w:del>
    </w:p>
    <w:p>
      <w:pPr>
        <w:pStyle w:val="Normal"/>
        <w:ind w:left="1260" w:hanging="0"/>
        <w:jc w:val="left"/>
        <w:rPr>
          <w:del w:id="817" w:author="Mieszko I" w:date="2009-03-23T11:06:00Z"/>
        </w:rPr>
      </w:pPr>
      <w:del w:id="816" w:author="Mieszko I" w:date="2009-03-23T11:06:00Z">
        <w:r>
          <w:rPr/>
          <w:delText>Projekt PN.: „XXXX XX XXXXXXX XXX” współfinansowany ze środków Unii Europejskiej w ramach działania</w:delText>
        </w:r>
      </w:del>
    </w:p>
    <w:p>
      <w:pPr>
        <w:pStyle w:val="Normal"/>
        <w:ind w:left="1260" w:hanging="0"/>
        <w:jc w:val="left"/>
        <w:rPr>
          <w:del w:id="819" w:author="Mieszko I" w:date="2009-03-23T11:06:00Z"/>
        </w:rPr>
      </w:pPr>
      <w:del w:id="818" w:author="Mieszko I" w:date="2009-03-23T11:06:00Z">
        <w:r>
          <w:rPr/>
          <w:delText xml:space="preserve">Modernizacja gospodarstw rolnych </w:delText>
        </w:r>
      </w:del>
    </w:p>
    <w:p>
      <w:pPr>
        <w:pStyle w:val="Normal"/>
        <w:ind w:left="1260" w:hanging="0"/>
        <w:jc w:val="left"/>
        <w:rPr>
          <w:del w:id="821" w:author="Mieszko I" w:date="2009-03-23T11:06:00Z"/>
        </w:rPr>
      </w:pPr>
      <w:del w:id="820" w:author="Mieszko I" w:date="2009-03-23T11:06:00Z">
        <w:r>
          <w:rPr/>
          <w:delText>Programu Rozwoju Obszarów Wiejskich na lata 2007-2013</w:delText>
        </w:r>
      </w:del>
    </w:p>
    <w:p>
      <w:pPr>
        <w:pStyle w:val="Normal"/>
        <w:spacing w:before="120" w:after="0"/>
        <w:ind w:left="357" w:hanging="0"/>
        <w:jc w:val="left"/>
        <w:rPr>
          <w:del w:id="823" w:author="Mieszko I" w:date="2009-03-23T11:06:00Z"/>
        </w:rPr>
      </w:pPr>
      <w:del w:id="822" w:author="Mieszko I" w:date="2009-03-23T11:06:00Z">
        <w:r>
          <w:rPr/>
          <w:delText>Powyższe informacje zajmować muszą, co najmniej 25% powierzchni tablicy.</w:delText>
        </w:r>
      </w:del>
    </w:p>
    <w:p>
      <w:pPr>
        <w:pStyle w:val="Normal"/>
        <w:spacing w:before="120" w:after="0"/>
        <w:ind w:left="357" w:hanging="0"/>
        <w:jc w:val="left"/>
        <w:rPr>
          <w:del w:id="829" w:author="Mieszko I" w:date="2009-03-23T11:06:00Z"/>
        </w:rPr>
      </w:pPr>
      <w:ins w:id="824" w:author="zszik" w:date="2009-01-26T10:13:00Z">
        <w:del w:id="825" w:author="Mieszko I" w:date="2009-03-23T11:06:00Z">
          <w:r>
            <w:rPr/>
            <w:delText xml:space="preserve">Kształt i forma tablicy informacyjnej musi spełniać warunki określone w </w:delText>
          </w:r>
        </w:del>
      </w:ins>
      <w:ins w:id="826" w:author="zszik" w:date="2009-01-26T10:13:00Z">
        <w:del w:id="827" w:author="Mieszko I" w:date="2009-03-23T11:06:00Z">
          <w:r>
            <w:rPr>
              <w:i/>
            </w:rPr>
            <w:delText>Księdze wizualizacji znaku Programu Rozwoju Obszarów Wiejskich na lata 2007-2013</w:delText>
          </w:r>
        </w:del>
      </w:ins>
      <w:del w:id="828" w:author="Mieszko I" w:date="2009-03-23T11:06:00Z">
        <w:r>
          <w:rPr/>
          <w:delText>.</w:delText>
        </w:r>
      </w:del>
    </w:p>
    <w:p>
      <w:pPr>
        <w:pStyle w:val="Normal"/>
        <w:spacing w:before="120" w:after="0"/>
        <w:ind w:left="357" w:hanging="0"/>
        <w:jc w:val="left"/>
        <w:rPr>
          <w:del w:id="833" w:author="Mieszko I" w:date="2009-03-23T11:06:00Z"/>
        </w:rPr>
      </w:pPr>
      <w:ins w:id="830" w:author="zszik" w:date="2009-01-26T10:13:00Z">
        <w:del w:id="831" w:author="Mieszko I" w:date="2009-03-23T11:06:00Z">
          <w:r>
            <w:rPr/>
            <w:delText xml:space="preserve">Wzór tablicy informacyjnej wg </w:delText>
          </w:r>
        </w:del>
      </w:ins>
      <w:del w:id="832" w:author="Mieszko I" w:date="2009-03-23T11:06:00Z">
        <w:r>
          <w:rPr>
            <w:i/>
          </w:rPr>
          <w:delText>Księgi wizualizacji…</w:delText>
        </w:r>
      </w:del>
    </w:p>
    <w:p>
      <w:pPr>
        <w:pStyle w:val="Normal"/>
        <w:widowControl/>
        <w:bidi w:val="0"/>
        <w:spacing w:before="120" w:after="0"/>
        <w:ind w:left="357" w:hanging="0"/>
        <w:jc w:val="left"/>
        <w:rPr>
          <w:del w:id="835" w:author="Mieszko I" w:date="2009-03-23T11:06:00Z"/>
        </w:rPr>
      </w:pPr>
      <w:del w:id="834" w:author="Mieszko I" w:date="2009-03-23T11:06:00Z">
        <w:r>
          <w:rPr/>
          <w:drawing>
            <wp:inline distT="0" distB="0" distL="0" distR="0">
              <wp:extent cx="4005580" cy="2095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4005580" cy="2095500"/>
                      </a:xfrm>
                      <a:prstGeom prst="rect">
                        <a:avLst/>
                      </a:prstGeom>
                    </pic:spPr>
                  </pic:pic>
                </a:graphicData>
              </a:graphic>
            </wp:inline>
          </w:drawing>
        </w:r>
      </w:del>
    </w:p>
    <w:p>
      <w:pPr>
        <w:pStyle w:val="Normal"/>
        <w:ind w:left="360" w:hanging="0"/>
        <w:jc w:val="left"/>
        <w:rPr>
          <w:del w:id="841" w:author="Mieszko I" w:date="2009-03-23T11:06:00Z"/>
        </w:rPr>
      </w:pPr>
      <w:ins w:id="836" w:author="zszik" w:date="2008-11-17T14:18:00Z">
        <w:del w:id="837" w:author="Mieszko I" w:date="2009-03-23T11:06:00Z">
          <w:r>
            <w:rPr/>
            <w:delText xml:space="preserve">W związku z powyższym należy sprawdzić czy Beneficjent przeprowadził odpowiednią promocję operacji, w </w:delText>
          </w:r>
        </w:del>
      </w:ins>
      <w:ins w:id="838" w:author="zszik" w:date="2008-11-17T14:32:00Z">
        <w:del w:id="839" w:author="Mieszko I" w:date="2009-03-23T11:06:00Z">
          <w:r>
            <w:rPr/>
            <w:delText>przypadku, gdy</w:delText>
          </w:r>
        </w:del>
      </w:ins>
      <w:del w:id="840" w:author="Mieszko I" w:date="2009-03-23T11:06:00Z">
        <w:r>
          <w:rPr/>
          <w:delText xml:space="preserve"> całkowity koszt inwestycji zobowiązuje go do takich działań.</w:delText>
        </w:r>
      </w:del>
    </w:p>
    <w:p>
      <w:pPr>
        <w:pStyle w:val="Normal"/>
        <w:widowControl/>
        <w:bidi w:val="0"/>
        <w:spacing w:before="0" w:after="0"/>
        <w:ind w:left="360" w:hanging="0"/>
        <w:jc w:val="left"/>
        <w:textAlignment w:val="auto"/>
        <w:rPr>
          <w:del w:id="843" w:author="Mieszko I" w:date="2009-03-23T11:31:00Z"/>
        </w:rPr>
      </w:pPr>
      <w:del w:id="842" w:author="Mieszko I" w:date="2009-03-23T11:06:00Z">
        <w:r>
          <w:rPr/>
          <w:delText>W przypadku, gdy przedmiot weryfikacji nie obejmuje kontrolowanego podmiotu należy zaznaczyć pole „ND”.</w:delText>
        </w:r>
      </w:del>
    </w:p>
    <w:p>
      <w:pPr>
        <w:pStyle w:val="Normal"/>
        <w:widowControl w:val="false"/>
        <w:numPr>
          <w:ilvl w:val="0"/>
          <w:numId w:val="16"/>
        </w:numPr>
        <w:tabs>
          <w:tab w:val="clear" w:pos="708"/>
        </w:tabs>
        <w:spacing w:before="120" w:after="120"/>
        <w:ind w:left="360" w:hanging="360"/>
        <w:jc w:val="left"/>
        <w:textAlignment w:val="baseline"/>
        <w:rPr>
          <w:u w:val="single"/>
          <w:del w:id="859" w:author="Mieszko I" w:date="2009-01-28T09:22:00Z"/>
        </w:rPr>
      </w:pPr>
      <w:ins w:id="844" w:author="zszik" w:date="2008-11-17T14:32:00Z">
        <w:del w:id="845" w:author="Mieszko I" w:date="2009-01-28T09:22:00Z">
          <w:r>
            <w:rPr>
              <w:u w:val="single"/>
            </w:rPr>
            <w:delText xml:space="preserve">Osiągnięcie </w:delText>
          </w:r>
        </w:del>
      </w:ins>
      <w:ins w:id="846" w:author="zszik" w:date="2009-01-26T10:17:00Z">
        <w:del w:id="847" w:author="Mieszko I" w:date="2009-01-28T09:22:00Z">
          <w:r>
            <w:rPr>
              <w:u w:val="single"/>
            </w:rPr>
            <w:delText xml:space="preserve">i </w:delText>
          </w:r>
        </w:del>
      </w:ins>
      <w:ins w:id="848" w:author="zszik" w:date="2008-11-17T14:32:00Z">
        <w:del w:id="849" w:author="Mieszko I" w:date="2008-12-15T11:57:00Z">
          <w:r>
            <w:rPr>
              <w:u w:val="single"/>
            </w:rPr>
            <w:delText xml:space="preserve"> (dotyczy wniosku o płatność)  </w:delText>
          </w:r>
        </w:del>
      </w:ins>
      <w:ins w:id="850" w:author="zszik" w:date="2009-01-26T10:18:00Z">
        <w:del w:id="851" w:author="Mieszko I" w:date="2009-01-28T09:22:00Z">
          <w:r>
            <w:rPr>
              <w:u w:val="single"/>
            </w:rPr>
            <w:delText>zachowa</w:delText>
          </w:r>
        </w:del>
      </w:ins>
      <w:ins w:id="852" w:author="zszik" w:date="2008-11-17T14:18:00Z">
        <w:del w:id="853" w:author="Mieszko I" w:date="2009-01-28T09:22:00Z">
          <w:r>
            <w:rPr>
              <w:u w:val="single"/>
            </w:rPr>
            <w:delText>nie celu operacji</w:delText>
          </w:r>
        </w:del>
      </w:ins>
      <w:ins w:id="854" w:author="zszik" w:date="2008-11-17T14:18:00Z">
        <w:del w:id="855" w:author="Mieszko I" w:date="2008-12-15T11:57:00Z">
          <w:r>
            <w:rPr>
              <w:u w:val="single"/>
            </w:rPr>
            <w:delText xml:space="preserve"> (dotyczy </w:delText>
          </w:r>
        </w:del>
      </w:ins>
      <w:ins w:id="856" w:author="zszik" w:date="2008-11-17T14:18:00Z">
        <w:del w:id="857" w:author="Mieszko I" w:date="2008-12-10T13:22:00Z">
          <w:r>
            <w:rPr>
              <w:u w:val="single"/>
            </w:rPr>
            <w:delText>okresu związania celem</w:delText>
          </w:r>
        </w:del>
      </w:ins>
      <w:del w:id="858" w:author="Mieszko I" w:date="2008-12-15T11:57:00Z">
        <w:r>
          <w:rPr>
            <w:u w:val="single"/>
          </w:rPr>
          <w:delText>)</w:delText>
        </w:r>
      </w:del>
    </w:p>
    <w:p>
      <w:pPr>
        <w:pStyle w:val="Normal"/>
        <w:widowControl w:val="false"/>
        <w:numPr>
          <w:ilvl w:val="0"/>
          <w:numId w:val="16"/>
        </w:numPr>
        <w:tabs>
          <w:tab w:val="clear" w:pos="708"/>
        </w:tabs>
        <w:bidi w:val="0"/>
        <w:spacing w:before="120" w:after="120"/>
        <w:ind w:left="360" w:hanging="360"/>
        <w:jc w:val="left"/>
        <w:textAlignment w:val="baseline"/>
        <w:rPr>
          <w:b/>
          <w:b/>
          <w:bCs/>
          <w:del w:id="873" w:author="Mieszko I" w:date="2009-01-28T09:22:00Z"/>
        </w:rPr>
      </w:pPr>
      <w:ins w:id="860" w:author="zszik" w:date="2008-11-17T14:18:00Z">
        <w:del w:id="861" w:author="Mieszko I" w:date="2009-01-28T09:22:00Z">
          <w:r>
            <w:rPr/>
            <w:delText xml:space="preserve">Zgodnie z postanowieniami </w:delText>
          </w:r>
        </w:del>
      </w:ins>
      <w:ins w:id="862" w:author="zszik" w:date="2008-11-17T14:35:00Z">
        <w:del w:id="863" w:author="Mieszko I" w:date="2009-01-28T09:22:00Z">
          <w:r>
            <w:rPr/>
            <w:delText>U</w:delText>
          </w:r>
        </w:del>
      </w:ins>
      <w:ins w:id="864" w:author="zszik" w:date="2008-11-17T14:18:00Z">
        <w:del w:id="865" w:author="Mieszko I" w:date="2009-01-28T09:22:00Z">
          <w:r>
            <w:rPr/>
            <w:delText xml:space="preserve">mowy </w:delText>
          </w:r>
        </w:del>
      </w:ins>
      <w:ins w:id="866" w:author="zszik" w:date="2008-11-17T14:35:00Z">
        <w:del w:id="867" w:author="Mieszko I" w:date="2009-01-28T09:22:00Z">
          <w:r>
            <w:rPr/>
            <w:delText xml:space="preserve">o </w:delText>
          </w:r>
        </w:del>
      </w:ins>
      <w:ins w:id="868" w:author="zszik" w:date="2008-11-17T14:18:00Z">
        <w:del w:id="869" w:author="Mieszko I" w:date="2009-01-28T09:22:00Z">
          <w:r>
            <w:rPr/>
            <w:delText>przyznani</w:delText>
          </w:r>
        </w:del>
      </w:ins>
      <w:ins w:id="870" w:author="zszik" w:date="2008-11-17T14:35:00Z">
        <w:del w:id="871" w:author="Mieszko I" w:date="2009-01-28T09:22:00Z">
          <w:r>
            <w:rPr/>
            <w:delText>e</w:delText>
          </w:r>
        </w:del>
      </w:ins>
      <w:del w:id="872" w:author="Mieszko I" w:date="2009-01-28T09:22:00Z">
        <w:r>
          <w:rPr/>
          <w:delText xml:space="preserv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delText>
        </w:r>
      </w:del>
    </w:p>
    <w:p>
      <w:pPr>
        <w:pStyle w:val="Normal"/>
        <w:widowControl w:val="false"/>
        <w:numPr>
          <w:ilvl w:val="0"/>
          <w:numId w:val="4"/>
        </w:numPr>
        <w:tabs>
          <w:tab w:val="clear" w:pos="708"/>
          <w:tab w:val="left" w:pos="360" w:leader="none"/>
        </w:tabs>
        <w:spacing w:before="240" w:after="120"/>
        <w:ind w:left="360" w:hanging="360"/>
        <w:jc w:val="left"/>
        <w:textAlignment w:val="baseline"/>
        <w:rPr>
          <w:u w:val="single"/>
          <w:del w:id="876" w:author="zszik" w:date="2008-11-17T14:18:00Z"/>
        </w:rPr>
      </w:pPr>
      <w:del w:id="874" w:author="zszik" w:date="2008-11-17T14:18:00Z">
        <w:r>
          <w:rPr>
            <w:u w:val="single"/>
          </w:rPr>
          <w:delText>Inwestycja została rozpoczęta po zawarciu Umowy przyznania pomocy lub w przypadków wniosków o przyznanie pomocy złożonych w 2007 r. nie wcześniej niż 20 marca 2008r.</w:delText>
        </w:r>
      </w:del>
      <w:del w:id="875" w:author="zszik" w:date="2008-11-17T14:18:00Z">
        <w:r>
          <w:rPr>
            <w:rStyle w:val="FootnoteAnchor"/>
            <w:u w:val="single"/>
            <w:vertAlign w:val="superscript"/>
          </w:rPr>
          <w:footnoteReference w:id="3"/>
        </w:r>
      </w:del>
    </w:p>
    <w:p>
      <w:pPr>
        <w:pStyle w:val="Normal"/>
        <w:widowControl w:val="false"/>
        <w:spacing w:before="120" w:after="0"/>
        <w:ind w:left="357" w:hanging="0"/>
        <w:jc w:val="left"/>
        <w:textAlignment w:val="baseline"/>
        <w:rPr>
          <w:del w:id="880" w:author="zszik" w:date="2008-11-17T14:18:00Z"/>
        </w:rPr>
      </w:pPr>
      <w:del w:id="877" w:author="zszik" w:date="2008-11-17T14:18:00Z">
        <w:r>
          <w:rPr/>
          <w:delText xml:space="preserve">Należy sprawdzić, czy rozpoczęcie realizacji projektu nie nastąpiło przed dniem zawarciem </w:delText>
        </w:r>
      </w:del>
      <w:del w:id="878" w:author="zszik" w:date="2008-11-17T14:18:00Z">
        <w:r>
          <w:rPr>
            <w:i/>
          </w:rPr>
          <w:delText>Umowy przyznania pomocy</w:delText>
        </w:r>
      </w:del>
      <w:del w:id="879" w:author="zszik" w:date="2008-11-17T14:18:00Z">
        <w:r>
          <w:rPr/>
          <w:delText xml:space="preserve"> z wyłączeniem zadań związanych z kosztami ogólnymi, które mogą być realizowane od 1 stycznia 2007 roku, z zastrzeżeniem wniosków o przyznanie pomocy złożonych w 2007r., gdzie pomoc przyznaje się również na operacje, których realizacja została rozpoczęta przed dniem zawarcia umowy, nie wcześniej jednak niż 20 marca 2008r.</w:delText>
        </w:r>
      </w:del>
    </w:p>
    <w:p>
      <w:pPr>
        <w:pStyle w:val="Normal"/>
        <w:widowControl w:val="false"/>
        <w:spacing w:before="120" w:after="0"/>
        <w:ind w:left="357" w:hanging="0"/>
        <w:jc w:val="left"/>
        <w:textAlignment w:val="baseline"/>
        <w:rPr>
          <w:del w:id="882" w:author="zszik" w:date="2008-11-17T14:18:00Z"/>
        </w:rPr>
      </w:pPr>
      <w:del w:id="881" w:author="zszik" w:date="2008-11-17T14:18:00Z">
        <w:r>
          <w:rPr/>
          <w:delText>Szczególną uwagę należy zwrócić na wnioski, których zakres operacji obejmuje remont połączony z modernizacją, budowę lub przebudowę budynków lub budowli.</w:delText>
          <w:br/>
          <w:delText xml:space="preserve">Fakt rozpoczęcia realizacji projektu można sprawdzić w oparciu o dziennik budowy, o ile jest prowadzony. W takim przypadku należy sprawdzić datę rozpoczęcia prowadzenia robót budowlanych. </w:delText>
        </w:r>
      </w:del>
    </w:p>
    <w:p>
      <w:pPr>
        <w:pStyle w:val="Normal"/>
        <w:widowControl w:val="false"/>
        <w:spacing w:before="120" w:after="0"/>
        <w:ind w:left="357" w:hanging="0"/>
        <w:jc w:val="left"/>
        <w:textAlignment w:val="baseline"/>
        <w:rPr>
          <w:del w:id="885" w:author="zszik" w:date="2008-11-17T14:18:00Z"/>
        </w:rPr>
      </w:pPr>
      <w:del w:id="883" w:author="zszik" w:date="2008-11-17T14:18:00Z">
        <w:r>
          <w:rPr/>
          <w:delText>W przypadku, gdy przedmiotem projektu jest zakup maszyn, urządzeń, specjalistycznych środków transportu, termin rozpoczęcia realizacji projektu należy zweryfikować w oparciu o daty umów kupna/sprzedaży (o ile istnieją) i/lub dokumentów finansowo-księgowych potwierdzających nabycie ww., karty gwarancyjne, dowody rejestracyjne, karty pojazdów itp.</w:delText>
        </w:r>
      </w:del>
      <w:del w:id="884" w:author="zszik" w:date="2008-11-17T14:18:00Z">
        <w:r>
          <w:rPr>
            <w:u w:val="single"/>
          </w:rPr>
          <w:delText xml:space="preserve"> </w:delText>
        </w:r>
      </w:del>
    </w:p>
    <w:p>
      <w:pPr>
        <w:pStyle w:val="Normal"/>
        <w:widowControl w:val="false"/>
        <w:numPr>
          <w:ilvl w:val="0"/>
          <w:numId w:val="4"/>
        </w:numPr>
        <w:tabs>
          <w:tab w:val="clear" w:pos="708"/>
          <w:tab w:val="left" w:pos="360" w:leader="none"/>
        </w:tabs>
        <w:spacing w:before="120" w:after="0"/>
        <w:ind w:left="360" w:hanging="360"/>
        <w:jc w:val="left"/>
        <w:textAlignment w:val="baseline"/>
        <w:rPr>
          <w:u w:val="single"/>
          <w:del w:id="887" w:author="zszik" w:date="2008-11-17T14:18:00Z"/>
        </w:rPr>
      </w:pPr>
      <w:del w:id="886" w:author="zszik" w:date="2008-11-17T14:18:00Z">
        <w:r>
          <w:rPr>
            <w:u w:val="single"/>
          </w:rPr>
          <w:delText>Prowadzenie działalności, której służyła realizacja operacji, lub której prowadzenie stanowiło warunek przyznania pomocy, bez zmiany miejsca jej wykonywania/prowadzenie działalności rolniczej bez zmiany miejsca jej wykonywania</w:delText>
        </w:r>
      </w:del>
    </w:p>
    <w:p>
      <w:pPr>
        <w:pStyle w:val="Normal"/>
        <w:widowControl w:val="false"/>
        <w:spacing w:before="120" w:after="0"/>
        <w:ind w:left="357" w:hanging="0"/>
        <w:jc w:val="left"/>
        <w:textAlignment w:val="baseline"/>
        <w:rPr>
          <w:del w:id="889" w:author="zszik" w:date="2008-11-17T14:18:00Z"/>
        </w:rPr>
      </w:pPr>
      <w:del w:id="888" w:author="zszik" w:date="2008-11-17T14:18:00Z">
        <w:r>
          <w:rPr/>
          <w:delText>Podczas przeprowadzania czynności kontrolnych należy sprawdzić, czy podmiot kontrolowany prowadzi działalność, której służyła realizacja projektu, np. projekt: zakup kombajnu do zbioru malin - prowadzona działalność: uprawa malin.</w:delText>
        </w:r>
      </w:del>
    </w:p>
    <w:p>
      <w:pPr>
        <w:pStyle w:val="Normal"/>
        <w:widowControl w:val="false"/>
        <w:spacing w:before="120" w:after="0"/>
        <w:ind w:left="357" w:hanging="0"/>
        <w:jc w:val="left"/>
        <w:textAlignment w:val="baseline"/>
        <w:rPr>
          <w:del w:id="893" w:author="zszik" w:date="2008-11-17T14:18:00Z"/>
        </w:rPr>
      </w:pPr>
      <w:del w:id="890" w:author="zszik" w:date="2008-11-17T14:18:00Z">
        <w:r>
          <w:rPr/>
          <w:delText xml:space="preserve">Beneficjent zobowiązany jest prowadzić działalność, której służyła realizacja projektu, bez zmiany miejsca wykonywania w okresie od złożenia Wniosku o przyznanie pomocy, a następnie przez 5 lat od dokonania płatności końcowej. Zobowiązanie to zostało przyjęte przez Beneficjenta z chwilą podpisania </w:delText>
        </w:r>
      </w:del>
      <w:del w:id="891" w:author="zszik" w:date="2008-11-17T14:18:00Z">
        <w:r>
          <w:rPr>
            <w:i/>
          </w:rPr>
          <w:delText>Umowy przyznania pomocy</w:delText>
        </w:r>
      </w:del>
      <w:del w:id="892" w:author="zszik" w:date="2008-11-17T14:18:00Z">
        <w:r>
          <w:rPr/>
          <w:delText>. Miejsce wykonywania działalności, w związku ze specyfiką działania, wiąże się z miejscem realizacji projektu.</w:delText>
        </w:r>
      </w:del>
    </w:p>
    <w:p>
      <w:pPr>
        <w:pStyle w:val="Normal"/>
        <w:widowControl w:val="false"/>
        <w:spacing w:before="120" w:after="0"/>
        <w:ind w:left="357" w:hanging="0"/>
        <w:jc w:val="left"/>
        <w:textAlignment w:val="baseline"/>
        <w:rPr>
          <w:del w:id="895" w:author="zszik" w:date="2008-11-17T14:18:00Z"/>
        </w:rPr>
      </w:pPr>
      <w:del w:id="894" w:author="zszik" w:date="2008-11-17T14:18:00Z">
        <w:r>
          <w:rPr/>
          <w:delText xml:space="preserve">Np. projekt stanowił budowa obory dla prowadzenia hodowli bydła mięsnego. Należy sprawdzić, czy działalność ta jest prowadzona przez podmiot kontrolowany. Kontrolę należy przeprowadzić poprzez weryfikację wystawianych faktur, rachunków, przelewów, realizowanych zleceń/umów oraz inspekcji terenowej gospodarstwa. </w:delText>
        </w:r>
      </w:del>
    </w:p>
    <w:p>
      <w:pPr>
        <w:pStyle w:val="Normal"/>
        <w:widowControl w:val="false"/>
        <w:spacing w:before="120" w:after="0"/>
        <w:ind w:left="357" w:hanging="0"/>
        <w:jc w:val="left"/>
        <w:textAlignment w:val="baseline"/>
        <w:rPr>
          <w:del w:id="897" w:author="zszik" w:date="2008-11-17T14:18:00Z"/>
        </w:rPr>
      </w:pPr>
      <w:del w:id="896" w:author="zszik" w:date="2008-11-17T14:18:00Z">
        <w:r>
          <w:rPr/>
          <w:delText>W przypadku, gdy przedmiotem projektu był zakup maszyn i urządzeń, które nie są bezpośrednio związane z konkretnym kierunkiem działalności, należy zweryfikować prowadzenie przez Beneficjenta działalności rolniczej w rozumieniu przepisów o podatku rolnym, z wyłączeniem chowu i hodowli ryb, np. poprzez weryfikację: opłacania przez Beneficjenta składek do KRUS lub opłacania podatku rolnego lub dokumentu potwierdzającego złożenie wniosku obszarowego itp.</w:delText>
        </w:r>
      </w:del>
    </w:p>
    <w:p>
      <w:pPr>
        <w:pStyle w:val="Normal"/>
        <w:widowControl w:val="false"/>
        <w:numPr>
          <w:ilvl w:val="0"/>
          <w:numId w:val="4"/>
        </w:numPr>
        <w:tabs>
          <w:tab w:val="clear" w:pos="708"/>
          <w:tab w:val="left" w:pos="360" w:leader="none"/>
        </w:tabs>
        <w:spacing w:before="240" w:after="120"/>
        <w:ind w:left="360" w:hanging="360"/>
        <w:jc w:val="left"/>
        <w:textAlignment w:val="baseline"/>
        <w:rPr>
          <w:u w:val="single"/>
          <w:del w:id="899" w:author="zszik" w:date="2008-11-17T14:18:00Z"/>
        </w:rPr>
      </w:pPr>
      <w:del w:id="898" w:author="zszik" w:date="2008-11-17T14:18:00Z">
        <w:r>
          <w:rPr>
            <w:u w:val="single"/>
          </w:rPr>
          <w:delText>Nieprzenoszenie posiadania lub praw własności nabytych dóbr, wybudowanych, przebudowanych, wyremontowanych lub zmodernizowanych budynków lub budowli, oraz ich wykorzystywania zgodnie z przeznaczeniem i celem operacji</w:delText>
        </w:r>
      </w:del>
    </w:p>
    <w:p>
      <w:pPr>
        <w:pStyle w:val="Normal"/>
        <w:widowControl w:val="false"/>
        <w:ind w:left="360" w:hanging="0"/>
        <w:jc w:val="left"/>
        <w:textAlignment w:val="baseline"/>
        <w:rPr>
          <w:del w:id="903" w:author="zszik" w:date="2008-11-17T14:18:00Z"/>
        </w:rPr>
      </w:pPr>
      <w:del w:id="900" w:author="zszik" w:date="2008-11-17T14:18:00Z">
        <w:r>
          <w:rPr/>
          <w:delText>Podczas przeprowadzania czynności kontrolnych należy sprawdzić, czy podmiot kontrolowany nie sprzedał, nie wydzierżawił, nie użyczył praw do dóbr, na które uzyskał pomoc w ramach</w:delText>
        </w:r>
      </w:del>
      <w:del w:id="901" w:author="zszik" w:date="2008-11-17T14:18:00Z">
        <w:r>
          <w:rPr>
            <w:i/>
          </w:rPr>
          <w:delText xml:space="preserve"> </w:delText>
        </w:r>
      </w:del>
      <w:del w:id="902" w:author="zszik" w:date="2008-11-17T14:18:00Z">
        <w:r>
          <w:rPr/>
          <w:delText>działania.</w:delText>
        </w:r>
      </w:del>
    </w:p>
    <w:p>
      <w:pPr>
        <w:pStyle w:val="Normal"/>
        <w:widowControl w:val="false"/>
        <w:spacing w:before="120" w:after="0"/>
        <w:ind w:left="357" w:hanging="0"/>
        <w:jc w:val="left"/>
        <w:textAlignment w:val="baseline"/>
        <w:rPr>
          <w:del w:id="905" w:author="zszik" w:date="2008-11-17T14:18:00Z"/>
        </w:rPr>
      </w:pPr>
      <w:del w:id="904" w:author="zszik" w:date="2008-11-17T14:18:00Z">
        <w:r>
          <w:rPr/>
          <w:delTex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delText>
        </w:r>
      </w:del>
    </w:p>
    <w:p>
      <w:pPr>
        <w:pStyle w:val="Normal"/>
        <w:widowControl w:val="false"/>
        <w:ind w:left="357" w:hanging="0"/>
        <w:jc w:val="left"/>
        <w:textAlignment w:val="baseline"/>
        <w:rPr>
          <w:del w:id="909" w:author="zszik" w:date="2008-11-17T14:18:00Z"/>
        </w:rPr>
      </w:pPr>
      <w:del w:id="906" w:author="zszik" w:date="2008-11-17T14:18:00Z">
        <w:r>
          <w:rPr/>
          <w:delText xml:space="preserve">W sytuacji, gdy na podstawie dokumentacji przedstawionej przez osobę obecną przy kontroli nie można określić faktycznego posiadacza, do </w:delText>
        </w:r>
      </w:del>
      <w:del w:id="907" w:author="zszik" w:date="2008-11-17T14:18:00Z">
        <w:r>
          <w:rPr>
            <w:i/>
          </w:rPr>
          <w:delText>Raportu z czynności kontrolnych</w:delText>
        </w:r>
      </w:del>
      <w:del w:id="908" w:author="zszik" w:date="2008-11-17T14:18:00Z">
        <w:r>
          <w:rPr/>
          <w:delText xml:space="preserve"> należy dołączyć oświadczenie podmiotu kontrolowanego, że nie przeniósł prawa własności lub posiadania nabytych dóbr, wybudowanych lub zmodernizowanych budynków lub budowli oraz ich wykorzystania zgodnie z przeznaczeniem.</w:delText>
        </w:r>
      </w:del>
    </w:p>
    <w:p>
      <w:pPr>
        <w:pStyle w:val="Normal"/>
        <w:widowControl w:val="false"/>
        <w:numPr>
          <w:ilvl w:val="0"/>
          <w:numId w:val="4"/>
        </w:numPr>
        <w:tabs>
          <w:tab w:val="clear" w:pos="708"/>
          <w:tab w:val="left" w:pos="360" w:leader="none"/>
        </w:tabs>
        <w:spacing w:before="120" w:after="120"/>
        <w:ind w:left="360" w:hanging="360"/>
        <w:jc w:val="left"/>
        <w:textAlignment w:val="baseline"/>
        <w:rPr>
          <w:del w:id="912" w:author="zszik" w:date="2008-11-17T14:18:00Z"/>
        </w:rPr>
      </w:pPr>
      <w:del w:id="910" w:author="zszik" w:date="2008-11-17T14:18:00Z">
        <w:r>
          <w:rPr>
            <w:u w:val="single"/>
          </w:rPr>
          <w:delText xml:space="preserve">Osiągnięcie (dotyczy WoP ostateczną) / Utrzymanie (dotyczy okresu związania celem) </w:delText>
        </w:r>
      </w:del>
      <w:del w:id="911" w:author="zszik" w:date="2008-11-17T14:18:00Z">
        <w:r>
          <w:rPr/>
          <w:delText>celu operacji</w:delText>
        </w:r>
      </w:del>
    </w:p>
    <w:p>
      <w:pPr>
        <w:pStyle w:val="Normal"/>
        <w:ind w:left="360" w:hanging="0"/>
        <w:jc w:val="left"/>
        <w:rPr>
          <w:b/>
          <w:b/>
          <w:bCs/>
          <w:del w:id="914" w:author="zszik" w:date="2008-11-17T14:18:00Z"/>
        </w:rPr>
      </w:pPr>
      <w:del w:id="913" w:author="zszik" w:date="2008-11-17T14:18:00Z">
        <w:r>
          <w:rPr/>
          <w:delText xml:space="preserve">Zgodnie z postanowieniami umowy przyznania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delText>
        </w:r>
      </w:del>
    </w:p>
    <w:p>
      <w:pPr>
        <w:pStyle w:val="Normal"/>
        <w:widowControl w:val="false"/>
        <w:numPr>
          <w:ilvl w:val="0"/>
          <w:numId w:val="4"/>
        </w:numPr>
        <w:tabs>
          <w:tab w:val="clear" w:pos="708"/>
          <w:tab w:val="left" w:pos="360" w:leader="none"/>
        </w:tabs>
        <w:spacing w:before="240" w:after="120"/>
        <w:ind w:left="360" w:hanging="360"/>
        <w:jc w:val="left"/>
        <w:textAlignment w:val="baseline"/>
        <w:rPr>
          <w:del w:id="916" w:author="zszik" w:date="2008-11-17T14:18:00Z"/>
        </w:rPr>
      </w:pPr>
      <w:del w:id="915" w:author="zszik" w:date="2008-11-17T14:18:00Z">
        <w:r>
          <w:rPr>
            <w:u w:val="single"/>
          </w:rPr>
          <w:delText>Zgodność sprawozdanie z realizacji operacji ze stanem faktycznym</w:delText>
        </w:r>
      </w:del>
    </w:p>
    <w:p>
      <w:pPr>
        <w:pStyle w:val="Normal"/>
        <w:widowControl w:val="false"/>
        <w:spacing w:before="120" w:after="0"/>
        <w:ind w:left="357" w:hanging="0"/>
        <w:jc w:val="left"/>
        <w:textAlignment w:val="baseline"/>
        <w:rPr>
          <w:del w:id="922" w:author="zszik" w:date="2008-11-17T14:18:00Z"/>
        </w:rPr>
      </w:pPr>
      <w:del w:id="917" w:author="zszik" w:date="2008-11-17T14:18:00Z">
        <w:r>
          <w:rPr/>
          <w:delText xml:space="preserve">Weryfikacji powyższego wymogu należy dokonać na etapie obsługi Wniosku o płatność ostateczną w oparciu o </w:delText>
        </w:r>
      </w:del>
      <w:del w:id="918" w:author="zszik" w:date="2008-11-17T14:18:00Z">
        <w:r>
          <w:rPr>
            <w:i/>
          </w:rPr>
          <w:delText>Sprawozdanie z realizacji operacji</w:delText>
        </w:r>
      </w:del>
      <w:del w:id="919" w:author="zszik" w:date="2008-11-17T14:18:00Z">
        <w:r>
          <w:rPr/>
          <w:delText xml:space="preserve"> stanowiące załącznik do </w:delText>
        </w:r>
      </w:del>
      <w:del w:id="920" w:author="zszik" w:date="2008-11-17T14:18:00Z">
        <w:r>
          <w:rPr>
            <w:i/>
          </w:rPr>
          <w:delText>Wniosku o płatność ostateczną</w:delText>
        </w:r>
      </w:del>
      <w:del w:id="921" w:author="zszik" w:date="2008-11-17T14:18:00Z">
        <w:r>
          <w:rPr/>
          <w:delText>.</w:delText>
        </w:r>
      </w:del>
    </w:p>
    <w:p>
      <w:pPr>
        <w:pStyle w:val="Normal"/>
        <w:widowControl w:val="false"/>
        <w:spacing w:before="120" w:after="0"/>
        <w:ind w:left="357" w:hanging="0"/>
        <w:jc w:val="left"/>
        <w:textAlignment w:val="baseline"/>
        <w:rPr>
          <w:del w:id="924" w:author="zszik" w:date="2008-11-17T14:18:00Z"/>
        </w:rPr>
      </w:pPr>
      <w:del w:id="923" w:author="zszik" w:date="2008-11-17T14:18:00Z">
        <w:r>
          <w:rPr/>
          <w:delText>W przypadku przeprowadzania czynności kontrolnych na etapie obsługi Wniosku o płatność pośrednią należy zaznaczyć pole „ND”.</w:delText>
        </w:r>
      </w:del>
    </w:p>
    <w:p>
      <w:pPr>
        <w:pStyle w:val="Normal"/>
        <w:widowControl w:val="false"/>
        <w:numPr>
          <w:ilvl w:val="0"/>
          <w:numId w:val="4"/>
        </w:numPr>
        <w:tabs>
          <w:tab w:val="clear" w:pos="708"/>
          <w:tab w:val="left" w:pos="360" w:leader="none"/>
        </w:tabs>
        <w:spacing w:before="240" w:after="120"/>
        <w:ind w:left="360" w:hanging="360"/>
        <w:jc w:val="left"/>
        <w:textAlignment w:val="baseline"/>
        <w:rPr>
          <w:del w:id="928" w:author="zszik" w:date="2008-11-17T14:18:00Z"/>
        </w:rPr>
      </w:pPr>
      <w:del w:id="925" w:author="zszik" w:date="2008-11-17T14:18:00Z">
        <w:r>
          <w:rPr>
            <w:u w:val="single"/>
          </w:rPr>
          <w:delText>Co najmniej jedna osoba wchodząca w skład organu, do zakresu działania którego należy podejmowanie decyzji dotyczących prowadzenia działalności rolniczej w gospodarstwie rolnym objętym pomocą, lub osoba zatrudniona do prowadzenia takiego gospodarstwa, posiada określone w Rozporządzeniu</w:delText>
        </w:r>
      </w:del>
      <w:del w:id="926" w:author="zszik" w:date="2008-11-17T14:18:00Z">
        <w:r>
          <w:rPr>
            <w:rStyle w:val="FootnoteCharacters"/>
            <w:rStyle w:val="FootnoteAnchor"/>
            <w:u w:val="single"/>
          </w:rPr>
          <w:footnoteReference w:id="4"/>
        </w:r>
      </w:del>
      <w:del w:id="927" w:author="zszik" w:date="2008-11-17T14:18:00Z">
        <w:r>
          <w:rPr>
            <w:u w:val="single"/>
          </w:rPr>
          <w:delText xml:space="preserve"> kwalifikacje zawodowe</w:delText>
        </w:r>
      </w:del>
    </w:p>
    <w:p>
      <w:pPr>
        <w:pStyle w:val="Normal"/>
        <w:widowControl w:val="false"/>
        <w:spacing w:before="120" w:after="0"/>
        <w:ind w:left="357" w:hanging="0"/>
        <w:jc w:val="left"/>
        <w:textAlignment w:val="baseline"/>
        <w:rPr>
          <w:del w:id="932" w:author="zszik" w:date="2008-11-17T14:18:00Z"/>
        </w:rPr>
      </w:pPr>
      <w:del w:id="929" w:author="zszik" w:date="2008-11-17T14:18:00Z">
        <w:r>
          <w:rPr/>
          <w:delText xml:space="preserve">Powyższy warunek sprawdzany jest w przypadku, gdy Beneficjentem jest osoba prawna lub spółka osobowa w rozumieniu Kodeksu spółek handlowych oraz wspólnicy spółek cywilnych będący osobami prawnymi lub spółkami osobowymi w rozumieniu Kodeksu spółek handlowych. Rodzaj prowadzonej działalności należy zweryfikować na podstawie informacji znajdującej się we Wniosku o przyznanie pomocy, rozdział I.A. </w:delText>
        </w:r>
      </w:del>
      <w:del w:id="930" w:author="zszik" w:date="2008-11-17T14:18:00Z">
        <w:r>
          <w:rPr>
            <w:i/>
          </w:rPr>
          <w:delText>Wspólnicy spółki cywilnej/współposiadacze/współwłaściciele.</w:delText>
        </w:r>
      </w:del>
      <w:del w:id="931" w:author="zszik" w:date="2008-11-17T14:18:00Z">
        <w:r>
          <w:rPr/>
          <w:delText xml:space="preserve"> W przypadku, gdy kontrola dotyczy osoby fizycznej, należy zaznaczyć pole „ND”.</w:delText>
        </w:r>
      </w:del>
    </w:p>
    <w:p>
      <w:pPr>
        <w:pStyle w:val="Normal"/>
        <w:widowControl w:val="false"/>
        <w:spacing w:before="120" w:after="0"/>
        <w:ind w:left="357" w:hanging="0"/>
        <w:jc w:val="left"/>
        <w:textAlignment w:val="baseline"/>
        <w:rPr>
          <w:del w:id="935" w:author="zszik" w:date="2008-11-17T14:18:00Z"/>
        </w:rPr>
      </w:pPr>
      <w:del w:id="933" w:author="zszik" w:date="2008-11-17T14:18:00Z">
        <w:r>
          <w:rPr>
            <w:u w:val="single"/>
          </w:rPr>
          <w:delText>Osoby prawne, spółki prawa handlowego nie posiadające osobowości prawnej (podmioty wpisane do rejestru przedsiębiorców w Krajowym Rejestrze Sądowym)</w:delText>
        </w:r>
      </w:del>
      <w:del w:id="934" w:author="zszik" w:date="2008-11-17T14:18:00Z">
        <w:r>
          <w:rPr/>
          <w:delText xml:space="preserve"> </w:delText>
        </w:r>
      </w:del>
    </w:p>
    <w:p>
      <w:pPr>
        <w:pStyle w:val="Normal"/>
        <w:widowControl w:val="false"/>
        <w:spacing w:before="120" w:after="0"/>
        <w:ind w:left="357" w:hanging="0"/>
        <w:jc w:val="left"/>
        <w:textAlignment w:val="baseline"/>
        <w:rPr>
          <w:del w:id="937" w:author="zszik" w:date="2008-11-17T14:18:00Z"/>
        </w:rPr>
      </w:pPr>
      <w:del w:id="936" w:author="zszik" w:date="2008-11-17T14:18:00Z">
        <w:r>
          <w:rPr/>
          <w:delText>Należy zweryfikować, czy co najmniej jedna osoba wchodząca w skład organu osoby prawnej, spółki prawa handlowego nie posiadającej osobowości prawnej, do którego zakresu działania należy podejmowanie decyzji dotyczących prowadzenia działalności rolniczej w gospodarstwie rolnym, objętym pomocą lub osoba zatrudniona do prowadzenia takiego gospodarstwa, posiada następujące kwalifikacje zawodowe:</w:delText>
        </w:r>
      </w:del>
    </w:p>
    <w:p>
      <w:pPr>
        <w:pStyle w:val="Normal"/>
        <w:widowControl w:val="false"/>
        <w:numPr>
          <w:ilvl w:val="1"/>
          <w:numId w:val="13"/>
        </w:numPr>
        <w:jc w:val="left"/>
        <w:textAlignment w:val="baseline"/>
        <w:rPr>
          <w:del w:id="939" w:author="zszik" w:date="2008-11-17T14:18:00Z"/>
        </w:rPr>
      </w:pPr>
      <w:del w:id="938" w:author="zszik" w:date="2008-11-17T14:18:00Z">
        <w:r>
          <w:rPr/>
          <w:delText>wykształcenie rolnicze średnie lub wyższe ,</w:delText>
        </w:r>
      </w:del>
    </w:p>
    <w:p>
      <w:pPr>
        <w:pStyle w:val="Normal"/>
        <w:widowControl w:val="false"/>
        <w:ind w:left="1080" w:hanging="0"/>
        <w:jc w:val="left"/>
        <w:textAlignment w:val="baseline"/>
        <w:rPr>
          <w:del w:id="941" w:author="zszik" w:date="2008-11-17T14:18:00Z"/>
        </w:rPr>
      </w:pPr>
      <w:del w:id="940" w:author="zszik" w:date="2008-11-17T14:18:00Z">
        <w:r>
          <w:rPr/>
          <w:delText>lub</w:delText>
        </w:r>
      </w:del>
    </w:p>
    <w:p>
      <w:pPr>
        <w:pStyle w:val="Normal"/>
        <w:widowControl w:val="false"/>
        <w:numPr>
          <w:ilvl w:val="1"/>
          <w:numId w:val="13"/>
        </w:numPr>
        <w:jc w:val="left"/>
        <w:textAlignment w:val="baseline"/>
        <w:rPr>
          <w:del w:id="943" w:author="zszik" w:date="2008-11-17T14:18:00Z"/>
        </w:rPr>
      </w:pPr>
      <w:del w:id="942" w:author="zszik" w:date="2008-11-17T14:18:00Z">
        <w:r>
          <w:rPr/>
          <w:delText>wykształcenie wyższe inne niż rolnicze i co najmniej 3-letni staż pracy na stanowisku kierowniczym związanym z zarządzaniem produkcją rolną lub produkcją w dziale specjalnym produkcji rolnej albo wykształcenie średnie inne niż rolnicze i co najmniej 3-letni staż pracy na stanowisku kierowniczym związanym z zarządzaniem produkcją rolną lub produkcją w dziale specjalnym produkcji rolnej,</w:delText>
        </w:r>
      </w:del>
    </w:p>
    <w:p>
      <w:pPr>
        <w:pStyle w:val="Normal"/>
        <w:widowControl w:val="false"/>
        <w:ind w:left="1080" w:hanging="0"/>
        <w:jc w:val="left"/>
        <w:textAlignment w:val="baseline"/>
        <w:rPr>
          <w:del w:id="945" w:author="zszik" w:date="2008-11-17T14:18:00Z"/>
        </w:rPr>
      </w:pPr>
      <w:del w:id="944" w:author="zszik" w:date="2008-11-17T14:18:00Z">
        <w:r>
          <w:rPr/>
          <w:delText>lub</w:delText>
        </w:r>
      </w:del>
    </w:p>
    <w:p>
      <w:pPr>
        <w:pStyle w:val="Normal"/>
        <w:widowControl w:val="false"/>
        <w:numPr>
          <w:ilvl w:val="1"/>
          <w:numId w:val="13"/>
        </w:numPr>
        <w:jc w:val="left"/>
        <w:textAlignment w:val="baseline"/>
        <w:rPr>
          <w:del w:id="947" w:author="zszik" w:date="2008-11-17T14:18:00Z"/>
        </w:rPr>
      </w:pPr>
      <w:del w:id="946" w:author="zszik" w:date="2008-11-17T14:18:00Z">
        <w:r>
          <w:rPr/>
          <w:delText>kwalifikacje rolnicze wymagane przy udzielaniu pomocy inwestycyjnej rolnikom w państwie, którego obywatelstwo posiada, w ramach analogicznego działania współfinansowanego przez Europejski Fundusz Rolny na rzecz Rozwoju Obszarów Wiejskich (EFRROW) - jeżeli nie posiada obywatelstwa polskiego.</w:delText>
        </w:r>
      </w:del>
    </w:p>
    <w:p>
      <w:pPr>
        <w:pStyle w:val="Normal"/>
        <w:widowControl w:val="false"/>
        <w:spacing w:before="120" w:after="0"/>
        <w:ind w:left="357" w:hanging="0"/>
        <w:jc w:val="left"/>
        <w:textAlignment w:val="baseline"/>
        <w:rPr>
          <w:u w:val="single"/>
          <w:del w:id="949" w:author="zszik" w:date="2008-11-17T14:18:00Z"/>
        </w:rPr>
      </w:pPr>
      <w:del w:id="948" w:author="zszik" w:date="2008-11-17T14:18:00Z">
        <w:r>
          <w:rPr>
            <w:u w:val="single"/>
          </w:rPr>
          <w:delText xml:space="preserve">Spółki cywilne </w:delText>
        </w:r>
      </w:del>
    </w:p>
    <w:p>
      <w:pPr>
        <w:pStyle w:val="Normal"/>
        <w:widowControl w:val="false"/>
        <w:spacing w:before="120" w:after="0"/>
        <w:ind w:left="357" w:hanging="0"/>
        <w:jc w:val="left"/>
        <w:textAlignment w:val="baseline"/>
        <w:rPr>
          <w:del w:id="951" w:author="zszik" w:date="2008-11-17T14:18:00Z"/>
        </w:rPr>
      </w:pPr>
      <w:del w:id="950" w:author="zszik" w:date="2008-11-17T14:18:00Z">
        <w:r>
          <w:rPr/>
          <w:delText>Należy zweryfikować, czy co najmniej jeden ze wspólników posiada odpowiednie kwalifikacje zawodowe:</w:delText>
        </w:r>
      </w:del>
    </w:p>
    <w:p>
      <w:pPr>
        <w:pStyle w:val="Normal"/>
        <w:widowControl w:val="false"/>
        <w:numPr>
          <w:ilvl w:val="0"/>
          <w:numId w:val="3"/>
        </w:numPr>
        <w:jc w:val="left"/>
        <w:textAlignment w:val="baseline"/>
        <w:rPr>
          <w:del w:id="953" w:author="zszik" w:date="2008-11-17T14:18:00Z"/>
        </w:rPr>
      </w:pPr>
      <w:del w:id="952" w:author="zszik" w:date="2008-11-17T14:18:00Z">
        <w:r>
          <w:rPr/>
          <w:delText>wykształcenie rolnicze zasadnicze zawodowe, średnie lub wyższe,</w:delText>
        </w:r>
      </w:del>
    </w:p>
    <w:p>
      <w:pPr>
        <w:pStyle w:val="Normal"/>
        <w:widowControl w:val="false"/>
        <w:ind w:left="1080" w:hanging="0"/>
        <w:jc w:val="left"/>
        <w:textAlignment w:val="baseline"/>
        <w:rPr>
          <w:del w:id="955" w:author="zszik" w:date="2008-11-17T14:18:00Z"/>
        </w:rPr>
      </w:pPr>
      <w:del w:id="954" w:author="zszik" w:date="2008-11-17T14:18:00Z">
        <w:r>
          <w:rPr/>
          <w:delText>lub</w:delText>
        </w:r>
      </w:del>
    </w:p>
    <w:p>
      <w:pPr>
        <w:pStyle w:val="Normal"/>
        <w:widowControl w:val="false"/>
        <w:numPr>
          <w:ilvl w:val="0"/>
          <w:numId w:val="3"/>
        </w:numPr>
        <w:jc w:val="left"/>
        <w:textAlignment w:val="baseline"/>
        <w:rPr>
          <w:del w:id="957" w:author="zszik" w:date="2008-11-17T14:18:00Z"/>
        </w:rPr>
      </w:pPr>
      <w:del w:id="956" w:author="zszik" w:date="2008-11-17T14:18:00Z">
        <w:r>
          <w:rPr/>
          <w:delText>tytuł kwalifikacyjny lub tytuł zawodowy lub tytuł zawodowy mistrza w zawodzie przydatnym do prowadzenia działalności rolniczej i co najmniej 3-letni staż pracy w rolnictwie,</w:delText>
        </w:r>
      </w:del>
    </w:p>
    <w:p>
      <w:pPr>
        <w:pStyle w:val="Normal"/>
        <w:widowControl w:val="false"/>
        <w:ind w:left="1080" w:hanging="0"/>
        <w:jc w:val="left"/>
        <w:textAlignment w:val="baseline"/>
        <w:rPr>
          <w:del w:id="959" w:author="zszik" w:date="2008-11-17T14:18:00Z"/>
        </w:rPr>
      </w:pPr>
      <w:del w:id="958" w:author="zszik" w:date="2008-11-17T14:18:00Z">
        <w:r>
          <w:rPr/>
          <w:delText>lub</w:delText>
        </w:r>
      </w:del>
    </w:p>
    <w:p>
      <w:pPr>
        <w:pStyle w:val="Normal"/>
        <w:widowControl w:val="false"/>
        <w:numPr>
          <w:ilvl w:val="0"/>
          <w:numId w:val="3"/>
        </w:numPr>
        <w:jc w:val="left"/>
        <w:textAlignment w:val="baseline"/>
        <w:rPr>
          <w:del w:id="961" w:author="zszik" w:date="2008-11-17T14:18:00Z"/>
        </w:rPr>
      </w:pPr>
      <w:del w:id="960" w:author="zszik" w:date="2008-11-17T14:18:00Z">
        <w:r>
          <w:rPr/>
          <w:delText>wykształcenie wyższe inne niż rolnicze i co najmniej 3-letni staż pracy w gospodarstwie albo wykształcenie wyższe inne niż rolnicze i ukończone studia podyplomowe w zakresie związanym z rolnictwem, albo wykształcenie średnie inne niż rolnicze i co najmniej 3–letni staż pracy w rolnictwie,</w:delText>
        </w:r>
      </w:del>
    </w:p>
    <w:p>
      <w:pPr>
        <w:pStyle w:val="Normal"/>
        <w:widowControl w:val="false"/>
        <w:ind w:left="1080" w:hanging="0"/>
        <w:jc w:val="left"/>
        <w:textAlignment w:val="baseline"/>
        <w:rPr>
          <w:del w:id="963" w:author="zszik" w:date="2008-11-17T14:18:00Z"/>
        </w:rPr>
      </w:pPr>
      <w:del w:id="962" w:author="zszik" w:date="2008-11-17T14:18:00Z">
        <w:r>
          <w:rPr/>
          <w:delText>lub</w:delText>
        </w:r>
      </w:del>
    </w:p>
    <w:p>
      <w:pPr>
        <w:pStyle w:val="Normal"/>
        <w:widowControl w:val="false"/>
        <w:numPr>
          <w:ilvl w:val="0"/>
          <w:numId w:val="3"/>
        </w:numPr>
        <w:jc w:val="left"/>
        <w:textAlignment w:val="baseline"/>
        <w:rPr>
          <w:del w:id="965" w:author="zszik" w:date="2008-11-17T14:18:00Z"/>
        </w:rPr>
      </w:pPr>
      <w:del w:id="964" w:author="zszik" w:date="2008-11-17T14:18:00Z">
        <w:r>
          <w:rPr/>
          <w:delText xml:space="preserve">wykształcenie podstawowe, gimnazjalne lub zasadnicze zawodowe inne niż rolnicze i co najmniej 5-letni staż pracy w rolnictwie, </w:delText>
        </w:r>
      </w:del>
    </w:p>
    <w:p>
      <w:pPr>
        <w:pStyle w:val="Normal"/>
        <w:widowControl w:val="false"/>
        <w:ind w:left="1080" w:hanging="0"/>
        <w:jc w:val="left"/>
        <w:textAlignment w:val="baseline"/>
        <w:rPr>
          <w:del w:id="967" w:author="zszik" w:date="2008-11-17T14:18:00Z"/>
        </w:rPr>
      </w:pPr>
      <w:del w:id="966" w:author="zszik" w:date="2008-11-17T14:18:00Z">
        <w:r>
          <w:rPr/>
          <w:delText>lub</w:delText>
        </w:r>
      </w:del>
    </w:p>
    <w:p>
      <w:pPr>
        <w:pStyle w:val="Normal"/>
        <w:widowControl w:val="false"/>
        <w:numPr>
          <w:ilvl w:val="0"/>
          <w:numId w:val="3"/>
        </w:numPr>
        <w:jc w:val="left"/>
        <w:textAlignment w:val="baseline"/>
        <w:rPr>
          <w:del w:id="969" w:author="zszik" w:date="2008-11-17T14:18:00Z"/>
        </w:rPr>
      </w:pPr>
      <w:del w:id="968" w:author="zszik" w:date="2008-11-17T14:18:00Z">
        <w:r>
          <w:rPr/>
          <w:delText>kwalifikacje rolnicze wymagane przy udzielaniu pomocy inwestycyjnej rolnikom w państwie, którego obywatelstwo posiada, w ramach analogicznego działania współfinansowanego przez Europejski Fundusz Rolny na rzecz Rozwoju Obszarów Wiejskich (EFRROW) - jeżeli nie posiada obywatelstwa polskiego.</w:delText>
        </w:r>
      </w:del>
    </w:p>
    <w:p>
      <w:pPr>
        <w:pStyle w:val="Normal"/>
        <w:widowControl w:val="false"/>
        <w:spacing w:before="120" w:after="0"/>
        <w:ind w:left="357" w:hanging="0"/>
        <w:jc w:val="left"/>
        <w:textAlignment w:val="baseline"/>
        <w:rPr>
          <w:del w:id="972" w:author="zszik" w:date="2008-11-17T14:18:00Z"/>
        </w:rPr>
      </w:pPr>
      <w:del w:id="970" w:author="zszik" w:date="2008-11-17T14:18:00Z">
        <w:r>
          <w:rPr>
            <w:u w:val="single"/>
          </w:rPr>
          <w:delText>Staż pracy w gospodarstwie</w:delText>
        </w:r>
      </w:del>
      <w:del w:id="971" w:author="zszik" w:date="2008-11-17T14:18:00Z">
        <w:r>
          <w:rPr/>
          <w:delText xml:space="preserve"> należy zweryfikować na podstawie następujących dokumentów udostępnionych przez Beneficjenta:</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left"/>
        <w:rPr>
          <w:b w:val="false"/>
          <w:b w:val="false"/>
          <w:sz w:val="24"/>
          <w:szCs w:val="24"/>
          <w:del w:id="974" w:author="zszik" w:date="2008-11-17T14:18:00Z"/>
        </w:rPr>
      </w:pPr>
      <w:del w:id="973" w:author="zszik" w:date="2008-11-17T14:18:00Z">
        <w:r>
          <w:rPr>
            <w:b w:val="false"/>
            <w:sz w:val="24"/>
            <w:szCs w:val="24"/>
          </w:rPr>
          <w:delText>zaświadczenie z KRUS określające okres ubezpieczenia w systemie rolniczych ubezpieczeń społecznych w charakterze rolnika, małżonka rolnika lub domownika;</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left"/>
        <w:rPr>
          <w:del w:id="976" w:author="zszik" w:date="2008-11-17T14:18:00Z"/>
        </w:rPr>
      </w:pPr>
      <w:del w:id="975" w:author="zszik" w:date="2008-11-17T14:18:00Z">
        <w:r>
          <w:rPr>
            <w:b w:val="false"/>
            <w:sz w:val="24"/>
            <w:szCs w:val="24"/>
          </w:rPr>
          <w:delText>umowa o pracę, która przedstawia okres zatrudnienia w gospodarstwie na stanowisku związanym z prowadzeniem produkcji rolniczej;</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left"/>
        <w:rPr>
          <w:b w:val="false"/>
          <w:b w:val="false"/>
          <w:sz w:val="24"/>
          <w:szCs w:val="24"/>
          <w:del w:id="978" w:author="zszik" w:date="2008-11-17T14:18:00Z"/>
        </w:rPr>
      </w:pPr>
      <w:del w:id="977" w:author="zszik" w:date="2008-11-17T14:18:00Z">
        <w:r>
          <w:rPr>
            <w:b w:val="false"/>
            <w:sz w:val="24"/>
            <w:szCs w:val="24"/>
          </w:rPr>
          <w:delText>świadectwo pracy;</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left"/>
        <w:rPr>
          <w:b w:val="false"/>
          <w:b w:val="false"/>
          <w:sz w:val="24"/>
          <w:szCs w:val="24"/>
          <w:del w:id="980" w:author="zszik" w:date="2008-11-17T14:18:00Z"/>
        </w:rPr>
      </w:pPr>
      <w:del w:id="979" w:author="zszik" w:date="2008-11-17T14:18:00Z">
        <w:r>
          <w:rPr>
            <w:b w:val="false"/>
            <w:sz w:val="24"/>
            <w:szCs w:val="24"/>
          </w:rPr>
          <w:delText>zaświadczenie o zatrudnieniu z informacją, że był/jest zatrudniony na stanowisku związanym z prowadzeniem gospodarstwa rolnego;</w:delText>
        </w:r>
      </w:del>
    </w:p>
    <w:p>
      <w:pPr>
        <w:pStyle w:val="Normal"/>
        <w:widowControl w:val="false"/>
        <w:ind w:left="1080" w:hanging="0"/>
        <w:jc w:val="left"/>
        <w:textAlignment w:val="baseline"/>
        <w:rPr>
          <w:del w:id="982" w:author="zszik" w:date="2008-11-17T14:18:00Z"/>
        </w:rPr>
      </w:pPr>
      <w:del w:id="981" w:author="zszik" w:date="2008-11-17T14:18:00Z">
        <w:r>
          <w:rPr/>
          <w:delText>lub</w:delText>
        </w:r>
      </w:del>
    </w:p>
    <w:p>
      <w:pPr>
        <w:pStyle w:val="Heading4"/>
        <w:keepNext w:val="false"/>
        <w:widowControl w:val="false"/>
        <w:numPr>
          <w:ilvl w:val="0"/>
          <w:numId w:val="19"/>
        </w:numPr>
        <w:tabs>
          <w:tab w:val="clear" w:pos="708"/>
          <w:tab w:val="left" w:pos="1440" w:leader="none"/>
        </w:tabs>
        <w:spacing w:lineRule="exact" w:line="280" w:before="0" w:after="0"/>
        <w:ind w:left="1440" w:hanging="360"/>
        <w:jc w:val="left"/>
        <w:rPr>
          <w:del w:id="984" w:author="zszik" w:date="2008-11-17T14:18:00Z"/>
        </w:rPr>
      </w:pPr>
      <w:del w:id="983" w:author="zszik" w:date="2008-11-17T14:18:00Z">
        <w:r>
          <w:rPr>
            <w:b w:val="false"/>
            <w:sz w:val="24"/>
            <w:szCs w:val="24"/>
          </w:rPr>
          <w:delText>dokument lub dokumenty poświadczające długość okresu, w którym był posiadaczem gospodarstwa rolnego, np: dokumenty potwierdzające tytuł własności (np. kopia wypisu aktu notarialnego), dokumenty potwierdzające okres trwania dzierżawy. Do stażu może być wliczony okres dzierżawy zawartej w formie umowy „z datą pewną” bądź ujawnionej w ewidencji gruntów lub księdze wieczystej. W związku z tym dokumentami potwierdzającymi staż pracy w gospodarstwie może być w szczególności: kopia umowy dzierżawy z poświadczoną notarialnie datą jej zawarcia, kopia umowy dzierżawy ujawnionej w ewidencji gruntów wraz z zaświadczeniem ze starostwa powiatowego określającym datę, kiedy dana umowa została zarejestrowana w ewidencji gruntów, odpis z księgi wieczystej, potwierdzający fakt dzierżawy i datę ujawnienia w księdze.</w:delText>
        </w:r>
      </w:del>
    </w:p>
    <w:p>
      <w:pPr>
        <w:pStyle w:val="Normal"/>
        <w:widowControl w:val="false"/>
        <w:spacing w:before="120" w:after="0"/>
        <w:ind w:left="357" w:hanging="0"/>
        <w:jc w:val="left"/>
        <w:textAlignment w:val="baseline"/>
        <w:rPr>
          <w:u w:val="single"/>
          <w:del w:id="986" w:author="zszik" w:date="2008-11-17T14:18:00Z"/>
        </w:rPr>
      </w:pPr>
      <w:del w:id="985" w:author="zszik" w:date="2008-11-17T14:18:00Z">
        <w:r>
          <w:rPr>
            <w:u w:val="single"/>
          </w:rPr>
          <w:delText>Szczegółowy wykaz kierunków studiów, zawodów i specjalności oraz tytułów kwalifikacyjnych w zakresie rolnictwa.</w:delText>
        </w:r>
      </w:del>
    </w:p>
    <w:p>
      <w:pPr>
        <w:pStyle w:val="Normal"/>
        <w:numPr>
          <w:ilvl w:val="1"/>
          <w:numId w:val="3"/>
        </w:numPr>
        <w:tabs>
          <w:tab w:val="clear" w:pos="708"/>
        </w:tabs>
        <w:spacing w:lineRule="exact" w:line="280" w:before="120" w:after="0"/>
        <w:ind w:left="360" w:hanging="360"/>
        <w:jc w:val="left"/>
        <w:rPr>
          <w:del w:id="988" w:author="zszik" w:date="2008-11-17T14:18:00Z"/>
        </w:rPr>
      </w:pPr>
      <w:del w:id="987" w:author="zszik" w:date="2008-11-17T14:18:00Z">
        <w:r>
          <w:rPr/>
          <w:delText>Kierunki studiów pierwszego i drugiego stopnia oraz jednolitych studiów magisterskich, których ukończenie uznaje się za posiadanie wykształcenia wyższego rolniczego:</w:delText>
        </w:r>
      </w:del>
    </w:p>
    <w:p>
      <w:pPr>
        <w:pStyle w:val="NormalnyustZnak"/>
        <w:numPr>
          <w:ilvl w:val="2"/>
          <w:numId w:val="3"/>
        </w:numPr>
        <w:spacing w:lineRule="auto" w:line="240"/>
        <w:ind w:left="1800" w:hanging="360"/>
        <w:jc w:val="left"/>
        <w:rPr>
          <w:rFonts w:ascii="Times New Roman" w:hAnsi="Times New Roman" w:cs="Times New Roman"/>
          <w:del w:id="990" w:author="zszik" w:date="2008-11-17T14:18:00Z"/>
        </w:rPr>
      </w:pPr>
      <w:del w:id="989" w:author="zszik" w:date="2008-11-17T14:18:00Z">
        <w:r>
          <w:rPr>
            <w:rFonts w:cs="Times New Roman" w:ascii="Times New Roman" w:hAnsi="Times New Roman"/>
          </w:rPr>
          <w:delText>rolnictwo;</w:delText>
        </w:r>
      </w:del>
    </w:p>
    <w:p>
      <w:pPr>
        <w:pStyle w:val="NormalnyustZnak"/>
        <w:numPr>
          <w:ilvl w:val="2"/>
          <w:numId w:val="3"/>
        </w:numPr>
        <w:spacing w:lineRule="auto" w:line="240"/>
        <w:ind w:left="1800" w:hanging="360"/>
        <w:jc w:val="left"/>
        <w:rPr>
          <w:rFonts w:ascii="Times New Roman" w:hAnsi="Times New Roman" w:cs="Times New Roman"/>
          <w:del w:id="992" w:author="zszik" w:date="2008-11-17T14:18:00Z"/>
        </w:rPr>
      </w:pPr>
      <w:del w:id="991" w:author="zszik" w:date="2008-11-17T14:18:00Z">
        <w:r>
          <w:rPr>
            <w:rFonts w:cs="Times New Roman" w:ascii="Times New Roman" w:hAnsi="Times New Roman"/>
          </w:rPr>
          <w:delText>ogrodnictwo;</w:delText>
        </w:r>
      </w:del>
    </w:p>
    <w:p>
      <w:pPr>
        <w:pStyle w:val="NormalnyustZnak"/>
        <w:numPr>
          <w:ilvl w:val="2"/>
          <w:numId w:val="3"/>
        </w:numPr>
        <w:spacing w:lineRule="auto" w:line="240"/>
        <w:ind w:left="1800" w:hanging="360"/>
        <w:jc w:val="left"/>
        <w:rPr>
          <w:rFonts w:ascii="Times New Roman" w:hAnsi="Times New Roman" w:cs="Times New Roman"/>
          <w:del w:id="994" w:author="zszik" w:date="2008-11-17T14:18:00Z"/>
        </w:rPr>
      </w:pPr>
      <w:del w:id="993" w:author="zszik" w:date="2008-11-17T14:18:00Z">
        <w:r>
          <w:rPr>
            <w:rFonts w:cs="Times New Roman" w:ascii="Times New Roman" w:hAnsi="Times New Roman"/>
          </w:rPr>
          <w:delText>weterynaria;</w:delText>
        </w:r>
      </w:del>
    </w:p>
    <w:p>
      <w:pPr>
        <w:pStyle w:val="NormalnyustZnak"/>
        <w:numPr>
          <w:ilvl w:val="2"/>
          <w:numId w:val="3"/>
        </w:numPr>
        <w:spacing w:lineRule="auto" w:line="240"/>
        <w:ind w:left="1800" w:hanging="360"/>
        <w:jc w:val="left"/>
        <w:rPr>
          <w:rFonts w:ascii="Times New Roman" w:hAnsi="Times New Roman" w:cs="Times New Roman"/>
          <w:del w:id="996" w:author="zszik" w:date="2008-11-17T14:18:00Z"/>
        </w:rPr>
      </w:pPr>
      <w:del w:id="995" w:author="zszik" w:date="2008-11-17T14:18:00Z">
        <w:r>
          <w:rPr>
            <w:rFonts w:cs="Times New Roman" w:ascii="Times New Roman" w:hAnsi="Times New Roman"/>
          </w:rPr>
          <w:delText>technika rolnicza i leśna;</w:delText>
        </w:r>
      </w:del>
    </w:p>
    <w:p>
      <w:pPr>
        <w:pStyle w:val="NormalnyustZnak"/>
        <w:numPr>
          <w:ilvl w:val="2"/>
          <w:numId w:val="3"/>
        </w:numPr>
        <w:spacing w:lineRule="auto" w:line="240"/>
        <w:ind w:left="1800" w:hanging="360"/>
        <w:jc w:val="left"/>
        <w:rPr>
          <w:rFonts w:ascii="Times New Roman" w:hAnsi="Times New Roman" w:cs="Times New Roman"/>
          <w:del w:id="998" w:author="zszik" w:date="2008-11-17T14:18:00Z"/>
        </w:rPr>
      </w:pPr>
      <w:del w:id="997" w:author="zszik" w:date="2008-11-17T14:18:00Z">
        <w:r>
          <w:rPr>
            <w:rFonts w:cs="Times New Roman" w:ascii="Times New Roman" w:hAnsi="Times New Roman"/>
          </w:rPr>
          <w:delText>zootechnika;</w:delText>
        </w:r>
      </w:del>
    </w:p>
    <w:p>
      <w:pPr>
        <w:pStyle w:val="NormalnyustZnak"/>
        <w:numPr>
          <w:ilvl w:val="2"/>
          <w:numId w:val="3"/>
        </w:numPr>
        <w:spacing w:lineRule="auto" w:line="240"/>
        <w:ind w:left="1800" w:hanging="360"/>
        <w:jc w:val="left"/>
        <w:rPr>
          <w:rFonts w:ascii="Times New Roman" w:hAnsi="Times New Roman" w:cs="Times New Roman"/>
          <w:del w:id="1000" w:author="zszik" w:date="2008-11-17T14:18:00Z"/>
        </w:rPr>
      </w:pPr>
      <w:del w:id="999" w:author="zszik" w:date="2008-11-17T14:18:00Z">
        <w:r>
          <w:rPr>
            <w:rFonts w:cs="Times New Roman" w:ascii="Times New Roman" w:hAnsi="Times New Roman"/>
          </w:rPr>
          <w:delText>architektura krajobrazu.</w:delText>
        </w:r>
      </w:del>
    </w:p>
    <w:p>
      <w:pPr>
        <w:pStyle w:val="Normal"/>
        <w:widowControl w:val="false"/>
        <w:spacing w:before="120" w:after="0"/>
        <w:ind w:left="357" w:hanging="0"/>
        <w:jc w:val="left"/>
        <w:textAlignment w:val="baseline"/>
        <w:rPr>
          <w:del w:id="1002" w:author="zszik" w:date="2008-11-17T14:18:00Z"/>
        </w:rPr>
      </w:pPr>
      <w:del w:id="1001" w:author="zszik" w:date="2008-11-17T14:18:00Z">
        <w:r>
          <w:rPr/>
          <w:delText>W przypadku ukończenia studiów o kierunku innym niż wymienione powyżej, za kierunek, którego ukończenie uznaje się za posiadanie wykształcenia wyższego rolniczego uznaje się kierunki studiów, na których w zakres kształcenia wchodziły przedmioty dotyczące technologii produkcji roślinnej, zwierzęcej lub melioracji wodnych w wymiarze co najmniej 120 godzin.</w:delText>
        </w:r>
      </w:del>
    </w:p>
    <w:p>
      <w:pPr>
        <w:pStyle w:val="Normal"/>
        <w:numPr>
          <w:ilvl w:val="1"/>
          <w:numId w:val="3"/>
        </w:numPr>
        <w:tabs>
          <w:tab w:val="clear" w:pos="708"/>
        </w:tabs>
        <w:spacing w:lineRule="exact" w:line="280" w:before="120" w:after="0"/>
        <w:ind w:left="360" w:hanging="360"/>
        <w:jc w:val="left"/>
        <w:rPr>
          <w:del w:id="1004" w:author="zszik" w:date="2008-11-17T14:18:00Z"/>
        </w:rPr>
      </w:pPr>
      <w:del w:id="1003" w:author="zszik" w:date="2008-11-17T14:18:00Z">
        <w:r>
          <w:rPr/>
          <w:delText>Zawody i specjalności, których posiadanie uznaje się za wykształcenie średnie rolnicze:</w:delText>
        </w:r>
      </w:del>
    </w:p>
    <w:p>
      <w:pPr>
        <w:pStyle w:val="NormalnyustZnak"/>
        <w:numPr>
          <w:ilvl w:val="2"/>
          <w:numId w:val="3"/>
        </w:numPr>
        <w:spacing w:lineRule="auto" w:line="240"/>
        <w:ind w:left="1800" w:hanging="360"/>
        <w:jc w:val="left"/>
        <w:rPr>
          <w:rFonts w:ascii="Times New Roman" w:hAnsi="Times New Roman" w:cs="Times New Roman"/>
          <w:del w:id="1006" w:author="zszik" w:date="2008-11-17T14:18:00Z"/>
        </w:rPr>
      </w:pPr>
      <w:del w:id="1005" w:author="zszik" w:date="2008-11-17T14:18:00Z">
        <w:r>
          <w:rPr>
            <w:rFonts w:cs="Times New Roman" w:ascii="Times New Roman" w:hAnsi="Times New Roman"/>
          </w:rPr>
          <w:delText>technik rolnik;</w:delText>
        </w:r>
      </w:del>
    </w:p>
    <w:p>
      <w:pPr>
        <w:pStyle w:val="NormalnyustZnak"/>
        <w:numPr>
          <w:ilvl w:val="2"/>
          <w:numId w:val="3"/>
        </w:numPr>
        <w:spacing w:lineRule="auto" w:line="240"/>
        <w:ind w:left="1800" w:hanging="360"/>
        <w:jc w:val="left"/>
        <w:rPr>
          <w:rFonts w:ascii="Times New Roman" w:hAnsi="Times New Roman" w:cs="Times New Roman"/>
          <w:del w:id="1008" w:author="zszik" w:date="2008-11-17T14:18:00Z"/>
        </w:rPr>
      </w:pPr>
      <w:del w:id="1007" w:author="zszik" w:date="2008-11-17T14:18:00Z">
        <w:r>
          <w:rPr>
            <w:rFonts w:cs="Times New Roman" w:ascii="Times New Roman" w:hAnsi="Times New Roman"/>
          </w:rPr>
          <w:delText>technik ogrodnik;</w:delText>
        </w:r>
      </w:del>
    </w:p>
    <w:p>
      <w:pPr>
        <w:pStyle w:val="NormalnyustZnak"/>
        <w:numPr>
          <w:ilvl w:val="2"/>
          <w:numId w:val="3"/>
        </w:numPr>
        <w:spacing w:lineRule="auto" w:line="240"/>
        <w:ind w:left="1800" w:hanging="360"/>
        <w:jc w:val="left"/>
        <w:rPr>
          <w:rFonts w:ascii="Times New Roman" w:hAnsi="Times New Roman" w:cs="Times New Roman"/>
          <w:del w:id="1010" w:author="zszik" w:date="2008-11-17T14:18:00Z"/>
        </w:rPr>
      </w:pPr>
      <w:del w:id="1009" w:author="zszik" w:date="2008-11-17T14:18:00Z">
        <w:r>
          <w:rPr>
            <w:rFonts w:cs="Times New Roman" w:ascii="Times New Roman" w:hAnsi="Times New Roman"/>
          </w:rPr>
          <w:delText>technik architektury krajobrazu;</w:delText>
        </w:r>
      </w:del>
    </w:p>
    <w:p>
      <w:pPr>
        <w:pStyle w:val="NormalnyustZnak"/>
        <w:numPr>
          <w:ilvl w:val="2"/>
          <w:numId w:val="3"/>
        </w:numPr>
        <w:spacing w:lineRule="auto" w:line="240"/>
        <w:ind w:left="1800" w:hanging="360"/>
        <w:jc w:val="left"/>
        <w:rPr>
          <w:rFonts w:ascii="Times New Roman" w:hAnsi="Times New Roman" w:cs="Times New Roman"/>
          <w:del w:id="1012" w:author="zszik" w:date="2008-11-17T14:18:00Z"/>
        </w:rPr>
      </w:pPr>
      <w:del w:id="1011" w:author="zszik" w:date="2008-11-17T14:18:00Z">
        <w:r>
          <w:rPr>
            <w:rFonts w:cs="Times New Roman" w:ascii="Times New Roman" w:hAnsi="Times New Roman"/>
          </w:rPr>
          <w:delText>technik hodowca o specjalności:</w:delText>
        </w:r>
      </w:del>
    </w:p>
    <w:p>
      <w:pPr>
        <w:pStyle w:val="Normalnypodliterab"/>
        <w:numPr>
          <w:ilvl w:val="0"/>
          <w:numId w:val="20"/>
        </w:numPr>
        <w:tabs>
          <w:tab w:val="clear" w:pos="708"/>
          <w:tab w:val="left" w:pos="1440" w:leader="none"/>
          <w:tab w:val="left" w:pos="2160" w:leader="none"/>
        </w:tabs>
        <w:spacing w:lineRule="auto" w:line="240"/>
        <w:ind w:left="1800" w:hanging="0"/>
        <w:rPr>
          <w:rFonts w:ascii="Times New Roman" w:hAnsi="Times New Roman" w:cs="Times New Roman"/>
          <w:del w:id="1014" w:author="zszik" w:date="2008-11-17T14:18:00Z"/>
        </w:rPr>
      </w:pPr>
      <w:del w:id="1013" w:author="zszik" w:date="2008-11-17T14:18:00Z">
        <w:r>
          <w:rPr>
            <w:rFonts w:cs="Times New Roman" w:ascii="Times New Roman" w:hAnsi="Times New Roman"/>
          </w:rPr>
          <w:delText>hodowla drobiu,</w:delText>
        </w:r>
      </w:del>
    </w:p>
    <w:p>
      <w:pPr>
        <w:pStyle w:val="Normalnypodliterab"/>
        <w:numPr>
          <w:ilvl w:val="0"/>
          <w:numId w:val="20"/>
        </w:numPr>
        <w:tabs>
          <w:tab w:val="clear" w:pos="708"/>
          <w:tab w:val="left" w:pos="1440" w:leader="none"/>
          <w:tab w:val="left" w:pos="2160" w:leader="none"/>
        </w:tabs>
        <w:spacing w:lineRule="auto" w:line="240"/>
        <w:ind w:left="1800" w:hanging="0"/>
        <w:rPr>
          <w:rFonts w:ascii="Times New Roman" w:hAnsi="Times New Roman" w:cs="Times New Roman"/>
          <w:del w:id="1016" w:author="zszik" w:date="2008-11-17T14:18:00Z"/>
        </w:rPr>
      </w:pPr>
      <w:del w:id="1015" w:author="zszik" w:date="2008-11-17T14:18:00Z">
        <w:r>
          <w:rPr>
            <w:rFonts w:cs="Times New Roman" w:ascii="Times New Roman" w:hAnsi="Times New Roman"/>
          </w:rPr>
          <w:delText>hodowla zwierząt;</w:delText>
        </w:r>
      </w:del>
    </w:p>
    <w:p>
      <w:pPr>
        <w:pStyle w:val="NormalnyustZnak"/>
        <w:numPr>
          <w:ilvl w:val="2"/>
          <w:numId w:val="3"/>
        </w:numPr>
        <w:spacing w:lineRule="auto" w:line="240"/>
        <w:ind w:left="1800" w:hanging="360"/>
        <w:jc w:val="left"/>
        <w:rPr>
          <w:rFonts w:ascii="Times New Roman" w:hAnsi="Times New Roman" w:cs="Times New Roman"/>
          <w:del w:id="1018" w:author="zszik" w:date="2008-11-17T14:18:00Z"/>
        </w:rPr>
      </w:pPr>
      <w:del w:id="1017" w:author="zszik" w:date="2008-11-17T14:18:00Z">
        <w:r>
          <w:rPr>
            <w:rFonts w:cs="Times New Roman" w:ascii="Times New Roman" w:hAnsi="Times New Roman"/>
          </w:rPr>
          <w:delText>technik hodowca koni;</w:delText>
        </w:r>
      </w:del>
    </w:p>
    <w:p>
      <w:pPr>
        <w:pStyle w:val="NormalnyustZnak"/>
        <w:numPr>
          <w:ilvl w:val="2"/>
          <w:numId w:val="3"/>
        </w:numPr>
        <w:spacing w:lineRule="auto" w:line="240"/>
        <w:ind w:left="1800" w:hanging="360"/>
        <w:jc w:val="left"/>
        <w:rPr>
          <w:rFonts w:ascii="Times New Roman" w:hAnsi="Times New Roman" w:cs="Times New Roman"/>
          <w:del w:id="1020" w:author="zszik" w:date="2008-11-17T14:18:00Z"/>
        </w:rPr>
      </w:pPr>
      <w:del w:id="1019" w:author="zszik" w:date="2008-11-17T14:18:00Z">
        <w:r>
          <w:rPr>
            <w:rFonts w:cs="Times New Roman" w:ascii="Times New Roman" w:hAnsi="Times New Roman"/>
          </w:rPr>
          <w:delText>technik pszczelarz;</w:delText>
        </w:r>
      </w:del>
    </w:p>
    <w:p>
      <w:pPr>
        <w:pStyle w:val="NormalnyustZnak"/>
        <w:numPr>
          <w:ilvl w:val="2"/>
          <w:numId w:val="3"/>
        </w:numPr>
        <w:spacing w:lineRule="auto" w:line="240"/>
        <w:ind w:left="1800" w:hanging="360"/>
        <w:jc w:val="left"/>
        <w:rPr>
          <w:del w:id="1022" w:author="zszik" w:date="2008-11-17T14:18:00Z"/>
        </w:rPr>
      </w:pPr>
      <w:del w:id="1021" w:author="zszik" w:date="2008-11-17T14:18:00Z">
        <w:r>
          <w:rPr>
            <w:rFonts w:cs="Times New Roman" w:ascii="Times New Roman" w:hAnsi="Times New Roman"/>
          </w:rPr>
          <w:delText>technik rybactwa śródlądowego, w przypadku gdy w gospodarstwie jest prowadzony chów lub hodowla ryb;</w:delText>
        </w:r>
      </w:del>
    </w:p>
    <w:p>
      <w:pPr>
        <w:pStyle w:val="NormalnyustZnak"/>
        <w:numPr>
          <w:ilvl w:val="2"/>
          <w:numId w:val="3"/>
        </w:numPr>
        <w:spacing w:lineRule="auto" w:line="240"/>
        <w:ind w:left="1800" w:hanging="360"/>
        <w:jc w:val="left"/>
        <w:rPr>
          <w:del w:id="1024" w:author="zszik" w:date="2008-11-17T14:18:00Z"/>
        </w:rPr>
      </w:pPr>
      <w:del w:id="1023" w:author="zszik" w:date="2008-11-17T14:18:00Z">
        <w:r>
          <w:rPr>
            <w:rFonts w:cs="Times New Roman" w:ascii="Times New Roman" w:hAnsi="Times New Roman"/>
          </w:rPr>
          <w:delText>technik weterynarii, w przypadku gdy w gospodarstwie jest prowadzony chów lub hodowla zwierząt;</w:delText>
        </w:r>
      </w:del>
    </w:p>
    <w:p>
      <w:pPr>
        <w:pStyle w:val="NormalnyustZnak"/>
        <w:numPr>
          <w:ilvl w:val="2"/>
          <w:numId w:val="3"/>
        </w:numPr>
        <w:spacing w:lineRule="auto" w:line="240"/>
        <w:ind w:left="1800" w:hanging="360"/>
        <w:jc w:val="left"/>
        <w:rPr>
          <w:rFonts w:ascii="Times New Roman" w:hAnsi="Times New Roman" w:cs="Times New Roman"/>
          <w:del w:id="1026" w:author="zszik" w:date="2008-11-17T14:18:00Z"/>
        </w:rPr>
      </w:pPr>
      <w:del w:id="1025" w:author="zszik" w:date="2008-11-17T14:18:00Z">
        <w:r>
          <w:rPr>
            <w:rFonts w:cs="Times New Roman" w:ascii="Times New Roman" w:hAnsi="Times New Roman"/>
          </w:rPr>
          <w:delText>technik ekonomista o specjalności:</w:delText>
        </w:r>
      </w:del>
    </w:p>
    <w:p>
      <w:pPr>
        <w:pStyle w:val="Normalnypodliterab"/>
        <w:numPr>
          <w:ilvl w:val="0"/>
          <w:numId w:val="5"/>
        </w:numPr>
        <w:tabs>
          <w:tab w:val="clear" w:pos="708"/>
          <w:tab w:val="left" w:pos="1440" w:leader="none"/>
          <w:tab w:val="left" w:pos="2160" w:leader="none"/>
        </w:tabs>
        <w:spacing w:lineRule="auto" w:line="240"/>
        <w:ind w:left="1440" w:firstLine="360"/>
        <w:rPr>
          <w:rFonts w:ascii="Times New Roman" w:hAnsi="Times New Roman" w:cs="Times New Roman"/>
          <w:del w:id="1028" w:author="zszik" w:date="2008-11-17T14:18:00Z"/>
        </w:rPr>
      </w:pPr>
      <w:del w:id="1027" w:author="zszik" w:date="2008-11-17T14:18:00Z">
        <w:r>
          <w:rPr>
            <w:rFonts w:cs="Times New Roman" w:ascii="Times New Roman" w:hAnsi="Times New Roman"/>
          </w:rPr>
          <w:delText>ekonomika i rachunkowość przedsiębiorstw rolniczych,</w:delText>
        </w:r>
      </w:del>
    </w:p>
    <w:p>
      <w:pPr>
        <w:pStyle w:val="Normalnypodliterab"/>
        <w:numPr>
          <w:ilvl w:val="0"/>
          <w:numId w:val="5"/>
        </w:numPr>
        <w:tabs>
          <w:tab w:val="clear" w:pos="708"/>
          <w:tab w:val="left" w:pos="1440" w:leader="none"/>
          <w:tab w:val="left" w:pos="2160" w:leader="none"/>
        </w:tabs>
        <w:spacing w:lineRule="auto" w:line="240"/>
        <w:ind w:left="1440" w:firstLine="360"/>
        <w:rPr>
          <w:rFonts w:ascii="Times New Roman" w:hAnsi="Times New Roman" w:cs="Times New Roman"/>
          <w:del w:id="1030" w:author="zszik" w:date="2008-11-17T14:18:00Z"/>
        </w:rPr>
      </w:pPr>
      <w:del w:id="1029" w:author="zszik" w:date="2008-11-17T14:18:00Z">
        <w:r>
          <w:rPr>
            <w:rFonts w:cs="Times New Roman" w:ascii="Times New Roman" w:hAnsi="Times New Roman"/>
          </w:rPr>
          <w:delText>rachunkowość i rynek rolny;</w:delText>
        </w:r>
      </w:del>
    </w:p>
    <w:p>
      <w:pPr>
        <w:pStyle w:val="NormalnyustZnak"/>
        <w:numPr>
          <w:ilvl w:val="2"/>
          <w:numId w:val="3"/>
        </w:numPr>
        <w:spacing w:lineRule="auto" w:line="240"/>
        <w:ind w:left="1800" w:hanging="360"/>
        <w:jc w:val="left"/>
        <w:rPr>
          <w:rFonts w:ascii="Times New Roman" w:hAnsi="Times New Roman" w:cs="Times New Roman"/>
          <w:del w:id="1032" w:author="zszik" w:date="2008-11-17T14:18:00Z"/>
        </w:rPr>
      </w:pPr>
      <w:del w:id="1031" w:author="zszik" w:date="2008-11-17T14:18:00Z">
        <w:r>
          <w:rPr>
            <w:rFonts w:cs="Times New Roman" w:ascii="Times New Roman" w:hAnsi="Times New Roman"/>
          </w:rPr>
          <w:delText>technik towaroznawca o specjalności surowce rolne;</w:delText>
        </w:r>
      </w:del>
    </w:p>
    <w:p>
      <w:pPr>
        <w:pStyle w:val="NormalnyustZnak"/>
        <w:numPr>
          <w:ilvl w:val="2"/>
          <w:numId w:val="3"/>
        </w:numPr>
        <w:spacing w:lineRule="auto" w:line="240"/>
        <w:ind w:left="1800" w:hanging="360"/>
        <w:jc w:val="left"/>
        <w:rPr>
          <w:rFonts w:ascii="Times New Roman" w:hAnsi="Times New Roman" w:cs="Times New Roman"/>
          <w:del w:id="1034" w:author="zszik" w:date="2008-11-17T14:18:00Z"/>
        </w:rPr>
      </w:pPr>
      <w:del w:id="1033" w:author="zszik" w:date="2008-11-17T14:18:00Z">
        <w:r>
          <w:rPr>
            <w:rFonts w:cs="Times New Roman" w:ascii="Times New Roman" w:hAnsi="Times New Roman"/>
          </w:rPr>
          <w:delText>technik agrobiznesu;</w:delText>
        </w:r>
      </w:del>
    </w:p>
    <w:p>
      <w:pPr>
        <w:pStyle w:val="NormalnyustZnak"/>
        <w:numPr>
          <w:ilvl w:val="2"/>
          <w:numId w:val="3"/>
        </w:numPr>
        <w:spacing w:lineRule="auto" w:line="240"/>
        <w:ind w:left="1800" w:hanging="360"/>
        <w:jc w:val="left"/>
        <w:rPr>
          <w:rFonts w:ascii="Times New Roman" w:hAnsi="Times New Roman" w:cs="Times New Roman"/>
          <w:del w:id="1036" w:author="zszik" w:date="2008-11-17T14:18:00Z"/>
        </w:rPr>
      </w:pPr>
      <w:del w:id="1035" w:author="zszik" w:date="2008-11-17T14:18:00Z">
        <w:r>
          <w:rPr>
            <w:rFonts w:cs="Times New Roman" w:ascii="Times New Roman" w:hAnsi="Times New Roman"/>
          </w:rPr>
          <w:delText>technik mechanizacji rolnictwa;</w:delText>
        </w:r>
      </w:del>
    </w:p>
    <w:p>
      <w:pPr>
        <w:pStyle w:val="NormalnyustZnak"/>
        <w:numPr>
          <w:ilvl w:val="2"/>
          <w:numId w:val="3"/>
        </w:numPr>
        <w:spacing w:lineRule="auto" w:line="240"/>
        <w:ind w:left="1800" w:hanging="360"/>
        <w:jc w:val="left"/>
        <w:rPr>
          <w:rFonts w:ascii="Times New Roman" w:hAnsi="Times New Roman" w:cs="Times New Roman"/>
          <w:del w:id="1038" w:author="zszik" w:date="2008-11-17T14:18:00Z"/>
        </w:rPr>
      </w:pPr>
      <w:del w:id="1037" w:author="zszik" w:date="2008-11-17T14:18:00Z">
        <w:r>
          <w:rPr>
            <w:rFonts w:cs="Times New Roman" w:ascii="Times New Roman" w:hAnsi="Times New Roman"/>
          </w:rPr>
          <w:delText>technik melioracji wodnych;</w:delText>
        </w:r>
      </w:del>
    </w:p>
    <w:p>
      <w:pPr>
        <w:pStyle w:val="NormalnyustZnak"/>
        <w:numPr>
          <w:ilvl w:val="2"/>
          <w:numId w:val="3"/>
        </w:numPr>
        <w:spacing w:lineRule="auto" w:line="240"/>
        <w:ind w:left="1800" w:hanging="360"/>
        <w:jc w:val="left"/>
        <w:rPr>
          <w:rFonts w:ascii="Times New Roman" w:hAnsi="Times New Roman" w:cs="Times New Roman"/>
          <w:del w:id="1040" w:author="zszik" w:date="2008-11-17T14:18:00Z"/>
        </w:rPr>
      </w:pPr>
      <w:del w:id="1039" w:author="zszik" w:date="2008-11-17T14:18:00Z">
        <w:r>
          <w:rPr>
            <w:rFonts w:cs="Times New Roman" w:ascii="Times New Roman" w:hAnsi="Times New Roman"/>
          </w:rPr>
          <w:delText>technik inżynierii środowiska i melioracji.</w:delText>
        </w:r>
      </w:del>
    </w:p>
    <w:p>
      <w:pPr>
        <w:pStyle w:val="Normal"/>
        <w:numPr>
          <w:ilvl w:val="1"/>
          <w:numId w:val="3"/>
        </w:numPr>
        <w:tabs>
          <w:tab w:val="clear" w:pos="708"/>
        </w:tabs>
        <w:spacing w:lineRule="exact" w:line="280" w:before="120" w:after="0"/>
        <w:ind w:left="360" w:hanging="360"/>
        <w:jc w:val="left"/>
        <w:rPr>
          <w:del w:id="1042" w:author="zszik" w:date="2008-11-17T14:18:00Z"/>
        </w:rPr>
      </w:pPr>
      <w:del w:id="1041" w:author="zszik" w:date="2008-11-17T14:18:00Z">
        <w:r>
          <w:rPr/>
          <w:delText>Zawody i specjalności, których posiadanie uznaje się za wykształcenie zasadnicze zawodowe rolnicze:</w:delText>
        </w:r>
      </w:del>
    </w:p>
    <w:p>
      <w:pPr>
        <w:pStyle w:val="NormalnyustZnak"/>
        <w:numPr>
          <w:ilvl w:val="2"/>
          <w:numId w:val="3"/>
        </w:numPr>
        <w:spacing w:lineRule="auto" w:line="240"/>
        <w:ind w:left="1800" w:hanging="360"/>
        <w:jc w:val="left"/>
        <w:rPr>
          <w:rFonts w:ascii="Times New Roman" w:hAnsi="Times New Roman" w:cs="Times New Roman"/>
          <w:del w:id="1044" w:author="zszik" w:date="2008-11-17T14:18:00Z"/>
        </w:rPr>
      </w:pPr>
      <w:del w:id="1043" w:author="zszik" w:date="2008-11-17T14:18:00Z">
        <w:r>
          <w:rPr>
            <w:rFonts w:cs="Times New Roman" w:ascii="Times New Roman" w:hAnsi="Times New Roman"/>
          </w:rPr>
          <w:delText>rolnik;</w:delText>
        </w:r>
      </w:del>
    </w:p>
    <w:p>
      <w:pPr>
        <w:pStyle w:val="NormalnyustZnak"/>
        <w:numPr>
          <w:ilvl w:val="2"/>
          <w:numId w:val="3"/>
        </w:numPr>
        <w:spacing w:lineRule="auto" w:line="240"/>
        <w:ind w:left="1800" w:hanging="360"/>
        <w:jc w:val="left"/>
        <w:rPr>
          <w:rFonts w:ascii="Times New Roman" w:hAnsi="Times New Roman" w:cs="Times New Roman"/>
          <w:del w:id="1046" w:author="zszik" w:date="2008-11-17T14:18:00Z"/>
        </w:rPr>
      </w:pPr>
      <w:del w:id="1045" w:author="zszik" w:date="2008-11-17T14:18:00Z">
        <w:r>
          <w:rPr>
            <w:rFonts w:cs="Times New Roman" w:ascii="Times New Roman" w:hAnsi="Times New Roman"/>
          </w:rPr>
          <w:delText>ogrodnik;</w:delText>
        </w:r>
      </w:del>
    </w:p>
    <w:p>
      <w:pPr>
        <w:pStyle w:val="NormalnyustZnak"/>
        <w:numPr>
          <w:ilvl w:val="2"/>
          <w:numId w:val="3"/>
        </w:numPr>
        <w:spacing w:lineRule="auto" w:line="240"/>
        <w:ind w:left="1800" w:hanging="360"/>
        <w:jc w:val="left"/>
        <w:rPr>
          <w:rFonts w:ascii="Times New Roman" w:hAnsi="Times New Roman" w:cs="Times New Roman"/>
          <w:del w:id="1048" w:author="zszik" w:date="2008-11-17T14:18:00Z"/>
        </w:rPr>
      </w:pPr>
      <w:del w:id="1047" w:author="zszik" w:date="2008-11-17T14:18:00Z">
        <w:r>
          <w:rPr>
            <w:rFonts w:cs="Times New Roman" w:ascii="Times New Roman" w:hAnsi="Times New Roman"/>
          </w:rPr>
          <w:delText>pszczelarz;</w:delText>
        </w:r>
      </w:del>
    </w:p>
    <w:p>
      <w:pPr>
        <w:pStyle w:val="NormalnyustZnak"/>
        <w:numPr>
          <w:ilvl w:val="2"/>
          <w:numId w:val="3"/>
        </w:numPr>
        <w:spacing w:lineRule="auto" w:line="240"/>
        <w:ind w:left="1800" w:hanging="360"/>
        <w:jc w:val="left"/>
        <w:rPr>
          <w:rFonts w:ascii="Times New Roman" w:hAnsi="Times New Roman" w:cs="Times New Roman"/>
          <w:del w:id="1050" w:author="zszik" w:date="2008-11-17T14:18:00Z"/>
        </w:rPr>
      </w:pPr>
      <w:del w:id="1049" w:author="zszik" w:date="2008-11-17T14:18:00Z">
        <w:r>
          <w:rPr>
            <w:rFonts w:cs="Times New Roman" w:ascii="Times New Roman" w:hAnsi="Times New Roman"/>
          </w:rPr>
          <w:delText>mechanik operator pojazdów i maszyn rolniczych;</w:delText>
        </w:r>
      </w:del>
    </w:p>
    <w:p>
      <w:pPr>
        <w:pStyle w:val="NormalnyustZnak"/>
        <w:numPr>
          <w:ilvl w:val="2"/>
          <w:numId w:val="3"/>
        </w:numPr>
        <w:spacing w:lineRule="auto" w:line="240"/>
        <w:ind w:left="1800" w:hanging="360"/>
        <w:jc w:val="left"/>
        <w:rPr>
          <w:del w:id="1052" w:author="zszik" w:date="2008-11-17T14:18:00Z"/>
        </w:rPr>
      </w:pPr>
      <w:del w:id="1051" w:author="zszik" w:date="2008-11-17T14:18:00Z">
        <w:r>
          <w:rPr>
            <w:rFonts w:cs="Times New Roman" w:ascii="Times New Roman" w:hAnsi="Times New Roman"/>
          </w:rPr>
          <w:delText>rybak śródlądowy, w przypadku gdy w gospodarstwie jest prowadzony chów lub hodowla ryb.</w:delText>
        </w:r>
      </w:del>
    </w:p>
    <w:p>
      <w:pPr>
        <w:pStyle w:val="Normal"/>
        <w:numPr>
          <w:ilvl w:val="1"/>
          <w:numId w:val="3"/>
        </w:numPr>
        <w:tabs>
          <w:tab w:val="clear" w:pos="708"/>
        </w:tabs>
        <w:spacing w:lineRule="exact" w:line="280" w:before="120" w:after="0"/>
        <w:ind w:left="360" w:hanging="360"/>
        <w:jc w:val="left"/>
        <w:rPr>
          <w:del w:id="1054" w:author="zszik" w:date="2008-11-17T14:18:00Z"/>
        </w:rPr>
      </w:pPr>
      <w:del w:id="1053" w:author="zszik" w:date="2008-11-17T14:18:00Z">
        <w:r>
          <w:rPr/>
          <w:delText>Studia podyplomowe w zakresie związanym z rolnictwem</w:delText>
        </w:r>
      </w:del>
    </w:p>
    <w:p>
      <w:pPr>
        <w:pStyle w:val="Normal"/>
        <w:widowControl w:val="false"/>
        <w:spacing w:before="120" w:after="0"/>
        <w:ind w:left="357" w:hanging="0"/>
        <w:jc w:val="left"/>
        <w:textAlignment w:val="baseline"/>
        <w:rPr>
          <w:del w:id="1056" w:author="zszik" w:date="2008-11-17T14:18:00Z"/>
        </w:rPr>
      </w:pPr>
      <w:del w:id="1055" w:author="zszik" w:date="2008-11-17T14:18:00Z">
        <w:r>
          <w:rPr/>
          <w:delText>Za studia podyplomowe w zakresie związanym z rolnictwem uznaje się studia, których program obejmuje co najmniej jedno z następujących zagadnień:</w:delText>
        </w:r>
      </w:del>
    </w:p>
    <w:p>
      <w:pPr>
        <w:pStyle w:val="NormalnyustZnak"/>
        <w:numPr>
          <w:ilvl w:val="2"/>
          <w:numId w:val="3"/>
        </w:numPr>
        <w:spacing w:lineRule="auto" w:line="240"/>
        <w:ind w:left="1800" w:hanging="360"/>
        <w:jc w:val="left"/>
        <w:rPr>
          <w:rFonts w:ascii="Times New Roman" w:hAnsi="Times New Roman" w:cs="Times New Roman"/>
          <w:del w:id="1058" w:author="zszik" w:date="2008-11-17T14:18:00Z"/>
        </w:rPr>
      </w:pPr>
      <w:del w:id="1057" w:author="zszik" w:date="2008-11-17T14:18:00Z">
        <w:r>
          <w:rPr>
            <w:rFonts w:cs="Times New Roman" w:ascii="Times New Roman" w:hAnsi="Times New Roman"/>
          </w:rPr>
          <w:delText>ekonomikę rolnictwa;</w:delText>
        </w:r>
      </w:del>
    </w:p>
    <w:p>
      <w:pPr>
        <w:pStyle w:val="NormalnyustZnak"/>
        <w:numPr>
          <w:ilvl w:val="2"/>
          <w:numId w:val="3"/>
        </w:numPr>
        <w:spacing w:lineRule="auto" w:line="240"/>
        <w:ind w:left="1800" w:hanging="360"/>
        <w:jc w:val="left"/>
        <w:rPr>
          <w:rFonts w:ascii="Times New Roman" w:hAnsi="Times New Roman" w:cs="Times New Roman"/>
          <w:del w:id="1060" w:author="zszik" w:date="2008-11-17T14:18:00Z"/>
        </w:rPr>
      </w:pPr>
      <w:del w:id="1059" w:author="zszik" w:date="2008-11-17T14:18:00Z">
        <w:r>
          <w:rPr>
            <w:rFonts w:cs="Times New Roman" w:ascii="Times New Roman" w:hAnsi="Times New Roman"/>
          </w:rPr>
          <w:delText>organizację lub technologię produkcji rolniczej;</w:delText>
        </w:r>
      </w:del>
    </w:p>
    <w:p>
      <w:pPr>
        <w:pStyle w:val="NormalnyustZnak"/>
        <w:numPr>
          <w:ilvl w:val="2"/>
          <w:numId w:val="3"/>
        </w:numPr>
        <w:spacing w:lineRule="auto" w:line="240"/>
        <w:ind w:left="1800" w:hanging="360"/>
        <w:jc w:val="left"/>
        <w:rPr>
          <w:rFonts w:ascii="Times New Roman" w:hAnsi="Times New Roman" w:cs="Times New Roman"/>
          <w:del w:id="1062" w:author="zszik" w:date="2008-11-17T14:18:00Z"/>
        </w:rPr>
      </w:pPr>
      <w:del w:id="1061" w:author="zszik" w:date="2008-11-17T14:18:00Z">
        <w:r>
          <w:rPr>
            <w:rFonts w:cs="Times New Roman" w:ascii="Times New Roman" w:hAnsi="Times New Roman"/>
          </w:rPr>
          <w:delText>marketing artykułów rolnych;</w:delText>
        </w:r>
      </w:del>
    </w:p>
    <w:p>
      <w:pPr>
        <w:pStyle w:val="NormalnyustZnak"/>
        <w:numPr>
          <w:ilvl w:val="2"/>
          <w:numId w:val="3"/>
        </w:numPr>
        <w:spacing w:lineRule="auto" w:line="240"/>
        <w:ind w:left="1800" w:hanging="360"/>
        <w:jc w:val="left"/>
        <w:rPr>
          <w:rFonts w:ascii="Times New Roman" w:hAnsi="Times New Roman" w:cs="Times New Roman"/>
          <w:del w:id="1064" w:author="zszik" w:date="2008-11-17T14:18:00Z"/>
        </w:rPr>
      </w:pPr>
      <w:del w:id="1063" w:author="zszik" w:date="2008-11-17T14:18:00Z">
        <w:r>
          <w:rPr>
            <w:rFonts w:cs="Times New Roman" w:ascii="Times New Roman" w:hAnsi="Times New Roman"/>
          </w:rPr>
          <w:delText>rachunkowość rolniczą;</w:delText>
        </w:r>
      </w:del>
    </w:p>
    <w:p>
      <w:pPr>
        <w:pStyle w:val="NormalnyustZnak"/>
        <w:numPr>
          <w:ilvl w:val="2"/>
          <w:numId w:val="3"/>
        </w:numPr>
        <w:spacing w:lineRule="auto" w:line="240"/>
        <w:ind w:left="1800" w:hanging="360"/>
        <w:jc w:val="left"/>
        <w:rPr>
          <w:rFonts w:ascii="Times New Roman" w:hAnsi="Times New Roman" w:cs="Times New Roman"/>
          <w:del w:id="1066" w:author="zszik" w:date="2008-11-17T14:18:00Z"/>
        </w:rPr>
      </w:pPr>
      <w:del w:id="1065" w:author="zszik" w:date="2008-11-17T14:18:00Z">
        <w:r>
          <w:rPr>
            <w:rFonts w:cs="Times New Roman" w:ascii="Times New Roman" w:hAnsi="Times New Roman"/>
          </w:rPr>
          <w:delText>agrobiznes.</w:delText>
        </w:r>
      </w:del>
    </w:p>
    <w:p>
      <w:pPr>
        <w:pStyle w:val="Normal"/>
        <w:numPr>
          <w:ilvl w:val="1"/>
          <w:numId w:val="3"/>
        </w:numPr>
        <w:tabs>
          <w:tab w:val="clear" w:pos="708"/>
        </w:tabs>
        <w:spacing w:lineRule="exact" w:line="280" w:before="120" w:after="0"/>
        <w:ind w:left="360" w:hanging="360"/>
        <w:jc w:val="left"/>
        <w:rPr>
          <w:del w:id="1068" w:author="zszik" w:date="2008-11-17T14:18:00Z"/>
        </w:rPr>
      </w:pPr>
      <w:del w:id="1067" w:author="zszik" w:date="2008-11-17T14:18:00Z">
        <w:r>
          <w:rPr/>
          <w:delText>Tytuły kwalifikacyjnych, tytuły zawodowe i tytuły zawodowe mistrza w zawodach przydatnych do prowadzenia działalności rolniczej:</w:delText>
        </w:r>
      </w:del>
    </w:p>
    <w:p>
      <w:pPr>
        <w:pStyle w:val="NormalnyustZnak"/>
        <w:numPr>
          <w:ilvl w:val="2"/>
          <w:numId w:val="3"/>
        </w:numPr>
        <w:spacing w:lineRule="auto" w:line="240"/>
        <w:ind w:left="1800" w:hanging="360"/>
        <w:jc w:val="left"/>
        <w:rPr>
          <w:rFonts w:ascii="Times New Roman" w:hAnsi="Times New Roman" w:cs="Times New Roman"/>
          <w:del w:id="1070" w:author="zszik" w:date="2008-11-17T14:18:00Z"/>
        </w:rPr>
      </w:pPr>
      <w:del w:id="1069" w:author="zszik" w:date="2008-11-17T14:18:00Z">
        <w:r>
          <w:rPr>
            <w:rFonts w:cs="Times New Roman" w:ascii="Times New Roman" w:hAnsi="Times New Roman"/>
          </w:rPr>
          <w:delText>rolnik:</w:delText>
        </w:r>
      </w:del>
    </w:p>
    <w:p>
      <w:pPr>
        <w:pStyle w:val="Normalnypodliterab"/>
        <w:numPr>
          <w:ilvl w:val="0"/>
          <w:numId w:val="21"/>
        </w:numPr>
        <w:tabs>
          <w:tab w:val="clear" w:pos="708"/>
          <w:tab w:val="left" w:pos="1440" w:leader="none"/>
          <w:tab w:val="left" w:pos="2160" w:leader="none"/>
        </w:tabs>
        <w:spacing w:lineRule="auto" w:line="240"/>
        <w:ind w:left="1440" w:firstLine="360"/>
        <w:rPr>
          <w:rFonts w:ascii="Times New Roman" w:hAnsi="Times New Roman" w:cs="Times New Roman"/>
          <w:del w:id="1072" w:author="zszik" w:date="2008-11-17T14:18:00Z"/>
        </w:rPr>
      </w:pPr>
      <w:del w:id="1071" w:author="zszik" w:date="2008-11-17T14:18:00Z">
        <w:r>
          <w:rPr>
            <w:rFonts w:cs="Times New Roman" w:ascii="Times New Roman" w:hAnsi="Times New Roman"/>
          </w:rPr>
          <w:delText>wykwalifikowany rolnik,</w:delText>
        </w:r>
      </w:del>
    </w:p>
    <w:p>
      <w:pPr>
        <w:pStyle w:val="Normalnypodliterab"/>
        <w:numPr>
          <w:ilvl w:val="0"/>
          <w:numId w:val="21"/>
        </w:numPr>
        <w:tabs>
          <w:tab w:val="clear" w:pos="708"/>
          <w:tab w:val="left" w:pos="1440" w:leader="none"/>
          <w:tab w:val="left" w:pos="2160" w:leader="none"/>
        </w:tabs>
        <w:spacing w:lineRule="auto" w:line="240"/>
        <w:ind w:left="1440" w:firstLine="360"/>
        <w:rPr>
          <w:rFonts w:ascii="Times New Roman" w:hAnsi="Times New Roman" w:cs="Times New Roman"/>
          <w:del w:id="1074" w:author="zszik" w:date="2008-11-17T14:18:00Z"/>
        </w:rPr>
      </w:pPr>
      <w:del w:id="1073" w:author="zszik" w:date="2008-11-17T14:18:00Z">
        <w:r>
          <w:rPr>
            <w:rFonts w:cs="Times New Roman" w:ascii="Times New Roman" w:hAnsi="Times New Roman"/>
          </w:rPr>
          <w:delText>mistrz rolnik;</w:delText>
        </w:r>
      </w:del>
    </w:p>
    <w:p>
      <w:pPr>
        <w:pStyle w:val="NormalnyustZnak"/>
        <w:numPr>
          <w:ilvl w:val="2"/>
          <w:numId w:val="3"/>
        </w:numPr>
        <w:spacing w:lineRule="auto" w:line="240"/>
        <w:ind w:left="1800" w:hanging="360"/>
        <w:jc w:val="left"/>
        <w:rPr>
          <w:rFonts w:ascii="Times New Roman" w:hAnsi="Times New Roman" w:cs="Times New Roman"/>
          <w:del w:id="1076" w:author="zszik" w:date="2008-11-17T14:18:00Z"/>
        </w:rPr>
      </w:pPr>
      <w:del w:id="1075" w:author="zszik" w:date="2008-11-17T14:18:00Z">
        <w:r>
          <w:rPr>
            <w:rFonts w:cs="Times New Roman" w:ascii="Times New Roman" w:hAnsi="Times New Roman"/>
          </w:rPr>
          <w:delText>rolnik upraw polowych:</w:delText>
        </w:r>
      </w:del>
    </w:p>
    <w:p>
      <w:pPr>
        <w:pStyle w:val="Normalnypodliterab"/>
        <w:numPr>
          <w:ilvl w:val="0"/>
          <w:numId w:val="23"/>
        </w:numPr>
        <w:tabs>
          <w:tab w:val="clear" w:pos="708"/>
          <w:tab w:val="left" w:pos="1440" w:leader="none"/>
          <w:tab w:val="left" w:pos="2160" w:leader="none"/>
        </w:tabs>
        <w:spacing w:lineRule="auto" w:line="240"/>
        <w:ind w:left="1440" w:firstLine="360"/>
        <w:rPr>
          <w:rFonts w:ascii="Times New Roman" w:hAnsi="Times New Roman" w:cs="Times New Roman"/>
          <w:del w:id="1078" w:author="zszik" w:date="2008-11-17T14:18:00Z"/>
        </w:rPr>
      </w:pPr>
      <w:del w:id="1077" w:author="zszik" w:date="2008-11-17T14:18:00Z">
        <w:r>
          <w:rPr>
            <w:rFonts w:cs="Times New Roman" w:ascii="Times New Roman" w:hAnsi="Times New Roman"/>
          </w:rPr>
          <w:delText>wykwalifikowany rolnik upraw polowych,</w:delText>
        </w:r>
      </w:del>
    </w:p>
    <w:p>
      <w:pPr>
        <w:pStyle w:val="Normalnypodliterab"/>
        <w:numPr>
          <w:ilvl w:val="0"/>
          <w:numId w:val="23"/>
        </w:numPr>
        <w:tabs>
          <w:tab w:val="clear" w:pos="708"/>
          <w:tab w:val="left" w:pos="1440" w:leader="none"/>
          <w:tab w:val="left" w:pos="2160" w:leader="none"/>
        </w:tabs>
        <w:spacing w:lineRule="auto" w:line="240"/>
        <w:ind w:left="1440" w:firstLine="360"/>
        <w:rPr>
          <w:rFonts w:ascii="Times New Roman" w:hAnsi="Times New Roman" w:cs="Times New Roman"/>
          <w:del w:id="1080" w:author="zszik" w:date="2008-11-17T14:18:00Z"/>
        </w:rPr>
      </w:pPr>
      <w:del w:id="1079" w:author="zszik" w:date="2008-11-17T14:18:00Z">
        <w:r>
          <w:rPr>
            <w:rFonts w:cs="Times New Roman" w:ascii="Times New Roman" w:hAnsi="Times New Roman"/>
          </w:rPr>
          <w:delText>mistrz – rolnik upraw polowych;</w:delText>
        </w:r>
      </w:del>
    </w:p>
    <w:p>
      <w:pPr>
        <w:pStyle w:val="NormalnyustZnak"/>
        <w:numPr>
          <w:ilvl w:val="2"/>
          <w:numId w:val="3"/>
        </w:numPr>
        <w:spacing w:lineRule="auto" w:line="240"/>
        <w:ind w:left="1800" w:hanging="360"/>
        <w:jc w:val="left"/>
        <w:rPr>
          <w:rFonts w:ascii="Times New Roman" w:hAnsi="Times New Roman" w:cs="Times New Roman"/>
          <w:del w:id="1082" w:author="zszik" w:date="2008-11-17T14:18:00Z"/>
        </w:rPr>
      </w:pPr>
      <w:del w:id="1081" w:author="zszik" w:date="2008-11-17T14:18:00Z">
        <w:r>
          <w:rPr>
            <w:rFonts w:cs="Times New Roman" w:ascii="Times New Roman" w:hAnsi="Times New Roman"/>
          </w:rPr>
          <w:delText>rolnik łąkarz:</w:delText>
        </w:r>
      </w:del>
    </w:p>
    <w:p>
      <w:pPr>
        <w:pStyle w:val="Normalnypodliterab"/>
        <w:numPr>
          <w:ilvl w:val="0"/>
          <w:numId w:val="6"/>
        </w:numPr>
        <w:tabs>
          <w:tab w:val="clear" w:pos="708"/>
          <w:tab w:val="left" w:pos="1440" w:leader="none"/>
          <w:tab w:val="left" w:pos="2160" w:leader="none"/>
        </w:tabs>
        <w:spacing w:lineRule="auto" w:line="240"/>
        <w:ind w:left="1440" w:firstLine="360"/>
        <w:rPr>
          <w:rFonts w:ascii="Times New Roman" w:hAnsi="Times New Roman" w:cs="Times New Roman"/>
          <w:del w:id="1084" w:author="zszik" w:date="2008-11-17T14:18:00Z"/>
        </w:rPr>
      </w:pPr>
      <w:del w:id="1083" w:author="zszik" w:date="2008-11-17T14:18:00Z">
        <w:r>
          <w:rPr>
            <w:rFonts w:cs="Times New Roman" w:ascii="Times New Roman" w:hAnsi="Times New Roman"/>
          </w:rPr>
          <w:delText>wykwalifikowany rolnik łąkarz,</w:delText>
        </w:r>
      </w:del>
    </w:p>
    <w:p>
      <w:pPr>
        <w:pStyle w:val="Normalnypodliterab"/>
        <w:numPr>
          <w:ilvl w:val="0"/>
          <w:numId w:val="6"/>
        </w:numPr>
        <w:tabs>
          <w:tab w:val="clear" w:pos="708"/>
          <w:tab w:val="left" w:pos="1440" w:leader="none"/>
          <w:tab w:val="left" w:pos="2160" w:leader="none"/>
        </w:tabs>
        <w:spacing w:lineRule="auto" w:line="240"/>
        <w:ind w:left="1440" w:firstLine="360"/>
        <w:rPr>
          <w:rFonts w:ascii="Times New Roman" w:hAnsi="Times New Roman" w:cs="Times New Roman"/>
          <w:del w:id="1086" w:author="zszik" w:date="2008-11-17T14:18:00Z"/>
        </w:rPr>
      </w:pPr>
      <w:del w:id="1085" w:author="zszik" w:date="2008-11-17T14:18:00Z">
        <w:r>
          <w:rPr>
            <w:rFonts w:cs="Times New Roman" w:ascii="Times New Roman" w:hAnsi="Times New Roman"/>
          </w:rPr>
          <w:delText>mistrz – rolnik łąkarz;</w:delText>
        </w:r>
      </w:del>
    </w:p>
    <w:p>
      <w:pPr>
        <w:pStyle w:val="NormalnyustZnak"/>
        <w:numPr>
          <w:ilvl w:val="2"/>
          <w:numId w:val="3"/>
        </w:numPr>
        <w:spacing w:lineRule="auto" w:line="240"/>
        <w:ind w:left="1800" w:hanging="360"/>
        <w:jc w:val="left"/>
        <w:rPr>
          <w:rFonts w:ascii="Times New Roman" w:hAnsi="Times New Roman" w:cs="Times New Roman"/>
          <w:del w:id="1088" w:author="zszik" w:date="2008-11-17T14:18:00Z"/>
        </w:rPr>
      </w:pPr>
      <w:del w:id="1087" w:author="zszik" w:date="2008-11-17T14:18:00Z">
        <w:r>
          <w:rPr>
            <w:rFonts w:cs="Times New Roman" w:ascii="Times New Roman" w:hAnsi="Times New Roman"/>
          </w:rPr>
          <w:delText>rolnik chmielarz:</w:delText>
        </w:r>
      </w:del>
    </w:p>
    <w:p>
      <w:pPr>
        <w:pStyle w:val="Normalnypodliterab"/>
        <w:numPr>
          <w:ilvl w:val="0"/>
          <w:numId w:val="14"/>
        </w:numPr>
        <w:tabs>
          <w:tab w:val="clear" w:pos="708"/>
          <w:tab w:val="left" w:pos="1440" w:leader="none"/>
          <w:tab w:val="left" w:pos="2160" w:leader="none"/>
        </w:tabs>
        <w:spacing w:lineRule="auto" w:line="240"/>
        <w:ind w:left="1440" w:firstLine="360"/>
        <w:rPr>
          <w:rFonts w:ascii="Times New Roman" w:hAnsi="Times New Roman" w:cs="Times New Roman"/>
          <w:del w:id="1090" w:author="zszik" w:date="2008-11-17T14:18:00Z"/>
        </w:rPr>
      </w:pPr>
      <w:del w:id="1089" w:author="zszik" w:date="2008-11-17T14:18:00Z">
        <w:r>
          <w:rPr>
            <w:rFonts w:cs="Times New Roman" w:ascii="Times New Roman" w:hAnsi="Times New Roman"/>
          </w:rPr>
          <w:delText>wykwalifikowany rolnik chmielarz,</w:delText>
        </w:r>
      </w:del>
    </w:p>
    <w:p>
      <w:pPr>
        <w:pStyle w:val="Normalnypodliterab"/>
        <w:numPr>
          <w:ilvl w:val="0"/>
          <w:numId w:val="14"/>
        </w:numPr>
        <w:tabs>
          <w:tab w:val="clear" w:pos="708"/>
          <w:tab w:val="left" w:pos="1440" w:leader="none"/>
          <w:tab w:val="left" w:pos="2160" w:leader="none"/>
        </w:tabs>
        <w:spacing w:lineRule="auto" w:line="240"/>
        <w:ind w:left="1440" w:firstLine="360"/>
        <w:rPr>
          <w:rFonts w:ascii="Times New Roman" w:hAnsi="Times New Roman" w:cs="Times New Roman"/>
          <w:del w:id="1092" w:author="zszik" w:date="2008-11-17T14:18:00Z"/>
        </w:rPr>
      </w:pPr>
      <w:del w:id="1091" w:author="zszik" w:date="2008-11-17T14:18:00Z">
        <w:r>
          <w:rPr>
            <w:rFonts w:cs="Times New Roman" w:ascii="Times New Roman" w:hAnsi="Times New Roman"/>
          </w:rPr>
          <w:delText>mistrz – rolnik chmielarz;</w:delText>
        </w:r>
      </w:del>
    </w:p>
    <w:p>
      <w:pPr>
        <w:pStyle w:val="NormalnyustZnak"/>
        <w:numPr>
          <w:ilvl w:val="2"/>
          <w:numId w:val="3"/>
        </w:numPr>
        <w:spacing w:lineRule="auto" w:line="240"/>
        <w:ind w:left="1800" w:hanging="360"/>
        <w:jc w:val="left"/>
        <w:rPr>
          <w:rFonts w:ascii="Times New Roman" w:hAnsi="Times New Roman" w:cs="Times New Roman"/>
          <w:del w:id="1094" w:author="zszik" w:date="2008-11-17T14:18:00Z"/>
        </w:rPr>
      </w:pPr>
      <w:del w:id="1093" w:author="zszik" w:date="2008-11-17T14:18:00Z">
        <w:r>
          <w:rPr>
            <w:rFonts w:cs="Times New Roman" w:ascii="Times New Roman" w:hAnsi="Times New Roman"/>
          </w:rPr>
          <w:delText>rolnik hodowca bydła:</w:delText>
        </w:r>
      </w:del>
    </w:p>
    <w:p>
      <w:pPr>
        <w:pStyle w:val="Normalnypodliterab"/>
        <w:numPr>
          <w:ilvl w:val="0"/>
          <w:numId w:val="18"/>
        </w:numPr>
        <w:tabs>
          <w:tab w:val="clear" w:pos="708"/>
          <w:tab w:val="left" w:pos="2160" w:leader="none"/>
        </w:tabs>
        <w:spacing w:lineRule="auto" w:line="240"/>
        <w:ind w:left="1440" w:firstLine="360"/>
        <w:rPr>
          <w:rFonts w:ascii="Times New Roman" w:hAnsi="Times New Roman" w:cs="Times New Roman"/>
          <w:del w:id="1096" w:author="zszik" w:date="2008-11-17T14:18:00Z"/>
        </w:rPr>
      </w:pPr>
      <w:del w:id="1095" w:author="zszik" w:date="2008-11-17T14:18:00Z">
        <w:r>
          <w:rPr>
            <w:rFonts w:cs="Times New Roman" w:ascii="Times New Roman" w:hAnsi="Times New Roman"/>
          </w:rPr>
          <w:delText>wykwalifikowany rolnik hodowca bydła,</w:delText>
        </w:r>
      </w:del>
    </w:p>
    <w:p>
      <w:pPr>
        <w:pStyle w:val="Normalnypodliterab"/>
        <w:numPr>
          <w:ilvl w:val="0"/>
          <w:numId w:val="18"/>
        </w:numPr>
        <w:tabs>
          <w:tab w:val="clear" w:pos="708"/>
          <w:tab w:val="left" w:pos="2160" w:leader="none"/>
        </w:tabs>
        <w:spacing w:lineRule="auto" w:line="240"/>
        <w:ind w:left="1440" w:firstLine="360"/>
        <w:rPr>
          <w:rFonts w:ascii="Times New Roman" w:hAnsi="Times New Roman" w:cs="Times New Roman"/>
          <w:del w:id="1098" w:author="zszik" w:date="2008-11-17T14:18:00Z"/>
        </w:rPr>
      </w:pPr>
      <w:del w:id="1097" w:author="zszik" w:date="2008-11-17T14:18:00Z">
        <w:r>
          <w:rPr>
            <w:rFonts w:cs="Times New Roman" w:ascii="Times New Roman" w:hAnsi="Times New Roman"/>
          </w:rPr>
          <w:delText>mistrz – rolnik hodowca bydła;</w:delText>
        </w:r>
      </w:del>
    </w:p>
    <w:p>
      <w:pPr>
        <w:pStyle w:val="NormalnyustZnak"/>
        <w:numPr>
          <w:ilvl w:val="2"/>
          <w:numId w:val="3"/>
        </w:numPr>
        <w:spacing w:lineRule="auto" w:line="240"/>
        <w:ind w:left="1800" w:hanging="360"/>
        <w:jc w:val="left"/>
        <w:rPr>
          <w:rFonts w:ascii="Times New Roman" w:hAnsi="Times New Roman" w:cs="Times New Roman"/>
          <w:del w:id="1100" w:author="zszik" w:date="2008-11-17T14:18:00Z"/>
        </w:rPr>
      </w:pPr>
      <w:del w:id="1099" w:author="zszik" w:date="2008-11-17T14:18:00Z">
        <w:r>
          <w:rPr>
            <w:rFonts w:cs="Times New Roman" w:ascii="Times New Roman" w:hAnsi="Times New Roman"/>
          </w:rPr>
          <w:delText>rolnik hodowca trzody chlewnej:</w:delText>
        </w:r>
      </w:del>
    </w:p>
    <w:p>
      <w:pPr>
        <w:pStyle w:val="Normalnypodliterab"/>
        <w:numPr>
          <w:ilvl w:val="0"/>
          <w:numId w:val="2"/>
        </w:numPr>
        <w:tabs>
          <w:tab w:val="clear" w:pos="708"/>
          <w:tab w:val="left" w:pos="2160" w:leader="none"/>
        </w:tabs>
        <w:spacing w:lineRule="auto" w:line="240"/>
        <w:ind w:left="1440" w:firstLine="360"/>
        <w:rPr>
          <w:rFonts w:ascii="Times New Roman" w:hAnsi="Times New Roman" w:cs="Times New Roman"/>
          <w:del w:id="1102" w:author="zszik" w:date="2008-11-17T14:18:00Z"/>
        </w:rPr>
      </w:pPr>
      <w:del w:id="1101" w:author="zszik" w:date="2008-11-17T14:18:00Z">
        <w:r>
          <w:rPr>
            <w:rFonts w:cs="Times New Roman" w:ascii="Times New Roman" w:hAnsi="Times New Roman"/>
          </w:rPr>
          <w:delText>wykwalifikowany rolnik hodowca trzody chlewnej,</w:delText>
        </w:r>
      </w:del>
    </w:p>
    <w:p>
      <w:pPr>
        <w:pStyle w:val="Normalnypodliterab"/>
        <w:numPr>
          <w:ilvl w:val="0"/>
          <w:numId w:val="2"/>
        </w:numPr>
        <w:tabs>
          <w:tab w:val="clear" w:pos="708"/>
          <w:tab w:val="left" w:pos="2160" w:leader="none"/>
        </w:tabs>
        <w:spacing w:lineRule="auto" w:line="240"/>
        <w:ind w:left="1440" w:firstLine="360"/>
        <w:rPr>
          <w:rFonts w:ascii="Times New Roman" w:hAnsi="Times New Roman" w:cs="Times New Roman"/>
          <w:del w:id="1104" w:author="zszik" w:date="2008-11-17T14:18:00Z"/>
        </w:rPr>
      </w:pPr>
      <w:del w:id="1103" w:author="zszik" w:date="2008-11-17T14:18:00Z">
        <w:r>
          <w:rPr>
            <w:rFonts w:cs="Times New Roman" w:ascii="Times New Roman" w:hAnsi="Times New Roman"/>
          </w:rPr>
          <w:delText>mistrz – rolnik hodowca trzody chlewnej;</w:delText>
        </w:r>
      </w:del>
    </w:p>
    <w:p>
      <w:pPr>
        <w:pStyle w:val="NormalnyustZnak"/>
        <w:numPr>
          <w:ilvl w:val="2"/>
          <w:numId w:val="3"/>
        </w:numPr>
        <w:spacing w:lineRule="auto" w:line="240"/>
        <w:ind w:left="1800" w:hanging="360"/>
        <w:jc w:val="left"/>
        <w:rPr>
          <w:rFonts w:ascii="Times New Roman" w:hAnsi="Times New Roman" w:cs="Times New Roman"/>
          <w:del w:id="1106" w:author="zszik" w:date="2008-11-17T14:18:00Z"/>
        </w:rPr>
      </w:pPr>
      <w:del w:id="1105" w:author="zszik" w:date="2008-11-17T14:18:00Z">
        <w:r>
          <w:rPr>
            <w:rFonts w:cs="Times New Roman" w:ascii="Times New Roman" w:hAnsi="Times New Roman"/>
          </w:rPr>
          <w:delText>rolnik hodowca owiec:</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08" w:author="zszik" w:date="2008-11-17T14:18:00Z"/>
        </w:rPr>
      </w:pPr>
      <w:del w:id="1107" w:author="zszik" w:date="2008-11-17T14:18:00Z">
        <w:r>
          <w:rPr>
            <w:rFonts w:cs="Times New Roman" w:ascii="Times New Roman" w:hAnsi="Times New Roman"/>
          </w:rPr>
          <w:delText>wykwalifikowany rolnik hodowca owiec,</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10" w:author="zszik" w:date="2008-11-17T14:18:00Z"/>
        </w:rPr>
      </w:pPr>
      <w:del w:id="1109" w:author="zszik" w:date="2008-11-17T14:18:00Z">
        <w:r>
          <w:rPr>
            <w:rFonts w:cs="Times New Roman" w:ascii="Times New Roman" w:hAnsi="Times New Roman"/>
          </w:rPr>
          <w:delText>mistrz – rolnik hodowca owiec;</w:delText>
        </w:r>
      </w:del>
    </w:p>
    <w:p>
      <w:pPr>
        <w:pStyle w:val="NormalnyustZnak"/>
        <w:numPr>
          <w:ilvl w:val="2"/>
          <w:numId w:val="3"/>
        </w:numPr>
        <w:spacing w:lineRule="auto" w:line="240"/>
        <w:ind w:left="1800" w:hanging="360"/>
        <w:jc w:val="left"/>
        <w:rPr>
          <w:rFonts w:ascii="Times New Roman" w:hAnsi="Times New Roman" w:cs="Times New Roman"/>
          <w:del w:id="1112" w:author="zszik" w:date="2008-11-17T14:18:00Z"/>
        </w:rPr>
      </w:pPr>
      <w:del w:id="1111" w:author="zszik" w:date="2008-11-17T14:18:00Z">
        <w:r>
          <w:rPr>
            <w:rFonts w:cs="Times New Roman" w:ascii="Times New Roman" w:hAnsi="Times New Roman"/>
          </w:rPr>
          <w:delText>rolnik hodowca koni:</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14" w:author="zszik" w:date="2008-11-17T14:18:00Z"/>
        </w:rPr>
      </w:pPr>
      <w:del w:id="1113" w:author="zszik" w:date="2008-11-17T14:18:00Z">
        <w:r>
          <w:rPr>
            <w:rFonts w:cs="Times New Roman" w:ascii="Times New Roman" w:hAnsi="Times New Roman"/>
          </w:rPr>
          <w:delText>wykwalifikowany rolnik hodowca koni,</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16" w:author="zszik" w:date="2008-11-17T14:18:00Z"/>
        </w:rPr>
      </w:pPr>
      <w:del w:id="1115" w:author="zszik" w:date="2008-11-17T14:18:00Z">
        <w:r>
          <w:rPr>
            <w:rFonts w:cs="Times New Roman" w:ascii="Times New Roman" w:hAnsi="Times New Roman"/>
          </w:rPr>
          <w:delText>mistrz – rolnik hodowca koni;</w:delText>
        </w:r>
      </w:del>
    </w:p>
    <w:p>
      <w:pPr>
        <w:pStyle w:val="NormalnyustZnak"/>
        <w:numPr>
          <w:ilvl w:val="2"/>
          <w:numId w:val="3"/>
        </w:numPr>
        <w:spacing w:lineRule="auto" w:line="240"/>
        <w:ind w:left="1800" w:hanging="360"/>
        <w:jc w:val="left"/>
        <w:rPr>
          <w:rFonts w:ascii="Times New Roman" w:hAnsi="Times New Roman" w:cs="Times New Roman"/>
          <w:del w:id="1118" w:author="zszik" w:date="2008-11-17T14:18:00Z"/>
        </w:rPr>
      </w:pPr>
      <w:del w:id="1117" w:author="zszik" w:date="2008-11-17T14:18:00Z">
        <w:r>
          <w:rPr>
            <w:rFonts w:cs="Times New Roman" w:ascii="Times New Roman" w:hAnsi="Times New Roman"/>
          </w:rPr>
          <w:delText>hodowca drobiu:</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20" w:author="zszik" w:date="2008-11-17T14:18:00Z"/>
        </w:rPr>
      </w:pPr>
      <w:del w:id="1119" w:author="zszik" w:date="2008-11-17T14:18:00Z">
        <w:r>
          <w:rPr>
            <w:rFonts w:cs="Times New Roman" w:ascii="Times New Roman" w:hAnsi="Times New Roman"/>
          </w:rPr>
          <w:delText>wykwalifikowany hodowca drobiu,</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22" w:author="zszik" w:date="2008-11-17T14:18:00Z"/>
        </w:rPr>
      </w:pPr>
      <w:del w:id="1121" w:author="zszik" w:date="2008-11-17T14:18:00Z">
        <w:r>
          <w:rPr>
            <w:rFonts w:cs="Times New Roman" w:ascii="Times New Roman" w:hAnsi="Times New Roman"/>
          </w:rPr>
          <w:delText>mistrz – hodowca drobiu;</w:delText>
        </w:r>
      </w:del>
    </w:p>
    <w:p>
      <w:pPr>
        <w:pStyle w:val="NormalnyustZnak"/>
        <w:numPr>
          <w:ilvl w:val="2"/>
          <w:numId w:val="3"/>
        </w:numPr>
        <w:spacing w:lineRule="auto" w:line="240"/>
        <w:ind w:left="1800" w:hanging="360"/>
        <w:jc w:val="left"/>
        <w:rPr>
          <w:rFonts w:ascii="Times New Roman" w:hAnsi="Times New Roman" w:cs="Times New Roman"/>
          <w:del w:id="1124" w:author="zszik" w:date="2008-11-17T14:18:00Z"/>
        </w:rPr>
      </w:pPr>
      <w:del w:id="1123" w:author="zszik" w:date="2008-11-17T14:18:00Z">
        <w:r>
          <w:rPr>
            <w:rFonts w:cs="Times New Roman" w:ascii="Times New Roman" w:hAnsi="Times New Roman"/>
          </w:rPr>
          <w:delText>hodowca zwierząt futerkowy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26" w:author="zszik" w:date="2008-11-17T14:18:00Z"/>
        </w:rPr>
      </w:pPr>
      <w:del w:id="1125" w:author="zszik" w:date="2008-11-17T14:18:00Z">
        <w:r>
          <w:rPr>
            <w:rFonts w:cs="Times New Roman" w:ascii="Times New Roman" w:hAnsi="Times New Roman"/>
          </w:rPr>
          <w:delText>wykwalifikowany hodowca zwierząt futerkowy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28" w:author="zszik" w:date="2008-11-17T14:18:00Z"/>
        </w:rPr>
      </w:pPr>
      <w:del w:id="1127" w:author="zszik" w:date="2008-11-17T14:18:00Z">
        <w:r>
          <w:rPr>
            <w:rFonts w:cs="Times New Roman" w:ascii="Times New Roman" w:hAnsi="Times New Roman"/>
          </w:rPr>
          <w:delText>mistrz – hodowca zwierząt futerkowych;</w:delText>
        </w:r>
      </w:del>
    </w:p>
    <w:p>
      <w:pPr>
        <w:pStyle w:val="NormalnyustZnak"/>
        <w:numPr>
          <w:ilvl w:val="2"/>
          <w:numId w:val="3"/>
        </w:numPr>
        <w:spacing w:lineRule="auto" w:line="240"/>
        <w:ind w:left="1800" w:hanging="360"/>
        <w:jc w:val="left"/>
        <w:rPr>
          <w:rFonts w:ascii="Times New Roman" w:hAnsi="Times New Roman" w:cs="Times New Roman"/>
          <w:del w:id="1130" w:author="zszik" w:date="2008-11-17T14:18:00Z"/>
        </w:rPr>
      </w:pPr>
      <w:del w:id="1129" w:author="zszik" w:date="2008-11-17T14:18:00Z">
        <w:r>
          <w:rPr>
            <w:rFonts w:cs="Times New Roman" w:ascii="Times New Roman" w:hAnsi="Times New Roman"/>
          </w:rPr>
          <w:delText>pszczel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32" w:author="zszik" w:date="2008-11-17T14:18:00Z"/>
        </w:rPr>
      </w:pPr>
      <w:del w:id="1131" w:author="zszik" w:date="2008-11-17T14:18:00Z">
        <w:r>
          <w:rPr>
            <w:rFonts w:cs="Times New Roman" w:ascii="Times New Roman" w:hAnsi="Times New Roman"/>
          </w:rPr>
          <w:delText>wykwalifikowany pszczel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34" w:author="zszik" w:date="2008-11-17T14:18:00Z"/>
        </w:rPr>
      </w:pPr>
      <w:del w:id="1133" w:author="zszik" w:date="2008-11-17T14:18:00Z">
        <w:r>
          <w:rPr>
            <w:rFonts w:cs="Times New Roman" w:ascii="Times New Roman" w:hAnsi="Times New Roman"/>
          </w:rPr>
          <w:delText>mistrz pszczelarz;</w:delText>
        </w:r>
      </w:del>
    </w:p>
    <w:p>
      <w:pPr>
        <w:pStyle w:val="NormalnyustZnak"/>
        <w:numPr>
          <w:ilvl w:val="2"/>
          <w:numId w:val="3"/>
        </w:numPr>
        <w:spacing w:lineRule="auto" w:line="240"/>
        <w:ind w:left="1800" w:hanging="360"/>
        <w:jc w:val="left"/>
        <w:rPr>
          <w:rFonts w:ascii="Times New Roman" w:hAnsi="Times New Roman" w:cs="Times New Roman"/>
          <w:del w:id="1136" w:author="zszik" w:date="2008-11-17T14:18:00Z"/>
        </w:rPr>
      </w:pPr>
      <w:del w:id="1135" w:author="zszik" w:date="2008-11-17T14:18:00Z">
        <w:r>
          <w:rPr>
            <w:rFonts w:cs="Times New Roman" w:ascii="Times New Roman" w:hAnsi="Times New Roman"/>
          </w:rPr>
          <w:delText>ogrod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38" w:author="zszik" w:date="2008-11-17T14:18:00Z"/>
        </w:rPr>
      </w:pPr>
      <w:del w:id="1137" w:author="zszik" w:date="2008-11-17T14:18:00Z">
        <w:r>
          <w:rPr>
            <w:rFonts w:cs="Times New Roman" w:ascii="Times New Roman" w:hAnsi="Times New Roman"/>
          </w:rPr>
          <w:delText>wykwalifikowany ogrod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40" w:author="zszik" w:date="2008-11-17T14:18:00Z"/>
        </w:rPr>
      </w:pPr>
      <w:del w:id="1139" w:author="zszik" w:date="2008-11-17T14:18:00Z">
        <w:r>
          <w:rPr>
            <w:rFonts w:cs="Times New Roman" w:ascii="Times New Roman" w:hAnsi="Times New Roman"/>
          </w:rPr>
          <w:delText>mistrz ogrodnik;</w:delText>
        </w:r>
      </w:del>
    </w:p>
    <w:p>
      <w:pPr>
        <w:pStyle w:val="NormalnyustZnak"/>
        <w:numPr>
          <w:ilvl w:val="2"/>
          <w:numId w:val="3"/>
        </w:numPr>
        <w:spacing w:lineRule="auto" w:line="240"/>
        <w:ind w:left="1800" w:hanging="360"/>
        <w:jc w:val="left"/>
        <w:rPr>
          <w:rFonts w:ascii="Times New Roman" w:hAnsi="Times New Roman" w:cs="Times New Roman"/>
          <w:del w:id="1142" w:author="zszik" w:date="2008-11-17T14:18:00Z"/>
        </w:rPr>
      </w:pPr>
      <w:del w:id="1141" w:author="zszik" w:date="2008-11-17T14:18:00Z">
        <w:r>
          <w:rPr>
            <w:rFonts w:cs="Times New Roman" w:ascii="Times New Roman" w:hAnsi="Times New Roman"/>
          </w:rPr>
          <w:delText>ogrodnik sadow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44" w:author="zszik" w:date="2008-11-17T14:18:00Z"/>
        </w:rPr>
      </w:pPr>
      <w:del w:id="1143" w:author="zszik" w:date="2008-11-17T14:18:00Z">
        <w:r>
          <w:rPr>
            <w:rFonts w:cs="Times New Roman" w:ascii="Times New Roman" w:hAnsi="Times New Roman"/>
          </w:rPr>
          <w:delText>wykwalifikowany ogrodnik sadow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46" w:author="zszik" w:date="2008-11-17T14:18:00Z"/>
        </w:rPr>
      </w:pPr>
      <w:del w:id="1145" w:author="zszik" w:date="2008-11-17T14:18:00Z">
        <w:r>
          <w:rPr>
            <w:rFonts w:cs="Times New Roman" w:ascii="Times New Roman" w:hAnsi="Times New Roman"/>
          </w:rPr>
          <w:delText>mistrz – ogrodnik sadownik;</w:delText>
        </w:r>
      </w:del>
    </w:p>
    <w:p>
      <w:pPr>
        <w:pStyle w:val="NormalnyustZnak"/>
        <w:numPr>
          <w:ilvl w:val="2"/>
          <w:numId w:val="3"/>
        </w:numPr>
        <w:spacing w:lineRule="auto" w:line="240"/>
        <w:ind w:left="1800" w:hanging="360"/>
        <w:jc w:val="left"/>
        <w:rPr>
          <w:rFonts w:ascii="Times New Roman" w:hAnsi="Times New Roman" w:cs="Times New Roman"/>
          <w:del w:id="1148" w:author="zszik" w:date="2008-11-17T14:18:00Z"/>
        </w:rPr>
      </w:pPr>
      <w:del w:id="1147" w:author="zszik" w:date="2008-11-17T14:18:00Z">
        <w:r>
          <w:rPr>
            <w:rFonts w:cs="Times New Roman" w:ascii="Times New Roman" w:hAnsi="Times New Roman"/>
          </w:rPr>
          <w:delText>ogrodnik szkółk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50" w:author="zszik" w:date="2008-11-17T14:18:00Z"/>
        </w:rPr>
      </w:pPr>
      <w:del w:id="1149" w:author="zszik" w:date="2008-11-17T14:18:00Z">
        <w:r>
          <w:rPr>
            <w:rFonts w:cs="Times New Roman" w:ascii="Times New Roman" w:hAnsi="Times New Roman"/>
          </w:rPr>
          <w:delText>wykwalifikowany ogrodnik szkółk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52" w:author="zszik" w:date="2008-11-17T14:18:00Z"/>
        </w:rPr>
      </w:pPr>
      <w:del w:id="1151" w:author="zszik" w:date="2008-11-17T14:18:00Z">
        <w:r>
          <w:rPr>
            <w:rFonts w:cs="Times New Roman" w:ascii="Times New Roman" w:hAnsi="Times New Roman"/>
          </w:rPr>
          <w:delText>mistrz – ogrodnik szkółkarz;</w:delText>
        </w:r>
      </w:del>
    </w:p>
    <w:p>
      <w:pPr>
        <w:pStyle w:val="NormalnyustZnak"/>
        <w:numPr>
          <w:ilvl w:val="2"/>
          <w:numId w:val="3"/>
        </w:numPr>
        <w:spacing w:lineRule="auto" w:line="240"/>
        <w:ind w:left="1800" w:hanging="360"/>
        <w:jc w:val="left"/>
        <w:rPr>
          <w:rFonts w:ascii="Times New Roman" w:hAnsi="Times New Roman" w:cs="Times New Roman"/>
          <w:del w:id="1154" w:author="zszik" w:date="2008-11-17T14:18:00Z"/>
        </w:rPr>
      </w:pPr>
      <w:del w:id="1153" w:author="zszik" w:date="2008-11-17T14:18:00Z">
        <w:r>
          <w:rPr>
            <w:rFonts w:cs="Times New Roman" w:ascii="Times New Roman" w:hAnsi="Times New Roman"/>
          </w:rPr>
          <w:delText>ogrodnik warzyw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56" w:author="zszik" w:date="2008-11-17T14:18:00Z"/>
        </w:rPr>
      </w:pPr>
      <w:del w:id="1155" w:author="zszik" w:date="2008-11-17T14:18:00Z">
        <w:r>
          <w:rPr>
            <w:rFonts w:cs="Times New Roman" w:ascii="Times New Roman" w:hAnsi="Times New Roman"/>
          </w:rPr>
          <w:delText>wykwalifikowany ogrodnik warzywnik,</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58" w:author="zszik" w:date="2008-11-17T14:18:00Z"/>
        </w:rPr>
      </w:pPr>
      <w:del w:id="1157" w:author="zszik" w:date="2008-11-17T14:18:00Z">
        <w:r>
          <w:rPr>
            <w:rFonts w:cs="Times New Roman" w:ascii="Times New Roman" w:hAnsi="Times New Roman"/>
          </w:rPr>
          <w:delText>mistrz – ogrodnik warzywnik;</w:delText>
        </w:r>
      </w:del>
    </w:p>
    <w:p>
      <w:pPr>
        <w:pStyle w:val="NormalnyustZnak"/>
        <w:numPr>
          <w:ilvl w:val="2"/>
          <w:numId w:val="3"/>
        </w:numPr>
        <w:spacing w:lineRule="auto" w:line="240"/>
        <w:ind w:left="1800" w:hanging="360"/>
        <w:jc w:val="left"/>
        <w:rPr>
          <w:rFonts w:ascii="Times New Roman" w:hAnsi="Times New Roman" w:cs="Times New Roman"/>
          <w:del w:id="1160" w:author="zszik" w:date="2008-11-17T14:18:00Z"/>
        </w:rPr>
      </w:pPr>
      <w:del w:id="1159" w:author="zszik" w:date="2008-11-17T14:18:00Z">
        <w:r>
          <w:rPr>
            <w:rFonts w:cs="Times New Roman" w:ascii="Times New Roman" w:hAnsi="Times New Roman"/>
          </w:rPr>
          <w:delText>ogrodnik upraw kwiaciarski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62" w:author="zszik" w:date="2008-11-17T14:18:00Z"/>
        </w:rPr>
      </w:pPr>
      <w:del w:id="1161" w:author="zszik" w:date="2008-11-17T14:18:00Z">
        <w:r>
          <w:rPr>
            <w:rFonts w:cs="Times New Roman" w:ascii="Times New Roman" w:hAnsi="Times New Roman"/>
          </w:rPr>
          <w:delText>wykwalifikowany ogrodnik upraw kwiaciarski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64" w:author="zszik" w:date="2008-11-17T14:18:00Z"/>
        </w:rPr>
      </w:pPr>
      <w:del w:id="1163" w:author="zszik" w:date="2008-11-17T14:18:00Z">
        <w:r>
          <w:rPr>
            <w:rFonts w:cs="Times New Roman" w:ascii="Times New Roman" w:hAnsi="Times New Roman"/>
          </w:rPr>
          <w:delText>mistrz – ogrodnik upraw kwiaciarskich;</w:delText>
        </w:r>
      </w:del>
    </w:p>
    <w:p>
      <w:pPr>
        <w:pStyle w:val="NormalnyustZnak"/>
        <w:numPr>
          <w:ilvl w:val="2"/>
          <w:numId w:val="3"/>
        </w:numPr>
        <w:spacing w:lineRule="auto" w:line="240"/>
        <w:ind w:left="1800" w:hanging="360"/>
        <w:jc w:val="left"/>
        <w:rPr>
          <w:rFonts w:ascii="Times New Roman" w:hAnsi="Times New Roman" w:cs="Times New Roman"/>
          <w:del w:id="1166" w:author="zszik" w:date="2008-11-17T14:18:00Z"/>
        </w:rPr>
      </w:pPr>
      <w:del w:id="1165" w:author="zszik" w:date="2008-11-17T14:18:00Z">
        <w:r>
          <w:rPr>
            <w:rFonts w:cs="Times New Roman" w:ascii="Times New Roman" w:hAnsi="Times New Roman"/>
          </w:rPr>
          <w:delText>ogrodnik pieczark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68" w:author="zszik" w:date="2008-11-17T14:18:00Z"/>
        </w:rPr>
      </w:pPr>
      <w:del w:id="1167" w:author="zszik" w:date="2008-11-17T14:18:00Z">
        <w:r>
          <w:rPr>
            <w:rFonts w:cs="Times New Roman" w:ascii="Times New Roman" w:hAnsi="Times New Roman"/>
          </w:rPr>
          <w:delText>wykwalifikowany ogrodnik pieczarkarz,</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70" w:author="zszik" w:date="2008-11-17T14:18:00Z"/>
        </w:rPr>
      </w:pPr>
      <w:del w:id="1169" w:author="zszik" w:date="2008-11-17T14:18:00Z">
        <w:r>
          <w:rPr>
            <w:rFonts w:cs="Times New Roman" w:ascii="Times New Roman" w:hAnsi="Times New Roman"/>
          </w:rPr>
          <w:delText>mistrz – ogrodnik pieczarkarz;</w:delText>
        </w:r>
      </w:del>
    </w:p>
    <w:p>
      <w:pPr>
        <w:pStyle w:val="NormalnyustZnak"/>
        <w:numPr>
          <w:ilvl w:val="2"/>
          <w:numId w:val="3"/>
        </w:numPr>
        <w:spacing w:lineRule="auto" w:line="240"/>
        <w:ind w:left="1800" w:hanging="360"/>
        <w:jc w:val="left"/>
        <w:rPr>
          <w:rFonts w:ascii="Times New Roman" w:hAnsi="Times New Roman" w:cs="Times New Roman"/>
          <w:del w:id="1172" w:author="zszik" w:date="2008-11-17T14:18:00Z"/>
        </w:rPr>
      </w:pPr>
      <w:del w:id="1171" w:author="zszik" w:date="2008-11-17T14:18:00Z">
        <w:r>
          <w:rPr>
            <w:rFonts w:cs="Times New Roman" w:ascii="Times New Roman" w:hAnsi="Times New Roman"/>
          </w:rPr>
          <w:delText>traktorzysta – wykwalifikowany traktorzysta;</w:delText>
        </w:r>
      </w:del>
    </w:p>
    <w:p>
      <w:pPr>
        <w:pStyle w:val="NormalnyustZnak"/>
        <w:numPr>
          <w:ilvl w:val="2"/>
          <w:numId w:val="3"/>
        </w:numPr>
        <w:spacing w:lineRule="auto" w:line="240"/>
        <w:ind w:left="1800" w:hanging="360"/>
        <w:jc w:val="left"/>
        <w:rPr>
          <w:rFonts w:ascii="Times New Roman" w:hAnsi="Times New Roman" w:cs="Times New Roman"/>
          <w:del w:id="1174" w:author="zszik" w:date="2008-11-17T14:18:00Z"/>
        </w:rPr>
      </w:pPr>
      <w:del w:id="1173" w:author="zszik" w:date="2008-11-17T14:18:00Z">
        <w:r>
          <w:rPr>
            <w:rFonts w:cs="Times New Roman" w:ascii="Times New Roman" w:hAnsi="Times New Roman"/>
          </w:rPr>
          <w:delText>traktorzysta kombajnista – wykwalifikowany traktorzysta kombajnista;</w:delText>
        </w:r>
      </w:del>
    </w:p>
    <w:p>
      <w:pPr>
        <w:pStyle w:val="NormalnyustZnak"/>
        <w:numPr>
          <w:ilvl w:val="2"/>
          <w:numId w:val="3"/>
        </w:numPr>
        <w:spacing w:lineRule="auto" w:line="240"/>
        <w:ind w:left="1800" w:hanging="360"/>
        <w:jc w:val="left"/>
        <w:rPr>
          <w:rFonts w:ascii="Times New Roman" w:hAnsi="Times New Roman" w:cs="Times New Roman"/>
          <w:del w:id="1176" w:author="zszik" w:date="2008-11-17T14:18:00Z"/>
        </w:rPr>
      </w:pPr>
      <w:del w:id="1175" w:author="zszik" w:date="2008-11-17T14:18:00Z">
        <w:r>
          <w:rPr>
            <w:rFonts w:cs="Times New Roman" w:ascii="Times New Roman" w:hAnsi="Times New Roman"/>
          </w:rPr>
          <w:delText>rolnik obsługi maszyn rolniczych – mistrz rolnik obsługi maszyn rolniczych;</w:delText>
        </w:r>
      </w:del>
    </w:p>
    <w:p>
      <w:pPr>
        <w:pStyle w:val="NormalnyustZnak"/>
        <w:numPr>
          <w:ilvl w:val="2"/>
          <w:numId w:val="3"/>
        </w:numPr>
        <w:spacing w:lineRule="auto" w:line="240"/>
        <w:ind w:left="1800" w:hanging="360"/>
        <w:jc w:val="left"/>
        <w:rPr>
          <w:rFonts w:ascii="Times New Roman" w:hAnsi="Times New Roman" w:cs="Times New Roman"/>
          <w:del w:id="1178" w:author="zszik" w:date="2008-11-17T14:18:00Z"/>
        </w:rPr>
      </w:pPr>
      <w:del w:id="1177" w:author="zszik" w:date="2008-11-17T14:18:00Z">
        <w:r>
          <w:rPr>
            <w:rFonts w:cs="Times New Roman" w:ascii="Times New Roman" w:hAnsi="Times New Roman"/>
          </w:rPr>
          <w:delText>mechanik operator pojazdów i maszyn rolniczy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80" w:author="zszik" w:date="2008-11-17T14:18:00Z"/>
        </w:rPr>
      </w:pPr>
      <w:del w:id="1179" w:author="zszik" w:date="2008-11-17T14:18:00Z">
        <w:r>
          <w:rPr>
            <w:rFonts w:cs="Times New Roman" w:ascii="Times New Roman" w:hAnsi="Times New Roman"/>
          </w:rPr>
          <w:delText>wykwalifikowany mechanik operator pojazdów i maszyn rolniczych,</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82" w:author="zszik" w:date="2008-11-17T14:18:00Z"/>
        </w:rPr>
      </w:pPr>
      <w:del w:id="1181" w:author="zszik" w:date="2008-11-17T14:18:00Z">
        <w:r>
          <w:rPr>
            <w:rFonts w:cs="Times New Roman" w:ascii="Times New Roman" w:hAnsi="Times New Roman"/>
          </w:rPr>
          <w:delText>mistrz – mechanik operator pojazdów i maszyn rolniczych;</w:delText>
        </w:r>
      </w:del>
    </w:p>
    <w:p>
      <w:pPr>
        <w:pStyle w:val="NormalnyustZnak"/>
        <w:numPr>
          <w:ilvl w:val="2"/>
          <w:numId w:val="3"/>
        </w:numPr>
        <w:spacing w:lineRule="auto" w:line="240"/>
        <w:ind w:left="1800" w:hanging="360"/>
        <w:jc w:val="left"/>
        <w:rPr>
          <w:del w:id="1184" w:author="zszik" w:date="2008-11-17T14:18:00Z"/>
        </w:rPr>
      </w:pPr>
      <w:del w:id="1183" w:author="zszik" w:date="2008-11-17T14:18:00Z">
        <w:r>
          <w:rPr>
            <w:rFonts w:cs="Times New Roman" w:ascii="Times New Roman" w:hAnsi="Times New Roman"/>
          </w:rPr>
          <w:delText>rybak stawowy, w przypadku gdy w gospodarstwie jest prowadzony chów lub hodowla ryb:</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86" w:author="zszik" w:date="2008-11-17T14:18:00Z"/>
        </w:rPr>
      </w:pPr>
      <w:del w:id="1185" w:author="zszik" w:date="2008-11-17T14:18:00Z">
        <w:r>
          <w:rPr>
            <w:rFonts w:cs="Times New Roman" w:ascii="Times New Roman" w:hAnsi="Times New Roman"/>
          </w:rPr>
          <w:delText>wykwalifikowany rybak stawowy,</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88" w:author="zszik" w:date="2008-11-17T14:18:00Z"/>
        </w:rPr>
      </w:pPr>
      <w:del w:id="1187" w:author="zszik" w:date="2008-11-17T14:18:00Z">
        <w:r>
          <w:rPr>
            <w:rFonts w:cs="Times New Roman" w:ascii="Times New Roman" w:hAnsi="Times New Roman"/>
          </w:rPr>
          <w:delText>mistrz – rybak stawowy;</w:delText>
        </w:r>
      </w:del>
    </w:p>
    <w:p>
      <w:pPr>
        <w:pStyle w:val="NormalnyustZnak"/>
        <w:numPr>
          <w:ilvl w:val="2"/>
          <w:numId w:val="3"/>
        </w:numPr>
        <w:spacing w:lineRule="auto" w:line="240"/>
        <w:ind w:left="1800" w:hanging="360"/>
        <w:jc w:val="left"/>
        <w:rPr>
          <w:del w:id="1190" w:author="zszik" w:date="2008-11-17T14:18:00Z"/>
        </w:rPr>
      </w:pPr>
      <w:del w:id="1189" w:author="zszik" w:date="2008-11-17T14:18:00Z">
        <w:r>
          <w:rPr>
            <w:rFonts w:cs="Times New Roman" w:ascii="Times New Roman" w:hAnsi="Times New Roman"/>
          </w:rPr>
          <w:delText>rybak jeziorowy, w przypadku gdy w gospodarstwie jest prowadzony chów lub hodowla ryb:</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92" w:author="zszik" w:date="2008-11-17T14:18:00Z"/>
        </w:rPr>
      </w:pPr>
      <w:del w:id="1191" w:author="zszik" w:date="2008-11-17T14:18:00Z">
        <w:r>
          <w:rPr>
            <w:rFonts w:cs="Times New Roman" w:ascii="Times New Roman" w:hAnsi="Times New Roman"/>
          </w:rPr>
          <w:delText>wykwalifikowany rybak jeziorowy,</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94" w:author="zszik" w:date="2008-11-17T14:18:00Z"/>
        </w:rPr>
      </w:pPr>
      <w:del w:id="1193" w:author="zszik" w:date="2008-11-17T14:18:00Z">
        <w:r>
          <w:rPr>
            <w:rFonts w:cs="Times New Roman" w:ascii="Times New Roman" w:hAnsi="Times New Roman"/>
          </w:rPr>
          <w:delText>mistrz – rybak jeziorowy;</w:delText>
        </w:r>
      </w:del>
    </w:p>
    <w:p>
      <w:pPr>
        <w:pStyle w:val="NormalnyustZnak"/>
        <w:numPr>
          <w:ilvl w:val="2"/>
          <w:numId w:val="3"/>
        </w:numPr>
        <w:spacing w:lineRule="auto" w:line="240"/>
        <w:ind w:left="1800" w:hanging="360"/>
        <w:jc w:val="left"/>
        <w:rPr>
          <w:del w:id="1196" w:author="zszik" w:date="2008-11-17T14:18:00Z"/>
        </w:rPr>
      </w:pPr>
      <w:del w:id="1195" w:author="zszik" w:date="2008-11-17T14:18:00Z">
        <w:r>
          <w:rPr>
            <w:rFonts w:cs="Times New Roman" w:ascii="Times New Roman" w:hAnsi="Times New Roman"/>
          </w:rPr>
          <w:delText>rybak rzeczny, w przypadku gdy w gospodarstwie jest prowadzony chów lub hodowla ryb:</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198" w:author="zszik" w:date="2008-11-17T14:18:00Z"/>
        </w:rPr>
      </w:pPr>
      <w:del w:id="1197" w:author="zszik" w:date="2008-11-17T14:18:00Z">
        <w:r>
          <w:rPr>
            <w:rFonts w:cs="Times New Roman" w:ascii="Times New Roman" w:hAnsi="Times New Roman"/>
          </w:rPr>
          <w:delText>wykwalifikowany rybak rzeczny,</w:delText>
        </w:r>
      </w:del>
    </w:p>
    <w:p>
      <w:pPr>
        <w:pStyle w:val="Normalnypodliterab"/>
        <w:numPr>
          <w:ilvl w:val="3"/>
          <w:numId w:val="3"/>
        </w:numPr>
        <w:tabs>
          <w:tab w:val="clear" w:pos="708"/>
          <w:tab w:val="left" w:pos="1440" w:leader="none"/>
          <w:tab w:val="left" w:pos="2160" w:leader="none"/>
        </w:tabs>
        <w:spacing w:lineRule="auto" w:line="240"/>
        <w:ind w:left="2880" w:hanging="1080"/>
        <w:rPr>
          <w:rFonts w:ascii="Times New Roman" w:hAnsi="Times New Roman" w:cs="Times New Roman"/>
          <w:del w:id="1200" w:author="zszik" w:date="2008-11-17T14:18:00Z"/>
        </w:rPr>
      </w:pPr>
      <w:del w:id="1199" w:author="zszik" w:date="2008-11-17T14:18:00Z">
        <w:r>
          <w:rPr>
            <w:rFonts w:cs="Times New Roman" w:ascii="Times New Roman" w:hAnsi="Times New Roman"/>
          </w:rPr>
          <w:delText>mistrz – rybak rzeczny.</w:delText>
        </w:r>
      </w:del>
    </w:p>
    <w:p>
      <w:pPr>
        <w:pStyle w:val="NormalnyustZnak"/>
        <w:numPr>
          <w:ilvl w:val="2"/>
          <w:numId w:val="3"/>
        </w:numPr>
        <w:spacing w:lineRule="auto" w:line="240"/>
        <w:ind w:left="1800" w:hanging="360"/>
        <w:jc w:val="left"/>
        <w:rPr>
          <w:rFonts w:ascii="Times New Roman" w:hAnsi="Times New Roman" w:cs="Times New Roman"/>
          <w:del w:id="1202" w:author="zszik" w:date="2008-11-17T14:18:00Z"/>
        </w:rPr>
      </w:pPr>
      <w:del w:id="1201" w:author="zszik" w:date="2008-11-17T14:18:00Z">
        <w:r>
          <w:rPr>
            <w:rFonts w:cs="Times New Roman" w:ascii="Times New Roman" w:hAnsi="Times New Roman"/>
          </w:rPr>
          <w:delText>rybak śródlądowy, w przypadku gdy w gospodarstwie jest prowadzony chów lub hodowla ryb.</w:delText>
        </w:r>
      </w:del>
    </w:p>
    <w:p>
      <w:pPr>
        <w:pStyle w:val="Normal"/>
        <w:numPr>
          <w:ilvl w:val="1"/>
          <w:numId w:val="3"/>
        </w:numPr>
        <w:tabs>
          <w:tab w:val="clear" w:pos="708"/>
        </w:tabs>
        <w:spacing w:lineRule="exact" w:line="280" w:before="120" w:after="0"/>
        <w:ind w:left="360" w:hanging="360"/>
        <w:jc w:val="left"/>
        <w:rPr>
          <w:del w:id="1204" w:author="zszik" w:date="2008-11-17T14:18:00Z"/>
        </w:rPr>
      </w:pPr>
      <w:del w:id="1203" w:author="zszik" w:date="2008-11-17T14:18:00Z">
        <w:r>
          <w:rPr/>
          <w:delText>Inne formy wykształcenia rolniczego równoważne z uzyskaniem tytułów kwalifikacyjnych, o których mowa w ust. 5:</w:delText>
        </w:r>
      </w:del>
    </w:p>
    <w:p>
      <w:pPr>
        <w:pStyle w:val="NormalnyustZnak"/>
        <w:numPr>
          <w:ilvl w:val="2"/>
          <w:numId w:val="3"/>
        </w:numPr>
        <w:spacing w:lineRule="auto" w:line="240"/>
        <w:ind w:left="1800" w:hanging="360"/>
        <w:jc w:val="left"/>
        <w:rPr>
          <w:del w:id="1206" w:author="zszik" w:date="2008-11-17T14:18:00Z"/>
        </w:rPr>
      </w:pPr>
      <w:del w:id="1205" w:author="zszik" w:date="2008-11-17T14:18:00Z">
        <w:r>
          <w:rPr>
            <w:rFonts w:cs="Times New Roman" w:ascii="Times New Roman" w:hAnsi="Times New Roman"/>
          </w:rPr>
          <w:delText>zespół przysposobienia rolniczego;</w:delText>
        </w:r>
      </w:del>
    </w:p>
    <w:p>
      <w:pPr>
        <w:pStyle w:val="NormalnyustZnak"/>
        <w:numPr>
          <w:ilvl w:val="2"/>
          <w:numId w:val="3"/>
        </w:numPr>
        <w:spacing w:lineRule="auto" w:line="240"/>
        <w:ind w:left="1800" w:hanging="360"/>
        <w:jc w:val="left"/>
        <w:rPr>
          <w:del w:id="1208" w:author="zszik" w:date="2008-11-17T14:18:00Z"/>
        </w:rPr>
      </w:pPr>
      <w:del w:id="1207" w:author="zszik" w:date="2008-11-17T14:18:00Z">
        <w:r>
          <w:rPr>
            <w:rFonts w:cs="Times New Roman" w:ascii="Times New Roman" w:hAnsi="Times New Roman"/>
          </w:rPr>
          <w:delText>szkoła przysposobienia rolniczego.</w:delText>
        </w:r>
      </w:del>
    </w:p>
    <w:p>
      <w:pPr>
        <w:pStyle w:val="Normal"/>
        <w:widowControl w:val="false"/>
        <w:numPr>
          <w:ilvl w:val="0"/>
          <w:numId w:val="4"/>
        </w:numPr>
        <w:tabs>
          <w:tab w:val="clear" w:pos="708"/>
          <w:tab w:val="left" w:pos="360" w:leader="none"/>
        </w:tabs>
        <w:spacing w:before="240" w:after="120"/>
        <w:ind w:left="360" w:hanging="360"/>
        <w:jc w:val="left"/>
        <w:textAlignment w:val="baseline"/>
        <w:rPr>
          <w:u w:val="single"/>
          <w:del w:id="1210" w:author="zszik" w:date="2008-11-17T14:18:00Z"/>
        </w:rPr>
      </w:pPr>
      <w:del w:id="1209" w:author="zszik" w:date="2008-11-17T14:18:00Z">
        <w:r>
          <w:rPr>
            <w:u w:val="single"/>
          </w:rPr>
          <w:delText>W miejscu realizacji operacji, której całkowity koszt przekracza 193 855 złotych została zamieszczona odpowiednia tablica informacyjna</w:delText>
        </w:r>
      </w:del>
    </w:p>
    <w:p>
      <w:pPr>
        <w:pStyle w:val="Normal"/>
        <w:autoSpaceDE w:val="false"/>
        <w:ind w:left="360" w:hanging="0"/>
        <w:rPr>
          <w:bCs/>
          <w:del w:id="1215" w:author="zszik" w:date="2008-11-17T14:18:00Z"/>
        </w:rPr>
      </w:pPr>
      <w:del w:id="1211" w:author="zszik" w:date="2008-11-17T14:18:00Z">
        <w:r>
          <w:rPr/>
          <w:delText xml:space="preserve">Podczas przeprowadzania czynności kontrolnych należy sprawdzić, czy w miejscu realizacji operacji, której całkowity koszt przekracza 193 855 złotych została zamieszczona tablica informacyjna wykonana zgodnie z warunkami określonymi w </w:delText>
        </w:r>
      </w:del>
      <w:del w:id="1212" w:author="zszik" w:date="2008-11-17T14:18:00Z">
        <w:r>
          <w:rPr>
            <w:bCs/>
          </w:rPr>
          <w:delText xml:space="preserve">Rozporządzeniu Komisji (WE) NR 1974/2006 oraz </w:delText>
        </w:r>
      </w:del>
      <w:del w:id="1213" w:author="zszik" w:date="2008-11-17T14:18:00Z">
        <w:r>
          <w:rPr>
            <w:bCs/>
            <w:i/>
          </w:rPr>
          <w:delText xml:space="preserve">Księdze wizualizacji znaku Programu Rozwoju Obszarów Wiejskich na lata 2007-2013 </w:delText>
        </w:r>
      </w:del>
      <w:del w:id="1214" w:author="zszik" w:date="2008-11-17T14:18:00Z">
        <w:r>
          <w:rPr>
            <w:bCs/>
          </w:rPr>
          <w:delText>opublikowanej na stronach Ministerstwa Rolnictwa i Rozwoju Wsi oraz ARiMR.</w:delText>
        </w:r>
      </w:del>
    </w:p>
    <w:p>
      <w:pPr>
        <w:pStyle w:val="Normal"/>
        <w:autoSpaceDE w:val="false"/>
        <w:spacing w:before="120" w:after="0"/>
        <w:ind w:left="357" w:hanging="0"/>
        <w:rPr>
          <w:bCs/>
          <w:del w:id="1217" w:author="zszik" w:date="2008-11-17T14:18:00Z"/>
        </w:rPr>
      </w:pPr>
      <w:del w:id="1216" w:author="zszik" w:date="2008-11-17T14:18:00Z">
        <w:r>
          <w:rPr/>
          <w:delText>Zgodnie z powyższym wymieniony środek promocji  powinien zawierać:</w:delText>
        </w:r>
      </w:del>
    </w:p>
    <w:p>
      <w:pPr>
        <w:pStyle w:val="Normal"/>
        <w:numPr>
          <w:ilvl w:val="1"/>
          <w:numId w:val="15"/>
        </w:numPr>
        <w:jc w:val="left"/>
        <w:rPr>
          <w:del w:id="1219" w:author="zszik" w:date="2008-11-17T14:18:00Z"/>
        </w:rPr>
      </w:pPr>
      <w:del w:id="1218" w:author="zszik" w:date="2008-11-17T14:18:00Z">
        <w:r>
          <w:rPr/>
          <w:delText>logo PROW 2007-2013 występujące po prawej stronie, (zgodny z formą i kolorystyką opisaną w „Księdze wizualizacji…”</w:delText>
        </w:r>
      </w:del>
    </w:p>
    <w:p>
      <w:pPr>
        <w:pStyle w:val="Normal"/>
        <w:numPr>
          <w:ilvl w:val="1"/>
          <w:numId w:val="7"/>
        </w:numPr>
        <w:jc w:val="left"/>
        <w:rPr>
          <w:del w:id="1221" w:author="zszik" w:date="2008-11-17T14:18:00Z"/>
        </w:rPr>
      </w:pPr>
      <w:del w:id="1220" w:author="zszik" w:date="2008-11-17T14:18:00Z">
        <w:r>
          <w:rPr/>
          <w:delText>logo Unii Europejskiej z lewej, (zgodną z normami określonymi w rozporządzeniu Komisji (WE) nr 1974/2006 z dnia 15 grudnia 2006 r.)</w:delText>
        </w:r>
      </w:del>
    </w:p>
    <w:p>
      <w:pPr>
        <w:pStyle w:val="Normal"/>
        <w:numPr>
          <w:ilvl w:val="1"/>
          <w:numId w:val="7"/>
        </w:numPr>
        <w:jc w:val="left"/>
        <w:rPr>
          <w:del w:id="1223" w:author="zszik" w:date="2008-11-17T14:18:00Z"/>
        </w:rPr>
      </w:pPr>
      <w:del w:id="1222" w:author="zszik" w:date="2008-11-17T14:18:00Z">
        <w:r>
          <w:rPr/>
          <w:delText>Opis operacji (zastępujący znaki XXX) w następującym brzmieniu”</w:delText>
        </w:r>
      </w:del>
    </w:p>
    <w:p>
      <w:pPr>
        <w:pStyle w:val="Normal"/>
        <w:ind w:left="1260" w:hanging="0"/>
        <w:jc w:val="left"/>
        <w:rPr>
          <w:del w:id="1225" w:author="zszik" w:date="2008-11-17T14:18:00Z"/>
        </w:rPr>
      </w:pPr>
      <w:del w:id="1224" w:author="zszik" w:date="2008-11-17T14:18:00Z">
        <w:r>
          <w:rPr/>
          <w:delText>Europejski Fundusz Rolny na rzecz Rozwoju Obszarów Wiejskich</w:delText>
        </w:r>
      </w:del>
    </w:p>
    <w:p>
      <w:pPr>
        <w:pStyle w:val="Normal"/>
        <w:ind w:left="1260" w:hanging="0"/>
        <w:jc w:val="left"/>
        <w:rPr>
          <w:del w:id="1227" w:author="zszik" w:date="2008-11-17T14:18:00Z"/>
        </w:rPr>
      </w:pPr>
      <w:del w:id="1226" w:author="zszik" w:date="2008-11-17T14:18:00Z">
        <w:r>
          <w:rPr/>
          <w:delText>Europa inwestująca w obszary wiejskie</w:delText>
        </w:r>
      </w:del>
    </w:p>
    <w:p>
      <w:pPr>
        <w:pStyle w:val="Normal"/>
        <w:ind w:left="1260" w:hanging="0"/>
        <w:jc w:val="left"/>
        <w:rPr>
          <w:del w:id="1229" w:author="zszik" w:date="2008-11-17T14:18:00Z"/>
        </w:rPr>
      </w:pPr>
      <w:del w:id="1228" w:author="zszik" w:date="2008-11-17T14:18:00Z">
        <w:r>
          <w:rPr/>
          <w:delText>Projekt PN.: „XXXX XX XXXXXXX XXX” współfinansowany ze środków Unii Europejskiej w ramach działania</w:delText>
        </w:r>
      </w:del>
    </w:p>
    <w:p>
      <w:pPr>
        <w:pStyle w:val="Normal"/>
        <w:ind w:left="1260" w:hanging="0"/>
        <w:jc w:val="left"/>
        <w:rPr>
          <w:del w:id="1231" w:author="zszik" w:date="2008-11-17T14:18:00Z"/>
        </w:rPr>
      </w:pPr>
      <w:del w:id="1230" w:author="zszik" w:date="2008-11-17T14:18:00Z">
        <w:r>
          <w:rPr/>
          <w:delText xml:space="preserve">Modernizacja gospodarstw rolnych </w:delText>
        </w:r>
      </w:del>
    </w:p>
    <w:p>
      <w:pPr>
        <w:pStyle w:val="Normal"/>
        <w:ind w:left="1260" w:hanging="0"/>
        <w:jc w:val="left"/>
        <w:rPr>
          <w:del w:id="1233" w:author="zszik" w:date="2008-11-17T14:18:00Z"/>
        </w:rPr>
      </w:pPr>
      <w:del w:id="1232" w:author="zszik" w:date="2008-11-17T14:18:00Z">
        <w:r>
          <w:rPr/>
          <w:delText>Programu Rozwoju Obszarów Wiejskich na lata 2007-2013</w:delText>
        </w:r>
      </w:del>
    </w:p>
    <w:p>
      <w:pPr>
        <w:pStyle w:val="Normal"/>
        <w:spacing w:before="120" w:after="0"/>
        <w:ind w:left="357" w:hanging="0"/>
        <w:jc w:val="left"/>
        <w:rPr>
          <w:del w:id="1236" w:author="zszik" w:date="2008-11-17T14:18:00Z"/>
        </w:rPr>
      </w:pPr>
      <w:del w:id="1234" w:author="zszik" w:date="2008-11-17T14:18:00Z">
        <w:r>
          <w:rPr/>
          <w:delText xml:space="preserve">Kształt i forma tablicy informacyjnej musi spełniać warunki określone w </w:delText>
        </w:r>
      </w:del>
      <w:del w:id="1235" w:author="zszik" w:date="2008-11-17T14:18:00Z">
        <w:r>
          <w:rPr>
            <w:i/>
          </w:rPr>
          <w:delText>Księdze wizualizacji znaku Programu Rozwoju Obszarów Wiejskich na lata 2007-2013.</w:delText>
        </w:r>
      </w:del>
    </w:p>
    <w:p>
      <w:pPr>
        <w:pStyle w:val="Normal"/>
        <w:ind w:left="360" w:hanging="0"/>
        <w:jc w:val="left"/>
        <w:rPr>
          <w:del w:id="1238" w:author="zszik" w:date="2008-11-17T14:18:00Z"/>
        </w:rPr>
      </w:pPr>
      <w:del w:id="1237" w:author="zszik" w:date="2008-11-17T14:18:00Z">
        <w:r>
          <w:rPr/>
          <w:delText>W związku z powyższym należy sprawdzić czy Beneficjent przeprowadził odpowiednią promocję operacji w przypadku, gdy całkowity koszt inwestycji zobowiązuje go do takich działań.</w:delText>
        </w:r>
      </w:del>
    </w:p>
    <w:p>
      <w:pPr>
        <w:pStyle w:val="Normal"/>
        <w:widowControl w:val="false"/>
        <w:spacing w:before="120" w:after="0"/>
        <w:ind w:left="360" w:hanging="0"/>
        <w:jc w:val="left"/>
        <w:textAlignment w:val="baseline"/>
        <w:rPr>
          <w:del w:id="1240" w:author="zszik" w:date="2008-11-17T14:18:00Z"/>
        </w:rPr>
      </w:pPr>
      <w:del w:id="1239" w:author="zszik" w:date="2008-11-17T14:18:00Z">
        <w:r>
          <w:rPr/>
          <w:delText>W przypadku, gdy przedmiot weryfikacji nie obejmuje kontrolowanego podmiotu należy zaznaczyć pole „ND”.</w:delText>
        </w:r>
      </w:del>
    </w:p>
    <w:p>
      <w:pPr>
        <w:pStyle w:val="Normal"/>
        <w:widowControl/>
        <w:tabs>
          <w:tab w:val="clear" w:pos="708"/>
          <w:tab w:val="left" w:pos="2325" w:leader="none"/>
        </w:tabs>
        <w:spacing w:before="0" w:after="0"/>
        <w:ind w:left="0" w:hanging="0"/>
        <w:jc w:val="left"/>
        <w:textAlignment w:val="auto"/>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428230</wp:posOffset>
              </wp:positionH>
              <wp:positionV relativeFrom="paragraph">
                <wp:posOffset>401320</wp:posOffset>
              </wp:positionV>
              <wp:extent cx="5849620" cy="38100"/>
              <wp:effectExtent l="0" t="0" r="0" b="0"/>
              <wp:wrapSquare wrapText="bothSides"/>
              <wp:docPr id="2" name="Frame3"/>
              <a:graphic xmlns:a="http://schemas.openxmlformats.org/drawingml/2006/main">
                <a:graphicData uri="http://schemas.microsoft.com/office/word/2010/wordprocessingShape">
                  <wps:wsp>
                    <wps:cNvSpPr txBox="1"/>
                    <wps:spPr>
                      <a:xfrm>
                        <a:off x="0" y="0"/>
                        <a:ext cx="5849620" cy="3810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del w:id="84" w:author="Mieszko I" w:date="2008-11-18T10:12:00Z"/>
                                  </w:rPr>
                                </w:pPr>
                                <w:del w:id="83" w:author="Mieszko I" w:date="2008-11-18T10:12:00Z">
                                  <w:r>
                                    <w:rPr>
                                      <w:b/>
                                      <w:bCs/>
                                      <w:sz w:val="18"/>
                                    </w:rPr>
                                    <w:delText>3</w:delText>
                                  </w:r>
                                </w:del>
                              </w:p>
                              <w:p>
                                <w:pPr>
                                  <w:pStyle w:val="Footer"/>
                                  <w:tabs>
                                    <w:tab w:val="left" w:pos="708" w:leader="none"/>
                                    <w:tab w:val="center" w:pos="4536" w:leader="none"/>
                                    <w:tab w:val="right" w:pos="9072" w:leader="none"/>
                                  </w:tabs>
                                  <w:jc w:val="center"/>
                                  <w:rPr>
                                    <w:b/>
                                    <w:b/>
                                    <w:bCs/>
                                    <w:sz w:val="18"/>
                                  </w:rPr>
                                </w:pPr>
                                <w:del w:id="85" w:author="Mieszko I" w:date="2008-11-18T10:12:00Z">
                                  <w:r>
                                    <w:rPr>
                                      <w:b/>
                                      <w:bCs/>
                                      <w:sz w:val="18"/>
                                    </w:rPr>
                                    <w:delText xml:space="preserve">Strona </w:delText>
                                  </w:r>
                                </w:del>
                                <w:del w:id="86" w:author="Mieszko I" w:date="2008-11-18T10:12:00Z">
                                  <w:r>
                                    <w:rPr>
                                      <w:rStyle w:val="PageNumber"/>
                                      <w:b/>
                                      <w:bCs/>
                                      <w:sz w:val="18"/>
                                    </w:rPr>
                                    <w:fldChar w:fldCharType="begin"/>
                                  </w:r>
                                  <w:r>
                                    <w:rPr>
                                      <w:rStyle w:val="PageNumber"/>
                                      <w:sz w:val="18"/>
                                      <w:b/>
                                      <w:bCs/>
                                    </w:rPr>
                                    <w:delInstrText xml:space="preserve"> PAGE </w:delInstrText>
                                  </w:r>
                                  <w:r>
                                    <w:rPr>
                                      <w:rStyle w:val="PageNumber"/>
                                      <w:sz w:val="18"/>
                                      <w:b/>
                                      <w:bCs/>
                                    </w:rPr>
                                    <w:fldChar w:fldCharType="separate"/>
                                  </w:r>
                                  <w:r>
                                    <w:rPr>
                                      <w:rStyle w:val="PageNumber"/>
                                      <w:sz w:val="18"/>
                                      <w:b/>
                                      <w:bCs/>
                                    </w:rPr>
                                    <w:delText>0</w:delText>
                                  </w:r>
                                  <w:r>
                                    <w:rPr>
                                      <w:rStyle w:val="PageNumber"/>
                                      <w:sz w:val="18"/>
                                      <w:b/>
                                      <w:bCs/>
                                    </w:rPr>
                                    <w:fldChar w:fldCharType="end"/>
                                  </w:r>
                                </w:del>
                                <w:del w:id="87" w:author="Mieszko I" w:date="2008-11-18T10:12:00Z">
                                  <w:r>
                                    <w:rPr>
                                      <w:b/>
                                      <w:bCs/>
                                      <w:sz w:val="18"/>
                                    </w:rPr>
                                    <w:delText xml:space="preserve"> z </w:delText>
                                  </w:r>
                                </w:del>
                                <w:del w:id="88"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9</w:delText>
                                  </w:r>
                                  <w:r>
                                    <w:rPr>
                                      <w:rStyle w:val="PageNumber"/>
                                      <w:sz w:val="18"/>
                                      <w:b/>
                                      <w:szCs w:val="18"/>
                                    </w:rPr>
                                    <w:fldChar w:fldCharType="end"/>
                                  </w:r>
                                </w:del>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b/>
                                    <w:b/>
                                    <w:bCs/>
                                    <w:sz w:val="18"/>
                                    <w:del w:id="99" w:author="Mieszko I" w:date="2008-11-18T10:12:00Z"/>
                                  </w:rPr>
                                </w:pPr>
                                <w:del w:id="89" w:author="Mieszko I" w:date="2008-11-18T10:12:00Z">
                                  <w:r>
                                    <w:rPr>
                                      <w:b/>
                                      <w:bCs/>
                                      <w:sz w:val="18"/>
                                    </w:rPr>
                                    <w:delText>KP-611-1</w:delText>
                                  </w:r>
                                </w:del>
                                <w:ins w:id="90" w:author="zszik" w:date="2008-11-17T16:01:00Z">
                                  <w:del w:id="91" w:author="Mieszko I" w:date="2008-11-18T10:12:00Z">
                                    <w:r>
                                      <w:rPr>
                                        <w:b/>
                                        <w:bCs/>
                                        <w:sz w:val="18"/>
                                      </w:rPr>
                                      <w:delText>67</w:delText>
                                    </w:r>
                                  </w:del>
                                </w:ins>
                                <w:del w:id="92" w:author="Mieszko I" w:date="2008-11-18T10:12:00Z">
                                  <w:r>
                                    <w:rPr>
                                      <w:b/>
                                      <w:bCs/>
                                      <w:sz w:val="18"/>
                                    </w:rPr>
                                    <w:delText>50-ARiMR/</w:delText>
                                  </w:r>
                                </w:del>
                                <w:ins w:id="93" w:author="zszik" w:date="2008-11-17T14:42:00Z">
                                  <w:del w:id="94" w:author="Mieszko I" w:date="2008-11-18T10:12:00Z">
                                    <w:r>
                                      <w:rPr>
                                        <w:b/>
                                        <w:bCs/>
                                        <w:sz w:val="18"/>
                                      </w:rPr>
                                      <w:delText>2.1</w:delText>
                                    </w:r>
                                  </w:del>
                                </w:ins>
                                <w:del w:id="95" w:author="Mieszko I" w:date="2008-11-18T10:12:00Z">
                                  <w:r>
                                    <w:rPr>
                                      <w:b/>
                                      <w:bCs/>
                                      <w:sz w:val="18"/>
                                    </w:rPr>
                                    <w:delText>3/</w:delText>
                                  </w:r>
                                </w:del>
                                <w:ins w:id="96" w:author="zszik" w:date="2008-11-17T14:42:00Z">
                                  <w:del w:id="97" w:author="Mieszko I" w:date="2008-11-18T10:12:00Z">
                                    <w:r>
                                      <w:rPr>
                                        <w:b/>
                                        <w:bCs/>
                                        <w:sz w:val="18"/>
                                      </w:rPr>
                                      <w:delText>r</w:delText>
                                    </w:r>
                                  </w:del>
                                </w:ins>
                                <w:del w:id="98" w:author="Mieszko I" w:date="2008-11-18T10:12:00Z">
                                  <w:r>
                                    <w:rPr>
                                      <w:b/>
                                      <w:bCs/>
                                      <w:sz w:val="18"/>
                                    </w:rPr>
                                    <w:delText>z</w:delText>
                                  </w:r>
                                </w:del>
                              </w:p>
                              <w:p>
                                <w:pPr>
                                  <w:pStyle w:val="Footer"/>
                                  <w:widowControl/>
                                  <w:tabs>
                                    <w:tab w:val="left" w:pos="708" w:leader="none"/>
                                    <w:tab w:val="center" w:pos="4536" w:leader="none"/>
                                    <w:tab w:val="right" w:pos="9072" w:leader="none"/>
                                  </w:tabs>
                                  <w:bidi w:val="0"/>
                                  <w:jc w:val="center"/>
                                  <w:rPr>
                                    <w:i/>
                                    <w:i/>
                                    <w:iCs/>
                                    <w:sz w:val="18"/>
                                  </w:rPr>
                                </w:pPr>
                                <w:del w:id="100" w:author="Mieszko I" w:date="2008-11-18T10:12:00Z">
                                  <w:r>
                                    <w:rPr>
                                      <w:bCs/>
                                      <w:sz w:val="18"/>
                                    </w:rPr>
                                    <w:delText xml:space="preserve">Wersja </w:delText>
                                  </w:r>
                                </w:del>
                                <w:ins w:id="101" w:author="zszik" w:date="2008-11-17T14:43:00Z">
                                  <w:del w:id="102" w:author="Mieszko I" w:date="2008-11-18T10:12:00Z">
                                    <w:r>
                                      <w:rPr>
                                        <w:sz w:val="18"/>
                                        <w:szCs w:val="18"/>
                                      </w:rPr>
                                      <w:delText>robocz</w:delText>
                                    </w:r>
                                  </w:del>
                                </w:ins>
                                <w:del w:id="103" w:author="Mieszko I" w:date="2008-11-18T10:12:00Z">
                                  <w:r>
                                    <w:rPr>
                                      <w:sz w:val="18"/>
                                      <w:szCs w:val="18"/>
                                    </w:rPr>
                                    <w:delText>zatwierdzona</w:delText>
                                  </w:r>
                                </w:del>
                                <w:del w:id="104" w:author="Mieszko I" w:date="2008-11-18T10:12:00Z">
                                  <w:r>
                                    <w:rPr>
                                      <w:bCs/>
                                      <w:sz w:val="18"/>
                                    </w:rPr>
                                    <w:delText xml:space="preserve">: </w:delText>
                                  </w:r>
                                </w:del>
                                <w:ins w:id="105" w:author="zszik" w:date="2008-11-17T14:43:00Z">
                                  <w:del w:id="106" w:author="Mieszko I" w:date="2008-11-18T10:12:00Z">
                                    <w:r>
                                      <w:rPr>
                                        <w:bCs/>
                                        <w:sz w:val="18"/>
                                      </w:rPr>
                                      <w:delText>2.1</w:delText>
                                    </w:r>
                                  </w:del>
                                </w:ins>
                                <w:del w:id="107" w:author="Mieszko I" w:date="2008-11-18T10:12:00Z">
                                  <w:r>
                                    <w:rPr>
                                      <w:bCs/>
                                      <w:sz w:val="18"/>
                                    </w:rPr>
                                    <w:delText>3</w:delText>
                                  </w:r>
                                </w:del>
                              </w:p>
                            </w:tc>
                          </w:tr>
                        </w:tbl>
                      </w:txbxContent>
                    </wps:txbx>
                    <wps:bodyPr anchor="t" lIns="0" tIns="0" rIns="0" bIns="0">
                      <a:noAutofit/>
                    </wps:bodyPr>
                  </wps:wsp>
                </a:graphicData>
              </a:graphic>
            </wp:anchor>
          </w:drawing>
        </mc:Choice>
        <mc:Fallback>
          <w:pict>
            <v:rect fillcolor="#FFFFFF" style="position:absolute;rotation:-0;width:460.6pt;height:3pt;mso-wrap-distance-left:0pt;mso-wrap-distance-right:0pt;mso-wrap-distance-top:0pt;mso-wrap-distance-bottom:0pt;margin-top:31.6pt;mso-position-vertical-relative:text;margin-left:584.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del w:id="109" w:author="Mieszko I" w:date="2008-11-18T10:12:00Z"/>
                            </w:rPr>
                          </w:pPr>
                          <w:del w:id="108" w:author="Mieszko I" w:date="2008-11-18T10:12:00Z">
                            <w:r>
                              <w:rPr>
                                <w:b/>
                                <w:bCs/>
                                <w:sz w:val="18"/>
                              </w:rPr>
                              <w:delText>3</w:delText>
                            </w:r>
                          </w:del>
                        </w:p>
                        <w:p>
                          <w:pPr>
                            <w:pStyle w:val="Footer"/>
                            <w:tabs>
                              <w:tab w:val="left" w:pos="708" w:leader="none"/>
                              <w:tab w:val="center" w:pos="4536" w:leader="none"/>
                              <w:tab w:val="right" w:pos="9072" w:leader="none"/>
                            </w:tabs>
                            <w:jc w:val="center"/>
                            <w:rPr>
                              <w:b/>
                              <w:b/>
                              <w:bCs/>
                              <w:sz w:val="18"/>
                            </w:rPr>
                          </w:pPr>
                          <w:del w:id="110" w:author="Mieszko I" w:date="2008-11-18T10:12:00Z">
                            <w:r>
                              <w:rPr>
                                <w:b/>
                                <w:bCs/>
                                <w:sz w:val="18"/>
                              </w:rPr>
                              <w:delText xml:space="preserve">Strona </w:delText>
                            </w:r>
                          </w:del>
                          <w:del w:id="111" w:author="Mieszko I" w:date="2008-11-18T10:12:00Z">
                            <w:r>
                              <w:rPr>
                                <w:rStyle w:val="PageNumber"/>
                                <w:b/>
                                <w:bCs/>
                                <w:sz w:val="18"/>
                              </w:rPr>
                              <w:fldChar w:fldCharType="begin"/>
                            </w:r>
                            <w:r>
                              <w:rPr>
                                <w:rStyle w:val="PageNumber"/>
                                <w:sz w:val="18"/>
                                <w:b/>
                                <w:bCs/>
                              </w:rPr>
                              <w:delInstrText xml:space="preserve"> PAGE </w:delInstrText>
                            </w:r>
                            <w:r>
                              <w:rPr>
                                <w:rStyle w:val="PageNumber"/>
                                <w:sz w:val="18"/>
                                <w:b/>
                                <w:bCs/>
                              </w:rPr>
                              <w:fldChar w:fldCharType="separate"/>
                            </w:r>
                            <w:r>
                              <w:rPr>
                                <w:rStyle w:val="PageNumber"/>
                                <w:sz w:val="18"/>
                                <w:b/>
                                <w:bCs/>
                              </w:rPr>
                              <w:delText>0</w:delText>
                            </w:r>
                            <w:r>
                              <w:rPr>
                                <w:rStyle w:val="PageNumber"/>
                                <w:sz w:val="18"/>
                                <w:b/>
                                <w:bCs/>
                              </w:rPr>
                              <w:fldChar w:fldCharType="end"/>
                            </w:r>
                          </w:del>
                          <w:del w:id="112" w:author="Mieszko I" w:date="2008-11-18T10:12:00Z">
                            <w:r>
                              <w:rPr>
                                <w:b/>
                                <w:bCs/>
                                <w:sz w:val="18"/>
                              </w:rPr>
                              <w:delText xml:space="preserve"> z </w:delText>
                            </w:r>
                          </w:del>
                          <w:del w:id="113"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9</w:delText>
                            </w:r>
                            <w:r>
                              <w:rPr>
                                <w:rStyle w:val="PageNumber"/>
                                <w:sz w:val="18"/>
                                <w:b/>
                                <w:szCs w:val="18"/>
                              </w:rPr>
                              <w:fldChar w:fldCharType="end"/>
                            </w:r>
                          </w:del>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b/>
                              <w:b/>
                              <w:bCs/>
                              <w:sz w:val="18"/>
                              <w:del w:id="124" w:author="Mieszko I" w:date="2008-11-18T10:12:00Z"/>
                            </w:rPr>
                          </w:pPr>
                          <w:del w:id="114" w:author="Mieszko I" w:date="2008-11-18T10:12:00Z">
                            <w:r>
                              <w:rPr>
                                <w:b/>
                                <w:bCs/>
                                <w:sz w:val="18"/>
                              </w:rPr>
                              <w:delText>KP-611-1</w:delText>
                            </w:r>
                          </w:del>
                          <w:ins w:id="115" w:author="zszik" w:date="2008-11-17T16:01:00Z">
                            <w:del w:id="116" w:author="Mieszko I" w:date="2008-11-18T10:12:00Z">
                              <w:r>
                                <w:rPr>
                                  <w:b/>
                                  <w:bCs/>
                                  <w:sz w:val="18"/>
                                </w:rPr>
                                <w:delText>67</w:delText>
                              </w:r>
                            </w:del>
                          </w:ins>
                          <w:del w:id="117" w:author="Mieszko I" w:date="2008-11-18T10:12:00Z">
                            <w:r>
                              <w:rPr>
                                <w:b/>
                                <w:bCs/>
                                <w:sz w:val="18"/>
                              </w:rPr>
                              <w:delText>50-ARiMR/</w:delText>
                            </w:r>
                          </w:del>
                          <w:ins w:id="118" w:author="zszik" w:date="2008-11-17T14:42:00Z">
                            <w:del w:id="119" w:author="Mieszko I" w:date="2008-11-18T10:12:00Z">
                              <w:r>
                                <w:rPr>
                                  <w:b/>
                                  <w:bCs/>
                                  <w:sz w:val="18"/>
                                </w:rPr>
                                <w:delText>2.1</w:delText>
                              </w:r>
                            </w:del>
                          </w:ins>
                          <w:del w:id="120" w:author="Mieszko I" w:date="2008-11-18T10:12:00Z">
                            <w:r>
                              <w:rPr>
                                <w:b/>
                                <w:bCs/>
                                <w:sz w:val="18"/>
                              </w:rPr>
                              <w:delText>3/</w:delText>
                            </w:r>
                          </w:del>
                          <w:ins w:id="121" w:author="zszik" w:date="2008-11-17T14:42:00Z">
                            <w:del w:id="122" w:author="Mieszko I" w:date="2008-11-18T10:12:00Z">
                              <w:r>
                                <w:rPr>
                                  <w:b/>
                                  <w:bCs/>
                                  <w:sz w:val="18"/>
                                </w:rPr>
                                <w:delText>r</w:delText>
                              </w:r>
                            </w:del>
                          </w:ins>
                          <w:del w:id="123" w:author="Mieszko I" w:date="2008-11-18T10:12:00Z">
                            <w:r>
                              <w:rPr>
                                <w:b/>
                                <w:bCs/>
                                <w:sz w:val="18"/>
                              </w:rPr>
                              <w:delText>z</w:delText>
                            </w:r>
                          </w:del>
                        </w:p>
                        <w:p>
                          <w:pPr>
                            <w:pStyle w:val="Footer"/>
                            <w:widowControl/>
                            <w:tabs>
                              <w:tab w:val="left" w:pos="708" w:leader="none"/>
                              <w:tab w:val="center" w:pos="4536" w:leader="none"/>
                              <w:tab w:val="right" w:pos="9072" w:leader="none"/>
                            </w:tabs>
                            <w:bidi w:val="0"/>
                            <w:jc w:val="center"/>
                            <w:rPr>
                              <w:i/>
                              <w:i/>
                              <w:iCs/>
                              <w:sz w:val="18"/>
                            </w:rPr>
                          </w:pPr>
                          <w:del w:id="125" w:author="Mieszko I" w:date="2008-11-18T10:12:00Z">
                            <w:r>
                              <w:rPr>
                                <w:bCs/>
                                <w:sz w:val="18"/>
                              </w:rPr>
                              <w:delText xml:space="preserve">Wersja </w:delText>
                            </w:r>
                          </w:del>
                          <w:ins w:id="126" w:author="zszik" w:date="2008-11-17T14:43:00Z">
                            <w:del w:id="127" w:author="Mieszko I" w:date="2008-11-18T10:12:00Z">
                              <w:r>
                                <w:rPr>
                                  <w:sz w:val="18"/>
                                  <w:szCs w:val="18"/>
                                </w:rPr>
                                <w:delText>robocz</w:delText>
                              </w:r>
                            </w:del>
                          </w:ins>
                          <w:del w:id="128" w:author="Mieszko I" w:date="2008-11-18T10:12:00Z">
                            <w:r>
                              <w:rPr>
                                <w:sz w:val="18"/>
                                <w:szCs w:val="18"/>
                              </w:rPr>
                              <w:delText>zatwierdzona</w:delText>
                            </w:r>
                          </w:del>
                          <w:del w:id="129" w:author="Mieszko I" w:date="2008-11-18T10:12:00Z">
                            <w:r>
                              <w:rPr>
                                <w:bCs/>
                                <w:sz w:val="18"/>
                              </w:rPr>
                              <w:delText xml:space="preserve">: </w:delText>
                            </w:r>
                          </w:del>
                          <w:ins w:id="130" w:author="zszik" w:date="2008-11-17T14:43:00Z">
                            <w:del w:id="131" w:author="Mieszko I" w:date="2008-11-18T10:12:00Z">
                              <w:r>
                                <w:rPr>
                                  <w:bCs/>
                                  <w:sz w:val="18"/>
                                </w:rPr>
                                <w:delText>2.1</w:delText>
                              </w:r>
                            </w:del>
                          </w:ins>
                          <w:del w:id="132" w:author="Mieszko I" w:date="2008-11-18T10:12:00Z">
                            <w:r>
                              <w:rPr>
                                <w:bCs/>
                                <w:sz w:val="18"/>
                              </w:rPr>
                              <w:delText>3</w:delText>
                            </w:r>
                          </w:del>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6501130</wp:posOffset>
              </wp:positionH>
              <wp:positionV relativeFrom="paragraph">
                <wp:posOffset>99060</wp:posOffset>
              </wp:positionV>
              <wp:extent cx="62865" cy="38100"/>
              <wp:effectExtent l="0" t="0" r="0" b="0"/>
              <wp:wrapSquare wrapText="largest"/>
              <wp:docPr id="3" name="Frame4"/>
              <a:graphic xmlns:a="http://schemas.openxmlformats.org/drawingml/2006/main">
                <a:graphicData uri="http://schemas.microsoft.com/office/word/2010/wordprocessingShape">
                  <wps:wsp>
                    <wps:cNvSpPr txBox="1"/>
                    <wps:spPr>
                      <a:xfrm>
                        <a:off x="0" y="0"/>
                        <a:ext cx="62865" cy="38100"/>
                      </a:xfrm>
                      <a:prstGeom prst="rect"/>
                      <a:solidFill>
                        <a:srgbClr val="FFFFFF">
                          <a:alpha val="0"/>
                        </a:srgbClr>
                      </a:solidFill>
                    </wps:spPr>
                    <wps:txbx>
                      <w:txbxContent>
                        <w:p>
                          <w:pPr>
                            <w:pStyle w:val="Footer"/>
                            <w:rPr>
                              <w:rStyle w:val="PageNumber"/>
                            </w:rPr>
                          </w:pPr>
                          <w:del w:id="133" w:author="Mieszko I" w:date="2009-01-28T09:2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4.95pt;height:3pt;mso-wrap-distance-left:0pt;mso-wrap-distance-right:0pt;mso-wrap-distance-top:0pt;mso-wrap-distance-bottom:0pt;margin-top:7.8pt;mso-position-vertical-relative:text;margin-left:511.9pt;mso-position-horizontal-relative:page">
              <v:fill opacity="0f"/>
              <v:textbox inset="0in,0in,0in,0in">
                <w:txbxContent>
                  <w:p>
                    <w:pPr>
                      <w:pStyle w:val="Footer"/>
                      <w:rPr>
                        <w:rStyle w:val="PageNumber"/>
                      </w:rPr>
                    </w:pPr>
                    <w:del w:id="134" w:author="Mieszko I" w:date="2009-01-28T09:2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428230</wp:posOffset>
              </wp:positionH>
              <wp:positionV relativeFrom="paragraph">
                <wp:posOffset>391795</wp:posOffset>
              </wp:positionV>
              <wp:extent cx="5849620" cy="38100"/>
              <wp:effectExtent l="0" t="0" r="0" b="0"/>
              <wp:wrapSquare wrapText="bothSides"/>
              <wp:docPr id="4" name="Frame2"/>
              <a:graphic xmlns:a="http://schemas.openxmlformats.org/drawingml/2006/main">
                <a:graphicData uri="http://schemas.microsoft.com/office/word/2010/wordprocessingShape">
                  <wps:wsp>
                    <wps:cNvSpPr txBox="1"/>
                    <wps:spPr>
                      <a:xfrm>
                        <a:off x="0" y="0"/>
                        <a:ext cx="5849620" cy="3810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45" w:author="Mieszko I" w:date="2008-11-18T10:12:00Z"/>
                                  </w:rPr>
                                </w:pPr>
                                <w:del w:id="135" w:author="Mieszko I" w:date="2008-11-18T10:12:00Z">
                                  <w:r>
                                    <w:rPr>
                                      <w:b/>
                                      <w:bCs/>
                                      <w:sz w:val="18"/>
                                    </w:rPr>
                                    <w:delText>KP-611-1</w:delText>
                                  </w:r>
                                </w:del>
                                <w:ins w:id="136" w:author="zszik" w:date="2008-11-17T13:22:00Z">
                                  <w:del w:id="137" w:author="Mieszko I" w:date="2008-11-18T10:12:00Z">
                                    <w:r>
                                      <w:rPr>
                                        <w:b/>
                                        <w:bCs/>
                                        <w:sz w:val="18"/>
                                      </w:rPr>
                                      <w:delText>67</w:delText>
                                    </w:r>
                                  </w:del>
                                </w:ins>
                                <w:del w:id="138" w:author="Mieszko I" w:date="2008-11-18T10:12:00Z">
                                  <w:r>
                                    <w:rPr>
                                      <w:b/>
                                      <w:bCs/>
                                      <w:sz w:val="18"/>
                                    </w:rPr>
                                    <w:delText>50-ARiMR/</w:delText>
                                  </w:r>
                                </w:del>
                                <w:ins w:id="139" w:author="zszik" w:date="2008-11-17T13:23:00Z">
                                  <w:del w:id="140" w:author="Mieszko I" w:date="2008-11-18T10:12:00Z">
                                    <w:r>
                                      <w:rPr>
                                        <w:b/>
                                        <w:bCs/>
                                        <w:sz w:val="18"/>
                                      </w:rPr>
                                      <w:delText>2.1</w:delText>
                                    </w:r>
                                  </w:del>
                                </w:ins>
                                <w:del w:id="141" w:author="Mieszko I" w:date="2008-11-18T10:12:00Z">
                                  <w:r>
                                    <w:rPr>
                                      <w:b/>
                                      <w:bCs/>
                                      <w:sz w:val="18"/>
                                    </w:rPr>
                                    <w:delText>3/</w:delText>
                                  </w:r>
                                </w:del>
                                <w:ins w:id="142" w:author="zszik" w:date="2008-11-17T13:23:00Z">
                                  <w:del w:id="143" w:author="Mieszko I" w:date="2008-11-18T10:12:00Z">
                                    <w:r>
                                      <w:rPr>
                                        <w:b/>
                                        <w:bCs/>
                                        <w:sz w:val="18"/>
                                      </w:rPr>
                                      <w:delText>r</w:delText>
                                    </w:r>
                                  </w:del>
                                </w:ins>
                                <w:del w:id="144"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46" w:author="Mieszko I" w:date="2008-11-18T10:12:00Z">
                                  <w:r>
                                    <w:rPr>
                                      <w:bCs/>
                                      <w:sz w:val="18"/>
                                    </w:rPr>
                                    <w:delText>Wersja</w:delText>
                                  </w:r>
                                </w:del>
                                <w:del w:id="147" w:author="Mieszko I" w:date="2008-11-18T10:12:00Z">
                                  <w:r>
                                    <w:rPr>
                                      <w:b/>
                                      <w:bCs/>
                                      <w:sz w:val="18"/>
                                    </w:rPr>
                                    <w:delText xml:space="preserve"> </w:delText>
                                  </w:r>
                                </w:del>
                                <w:ins w:id="148" w:author="zszik" w:date="2008-11-17T13:22:00Z">
                                  <w:del w:id="149" w:author="Mieszko I" w:date="2008-11-18T10:12:00Z">
                                    <w:r>
                                      <w:rPr>
                                        <w:sz w:val="18"/>
                                        <w:szCs w:val="18"/>
                                      </w:rPr>
                                      <w:delText>robocza</w:delText>
                                    </w:r>
                                  </w:del>
                                </w:ins>
                                <w:del w:id="150" w:author="Mieszko I" w:date="2008-11-18T10:12:00Z">
                                  <w:r>
                                    <w:rPr>
                                      <w:sz w:val="18"/>
                                      <w:szCs w:val="18"/>
                                    </w:rPr>
                                    <w:delText>zatwierdzona</w:delText>
                                  </w:r>
                                </w:del>
                                <w:del w:id="151" w:author="Mieszko I" w:date="2008-11-18T10:12:00Z">
                                  <w:r>
                                    <w:rPr>
                                      <w:bCs/>
                                      <w:sz w:val="18"/>
                                    </w:rPr>
                                    <w:delText xml:space="preserve">: </w:delText>
                                  </w:r>
                                </w:del>
                                <w:ins w:id="152" w:author="zszik" w:date="2008-11-17T13:22:00Z">
                                  <w:del w:id="153" w:author="Mieszko I" w:date="2008-11-18T10:12:00Z">
                                    <w:r>
                                      <w:rPr>
                                        <w:bCs/>
                                        <w:sz w:val="18"/>
                                      </w:rPr>
                                      <w:delText>2.1</w:delText>
                                    </w:r>
                                  </w:del>
                                </w:ins>
                                <w:del w:id="154"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56" w:author="Mieszko I" w:date="2008-11-18T10:12:00Z"/>
                                  </w:rPr>
                                </w:pPr>
                                <w:del w:id="155" w:author="Mieszko I" w:date="2008-11-18T10:12:00Z">
                                  <w:r>
                                    <w:rPr>
                                      <w:b/>
                                      <w:bCs/>
                                      <w:sz w:val="18"/>
                                    </w:rPr>
                                    <w:delText>3</w:delText>
                                  </w:r>
                                </w:del>
                              </w:p>
                              <w:p>
                                <w:pPr>
                                  <w:pStyle w:val="Footer"/>
                                  <w:tabs>
                                    <w:tab w:val="clear" w:pos="4536"/>
                                    <w:tab w:val="right" w:pos="9072" w:leader="none"/>
                                  </w:tabs>
                                  <w:jc w:val="center"/>
                                  <w:rPr>
                                    <w:i/>
                                    <w:i/>
                                    <w:iCs/>
                                    <w:sz w:val="18"/>
                                  </w:rPr>
                                </w:pPr>
                                <w:del w:id="157" w:author="Mieszko I" w:date="2008-11-18T10:12:00Z">
                                  <w:r>
                                    <w:rPr>
                                      <w:b/>
                                      <w:bCs/>
                                      <w:sz w:val="18"/>
                                    </w:rPr>
                                    <w:delText xml:space="preserve">Strona  z </w:delText>
                                  </w:r>
                                </w:del>
                                <w:del w:id="158"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9</w:delText>
                                  </w:r>
                                  <w:r>
                                    <w:rPr>
                                      <w:rStyle w:val="PageNumber"/>
                                      <w:sz w:val="18"/>
                                      <w:b/>
                                      <w:szCs w:val="18"/>
                                    </w:rPr>
                                    <w:fldChar w:fldCharType="end"/>
                                  </w:r>
                                </w:del>
                              </w:p>
                            </w:tc>
                          </w:tr>
                        </w:tbl>
                      </w:txbxContent>
                    </wps:txbx>
                    <wps:bodyPr anchor="t" lIns="0" tIns="0" rIns="0" bIns="0">
                      <a:noAutofit/>
                    </wps:bodyPr>
                  </wps:wsp>
                </a:graphicData>
              </a:graphic>
            </wp:anchor>
          </w:drawing>
        </mc:Choice>
        <mc:Fallback>
          <w:pict>
            <v:rect fillcolor="#FFFFFF" style="position:absolute;rotation:-0;width:460.6pt;height:3pt;mso-wrap-distance-left:0pt;mso-wrap-distance-right:0pt;mso-wrap-distance-top:0pt;mso-wrap-distance-bottom:0pt;margin-top:30.85pt;mso-position-vertical-relative:text;margin-left:584.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69" w:author="Mieszko I" w:date="2008-11-18T10:12:00Z"/>
                            </w:rPr>
                          </w:pPr>
                          <w:del w:id="159" w:author="Mieszko I" w:date="2008-11-18T10:12:00Z">
                            <w:r>
                              <w:rPr>
                                <w:b/>
                                <w:bCs/>
                                <w:sz w:val="18"/>
                              </w:rPr>
                              <w:delText>KP-611-1</w:delText>
                            </w:r>
                          </w:del>
                          <w:ins w:id="160" w:author="zszik" w:date="2008-11-17T13:22:00Z">
                            <w:del w:id="161" w:author="Mieszko I" w:date="2008-11-18T10:12:00Z">
                              <w:r>
                                <w:rPr>
                                  <w:b/>
                                  <w:bCs/>
                                  <w:sz w:val="18"/>
                                </w:rPr>
                                <w:delText>67</w:delText>
                              </w:r>
                            </w:del>
                          </w:ins>
                          <w:del w:id="162" w:author="Mieszko I" w:date="2008-11-18T10:12:00Z">
                            <w:r>
                              <w:rPr>
                                <w:b/>
                                <w:bCs/>
                                <w:sz w:val="18"/>
                              </w:rPr>
                              <w:delText>50-ARiMR/</w:delText>
                            </w:r>
                          </w:del>
                          <w:ins w:id="163" w:author="zszik" w:date="2008-11-17T13:23:00Z">
                            <w:del w:id="164" w:author="Mieszko I" w:date="2008-11-18T10:12:00Z">
                              <w:r>
                                <w:rPr>
                                  <w:b/>
                                  <w:bCs/>
                                  <w:sz w:val="18"/>
                                </w:rPr>
                                <w:delText>2.1</w:delText>
                              </w:r>
                            </w:del>
                          </w:ins>
                          <w:del w:id="165" w:author="Mieszko I" w:date="2008-11-18T10:12:00Z">
                            <w:r>
                              <w:rPr>
                                <w:b/>
                                <w:bCs/>
                                <w:sz w:val="18"/>
                              </w:rPr>
                              <w:delText>3/</w:delText>
                            </w:r>
                          </w:del>
                          <w:ins w:id="166" w:author="zszik" w:date="2008-11-17T13:23:00Z">
                            <w:del w:id="167" w:author="Mieszko I" w:date="2008-11-18T10:12:00Z">
                              <w:r>
                                <w:rPr>
                                  <w:b/>
                                  <w:bCs/>
                                  <w:sz w:val="18"/>
                                </w:rPr>
                                <w:delText>r</w:delText>
                              </w:r>
                            </w:del>
                          </w:ins>
                          <w:del w:id="168"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70" w:author="Mieszko I" w:date="2008-11-18T10:12:00Z">
                            <w:r>
                              <w:rPr>
                                <w:bCs/>
                                <w:sz w:val="18"/>
                              </w:rPr>
                              <w:delText>Wersja</w:delText>
                            </w:r>
                          </w:del>
                          <w:del w:id="171" w:author="Mieszko I" w:date="2008-11-18T10:12:00Z">
                            <w:r>
                              <w:rPr>
                                <w:b/>
                                <w:bCs/>
                                <w:sz w:val="18"/>
                              </w:rPr>
                              <w:delText xml:space="preserve"> </w:delText>
                            </w:r>
                          </w:del>
                          <w:ins w:id="172" w:author="zszik" w:date="2008-11-17T13:22:00Z">
                            <w:del w:id="173" w:author="Mieszko I" w:date="2008-11-18T10:12:00Z">
                              <w:r>
                                <w:rPr>
                                  <w:sz w:val="18"/>
                                  <w:szCs w:val="18"/>
                                </w:rPr>
                                <w:delText>robocza</w:delText>
                              </w:r>
                            </w:del>
                          </w:ins>
                          <w:del w:id="174" w:author="Mieszko I" w:date="2008-11-18T10:12:00Z">
                            <w:r>
                              <w:rPr>
                                <w:sz w:val="18"/>
                                <w:szCs w:val="18"/>
                              </w:rPr>
                              <w:delText>zatwierdzona</w:delText>
                            </w:r>
                          </w:del>
                          <w:del w:id="175" w:author="Mieszko I" w:date="2008-11-18T10:12:00Z">
                            <w:r>
                              <w:rPr>
                                <w:bCs/>
                                <w:sz w:val="18"/>
                              </w:rPr>
                              <w:delText xml:space="preserve">: </w:delText>
                            </w:r>
                          </w:del>
                          <w:ins w:id="176" w:author="zszik" w:date="2008-11-17T13:22:00Z">
                            <w:del w:id="177" w:author="Mieszko I" w:date="2008-11-18T10:12:00Z">
                              <w:r>
                                <w:rPr>
                                  <w:bCs/>
                                  <w:sz w:val="18"/>
                                </w:rPr>
                                <w:delText>2.1</w:delText>
                              </w:r>
                            </w:del>
                          </w:ins>
                          <w:del w:id="178"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80" w:author="Mieszko I" w:date="2008-11-18T10:12:00Z"/>
                            </w:rPr>
                          </w:pPr>
                          <w:del w:id="179" w:author="Mieszko I" w:date="2008-11-18T10:12:00Z">
                            <w:r>
                              <w:rPr>
                                <w:b/>
                                <w:bCs/>
                                <w:sz w:val="18"/>
                              </w:rPr>
                              <w:delText>3</w:delText>
                            </w:r>
                          </w:del>
                        </w:p>
                        <w:p>
                          <w:pPr>
                            <w:pStyle w:val="Footer"/>
                            <w:tabs>
                              <w:tab w:val="clear" w:pos="4536"/>
                              <w:tab w:val="right" w:pos="9072" w:leader="none"/>
                            </w:tabs>
                            <w:jc w:val="center"/>
                            <w:rPr>
                              <w:i/>
                              <w:i/>
                              <w:iCs/>
                              <w:sz w:val="18"/>
                            </w:rPr>
                          </w:pPr>
                          <w:del w:id="181" w:author="Mieszko I" w:date="2008-11-18T10:12:00Z">
                            <w:r>
                              <w:rPr>
                                <w:b/>
                                <w:bCs/>
                                <w:sz w:val="18"/>
                              </w:rPr>
                              <w:delText xml:space="preserve">Strona  z </w:delText>
                            </w:r>
                          </w:del>
                          <w:del w:id="182"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9</w:delText>
                            </w:r>
                            <w:r>
                              <w:rPr>
                                <w:rStyle w:val="PageNumber"/>
                                <w:sz w:val="18"/>
                                <w:b/>
                                <w:szCs w:val="18"/>
                              </w:rPr>
                              <w:fldChar w:fldCharType="end"/>
                            </w:r>
                          </w:del>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428230</wp:posOffset>
              </wp:positionH>
              <wp:positionV relativeFrom="paragraph">
                <wp:posOffset>401320</wp:posOffset>
              </wp:positionV>
              <wp:extent cx="5849620" cy="38100"/>
              <wp:effectExtent l="0" t="0" r="0" b="0"/>
              <wp:wrapSquare wrapText="bothSides"/>
              <wp:docPr id="8" name="Frame7"/>
              <a:graphic xmlns:a="http://schemas.openxmlformats.org/drawingml/2006/main">
                <a:graphicData uri="http://schemas.microsoft.com/office/word/2010/wordprocessingShape">
                  <wps:wsp>
                    <wps:cNvSpPr txBox="1"/>
                    <wps:spPr>
                      <a:xfrm>
                        <a:off x="0" y="0"/>
                        <a:ext cx="5849620" cy="3810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3</w:t>
                                </w:r>
                              </w:p>
                              <w:p>
                                <w:pPr>
                                  <w:pStyle w:val="Footer"/>
                                  <w:tabs>
                                    <w:tab w:val="left" w:pos="708" w:leader="none"/>
                                    <w:tab w:val="center" w:pos="4536" w:leader="none"/>
                                    <w:tab w:val="right" w:pos="9072" w:leader="none"/>
                                  </w:tabs>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r>
                                  <w:rPr>
                                    <w:b/>
                                    <w:bCs/>
                                    <w:sz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pPr>
                                <w:r>
                                  <w:rPr>
                                    <w:b/>
                                    <w:bCs/>
                                    <w:sz w:val="18"/>
                                  </w:rPr>
                                  <w:t>KP-611-16750-ARiMR/2.13/rz</w:t>
                                </w:r>
                              </w:p>
                              <w:p>
                                <w:pPr>
                                  <w:pStyle w:val="Footer"/>
                                  <w:widowControl/>
                                  <w:tabs>
                                    <w:tab w:val="left" w:pos="708" w:leader="none"/>
                                    <w:tab w:val="center" w:pos="4536" w:leader="none"/>
                                    <w:tab w:val="right" w:pos="9072" w:leader="none"/>
                                  </w:tabs>
                                  <w:bidi w:val="0"/>
                                  <w:jc w:val="center"/>
                                  <w:rPr/>
                                </w:pPr>
                                <w:r>
                                  <w:rPr>
                                    <w:bCs/>
                                    <w:sz w:val="18"/>
                                  </w:rPr>
                                  <w:t xml:space="preserve">Wersja </w:t>
                                </w:r>
                                <w:r>
                                  <w:rPr>
                                    <w:sz w:val="18"/>
                                    <w:szCs w:val="18"/>
                                  </w:rPr>
                                  <w:t>roboczzatwierdzona</w:t>
                                </w:r>
                                <w:r>
                                  <w:rPr>
                                    <w:bCs/>
                                    <w:sz w:val="18"/>
                                  </w:rPr>
                                  <w:t>: 2.13</w:t>
                                </w:r>
                              </w:p>
                            </w:tc>
                          </w:tr>
                        </w:tbl>
                        <w:p>
                          <w:pPr>
                            <w:pStyle w:val="Footer"/>
                            <w:widowControl/>
                            <w:tabs>
                              <w:tab w:val="left" w:pos="708" w:leader="none"/>
                              <w:tab w:val="center" w:pos="4536" w:leader="none"/>
                              <w:tab w:val="right" w:pos="9072" w:leader="none"/>
                            </w:tabs>
                            <w:bidi w:val="0"/>
                            <w:jc w:val="center"/>
                            <w:rPr>
                              <w:i/>
                              <w:i/>
                              <w:iCs/>
                              <w:sz w:val="20"/>
                              <w:szCs w:val="20"/>
                            </w:rPr>
                          </w:pPr>
                          <w:r>
                            <w:rPr>
                              <w:i/>
                              <w:iCs/>
                              <w:sz w:val="20"/>
                              <w:szCs w:val="20"/>
                            </w:rPr>
                          </w:r>
                        </w:p>
                      </w:txbxContent>
                    </wps:txbx>
                    <wps:bodyPr anchor="t" lIns="0" tIns="0" rIns="0" bIns="0">
                      <a:noAutofit/>
                    </wps:bodyPr>
                  </wps:wsp>
                </a:graphicData>
              </a:graphic>
            </wp:anchor>
          </w:drawing>
        </mc:Choice>
        <mc:Fallback>
          <w:pict>
            <v:rect fillcolor="#FFFFFF" style="position:absolute;rotation:-0;width:460.6pt;height:3pt;mso-wrap-distance-left:0pt;mso-wrap-distance-right:0pt;mso-wrap-distance-top:0pt;mso-wrap-distance-bottom:0pt;margin-top:31.6pt;mso-position-vertical-relative:text;margin-left:584.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3</w:t>
                          </w:r>
                        </w:p>
                        <w:p>
                          <w:pPr>
                            <w:pStyle w:val="Footer"/>
                            <w:tabs>
                              <w:tab w:val="left" w:pos="708" w:leader="none"/>
                              <w:tab w:val="center" w:pos="4536" w:leader="none"/>
                              <w:tab w:val="right" w:pos="9072" w:leader="none"/>
                            </w:tabs>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r>
                            <w:rPr>
                              <w:b/>
                              <w:bCs/>
                              <w:sz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pPr>
                          <w:r>
                            <w:rPr>
                              <w:b/>
                              <w:bCs/>
                              <w:sz w:val="18"/>
                            </w:rPr>
                            <w:t>KP-611-16750-ARiMR/2.13/rz</w:t>
                          </w:r>
                        </w:p>
                        <w:p>
                          <w:pPr>
                            <w:pStyle w:val="Footer"/>
                            <w:widowControl/>
                            <w:tabs>
                              <w:tab w:val="left" w:pos="708" w:leader="none"/>
                              <w:tab w:val="center" w:pos="4536" w:leader="none"/>
                              <w:tab w:val="right" w:pos="9072" w:leader="none"/>
                            </w:tabs>
                            <w:bidi w:val="0"/>
                            <w:jc w:val="center"/>
                            <w:rPr/>
                          </w:pPr>
                          <w:r>
                            <w:rPr>
                              <w:bCs/>
                              <w:sz w:val="18"/>
                            </w:rPr>
                            <w:t xml:space="preserve">Wersja </w:t>
                          </w:r>
                          <w:r>
                            <w:rPr>
                              <w:sz w:val="18"/>
                              <w:szCs w:val="18"/>
                            </w:rPr>
                            <w:t>roboczzatwierdzona</w:t>
                          </w:r>
                          <w:r>
                            <w:rPr>
                              <w:bCs/>
                              <w:sz w:val="18"/>
                            </w:rPr>
                            <w:t>: 2.13</w:t>
                          </w:r>
                        </w:p>
                      </w:tc>
                    </w:tr>
                  </w:tbl>
                  <w:p>
                    <w:pPr>
                      <w:pStyle w:val="Footer"/>
                      <w:widowControl/>
                      <w:tabs>
                        <w:tab w:val="left" w:pos="708" w:leader="none"/>
                        <w:tab w:val="center" w:pos="4536" w:leader="none"/>
                        <w:tab w:val="right" w:pos="9072" w:leader="none"/>
                      </w:tabs>
                      <w:bidi w:val="0"/>
                      <w:jc w:val="center"/>
                      <w:rPr>
                        <w:i/>
                        <w:i/>
                        <w:iCs/>
                        <w:sz w:val="20"/>
                        <w:szCs w:val="20"/>
                      </w:rPr>
                    </w:pPr>
                    <w:r>
                      <w:rPr>
                        <w:i/>
                        <w:iCs/>
                        <w:sz w:val="20"/>
                        <w:szCs w:val="20"/>
                      </w:rPr>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99060</wp:posOffset>
              </wp:positionV>
              <wp:extent cx="62865" cy="38100"/>
              <wp:effectExtent l="0" t="0" r="0" b="0"/>
              <wp:wrapSquare wrapText="largest"/>
              <wp:docPr id="9" name="Frame8"/>
              <a:graphic xmlns:a="http://schemas.openxmlformats.org/drawingml/2006/main">
                <a:graphicData uri="http://schemas.microsoft.com/office/word/2010/wordprocessingShape">
                  <wps:wsp>
                    <wps:cNvSpPr txBox="1"/>
                    <wps:spPr>
                      <a:xfrm>
                        <a:off x="0" y="0"/>
                        <a:ext cx="62865" cy="38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3pt;mso-wrap-distance-left:0pt;mso-wrap-distance-right:0pt;mso-wrap-distance-top:0pt;mso-wrap-distance-bottom:0pt;margin-top:7.8pt;mso-position-vertical-relative:text;margin-left:511.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542530</wp:posOffset>
              </wp:positionH>
              <wp:positionV relativeFrom="paragraph">
                <wp:posOffset>401320</wp:posOffset>
              </wp:positionV>
              <wp:extent cx="5849620" cy="222250"/>
              <wp:effectExtent l="0" t="0" r="0" b="0"/>
              <wp:wrapSquare wrapText="bothSides"/>
              <wp:docPr id="10" name="Frame5"/>
              <a:graphic xmlns:a="http://schemas.openxmlformats.org/drawingml/2006/main">
                <a:graphicData uri="http://schemas.microsoft.com/office/word/2010/wordprocessingShape">
                  <wps:wsp>
                    <wps:cNvSpPr txBox="1"/>
                    <wps:spPr>
                      <a:xfrm>
                        <a:off x="0" y="0"/>
                        <a:ext cx="5849620" cy="22225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251" w:author="Mieszko I" w:date="2008-11-18T10:12:00Z"/>
                                  </w:rPr>
                                </w:pPr>
                                <w:del w:id="1241" w:author="Mieszko I" w:date="2008-11-18T10:12:00Z">
                                  <w:r>
                                    <w:rPr>
                                      <w:b/>
                                      <w:bCs/>
                                      <w:sz w:val="18"/>
                                    </w:rPr>
                                    <w:delText>KP-611-1</w:delText>
                                  </w:r>
                                </w:del>
                                <w:ins w:id="1242" w:author="zszik" w:date="2008-11-17T13:22:00Z">
                                  <w:del w:id="1243" w:author="Mieszko I" w:date="2008-11-18T10:12:00Z">
                                    <w:r>
                                      <w:rPr>
                                        <w:b/>
                                        <w:bCs/>
                                        <w:sz w:val="18"/>
                                      </w:rPr>
                                      <w:delText>67</w:delText>
                                    </w:r>
                                  </w:del>
                                </w:ins>
                                <w:del w:id="1244" w:author="Mieszko I" w:date="2008-11-18T10:12:00Z">
                                  <w:r>
                                    <w:rPr>
                                      <w:b/>
                                      <w:bCs/>
                                      <w:sz w:val="18"/>
                                    </w:rPr>
                                    <w:delText>50-ARiMR/</w:delText>
                                  </w:r>
                                </w:del>
                                <w:ins w:id="1245" w:author="zszik" w:date="2008-11-17T13:23:00Z">
                                  <w:del w:id="1246" w:author="Mieszko I" w:date="2008-11-18T10:12:00Z">
                                    <w:r>
                                      <w:rPr>
                                        <w:b/>
                                        <w:bCs/>
                                        <w:sz w:val="18"/>
                                      </w:rPr>
                                      <w:delText>2.1</w:delText>
                                    </w:r>
                                  </w:del>
                                </w:ins>
                                <w:del w:id="1247" w:author="Mieszko I" w:date="2008-11-18T10:12:00Z">
                                  <w:r>
                                    <w:rPr>
                                      <w:b/>
                                      <w:bCs/>
                                      <w:sz w:val="18"/>
                                    </w:rPr>
                                    <w:delText>3/</w:delText>
                                  </w:r>
                                </w:del>
                                <w:ins w:id="1248" w:author="zszik" w:date="2008-11-17T13:23:00Z">
                                  <w:del w:id="1249" w:author="Mieszko I" w:date="2008-11-18T10:12:00Z">
                                    <w:r>
                                      <w:rPr>
                                        <w:b/>
                                        <w:bCs/>
                                        <w:sz w:val="18"/>
                                      </w:rPr>
                                      <w:delText>r</w:delText>
                                    </w:r>
                                  </w:del>
                                </w:ins>
                                <w:del w:id="1250"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252" w:author="Mieszko I" w:date="2008-11-18T10:12:00Z">
                                  <w:r>
                                    <w:rPr>
                                      <w:bCs/>
                                      <w:sz w:val="18"/>
                                    </w:rPr>
                                    <w:delText>Wersja</w:delText>
                                  </w:r>
                                </w:del>
                                <w:del w:id="1253" w:author="Mieszko I" w:date="2008-11-18T10:12:00Z">
                                  <w:r>
                                    <w:rPr>
                                      <w:b/>
                                      <w:bCs/>
                                      <w:sz w:val="18"/>
                                    </w:rPr>
                                    <w:delText xml:space="preserve"> </w:delText>
                                  </w:r>
                                </w:del>
                                <w:ins w:id="1254" w:author="zszik" w:date="2008-11-17T13:22:00Z">
                                  <w:del w:id="1255" w:author="Mieszko I" w:date="2008-11-18T10:12:00Z">
                                    <w:r>
                                      <w:rPr>
                                        <w:sz w:val="18"/>
                                        <w:szCs w:val="18"/>
                                      </w:rPr>
                                      <w:delText>robocza</w:delText>
                                    </w:r>
                                  </w:del>
                                </w:ins>
                                <w:del w:id="1256" w:author="Mieszko I" w:date="2008-11-18T10:12:00Z">
                                  <w:r>
                                    <w:rPr>
                                      <w:sz w:val="18"/>
                                      <w:szCs w:val="18"/>
                                    </w:rPr>
                                    <w:delText>zatwierdzona</w:delText>
                                  </w:r>
                                </w:del>
                                <w:del w:id="1257" w:author="Mieszko I" w:date="2008-11-18T10:12:00Z">
                                  <w:r>
                                    <w:rPr>
                                      <w:bCs/>
                                      <w:sz w:val="18"/>
                                    </w:rPr>
                                    <w:delText xml:space="preserve">: </w:delText>
                                  </w:r>
                                </w:del>
                                <w:ins w:id="1258" w:author="zszik" w:date="2008-11-17T13:22:00Z">
                                  <w:del w:id="1259" w:author="Mieszko I" w:date="2008-11-18T10:12:00Z">
                                    <w:r>
                                      <w:rPr>
                                        <w:bCs/>
                                        <w:sz w:val="18"/>
                                      </w:rPr>
                                      <w:delText>2.1</w:delText>
                                    </w:r>
                                  </w:del>
                                </w:ins>
                                <w:del w:id="1260"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262" w:author="Mieszko I" w:date="2008-11-18T10:12:00Z"/>
                                  </w:rPr>
                                </w:pPr>
                                <w:del w:id="1261" w:author="Mieszko I" w:date="2008-11-18T10:12:00Z">
                                  <w:r>
                                    <w:rPr>
                                      <w:b/>
                                      <w:bCs/>
                                      <w:sz w:val="18"/>
                                    </w:rPr>
                                    <w:delText>3</w:delText>
                                  </w:r>
                                </w:del>
                              </w:p>
                              <w:p>
                                <w:pPr>
                                  <w:pStyle w:val="Footer"/>
                                  <w:tabs>
                                    <w:tab w:val="clear" w:pos="4536"/>
                                    <w:tab w:val="right" w:pos="9072" w:leader="none"/>
                                  </w:tabs>
                                  <w:jc w:val="center"/>
                                  <w:rPr>
                                    <w:i/>
                                    <w:i/>
                                    <w:iCs/>
                                    <w:sz w:val="18"/>
                                  </w:rPr>
                                </w:pPr>
                                <w:del w:id="1263" w:author="Mieszko I" w:date="2008-11-18T10:12:00Z">
                                  <w:r>
                                    <w:rPr>
                                      <w:b/>
                                      <w:bCs/>
                                      <w:sz w:val="18"/>
                                    </w:rPr>
                                    <w:delText xml:space="preserve">Strona  z </w:delText>
                                  </w:r>
                                </w:del>
                                <w:del w:id="1264"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9</w:delText>
                                  </w:r>
                                  <w:r>
                                    <w:rPr>
                                      <w:rStyle w:val="PageNumber"/>
                                      <w:sz w:val="18"/>
                                      <w:b/>
                                      <w:szCs w:val="18"/>
                                    </w:rPr>
                                    <w:fldChar w:fldCharType="end"/>
                                  </w:r>
                                </w:del>
                              </w:p>
                            </w:tc>
                          </w:tr>
                        </w:tbl>
                      </w:txbxContent>
                    </wps:txbx>
                    <wps:bodyPr anchor="t" lIns="0" tIns="0" rIns="0" bIns="0">
                      <a:noAutofit/>
                    </wps:bodyPr>
                  </wps:wsp>
                </a:graphicData>
              </a:graphic>
            </wp:anchor>
          </w:drawing>
        </mc:Choice>
        <mc:Fallback>
          <w:pict>
            <v:rect fillcolor="#FFFFFF" style="position:absolute;rotation:-0;width:460.6pt;height:17.5pt;mso-wrap-distance-left:0pt;mso-wrap-distance-right:0pt;mso-wrap-distance-top:0pt;mso-wrap-distance-bottom:0pt;margin-top:31.6pt;mso-position-vertical-relative:text;margin-left:593.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275" w:author="Mieszko I" w:date="2008-11-18T10:12:00Z"/>
                            </w:rPr>
                          </w:pPr>
                          <w:del w:id="1265" w:author="Mieszko I" w:date="2008-11-18T10:12:00Z">
                            <w:r>
                              <w:rPr>
                                <w:b/>
                                <w:bCs/>
                                <w:sz w:val="18"/>
                              </w:rPr>
                              <w:delText>KP-611-1</w:delText>
                            </w:r>
                          </w:del>
                          <w:ins w:id="1266" w:author="zszik" w:date="2008-11-17T13:22:00Z">
                            <w:del w:id="1267" w:author="Mieszko I" w:date="2008-11-18T10:12:00Z">
                              <w:r>
                                <w:rPr>
                                  <w:b/>
                                  <w:bCs/>
                                  <w:sz w:val="18"/>
                                </w:rPr>
                                <w:delText>67</w:delText>
                              </w:r>
                            </w:del>
                          </w:ins>
                          <w:del w:id="1268" w:author="Mieszko I" w:date="2008-11-18T10:12:00Z">
                            <w:r>
                              <w:rPr>
                                <w:b/>
                                <w:bCs/>
                                <w:sz w:val="18"/>
                              </w:rPr>
                              <w:delText>50-ARiMR/</w:delText>
                            </w:r>
                          </w:del>
                          <w:ins w:id="1269" w:author="zszik" w:date="2008-11-17T13:23:00Z">
                            <w:del w:id="1270" w:author="Mieszko I" w:date="2008-11-18T10:12:00Z">
                              <w:r>
                                <w:rPr>
                                  <w:b/>
                                  <w:bCs/>
                                  <w:sz w:val="18"/>
                                </w:rPr>
                                <w:delText>2.1</w:delText>
                              </w:r>
                            </w:del>
                          </w:ins>
                          <w:del w:id="1271" w:author="Mieszko I" w:date="2008-11-18T10:12:00Z">
                            <w:r>
                              <w:rPr>
                                <w:b/>
                                <w:bCs/>
                                <w:sz w:val="18"/>
                              </w:rPr>
                              <w:delText>3/</w:delText>
                            </w:r>
                          </w:del>
                          <w:ins w:id="1272" w:author="zszik" w:date="2008-11-17T13:23:00Z">
                            <w:del w:id="1273" w:author="Mieszko I" w:date="2008-11-18T10:12:00Z">
                              <w:r>
                                <w:rPr>
                                  <w:b/>
                                  <w:bCs/>
                                  <w:sz w:val="18"/>
                                </w:rPr>
                                <w:delText>r</w:delText>
                              </w:r>
                            </w:del>
                          </w:ins>
                          <w:del w:id="1274"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276" w:author="Mieszko I" w:date="2008-11-18T10:12:00Z">
                            <w:r>
                              <w:rPr>
                                <w:bCs/>
                                <w:sz w:val="18"/>
                              </w:rPr>
                              <w:delText>Wersja</w:delText>
                            </w:r>
                          </w:del>
                          <w:del w:id="1277" w:author="Mieszko I" w:date="2008-11-18T10:12:00Z">
                            <w:r>
                              <w:rPr>
                                <w:b/>
                                <w:bCs/>
                                <w:sz w:val="18"/>
                              </w:rPr>
                              <w:delText xml:space="preserve"> </w:delText>
                            </w:r>
                          </w:del>
                          <w:ins w:id="1278" w:author="zszik" w:date="2008-11-17T13:22:00Z">
                            <w:del w:id="1279" w:author="Mieszko I" w:date="2008-11-18T10:12:00Z">
                              <w:r>
                                <w:rPr>
                                  <w:sz w:val="18"/>
                                  <w:szCs w:val="18"/>
                                </w:rPr>
                                <w:delText>robocza</w:delText>
                              </w:r>
                            </w:del>
                          </w:ins>
                          <w:del w:id="1280" w:author="Mieszko I" w:date="2008-11-18T10:12:00Z">
                            <w:r>
                              <w:rPr>
                                <w:sz w:val="18"/>
                                <w:szCs w:val="18"/>
                              </w:rPr>
                              <w:delText>zatwierdzona</w:delText>
                            </w:r>
                          </w:del>
                          <w:del w:id="1281" w:author="Mieszko I" w:date="2008-11-18T10:12:00Z">
                            <w:r>
                              <w:rPr>
                                <w:bCs/>
                                <w:sz w:val="18"/>
                              </w:rPr>
                              <w:delText xml:space="preserve">: </w:delText>
                            </w:r>
                          </w:del>
                          <w:ins w:id="1282" w:author="zszik" w:date="2008-11-17T13:22:00Z">
                            <w:del w:id="1283" w:author="Mieszko I" w:date="2008-11-18T10:12:00Z">
                              <w:r>
                                <w:rPr>
                                  <w:bCs/>
                                  <w:sz w:val="18"/>
                                </w:rPr>
                                <w:delText>2.1</w:delText>
                              </w:r>
                            </w:del>
                          </w:ins>
                          <w:del w:id="1284"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286" w:author="Mieszko I" w:date="2008-11-18T10:12:00Z"/>
                            </w:rPr>
                          </w:pPr>
                          <w:del w:id="1285" w:author="Mieszko I" w:date="2008-11-18T10:12:00Z">
                            <w:r>
                              <w:rPr>
                                <w:b/>
                                <w:bCs/>
                                <w:sz w:val="18"/>
                              </w:rPr>
                              <w:delText>3</w:delText>
                            </w:r>
                          </w:del>
                        </w:p>
                        <w:p>
                          <w:pPr>
                            <w:pStyle w:val="Footer"/>
                            <w:tabs>
                              <w:tab w:val="clear" w:pos="4536"/>
                              <w:tab w:val="right" w:pos="9072" w:leader="none"/>
                            </w:tabs>
                            <w:jc w:val="center"/>
                            <w:rPr>
                              <w:i/>
                              <w:i/>
                              <w:iCs/>
                              <w:sz w:val="18"/>
                            </w:rPr>
                          </w:pPr>
                          <w:del w:id="1287" w:author="Mieszko I" w:date="2008-11-18T10:12:00Z">
                            <w:r>
                              <w:rPr>
                                <w:b/>
                                <w:bCs/>
                                <w:sz w:val="18"/>
                              </w:rPr>
                              <w:delText xml:space="preserve">Strona  z </w:delText>
                            </w:r>
                          </w:del>
                          <w:del w:id="1288"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9</w:delText>
                            </w:r>
                            <w:r>
                              <w:rPr>
                                <w:rStyle w:val="PageNumber"/>
                                <w:sz w:val="18"/>
                                <w:b/>
                                <w:szCs w:val="18"/>
                              </w:rPr>
                              <w:fldChar w:fldCharType="end"/>
                            </w:r>
                          </w:del>
                        </w:p>
                      </w:tc>
                    </w:tr>
                  </w:tbl>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rightMargin">
                <wp:posOffset>-5644515</wp:posOffset>
              </wp:positionH>
              <wp:positionV relativeFrom="paragraph">
                <wp:posOffset>635</wp:posOffset>
              </wp:positionV>
              <wp:extent cx="5644515" cy="38100"/>
              <wp:effectExtent l="0" t="0" r="0" b="0"/>
              <wp:wrapSquare wrapText="largest"/>
              <wp:docPr id="11" name="Frame6"/>
              <a:graphic xmlns:a="http://schemas.openxmlformats.org/drawingml/2006/main">
                <a:graphicData uri="http://schemas.microsoft.com/office/word/2010/wordprocessingShape">
                  <wps:wsp>
                    <wps:cNvSpPr txBox="1"/>
                    <wps:spPr>
                      <a:xfrm>
                        <a:off x="0" y="0"/>
                        <a:ext cx="5644515" cy="38100"/>
                      </a:xfrm>
                      <a:prstGeom prst="rect"/>
                      <a:solidFill>
                        <a:srgbClr val="FFFFFF">
                          <a:alpha val="0"/>
                        </a:srgbClr>
                      </a:solidFill>
                    </wps:spPr>
                    <wps:txbx>
                      <w:txbxContent>
                        <w:p>
                          <w:pPr>
                            <w:pStyle w:val="Footer"/>
                            <w:rPr>
                              <w:rStyle w:val="PageNumber"/>
                            </w:rPr>
                          </w:pPr>
                          <w:ins w:id="1289" w:author="Mieszko I" w:date="2008-12-11T09:06: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44.45pt;height:3pt;mso-wrap-distance-left:0pt;mso-wrap-distance-right:0pt;mso-wrap-distance-top:0pt;mso-wrap-distance-bottom:0pt;margin-top:0.05pt;mso-position-vertical-relative:text;margin-left:-444.45pt;mso-position-horizontal-relative:text">
              <v:fill opacity="0f"/>
              <v:textbox inset="0in,0in,0in,0in">
                <w:txbxContent>
                  <w:p>
                    <w:pPr>
                      <w:pStyle w:val="Footer"/>
                      <w:rPr>
                        <w:rStyle w:val="PageNumber"/>
                      </w:rPr>
                    </w:pPr>
                    <w:ins w:id="1290" w:author="Mieszko I" w:date="2008-12-11T09:06: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del w:id="1291" w:author="zszik" w:date="2008-11-17T14:27:00Z">
        <w:r>
          <w:rPr>
            <w:sz w:val="16"/>
            <w:szCs w:val="16"/>
          </w:rPr>
          <w:delText>Zgodnie z R</w:delText>
        </w:r>
      </w:del>
      <w:ins w:id="1292" w:author="zszik" w:date="2008-11-17T15:40:00Z">
        <w:r>
          <w:rPr>
            <w:sz w:val="20"/>
            <w:szCs w:val="20"/>
          </w:rPr>
          <w:t xml:space="preserve"> </w:t>
        </w:r>
      </w:ins>
      <w:ins w:id="1293" w:author="zszik" w:date="2008-11-17T15:40:00Z">
        <w:r>
          <w:rPr>
            <w:sz w:val="16"/>
            <w:szCs w:val="16"/>
          </w:rPr>
          <w:t>Zgodnie z Rozporządzeniem Ministra Rolnictwa i Rozwoju Wsi z dnia 14 lutego 2008 r. w sprawie szczegółowych warunków i trybu przyznawania pomocy finansowej w ramach działania „Odnowa i rozwój wsi” objętego Programem Rozwoju Obszarów Wiejskich na lata 2007-2013 (Dz.U. Nr 38 poz. 220</w:t>
        </w:r>
      </w:ins>
      <w:ins w:id="1294" w:author="Mieszko I" w:date="2008-12-10T14:33:00Z">
        <w:r>
          <w:rPr>
            <w:sz w:val="16"/>
            <w:szCs w:val="16"/>
          </w:rPr>
          <w:t xml:space="preserve"> z późn. zm.</w:t>
        </w:r>
      </w:ins>
      <w:ins w:id="1295" w:author="zszik" w:date="2008-11-17T15:40:00Z">
        <w:r>
          <w:rPr>
            <w:sz w:val="16"/>
            <w:szCs w:val="16"/>
          </w:rPr>
          <w:t>)</w:t>
        </w:r>
      </w:ins>
      <w:del w:id="1296" w:author="zszik" w:date="2008-11-17T14:27:00Z">
        <w:r>
          <w:rPr>
            <w:sz w:val="16"/>
            <w:szCs w:val="16"/>
          </w:rPr>
          <w:delText>ozporządzeniem Ministra Rolnictwa i Rozwoju Wsi z dnia 14 lutego 2008 r. w sprawie szczegółowych warunków i trybu przyznawania pomocy finansowej w ramach działania „Odnowa i rozwój wsi” objętego Programem Rozwoju Obszarów Wiejskich na lata 2007-2013 (Dz.U. Nr 38 poz. 220)</w:delText>
        </w:r>
      </w:del>
    </w:p>
  </w:footnote>
  <w:footnote w:id="3">
    <w:p>
      <w:pPr>
        <w:pStyle w:val="Footnote"/>
        <w:rPr/>
      </w:pPr>
      <w:r>
        <w:rPr>
          <w:rStyle w:val="FootnoteCharacters"/>
        </w:rPr>
        <w:footnoteRef/>
      </w:r>
      <w:r>
        <w:rPr/>
        <w:t xml:space="preserve"> </w:t>
      </w:r>
      <w:r>
        <w:rPr>
          <w:sz w:val="20"/>
          <w:szCs w:val="20"/>
        </w:rPr>
        <w:t>W przypadku wniosków o przyznanie pomocy złożonych w 2007r. (na podstawie Rozporządzenia Ministra Rolnictwa i Rozwoju Wsi z dnia 17 października 2007r. w sprawie szczegółowych warunków i trybu przyznawania pomocy finansowej w ramach działania „Modernizacja gospodarstw rolnych” objętego Programem Rozwoju Obszarów Wiejskich na lata 2007-2013 (Dz.U. 193 poz 1397 z późn. zm.))</w:t>
      </w:r>
    </w:p>
  </w:footnote>
  <w:footnote w:id="4">
    <w:p>
      <w:pPr>
        <w:pStyle w:val="Footnote"/>
        <w:jc w:val="both"/>
        <w:rPr/>
      </w:pPr>
      <w:r>
        <w:rPr>
          <w:rStyle w:val="FootnoteCharacters"/>
        </w:rPr>
        <w:footnoteRef/>
      </w:r>
      <w:r>
        <w:rPr>
          <w:sz w:val="20"/>
          <w:szCs w:val="20"/>
        </w:rPr>
        <w:t xml:space="preserve"> </w:t>
      </w:r>
      <w:r>
        <w:rPr>
          <w:sz w:val="20"/>
          <w:szCs w:val="20"/>
        </w:rPr>
        <w:t>Rozporządzenie Ministra Rolnictwa i Rozwoju Wsi z dnia 17 października 2007r. w sprawie szczegółowych warunków i trybu przyznawania pomocy finansowej w ramach działania „Modernizacja gospodarstw rolnych” objętego Programem Rozwoju Obszarów Wiejskich na lata 2007-2013 (Dz.U. 193 poz 1397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del w:id="82" w:author="Mieszko I" w:date="2009-03-23T11:30:00Z"/>
      </w:rPr>
    </w:pPr>
    <w:del w:id="75" w:author="Mieszko I" w:date="2009-03-23T11:30:00Z">
      <w:r>
        <w:rPr>
          <w:b/>
          <w:bCs/>
          <w:sz w:val="20"/>
          <w:szCs w:val="20"/>
        </w:rPr>
        <w:delText>INSTRUKCJA PRZEPROWADZANIA CZYNNOŚCI KONTROLNYCH</w:delText>
        <w:tab/>
        <w:delText xml:space="preserve"> DZIAŁANIE</w:delText>
      </w:r>
    </w:del>
    <w:del w:id="76" w:author="Mieszko I" w:date="2009-03-23T11:30:00Z">
      <w:r>
        <w:rPr>
          <w:b/>
          <w:sz w:val="20"/>
          <w:szCs w:val="20"/>
        </w:rPr>
        <w:delText xml:space="preserve"> </w:delText>
      </w:r>
    </w:del>
    <w:ins w:id="77" w:author="zszik" w:date="2008-11-17T16:00:00Z">
      <w:del w:id="78" w:author="Mieszko I" w:date="2009-01-28T09:23:00Z">
        <w:r>
          <w:rPr>
            <w:b/>
            <w:sz w:val="20"/>
            <w:szCs w:val="20"/>
          </w:rPr>
          <w:delText>313;322;323</w:delText>
        </w:r>
      </w:del>
    </w:ins>
    <w:ins w:id="79" w:author="zszik" w:date="2008-11-17T16:00:00Z">
      <w:del w:id="80" w:author="Mieszko I" w:date="2009-03-23T11:30:00Z">
        <w:r>
          <w:rPr>
            <w:sz w:val="28"/>
            <w:szCs w:val="28"/>
          </w:rPr>
          <w:delText xml:space="preserve"> </w:delText>
        </w:r>
      </w:del>
    </w:ins>
    <w:del w:id="81" w:author="Mieszko I" w:date="2009-03-23T11:30:00Z">
      <w:r>
        <w:rPr>
          <w:b/>
          <w:sz w:val="20"/>
          <w:szCs w:val="20"/>
        </w:rPr>
        <w:delText>121</w:delText>
      </w:r>
    </w:del>
  </w:p>
  <w:p>
    <w:pPr>
      <w:pStyle w:val="Header"/>
      <w:widowControl/>
      <w:pBdr>
        <w:bottom w:val="single" w:sz="4" w:space="1" w:color="000000"/>
      </w:pBdr>
      <w:bidi w:val="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0"/>
        <w:szCs w:val="20"/>
      </w:rPr>
      <w:t>INSTRUKCJA PRZEPROWADZANIA CZYNNOŚCI KONTROLNYCH</w:t>
      <w:tab/>
      <w:t xml:space="preserve"> DZIAŁANIE</w:t>
    </w:r>
    <w:r>
      <w:rPr>
        <w:b/>
        <w:sz w:val="20"/>
        <w:szCs w:val="20"/>
      </w:rPr>
      <w:t xml:space="preserve"> 313;322;323</w:t>
    </w:r>
    <w:r>
      <w:rPr>
        <w:sz w:val="28"/>
        <w:szCs w:val="28"/>
      </w:rPr>
      <w:t xml:space="preserve"> </w:t>
    </w:r>
    <w:r>
      <w:rPr>
        <w:b/>
        <w:sz w:val="20"/>
        <w:szCs w:val="20"/>
      </w:rPr>
      <w:t>121</w:t>
    </w:r>
  </w:p>
  <w:p>
    <w:pPr>
      <w:pStyle w:val="Header"/>
      <w:widowControl/>
      <w:pBdr>
        <w:bottom w:val="single" w:sz="4" w:space="1" w:color="000000"/>
      </w:pBdr>
      <w:bidi w:val="0"/>
      <w:jc w:val="cent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rPr/>
    </w:lvl>
  </w:abstractNum>
  <w:abstractNum w:abstractNumId="3">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740"/>
        </w:tabs>
        <w:ind w:left="174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lowerLetter"/>
      <w:lvlText w:val="%1)"/>
      <w:lvlJc w:val="left"/>
      <w:pPr>
        <w:tabs>
          <w:tab w:val="num" w:pos="708"/>
        </w:tabs>
        <w:ind w:left="14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upperRoman"/>
      <w:lvlText w:val="%1."/>
      <w:lvlJc w:val="right"/>
      <w:pPr>
        <w:tabs>
          <w:tab w:val="num" w:pos="294"/>
        </w:tabs>
        <w:ind w:left="180" w:hanging="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13"/>
        </w:tabs>
        <w:ind w:left="513" w:firstLine="204"/>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40"/>
        </w:tabs>
        <w:ind w:left="624" w:hanging="8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8"/>
        </w:tabs>
        <w:ind w:left="144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1440" w:hanging="360"/>
      </w:pPr>
      <w:rPr/>
    </w:lvl>
  </w:abstractNum>
  <w:abstractNum w:abstractNumId="19">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0">
    <w:lvl w:ilvl="0">
      <w:start w:val="1"/>
      <w:numFmt w:val="lowerLetter"/>
      <w:lvlText w:val="%1)"/>
      <w:lvlJc w:val="left"/>
      <w:pPr>
        <w:tabs>
          <w:tab w:val="num" w:pos="453"/>
        </w:tabs>
        <w:ind w:left="453" w:hanging="170"/>
      </w:pPr>
      <w:rPr/>
    </w:lvl>
  </w:abstractNum>
  <w:abstractNum w:abstractNumId="21">
    <w:lvl w:ilvl="0">
      <w:start w:val="1"/>
      <w:numFmt w:val="lowerLetter"/>
      <w:lvlText w:val="%1)"/>
      <w:lvlJc w:val="left"/>
      <w:pPr>
        <w:tabs>
          <w:tab w:val="num" w:pos="708"/>
        </w:tabs>
        <w:ind w:left="144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jc w:val="center"/>
      <w:textAlignment w:val="baseline"/>
      <w:outlineLvl w:val="0"/>
    </w:pPr>
    <w:rPr>
      <w:b/>
      <w:bCs/>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style>
  <w:style w:type="character" w:styleId="WW8Num99z1">
    <w:name w:val="WW8Num99z1"/>
    <w:qFormat/>
    <w:rPr>
      <w:sz w:val="20"/>
      <w:szCs w:val="20"/>
    </w:rPr>
  </w:style>
  <w:style w:type="character" w:styleId="WW8Num100z0">
    <w:name w:val="WW8Num100z0"/>
    <w:qFormat/>
    <w:rPr/>
  </w:style>
  <w:style w:type="character" w:styleId="WW8Num101z1">
    <w:name w:val="WW8Num101z1"/>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3">
    <w:name w:val="WW8Num106z3"/>
    <w:qFormat/>
    <w:rPr>
      <w:rFonts w:ascii="Times New Roman" w:hAnsi="Times New Roman" w:eastAsia="Times New Roman" w:cs="Times New Roman"/>
    </w:rPr>
  </w:style>
  <w:style w:type="character" w:styleId="WW8Num107z0">
    <w:name w:val="WW8Num107z0"/>
    <w:qFormat/>
    <w:rPr/>
  </w:style>
  <w:style w:type="character" w:styleId="WW8Num107z3">
    <w:name w:val="WW8Num107z3"/>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Domylnaczcionkaakapitu">
    <w:name w:val="Domyślna czcionka akapitu"/>
    <w:qFormat/>
    <w:rPr/>
  </w:style>
  <w:style w:type="character" w:styleId="Znak">
    <w:name w:val=" Znak"/>
    <w:basedOn w:val="Domylnaczcionkaakapitu"/>
    <w:qFormat/>
    <w:rPr>
      <w:b/>
      <w:bCs/>
      <w:sz w:val="44"/>
      <w:szCs w:val="24"/>
      <w:lang w:val="pl-PL" w:bidi="ar-SA"/>
    </w:rPr>
  </w:style>
  <w:style w:type="character" w:styleId="Nagwek111">
    <w:name w:val="Nagłówek 111"/>
    <w:basedOn w:val="Domylnaczcionkaakapitu"/>
    <w:qFormat/>
    <w:rPr>
      <w:rFonts w:ascii="Arial" w:hAnsi="Arial" w:cs="Arial"/>
      <w:b/>
      <w:bCs/>
      <w:kern w:val="2"/>
      <w:sz w:val="32"/>
      <w:szCs w:val="32"/>
      <w:lang w:val="pl-PL" w:bidi="ar-SA"/>
    </w:rPr>
  </w:style>
  <w:style w:type="character" w:styleId="StrongEmphasis">
    <w:name w:val="Strong"/>
    <w:basedOn w:val="Domylnaczcionkaakapitu"/>
    <w:qFormat/>
    <w:rPr>
      <w:b/>
      <w:bCs/>
    </w:rPr>
  </w:style>
  <w:style w:type="character" w:styleId="TekstprzypisudolnegoZnakZnakZnak">
    <w:name w:val="Tekst przypisu dolnego Znak Znak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ormalnypktZnakZnak">
    <w:name w:val="Normalny-pkt Znak Znak"/>
    <w:basedOn w:val="Domylnaczcionkaakapitu"/>
    <w:qFormat/>
    <w:rPr>
      <w:rFonts w:ascii="Arial" w:hAnsi="Arial" w:cs="Arial"/>
      <w:sz w:val="24"/>
      <w:szCs w:val="24"/>
      <w:lang w:val="pl-PL" w:bidi="ar-SA"/>
    </w:rPr>
  </w:style>
  <w:style w:type="character" w:styleId="LitteraZnak">
    <w:name w:val="Littera Znak"/>
    <w:basedOn w:val="Domylnaczcionkaakapitu"/>
    <w:qFormat/>
    <w:rPr>
      <w:rFonts w:ascii="Arial" w:hAnsi="Arial" w:cs="Arial"/>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widowControl w:val="false"/>
      <w:spacing w:lineRule="atLeast" w:line="360"/>
      <w:jc w:val="center"/>
      <w:textAlignment w:val="baseline"/>
    </w:pPr>
    <w:rPr>
      <w:b/>
      <w:bCs/>
    </w:rPr>
  </w:style>
  <w:style w:type="paragraph" w:styleId="TextBody">
    <w:name w:val="Body Text"/>
    <w:basedOn w:val="Normal"/>
    <w:pPr>
      <w:widowControl w:val="false"/>
      <w:spacing w:lineRule="atLeast" w:line="36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ZnakZnakZnakZnakZnakZnakZnakZnakZnak1ZnakZnakZnakZnakZnakZnak">
    <w:name w:val=" Znak Znak Znak Znak Znak Znak Znak Znak Znak1 Znak Znak Znak Znak Znak Znak"/>
    <w:basedOn w:val="Normal"/>
    <w:qFormat/>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Tekstkomentarza">
    <w:name w:val="Tekst komentarza"/>
    <w:basedOn w:val="Normal"/>
    <w:qFormat/>
    <w:pPr>
      <w:spacing w:before="240" w:after="0"/>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ZnakZnakZnak">
    <w:name w:val=" Znak Znak Znak Znak Znak Znak Znak Znak Znak Znak Znak Znak"/>
    <w:basedOn w:val="Normal"/>
    <w:qFormat/>
    <w:pPr/>
    <w:rPr>
      <w:sz w:val="20"/>
      <w:szCs w:val="20"/>
    </w:rPr>
  </w:style>
  <w:style w:type="paragraph" w:styleId="Tematkomentarza">
    <w:name w:val="Temat komentarza"/>
    <w:basedOn w:val="Tekstkomentarza"/>
    <w:next w:val="Tekstkomentarza"/>
    <w:qFormat/>
    <w:pPr>
      <w:spacing w:before="0" w:after="0"/>
    </w:pPr>
    <w:rPr>
      <w:b/>
      <w:bCs/>
    </w:rPr>
  </w:style>
  <w:style w:type="paragraph" w:styleId="NormalnyustZnak">
    <w:name w:val="Normalny-ust Znak"/>
    <w:basedOn w:val="Normal"/>
    <w:qFormat/>
    <w:pPr>
      <w:tabs>
        <w:tab w:val="clear" w:pos="708"/>
        <w:tab w:val="left" w:pos="360" w:leader="none"/>
      </w:tabs>
      <w:autoSpaceDE w:val="false"/>
      <w:spacing w:lineRule="auto" w:line="360"/>
      <w:ind w:left="360" w:hanging="360"/>
      <w:jc w:val="both"/>
    </w:pPr>
    <w:rPr>
      <w:rFonts w:ascii="Arial" w:hAnsi="Arial" w:cs="Arial"/>
    </w:rPr>
  </w:style>
  <w:style w:type="paragraph" w:styleId="NormalnypktZnak">
    <w:name w:val="Normalny-pkt Znak"/>
    <w:basedOn w:val="NormalnyustZnak"/>
    <w:qFormat/>
    <w:pPr>
      <w:numPr>
        <w:ilvl w:val="0"/>
        <w:numId w:val="22"/>
      </w:numPr>
    </w:pPr>
    <w:rPr/>
  </w:style>
  <w:style w:type="paragraph" w:styleId="NormalnypktZnak11">
    <w:name w:val="Normalny-pkt Znak11"/>
    <w:basedOn w:val="NormalnypktZnak"/>
    <w:qFormat/>
    <w:pPr>
      <w:ind w:left="360" w:hanging="570"/>
    </w:pPr>
    <w:rPr/>
  </w:style>
  <w:style w:type="paragraph" w:styleId="Normalnypodliterab">
    <w:name w:val="Normalnypodliterab"/>
    <w:basedOn w:val="Normal"/>
    <w:qFormat/>
    <w:pPr>
      <w:numPr>
        <w:ilvl w:val="0"/>
        <w:numId w:val="12"/>
      </w:numPr>
      <w:spacing w:lineRule="auto" w:line="360"/>
    </w:pPr>
    <w:rPr>
      <w:rFonts w:ascii="Arial" w:hAnsi="Arial" w:cs="Arial"/>
    </w:rPr>
  </w:style>
  <w:style w:type="paragraph" w:styleId="Textkrper">
    <w:name w:val="Textk?rper"/>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egenda">
    <w:name w:val="Legenda"/>
    <w:basedOn w:val="Normal"/>
    <w:next w:val="Normal"/>
    <w:qFormat/>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boru.p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06:00Z</dcterms:created>
  <dc:creator>agnieszka.zajaczkowska</dc:creator>
  <dc:description/>
  <dc:language>en-US</dc:language>
  <cp:lastModifiedBy>Mieszko I</cp:lastModifiedBy>
  <cp:lastPrinted>2008-07-18T14:26:00Z</cp:lastPrinted>
  <dcterms:modified xsi:type="dcterms:W3CDTF">2009-04-17T12:34:00Z</dcterms:modified>
  <cp:revision>30</cp:revision>
  <dc:subject/>
  <dc:title>Instrukcja przeprowadzania czynności kontrolnych w ramach „Programu Rozwoju Obszarów Wiejskich na lata 2007-2013”, działani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6311850</vt:r8>
  </property>
  <property fmtid="{D5CDD505-2E9C-101B-9397-08002B2CF9AE}" pid="3" name="_AuthorEmail">
    <vt:lpwstr>Michal.Taborowicz@arimr.gov.pl</vt:lpwstr>
  </property>
  <property fmtid="{D5CDD505-2E9C-101B-9397-08002B2CF9AE}" pid="4" name="_AuthorEmailDisplayName">
    <vt:lpwstr>Taborowicz Michał</vt:lpwstr>
  </property>
  <property fmtid="{D5CDD505-2E9C-101B-9397-08002B2CF9AE}" pid="5" name="_EmailSubject">
    <vt:lpwstr>załączniki</vt:lpwstr>
  </property>
  <property fmtid="{D5CDD505-2E9C-101B-9397-08002B2CF9AE}" pid="6" name="_PreviousAdHocReviewCycleID">
    <vt:r8>-831681379</vt:r8>
  </property>
  <property fmtid="{D5CDD505-2E9C-101B-9397-08002B2CF9AE}" pid="7" name="_ReviewingToolsShownOnce">
    <vt:lpwstr/>
  </property>
</Properties>
</file>