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38"/>
        <w:gridCol w:w="133"/>
        <w:gridCol w:w="221"/>
        <w:gridCol w:w="1517"/>
        <w:gridCol w:w="703"/>
        <w:gridCol w:w="250"/>
        <w:gridCol w:w="970"/>
        <w:gridCol w:w="264"/>
        <w:gridCol w:w="536"/>
        <w:gridCol w:w="800"/>
        <w:gridCol w:w="800"/>
        <w:gridCol w:w="167"/>
        <w:gridCol w:w="2233"/>
      </w:tblGrid>
      <w:tr>
        <w:trPr>
          <w:trHeight w:val="284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21/167</w:t>
            </w:r>
          </w:p>
        </w:tc>
      </w:tr>
      <w:tr>
        <w:trPr>
          <w:trHeight w:val="1296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2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1751991558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51991558"/>
            <w:bookmarkStart w:id="1" w:name="__Fieldmark__0_1751991558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drażanie projektów współpracy</w:t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Koordynatora/Współkoordynatora projektu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84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projektu współpracy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 zakresem zrealizowanej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Do kosztów kwalifikowalnych nie wliczono wydatków związanych z realizacją projektów współpracy dotyczących obszarów spoza U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Koszty zostały poniesione w zgodnie z terminami określonymi w zasadach programowych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Nabyte maszyny, urządzenia, wyposażenie, sprzęt lub oprogramowanie zostały zamontowane oraz uruchomion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ie wymaganych odrębnymi przepisami oraz postanowieniami umowy: opinii, zaświadczeń, uzgodnień, pozwoleń lub decyzji związanych z realizacją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własności lub posiadania rzeczy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ych w ramach realizacji operacji i ich wykorzystanie zgodnie z przeznaczeni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mienienie, bez zgody Samorządu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a, sposobu lub miejsca prowadzenia działalności związanej z przyznaną pomocą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czenie tablicy informacyjnej zgodnie z zasadami określonymi w rozporządzeniu Komisji (WE) nr 1974/2006 z dnia 15 grudnia 2006 r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4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nie była finansowana z udziałem innych środków publicznych z wyłączeniem przypadku współfinansowania z Funduszu Kościelnego lub ze środków własnych jednostek samorządu terytorialnego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znaczył środki, o których mowa w § 4 ust. 3 pkt. 1 umowy przyznania pomocy (wyprzedzające finansowanie), wyłącznie na realizację operacji określonej w umowi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454" w:hRule="atLeast"/>
        </w:trPr>
        <w:tc>
          <w:tcPr>
            <w:tcW w:w="967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godnie z zapisami </w:t>
      </w:r>
      <w:r>
        <w:rPr>
          <w:rFonts w:cs="Verdana" w:ascii="Verdana" w:hAnsi="Verdana"/>
          <w:i/>
          <w:sz w:val="16"/>
          <w:szCs w:val="16"/>
        </w:rPr>
        <w:t>Rozporządzenia Ministra Rolnictwa i Rozwoju Wsi z dnia 25 czerwca 2008r. w sprawie szczegółowych warunków i trybu przyznawania oraz wypłaty pomocy finansowej w ramach działania „Wdrażanie projektów współpracy” objętego Programem Rozwoju Obszarów Wiejskich na lata 2007-2013 (Dz. U. Nr 128 poz. 822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rakcie realizacji operacji i przez okres 5 lat od dokonania płatności ostatecznej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warunkami określonymi w Rozporządzeniu Komisji (WE) NR 1974/2006 oraz „Księgą wizualizacji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57:00Z</dcterms:created>
  <dc:creator>Mieszko I</dc:creator>
  <dc:description/>
  <dc:language>en-US</dc:language>
  <cp:lastModifiedBy>Mieszko I</cp:lastModifiedBy>
  <dcterms:modified xsi:type="dcterms:W3CDTF">2009-04-03T07:43:00Z</dcterms:modified>
  <cp:revision>18</cp:revision>
  <dc:subject/>
  <dc:title>Znak sprawy:</dc:title>
</cp:coreProperties>
</file>