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063969021"/>
                  <w:enabled/>
                  <w:ddList>
                    <w:result w:val="0"/>
                    <w:listEntry w:val="&lt;wybierz&gt;"/>
                    <w:listEntry w:val="3"/>
                    <w:listEntry w:val="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63969021"/>
            <w:bookmarkStart w:id="1" w:name="__Fieldmark__0_2063969021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2063969021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063969021"/>
            <w:bookmarkStart w:id="3" w:name="__Fieldmark__1_2063969021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_2063969021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063969021"/>
            <w:bookmarkStart w:id="5" w:name="__Fieldmark__2_2063969021"/>
            <w:bookmarkEnd w:id="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45:00Z</dcterms:created>
  <dc:creator>zszik</dc:creator>
  <dc:description/>
  <dc:language>en-US</dc:language>
  <cp:lastModifiedBy>Mieszko I</cp:lastModifiedBy>
  <cp:lastPrinted>2008-07-08T08:43:00Z</cp:lastPrinted>
  <dcterms:modified xsi:type="dcterms:W3CDTF">2009-04-07T10:07:00Z</dcterms:modified>
  <cp:revision>17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