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sługi Wniosku o przyznanie pomocy </w:t>
        <w:br/>
        <w:t>dla Działania: 125 „Poprawianie i rozwijanie infrastruktury związanej z rozwojem i dostosowywaniem rolnictwa i leśnictwa -</w:t>
        <w:br/>
        <w:t>Schemat I: Scalanie gruntów i Schemat II: Gospodarowanie rolniczymi zasobami wodnymi”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1: Poprawa konkurencyjności sektora rolnego i leśnego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32"/>
          <w:szCs w:val="32"/>
        </w:rPr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14/v.1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1 zatwierdzona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highlight w:val="darkGray"/>
        </w:rPr>
      </w:pPr>
      <w:r>
        <w:rPr>
          <w:highlight w:val="darkGra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6339276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rozpatrywania Wniosku o przyznanie pomocy dla działania 125 „Poprawianie i rozwijanie infrastruktury związanej z rozwojem i dostosowywaniem rolnictwa i leśnictwa – Schemat I: Scalanie gruntów i Schemat II: Gospodarowanie rolniczymi zasobami wodnymi” w ramach Programu Rozwoju Obszarów Wiejskich na lata 2007-2013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339277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 – część 1/1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339278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stępna wniosku o przyznanie pomocy – część 1/1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339279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niosku o przyznanie pomocy – cześć 1/3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339280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izytacja w miejscu – część 1/2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339281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końcowa wniosku – część 1/1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339282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zostawienie wniosku bez rozpoznania/Odmowa przyznania pomocy – część 1/1</w:t>
              <w:tab/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339283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ydanie decyzji – część 1/1</w:t>
              <w:tab/>
              <w:t>1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6339284">
            <w:r>
              <w:rPr>
                <w:rStyle w:val="IndexLink"/>
              </w:rPr>
              <w:t>1.1.8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rzywrócenie terminu – część 1/1</w:t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6339285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6339286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ODPOWIEDZIALNOŚCI NA STANOWISKACH ZWIĄZANYCH Z WYKONYWANIEM POSZCZEGÓLNYCH ZADAŃ</w:t>
              <w:tab/>
              <w:t>16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6339287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6339288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125 „Poprawianie i rozwijanie infrastruktury związanej z rozwojem i dostosowywaniem rolnictwa i leśnictwa – Schemat I: Scalanie gruntów i Schemat II: Gospodarowanie rolniczymi zasobami wodnymi”</w:t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Heading1"/>
        <w:numPr>
          <w:ilvl w:val="1"/>
          <w:numId w:val="11"/>
        </w:numPr>
        <w:jc w:val="both"/>
        <w:rPr/>
      </w:pPr>
      <w:bookmarkStart w:id="0" w:name="__RefHeading___Toc226339276"/>
      <w:bookmarkEnd w:id="0"/>
      <w:r>
        <w:rPr>
          <w:rFonts w:cs="Times New Roman" w:ascii="Times New Roman" w:hAnsi="Times New Roman"/>
          <w:sz w:val="24"/>
          <w:szCs w:val="24"/>
        </w:rPr>
        <w:t>Procedura rozpatrywania Wniosku o przyznanie pomocy dla działania 125 „Poprawianie i rozwijanie infrastruktury związanej z rozwojem i dostosowywaniem rolnictwa i leśnictwa – Schemat I: Scalanie gruntów i Schemat II: Gospodarowanie rolniczymi zasobami wodnymi” w ramach Programu Rozwoju Obszarów Wiejskich na lata 2007-2013</w:t>
      </w:r>
    </w:p>
    <w:p>
      <w:pPr>
        <w:pStyle w:val="Heading2"/>
        <w:numPr>
          <w:ilvl w:val="2"/>
          <w:numId w:val="11"/>
        </w:numPr>
        <w:rPr>
          <w:sz w:val="24"/>
          <w:szCs w:val="24"/>
        </w:rPr>
      </w:pPr>
      <w:bookmarkStart w:id="1" w:name="__RefHeading___Toc226339277"/>
      <w:bookmarkEnd w:id="1"/>
      <w:r>
        <w:rPr>
          <w:sz w:val="24"/>
          <w:szCs w:val="24"/>
        </w:rPr>
        <w:t>Przebieg procesu – Sporządzenie, wysłanie pisma – część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74310" cy="398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2"/>
          <w:numId w:val="11"/>
        </w:numPr>
        <w:rPr>
          <w:sz w:val="24"/>
          <w:szCs w:val="24"/>
        </w:rPr>
      </w:pPr>
      <w:bookmarkStart w:id="2" w:name="__RefHeading___Toc226339278"/>
      <w:bookmarkEnd w:id="2"/>
      <w:r>
        <w:rPr>
          <w:sz w:val="24"/>
          <w:szCs w:val="24"/>
        </w:rPr>
        <w:t>Przebieg procesu – Weryfikacja wstępna wniosku o przyznanie pomocy – część 1/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200400" cy="764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2"/>
          <w:numId w:val="11"/>
        </w:numPr>
        <w:rPr>
          <w:sz w:val="24"/>
          <w:szCs w:val="24"/>
        </w:rPr>
      </w:pPr>
      <w:bookmarkStart w:id="3" w:name="__RefHeading___Toc226339279"/>
      <w:bookmarkEnd w:id="3"/>
      <w:r>
        <w:rPr>
          <w:sz w:val="24"/>
          <w:szCs w:val="24"/>
        </w:rPr>
        <w:t>Przebieg procesu – Ocena wniosku o przyznanie pomocy – cześć 1/3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16145" cy="874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Ocena wniosku o przyznanie pomocy – cześć 2/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16145" cy="874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Ocena wniosku o przyznanie pomocy – cześć 3/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16145" cy="8352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1"/>
        </w:numPr>
        <w:rPr>
          <w:sz w:val="24"/>
          <w:szCs w:val="24"/>
        </w:rPr>
      </w:pPr>
      <w:bookmarkStart w:id="4" w:name="__RefHeading___Toc226339280"/>
      <w:bookmarkEnd w:id="4"/>
      <w:r>
        <w:rPr>
          <w:sz w:val="24"/>
          <w:szCs w:val="24"/>
        </w:rPr>
        <w:t>Przebieg procesu – Wizytacja w miejscu – część 1/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52135" cy="8749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Wizytacja w miejscu – część 2/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52135" cy="8676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2"/>
          <w:numId w:val="11"/>
        </w:numPr>
        <w:rPr>
          <w:sz w:val="24"/>
          <w:szCs w:val="24"/>
        </w:rPr>
      </w:pPr>
      <w:bookmarkStart w:id="5" w:name="__RefHeading___Toc226339281"/>
      <w:bookmarkEnd w:id="5"/>
      <w:r>
        <w:rPr>
          <w:sz w:val="24"/>
          <w:szCs w:val="24"/>
        </w:rPr>
        <w:t>Przebieg procesu – Ocena końcowa wniosku – część 1/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50840" cy="7106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10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1"/>
        </w:numPr>
        <w:rPr>
          <w:sz w:val="24"/>
          <w:szCs w:val="24"/>
        </w:rPr>
      </w:pPr>
      <w:bookmarkStart w:id="6" w:name="__RefHeading___Toc226339282"/>
      <w:bookmarkEnd w:id="6"/>
      <w:r>
        <w:rPr>
          <w:sz w:val="24"/>
          <w:szCs w:val="24"/>
        </w:rPr>
        <w:t>Przebieg procesu – Pozostawienie wniosku bez rozpoznania/Odmowa przyznania pomocy – część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190365" cy="4349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1"/>
        </w:numPr>
        <w:rPr>
          <w:sz w:val="24"/>
          <w:szCs w:val="24"/>
        </w:rPr>
      </w:pPr>
      <w:bookmarkStart w:id="7" w:name="__RefHeading___Toc226339283"/>
      <w:bookmarkEnd w:id="7"/>
      <w:r>
        <w:rPr>
          <w:sz w:val="24"/>
          <w:szCs w:val="24"/>
        </w:rPr>
        <w:t>Przebieg procesu – Wydanie decyzji – część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243580" cy="1648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2"/>
          <w:numId w:val="11"/>
        </w:numPr>
        <w:rPr>
          <w:sz w:val="24"/>
          <w:szCs w:val="24"/>
        </w:rPr>
      </w:pPr>
      <w:bookmarkStart w:id="8" w:name="__RefHeading___Toc226339284"/>
      <w:bookmarkEnd w:id="8"/>
      <w:r>
        <w:rPr>
          <w:sz w:val="24"/>
          <w:szCs w:val="24"/>
        </w:rPr>
        <w:t>Przebieg procesu – Przywrócenie terminu – część 1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190365" cy="4496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9" w:name="__RefHeading___Toc226339285"/>
      <w:bookmarkEnd w:id="9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676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4765" cy="901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3815" cy="9264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5260" cy="1116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" cy="533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" cy="514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" cy="533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lnie Dyrektor, Kierownik, Naczelnik; pracownik komórki organizacyjn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7704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12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bookmarkStart w:id="10" w:name="__RefHeading___Toc226339286"/>
      <w:bookmarkEnd w:id="10"/>
      <w:r>
        <w:rPr>
          <w:rFonts w:cs="Times New Roman" w:ascii="Times New Roman" w:hAnsi="Times New Roman"/>
          <w:sz w:val="24"/>
          <w:szCs w:val="24"/>
        </w:rPr>
        <w:t>ZAKRES CZYNNOŚC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14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z załącznikami, wpisanie daty wraz z godziną wpływu, parafowa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-1_125-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-1_125-II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 przekazanie Wnioskodawcy kopii pierwszej strony przyjętego wniosk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nadanie znaku spra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gdy nie ma możliwości sprawdzenia czy Wnioskodawca nie podlega wykluczeniu, sporządzenie </w:t>
            </w:r>
            <w:r>
              <w:rPr>
                <w:bCs/>
                <w:sz w:val="22"/>
                <w:szCs w:val="22"/>
              </w:rPr>
              <w:t>pisma do ARiMR w sprawie przekazania informacji czy Wnioskodawca nie figuruje w Rejestrze Podmiotów Wykluczo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zupełnienie wykazu dokumentów WD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i wysłanie p</w:t>
            </w:r>
            <w:r>
              <w:rPr>
                <w:bCs/>
                <w:sz w:val="22"/>
                <w:szCs w:val="22"/>
              </w:rPr>
              <w:t>isma do ARiMR w sprawie przekazania informacji czy Wnioskodawca nie figuruje w Rejestrze Podmiotów Wykluczonych</w:t>
            </w:r>
            <w:r>
              <w:rPr>
                <w:sz w:val="22"/>
                <w:szCs w:val="22"/>
              </w:rPr>
              <w:t xml:space="preserve"> wysyłanego do Centrali ARiM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odpowiedzi z Centrali ARiMR z informacją czy Wnioskodawca nie podlega wykluczeniu z otrzymania pomocy finansowej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Wykonanie odpowiedniej liczby kopii pism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o zajęcia stanowiska w spraw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zajęcie stanowiska w sprawie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powiedzi od innego podmiotu, nadanie nr kancelaryj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jęcie uzupełnień, wyjaśnień, odatowanie, rejestracja, nadanie nr kancelaryj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i wysłanie p</w:t>
            </w:r>
            <w:r>
              <w:rPr>
                <w:bCs/>
                <w:sz w:val="22"/>
                <w:szCs w:val="22"/>
              </w:rPr>
              <w:t>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yjaśnień od Wnioskodawcy, odatowanie, rejestracja, nadanie nr kancelaryj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 wnios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i wysłanie pisma p</w:t>
            </w:r>
            <w:r>
              <w:rPr>
                <w:bCs/>
                <w:sz w:val="22"/>
                <w:szCs w:val="22"/>
              </w:rPr>
              <w:t>rzekazującego listę operacji do Marszałka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4</w:t>
            </w:r>
          </w:p>
        </w:tc>
      </w:tr>
      <w:tr>
        <w:trPr>
          <w:trHeight w:val="748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wienia wniosku bez rozpoznania/ 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o pozostawieniu wniosku bez rozpozn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ismo o pozostawieniu wniosku bez rozpoznania </w:t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decyzji o odmowie przyznania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odmowie przyznania pomocy</w:t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decyzji o przyznaniu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cyzja o przyznaniu pomocy</w:t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wrócenie termi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7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Wnioskodawca nie podlega wykluczeniu z otrzymania pomocy finansowej (gdy istnieje taka możliwość – przy użyciu wsparcia informatycznego, w przeciwnym razie - na podstawie otrzymanej odpowiedzi z ARiMR),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Wniosek został złożony w terminie i miejscu wskazanym w ogłoszeniu o naborze wniosków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ebranie pisma w sprawie przekazania informacji czy Wnioskodawca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Wniosek nie kwalifikuje się do dalszej oce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6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konanie oceny w zakresie określonym w części B karty weryfikacji, w ty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przeprowadzenie kontroli krzyżowej (na tym etapie należy sporządzić i parafować pismo o zajęcia stanowiska w spraw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zajęcie stanowiska w sprawie</w:t>
            </w:r>
          </w:p>
        </w:tc>
      </w:tr>
      <w:tr>
        <w:trPr>
          <w:trHeight w:val="232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nie wstępnego wyniku oceny w części C karty weryfikacj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jest kompletny i poprawny - podlega dalszej oc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 lub wyjaśnień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uzupełnieni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jest nie kompletny – wniosek pozostawia się bez rozpozna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wymaga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jest kompletny i poprawny - podlega dalszej oc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oceny wniosku o przyznanie pomoc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80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prowadzenie weryfikacji Rejestru Podmiotów 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4</w:t>
            </w:r>
          </w:p>
        </w:tc>
      </w:tr>
      <w:tr>
        <w:trPr>
          <w:trHeight w:val="53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zytacja w miejscu została przeprowadzona, przyjęcie raportu z wizytacj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ek – Wniosek nie kwalifikuje się do dalszej oce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  <w:br/>
              <w:t xml:space="preserve">o przyznanie </w:t>
              <w:br/>
              <w:t>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enie i podpisanie części I Ocena punktowa operacji zgodnie z kryteria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niosku na listę oper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przekazującego listę operacji do Marszałka Województw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sanie ostatecznego wyniku oceny końcowej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 refundację są dostęp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</w:t>
            </w:r>
            <w:r>
              <w:rPr>
                <w:bCs/>
                <w:sz w:val="22"/>
                <w:szCs w:val="22"/>
              </w:rPr>
              <w:t xml:space="preserve"> refundację nie są dostęp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14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przyznanej kwoty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oceny końcowej o przyznanie pomocy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przeznaczony do refundacj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nie jest przeznaczony do refund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wienia wniosku bez rozpoznania/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pozostawienia wniosku bez rozpoznania/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o pozostawieniu wniosku bez rozpozn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w sprawie pozostawienia wniosku bez rozpoznania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decyzji o odmowie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odmowie przyznania pomocy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decyzji o przyznaniu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przyznaniu pomocy</w:t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wrócenie termi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 i parafowanie pisma do Wnioskodaw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ch miejsca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podlega wykluczeniu z otrzymania pomocy finansowej (na podstawie otrzymanej odpowiedzi z ARiMR),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Wniosek został złożony w terminie i miejscu wskazanym w ogłoszeniu o naborze wniosków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6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cena wniosku o przyznanie pomoc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onanie oceny w zakresie określonym w części B karty weryfikacji, w tym przeprowadzenie kontroli krzyżowej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nie wstępnego wyniku oceny w części C karty weryfikacj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jest kompletny i poprawny - podlega dalszej o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uzupełnieni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jest niekompletny – wniosek pozostawia się bez rozpozna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wymaga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jest kompletny i poprawny - podlega dalszej oc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ryfikacja otrzymanego wyjaśnien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oceny wniosku o przyznanie pomoc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8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eryfikacji Rejestru Podmiotów 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. 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ek – Wniosek nie kwalifikuje się do dalszej oce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odpisanie części I Ocena punktowa operacji zgodnie z kryteriami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sanie ostatecznego wyniku oceny końcowej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 refundację są dostęp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</w:t>
            </w:r>
            <w:r>
              <w:rPr>
                <w:bCs/>
                <w:sz w:val="22"/>
                <w:szCs w:val="22"/>
              </w:rPr>
              <w:t xml:space="preserve"> refundację nie są dostępn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zyznanej kwoty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oceny końcowej o przyznanie pomocy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przeznaczony do refundacj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nie jest przeznaczony do refund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wienia wniosku bez rozpoznania/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tapu i przyczyn pozostawienia wniosku bez rozpoznania/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decyz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ch miejsca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90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rozstrzygnię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jest kompletny i poprawny - podlega dalszej o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rozstrzygnięci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jest niekompletny – wniosek pozostawia się bez rozpozna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przyznanie pomocy wymaga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jest kompletny i poprawny - podlega dalszej oc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rozstrzygnięci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rozstrzygnięci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rozstrzygnięci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D-1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rozstrzygnięcie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ek – Wniosek nie kwalifikuje się do dalszej oce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, w przypadku braku zgodności pracowników rozstrzygnięcie i podpisanie części I Ocena punktowa operacji zgodnie z kryteriami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sanie ostatecznego wyniku oceny końcowej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 refundację są dostęp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</w:t>
            </w:r>
            <w:r>
              <w:rPr>
                <w:bCs/>
                <w:sz w:val="22"/>
                <w:szCs w:val="22"/>
              </w:rPr>
              <w:t xml:space="preserve"> refundację nie są dostęp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I, w przypadku braku zgodności pracowników, zatwierdzenie przyznanej kwoty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oceny końcowej o przyznanie pomocy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przeznaczony do refundacj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nie jest przeznaczony do refund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wienia wniosku bez rozpoznania/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pozostawienia wniosku bez rozpoznania/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ch miejsca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gencji w sprawie przekazania informacji czy Wnioskodawca nie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wniosku o przyznanie pomo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anie pisma o zajęcia stanowiska w sprawie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zajęcie stanowiska w sprawie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</w:t>
            </w:r>
            <w:r>
              <w:rPr>
                <w:bCs/>
                <w:sz w:val="22"/>
                <w:szCs w:val="22"/>
              </w:rPr>
              <w:t>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4</w:t>
            </w:r>
          </w:p>
        </w:tc>
      </w:tr>
      <w:tr>
        <w:trPr>
          <w:trHeight w:val="7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 xml:space="preserve">pisma do Wnioskodawcy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 wnios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p</w:t>
            </w:r>
            <w:r>
              <w:rPr>
                <w:bCs/>
                <w:sz w:val="22"/>
                <w:szCs w:val="22"/>
              </w:rPr>
              <w:t>rzekazującego listę operacji do Marszałka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4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wrócenie termi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rszałek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listy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decyz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wienia wniosku bez rozpoznania/ 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decyzji o odmowie przyznania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odmowie przyznania pomo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decyzji o przyznaniu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przyznaniu pomoc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bookmarkStart w:id="11" w:name="__RefHeading___Toc226339287"/>
      <w:bookmarkEnd w:id="11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bookmarkStart w:id="12" w:name="__RefHeading___Toc226339288"/>
      <w:bookmarkEnd w:id="12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w ramach działania 125 „Poprawianie i rozwijanie infrastruktury związanej z rozwojem i dostosowywaniem rolnictwa i leśnictwa – Schemat I: Scalanie gruntów i Schemat II: Gospodarowanie rolniczymi zasobami wodnymi”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00"/>
        <w:gridCol w:w="68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ISMA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ismo do ARiMR w sprawie przekazania informacji czy Wnioskodawca nie figuruje w Rejestrze Podmiotów Wykluczonyc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-2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wnioskujące o przeprowadzenie wizytacji w miejsc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-3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Pismo przekazujące listę operacji do Marszałka Województwa </w:t>
            </w:r>
          </w:p>
        </w:tc>
      </w:tr>
      <w:tr>
        <w:trPr>
          <w:trHeight w:val="460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ŁACZNIKI ZWIĄZANE Z OBSŁUGA PROCESU O PRZYZNANIE POMOCY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arta weryfikacji Wniosku o przyznanie pomocy – Schemat I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-2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ta weryfikacji Wniosku o przyznanie pomocy – Schemat 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K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trukcja do Karty weryfikacji Wniosku o przyznanie pomocy – Schemat 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K-2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trukcja do Karty weryfikacji Wniosku o przyznanie pomocy – Schemat 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D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kaz dokumentów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417" w:right="1106" w:gutter="0" w:header="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14/v.1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5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5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4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sz w:val="2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</w:rPr>
  </w:style>
  <w:style w:type="character" w:styleId="WW8Num49z1">
    <w:name w:val="WW8Num49z1"/>
    <w:qFormat/>
    <w:rPr>
      <w:rFonts w:ascii="Wingdings" w:hAnsi="Wingdings" w:cs="Wingdings"/>
      <w:b w:val="false"/>
      <w:i w:val="false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 w:val="false"/>
      <w:i w:val="false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i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9z0">
    <w:name w:val="WW8Num109z0"/>
    <w:qFormat/>
    <w:rPr/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2">
    <w:name w:val="WW8Num126z2"/>
    <w:qFormat/>
    <w:rPr>
      <w:rFonts w:ascii="Wingdings 3" w:hAnsi="Wingdings 3" w:cs="Wingdings 3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b w:val="false"/>
      <w:i w:val="false"/>
      <w:color w:val="000000"/>
    </w:rPr>
  </w:style>
  <w:style w:type="character" w:styleId="WW8Num130z1">
    <w:name w:val="WW8Num130z1"/>
    <w:qFormat/>
    <w:rPr>
      <w:rFonts w:ascii="Courier New" w:hAnsi="Courier New" w:cs="Courier New"/>
      <w:b w:val="false"/>
      <w:i w:val="false"/>
      <w:color w:val="000000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2z2">
    <w:name w:val="WW8Num1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b w:val="false"/>
      <w:i w:val="false"/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sz w:val="26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/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sz w:val="18"/>
      <w:szCs w:val="18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i w:val="fals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b w:val="false"/>
      <w:i w:val="false"/>
      <w:color w:val="000000"/>
    </w:rPr>
  </w:style>
  <w:style w:type="character" w:styleId="WW8Num223z1">
    <w:name w:val="WW8Num223z1"/>
    <w:qFormat/>
    <w:rPr>
      <w:rFonts w:ascii="Wingdings" w:hAnsi="Wingdings" w:cs="Wingdings"/>
      <w:b w:val="false"/>
      <w:i w:val="false"/>
      <w:color w:val="000000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sz w:val="24"/>
      <w:szCs w:val="24"/>
    </w:rPr>
  </w:style>
  <w:style w:type="character" w:styleId="WW8Num228z1">
    <w:name w:val="WW8Num228z1"/>
    <w:qFormat/>
    <w:rPr/>
  </w:style>
  <w:style w:type="character" w:styleId="WW8Num228z2">
    <w:name w:val="WW8Num228z2"/>
    <w:qFormat/>
    <w:rPr>
      <w:sz w:val="24"/>
      <w:szCs w:val="24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2">
    <w:name w:val="WW8Num231z2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sz w:val="26"/>
    </w:rPr>
  </w:style>
  <w:style w:type="character" w:styleId="WW8Num255z0">
    <w:name w:val="WW8Num255z0"/>
    <w:qFormat/>
    <w:rPr>
      <w:rFonts w:ascii="Symbol" w:hAnsi="Symbol" w:cs="Symbol"/>
      <w:b w:val="false"/>
      <w:i w:val="false"/>
      <w:color w:val="00000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sz w:val="24"/>
    </w:rPr>
  </w:style>
  <w:style w:type="character" w:styleId="WW8Num268z1">
    <w:name w:val="WW8Num268z1"/>
    <w:qFormat/>
    <w:rPr/>
  </w:style>
  <w:style w:type="character" w:styleId="WW8Num269z0">
    <w:name w:val="WW8Num269z0"/>
    <w:qFormat/>
    <w:rPr>
      <w:b/>
      <w:i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Symbol" w:hAnsi="Symbol" w:cs="Symbol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/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7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7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44:00Z</dcterms:created>
  <dc:creator>BZD</dc:creator>
  <dc:description/>
  <dc:language>en-US</dc:language>
  <cp:lastModifiedBy>Kalkosińska</cp:lastModifiedBy>
  <cp:lastPrinted>2009-02-25T14:33:00Z</cp:lastPrinted>
  <dcterms:modified xsi:type="dcterms:W3CDTF">2009-04-01T11:14:00Z</dcterms:modified>
  <cp:revision>7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