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łącznik nr…….do Umow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 dofinansowanie projek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.3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Załącznik nr…….do Umow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 dofinansowanie projek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RPO WiM.00.00.00-00-000./......-00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Działanie … - .”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8077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31 marca 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5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31 marca 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zgodnie z RPO WiM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2132"/>
      <w:gridCol w:w="2308"/>
      <w:gridCol w:w="3010"/>
    </w:tblGrid>
    <w:tr>
      <w:trPr>
        <w:trHeight w:val="340" w:hRule="atLeast"/>
        <w:cantSplit w:val="true"/>
      </w:trPr>
      <w:tc>
        <w:tcPr>
          <w:tcW w:w="30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4:00Z</dcterms:created>
  <dc:creator>annai</dc:creator>
  <dc:description/>
  <cp:keywords/>
  <dc:language>en-US</dc:language>
  <cp:lastModifiedBy>Karolina Cydzik</cp:lastModifiedBy>
  <dcterms:modified xsi:type="dcterms:W3CDTF">2009-04-01T07:09:00Z</dcterms:modified>
  <cp:revision>8</cp:revision>
  <dc:subject/>
  <dc:title>WZÓR PEŁNOMOCNICTWA OGÓLNEGO</dc:title>
</cp:coreProperties>
</file>