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600"/>
      </w:tblGrid>
      <w:tr>
        <w:trPr>
          <w:trHeight w:val="713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eastAsia="Garamond" w:cs="Garamond" w:ascii="Garamond" w:hAnsi="Garamond"/>
              </w:rPr>
              <w:t xml:space="preserve">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cs="ArialMT;Arial" w:ascii="Garamond" w:hAnsi="Garamond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Załącznik nr 1 do Regulaminu naboru i oceny wniosków o dofinansowanie projektów (...) z dnia 31 marca 2009 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 realizacji projektu ze środ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jskiego Funduszu Rozwoju Regionalnego w ramach Regionalnego Programu Operacyjnego Warmia i Mazury</w:t>
        <w:br/>
        <w:t>2007-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Numer konkursu</w:t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</w:tblGrid>
      <w:tr>
        <w:trPr>
          <w:trHeight w:val="3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egenda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</w:r>
    </w:p>
    <w:p>
      <w:pPr>
        <w:pStyle w:val="Normal"/>
        <w:jc w:val="center"/>
        <w:rPr/>
      </w:pPr>
      <w:r>
        <w:rPr/>
        <w:t>Data wpływu wniosku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60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umer wniosku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360" w:hRule="exac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90"/>
        <w:gridCol w:w="5040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azwa Programu Operacyjnego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i nazwa województw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52" w:hanging="0"/>
        <w:outlineLvl w:val="0"/>
        <w:rPr/>
      </w:pPr>
      <w:r>
        <w:rPr/>
        <w:t>A-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numer Osi priorytet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-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i nazwa 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nazwa Pod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A-5</w:t>
      </w:r>
      <w:r>
        <w:rPr>
          <w:rFonts w:cs="Arial" w:ascii="Arial" w:hAnsi="Arial"/>
          <w:b/>
          <w:bCs/>
          <w:sz w:val="22"/>
          <w:szCs w:val="22"/>
        </w:rPr>
        <w:t xml:space="preserve">– </w:t>
      </w:r>
      <w:r>
        <w:rPr/>
        <w:t>Klasyfikacja projekt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1980"/>
        <w:gridCol w:w="32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okość kwoty dofinansowania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mat priorytetu</w:t>
              <w:br/>
              <w:t>(kategoria interwen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szar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ał gospod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B-1 – Wnioskodawca/Beneficj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Nazwa Wnioskodawcy/Beneficjen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Forma praw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-2</w:t>
      </w:r>
      <w:r>
        <w:rPr>
          <w:rFonts w:cs="Arial" w:ascii="Arial" w:hAnsi="Arial"/>
          <w:b/>
          <w:bCs/>
          <w:sz w:val="22"/>
          <w:szCs w:val="22"/>
        </w:rPr>
        <w:t xml:space="preserve"> – Podstawowe informacje określające status przedsiębior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13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__Fieldmark__43_56675578"/>
      <w:bookmarkStart w:id="1" w:name="__Fieldmark__43_56675578"/>
      <w:bookmarkEnd w:id="1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Nie dotyczy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2"/>
        <w:gridCol w:w="1078"/>
        <w:gridCol w:w="1080"/>
        <w:gridCol w:w="900"/>
        <w:gridCol w:w="108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s MŚP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rejestracji/rozpoczęcia działalności wnioskodawcy/Beneficjenta (miesiąc/rok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 zatrudni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z tzw. bilansu otwarcia 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zychody netto ze sprzedaży towarów, wyrobów, usług, i operacji finansowych (w tys. EUR na koniec roku obrotowego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poprzednim </w:t>
              <w:br/>
              <w:t>zatwierdzonym</w:t>
              <w:br/>
              <w:t xml:space="preserve">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aktywów bilansu (w tys. EUR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 xml:space="preserve">Wielkość ta jest liczona zgodnie z </w:t>
      </w:r>
      <w:r>
        <w:rPr>
          <w:rFonts w:cs="Arial" w:ascii="Arial" w:hAnsi="Arial"/>
          <w:sz w:val="22"/>
          <w:szCs w:val="22"/>
        </w:rPr>
        <w:t>załącznikiem I do Rozporządzenia Komisji (WE) nr 800/2008 z dnia 6 sierpnia 2008 r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* Wyłącznie w przypadku przedsiębiorców nie posiadających jeszcze zamkniętego okresu obrachunk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-3 - </w:t>
      </w:r>
      <w:r>
        <w:rPr>
          <w:rFonts w:cs="Arial" w:ascii="Arial" w:hAnsi="Arial"/>
          <w:b/>
          <w:sz w:val="22"/>
          <w:szCs w:val="22"/>
        </w:rPr>
        <w:t>Dane personalne osoby prawnie upoważnionej do podpisania umowy dofinansowania projektu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owisko w instytucji aplikującej o dofinansow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Cs/>
          <w:sz w:val="22"/>
          <w:szCs w:val="22"/>
        </w:rPr>
        <w:t xml:space="preserve"> Tabel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iCs/>
          <w:sz w:val="22"/>
          <w:szCs w:val="22"/>
        </w:rPr>
        <w:t>n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y powiel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iCs/>
          <w:sz w:val="22"/>
          <w:szCs w:val="22"/>
        </w:rPr>
        <w:t>w przypadku, gdy w imieniu Wnioskodawcy/Beneficjenta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a do podpisania umowy jest w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cej n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iCs/>
          <w:sz w:val="22"/>
          <w:szCs w:val="22"/>
        </w:rPr>
        <w:t>jedna osoba, lub, gdy podpis osoby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ej wymaga kontrasygnaty (zgodnie z wytycznymi IZ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4 – </w:t>
      </w:r>
      <w:r>
        <w:rPr>
          <w:rFonts w:cs="Arial" w:ascii="Arial" w:hAnsi="Arial"/>
          <w:b/>
          <w:sz w:val="22"/>
          <w:szCs w:val="22"/>
        </w:rPr>
        <w:t xml:space="preserve">Podmiot reprezentujący Wnioskodawcę/Beneficjen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2" w:name="__Fieldmark__44_56675578"/>
      <w:bookmarkStart w:id="3" w:name="__Fieldmark__44_56675578"/>
      <w:bookmarkEnd w:id="3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 reprezentującego Wnioskodawcę/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a prawn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a w Projekc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ótka charakterysty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celowości wprowadzenia 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>B–5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Inne podmioty zaangażowane w realizację projektu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4" w:name="__Fieldmark__45_56675578"/>
      <w:bookmarkStart w:id="5" w:name="__Fieldmark__45_56675578"/>
      <w:bookmarkEnd w:id="5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79"/>
        <w:gridCol w:w="5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praw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la w projekc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Tabelę należy powielić </w:t>
      </w:r>
      <w:r>
        <w:rPr>
          <w:rFonts w:cs="Arial" w:ascii="Arial" w:hAnsi="Arial"/>
          <w:iCs/>
          <w:sz w:val="22"/>
          <w:szCs w:val="22"/>
        </w:rPr>
        <w:t>w z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od liczby podmiotów zaangażowanych w realizację projektu. Należy pamiętać, że wszystkie podmioty zaangażowane w realizację projektu powinny być wymienione jako Beneficjanci danego Działania/Poddziałan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6 – </w:t>
      </w:r>
      <w:r>
        <w:rPr>
          <w:rFonts w:cs="Arial" w:ascii="Arial" w:hAnsi="Arial"/>
          <w:b/>
          <w:sz w:val="22"/>
          <w:szCs w:val="22"/>
        </w:rPr>
        <w:t>Osoba do kontaktu, właściwa w sprawach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p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-1 – Tytuł P</w:t>
      </w:r>
      <w:r>
        <w:rPr/>
        <w:t>r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2 – Identyfikacja rodzaju Projektu</w:t>
      </w:r>
    </w:p>
    <w:p>
      <w:pPr>
        <w:pStyle w:val="Normal"/>
        <w:tabs>
          <w:tab w:val="clear" w:pos="567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jekt rozpatrywany w trybie indywidualnym/Projekt rozpatrywany w trybie konkursowym/Projekt spełnia kryteria projektu duż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ista wskaźników charakteryzujących projek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3</w:t>
      </w:r>
      <w:r>
        <w:rPr>
          <w:rFonts w:cs="Arial" w:ascii="Arial" w:hAnsi="Arial"/>
          <w:b/>
          <w:sz w:val="22"/>
          <w:szCs w:val="22"/>
        </w:rPr>
        <w:t xml:space="preserve"> - Określenie czy realizacja projektu odbywa się w ramach formuły partnerstwa publiczno-prywat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realizowany w Partnerstwie Publiczno-Prywatnym: </w:t>
      </w:r>
      <w:r>
        <w:rPr>
          <w:rFonts w:cs="Arial" w:ascii="Arial" w:hAnsi="Arial"/>
          <w:b/>
          <w:sz w:val="22"/>
          <w:szCs w:val="22"/>
        </w:rPr>
        <w:t>TAK/ 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-4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zasadnienie, opis i cel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o i uzasadnienie – opis stanu istniejącego, nawiązanie do strategii rozwoju gminy (jeżeli istnieje), planów rewitalizacji obszarów miejskich, obszarów poprzemysłowych itp. (jeżeli istnieją), uzasadnienie propozycji Projek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jektu – przedmiot Projektu, uzasadnienie wyboru rozwiązania techniczn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Projektu – wykazanie zgodności z „Celami działania/poddziałania” opisanymi dla konkretnego działania/poddziałania w Uszczegółowieniu RPO Wi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-5 - </w:t>
      </w:r>
      <w:r>
        <w:rPr>
          <w:rFonts w:cs="Arial" w:ascii="Arial" w:hAnsi="Arial"/>
          <w:b/>
          <w:sz w:val="22"/>
          <w:szCs w:val="22"/>
        </w:rPr>
        <w:t>Komplementarność projektu z innymi przedsięwzięciami zrealizowanymi/realizowanymi w ramach różnych programów operacyjnych i pomocy zewnetrz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6" w:name="__Fieldmark__46_56675578"/>
      <w:bookmarkStart w:id="7" w:name="__Fieldmark__46_56675578"/>
      <w:bookmarkEnd w:id="7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C-6</w:t>
      </w:r>
      <w:r>
        <w:rPr>
          <w:rFonts w:cs="Arial" w:ascii="Arial" w:hAnsi="Arial"/>
          <w:b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Czy projekt będzie objęty schematem pomocy publicznej?</w:t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/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8" w:name="Lista12"/>
      <w:bookmarkEnd w:id="8"/>
      <w:r>
        <w:rPr>
          <w:rFonts w:cs="Arial" w:ascii="Arial" w:hAnsi="Arial"/>
          <w:bCs/>
          <w:sz w:val="22"/>
          <w:szCs w:val="22"/>
        </w:rPr>
        <w:t>Schemat pomocy publicznej, w jakim ma być realizowany projek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9" w:name="Lista12"/>
      <w:bookmarkEnd w:id="9"/>
      <w:r>
        <w:rPr>
          <w:rFonts w:cs="Arial" w:ascii="Arial" w:hAnsi="Arial"/>
          <w:b/>
          <w:bCs/>
          <w:sz w:val="22"/>
          <w:szCs w:val="22"/>
        </w:rPr>
        <w:t xml:space="preserve">C-7 - </w:t>
      </w:r>
      <w:r>
        <w:rPr>
          <w:rFonts w:cs="Arial" w:ascii="Arial" w:hAnsi="Arial"/>
          <w:b/>
          <w:sz w:val="22"/>
          <w:szCs w:val="22"/>
        </w:rPr>
        <w:t>Trwałość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i w jaki sposób będzie zarządzał i finansował projekt po zakończeniu jego realizacj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właścicielem projektu,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zarządzał projektem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finansował funkcjonowanie projektu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8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Miejsce realizacji Projektu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924"/>
        <w:gridCol w:w="5836"/>
      </w:tblGrid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jewództwo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at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-1 - Harmonogram realizacji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2"/>
        <w:gridCol w:w="2088"/>
      </w:tblGrid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7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odpisania pierwszej umowy z wykonawcą w ramach projektu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zeczowego zakończenia realizacji projektu (np. data podpisania przez Beneficjenta ostatniego protokołu odbior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finansowego zakończenia projektu (dokonanie ostatniej płatności przez Beneficjenta w ramach projektu)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-2 - Wskaźniki osiągnięcia celów projektu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Wskaźniki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 Wskaźniki rezulta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itorowanie projektu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06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3 - </w:t>
      </w:r>
      <w:r>
        <w:rPr>
          <w:rFonts w:cs="Arial" w:ascii="Arial" w:hAnsi="Arial"/>
          <w:b/>
          <w:sz w:val="22"/>
          <w:szCs w:val="22"/>
        </w:rPr>
        <w:t>Typ projekt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ujący dochód/ Nie generujący dochodu/ Nie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rozdział i numer strony dokumentu źródłowego, w którym dokonano powyższych obliczeń, oraz wyliczony poziom generowanego dochodu i luki finans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4 - </w:t>
      </w:r>
      <w:r>
        <w:rPr>
          <w:rFonts w:cs="Arial" w:ascii="Arial" w:hAnsi="Arial"/>
          <w:b/>
          <w:sz w:val="22"/>
          <w:szCs w:val="22"/>
        </w:rPr>
        <w:t>Planowane wydatki w ramach projektu w (PLN) w kwotach net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nie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łkowite koszty projektu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850"/>
        <w:gridCol w:w="950"/>
        <w:gridCol w:w="900"/>
        <w:gridCol w:w="924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 5 - </w:t>
      </w:r>
      <w:r>
        <w:rPr>
          <w:rFonts w:cs="Arial" w:ascii="Arial" w:hAnsi="Arial"/>
          <w:b/>
          <w:sz w:val="22"/>
          <w:szCs w:val="22"/>
        </w:rPr>
        <w:t>Źródła finansowania projektu (PLN)</w:t>
      </w:r>
    </w:p>
    <w:tbl>
      <w:tblPr>
        <w:tblW w:w="9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378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1100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Źródł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em</w:t>
            </w:r>
          </w:p>
        </w:tc>
      </w:tr>
      <w:tr>
        <w:trPr>
          <w:trHeight w:val="34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 Kwota dofinansowania środkami publicznymi*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 Wkład własny Wnioskodawcy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eneficjent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. Budżet jednostek samorządu terytorialneg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. budżet województw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. budżet powiat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i. budżet gmin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. Inne krajowe fundusze publicz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. Środki prywat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. Międzynarodowe Instytucje Finansow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Kwota dotacji, o którą wnioskuje Wnioskodawca/Beneficjent, uwzględniająca środki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Rozwoju Regionalnego</w:t>
      </w:r>
      <w:r>
        <w:rPr>
          <w:rFonts w:cs="Arial" w:ascii="Arial" w:hAnsi="Arial"/>
          <w:sz w:val="20"/>
          <w:szCs w:val="20"/>
        </w:rPr>
        <w:t xml:space="preserve"> oraz dodatkowo w przypadku projektów objętych pomocą publiczną wkład z Budżetu Państw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-1 - </w:t>
      </w:r>
      <w:r>
        <w:rPr>
          <w:rFonts w:cs="Arial" w:ascii="Arial" w:hAnsi="Arial"/>
          <w:b/>
          <w:sz w:val="22"/>
          <w:szCs w:val="22"/>
        </w:rPr>
        <w:t>Zgodność projektu z polityką ochrony środowis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środowi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-2 - </w:t>
      </w:r>
      <w:r>
        <w:rPr>
          <w:rFonts w:cs="Arial" w:ascii="Arial" w:hAnsi="Arial"/>
          <w:b/>
          <w:sz w:val="22"/>
          <w:szCs w:val="22"/>
        </w:rPr>
        <w:t>Zgodność projektu z polityką równych szans i niedyskrymin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a z zakresu polityki równych szans i niedyskrymin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3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godność projektu z polityką społeczeństwa informacyj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e z zakresu polityki społeczeństwa informacyj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–4 - Prawo zamówień publicz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10" w:name="__Fieldmark__47_56675578"/>
      <w:bookmarkStart w:id="11" w:name="__Fieldmark__47_56675578"/>
      <w:bookmarkEnd w:id="11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kontraktu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postępowani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cedury (jeżeli procedura 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(jeżeli proced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E-5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zwolenie na budowę lub zgłoszenie bud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48_56675578"/>
      <w:bookmarkStart w:id="13" w:name="__Fieldmark__48_56675578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6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dawca posiada pozwolenie na budowę lub zgłosił budowę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E–6 – Promocja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  <w:t>Oświadczenie Beneficjenta/Wnioskodawcy</w:t>
      </w:r>
    </w:p>
    <w:p>
      <w:pPr>
        <w:pStyle w:val="Normal"/>
        <w:autoSpaceDE w:val="false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Oświadczam, że zobowiązuję się zabezpieczyć środki na realizację projektu w wysokości określonej w punkcie </w:t>
      </w:r>
      <w:r>
        <w:rPr>
          <w:rFonts w:cs="Arial" w:ascii="Arial" w:hAnsi="Arial"/>
          <w:b/>
          <w:sz w:val="22"/>
          <w:szCs w:val="22"/>
          <w:u w:val="single"/>
        </w:rPr>
        <w:t>D5 wniosku – Źródła finansowania projektu</w:t>
      </w:r>
      <w:r>
        <w:rPr>
          <w:rFonts w:cs="Arial" w:ascii="Arial" w:hAnsi="Arial"/>
          <w:sz w:val="22"/>
          <w:szCs w:val="22"/>
          <w:u w:val="single"/>
        </w:rPr>
        <w:t xml:space="preserve"> w punkcie zawierającym kwotę wkładu własnego Wnioskodaw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zobowiązuję się do utrzymania </w:t>
      </w:r>
      <w:r>
        <w:rPr>
          <w:rFonts w:cs="Arial" w:ascii="Arial" w:hAnsi="Arial"/>
          <w:b/>
          <w:sz w:val="22"/>
          <w:szCs w:val="22"/>
          <w:u w:val="single"/>
        </w:rPr>
        <w:t xml:space="preserve">trwałości projektu w okresie 5 lat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od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daty zakończenia realizacji projektu</w:t>
      </w:r>
      <w:r>
        <w:rPr>
          <w:rFonts w:cs="Arial" w:ascii="Arial" w:hAnsi="Arial"/>
          <w:sz w:val="22"/>
          <w:szCs w:val="22"/>
        </w:rPr>
        <w:t xml:space="preserve"> zgodnie z art. 57 ust.1 Rozporządzenia RE nr 1083/2006. </w:t>
      </w:r>
      <w:r>
        <w:rPr>
          <w:rFonts w:cs="Arial" w:ascii="Arial" w:hAnsi="Arial"/>
          <w:b/>
          <w:sz w:val="22"/>
          <w:szCs w:val="22"/>
        </w:rPr>
        <w:t>(3 lata w przypadku MŚP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działania podejmowane w ramach projektu będą realizowane zgodnie z Ustawą z dnia 29 stycznia 2004r. </w:t>
      </w:r>
      <w:r>
        <w:rPr>
          <w:rFonts w:cs="Arial" w:ascii="Arial" w:hAnsi="Arial"/>
          <w:b/>
          <w:sz w:val="22"/>
          <w:szCs w:val="22"/>
          <w:u w:val="single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07, Nr. 223, poz. 1655.) oraz z </w:t>
      </w:r>
      <w:r>
        <w:rPr>
          <w:rFonts w:cs="Arial" w:ascii="Arial" w:hAnsi="Arial"/>
          <w:b/>
          <w:sz w:val="22"/>
          <w:szCs w:val="22"/>
          <w:u w:val="single"/>
        </w:rPr>
        <w:t>Ustawą o finansach publicznych</w:t>
      </w:r>
      <w:r>
        <w:rPr>
          <w:rFonts w:cs="Arial" w:ascii="Arial" w:hAnsi="Arial"/>
          <w:sz w:val="22"/>
          <w:szCs w:val="22"/>
        </w:rPr>
        <w:t xml:space="preserve"> z dnia 30 czerwca 2005r., (Dz. U. 2005 Nr 249, poz. 2104 z późn. zm.) w zakresie obowiązywania w/w usta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 że nie zachodzi żadna z przesłanek uniemożliwiająca podmiotowi ubieganie się o dofinansowanie z EFRR (zgodnie z art. 33 ustawy o zasadach prowadzenia polityki rozwoju – Dz. U 2006 Nr 227, poz. 1658)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nie zachodzą negatywne przesłanki do otrzymania pomocy określone w art. 211 ustawy z dnia 30 czerwca 2005 r. o finansach publicznych (Dz. U. z 2005 r. Nr 249, poz. 2104 z późn. zm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obowiązuję się do promocji projektu zgodnie dokumencie: Obowiązki Beneficjentów w zakresie prowadzenia działań informacyjnych i promocyjnych projektów współfinansowanych ze środków Unii Europejskiej 2007-2013, opracowanymi przez Instytucję Zarządzającą RPO WiM 2007-2013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nie zalega z uiszczeniem podatków, opłat, składek na ubezpieczenia społeczne i zdrowotne albo, że uzyskał przewidziane prawem zwolnienie, odroczenie, rozłożenie na raty zaległych płatności lub wstrzymanie w całości wykonania decyzji właściwego organ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49_56675578"/>
      <w:bookmarkStart w:id="15" w:name="__Fieldmark__49_56675578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434343"/>
          <w:sz w:val="22"/>
          <w:szCs w:val="22"/>
        </w:rPr>
        <w:t>że Wnioskodawca wywiązuje się z obowiązku składania sprawozdań dotyczących korzystania ze środowiska i nie zalega z opłatami za korzystanie ze środowiska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50_56675578"/>
      <w:bookmarkStart w:id="17" w:name="__Fieldmark__50_56675578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obec Wnioskodawcy nie otwarto postępowania likwidacyjnego ani nie ogłoszono upadłości, w tym również nie oddalono wniosku o ogłoszenie upadłości z powodu braku majątku wystarczającego na zaspokojenie kosztów postępowania upadłościoweg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51_56675578"/>
      <w:bookmarkStart w:id="19" w:name="__Fieldmark__51_56675578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iż nie pozostaje w stanie upadłości, pod zarządem komisarycznym lub nie znajduje się w toku likwidacji, postępowania upadłościowego lub postępowania układowego z wierzycielami oraz nie posiadam statusu przedsiębiorstwa zagrożonego zgodnie z art. 1 ust 7 Rozporządzenia Komisji (WE) nr 800/2008 z dnia 6 sierpnia 2008 r.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52_56675578"/>
      <w:bookmarkStart w:id="21" w:name="__Fieldmark__52_56675578"/>
      <w:bookmarkEnd w:id="2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przetwarzanie moich danych osobowych do celów związanych z realizacją niniejszego projektu, zgodnie z Ustawą o ochronie danych osobowych z dnia 29 sierpnia 1997r. (tekst jednolity Dz. U. z 2002 r., Nr 101 poz. 926 z późn. zm.) oraz na udostępnienie niniejszego wniosku o dofinansowanie instytucjom i podmiotom dokonującym oceny i ewaluacj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informacje zawarte w niniejszym wniosku oraz w dołączonych dokumentach są </w:t>
      </w:r>
      <w:r>
        <w:rPr>
          <w:rFonts w:cs="Arial" w:ascii="Arial" w:hAnsi="Arial"/>
          <w:b/>
          <w:sz w:val="22"/>
          <w:szCs w:val="22"/>
          <w:u w:val="single"/>
        </w:rPr>
        <w:t>zgodne z prawdą</w:t>
      </w:r>
      <w:r>
        <w:rPr>
          <w:rFonts w:cs="Arial" w:ascii="Arial" w:hAnsi="Arial"/>
          <w:sz w:val="22"/>
          <w:szCs w:val="22"/>
        </w:rPr>
        <w:t>. Jednocześnie oświadczam, iż jestem świadom praw i obowiązków związanych z realizacją Projektu finansowanego z Europejskiego Funduszu Rozwoju Regionalnego w ramach Regionalnego Programu Operacyjnego Warmia i Mazury, a w przypadku pozytywnego rozpatrzenia niniejszego wniosku zobowiązuje się do osiągnięcia i utrzymania planowanych efektów Projektu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warte we wniosku są objęte tajemnicą handlow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jmowane stano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439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i pieczę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Załączników wymaganych w chwili złożenia wnios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63"/>
        <w:gridCol w:w="2223"/>
      </w:tblGrid>
      <w:tr>
        <w:trPr>
          <w:trHeight w:val="7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hyperlink w:anchor="__RefHeading___Toc115079169">
              <w:r>
                <w:rPr>
                  <w:rStyle w:val="InternetLink"/>
                  <w:b/>
                  <w:color w:val="000000"/>
                  <w:u w:val="none"/>
                </w:rPr>
                <w:t>Studium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 xml:space="preserve"> wykonalności/Biznes pla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do wniosku o dofinansowanie w zakresie OOŚ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rganu odpowiedzialnego za monitorowanie obszarów Natura 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dotyczące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warunkach zabudow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ustaleniu lokalizacji inwestycji celu publicz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is i wyrys z miejscowego planu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o ustaleniu lokalizacji drogi/decyzja o zezwoleniu na realizację inwestycji drogow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  <w:t>Kopia pozwolenia na budowę lub zgłoszenie budowy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ąg z dokumentacji techniczn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prawie do dysponowania nieruchomością na cele budowlane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spółfinansowaniu projektu przez instytucje partycypujące finansowo w koszta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 określający status prawny Wnioskodawcy/ Beneficjenta, tj. dokument rejestrowy np. aktualny odpis z właściwego rejestru sądowego lub aktualne zaświadczenie o wpisie do Ewidencji Działalności Gospodarcz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VA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okumentu rejestrowego, świadcząca, że Wnioskodawca nie działa w celu osiągnięcia zys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mocy publicznej dla podmiotów ubiegających się o pomoc inną niż pomoc de minimis lub pomoc de minimis w rolnictwie, stanowiących załącznik do Rozporządzenia Rady Ministrów z dnia 20 marca 2007 r. w sprawie informacji o otrzymanej pomocy publicznej oraz informacji o nieotrzymaniu pomocy (Dz. U. NR. 61, poz. 4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3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ielkości udzielonej pomocy de minimis za okres ostatnich trzech lat kalendarzow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4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s, rachunek zysków i strat lub inne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ia odpowiedniego PIT/CI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składu orzekającego RIO o sprawozdaniu z wykonania budżetu za ostatni rok lub uchwała R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sa kredytowa/umowa kredytowa/promesa leasingu, w przypadku przedsiębiorców, którzy realizację projektu finansować będą z kredytu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8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Wnioskodawcy/Beneficjenta, że nie ubiegał się (nie ubiega się), o środki publiczne dotyczące tych samych wydatków kwalifikowalnych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  <w:t>19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  <w:t>Oświadczenie o spełnieniu kryteriów MSP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  <w:t>Tak/nie/nie dotycz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</w:t>
      </w:r>
    </w:p>
    <w:sectPr>
      <w:headerReference w:type="default" r:id="rId6"/>
      <w:footerReference w:type="default" r:id="rId7"/>
      <w:type w:val="nextPage"/>
      <w:pgSz w:w="11906" w:h="16838"/>
      <w:pgMar w:left="1418" w:right="110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5956300" cy="614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956300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">
    <w:name w:val="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567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1ZnakZnakZnak1">
    <w:name w:val=" Znak1 Znak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2:56:00Z</dcterms:created>
  <dc:creator>Kasia</dc:creator>
  <dc:description/>
  <cp:keywords/>
  <dc:language>en-US</dc:language>
  <cp:lastModifiedBy>Karolina Cydzik</cp:lastModifiedBy>
  <cp:lastPrinted>2008-10-15T14:20:00Z</cp:lastPrinted>
  <dcterms:modified xsi:type="dcterms:W3CDTF">2009-04-01T07:05:00Z</dcterms:modified>
  <cp:revision>7</cp:revision>
  <dc:subject/>
  <dc:title>Wniosek o dofinansowanie realizacji projektu ze środków</dc:title>
</cp:coreProperties>
</file>