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>Załącznik nr 4 do Regulaminu nabor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 oceny wniosków o dofinansowanie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rojektów (…) z dnia 31 marca 2009 r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LISTA SPRAWDZAJĄCA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Warmińsko – Mazurska Agencja Rozwoju Regionalnego S.A.  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 Olsztynie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Olsztyn, 31 marca 2009 r.</w:t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ind w:left="-720" w:hanging="0"/>
        <w:jc w:val="both"/>
        <w:rPr>
          <w:lang w:val="pl-PL"/>
        </w:rPr>
      </w:pPr>
      <w:r>
        <w:rPr>
          <w:sz w:val="22"/>
          <w:szCs w:val="22"/>
          <w:lang w:val="pl-PL"/>
        </w:rPr>
        <w:t>Numer wniosku:</w:t>
      </w:r>
      <w:r>
        <w:rPr>
          <w:lang w:val="pl-PL"/>
        </w:rPr>
        <w:t xml:space="preserve"> ……………………………...………………………………………………….…………………………</w:t>
      </w:r>
    </w:p>
    <w:p>
      <w:pPr>
        <w:pStyle w:val="Normal"/>
        <w:ind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hanging="720"/>
        <w:jc w:val="both"/>
        <w:rPr>
          <w:b/>
          <w:b/>
          <w:u w:val="single"/>
          <w:lang w:val="pl-PL"/>
        </w:rPr>
      </w:pPr>
      <w:r>
        <w:rPr>
          <w:sz w:val="22"/>
          <w:szCs w:val="22"/>
          <w:lang w:val="pl-PL"/>
        </w:rPr>
        <w:t>Wnioskodawca:</w:t>
      </w:r>
      <w:r>
        <w:rPr>
          <w:lang w:val="pl-PL"/>
        </w:rPr>
        <w:t xml:space="preserve"> …………..…………………………………………………………………………………..</w:t>
      </w:r>
    </w:p>
    <w:p>
      <w:pPr>
        <w:pStyle w:val="Normal"/>
        <w:ind w:hanging="7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hanging="720"/>
        <w:jc w:val="both"/>
        <w:rPr>
          <w:lang w:val="pl-PL"/>
        </w:rPr>
      </w:pPr>
      <w:r>
        <w:rPr>
          <w:sz w:val="22"/>
          <w:szCs w:val="22"/>
          <w:lang w:val="pl-PL"/>
        </w:rPr>
        <w:t>Tytuł projektu:</w:t>
      </w:r>
      <w:r>
        <w:rPr>
          <w:lang w:val="pl-PL"/>
        </w:rPr>
        <w:t xml:space="preserve"> ...………………………………..…………………………..………………………………………………</w:t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>Wybranie opcji NIE w przypadku kryteriów dopuszczających oznacza odrzucenie wniosku</w:t>
      </w:r>
    </w:p>
    <w:p>
      <w:pPr>
        <w:pStyle w:val="Heading3"/>
        <w:ind w:right="7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ind w:right="72" w:hanging="0"/>
        <w:jc w:val="both"/>
        <w:rPr/>
      </w:pPr>
      <w:r>
        <w:rPr/>
        <w:t>KRYTERIA DOPUSZCZAJACE</w:t>
      </w:r>
    </w:p>
    <w:tbl>
      <w:tblPr>
        <w:tblW w:w="1045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992"/>
        <w:gridCol w:w="992"/>
        <w:gridCol w:w="992"/>
      </w:tblGrid>
      <w:tr>
        <w:trPr>
          <w:trHeight w:val="647" w:hRule="atLeast"/>
        </w:trPr>
        <w:tc>
          <w:tcPr>
            <w:tcW w:w="7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</w:t>
              <w:br/>
              <w:t>sprawdzająca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 dotyczy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 określony w polu B-1, B-2 wniosku o dofinansowanie projektu (jeżeli dotyczy) oraz w oświadczeniu o spełnianiu kryteriów MŚP jest uprawniony do ubiegania się o wsparcie w ramach Działania/Poddziałania określonego w polu A-3/A-4 wniosku zgodnie ze Szczegółowym opisem osi priorytetowej „Przedsiębiorczość” 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odpowiedzi na właściwe ogłoszenie o konkursi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 ogłoszeniu konkursu a przed terminem zamknięcia konkursu w ramach Poddziałania RPO WiM dla konkursów w formule zamkniętej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  <w:r>
              <w:rPr>
                <w:b/>
                <w:lang w:val="pl-PL"/>
              </w:rPr>
              <w:t xml:space="preserve">: </w:t>
            </w:r>
            <w:r>
              <w:rPr>
                <w:b/>
                <w:sz w:val="24"/>
                <w:szCs w:val="24"/>
                <w:lang w:val="pl-PL"/>
              </w:rPr>
              <w:t>kryteria szczegółowe dla poszczególnych działań</w:t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1.1.6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sz w:val="22"/>
                <w:szCs w:val="24"/>
                <w:lang w:val="pl-PL"/>
              </w:rPr>
              <w:t xml:space="preserve"> </w:t>
            </w:r>
            <w:r>
              <w:rPr>
                <w:lang w:val="pl-PL"/>
              </w:rPr>
              <w:t>Wnioskodawca wykazał spełnienie efektu zachęty – spełnia co najmniej jedno dodatkowe kryterium określone w art. 8 ust. 3 Rozporządzenia Komisji (WE) Nr 800/2008 z dnia 6 sierpnia 2008 r. uznające niektóre rodzaje pomocy za zgodne ze wspólnym rynkiem w zastosowaniu art. 87 i 88 Traktatu (ogólne rozporządzenie w sprawie wyłączeń blokowych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w ogóle nie były stosowane w regionie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Poddziałanie 1.1.7</w:t>
            </w:r>
          </w:p>
        </w:tc>
      </w:tr>
      <w:tr>
        <w:trPr>
          <w:trHeight w:val="543" w:hRule="atLeast"/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nie są stosowane w regionie dłużej niż 5 lat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Poddziałanie 1.1.8</w:t>
            </w:r>
          </w:p>
        </w:tc>
      </w:tr>
      <w:tr>
        <w:trPr>
          <w:trHeight w:val="543" w:hRule="atLeast"/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nie są stosowane w regionie dłużej niż 5 lat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Projekt kwalifikuje się w ramach danego Działania / Poddziałania</w:t>
            </w:r>
          </w:p>
        </w:tc>
      </w:tr>
      <w:tr>
        <w:trPr>
          <w:trHeight w:val="41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uzasadnienie, opis i cel projektu, określone w polu C-4 zgodne są z celami danego Działania/Poddziałania określonymi w Szczegółowym opisie osi priorytetowej „Przedsiębiorczość” 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ej „Przedsiębiorczość” RPO WiM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Poddziałania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projektu jest zgodna z limitem/ami? podanym/podanymi w Uszczegółowieniu RPO WiM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ej „Przedsiębiorczość” RPO WiM? (jeś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71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10454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992"/>
        <w:gridCol w:w="992"/>
        <w:gridCol w:w="992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ność wnio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 dotyczy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wniosku złożonego na piśmie jest potwierdzona za zgodność z oryginałem w następującej formie: na pierwszej stronie kopii znajduje się pieczątka „za zgodność z oryginałem” (wraz z podaniem stron, których potwierdzenie dotyczy), oraz czytelny podpis lub parafka z pieczątką imienną jednej z osób określonych w punkcie B-3 wniosku o dofinansowanie realizacji projektu lub innej osoby posiadającej upoważnienie do potwierdzania zgodności dokumentów z oryginałem (pisemne upoważnienie dla takiej osoby dołączone jest do wniosku)? Wniosek może zostać potwierdzony za zgodność przystawiając pieczątkę „za zgodność z oryginałem” na każdej stronie wniosku (lub czy zamiast kopii złożono drugi podpisany orygina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wysłany drogą elektroniczn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1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szystkie wymagane rubryki wniosku o dofinansowanie są wypełnione zgodnie z Instrukcją wypełnienia wniosk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Kwoty wydatków oraz kwoty dofinansowania w budżecie (D-4) i źródłach finansowania projektu (D-5) we wniosku oraz sekcji C-6 i C-7 Biznesplanu są spójn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źniki  są spójne z celami realizacji projektu opisanymi/wymienionymi w części C-4 oraz 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źródło pozyskania informacji o wskaźnikach (nie może to być Biznesplan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bCs/>
              </w:rPr>
              <w:t>Kompletność załączników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załączony Biznes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Biznesplan został przygotowany zgodnie z wzorem Instytucji Zarządzającej RPO WiM i jest wypełniony (wszystkie pol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2 (załączniki środowiskowe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ecyzja o środowiskowych uwarunkowaniach lub równoważn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jeden z kwadratów w pkt A.3.1.1.Załącznika 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Jeżeli zaznaczono „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>” - czy podano datę kiedy decyzja została wyd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zaznaczono </w:t>
            </w:r>
            <w:r>
              <w:rPr>
                <w:b/>
                <w:lang w:val="pl-PL"/>
              </w:rPr>
              <w:t>„NIE”</w:t>
            </w:r>
            <w:r>
              <w:rPr>
                <w:lang w:val="pl-PL"/>
              </w:rPr>
              <w:t xml:space="preserve"> – czy podano datę złożenia wniosku o wydanie decyzji/ datę, kiedy decyzja zostanie wydan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zano organ właściwy, który wydał lub wyda decyzj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Zastosowanie Dyrektywy OOŚ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Wskazano, że przedsięwzięcie zalicza się do kategorii określonej w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Aneksie I Dyrektyw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Aneksie II Dyrektywy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Nie wchodzi w zakres Dyrektywy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Ocena wpływu na obszary sieci Natura 2000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jeden z kwadratów w pkt A.4.1 załącznika I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pl-PL"/>
              </w:rPr>
              <w:t xml:space="preserve">Jeżeli w pkt. 4.1. Załącznika Ia zaznaczono, że </w:t>
            </w:r>
            <w:r>
              <w:rPr>
                <w:b/>
                <w:bCs/>
                <w:lang w:val="pl-PL"/>
              </w:rPr>
              <w:t>nie</w:t>
            </w:r>
            <w:r>
              <w:rPr>
                <w:lang w:val="pl-PL"/>
              </w:rPr>
              <w:t xml:space="preserve"> to: 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- czy załączono wypełniony załącznik Ib?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Dla przedsięwzięć ujętych w I i II Aneksie Dyrektywy:</w:t>
            </w:r>
          </w:p>
          <w:p>
            <w:pPr>
              <w:pStyle w:val="TextBody"/>
              <w:spacing w:before="0" w:after="0"/>
              <w:ind w:left="180" w:hanging="180"/>
              <w:jc w:val="both"/>
              <w:rPr>
                <w:lang w:val="pl-PL"/>
              </w:rPr>
            </w:pPr>
            <w:r>
              <w:rPr>
                <w:lang w:val="pl-PL"/>
              </w:rPr>
              <w:t>-  czy załączono decyzję o środowiskowych uwarunkowaniach wydaną przez właściwy organ lub decyzję równoważną (decyzja powinna być podpisana przez osobę pełniącą funkcję organu (np. wójta) lub przez inną osobę działającą z upoważnienia organu (np. „z up. wójta”).)?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ałączono postanowienie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nakładające obowiązek sporządzenia raportu OOŚ i określające jego zakres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albo stwierdzające brak obowiązku sporządzenia raportu OOŚ?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W przypadku gdy wł. organ postanowił o konieczności sporządzenia raportu OOŚ, czy załączono streszczenie raportu OOŚ w języku niespecjalistycznym?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lub potwierdzenie zgodności z miejscowym planem zagospodarowania przestrzennego /w przypadku braku pozwolenia na budowę?/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y załączone kopie pozwolenia na budowę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(np. pozwolenie na budowę jest nie starsze niż dwa lata chyba, że rozpoczęto już prace. W takim przypadku należy dołączyć kopię pierwszej strony stosownego dziennika budowy oraz stronę z pierwszym wpisem w dzienniku budowy) i dotyczą zakresu projekt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1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infrastrukturalnych załączono wyciąg z projektu budowlanego zawierający</w:t>
            </w:r>
            <w:r>
              <w:rPr>
                <w:strike/>
                <w:lang w:val="pl-PL"/>
              </w:rPr>
              <w:t xml:space="preserve"> </w:t>
            </w:r>
            <w:r>
              <w:rPr>
                <w:lang w:val="pl-PL"/>
              </w:rPr>
              <w:t>opis techniczny, numery tomów, tytuły i autorów opracowań?</w:t>
            </w:r>
            <w:r>
              <w:rPr>
                <w:strike/>
                <w:lang w:val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umery działek wymienione w oświadczeniu są zgodne z numerami wymienionymi w wyciągu z dokumentacji technicznej i jednym z dokumentów dotyczących zagospodarowania przestrzennego (pozwoleniem/niami, zgłoszeniem/niami, jeśli dołączono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ind w:left="7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Wnioskodawcy o kwalifikowalności/niekwalifikowaności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>zawierają dane za ostatnie dwa lata obrachunkowe? (jeżeli dotyczy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potwierdzone przez głównego księgowego lub biegłego rewidenta zgodnie z ustawą o rachunkowośc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bilans otwarcia i rachunek zysków i strat za ostatni zamknięty kwartał? (w przypadku nowych przedsiębiorstw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 zawierają dane za ostatnie dwa zamknięte lata ob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/pożyczki dołączono promesę/umowę kredytową/promesę leasingu/umowę przedwstępną pożyczki/promesę pożyczki w wysokości spójnej ze źródłami finansowania podanymi w Biznesplanie, sporządzoną zgodnie z Wytycznymi Instytucji Organizującej Konkurs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dołączone oświadczenie z informacją, że Wnioskodawca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Załączniki inne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1. Czy została dołączona opinia jednostki naukowej lub stowarzyszenia naukowo-technicznego o innowacyjności projektu w skali regionu (dot Podziałania: 1.1.5, 1.1.6, 1.1.7 i 1.1.8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Czy został dołączony dokument potwierdzający wpis budynku do rejestru zabytków lub dokument potwierdzający wpis budynku do ewidencji zabytków (jeś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Czy został dołączony dokument potwierdzający nawiązaną współpracę/intencję nawiązania współpracy przez Wnioskodawcę z jednostka naukową w celu prowadzenia wspólnych przedsiewzięć przemysłowo-naukowych w ramach projektu (dot. Poddziałania 1.1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 Czy zostało dołączone poprawnie wypełnione oświadczenie o spełnianiu kryteriów MŚ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 zawiera:</w:t>
            </w:r>
          </w:p>
          <w:p>
            <w:pPr>
              <w:pStyle w:val="Listapunktowana2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załącznikiem do wniosku jest kopia dokumentu: 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, oraz parafki na każdej stronie</w:t>
            </w:r>
          </w:p>
          <w:p>
            <w:pPr>
              <w:pStyle w:val="Listapunktowana2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załącznikiem do wniosku jest oryginalny dokument: czytelny podpis (lub parafę z imienną pieczątką)  osoby upoważnionej do podpisania umowy o dofinansowanie realizacji projektu (określoną w punkcie B-3 wniosku lub osobę podpisującą wniosek) oraz w przypadku biznesplanu parafki na każdej stronie</w:t>
            </w:r>
          </w:p>
          <w:p>
            <w:pPr>
              <w:pStyle w:val="Listapunktowana2"/>
              <w:numPr>
                <w:ilvl w:val="0"/>
                <w:numId w:val="0"/>
              </w:numPr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Wnioskodawcy lub informacja w piśmie przewodnim)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Harmonogram realizacji projektu nie wykracza poza dzień 30 czerwca 2015 r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jekt jest zgodny z regulaminem konkursu i ogłoszeniem o konkursie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alifikowalność kategorii wydatków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ej „Przedsiębiorczość” RPO WiM w zakresie danego Poddziałania oraz  celem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gdy Wnioskodawca ujmie w budżecie projektu koszty niekwalifikowane, których wielkość przekroczy 15% całkowitej wartości projektu (kosztów kwalifikowanych i niekwalifikowanych), wniosek taki zostaje wykluczony z dalszej oceny</w:t>
            </w:r>
            <w:r>
              <w:rPr>
                <w:sz w:val="24"/>
                <w:szCs w:val="24"/>
                <w:lang w:val="pl-PL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18"/>
          <w:szCs w:val="18"/>
          <w:lang w:val="pl-PL"/>
        </w:rPr>
        <w:t>UWAGI</w:t>
      </w:r>
      <w:r>
        <w:rPr>
          <w:cap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(dotyczy wniosków, które nie spełniają kryteriów formalnych</w:t>
      </w:r>
      <w:r>
        <w:rPr>
          <w:caps/>
          <w:sz w:val="18"/>
          <w:szCs w:val="18"/>
          <w:lang w:val="pl-PL"/>
        </w:rPr>
        <w:t>)</w:t>
      </w:r>
    </w:p>
    <w:p>
      <w:pPr>
        <w:pStyle w:val="Heading5"/>
        <w:spacing w:before="0" w:after="0"/>
        <w:rPr/>
      </w:pPr>
      <w:r>
        <w:rPr/>
        <w:t>Proszę wyspecyfikować brakujące informacje lub dokumenty, podać która część wniosku jest niekompletna, itp.</w:t>
      </w:r>
    </w:p>
    <w:tbl>
      <w:tblPr>
        <w:tblW w:w="10499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</w:tblGrid>
      <w:tr>
        <w:trPr>
          <w:trHeight w:val="8549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/>
      </w:pPr>
      <w:r>
        <w:rPr>
          <w:lang w:val="pl-PL"/>
        </w:rPr>
        <w:t>Imię i nazwisko osoby sprawdzającej . . . . . . . . . . . . . . . . . . . . . . . . . . . . . . . . . . .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  <w:t>Data, podpis. . . . . . . . . . . . . . . . . . . . . . . . . . . . . . . . . .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66" w:gutter="0" w:header="708" w:top="76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2132"/>
      <w:gridCol w:w="2308"/>
      <w:gridCol w:w="3010"/>
    </w:tblGrid>
    <w:tr>
      <w:trPr>
        <w:trHeight w:val="340" w:hRule="atLeast"/>
        <w:cantSplit w:val="true"/>
      </w:trPr>
      <w:tc>
        <w:tcPr>
          <w:tcW w:w="30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993366"/>
      <w:sz w:val="18"/>
      <w:szCs w:val="18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spacing w:before="120" w:after="0"/>
      <w:jc w:val="both"/>
    </w:pPr>
    <w:rPr>
      <w:sz w:val="18"/>
      <w:szCs w:val="18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color w:val="993366"/>
      <w:sz w:val="18"/>
      <w:szCs w:val="18"/>
      <w:lang w:val="pl-PL"/>
    </w:rPr>
  </w:style>
  <w:style w:type="paragraph" w:styleId="Footnote">
    <w:name w:val="Footnote Text"/>
    <w:basedOn w:val="Normal"/>
    <w:pPr>
      <w:widowControl w:val="false"/>
    </w:pPr>
    <w:rPr>
      <w:lang w:val="pl-PL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38:00Z</dcterms:created>
  <dc:creator>User</dc:creator>
  <dc:description/>
  <cp:keywords/>
  <dc:language>en-US</dc:language>
  <cp:lastModifiedBy>Karolina Cydzik</cp:lastModifiedBy>
  <cp:lastPrinted>2009-02-16T10:16:00Z</cp:lastPrinted>
  <dcterms:modified xsi:type="dcterms:W3CDTF">2009-04-01T06:56:00Z</dcterms:modified>
  <cp:revision>10</cp:revision>
  <dc:subject/>
  <dc:title>Numer wniosku: </dc:title>
</cp:coreProperties>
</file>