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Załącznik nr 7.2 do Regulaminu naboru</w:t>
      </w:r>
    </w:p>
    <w:p>
      <w:pPr>
        <w:pStyle w:val="Normal"/>
        <w:jc w:val="right"/>
        <w:rPr>
          <w:sz w:val="20"/>
        </w:rPr>
      </w:pPr>
      <w:r>
        <w:rPr>
          <w:rFonts w:eastAsia="Verdana"/>
          <w:sz w:val="20"/>
        </w:rPr>
        <w:t xml:space="preserve"> </w:t>
      </w:r>
      <w:r>
        <w:rPr>
          <w:sz w:val="20"/>
        </w:rPr>
        <w:t>i oceny wniosków o dofinansowanie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projektów (…) z dnia 31 marca 2009 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KRYTERIA MERYTORYCZNE ZEROJEDYNKOWE – KARTA Z DEFINICJĄ KRYTERIU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2238"/>
        <w:gridCol w:w="4961"/>
        <w:gridCol w:w="4428"/>
      </w:tblGrid>
      <w:tr>
        <w:trPr>
          <w:tblHeader w:val="true"/>
          <w:trHeight w:val="397" w:hRule="atLeast"/>
        </w:trPr>
        <w:tc>
          <w:tcPr>
            <w:tcW w:w="3050" w:type="dxa"/>
            <w:tcBorders>
              <w:top w:val="single" w:sz="4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um</w:t>
            </w:r>
          </w:p>
        </w:tc>
        <w:tc>
          <w:tcPr>
            <w:tcW w:w="2238" w:type="dxa"/>
            <w:tcBorders>
              <w:top w:val="single" w:sz="4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kryterium</w:t>
            </w:r>
          </w:p>
        </w:tc>
        <w:tc>
          <w:tcPr>
            <w:tcW w:w="4961" w:type="dxa"/>
            <w:tcBorders>
              <w:top w:val="single" w:sz="4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finicja</w:t>
            </w:r>
          </w:p>
        </w:tc>
        <w:tc>
          <w:tcPr>
            <w:tcW w:w="4428" w:type="dxa"/>
            <w:tcBorders>
              <w:top w:val="single" w:sz="4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kt należy odrzucić, jeżeli…</w:t>
            </w:r>
          </w:p>
        </w:tc>
      </w:tr>
      <w:tr>
        <w:trPr>
          <w:trHeight w:val="2097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sz w:val="16"/>
                <w:szCs w:val="16"/>
              </w:rPr>
              <w:t>Właściwie przygotowana analiza finansowa projektu</w:t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prawność metodologii przeprowadzenia analizy finansowej </w:t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rFonts w:cs="Verdana"/>
                <w:b/>
                <w:sz w:val="16"/>
                <w:szCs w:val="16"/>
              </w:rPr>
              <w:t>Kluczowe pytanie:</w:t>
            </w:r>
            <w:r>
              <w:rPr>
                <w:rFonts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zy przyjęte założenia przeprowadzanych analiz są poprawne i realne?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6"/>
                <w:szCs w:val="16"/>
              </w:rPr>
              <w:t>Czy wzięto pod uwagę wszystkie elementy, etapy projektu?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6"/>
                <w:szCs w:val="16"/>
              </w:rPr>
              <w:t>Czy przyjęto założenia do sekcji E biznes planu zgodnie z podanym opisem,  czy znajdują one odzwierciedlenie w sekcji F biznes planu)</w:t>
            </w:r>
          </w:p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założono odpowiedni okres trwałości w prognozie (3 lata od momentu zakończenia projektu dla MŚP, 5 lat dla pozostałych?</w:t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 przypadku, gdy przyjęte założenia są możliwe do poprawy, wówczas projekt zostanie przekazany do uzupełnienia bądź poprawy, a następnie poddany ponownej ocenie merytorycznej.</w:t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Verdana"/>
                <w:b/>
                <w:sz w:val="16"/>
                <w:szCs w:val="16"/>
              </w:rPr>
              <w:t>Kluczowe pytanie:</w:t>
            </w:r>
            <w:r>
              <w:rPr>
                <w:rFonts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zy analiza finansowa została przeprowadzona zgodnie z zasadami przygotowywania takich analiz?</w:t>
            </w:r>
          </w:p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analizę sporządzono w cenach stałych?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6"/>
                <w:szCs w:val="16"/>
              </w:rPr>
              <w:t>Czy określono ilośćciowo i wartościowo sprzedaż, podstawę szacunku i źródło danych?</w:t>
            </w:r>
          </w:p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dotacja została uwzględniona w odpowiednich pozycjach sekcji F biznes planu</w:t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 przypadku, gdy przyjęte założenia są możliwe do poprawy, wówczas projekt zostanie przekazany do uzupełnienia bądź poprawy, a następnie poddany ponownej ocenie merytorycznej.</w:t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kłady inwestycyjne na realizację projektu</w:t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rFonts w:cs="Verdana"/>
                <w:b/>
                <w:sz w:val="16"/>
                <w:szCs w:val="16"/>
              </w:rPr>
              <w:t>Kluczowe pytanie:</w:t>
            </w:r>
            <w:r>
              <w:rPr>
                <w:rFonts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zy wysokość przedstawionych w projekcie wydatków kwalifikowanych jest odpowiednia i zasadna? Czy wydatki przedstawione jako kwalifikowane są niezbędne, oszczędne i uzasadnione dla realizacji projektu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772160</wp:posOffset>
                      </wp:positionV>
                      <wp:extent cx="1714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7pt;mso-wrap-distance-left:9.05pt;mso-wrap-distance-right:9.05pt;mso-wrap-distance-top:0pt;mso-wrap-distance-bottom:0pt;margin-top:60.8pt;mso-position-vertical-relative:text;margin-left: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P podjał ostateczną decyzję o obniżeniu kwoty dofinansowania w wyniku zidentyfikowania niezasadnych wydatków kwalifikowanych, a wnioskodawca odrzucił propozycję KOP co do obniżenia kwoty dofinansowania. 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Czy przedstawiony harmonogram rzeczowo-finansowy (budżet), w tym w szczególności wydatki kwalifikowane zostały przedstawione jednoznacznie i prawidłowo umożliwiające ich weryfikację ilościową i jakościową?</w:t>
            </w:r>
          </w:p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 przypadku, gdy sposób przedstawienia wydatków jest możliwy do poprawy, wówczas projekt zostanie przekazany do uzupełnienia bądź poprawy.</w:t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i/>
                <w:i/>
                <w:smallCaps/>
                <w:sz w:val="16"/>
                <w:szCs w:val="16"/>
              </w:rPr>
            </w:pPr>
            <w:r>
              <w:rPr>
                <w:b/>
                <w:i/>
                <w:smallCaps/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chunek przepływów pieniężnych </w:t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zedstawiono wiarygodne dowody na zapewnienie płynności finansowej wnioskodawcy?</w:t>
            </w:r>
          </w:p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chunek przepływów pieniężnych wykazuje </w:t>
            </w:r>
            <w:r>
              <w:rPr>
                <w:b/>
                <w:sz w:val="16"/>
                <w:szCs w:val="16"/>
              </w:rPr>
              <w:t xml:space="preserve">skumulowane </w:t>
            </w:r>
            <w:r>
              <w:rPr>
                <w:sz w:val="16"/>
                <w:szCs w:val="16"/>
              </w:rPr>
              <w:t>saldo ujemne w jakimkolwiek roku realizacji projektu lub w okresie trwałości projektu.</w:t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Źródła finansowania projektu</w:t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y źródła finansowania są określone właściwie? </w:t>
            </w:r>
          </w:p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y wiadomo jak będzie finansowana część projektu nie pochodząca ze środków EFRR? </w:t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6"/>
                <w:szCs w:val="16"/>
              </w:rPr>
              <w:t>Czy określono podstawowe parametry kredytów, pożyczek, leasingu?</w:t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łaściwie przygotowana analiza ekonomiczna projektu (w zależności od typu projektu)</w:t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e dotyczy poddziałań 1.1.5, 1.1.6, 1.1.7, 1.1.8, 1.1.9.</w:t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lność techniczna i zasadność zaproponowanych rozwiązań technologicznych w projekcie (w zależności od typu projektu)</w:t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rzeba realizacji i cele projektu</w:t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opis stanu aktualnego (przed realizacją projektu) w pełni oddaje obraz rzeczywistości projektowej i przedstawia środowisko, w którym będzie realizowany projekt?</w:t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Verdana"/>
                <w:b/>
                <w:sz w:val="16"/>
                <w:szCs w:val="16"/>
              </w:rPr>
              <w:t>Kluczowe pytanie:</w:t>
            </w:r>
            <w:r>
              <w:rPr>
                <w:rFonts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zy potrzeba realizacji danego projektu jest zrozumiała i jasno wynika z problemów i niedogodności? </w:t>
            </w:r>
          </w:p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y opis jest przekonywujący? </w:t>
            </w:r>
          </w:p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y opisane problemy rzeczywiście związane są ze wskazanymi brakami i niedogodnościami? </w:t>
            </w:r>
          </w:p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 nie rozwiązuje potrzeb/problemów wnioskodawcy wyszczególnionych w opisie stanu aktualnego, brak bezpośredniego wpływu projektu na rozwiązanie potrzeb.</w:t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lanowany harmonogram realizacji projektu jest  przejrzysty?</w:t>
            </w:r>
          </w:p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lanowany harmonogram jest wykonalny? Czy założone terminy realizacji są możliwe do osiągnięcia i zgodne z obowiązującym prawem?</w:t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monogram nie jest realny – np. dla projektu współfinansowanego przy pomocy leasingu założono wydatki tylko w pierwszym roku realizacji projektu.</w:t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wałość projektu (trwałość struktury instytucjonalnej i rezultatów projektu) i wykonalność instytucjonalna</w:t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6"/>
                <w:szCs w:val="16"/>
              </w:rPr>
              <w:t>Trwałość rezultatów projektu</w:t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określono, kto będzie ponosić koszty związane z utrzymaniem i eksploatacją rezultatów projektu?</w:t>
            </w:r>
          </w:p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kodawca nie potwierdził we wniosku, że będzie ponosić koszty związane z utrzymaniem i eksploatacją rezultatów projektu.</w:t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Verdana"/>
                <w:b/>
                <w:sz w:val="16"/>
                <w:szCs w:val="16"/>
              </w:rPr>
              <w:t>Kluczowe pytanie:</w:t>
            </w:r>
            <w:r>
              <w:rPr>
                <w:rFonts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zy wnioskodawca jest w stanie utrzymać rezultaty projektu przez co najmniej 5 lat od chwili zakończenia jego realizacji, w przypadku MŚP przez okres 3 lat od chwili zakończenia realizacji projektu?</w:t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6"/>
                <w:szCs w:val="16"/>
              </w:rPr>
              <w:t xml:space="preserve">Rachunek przepływów pieniężnych wykazuje </w:t>
            </w:r>
            <w:r>
              <w:rPr>
                <w:b/>
                <w:sz w:val="16"/>
                <w:szCs w:val="16"/>
              </w:rPr>
              <w:t xml:space="preserve">skumulowane </w:t>
            </w:r>
            <w:r>
              <w:rPr>
                <w:sz w:val="16"/>
                <w:szCs w:val="16"/>
              </w:rPr>
              <w:t>saldo ujemne w jakimkolwiek roku realizacji projektu lub w okresie trwałości projektu.</w:t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rawność wskaźników i ich wpływ na realizację celów programu / uzasadnienie realizacji projektu w kontekście celów szczegółowych</w:t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/>
            </w:pPr>
            <w:r>
              <w:rPr>
                <w:sz w:val="16"/>
                <w:szCs w:val="16"/>
              </w:rPr>
              <w:t xml:space="preserve">Czy wskaźniki wybrane przez projektodawcę odzwierciedlają cele projektu?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zostały właściwie zaprezentowane? Czy s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fne (dostosowane do charakteru projektu oraz oczekiwanych efektów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rzalne (wyrażone w wartościach liczbowych , procentowych lub binarnie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arygodne (niezależne, reprezentatywne i możliwe do łatwej weryfikacji);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/>
            </w:pPr>
            <w:r>
              <w:rPr>
                <w:sz w:val="16"/>
                <w:szCs w:val="16"/>
              </w:rPr>
              <w:t xml:space="preserve">Przedstawione wskaźniki rezultatu dotyczące zatrudnienia  nie wykazują bezpośredniego związku ze zrealizowanym projektem ( rezultat w postaci miejsca pracy pojawia się w okresie dwóch albo trzech lat po zakończeniu </w:t>
            </w:r>
            <w:r>
              <w:rPr>
                <w:b/>
                <w:sz w:val="16"/>
                <w:szCs w:val="16"/>
              </w:rPr>
              <w:t xml:space="preserve">rzeczowej </w:t>
            </w:r>
            <w:r>
              <w:rPr>
                <w:sz w:val="16"/>
                <w:szCs w:val="16"/>
              </w:rPr>
              <w:t>realizacji projektu).</w:t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ojekt jest zgodny z horyzontalnymi politykami wspólnoty, w tym w szczególności z politykami w zakresie: </w:t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/>
            </w:pPr>
            <w:r>
              <w:rPr>
                <w:rFonts w:cs="Verdana"/>
                <w:b/>
                <w:sz w:val="16"/>
                <w:szCs w:val="16"/>
              </w:rPr>
              <w:t>Kluczowe pytanie:</w:t>
            </w:r>
            <w:r>
              <w:rPr>
                <w:rFonts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zy projekt wykazuje (lub wskazują na to przedstawione w dokumentacji dowody) pozytywny lub neutralny wpływ na wszystkie cztery polityki horyzontalne?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założenia na jakich oparto te twierdzenia są prawdziwe, wiarygodne i rzetelne?</w:t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azuje negatywny wpływ na chociaż jedną z czterech polityk horyzontalnych lub wskazują na to przedstawione we wniosku i załącznikach  dowody np. brak dostępności osób niepełnosprawnych do budynku, jeżeli jest to wymagane </w:t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wność mężczyzn i kobiet oraz niedyskryminacji</w:t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ojekt zapewnia równość wynagrodzeń za wykonywanie takiej samej pracy w ramach projektu?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ojekt zapewnia równość w zakresie dostępu do zatrudnienia, szkolenia zawodowego, awansu zawodowego i warunków pracy?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ojekt umożliwia łączenie obowiązków domowych i pracy zawodowej przez osoby zatrudnione w projekcie i beneficjentów projektu?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ojekt przeciwdziała bezrobociu kobiet?</w:t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równoważonego rozwoju</w:t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ojekt realizuje swoje cele zgodnie ze wszystkimi aspektami gospodarczymi, społecznymi i środowiskowymi? W szczególności czy zajmuje się kwestiami: zmian klimatycznych, czystej energii, zrównoważonego transportu, zrównoważonej konsumpcji i produkcji, zabezpieczaniem i zarządzaniem zasobami naturalnymi, publicznym zdrowiem, wykluczeniem społecznym, demografią i migracjami lub kwestiami ubóstw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ojekt nie spowoduje nienaprawialnych szkód lub też nie będzie miał negatywnego wpływu na środowisko regionu?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ojekt nie będzie miał niekorzystnego wpływu na siedliska i gatunki zamieszkujące tereny Natura 2000 i inne o znaczeniu krajowym?</w:t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ewnym zakresie będzie miał zły wpływ, a nie uwzględniono zasady ‘zanieczyszczający płaci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ędzie miał niekorzystny wpływ, a nie zaproponowano kompensaty i nie będzie mógł podlegać pod wyjątki określone w ustawie</w:t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kurencji oraz zamówień publicznych</w:t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ojekt zapewnia równą konkurencję wśród wykonawców projektu,?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łeczeństwa informacyjnego</w:t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ojekt wykorzystuje techniki informacyjne i komunikacyjne (ICT) w celu zabezpieczenia środowiska lub poprawy jakości życia?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ojekt wpływa na rozbudowę nowoczesnej sieci telekomunikacyjnej obejmującej wszystkich obywateli?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ojekt wpływa na rozbudowę zasobów informacyjnych dostępnych publicznie?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ojekt przyczynia się do kształcenia społeczeństwa w kierunku dalszego rozwoju umożliwiającego pełne wykorzystanie możliwości, jakie dają środki masowej komunikacji i informacji?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ojekt inspiruje lub realizuje badania nad rozwojem i stosowaniem nowych ICT, upowszechniania Internetu?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ojekt wspiera postęp techniczny i/lub tworzy warunki prawne i techniczne niezbędne do podniesienia konkurencyjności podmiotów gospodarczych?</w:t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kt jest zgodny z zapisami Rozporządzeń Ministra Rozwoju Regionalnego dot. pomocy publicznej</w:t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/>
            </w:pPr>
            <w:r>
              <w:rPr>
                <w:rFonts w:cs="Verdana"/>
                <w:b/>
                <w:sz w:val="16"/>
                <w:szCs w:val="16"/>
              </w:rPr>
              <w:t>Kluczowe pytanie:</w:t>
            </w:r>
            <w:r>
              <w:rPr>
                <w:rFonts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zy projekt jest zgodny z zapisami rozporządzeń Ministra Rozwoju Regionalnego dot. pomocy publicznej? (wskazanymi w pkt 26/27 ‘Pomoc publiczna’ w opisie danego działania / poddziałani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p. Czy projekt jest nową inwestycją w rozumieniu Rozporządzenia Ministra Rozwoju Regionalnego z dnia 11 października 2007 r. w sprawie udzielania regionalnej pomocy inwestycyjnej w ramach regionalnych programów operacyjnych z późniejszymi zmianami?</w:t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napToGrid w:val="false"/>
              <w:spacing w:before="40" w:after="4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tępuje niezgodność z jakimkolwiek zapisem jednego ze wskazanych rozporządzeń dotyczących pomocy publicznej</w:t>
            </w:r>
          </w:p>
        </w:tc>
      </w:tr>
      <w:tr>
        <w:trPr>
          <w:trHeight w:val="23" w:hRule="atLeast"/>
        </w:trPr>
        <w:tc>
          <w:tcPr>
            <w:tcW w:w="3050" w:type="dxa"/>
            <w:tcBorders>
              <w:top w:val="single" w:sz="6" w:space="0" w:color="999999"/>
              <w:left w:val="single" w:sz="4" w:space="0" w:color="999999"/>
              <w:bottom w:val="single" w:sz="4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ójność informacji zawartych we wniosku o dofinansowanie projektu z informacjami zawartymi w załącznikach do wniosku</w:t>
            </w:r>
          </w:p>
        </w:tc>
        <w:tc>
          <w:tcPr>
            <w:tcW w:w="2238" w:type="dxa"/>
            <w:tcBorders>
              <w:top w:val="single" w:sz="6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/>
            </w:pPr>
            <w:r>
              <w:rPr>
                <w:sz w:val="16"/>
                <w:szCs w:val="16"/>
              </w:rPr>
              <w:t>Czy wszystkie elementy, w szczególności założenia, opisy, metodologia, wyniki, wnioski są spójne we wszystkich dokumentach złożonych przez projektodawcę (wniosku i załącznikach do wniosku, w szczególności w biznesplanie i dokumentacji technicznej), a także z ogólnodostępną wiedzą i danymi (np. danymi statystycznymi lub danymi publikowanymi w formie elektronicznej lub papierowej)?</w:t>
            </w:r>
          </w:p>
        </w:tc>
        <w:tc>
          <w:tcPr>
            <w:tcW w:w="4428" w:type="dxa"/>
            <w:tcBorders>
              <w:top w:val="single" w:sz="6" w:space="0" w:color="999999"/>
              <w:left w:val="single" w:sz="6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Wszelkie niespójności i nieścisłości pomiędzy poszczególnymi dokumentami muszą zostać wyjaśnione i poprawione przez wnioskodawcę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espójności i nieścisłości nie są możliwe do poprawy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268" w:right="1701" w:gutter="0" w:header="720" w:top="1843" w:footer="873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72AF98"/>
      </w:pBdr>
      <w:tabs>
        <w:tab w:val="clear" w:pos="4536"/>
        <w:tab w:val="clear" w:pos="9072"/>
        <w:tab w:val="left" w:pos="567" w:leader="none"/>
        <w:tab w:val="left" w:pos="5520" w:leader="none"/>
      </w:tabs>
      <w:spacing w:before="60" w:after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86000</wp:posOffset>
          </wp:positionH>
          <wp:positionV relativeFrom="page">
            <wp:posOffset>1231265</wp:posOffset>
          </wp:positionV>
          <wp:extent cx="13335" cy="80467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87" t="-2" r="-1887" b="-2"/>
                  <a:stretch>
                    <a:fillRect/>
                  </a:stretch>
                </pic:blipFill>
                <pic:spPr bwMode="auto">
                  <a:xfrm>
                    <a:off x="0" y="0"/>
                    <a:ext cx="13335" cy="8046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48200</wp:posOffset>
          </wp:positionH>
          <wp:positionV relativeFrom="page">
            <wp:posOffset>8910955</wp:posOffset>
          </wp:positionV>
          <wp:extent cx="1377950" cy="72263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7920" w:leader="none"/>
      </w:tabs>
      <w:spacing w:before="60" w:after="0"/>
      <w:ind w:right="6773" w:hanging="0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widowControl/>
            <w:bidi w:val="0"/>
            <w:spacing w:before="60" w:after="0"/>
            <w:jc w:val="both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74" r="-2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spacing w:before="60" w:after="0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41" r="-4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spacing w:before="60" w:after="0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84" r="-27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spacing w:before="60" w:after="0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0"/>
      <w:jc w:val="both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left" w:pos="0" w:leader="none"/>
        <w:tab w:val="left" w:pos="567" w:leader="none"/>
      </w:tabs>
      <w:spacing w:before="240" w:after="240"/>
      <w:ind w:left="0" w:hanging="454"/>
      <w:jc w:val="left"/>
      <w:outlineLvl w:val="0"/>
    </w:pPr>
    <w:rPr>
      <w:rFonts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spacing w:before="240" w:after="240"/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72AF9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72AF9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72AF98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72AF9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 3" w:hAnsi="Wingdings 3" w:cs="Wingdings 3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72AF98"/>
    </w:rPr>
  </w:style>
  <w:style w:type="character" w:styleId="WW8Num25z0">
    <w:name w:val="WW8Num25z0"/>
    <w:qFormat/>
    <w:rPr>
      <w:color w:val="72AF98"/>
    </w:rPr>
  </w:style>
  <w:style w:type="character" w:styleId="WW8Num26z0">
    <w:name w:val="WW8Num26z0"/>
    <w:qFormat/>
    <w:rPr>
      <w:rFonts w:ascii="Wingdings 3" w:hAnsi="Wingdings 3" w:cs="Wingdings 3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72AF98"/>
    </w:rPr>
  </w:style>
  <w:style w:type="character" w:styleId="WW8Num28z2">
    <w:name w:val="WW8Num28z2"/>
    <w:qFormat/>
    <w:rPr>
      <w:color w:val="72AF8E"/>
    </w:rPr>
  </w:style>
  <w:style w:type="character" w:styleId="WW8Num28z3">
    <w:name w:val="WW8Num28z3"/>
    <w:qFormat/>
    <w:rPr>
      <w:color w:val="72AF8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color w:val="72AF98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color w:val="000000"/>
      <w:u w:val="none"/>
    </w:rPr>
  </w:style>
  <w:style w:type="character" w:styleId="WW8Num31z0">
    <w:name w:val="WW8Num31z0"/>
    <w:qFormat/>
    <w:rPr>
      <w:color w:val="72AF98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72AF9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333333"/>
    </w:rPr>
  </w:style>
  <w:style w:type="character" w:styleId="WW8Num35z2">
    <w:name w:val="WW8Num35z2"/>
    <w:qFormat/>
    <w:rPr>
      <w:color w:val="333333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Wingdings 3" w:hAnsi="Wingdings 3" w:cs="Wingdings 3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PSDBrdo">
    <w:name w:val="PSDB Źródło"/>
    <w:basedOn w:val="Normal"/>
    <w:next w:val="Normal"/>
    <w:qFormat/>
    <w:pPr>
      <w:spacing w:before="120" w:after="360"/>
      <w:ind w:left="1134" w:hanging="1134"/>
    </w:pPr>
    <w:rPr>
      <w:i/>
      <w:sz w:val="14"/>
    </w:rPr>
  </w:style>
  <w:style w:type="paragraph" w:styleId="PSDBTytu2">
    <w:name w:val="PSDB Tytuł 2"/>
    <w:basedOn w:val="Normal"/>
    <w:qFormat/>
    <w:pPr>
      <w:ind w:left="1080" w:right="540" w:hanging="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  <w:jc w:val="left"/>
    </w:pPr>
    <w:rPr>
      <w:sz w:val="16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701" w:leader="none"/>
      </w:tabs>
      <w:ind w:left="1701" w:hanging="709"/>
    </w:pPr>
    <w:rPr>
      <w:sz w:val="14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  <w:jc w:val="left"/>
    </w:pPr>
    <w:rPr>
      <w:b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spacing w:before="240" w:after="240"/>
      <w:ind w:left="-454" w:hanging="0"/>
      <w:jc w:val="left"/>
    </w:pPr>
    <w:rPr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left" w:pos="567" w:leader="none"/>
        <w:tab w:val="left" w:pos="1134" w:leader="none"/>
      </w:tabs>
      <w:spacing w:before="120" w:after="120"/>
      <w:ind w:left="1134" w:hanging="1588"/>
    </w:pPr>
    <w:rPr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left" w:pos="284" w:leader="none"/>
        <w:tab w:val="left" w:pos="567" w:leader="none"/>
      </w:tabs>
      <w:ind w:left="284" w:hanging="284"/>
    </w:pPr>
    <w:rPr>
      <w:sz w:val="16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</w:pPr>
    <w:rPr>
      <w:b/>
      <w:bCs/>
      <w:color w:val="72AF8E"/>
      <w:szCs w:val="20"/>
    </w:rPr>
  </w:style>
  <w:style w:type="paragraph" w:styleId="PSDBTabelaNagwek">
    <w:name w:val="PSDB Tabela Nagłówek"/>
    <w:basedOn w:val="Normal"/>
    <w:qFormat/>
    <w:pPr>
      <w:ind w:left="0" w:hanging="0"/>
      <w:jc w:val="center"/>
    </w:pPr>
    <w:rPr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spacing w:before="60" w:after="120"/>
      <w:ind w:left="567" w:hanging="0"/>
    </w:pPr>
    <w:rPr>
      <w:b/>
      <w:bCs/>
      <w:color w:val="72AF8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Znak"/>
    <w:basedOn w:val="Normal"/>
    <w:qFormat/>
    <w:pPr>
      <w:tabs>
        <w:tab w:val="clear" w:pos="567"/>
      </w:tabs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Znak7">
    <w:name w:val=" Znak7"/>
    <w:basedOn w:val="Normal"/>
    <w:qFormat/>
    <w:pPr>
      <w:tabs>
        <w:tab w:val="clear" w:pos="567"/>
      </w:tabs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nak71">
    <w:name w:val="Znak7"/>
    <w:basedOn w:val="Normal"/>
    <w:qFormat/>
    <w:pPr>
      <w:tabs>
        <w:tab w:val="clear" w:pos="567"/>
      </w:tabs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DB Szablon dokumentu 4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6:01:00Z</dcterms:created>
  <dc:creator>Kornel Pylak</dc:creator>
  <dc:description/>
  <cp:keywords/>
  <dc:language>en-US</dc:language>
  <cp:lastModifiedBy>Karolina Cydzik</cp:lastModifiedBy>
  <cp:lastPrinted>2008-05-20T07:38:00Z</cp:lastPrinted>
  <dcterms:modified xsi:type="dcterms:W3CDTF">2009-04-01T06:55:00Z</dcterms:modified>
  <cp:revision>18</cp:revision>
  <dc:subject/>
  <dc:title>Zestawienie kryteriów merytorycznych zerojedynkowych oceny projektów w ramach RPO Warmia i Mazury na lata 2007-2013</dc:title>
</cp:coreProperties>
</file>