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31 marca 2009 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925821353"/>
      <w:bookmarkStart w:id="1" w:name="__Fieldmark__43_392582135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925821353"/>
      <w:bookmarkStart w:id="3" w:name="__Fieldmark__44_392582135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925821353"/>
      <w:bookmarkStart w:id="5" w:name="__Fieldmark__45_392582135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925821353"/>
      <w:bookmarkStart w:id="7" w:name="__Fieldmark__46_392582135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Wkład własny Wnioskoda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925821353"/>
      <w:bookmarkStart w:id="11" w:name="__Fieldmark__47_392582135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925821353"/>
      <w:bookmarkStart w:id="13" w:name="__Fieldmark__48_392582135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925821353"/>
      <w:bookmarkStart w:id="15" w:name="__Fieldmark__49_392582135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925821353"/>
      <w:bookmarkStart w:id="17" w:name="__Fieldmark__50_392582135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925821353"/>
      <w:bookmarkStart w:id="19" w:name="__Fieldmark__51_392582135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925821353"/>
      <w:bookmarkStart w:id="21" w:name="__Fieldmark__52_3925821353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Kopia pozwolenia na budowę lub zgłoszenie budo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56:00Z</dcterms:created>
  <dc:creator>Kasia</dc:creator>
  <dc:description/>
  <cp:keywords/>
  <dc:language>en-US</dc:language>
  <cp:lastModifiedBy>Karolina Cydzik</cp:lastModifiedBy>
  <cp:lastPrinted>2008-10-15T14:20:00Z</cp:lastPrinted>
  <dcterms:modified xsi:type="dcterms:W3CDTF">2009-04-01T07:05:00Z</dcterms:modified>
  <cp:revision>7</cp:revision>
  <dc:subject/>
  <dc:title>Wniosek o dofinansowanie realizacji projektu ze środków</dc:title>
</cp:coreProperties>
</file>