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6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31 marca 2009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KARTA OCENY WNIOSKU – KRYTERIA FORMALNE 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</w:rPr>
        <w:t>Przedsiębiorczoś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</w:rPr>
        <w:t>1.1 Wzrost konkurencyjności przedsiębiorstw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</w:rPr>
        <w:t>1.1.9 Inne inwestycje w przedsiębiorstwa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lsztyn, 31 marca 2009 r.</w:t>
      </w:r>
      <w:r>
        <w:br w:type="page"/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720"/>
        <w:gridCol w:w="720"/>
        <w:gridCol w:w="720"/>
        <w:gridCol w:w="720"/>
        <w:gridCol w:w="720"/>
        <w:gridCol w:w="72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Kry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D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D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załącz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Projekt kwalifikuje się w ramach danego działania/poddziałania  i jest zgodny z zapisami Linii Demarkacyjnej pomiędzy programami operacyjnymi Polityki Spójności, Wspólnej Polityki Rolnej i Wspólnej Polityki Rybackiej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jekt realizowany jest w granicach administracyjnych województwa warmińsko-mazurskiego (z  wyłączeniem projektów promocyjny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eastAsia="en-US"/>
              </w:rPr>
              <w:t>Wartość dofinansowania nie przekracza maksymalnej i nie jest niższa niż minimalna kwota wsparcia dla działania</w:t>
            </w:r>
            <w:r>
              <w:rPr/>
              <w:t xml:space="preserve">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artość projektu jest zgodna z limitem podanym w Uszczegółowieniu RPO WiM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nioskodawca nie podlega wykluczeniu z ubiegania się o dofinans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Okres realizacji projektu zgodny z zasadą n+3 (w przypadku projektów złożonych do 2010r.), n+2 (w przypadku projektów złożonych po 2010r.) (nie dotyczy projektów z uzasadnieniem dłuższej realizacj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Zgodność projektu z regulaminem konkursu i ogłoszeniem o konkurs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20" w:before="0" w:after="120"/>
              <w:jc w:val="both"/>
              <w:rPr/>
            </w:pPr>
            <w:r>
              <w:rPr/>
              <w:t>Kwalifikowalność kategorii kosztó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spełnia kryteria formal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odesłany do Wnioskodawcy z prośbą o uzupełnien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przekazany do oceny merytoryczne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rawdzająca 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418" w:gutter="0" w:header="709" w:top="146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74" r="-2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1" r="-4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84" r="-2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53:00Z</dcterms:created>
  <dc:creator>JakubF</dc:creator>
  <dc:description/>
  <cp:keywords/>
  <dc:language>en-US</dc:language>
  <cp:lastModifiedBy>Karolina Cydzik</cp:lastModifiedBy>
  <cp:lastPrinted>2009-03-30T09:48:00Z</cp:lastPrinted>
  <dcterms:modified xsi:type="dcterms:W3CDTF">2009-04-01T06:50:00Z</dcterms:modified>
  <cp:revision>9</cp:revision>
  <dc:subject/>
  <dc:title>Lp</dc:title>
</cp:coreProperties>
</file>