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6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otrzymania niniejszego pisma w godzinach...............-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w którym podpisywana będzie Umowa, Panem/Panią................................................................., nr tel........................,e-mail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65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Dz. U. 64, poz.427 oraz z 2008 r. (Dz. U. Nr 98, poz. 634)] przepisy kodeksu postępowania administracyjnego nie mają zastosowania do trybu udzielania pomocy przez Samorząd Województwa w ramach ww. działania PROW 2007-2013 z wyjątkiem przepisów dotyczących właściwości miejscowej organów, wyłączenia pracowników organu, doręczeń i wezwań, udostępniania akt, a także skarg i wnios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10:00Z</dcterms:created>
  <dc:creator>BZD</dc:creator>
  <dc:description/>
  <dc:language>en-US</dc:language>
  <cp:lastModifiedBy>Kalkosińska</cp:lastModifiedBy>
  <dcterms:modified xsi:type="dcterms:W3CDTF">2009-02-13T10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997326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-1884291402</vt:r8>
  </property>
  <property fmtid="{D5CDD505-2E9C-101B-9397-08002B2CF9AE}" pid="7" name="_ReviewingToolsShownOnce">
    <vt:lpwstr/>
  </property>
</Properties>
</file>