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28575</wp:posOffset>
                  </wp:positionV>
                  <wp:extent cx="1327150" cy="8724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 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04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</w:rPr>
        <w:t xml:space="preserve">W związku z koniecznością rozpatrzenia Wniosku Beneficjenta o zmianę Umowy, </w:t>
      </w:r>
      <w:r>
        <w:rPr/>
        <w:t>złożonego w ramach PROW na lata 2007-2013 w zakresie działania ………………………………………………………………………………………………….., zwracam się z uprzejmą prośbą o opinię w</w:t>
      </w:r>
      <w:r>
        <w:rPr>
          <w:bCs/>
        </w:rPr>
        <w:t xml:space="preserve"> sprawie.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3/z 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51:00Z</dcterms:created>
  <dc:creator>zszik</dc:creator>
  <dc:description/>
  <cp:keywords/>
  <dc:language>en-US</dc:language>
  <cp:lastModifiedBy>zszik</cp:lastModifiedBy>
  <cp:lastPrinted>2008-06-19T11:10:00Z</cp:lastPrinted>
  <dcterms:modified xsi:type="dcterms:W3CDTF">2009-02-09T12:11:00Z</dcterms:modified>
  <cp:revision>6</cp:revision>
  <dc:subject/>
  <dc:title>2_4_12_OD12_03</dc:title>
</cp:coreProperties>
</file>