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6"/>
            </w:tblGrid>
            <w:tr>
              <w:trPr>
                <w:trHeight w:val="1404" w:hRule="atLeast"/>
              </w:trPr>
              <w:tc>
                <w:tcPr>
                  <w:tcW w:w="45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</w:t>
                  </w:r>
                </w:p>
                <w:tbl>
                  <w:tblPr>
                    <w:tblW w:w="4596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96"/>
                  </w:tblGrid>
                  <w:tr>
                    <w:trPr>
                      <w:trHeight w:val="581" w:hRule="atLeast"/>
                    </w:trPr>
                    <w:tc>
                      <w:tcPr>
                        <w:tcW w:w="4596" w:type="dxa"/>
                        <w:tcBorders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albo nazwa wojewódzkiej samorządowej jednostki organizacyjnej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4596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4596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4596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596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6/00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W związku z faktem, iż Samorząd Województwa został wezwany do usunięcia naruszenia prawa </w:t>
      </w:r>
      <w:r>
        <w:rPr/>
        <w:t>dla wniosku o znaku ..................................................,</w:t>
        <w:br/>
        <w:t xml:space="preserve"> złożonego w ramach PROW na lata 2007-2013 w zakresie działania …………………….., zwracam się z uprzejmą prośbą o dodatkowe informację/ opinię w</w:t>
      </w:r>
      <w:r>
        <w:rPr>
          <w:bCs/>
        </w:rPr>
        <w:t xml:space="preserve"> sprawie*.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Niepotrzebne skreślić.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2:00Z</dcterms:created>
  <dc:creator>zszik</dc:creator>
  <dc:description/>
  <dc:language>en-US</dc:language>
  <cp:lastModifiedBy>joanna.andrzejczyk</cp:lastModifiedBy>
  <cp:lastPrinted>2008-06-18T15:38:00Z</cp:lastPrinted>
  <dcterms:modified xsi:type="dcterms:W3CDTF">2009-01-19T12:31:00Z</dcterms:modified>
  <cp:revision>4</cp:revision>
  <dc:subject/>
  <dc:title>2_4_12_OD12_03</dc:title>
</cp:coreProperties>
</file>