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2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uchwały nr 44/2009 z dnia 28 stycznia 2009 r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ARTA AKTUALIZACJI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Nazwa dokumentu: Książka Procedur KP-004/v.2/z: Zmiany Umowy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493"/>
        <w:gridCol w:w="1068"/>
        <w:gridCol w:w="2880"/>
        <w:gridCol w:w="2520"/>
        <w:gridCol w:w="2340"/>
        <w:gridCol w:w="1934"/>
        <w:gridCol w:w="2026"/>
      </w:tblGrid>
      <w:tr>
        <w:trPr>
          <w:trHeight w:val="10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órka org. zgłaszająca zmian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połu</w:t>
            </w:r>
          </w:p>
        </w:tc>
      </w:tr>
      <w:tr>
        <w:trPr>
          <w:trHeight w:val="1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yt KPM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yt KPM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i do KP-004/v.2/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ujednolicić do kogo adresowane są pisma: wnioskodawcy czy beneficjenta. 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 przyję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rzyczynę zmiany, np. rekomendacja audytu (raport z dnia ..., str. ..., treść uwagi); uwaga SW, MRiRW, ARiMR (pismo znak:..., z dnia..., treść uwagi); w przypadku, gdy zmiana KP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a przykład rozdz., str., pkt, rodzaj dokumentu, i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jednoznacznie określić w jaki sposób proponowana zmiana wpływa na KP i jakich zmian należy w niej dokonać w celu zapewnienia spójności miedzy dwoma K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26:00Z</dcterms:created>
  <dc:creator>joanna.andrzejczyk</dc:creator>
  <dc:description/>
  <cp:keywords/>
  <dc:language>en-US</dc:language>
  <cp:lastModifiedBy>AKawon</cp:lastModifiedBy>
  <cp:lastPrinted>2008-08-12T10:34:00Z</cp:lastPrinted>
  <dcterms:modified xsi:type="dcterms:W3CDTF">2009-02-02T09:26:00Z</dcterms:modified>
  <cp:revision>2</cp:revision>
  <dc:subject/>
  <dc:title>KARTA AKTUALIZACJI KP-003/v</dc:title>
</cp:coreProperties>
</file>