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Obsługi Wniosku o przyznanie pomocy </w:t>
        <w:br/>
        <w:t>dla Działania: 321 „Podstawowe usługi dla gospodarki i ludności wiejskiej”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3: Jakość życia na obszarach wiejskich i różnicowanie gospodarki wiejskiej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6/v.2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/>
        <w:t>wersja 2 Zatwierdzo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2277968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a rozpatrywania Wniosku o przyznanie pomocy dla działania 321 „Podstawowe usługi dla gospodarki i ludności wiejskiej” w ramach programu rozwoju obszarów wiejskich na lata 2007-2013</w:t>
              <w:tab/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2277969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 – część 1/1</w:t>
              <w:tab/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2277970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stępna wniosku o przyznanie pomocy – część 1/1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2277971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wniosku o przyznanie pomocy – cześć 1/3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2277972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izytacja w miejscu – część 1/2</w:t>
              <w:tab/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2277973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końcowa wniosku – część 1/1</w:t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2277974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dmowa przyznania pomocy – część 1/1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2277975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dpisanie Umowy – cześć 1/1</w:t>
              <w:tab/>
              <w:t>12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227797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227797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ODPOWIEDZIALNOŚCI NA STANOWISKACH ZWIĄZANYCH Z WYKONYWANIEM POSZCZEGÓLNYCH ZADAŃ</w:t>
              <w:tab/>
              <w:t>14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227797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24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227797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321 „Podstawowe usługi dla gospodarki i ludności wiejskiej”</w:t>
              <w:tab/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PROCEDURY</w:t>
      </w:r>
    </w:p>
    <w:p>
      <w:pPr>
        <w:pStyle w:val="Heading1"/>
        <w:numPr>
          <w:ilvl w:val="1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222277968"/>
      <w:bookmarkEnd w:id="0"/>
      <w:r>
        <w:rPr>
          <w:rFonts w:cs="Times New Roman" w:ascii="Times New Roman" w:hAnsi="Times New Roman"/>
          <w:sz w:val="24"/>
          <w:szCs w:val="24"/>
        </w:rPr>
        <w:t>Procedura rozpatrywania Wniosku o przyznanie pomocy dla działania 321 „Podstawowe usługi dla gospodarki i ludności wiejskiej” w ramach programu rozwoju obszarów wiejskich na lata 2007-2013</w:t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1" w:name="__RefHeading___Toc222277969"/>
      <w:bookmarkEnd w:id="1"/>
      <w:r>
        <w:rPr>
          <w:sz w:val="24"/>
          <w:szCs w:val="24"/>
        </w:rPr>
        <w:t>Przebieg procesu – Sporządzenie, wysłanie pisma – część 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90795" cy="524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2" w:name="__RefHeading___Toc222277970"/>
      <w:bookmarkEnd w:id="2"/>
      <w:r>
        <w:rPr>
          <w:sz w:val="24"/>
          <w:szCs w:val="24"/>
        </w:rPr>
        <w:t>Przebieg procesu – Weryfikacja wstępna wniosku o przyznanie pomocy – część 1/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123565" cy="834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3" w:name="__RefHeading___Toc222277971"/>
      <w:bookmarkEnd w:id="3"/>
      <w:r>
        <w:rPr>
          <w:sz w:val="24"/>
          <w:szCs w:val="24"/>
        </w:rPr>
        <w:t>Przebieg procesu – Ocena wniosku o przyznanie pomocy – cześć 1/3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6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Ocena wniosku o przyznanie pomocy – cześć 2/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6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Ocena wniosku o przyznanie pomocy – cześć 3/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32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3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4" w:name="__RefHeading___Toc222277972"/>
      <w:bookmarkEnd w:id="4"/>
      <w:r>
        <w:rPr>
          <w:sz w:val="24"/>
          <w:szCs w:val="24"/>
        </w:rPr>
        <w:t>Przebieg procesu – Wizytacja w miejscu – część 1/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52135" cy="8749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Wizytacja w miejscu – część 2/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52135" cy="7776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5" w:name="__RefHeading___Toc222277973"/>
      <w:bookmarkEnd w:id="5"/>
      <w:r>
        <w:rPr>
          <w:sz w:val="24"/>
          <w:szCs w:val="24"/>
        </w:rPr>
        <w:t>Przebieg procesu – Ocena końcowa wniosku – część 1/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8695" cy="8340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6" w:name="__RefHeading___Toc222277974"/>
      <w:bookmarkEnd w:id="6"/>
      <w:r>
        <w:rPr>
          <w:sz w:val="24"/>
          <w:szCs w:val="24"/>
        </w:rPr>
        <w:t>Przebieg procesu – Odmowa przyznania pomocy – część 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53125" cy="6231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623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7" w:name="__RefHeading___Toc222277975"/>
      <w:bookmarkEnd w:id="7"/>
      <w:r>
        <w:rPr>
          <w:sz w:val="24"/>
          <w:szCs w:val="24"/>
        </w:rPr>
        <w:t>Przebieg procesu – Podpisanie Umowy – cześć 1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338320" cy="804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2"/>
        </w:numPr>
        <w:rPr/>
      </w:pPr>
      <w:bookmarkStart w:id="8" w:name="__RefHeading___Toc222277976"/>
      <w:bookmarkEnd w:id="8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7704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12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9" w:name="__RefHeading___Toc222277977"/>
      <w:bookmarkEnd w:id="9"/>
      <w:r>
        <w:rPr>
          <w:rFonts w:cs="Times New Roman" w:ascii="Times New Roman" w:hAnsi="Times New Roman"/>
          <w:sz w:val="24"/>
          <w:szCs w:val="24"/>
        </w:rPr>
        <w:t>ZAKRES CZYNNOŚC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14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z załącznikami, wpisanie daty wraz z godziną wpływu, parafowa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W-1_32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 przekazanie Wnioskodawcy kopii pierwszej strony przyjętego wniosk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nie ma możliwości sprawdzenia czy Beneficjent nie podlega wykluczeniu, sporządzenie pisma do Agencji w sprawie przekazania informacji czy Wnioskodawca nie figuruje w Rejestrze Podmiotów Wykluczo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pisma do Agencji w sprawie przekazania informacji czy Wnioskodawca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6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trzymanie odpowiedzi z Centrali ARiMR w sprawie przekazania informacji czy Wnioskodawca/Wnioskodawcy nie podlega/podlegają wykluczeniu z otrzymania pomocy finansowej. Wykonanie odpowiedniej liczby kopii pism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bCs/>
              </w:rPr>
              <w:t>o uzyskanie dodatkowych informacji lub opin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dpowiedzi od innego podmiotu, nadanie nr kancelaryj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wniosku o przyznanie pomo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 prośbą o uzupełnienie/ ponowne uzupełnienie/ złoże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isma z uzupełnieniem od Wnioskodaw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nr kancelaryj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</w:t>
            </w:r>
            <w:r>
              <w:rPr>
                <w:bCs/>
                <w:sz w:val="22"/>
                <w:szCs w:val="22"/>
              </w:rPr>
              <w:t>isma wnioskującego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isma od Wnioskodawcy z wyjaśnieniami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6</w:t>
            </w:r>
          </w:p>
        </w:tc>
      </w:tr>
      <w:tr>
        <w:trPr>
          <w:trHeight w:val="10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</w:t>
            </w:r>
            <w:r>
              <w:rPr>
                <w:bCs/>
                <w:sz w:val="22"/>
                <w:szCs w:val="22"/>
              </w:rPr>
              <w:t>Wnioskodawcy informującego o braku możliwości refinansowania ze względu na niewystarczające środki finan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podlega wykluczeniu z otrzymania pomocy finansowej (gdy istnieje taka możliwość - przy użyciu wsparcia informatycznego, w przeciwnym razie - na podstawie otrzymanej odpowiedzi z ARiMR)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został złożony w termi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2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- odebrania Pisma w sprawie przekazania informacji czy Wnioskodawca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31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oceny technicznej i ekonomicz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 lub wyjaśnień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ponownego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nie znajduje się w Rejestrze Podmiotów Nierzetelnych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znajduje się w Rejestrze Podmiotów Nierzetelnych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najduje się w Rejestrze Podmiotów Nierzetel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0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ek – 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cena końcowa wniosku </w:t>
              <w:br/>
              <w:t xml:space="preserve">o przyznanie </w:t>
              <w:br/>
              <w:t>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enie i podpisanie części I Ocena punktowa operacji zgodnie z kryteri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8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niosku na ostateczny projekt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przekazującego projekt listy operacji do Zarządu Województw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6</w:t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informującego o braku możliwości refinansowania ze względu na niewystarczające środki finansow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6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orządzenie i parafow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9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arafow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6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, gdy Wnioskodawca nie stawił się w terminie i wnioskował o zmianę terminu podpisania umowy, ustalenia nowego terminu na podpisanie umowy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. Weryfikacja zabezpieczeń um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 T-1/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uprawniony do otrzymania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 (na podstawie otrzymanej odpowiedzi z ARiMR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Wniosek został złożony w termini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został złożony na właściwym formularz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oceny technicznej i ekonomicz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nie znajduje się w Rejestrze Podmiotów Nierzetelnych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znajduje się w Rejestrze Podmiotów Nierzetelnych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najduje się w Rejestrze Podmiotów Nierzetel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ku – 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odpisanie części I Ocena punktowa operacji zgodnie z kryteri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ek został wpisany do projektu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: podjęcie decyzj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: podjęcie decyzji po 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 po I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znajduje się w Rejestrze Podmiotów Nierzetelnych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najduje się w Rejestrze Podmiotów Nierzetel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 braku zgodności pracowników podjęcie decyzji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ku – 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, podjęcie decyzji dot. Oceny punktowej operacji zgodnie z kryteriam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stępności środków na realizację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niosku do refund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gencji w sprawie przekazania informacji czy Wnioskodawca nie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o uzyskanie dodatkowych informacji lub opin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z prośbą o uzupełnienie/ ponowne uzupełnienie/ złoże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6</w:t>
            </w:r>
          </w:p>
        </w:tc>
      </w:tr>
      <w:tr>
        <w:trPr>
          <w:trHeight w:val="7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informującego o braku możliwości refinansowania ze względu na niewystarczające środki finansow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rząd Wojewódz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uchwały w sprawie zatwierdzenia projektu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br w:type="page"/>
      </w:r>
      <w:bookmarkStart w:id="10" w:name="__RefHeading___Toc222277978"/>
      <w:bookmarkEnd w:id="10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2"/>
        </w:numPr>
        <w:rPr/>
      </w:pPr>
      <w:bookmarkStart w:id="11" w:name="__RefHeading___Toc222277979"/>
      <w:bookmarkEnd w:id="11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w ramach działania 321 „Podstawowe usługi dla gospodarki i ludności wiejskiej</w:t>
      </w:r>
      <w:r>
        <w:rPr/>
        <w:t>”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00"/>
        <w:gridCol w:w="68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ISMA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ismo do ARiMR w sprawie przekazania informacji czy Wnioskodawca nie figuruje w Rejestrze Podmiotów Wykluczonyc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2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ismo do Wnioskodawcy z prośbą o uzupełnienie/ponowne uzupełnienie/złożenie wyjaśn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3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Pismo do Wnioskodawcy informujące o konieczności uzyskania opinii/informacji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4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wnioskujące o przeprowadzenie wizytacji w miejscu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5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z prośbą o złożenie wyjaśnień po wizytacji w miejscu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6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Przekazanie projektu listy operacji do Zarządu Województwa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7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informujące o braku możliwości refinansowania ze względu na niewystarczające środki finansowe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8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zapraszające na podpisanie Umowy o przyznanie pomocy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9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informujące o odmowie przyznania pomocy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10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o uzyskanie dodatkowych informacji lub opinii</w:t>
            </w:r>
          </w:p>
        </w:tc>
      </w:tr>
      <w:tr>
        <w:trPr>
          <w:trHeight w:val="460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ŁACZNIKI ZWIĄZANE Z OBSŁUGA PROCESU O PRZYZNANIE POMOCY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ta weryfikacji Wniosku o przyznanie pomo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K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trukcja do Karty weryfikacji Wniosku o przyznanie pomo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D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kaz dokumen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9"/>
      <w:footerReference w:type="first" r:id="rId20"/>
      <w:type w:val="nextPage"/>
      <w:pgSz w:w="11906" w:h="16838"/>
      <w:pgMar w:left="1417" w:right="1106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06/v.2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4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48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7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7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6:00Z</dcterms:created>
  <dc:creator>BZD</dc:creator>
  <dc:description/>
  <cp:keywords/>
  <dc:language>en-US</dc:language>
  <cp:lastModifiedBy>w.stanny</cp:lastModifiedBy>
  <cp:lastPrinted>2009-03-06T07:36:00Z</cp:lastPrinted>
  <dcterms:modified xsi:type="dcterms:W3CDTF">2009-03-10T13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