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0"/>
          <w:szCs w:val="20"/>
        </w:rPr>
        <w:t xml:space="preserve">Załącznik do uchwały nr 45/2009 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z dnia 28 stycznia 2009 r.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>KARTA AKTUALIZACJI KP-005/v.2/z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Nazwa dokumentu: Książka Procedur KP-005/v.2/z: Wykrywanie i Wyjaśnianie Nieprawidłowości PROW na lata 2007 – 2013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493"/>
        <w:gridCol w:w="1068"/>
        <w:gridCol w:w="2520"/>
        <w:gridCol w:w="2880"/>
        <w:gridCol w:w="2880"/>
        <w:gridCol w:w="1440"/>
        <w:gridCol w:w="1620"/>
      </w:tblGrid>
      <w:tr>
        <w:trPr>
          <w:trHeight w:val="8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órka org. zgłaszająca zmian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ołu</w:t>
            </w:r>
          </w:p>
        </w:tc>
      </w:tr>
      <w:tr>
        <w:trPr>
          <w:trHeight w:val="9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M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1. Rozpatrywanie Informacji o Uzasadnionym Podejrzeniu Wystąpienia Nieprawidłowości (IUP) – diagra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.: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</w:rPr>
              <w:t>Proponowana zmiana:</w:t>
            </w:r>
            <w:r>
              <w:rPr/>
              <w:t xml:space="preserve"> </w:t>
            </w:r>
          </w:p>
          <w:p>
            <w:pPr>
              <w:pStyle w:val="Footnote"/>
              <w:rPr/>
            </w:pPr>
            <w:r>
              <w:rPr/>
              <w:t xml:space="preserve">Zwrot do jednostki wystawiającej IUP w celu wystawienia IUS. Dalsze postępowanie zgodnie </w:t>
              <w:br/>
              <w:t xml:space="preserve">z procedurą rozpatrzenia </w:t>
            </w:r>
            <w:r>
              <w:rPr>
                <w:b/>
              </w:rPr>
              <w:t>I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ie ma wpływu na inne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przyjęta</w:t>
            </w:r>
          </w:p>
        </w:tc>
      </w:tr>
      <w:tr>
        <w:trPr>
          <w:trHeight w:val="1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M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2. Podstawowy przebieg procesu, pkt. 6, podpunkt 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.: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zmia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o zapis o następując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eści: </w:t>
            </w:r>
            <w:r>
              <w:rPr>
                <w:b/>
                <w:sz w:val="20"/>
                <w:szCs w:val="20"/>
              </w:rPr>
              <w:t>Procedura powoływania rzeczoznawcy jest prowadzona zgodnie z wewnętrznymi procedurami S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ie ma wpływu na inne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 odrzucona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 U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zynności wykonywane na poszczególnych stanowiskach pracy. Kierownik komórki odpowiedzialnej za rozpatrzenie IUP/I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: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Proponowana zmiana:</w:t>
            </w:r>
          </w:p>
          <w:p>
            <w:pPr>
              <w:pStyle w:val="Footnote"/>
              <w:rPr>
                <w:b/>
                <w:b/>
              </w:rPr>
            </w:pPr>
            <w:r>
              <w:rPr/>
              <w:t>Zamieniono zapis</w:t>
            </w:r>
            <w:r>
              <w:rPr>
                <w:b/>
              </w:rPr>
              <w:t xml:space="preserve"> „Podpisywanie pism</w:t>
            </w:r>
            <w:r>
              <w:rPr/>
              <w:t xml:space="preserve"> do komórek UM</w:t>
            </w:r>
            <w:r>
              <w:rPr>
                <w:b/>
              </w:rPr>
              <w:t xml:space="preserve"> </w:t>
            </w:r>
            <w:r>
              <w:rPr/>
              <w:t>oraz instytucji zewnętrznych</w:t>
            </w:r>
            <w:r>
              <w:rPr>
                <w:b/>
              </w:rPr>
              <w:t xml:space="preserve">” </w:t>
            </w:r>
            <w:r>
              <w:rPr/>
              <w:t>na</w:t>
            </w:r>
            <w:r>
              <w:rPr>
                <w:b/>
              </w:rPr>
              <w:t xml:space="preserve"> „Akceptowanie pism ….”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ie ma wpływu na inne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odrzucon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 U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3.4.1., Rozpatrzenie Informacji o Uzasadnionym Podejrzeniu Wystąpienia Nieprawidłowości (IUP) – diagram. 2.4.4.1. Rozpatrzenie Informacji o Uzasadnionym Stwierdzeniu Wystąpienia Nieprawidłowości (IUS) – diagram</w:t>
            </w:r>
          </w:p>
          <w:p>
            <w:pPr>
              <w:pStyle w:val="Footnote"/>
              <w:rPr/>
            </w:pPr>
            <w:r>
              <w:rPr/>
              <w:t>Str.: 13, 14, 19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Proponowana zmiana:</w:t>
            </w:r>
          </w:p>
          <w:p>
            <w:pPr>
              <w:pStyle w:val="Footnote"/>
              <w:rPr/>
            </w:pPr>
            <w:r>
              <w:rPr/>
              <w:t>Wprowadzono następującą dekretację: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Kierownik/Dyrektor/Osoba upoważni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ie ma wpływu na inne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odrzucon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iR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ocedury: 2.1., 2.2., 2.3., 2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Proponowana zmiana:</w:t>
            </w:r>
          </w:p>
          <w:p>
            <w:pPr>
              <w:pStyle w:val="Footnote"/>
              <w:rPr/>
            </w:pPr>
            <w:r>
              <w:rPr/>
              <w:t>Zostanie dodana dodatkowa reguła o następującej treści:</w:t>
            </w:r>
          </w:p>
          <w:p>
            <w:pPr>
              <w:pStyle w:val="Footnote"/>
              <w:rPr>
                <w:b/>
                <w:b/>
              </w:rPr>
            </w:pPr>
            <w:r>
              <w:rPr/>
              <w:t>„</w:t>
            </w:r>
            <w:r>
              <w:rPr/>
              <w:t>W przypadku działań, w których przewiduje się tworzenie list rankingowych, sporządzenie IUP/IUS następuje po umieszczeniu wniosku na liście rankingowej”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ie ma wpływu na inne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odrzucon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782" w:gutter="0" w:header="539" w:top="1418" w:footer="3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rzyczynę zmiany, np. rekomendacja audytu (raport z dnia ..., str. ..., treść uwagi); uwaga SW, MRiRW, ARiMR (pismo znak:..., z dnia..., treść uwagi); w przypadku, gdy zmiana KP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., str., pkt, rodzaj dokumentu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 w jaki sposób proponowana zmiana wpływa na KP i jakich zmian należy w niej dokonać w celu zapewnienia spójności miedzy dwoma K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88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">
    <w:name w:val=" Znak 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2:00Z</dcterms:created>
  <dc:creator>Jan Kowalski</dc:creator>
  <dc:description/>
  <cp:keywords/>
  <dc:language>en-US</dc:language>
  <cp:lastModifiedBy>AKawon</cp:lastModifiedBy>
  <cp:lastPrinted>2009-01-21T14:21:00Z</cp:lastPrinted>
  <dcterms:modified xsi:type="dcterms:W3CDTF">2009-02-02T09:08:00Z</dcterms:modified>
  <cp:revision>80</cp:revision>
  <dc:subject/>
  <dc:title>Wasze pismo z dnia:</dc:title>
</cp:coreProperties>
</file>