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8490</wp:posOffset>
                  </wp:positionH>
                  <wp:positionV relativeFrom="paragraph">
                    <wp:posOffset>635</wp:posOffset>
                  </wp:positionV>
                  <wp:extent cx="1485900" cy="9766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Cs/>
                      <w:lang w:val="en-US"/>
                    </w:rPr>
                    <w:t>…………………………………</w:t>
                  </w:r>
                  <w:r>
                    <w:rPr>
                      <w:bCs/>
                      <w:iCs/>
                      <w:lang w:val="en-US"/>
                    </w:rPr>
                    <w:t>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  <w:lang w:val="en-US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</w:rPr>
              <w:t xml:space="preserve"> Beneficjenta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Uprzejmie informuję, iż w trakcie weryfikacji Pana/Pani/Państwa* wniosku </w:t>
        <w:br/>
        <w:t xml:space="preserve">o zmianę Umowy, </w:t>
      </w:r>
      <w:r>
        <w:rPr/>
        <w:t xml:space="preserve">złożonego w ramach PROW na lata 2007-2013 </w:t>
        <w:br/>
        <w:t>w zakresie działania ………………………………………………………………………, który wpłynął do Urzędu Marszałkowskiego /wojewódzkiej samorządowej jednostki organizacyjnej w dniu………..,</w:t>
      </w:r>
      <w:r>
        <w:rPr>
          <w:bCs/>
        </w:rPr>
        <w:t xml:space="preserve"> wystąpiła konieczność uzyskania dodatkowych opinii/ zaleceń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3"/>
        </w:rPr>
      </w:pPr>
      <w:r>
        <w:rPr>
          <w:bCs/>
        </w:rPr>
        <w:t>W związku z powyższym, rozpatrzenie sprawy dla ww. wniosku wydłuża się o czas niezbędny do uzyskania ww. opinii/ zaleceń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sectPr>
      <w:footerReference w:type="default" r:id="rId4"/>
      <w:footnotePr>
        <w:numFmt w:val="chicago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3/z</w:t>
      <w:tab/>
      <w:t xml:space="preserve">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skreślić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9:00Z</dcterms:created>
  <dc:creator>zszik</dc:creator>
  <dc:description/>
  <dc:language>en-US</dc:language>
  <cp:lastModifiedBy>Kalkosińska</cp:lastModifiedBy>
  <cp:lastPrinted>2008-06-19T11:11:00Z</cp:lastPrinted>
  <dcterms:modified xsi:type="dcterms:W3CDTF">2009-02-09T13:04:00Z</dcterms:modified>
  <cp:revision>9</cp:revision>
  <dc:subject/>
  <dc:title>2_4_12_OD12_03</dc:title>
</cp:coreProperties>
</file>