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ins w:id="1" w:author="MBR" w:date="2008-03-05T14:46:00Z"/>
              </w:rPr>
            </w:pPr>
            <w:ins w:id="0" w:author="MBR" w:date="2008-03-05T14:46:00Z">
              <w:r>
                <w:rPr/>
                <w:drawing>
                  <wp:inline distT="0" distB="0" distL="0" distR="0">
                    <wp:extent cx="1730375" cy="115125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22" t="-33" r="-22" b="-3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30375" cy="11512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ins w:id="2" w:author="MBR" w:date="2008-03-05T14:46:00Z">
              <w:r>
                <w:rPr/>
                <w:drawing>
                  <wp:inline distT="0" distB="0" distL="0" distR="0">
                    <wp:extent cx="1753235" cy="115125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13" t="-21" r="-13" b="-2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53235" cy="11512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del w:id="3" w:author="zszik" w:date="2008-05-12T14:59:00Z">
              <w:r>
                <w:rPr>
                  <w:b/>
                  <w:i/>
                  <w:sz w:val="20"/>
                  <w:szCs w:val="20"/>
                </w:rPr>
                <w:delText>Program Rozwoju Obszarów Wiejskich na lata 2007-2013</w:delText>
              </w:r>
            </w:del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  <w:ins w:id="5" w:author="MBR" w:date="2008-03-11T10:17:00Z"/>
                    </w:rPr>
                  </w:pPr>
                  <w:ins w:id="4" w:author="MBR" w:date="2008-03-11T10:17:00Z">
                    <w:r>
                      <w:rPr>
                        <w:b/>
                        <w:i/>
                        <w:sz w:val="18"/>
                        <w:szCs w:val="18"/>
                      </w:rPr>
                      <w:t>Urząd Marszałkowski Województwa ..............................................</w:t>
                    </w:r>
                  </w:ins>
                </w:p>
                <w:p>
                  <w:pPr>
                    <w:pStyle w:val="Normal"/>
                    <w:rPr>
                      <w:del w:id="10" w:author="MBR" w:date="2008-03-11T10:17:00Z"/>
                    </w:rPr>
                  </w:pPr>
                  <w:ins w:id="6" w:author="MBR" w:date="2008-03-11T10:17:00Z">
                    <w:r>
                      <w:rPr>
                        <w:i/>
                        <w:sz w:val="18"/>
                        <w:szCs w:val="18"/>
                      </w:rPr>
                      <w:t>albo nazwa wojewódzkiej samorządowej jednostki organizacyjnej</w:t>
                    </w:r>
                  </w:ins>
                  <w:del w:id="7" w:author="MBR" w:date="2008-03-11T10:17:00Z">
                    <w:r>
                      <w:rPr>
                        <w:b/>
                        <w:i/>
                        <w:sz w:val="20"/>
                        <w:szCs w:val="20"/>
                      </w:rPr>
                      <w:delText xml:space="preserve">Urząd Marszałkowski </w:delText>
                    </w:r>
                  </w:del>
                  <w:del w:id="8" w:author="MBR" w:date="2008-03-07T12:53:00Z">
                    <w:r>
                      <w:rPr>
                        <w:b/>
                        <w:i/>
                        <w:sz w:val="20"/>
                        <w:szCs w:val="20"/>
                      </w:rPr>
                      <w:delText>w</w:delText>
                    </w:r>
                  </w:del>
                  <w:del w:id="9" w:author="MBR" w:date="2008-03-11T10:17:00Z">
                    <w:r>
                      <w:rPr>
                        <w:b/>
                        <w:i/>
                        <w:sz w:val="20"/>
                        <w:szCs w:val="20"/>
                      </w:rPr>
                      <w:delText>ojewództwa…………………….</w:delText>
                    </w:r>
                  </w:del>
                </w:p>
                <w:p>
                  <w:pPr>
                    <w:pStyle w:val="Normal"/>
                    <w:widowControl/>
                    <w:bidi w:val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del w:id="11" w:author="MBR" w:date="2008-03-11T10:17:00Z">
                    <w:r>
                      <w:rPr>
                        <w:b/>
                        <w:i/>
                        <w:sz w:val="20"/>
                        <w:szCs w:val="20"/>
                      </w:rPr>
                      <w:delText>/Wojewódzka Samorządowa Jednostka Organizacyjna</w:delText>
                    </w:r>
                  </w:del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857"/>
        <w:gridCol w:w="393"/>
        <w:gridCol w:w="163"/>
        <w:gridCol w:w="706"/>
        <w:gridCol w:w="1378"/>
        <w:gridCol w:w="107"/>
      </w:tblGrid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</w:t>
            </w:r>
            <w:ins w:id="12" w:author="zszik" w:date="2008-03-31T14:27:00Z">
              <w:r>
                <w:rPr>
                  <w:b/>
                  <w:bCs/>
                </w:rPr>
                <w:t>8</w:t>
              </w:r>
            </w:ins>
            <w:ins w:id="13" w:author="MBR" w:date="2008-03-07T15:33:00Z">
              <w:del w:id="14" w:author="zszik" w:date="2008-03-31T14:27:00Z">
                <w:r>
                  <w:rPr>
                    <w:b/>
                    <w:bCs/>
                  </w:rPr>
                  <w:delText>9</w:delText>
                </w:r>
              </w:del>
            </w:ins>
            <w:del w:id="15" w:author="MBR" w:date="2008-03-07T15:31:00Z">
              <w:r>
                <w:rPr>
                  <w:b/>
                  <w:bCs/>
                </w:rPr>
                <w:delText>9</w:delText>
              </w:r>
            </w:del>
            <w:r>
              <w:rPr>
                <w:b/>
                <w:bCs/>
              </w:rPr>
              <w:t>/</w:t>
            </w:r>
            <w:ins w:id="16" w:author="zszik" w:date="2008-05-12T14:59:00Z">
              <w:r>
                <w:rPr>
                  <w:b/>
                  <w:bCs/>
                </w:rPr>
                <w:t>00</w:t>
              </w:r>
            </w:ins>
            <w:ins w:id="17" w:author="zszik" w:date="2008-09-09T09:54:00Z">
              <w:r>
                <w:rPr>
                  <w:b/>
                  <w:bCs/>
                </w:rPr>
                <w:t>1</w:t>
              </w:r>
            </w:ins>
            <w:del w:id="18" w:author="zszik" w:date="2008-05-12T14:59:00Z">
              <w:r>
                <w:rPr>
                  <w:b/>
                  <w:bCs/>
                </w:rPr>
                <w:delText>313</w:delText>
              </w:r>
            </w:del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Imię i nazwisko/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  <w:del w:id="20" w:author="Agnieszka Król3" w:date="2009-02-04T14:01:00Z"/>
        </w:rPr>
      </w:pPr>
      <w:del w:id="19" w:author="Agnieszka Król3" w:date="2009-02-04T14:01:00Z">
        <w:r>
          <w:rPr>
            <w:i/>
            <w:sz w:val="20"/>
          </w:rPr>
        </w:r>
      </w:del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ns w:id="44" w:author="zszik" w:date="2008-03-07T10:27:00Z"/>
        </w:rPr>
      </w:pPr>
      <w:r>
        <w:rPr/>
        <w:t xml:space="preserve">Uprzejmie informuję, że </w:t>
      </w:r>
      <w:ins w:id="21" w:author="zszik" w:date="2008-03-07T10:27:00Z">
        <w:r>
          <w:rPr/>
          <w:t xml:space="preserve">Wniosek o przyznanie pomocy złożony w ramach działania </w:t>
          <w:br/>
          <w:t xml:space="preserve">313,322,323 „Odnowa i rozwój wsi” </w:t>
        </w:r>
      </w:ins>
      <w:ins w:id="22" w:author="zszik" w:date="2008-09-22T11:19:00Z">
        <w:r>
          <w:rPr/>
          <w:t xml:space="preserve">objętego </w:t>
        </w:r>
      </w:ins>
      <w:ins w:id="23" w:author="zszik" w:date="2008-03-07T10:27:00Z">
        <w:r>
          <w:rPr/>
          <w:t xml:space="preserve">PROW </w:t>
        </w:r>
      </w:ins>
      <w:ins w:id="24" w:author="zszik" w:date="2008-09-22T11:19:00Z">
        <w:r>
          <w:rPr/>
          <w:t xml:space="preserve">na lata </w:t>
        </w:r>
      </w:ins>
      <w:ins w:id="25" w:author="zszik" w:date="2008-03-07T10:27:00Z">
        <w:r>
          <w:rPr/>
          <w:t>2007-2013, który wpłynął do Urzędu Marszałkowskiego/</w:t>
        </w:r>
      </w:ins>
      <w:ins w:id="26" w:author="MBR" w:date="2008-03-11T12:10:00Z">
        <w:r>
          <w:rPr/>
          <w:t>w</w:t>
        </w:r>
      </w:ins>
      <w:ins w:id="27" w:author="zszik" w:date="2008-03-07T10:27:00Z">
        <w:del w:id="28" w:author="MBR" w:date="2008-03-11T12:10:00Z">
          <w:r>
            <w:rPr/>
            <w:delText>W</w:delText>
          </w:r>
        </w:del>
      </w:ins>
      <w:ins w:id="29" w:author="zszik" w:date="2008-03-07T10:27:00Z">
        <w:r>
          <w:rPr/>
          <w:t xml:space="preserve">ojewódzkiej </w:t>
        </w:r>
      </w:ins>
      <w:ins w:id="30" w:author="MBR" w:date="2008-03-11T12:10:00Z">
        <w:r>
          <w:rPr/>
          <w:t>s</w:t>
        </w:r>
      </w:ins>
      <w:ins w:id="31" w:author="zszik" w:date="2008-03-07T10:27:00Z">
        <w:del w:id="32" w:author="MBR" w:date="2008-03-11T12:10:00Z">
          <w:r>
            <w:rPr/>
            <w:delText>S</w:delText>
          </w:r>
        </w:del>
      </w:ins>
      <w:ins w:id="33" w:author="zszik" w:date="2008-03-07T10:27:00Z">
        <w:r>
          <w:rPr/>
          <w:t xml:space="preserve">amorządowej </w:t>
        </w:r>
      </w:ins>
      <w:ins w:id="34" w:author="MBR" w:date="2008-03-11T12:10:00Z">
        <w:r>
          <w:rPr/>
          <w:t>j</w:t>
        </w:r>
      </w:ins>
      <w:ins w:id="35" w:author="zszik" w:date="2008-03-07T10:27:00Z">
        <w:del w:id="36" w:author="MBR" w:date="2008-03-11T12:10:00Z">
          <w:r>
            <w:rPr/>
            <w:delText>J</w:delText>
          </w:r>
        </w:del>
      </w:ins>
      <w:ins w:id="37" w:author="zszik" w:date="2008-03-07T10:27:00Z">
        <w:r>
          <w:rPr/>
          <w:t xml:space="preserve">ednostki </w:t>
        </w:r>
      </w:ins>
      <w:ins w:id="38" w:author="MBR" w:date="2008-03-11T12:10:00Z">
        <w:r>
          <w:rPr/>
          <w:t>o</w:t>
        </w:r>
      </w:ins>
      <w:ins w:id="39" w:author="zszik" w:date="2008-03-07T10:27:00Z">
        <w:del w:id="40" w:author="MBR" w:date="2008-03-11T12:10:00Z">
          <w:r>
            <w:rPr/>
            <w:delText>O</w:delText>
          </w:r>
        </w:del>
      </w:ins>
      <w:ins w:id="41" w:author="zszik" w:date="2008-03-07T10:27:00Z">
        <w:r>
          <w:rPr/>
          <w:t>rganizacyjnej</w:t>
        </w:r>
      </w:ins>
      <w:ins w:id="42" w:author="zszik" w:date="2008-09-24T09:45:00Z">
        <w:r>
          <w:rPr>
            <w:rFonts w:cs="Times" w:ascii="Times" w:hAnsi="Times"/>
            <w:vertAlign w:val="superscript"/>
          </w:rPr>
          <w:t>1</w:t>
        </w:r>
      </w:ins>
      <w:ins w:id="43" w:author="zszik" w:date="2008-03-07T10:27:00Z">
        <w:r>
          <w:rPr/>
          <w:t xml:space="preserve"> w dniu........................., tytuł operacji ..........................................................................................................................................</w:t>
        </w:r>
      </w:ins>
    </w:p>
    <w:p>
      <w:pPr>
        <w:pStyle w:val="Normal"/>
        <w:jc w:val="both"/>
        <w:rPr>
          <w:ins w:id="46" w:author="zszik" w:date="2008-03-07T10:27:00Z"/>
        </w:rPr>
      </w:pPr>
      <w:ins w:id="45" w:author="zszik" w:date="2008-03-07T10:27:00Z">
        <w:r>
          <w:rPr/>
          <w:t>...............................................................................................................................................................,</w:t>
        </w:r>
      </w:ins>
    </w:p>
    <w:p>
      <w:pPr>
        <w:pStyle w:val="Normal"/>
        <w:jc w:val="both"/>
        <w:rPr>
          <w:color w:val="000000"/>
        </w:rPr>
      </w:pPr>
      <w:del w:id="47" w:author="zszik" w:date="2008-03-07T10:28:00Z">
        <w:r>
          <w:rPr/>
          <w:delText xml:space="preserve">Wniosek o przyznanie pomocy o ww. znaku sprawy złożony w ramach działania „Odnowa i rozwój wsi”, który wpłynął do Urzędu Marszałkowskiego/Wojewódzkiej Samorządowej Jednostki Organizacyjnej w dniu………………………. </w:delText>
        </w:r>
      </w:del>
      <w:del w:id="48" w:author="zszik" w:date="2008-03-07T10:28:00Z">
        <w:r>
          <w:rPr>
            <w:b/>
            <w:color w:val="000000"/>
          </w:rPr>
          <w:delText>został</w:delText>
        </w:r>
      </w:del>
      <w:ins w:id="49" w:author="zszik" w:date="2008-03-07T10:28:00Z">
        <w:r>
          <w:rPr>
            <w:b/>
            <w:color w:val="000000"/>
          </w:rPr>
          <w:t>został</w:t>
        </w:r>
      </w:ins>
      <w:r>
        <w:rPr>
          <w:b/>
          <w:color w:val="000000"/>
        </w:rPr>
        <w:t xml:space="preserve"> </w:t>
      </w:r>
      <w:ins w:id="50" w:author="zszik" w:date="2008-03-07T10:28:00Z">
        <w:r>
          <w:rPr>
            <w:b/>
            <w:color w:val="000000"/>
          </w:rPr>
          <w:t xml:space="preserve">rozpatrzony </w:t>
        </w:r>
      </w:ins>
      <w:r>
        <w:rPr>
          <w:b/>
          <w:color w:val="000000"/>
        </w:rPr>
        <w:t>pozytywnie</w:t>
      </w:r>
      <w:ins w:id="51" w:author="zszik" w:date="2008-03-07T10:28:00Z">
        <w:r>
          <w:rPr>
            <w:b/>
            <w:color w:val="000000"/>
          </w:rPr>
          <w:t>.</w:t>
        </w:r>
      </w:ins>
      <w:del w:id="52" w:author="zszik" w:date="2008-03-07T10:28:00Z">
        <w:r>
          <w:rPr>
            <w:b/>
            <w:color w:val="000000"/>
          </w:rPr>
          <w:delText xml:space="preserve"> rozpatrzony</w:delText>
        </w:r>
      </w:del>
    </w:p>
    <w:p>
      <w:pPr>
        <w:pStyle w:val="TextBody"/>
        <w:rPr>
          <w:del w:id="54" w:author="zszik" w:date="2008-03-07T10:28:00Z"/>
        </w:rPr>
      </w:pPr>
      <w:del w:id="53" w:author="zszik" w:date="2008-03-07T10:28:00Z">
        <w:r>
          <w:rPr/>
          <w:delTex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delText>
        </w:r>
      </w:del>
    </w:p>
    <w:p>
      <w:pPr>
        <w:pStyle w:val="TextBody"/>
        <w:rPr/>
      </w:pPr>
      <w:r>
        <w:rPr/>
      </w:r>
    </w:p>
    <w:p>
      <w:pPr>
        <w:pStyle w:val="Normal"/>
        <w:spacing w:before="120" w:after="0"/>
        <w:jc w:val="both"/>
        <w:rPr>
          <w:del w:id="85" w:author="Agnieszka Król3" w:date="2009-02-04T14:00:00Z"/>
        </w:rPr>
      </w:pPr>
      <w:r>
        <w:rPr/>
        <w:t xml:space="preserve">W związku z powyższym </w:t>
      </w:r>
      <w:del w:id="55" w:author="zszik" w:date="2008-03-07T11:50:00Z">
        <w:r>
          <w:rPr/>
          <w:delText>należy stawić się</w:delText>
        </w:r>
      </w:del>
      <w:ins w:id="56" w:author="zszik" w:date="2008-03-07T11:50:00Z">
        <w:r>
          <w:rPr/>
          <w:t>zapraszam</w:t>
        </w:r>
      </w:ins>
      <w:ins w:id="57" w:author="zszik" w:date="2008-03-07T11:50:00Z">
        <w:del w:id="58" w:author="MBR" w:date="2008-03-07T12:54:00Z">
          <w:r>
            <w:rPr/>
            <w:delText>y</w:delText>
          </w:r>
        </w:del>
      </w:ins>
      <w:r>
        <w:rPr/>
        <w:t xml:space="preserve"> na podpisanie Umowy </w:t>
      </w:r>
      <w:ins w:id="59" w:author="zszik" w:date="2008-03-07T11:50:00Z">
        <w:r>
          <w:rPr/>
          <w:t xml:space="preserve">o </w:t>
        </w:r>
      </w:ins>
      <w:r>
        <w:rPr/>
        <w:t>przyznani</w:t>
      </w:r>
      <w:ins w:id="60" w:author="zszik" w:date="2008-03-07T11:50:00Z">
        <w:r>
          <w:rPr/>
          <w:t>e</w:t>
        </w:r>
      </w:ins>
      <w:del w:id="61" w:author="zszik" w:date="2008-03-07T11:50:00Z">
        <w:r>
          <w:rPr/>
          <w:delText>a</w:delText>
        </w:r>
      </w:del>
      <w:r>
        <w:rPr/>
        <w:t xml:space="preserve"> pomocy</w:t>
      </w:r>
      <w:ins w:id="62" w:author="MBR" w:date="2008-03-07T12:55:00Z">
        <w:r>
          <w:rPr/>
          <w:t>,</w:t>
        </w:r>
      </w:ins>
      <w:r>
        <w:rPr/>
        <w:t xml:space="preserve"> w terminie nie dłuższym niż</w:t>
      </w:r>
      <w:ins w:id="63" w:author="MBR" w:date="2008-02-05T11:13:00Z">
        <w:r>
          <w:rPr/>
          <w:t xml:space="preserve"> 14</w:t>
        </w:r>
      </w:ins>
      <w:ins w:id="64" w:author="zszik" w:date="2008-03-07T11:52:00Z">
        <w:r>
          <w:rPr/>
          <w:t xml:space="preserve"> </w:t>
        </w:r>
      </w:ins>
      <w:del w:id="65" w:author="MBR" w:date="2008-02-05T11:13:00Z">
        <w:r>
          <w:rPr/>
          <w:delText>…………</w:delText>
        </w:r>
      </w:del>
      <w:r>
        <w:rPr/>
        <w:t xml:space="preserve">dni od </w:t>
      </w:r>
      <w:ins w:id="66" w:author="MBR" w:date="2008-02-05T11:13:00Z">
        <w:r>
          <w:rPr/>
          <w:t xml:space="preserve">otrzymania </w:t>
        </w:r>
      </w:ins>
      <w:del w:id="67" w:author="zszik" w:date="2008-03-07T12:14:00Z">
        <w:r>
          <w:rPr/>
          <w:delText xml:space="preserve">odebrania przez Panią/ Pana/Państwo </w:delText>
        </w:r>
      </w:del>
      <w:r>
        <w:rPr/>
        <w:t>niniejszego pisma</w:t>
      </w:r>
      <w:ins w:id="68" w:author="zszik" w:date="2008-03-07T12:14:00Z">
        <w:r>
          <w:rPr/>
          <w:t xml:space="preserve"> w godzinach</w:t>
        </w:r>
      </w:ins>
      <w:ins w:id="69" w:author="MBR" w:date="2008-03-07T12:55:00Z">
        <w:del w:id="70" w:author="zszik" w:date="2008-09-22T11:47:00Z">
          <w:r>
            <w:rPr/>
            <w:delText>..</w:delText>
          </w:r>
        </w:del>
      </w:ins>
      <w:ins w:id="71" w:author="zszik" w:date="2008-09-22T11:47:00Z">
        <w:r>
          <w:rPr/>
          <w:t>…</w:t>
        </w:r>
      </w:ins>
      <w:ins w:id="72" w:author="MBR" w:date="2008-03-07T12:55:00Z">
        <w:del w:id="73" w:author="zszik" w:date="2008-09-22T11:48:00Z">
          <w:r>
            <w:rPr/>
            <w:delText>..</w:delText>
          </w:r>
        </w:del>
      </w:ins>
      <w:ins w:id="74" w:author="zszik" w:date="2008-09-22T11:48:00Z">
        <w:r>
          <w:rPr/>
          <w:t>…</w:t>
        </w:r>
      </w:ins>
      <w:ins w:id="75" w:author="MBR" w:date="2008-03-07T12:55:00Z">
        <w:r>
          <w:rPr/>
          <w:t>.-</w:t>
        </w:r>
      </w:ins>
      <w:ins w:id="76" w:author="MBR" w:date="2008-03-07T12:55:00Z">
        <w:del w:id="77" w:author="zszik" w:date="2008-09-22T11:47:00Z">
          <w:r>
            <w:rPr/>
            <w:delText>..</w:delText>
          </w:r>
        </w:del>
      </w:ins>
      <w:ins w:id="78" w:author="zszik" w:date="2008-09-22T11:47:00Z">
        <w:r>
          <w:rPr/>
          <w:t>…</w:t>
        </w:r>
      </w:ins>
      <w:ins w:id="79" w:author="MBR" w:date="2008-03-07T12:55:00Z">
        <w:r>
          <w:rPr/>
          <w:t>.</w:t>
        </w:r>
      </w:ins>
      <w:ins w:id="80" w:author="zszik" w:date="2008-09-22T11:48:00Z">
        <w:r>
          <w:rPr/>
          <w:t>.</w:t>
        </w:r>
      </w:ins>
      <w:ins w:id="81" w:author="MBR" w:date="2008-03-07T12:55:00Z">
        <w:r>
          <w:rPr/>
          <w:t>..</w:t>
        </w:r>
      </w:ins>
      <w:ins w:id="82" w:author="zszik" w:date="2008-03-07T12:14:00Z">
        <w:del w:id="83" w:author="MBR" w:date="2008-03-07T12:55:00Z">
          <w:r>
            <w:rPr/>
            <w:delText xml:space="preserve"> od … do … .</w:delText>
          </w:r>
        </w:del>
      </w:ins>
      <w:del w:id="84" w:author="zszik" w:date="2008-03-07T12:14:00Z">
        <w:r>
          <w:rPr/>
          <w:delText xml:space="preserve">. </w:delText>
        </w:r>
      </w:del>
    </w:p>
    <w:p>
      <w:pPr>
        <w:pStyle w:val="Normal"/>
        <w:spacing w:before="120" w:after="0"/>
        <w:jc w:val="both"/>
        <w:rPr>
          <w:del w:id="87" w:author="MBR" w:date="2008-03-07T12:56:00Z"/>
        </w:rPr>
      </w:pPr>
      <w:del w:id="86" w:author="MBR" w:date="2008-03-07T12:56:00Z">
        <w:r>
          <w:rPr/>
        </w:r>
      </w:del>
    </w:p>
    <w:p>
      <w:pPr>
        <w:pStyle w:val="Normal"/>
        <w:spacing w:before="120" w:after="0"/>
        <w:jc w:val="both"/>
        <w:rPr>
          <w:ins w:id="89" w:author="MBR" w:date="2008-03-07T12:56:00Z"/>
        </w:rPr>
      </w:pPr>
      <w:ins w:id="88" w:author="MBR" w:date="2008-03-07T12:56:00Z">
        <w:r>
          <w:rPr/>
        </w:r>
      </w:ins>
    </w:p>
    <w:p>
      <w:pPr>
        <w:pStyle w:val="Normal"/>
        <w:spacing w:before="120" w:after="0"/>
        <w:jc w:val="both"/>
        <w:rPr>
          <w:del w:id="122" w:author="MBR" w:date="2008-02-05T11:16:00Z"/>
        </w:rPr>
      </w:pPr>
      <w:del w:id="90" w:author="MBR" w:date="2008-03-07T12:57:00Z">
        <w:r>
          <w:rPr/>
          <w:delText>W sytuacji, gdy</w:delText>
        </w:r>
      </w:del>
      <w:ins w:id="91" w:author="MBR" w:date="2008-03-07T12:57:00Z">
        <w:r>
          <w:rPr/>
          <w:t>Jeżeli</w:t>
        </w:r>
      </w:ins>
      <w:r>
        <w:rPr/>
        <w:t xml:space="preserve"> w </w:t>
      </w:r>
      <w:del w:id="92" w:author="zszik" w:date="2008-03-07T11:52:00Z">
        <w:r>
          <w:rPr/>
          <w:delText>ww</w:delText>
        </w:r>
      </w:del>
      <w:ins w:id="93" w:author="zszik" w:date="2008-03-07T11:52:00Z">
        <w:r>
          <w:rPr/>
          <w:t>podanym</w:t>
        </w:r>
      </w:ins>
      <w:del w:id="94" w:author="zszik" w:date="2008-03-07T11:52:00Z">
        <w:r>
          <w:rPr/>
          <w:delText>.</w:delText>
        </w:r>
      </w:del>
      <w:r>
        <w:rPr/>
        <w:t xml:space="preserve"> terminie nie jest możliwe </w:t>
      </w:r>
      <w:del w:id="95" w:author="MBR" w:date="2008-03-07T12:58:00Z">
        <w:r>
          <w:rPr/>
          <w:delText xml:space="preserve">z Pani/Pana/Państwa strony </w:delText>
        </w:r>
      </w:del>
      <w:r>
        <w:rPr/>
        <w:t xml:space="preserve">stawienie się na podpisanie Umowy, należy </w:t>
      </w:r>
      <w:del w:id="96" w:author="MBR" w:date="2008-03-07T12:58:00Z">
        <w:r>
          <w:rPr/>
          <w:delText xml:space="preserve">w </w:delText>
        </w:r>
      </w:del>
      <w:del w:id="97" w:author="MBR" w:date="2008-03-07T12:58:00Z">
        <w:r>
          <w:rPr>
            <w:highlight w:val="cyan"/>
          </w:rPr>
          <w:delText>ww.</w:delText>
        </w:r>
      </w:del>
      <w:del w:id="98" w:author="MBR" w:date="2008-03-07T12:58:00Z">
        <w:r>
          <w:rPr/>
          <w:delText xml:space="preserve"> terminie </w:delText>
        </w:r>
      </w:del>
      <w:r>
        <w:rPr/>
        <w:t>skontaktować się z pracownikiem Urzędu Marszałkowskiego/</w:t>
      </w:r>
      <w:ins w:id="99" w:author="MBR" w:date="2008-03-11T12:10:00Z">
        <w:r>
          <w:rPr/>
          <w:t>w</w:t>
        </w:r>
      </w:ins>
      <w:del w:id="100" w:author="MBR" w:date="2008-03-11T12:10:00Z">
        <w:r>
          <w:rPr/>
          <w:delText>W</w:delText>
        </w:r>
      </w:del>
      <w:r>
        <w:rPr/>
        <w:t xml:space="preserve">ojewódzkiej </w:t>
      </w:r>
      <w:ins w:id="101" w:author="MBR" w:date="2008-03-11T12:10:00Z">
        <w:r>
          <w:rPr/>
          <w:t>s</w:t>
        </w:r>
      </w:ins>
      <w:del w:id="102" w:author="MBR" w:date="2008-03-11T12:10:00Z">
        <w:r>
          <w:rPr/>
          <w:delText>S</w:delText>
        </w:r>
      </w:del>
      <w:r>
        <w:rPr/>
        <w:t xml:space="preserve">amorządowej </w:t>
      </w:r>
      <w:ins w:id="103" w:author="MBR" w:date="2008-03-11T12:10:00Z">
        <w:r>
          <w:rPr/>
          <w:t>j</w:t>
        </w:r>
      </w:ins>
      <w:del w:id="104" w:author="MBR" w:date="2008-03-11T12:10:00Z">
        <w:r>
          <w:rPr/>
          <w:delText>J</w:delText>
        </w:r>
      </w:del>
      <w:r>
        <w:rPr/>
        <w:t xml:space="preserve">ednostki </w:t>
      </w:r>
      <w:ins w:id="105" w:author="MBR" w:date="2008-03-11T12:10:00Z">
        <w:r>
          <w:rPr/>
          <w:t>o</w:t>
        </w:r>
      </w:ins>
      <w:del w:id="106" w:author="MBR" w:date="2008-03-11T12:10:00Z">
        <w:r>
          <w:rPr/>
          <w:delText>O</w:delText>
        </w:r>
      </w:del>
      <w:r>
        <w:rPr/>
        <w:t>rganizacyjnej</w:t>
      </w:r>
      <w:ins w:id="107" w:author="zszik" w:date="2008-05-26T13:08:00Z">
        <w:r>
          <w:rPr>
            <w:rStyle w:val="FootnoteCharacters"/>
          </w:rPr>
          <w:t>1</w:t>
        </w:r>
      </w:ins>
      <w:r>
        <w:rPr/>
        <w:t xml:space="preserve"> celem </w:t>
      </w:r>
      <w:del w:id="108" w:author="MBR" w:date="2008-03-07T13:00:00Z">
        <w:r>
          <w:rPr/>
          <w:delText>ustalenia dogodnego</w:delText>
        </w:r>
      </w:del>
      <w:ins w:id="109" w:author="MBR" w:date="2008-03-07T13:00:00Z">
        <w:r>
          <w:rPr/>
          <w:t>uzgodnienia innego</w:t>
        </w:r>
      </w:ins>
      <w:r>
        <w:rPr/>
        <w:t xml:space="preserve"> terminu. </w:t>
      </w:r>
      <w:ins w:id="110" w:author="MBR" w:date="2008-03-07T13:04:00Z">
        <w:r>
          <w:rPr/>
          <w:t>I</w:t>
        </w:r>
      </w:ins>
      <w:del w:id="111" w:author="MBR" w:date="2008-03-07T13:04:00Z">
        <w:r>
          <w:rPr/>
          <w:delText>Jednocześnie uprzejmie i</w:delText>
        </w:r>
      </w:del>
      <w:r>
        <w:rPr/>
        <w:t>nformuję</w:t>
      </w:r>
      <w:ins w:id="112" w:author="MBR" w:date="2008-03-07T13:04:00Z">
        <w:r>
          <w:rPr/>
          <w:t xml:space="preserve"> również</w:t>
        </w:r>
      </w:ins>
      <w:r>
        <w:rPr/>
        <w:t xml:space="preserve">, że nowy termin nie może być dłuższy niż </w:t>
      </w:r>
      <w:del w:id="113" w:author="MBR" w:date="2008-02-05T11:14:00Z">
        <w:r>
          <w:rPr/>
          <w:delText xml:space="preserve">miesiąc </w:delText>
        </w:r>
      </w:del>
      <w:ins w:id="114" w:author="MBR" w:date="2008-02-05T11:14:00Z">
        <w:r>
          <w:rPr/>
          <w:t xml:space="preserve">21 dni </w:t>
        </w:r>
      </w:ins>
      <w:r>
        <w:rPr/>
        <w:t xml:space="preserve">od </w:t>
      </w:r>
      <w:ins w:id="115" w:author="MBR" w:date="2008-02-05T11:14:00Z">
        <w:r>
          <w:rPr/>
          <w:t>dnia, na który został wyznaczony poprzedni termin zawarcia</w:t>
        </w:r>
      </w:ins>
      <w:ins w:id="116" w:author="Agnieszka Król3" w:date="2009-02-04T14:05:00Z">
        <w:r>
          <w:rPr/>
          <w:t xml:space="preserve"> </w:t>
        </w:r>
      </w:ins>
      <w:ins w:id="117" w:author="MBR" w:date="2008-02-05T11:14:00Z">
        <w:del w:id="118" w:author="Agnieszka Król3" w:date="2009-02-04T14:05:00Z">
          <w:r>
            <w:rPr/>
            <w:delText xml:space="preserve"> </w:delText>
          </w:r>
        </w:del>
      </w:ins>
      <w:ins w:id="119" w:author="MBR" w:date="2008-02-05T11:14:00Z">
        <w:r>
          <w:rPr/>
          <w:t xml:space="preserve">umowy. </w:t>
        </w:r>
      </w:ins>
      <w:del w:id="120" w:author="MBR" w:date="2008-02-05T11:16:00Z">
        <w:r>
          <w:rPr/>
          <w:delText>terminu wskazanego powyżej/Mając na uwadze, że na podstawie pisma P-7 z dnia…………………… nie został ustalony termin zawarcia Umowy, należy stawić się w celu jej podpisania w terminie do dnia……………………... ..</w:delText>
        </w:r>
      </w:del>
      <w:del w:id="121" w:author="MBR" w:date="2008-02-05T11:16:00Z">
        <w:r>
          <w:rPr>
            <w:rStyle w:val="FootnoteCharacters"/>
            <w:rStyle w:val="FootnoteAnchor"/>
          </w:rPr>
          <w:footnoteReference w:id="2"/>
        </w:r>
      </w:del>
    </w:p>
    <w:p>
      <w:pPr>
        <w:pStyle w:val="Normal"/>
        <w:spacing w:before="120" w:after="0"/>
        <w:jc w:val="both"/>
        <w:rPr>
          <w:del w:id="124" w:author="Agnieszka Król3" w:date="2009-02-04T14:00:00Z"/>
        </w:rPr>
      </w:pPr>
      <w:del w:id="123" w:author="Agnieszka Król3" w:date="2009-02-04T14:00:00Z">
        <w:r>
          <w:rPr/>
        </w:r>
      </w:del>
    </w:p>
    <w:p>
      <w:pPr>
        <w:pStyle w:val="Normal"/>
        <w:spacing w:before="120" w:after="0"/>
        <w:jc w:val="both"/>
        <w:rPr>
          <w:ins w:id="126" w:author="Agnieszka Król3" w:date="2009-02-03T11:20:00Z"/>
        </w:rPr>
      </w:pPr>
      <w:ins w:id="125" w:author="Agnieszka Król3" w:date="2009-02-03T11:20:00Z">
        <w:r>
          <w:rPr/>
        </w:r>
      </w:ins>
    </w:p>
    <w:p>
      <w:pPr>
        <w:pStyle w:val="Normal"/>
        <w:jc w:val="both"/>
        <w:rPr>
          <w:ins w:id="128" w:author="Agnieszka Król3" w:date="2009-02-03T11:20:00Z"/>
        </w:rPr>
      </w:pPr>
      <w:ins w:id="127" w:author="Agnieszka Król3" w:date="2009-02-03T11:20:00Z">
        <w:r>
          <w:rPr/>
        </w:r>
      </w:ins>
    </w:p>
    <w:p>
      <w:pPr>
        <w:pStyle w:val="Normal"/>
        <w:spacing w:lineRule="auto" w:line="360"/>
        <w:jc w:val="both"/>
        <w:rPr>
          <w:del w:id="135" w:author="MBR" w:date="2008-03-07T13:19:00Z"/>
        </w:rPr>
      </w:pPr>
      <w:del w:id="129" w:author="MBR" w:date="2008-03-07T13:00:00Z">
        <w:r>
          <w:rPr/>
          <w:delText>Jednocześnie w</w:delText>
        </w:r>
      </w:del>
      <w:del w:id="130" w:author="MBR" w:date="2008-03-07T13:19:00Z">
        <w:r>
          <w:rPr/>
          <w:delText xml:space="preserve"> związku z koniecznością przygotowania niezbędnych dokumentów umożliwiających podpisanie Umowy w Urzędzie Marszałkowskim/Wojewódzkiej Samorządowej Jednostce Organizacyjnej uprzejmie proszę o wcześniejsze skontaktowanie się z pracownikiem Urzędu Marszałkowskiego/Wojewódzkiej Samorządowej Jednostki Organizacyjnej, w którym podpisywana będzie Umowa (nr tel</w:delText>
        </w:r>
      </w:del>
      <w:del w:id="131" w:author="MBR" w:date="2008-03-07T13:03:00Z">
        <w:r>
          <w:rPr/>
          <w:delText>……………………………………….</w:delText>
        </w:r>
      </w:del>
      <w:del w:id="132" w:author="MBR" w:date="2008-03-07T13:19:00Z">
        <w:r>
          <w:rPr/>
          <w:delText>)</w:delText>
        </w:r>
      </w:del>
      <w:del w:id="133" w:author="MBR" w:date="2008-03-07T13:03:00Z">
        <w:r>
          <w:rPr/>
          <w:delText xml:space="preserve"> w celu poinformowania o planowanym terminie stawienia się w celu zawarcia Umowy przyznania pomocy</w:delText>
        </w:r>
      </w:del>
      <w:del w:id="134" w:author="MBR" w:date="2008-03-07T13:19:00Z">
        <w:r>
          <w:rPr/>
          <w:delText>.</w:delText>
        </w:r>
      </w:del>
    </w:p>
    <w:p>
      <w:pPr>
        <w:pStyle w:val="Normal"/>
        <w:spacing w:lineRule="auto" w:line="360"/>
        <w:jc w:val="both"/>
        <w:rPr>
          <w:del w:id="137" w:author="Agnieszka Król3" w:date="2009-02-03T11:21:00Z"/>
        </w:rPr>
      </w:pPr>
      <w:del w:id="136" w:author="Agnieszka Król3" w:date="2009-02-03T11:21:00Z">
        <w:r>
          <w:rPr/>
        </w:r>
      </w:del>
    </w:p>
    <w:p>
      <w:pPr>
        <w:pStyle w:val="Normal"/>
        <w:jc w:val="both"/>
        <w:rPr/>
      </w:pPr>
      <w:r>
        <w:rPr/>
        <w:t xml:space="preserve">Jednocześnie informuję, że podczas zawierania Umowy </w:t>
      </w:r>
      <w:ins w:id="138" w:author="MBR" w:date="2008-03-07T13:05:00Z">
        <w:r>
          <w:rPr/>
          <w:t xml:space="preserve">o </w:t>
        </w:r>
      </w:ins>
      <w:r>
        <w:rPr/>
        <w:t>przyznani</w:t>
      </w:r>
      <w:ins w:id="139" w:author="MBR" w:date="2008-03-07T13:05:00Z">
        <w:r>
          <w:rPr/>
          <w:t>e</w:t>
        </w:r>
      </w:ins>
      <w:del w:id="140" w:author="MBR" w:date="2008-03-07T13:05:00Z">
        <w:r>
          <w:rPr/>
          <w:delText>a</w:delText>
        </w:r>
      </w:del>
      <w:r>
        <w:rPr/>
        <w:t xml:space="preserve"> pomocy zostanie podpisana Deklaracja do weksla in blanco oraz Weksel in blanco. W związku z tym proszę o dostarczenie </w:t>
      </w:r>
      <w:ins w:id="141" w:author="zszik" w:date="2009-02-02T09:36:00Z">
        <w:r>
          <w:rPr/>
          <w:br/>
        </w:r>
      </w:ins>
      <w:del w:id="142" w:author="zszik" w:date="2009-02-02T09:34:00Z">
        <w:r>
          <w:rPr/>
          <w:br/>
        </w:r>
      </w:del>
      <w:ins w:id="143" w:author="zszik" w:date="2009-02-02T09:35:00Z">
        <w:r>
          <w:rPr/>
          <w:t xml:space="preserve">w </w:t>
        </w:r>
      </w:ins>
      <w:del w:id="144" w:author="zszik" w:date="2009-02-02T09:35:00Z">
        <w:r>
          <w:rPr/>
          <w:delText xml:space="preserve">w </w:delText>
        </w:r>
      </w:del>
      <w:r>
        <w:rPr/>
        <w:t xml:space="preserve">dniu podpisania Umowy niewypełnionego </w:t>
      </w:r>
      <w:del w:id="145" w:author="zszik" w:date="2008-09-11T13:33:00Z">
        <w:r>
          <w:rPr/>
          <w:delText xml:space="preserve">blankietu </w:delText>
        </w:r>
      </w:del>
      <w:r>
        <w:rPr/>
        <w:t>Weksla in blanco, który stanowił będzie prawne zabezpieczenie wykonania zapisów Umowy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Na podpisanie Umowy </w:t>
      </w:r>
      <w:ins w:id="146" w:author="MBR" w:date="2008-03-07T13:07:00Z">
        <w:r>
          <w:rPr/>
          <w:t xml:space="preserve">o </w:t>
        </w:r>
      </w:ins>
      <w:r>
        <w:rPr/>
        <w:t>przyznani</w:t>
      </w:r>
      <w:ins w:id="147" w:author="MBR" w:date="2008-03-07T13:07:00Z">
        <w:r>
          <w:rPr/>
          <w:t>e</w:t>
        </w:r>
      </w:ins>
      <w:del w:id="148" w:author="MBR" w:date="2008-03-07T13:07:00Z">
        <w:r>
          <w:rPr/>
          <w:delText>a</w:delText>
        </w:r>
      </w:del>
      <w:r>
        <w:rPr/>
        <w:t xml:space="preserve"> pomocy </w:t>
      </w:r>
      <w:del w:id="149" w:author="MBR" w:date="2008-03-07T13:07:00Z">
        <w:r>
          <w:rPr/>
          <w:delText xml:space="preserve">na operację </w:delText>
        </w:r>
      </w:del>
      <w:r>
        <w:rPr/>
        <w:t>stawiają się osoby uprawnione do reprezentacji lub posiadające stosowne pełnomocnictwo.</w:t>
      </w:r>
    </w:p>
    <w:p>
      <w:pPr>
        <w:pStyle w:val="Normal"/>
        <w:jc w:val="both"/>
        <w:rPr>
          <w:ins w:id="151" w:author="MBR" w:date="2008-03-07T13:19:00Z"/>
        </w:rPr>
      </w:pPr>
      <w:ins w:id="150" w:author="MBR" w:date="2008-03-07T13:19:00Z">
        <w:r>
          <w:rPr/>
        </w:r>
      </w:ins>
    </w:p>
    <w:p>
      <w:pPr>
        <w:pStyle w:val="Normal"/>
        <w:jc w:val="both"/>
        <w:rPr>
          <w:ins w:id="186" w:author="MBR" w:date="2008-03-07T13:24:00Z"/>
        </w:rPr>
      </w:pPr>
      <w:ins w:id="152" w:author="MBR" w:date="2008-03-07T13:19:00Z">
        <w:r>
          <w:rPr/>
          <w:t>W związku z koniecznością przygotowania niezbędnych dokumentów umożliwiających podpisanie Umowy w Urzędzie Marszałkowskim/</w:t>
        </w:r>
      </w:ins>
      <w:ins w:id="153" w:author="MBR" w:date="2008-03-11T12:10:00Z">
        <w:r>
          <w:rPr/>
          <w:t>w</w:t>
        </w:r>
      </w:ins>
      <w:ins w:id="154" w:author="MBR" w:date="2008-03-07T13:19:00Z">
        <w:r>
          <w:rPr/>
          <w:t xml:space="preserve">ojewódzkiej </w:t>
        </w:r>
      </w:ins>
      <w:ins w:id="155" w:author="MBR" w:date="2008-03-11T12:10:00Z">
        <w:r>
          <w:rPr/>
          <w:t>s</w:t>
        </w:r>
      </w:ins>
      <w:ins w:id="156" w:author="MBR" w:date="2008-03-07T13:19:00Z">
        <w:r>
          <w:rPr/>
          <w:t xml:space="preserve">amorządowej </w:t>
        </w:r>
      </w:ins>
      <w:ins w:id="157" w:author="MBR" w:date="2008-03-11T12:10:00Z">
        <w:r>
          <w:rPr/>
          <w:t>j</w:t>
        </w:r>
      </w:ins>
      <w:ins w:id="158" w:author="MBR" w:date="2008-03-07T13:19:00Z">
        <w:r>
          <w:rPr/>
          <w:t xml:space="preserve">ednostce </w:t>
        </w:r>
      </w:ins>
      <w:ins w:id="159" w:author="MBR" w:date="2008-03-11T12:10:00Z">
        <w:r>
          <w:rPr/>
          <w:t>o</w:t>
        </w:r>
      </w:ins>
      <w:ins w:id="160" w:author="MBR" w:date="2008-03-07T13:19:00Z">
        <w:r>
          <w:rPr/>
          <w:t>rganizacyjnej</w:t>
        </w:r>
      </w:ins>
      <w:ins w:id="161" w:author="zszik" w:date="2008-05-26T13:08:00Z">
        <w:r>
          <w:rPr>
            <w:rStyle w:val="FootnoteCharacters"/>
          </w:rPr>
          <w:t>1</w:t>
        </w:r>
      </w:ins>
      <w:ins w:id="162" w:author="MBR" w:date="2008-03-07T13:19:00Z">
        <w:r>
          <w:rPr/>
          <w:t xml:space="preserve">, </w:t>
        </w:r>
      </w:ins>
      <w:ins w:id="163" w:author="MBR" w:date="2008-03-07T13:26:00Z">
        <w:r>
          <w:rPr/>
          <w:t>a</w:t>
        </w:r>
      </w:ins>
      <w:ins w:id="164" w:author="MBR" w:date="2008-03-07T13:22:00Z">
        <w:r>
          <w:rPr/>
          <w:t xml:space="preserve"> także</w:t>
        </w:r>
      </w:ins>
      <w:ins w:id="165" w:author="MBR" w:date="2008-03-07T13:19:00Z">
        <w:r>
          <w:rPr/>
          <w:t xml:space="preserve"> w przypadku</w:t>
        </w:r>
      </w:ins>
      <w:ins w:id="166" w:author="MBR" w:date="2008-03-07T13:27:00Z">
        <w:r>
          <w:rPr/>
          <w:t>,</w:t>
        </w:r>
      </w:ins>
      <w:ins w:id="167" w:author="MBR" w:date="2008-03-07T13:19:00Z">
        <w:r>
          <w:rPr/>
          <w:t xml:space="preserve"> gdy niezbędne jest wprowadzenie zmian do zawartych w Umowie o przyznanie pomocy danych (np. dotyczących osób do reprezentacji), uprzejmie proszę o wcześniejsze skontaktowanie się z pracownikiem Urzędu Marszałkowskiego/</w:t>
        </w:r>
      </w:ins>
      <w:ins w:id="168" w:author="MBR" w:date="2008-03-11T12:11:00Z">
        <w:r>
          <w:rPr/>
          <w:t>w</w:t>
        </w:r>
      </w:ins>
      <w:ins w:id="169" w:author="MBR" w:date="2008-03-07T13:19:00Z">
        <w:r>
          <w:rPr/>
          <w:t xml:space="preserve">ojewódzkiej </w:t>
        </w:r>
      </w:ins>
      <w:ins w:id="170" w:author="MBR" w:date="2008-03-11T12:11:00Z">
        <w:r>
          <w:rPr/>
          <w:t>s</w:t>
        </w:r>
      </w:ins>
      <w:ins w:id="171" w:author="MBR" w:date="2008-03-07T13:19:00Z">
        <w:r>
          <w:rPr/>
          <w:t xml:space="preserve">amorządowej </w:t>
        </w:r>
      </w:ins>
      <w:ins w:id="172" w:author="MBR" w:date="2008-03-11T12:11:00Z">
        <w:r>
          <w:rPr/>
          <w:t>j</w:t>
        </w:r>
      </w:ins>
      <w:ins w:id="173" w:author="MBR" w:date="2008-03-07T13:19:00Z">
        <w:r>
          <w:rPr/>
          <w:t xml:space="preserve">ednostki </w:t>
        </w:r>
      </w:ins>
      <w:ins w:id="174" w:author="MBR" w:date="2008-03-11T12:11:00Z">
        <w:r>
          <w:rPr/>
          <w:t>o</w:t>
        </w:r>
      </w:ins>
      <w:ins w:id="175" w:author="MBR" w:date="2008-03-07T13:19:00Z">
        <w:r>
          <w:rPr/>
          <w:t>rganizacyjnej</w:t>
        </w:r>
      </w:ins>
      <w:ins w:id="176" w:author="zszik" w:date="2008-05-26T13:09:00Z">
        <w:r>
          <w:rPr>
            <w:rStyle w:val="FootnoteCharacters"/>
          </w:rPr>
          <w:t>1</w:t>
        </w:r>
      </w:ins>
      <w:ins w:id="177" w:author="MBR" w:date="2008-03-07T13:19:00Z">
        <w:r>
          <w:rPr/>
          <w:t>, w którym podpisywana będzie Umowa</w:t>
        </w:r>
      </w:ins>
      <w:ins w:id="178" w:author="MBR" w:date="2008-03-07T13:23:00Z">
        <w:r>
          <w:rPr/>
          <w:t xml:space="preserve">, Panem/Panią..........................................................................................., </w:t>
        </w:r>
      </w:ins>
      <w:ins w:id="179" w:author="MBR" w:date="2008-03-07T13:19:00Z">
        <w:r>
          <w:rPr/>
          <w:t>nr</w:t>
        </w:r>
      </w:ins>
      <w:ins w:id="180" w:author="MBR" w:date="2008-03-07T13:25:00Z">
        <w:del w:id="181" w:author="zszik" w:date="2008-09-22T11:20:00Z">
          <w:r>
            <w:rPr/>
            <w:delText>.</w:delText>
          </w:r>
        </w:del>
      </w:ins>
      <w:ins w:id="182" w:author="MBR" w:date="2008-03-07T13:19:00Z">
        <w:r>
          <w:rPr/>
          <w:t xml:space="preserve"> tel</w:t>
        </w:r>
      </w:ins>
      <w:ins w:id="183" w:author="zszik" w:date="2008-09-22T11:50:00Z">
        <w:r>
          <w:rPr/>
          <w:t xml:space="preserve"> </w:t>
        </w:r>
      </w:ins>
      <w:ins w:id="184" w:author="MBR" w:date="2008-03-07T13:19:00Z">
        <w:r>
          <w:rPr/>
          <w:t>...........................</w:t>
        </w:r>
      </w:ins>
      <w:ins w:id="185" w:author="MBR" w:date="2008-03-07T13:24:00Z">
        <w:r>
          <w:rPr/>
          <w:t>.........,</w:t>
        </w:r>
      </w:ins>
    </w:p>
    <w:p>
      <w:pPr>
        <w:pStyle w:val="Normal"/>
        <w:jc w:val="both"/>
        <w:rPr>
          <w:ins w:id="189" w:author="MBR" w:date="2008-03-07T13:19:00Z"/>
        </w:rPr>
      </w:pPr>
      <w:ins w:id="187" w:author="MBR" w:date="2008-03-07T13:19:00Z">
        <w:r>
          <w:rPr/>
          <w:t>e-mail..............................................</w:t>
        </w:r>
      </w:ins>
      <w:ins w:id="188" w:author="MBR" w:date="2008-03-07T13:25:00Z">
        <w:r>
          <w:rPr/>
          <w:t>........</w:t>
        </w:r>
      </w:ins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del w:id="202" w:author="MBR" w:date="2008-03-07T13:21:00Z"/>
        </w:rPr>
      </w:pPr>
      <w:ins w:id="190" w:author="MBR" w:date="2008-03-07T13:48:00Z">
        <w:r>
          <w:rPr>
            <w:sz w:val="24"/>
          </w:rPr>
          <w:t xml:space="preserve">W przypadku, gdy Wnioskodawca nie stawi się w wyznaczonym terminie w celu zawarcia Umowy, pomocy nie przyznaje się. </w:t>
        </w:r>
      </w:ins>
      <w:del w:id="191" w:author="MBR" w:date="2008-03-07T13:21:00Z">
        <w:r>
          <w:rPr>
            <w:sz w:val="24"/>
          </w:rPr>
          <w:delText>W</w:delText>
        </w:r>
      </w:del>
      <w:del w:id="192" w:author="MBR" w:date="2008-03-07T13:21:00Z">
        <w:r>
          <w:rPr>
            <w:rStyle w:val="Znak"/>
            <w:b w:val="false"/>
          </w:rPr>
          <w:delText xml:space="preserve"> </w:delText>
        </w:r>
      </w:del>
      <w:del w:id="193" w:author="MBR" w:date="2008-03-07T13:21:00Z">
        <w:r>
          <w:rPr>
            <w:sz w:val="24"/>
          </w:rPr>
          <w:delText xml:space="preserve">przypadku, </w:delText>
        </w:r>
      </w:del>
      <w:del w:id="194" w:author="MBR" w:date="2008-03-07T13:19:00Z">
        <w:r>
          <w:rPr>
            <w:sz w:val="24"/>
          </w:rPr>
          <w:delText xml:space="preserve">gdy niezbędne jest wprowadzenie zmian </w:delText>
        </w:r>
      </w:del>
      <w:del w:id="195" w:author="MBR" w:date="2008-03-07T13:15:00Z">
        <w:r>
          <w:rPr>
            <w:sz w:val="24"/>
          </w:rPr>
          <w:delText>w</w:delText>
        </w:r>
      </w:del>
      <w:del w:id="196" w:author="MBR" w:date="2008-03-07T13:19:00Z">
        <w:r>
          <w:rPr>
            <w:sz w:val="24"/>
          </w:rPr>
          <w:delText xml:space="preserve"> zawartych w Umowie danych (np. dotyczących osób do reprezentacji) </w:delText>
        </w:r>
      </w:del>
      <w:del w:id="197" w:author="MBR" w:date="2008-03-07T13:21:00Z">
        <w:r>
          <w:rPr>
            <w:sz w:val="24"/>
          </w:rPr>
          <w:delText>należy skontaktować się z pracownikiem Urzędu Marszałkowskiego/Wojewódzkiej Samorządowej Jednostki Organizacyjnej Panem/Pani</w:delText>
        </w:r>
      </w:del>
      <w:del w:id="198" w:author="MBR" w:date="2008-03-07T13:15:00Z">
        <w:r>
          <w:rPr>
            <w:sz w:val="24"/>
          </w:rPr>
          <w:delText>ą………………….......................................</w:delText>
        </w:r>
      </w:del>
      <w:del w:id="199" w:author="MBR" w:date="2008-03-07T13:21:00Z">
        <w:r>
          <w:rPr>
            <w:sz w:val="24"/>
          </w:rPr>
          <w:delText>nr telefonu</w:delText>
        </w:r>
      </w:del>
      <w:del w:id="200" w:author="MBR" w:date="2008-03-07T13:16:00Z">
        <w:r>
          <w:rPr>
            <w:sz w:val="24"/>
          </w:rPr>
          <w:delText>……………………………</w:delText>
        </w:r>
      </w:del>
      <w:del w:id="201" w:author="MBR" w:date="2008-03-07T13:21:00Z">
        <w:r>
          <w:rPr>
            <w:sz w:val="24"/>
          </w:rPr>
          <w:delText xml:space="preserve">celem zgłoszenia uwag do projektu Umowy. </w:delText>
        </w:r>
      </w:del>
    </w:p>
    <w:p>
      <w:pPr>
        <w:pStyle w:val="Tekstpodstawowy2"/>
        <w:rPr>
          <w:del w:id="204" w:author="MBR" w:date="2008-03-07T13:21:00Z"/>
        </w:rPr>
      </w:pPr>
      <w:del w:id="203" w:author="MBR" w:date="2008-03-07T13:21:00Z">
        <w:r>
          <w:rPr/>
        </w:r>
      </w:del>
    </w:p>
    <w:p>
      <w:pPr>
        <w:pStyle w:val="Tekstpodstawowy2"/>
        <w:widowControl/>
        <w:bidi w:val="0"/>
        <w:jc w:val="both"/>
        <w:rPr>
          <w:sz w:val="24"/>
          <w:del w:id="206" w:author="MBR" w:date="2008-03-07T13:21:00Z"/>
        </w:rPr>
      </w:pPr>
      <w:del w:id="205" w:author="MBR" w:date="2008-03-07T13:21:00Z">
        <w:r>
          <w:rPr>
            <w:sz w:val="24"/>
          </w:rPr>
          <w:delTex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delText>
        </w:r>
      </w:del>
    </w:p>
    <w:p>
      <w:pPr>
        <w:pStyle w:val="Tekstpodstawowy2"/>
        <w:widowControl/>
        <w:bidi w:val="0"/>
        <w:jc w:val="both"/>
        <w:rPr>
          <w:sz w:val="24"/>
          <w:ins w:id="208" w:author="MBR" w:date="2008-03-07T13:21:00Z"/>
        </w:rPr>
      </w:pPr>
      <w:ins w:id="207" w:author="MBR" w:date="2008-03-07T13:21:00Z">
        <w:r>
          <w:rPr>
            <w:sz w:val="24"/>
          </w:rPr>
        </w:r>
      </w:ins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Heading3"/>
              <w:rPr>
                <w:color w:val="FFFFFF"/>
                <w:sz w:val="24"/>
              </w:rPr>
            </w:pPr>
            <w:ins w:id="209" w:author="zszik" w:date="2008-09-24T09:46:00Z">
              <w:r>
                <w:rPr>
                  <w:rStyle w:val="FootnoteCharacters"/>
                  <w:rStyle w:val="FootnoteAnchor"/>
                  <w:color w:val="FFFFFF"/>
                  <w:sz w:val="24"/>
                </w:rPr>
                <w:footnoteReference w:id="3"/>
              </w:r>
            </w:ins>
            <w:del w:id="210" w:author="zszik" w:date="2008-09-11T13:29:00Z">
              <w:r>
                <w:rPr>
                  <w:color w:val="FFFFFF"/>
                  <w:sz w:val="24"/>
                </w:rPr>
                <w:delText>Z poważaniem</w:delText>
              </w:r>
            </w:del>
            <w:del w:id="211" w:author="zszik" w:date="2008-09-11T13:29:00Z">
              <w:r>
                <w:rPr>
                  <w:rStyle w:val="FootnoteCharacters"/>
                  <w:rStyle w:val="FootnoteAnchor"/>
                  <w:rFonts w:eastAsia="Symbol" w:cs="Symbol" w:ascii="Symbol" w:hAnsi="Symbol"/>
                  <w:color w:val="FFFFFF"/>
                  <w:sz w:val="24"/>
                </w:rPr>
                <w:footnoteReference w:customMarkFollows="1" w:id="4"/>
                <w:delText></w:delText>
              </w:r>
            </w:del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/>
          </w:tcPr>
          <w:p>
            <w:pPr>
              <w:pStyle w:val="Heading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Projekt Umowy </w:t>
      </w:r>
      <w:ins w:id="212" w:author="MBR" w:date="2008-03-07T13:25:00Z">
        <w:r>
          <w:rPr>
            <w:sz w:val="22"/>
            <w:szCs w:val="22"/>
          </w:rPr>
          <w:t xml:space="preserve">o </w:t>
        </w:r>
      </w:ins>
      <w:r>
        <w:rPr>
          <w:sz w:val="22"/>
          <w:szCs w:val="22"/>
        </w:rPr>
        <w:t>przyznani</w:t>
      </w:r>
      <w:ins w:id="213" w:author="MBR" w:date="2008-03-07T13:26:00Z">
        <w:r>
          <w:rPr>
            <w:sz w:val="22"/>
            <w:szCs w:val="22"/>
          </w:rPr>
          <w:t>e</w:t>
        </w:r>
      </w:ins>
      <w:del w:id="214" w:author="MBR" w:date="2008-03-07T13:26:00Z">
        <w:r>
          <w:rPr>
            <w:sz w:val="22"/>
            <w:szCs w:val="22"/>
          </w:rPr>
          <w:delText>a</w:delText>
        </w:r>
      </w:del>
      <w:r>
        <w:rPr>
          <w:sz w:val="22"/>
          <w:szCs w:val="22"/>
        </w:rPr>
        <w:t xml:space="preserve"> pomocy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rmularz Deklaracji do Weksla niezupełnego (in blanco).</w:t>
      </w:r>
    </w:p>
    <w:p>
      <w:pPr>
        <w:pStyle w:val="Normal"/>
        <w:rPr>
          <w:sz w:val="22"/>
          <w:szCs w:val="22"/>
          <w:ins w:id="216" w:author="zszik" w:date="2008-09-24T09:45:00Z"/>
        </w:rPr>
      </w:pPr>
      <w:ins w:id="215" w:author="zszik" w:date="2008-09-24T09:45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ins w:id="218" w:author="zszik" w:date="2008-09-24T09:45:00Z"/>
        </w:rPr>
      </w:pPr>
      <w:ins w:id="217" w:author="zszik" w:date="2008-09-24T09:45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del w:id="220" w:author="Agnieszka Król3" w:date="2009-02-03T11:21:00Z"/>
        </w:rPr>
      </w:pPr>
      <w:del w:id="219" w:author="Agnieszka Król3" w:date="2009-02-03T11:21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222" w:author="Agnieszka Król3" w:date="2009-02-03T11:21:00Z"/>
        </w:rPr>
      </w:pPr>
      <w:del w:id="221" w:author="Agnieszka Król3" w:date="2009-02-03T11:21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224" w:author="Agnieszka Król3" w:date="2009-02-03T11:21:00Z"/>
        </w:rPr>
      </w:pPr>
      <w:del w:id="223" w:author="Agnieszka Król3" w:date="2009-02-03T11:21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226" w:author="Agnieszka Król3" w:date="2009-02-03T11:21:00Z"/>
        </w:rPr>
      </w:pPr>
      <w:del w:id="225" w:author="Agnieszka Król3" w:date="2009-02-03T11:21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228" w:author="Agnieszka Król3" w:date="2009-02-03T11:21:00Z"/>
        </w:rPr>
      </w:pPr>
      <w:del w:id="227" w:author="Agnieszka Król3" w:date="2009-02-03T11:21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230" w:author="Agnieszka Król3" w:date="2009-02-03T11:21:00Z"/>
        </w:rPr>
      </w:pPr>
      <w:del w:id="229" w:author="Agnieszka Król3" w:date="2009-02-03T11:21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232" w:author="Agnieszka Król3" w:date="2009-02-03T11:21:00Z"/>
        </w:rPr>
      </w:pPr>
      <w:del w:id="231" w:author="Agnieszka Król3" w:date="2009-02-03T11:21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234" w:author="Agnieszka Król3" w:date="2009-02-03T11:21:00Z"/>
        </w:rPr>
      </w:pPr>
      <w:del w:id="233" w:author="Agnieszka Król3" w:date="2009-02-03T11:21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236" w:author="Agnieszka Król3" w:date="2009-02-03T11:21:00Z"/>
        </w:rPr>
      </w:pPr>
      <w:del w:id="235" w:author="Agnieszka Król3" w:date="2009-02-03T11:21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238" w:author="Agnieszka Król3" w:date="2009-02-03T11:21:00Z"/>
        </w:rPr>
      </w:pPr>
      <w:del w:id="237" w:author="Agnieszka Król3" w:date="2009-02-03T11:21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240" w:author="Agnieszka Król3" w:date="2009-02-03T11:21:00Z"/>
        </w:rPr>
      </w:pPr>
      <w:del w:id="239" w:author="Agnieszka Król3" w:date="2009-02-03T11:21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242" w:author="Agnieszka Król3" w:date="2009-02-03T11:21:00Z"/>
        </w:rPr>
      </w:pPr>
      <w:del w:id="241" w:author="Agnieszka Król3" w:date="2009-02-03T11:21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244" w:author="Agnieszka Król3" w:date="2009-02-03T11:21:00Z"/>
        </w:rPr>
      </w:pPr>
      <w:del w:id="243" w:author="Agnieszka Król3" w:date="2009-02-03T11:21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246" w:author="Agnieszka Król3" w:date="2009-02-03T11:21:00Z"/>
        </w:rPr>
      </w:pPr>
      <w:del w:id="245" w:author="Agnieszka Król3" w:date="2009-02-03T11:21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248" w:author="Agnieszka Król3" w:date="2009-02-03T11:36:00Z"/>
        </w:rPr>
      </w:pPr>
      <w:del w:id="247" w:author="Agnieszka Król3" w:date="2009-02-03T11:36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ins w:id="250" w:author="zszik" w:date="2008-09-24T09:49:00Z"/>
        </w:rPr>
      </w:pPr>
      <w:ins w:id="249" w:author="zszik" w:date="2008-09-24T09:49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ins w:id="252" w:author="Agnieszka Król3" w:date="2009-02-03T11:49:00Z"/>
        </w:rPr>
      </w:pPr>
      <w:ins w:id="251" w:author="Agnieszka Król3" w:date="2009-02-03T11:49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ins w:id="254" w:author="zszik" w:date="2008-09-24T09:49:00Z"/>
        </w:rPr>
      </w:pPr>
      <w:ins w:id="253" w:author="zszik" w:date="2008-09-24T09:49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ins w:id="256" w:author="zszik" w:date="2008-09-24T09:45:00Z"/>
        </w:rPr>
      </w:pPr>
      <w:ins w:id="255" w:author="zszik" w:date="2008-09-24T09:45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ins w:id="258" w:author="zszik" w:date="2008-09-24T09:45:00Z"/>
        </w:rPr>
      </w:pPr>
      <w:ins w:id="257" w:author="zszik" w:date="2008-09-24T09:45:00Z">
        <w:r>
          <w:rPr>
            <w:sz w:val="22"/>
            <w:szCs w:val="22"/>
          </w:rPr>
        </w:r>
      </w:ins>
    </w:p>
    <w:p>
      <w:pPr>
        <w:pStyle w:val="Normal"/>
        <w:rPr>
          <w:rFonts w:ascii="Times" w:hAnsi="Times" w:cs="Times"/>
          <w:sz w:val="20"/>
          <w:szCs w:val="20"/>
          <w:ins w:id="261" w:author="Agnieszka Król3" w:date="2009-02-03T11:23:00Z"/>
        </w:rPr>
      </w:pPr>
      <w:ins w:id="259" w:author="zszik" w:date="2008-09-24T09:45:00Z">
        <w:r>
          <w:rPr>
            <w:rFonts w:cs="Times" w:ascii="Times" w:hAnsi="Times"/>
            <w:sz w:val="24"/>
            <w:szCs w:val="24"/>
            <w:vertAlign w:val="superscript"/>
          </w:rPr>
          <w:t>1</w:t>
        </w:r>
      </w:ins>
      <w:ins w:id="260" w:author="zszik" w:date="2008-09-24T09:45:00Z">
        <w:r>
          <w:rPr>
            <w:rFonts w:cs="Times" w:ascii="Times" w:hAnsi="Times"/>
            <w:sz w:val="20"/>
            <w:szCs w:val="20"/>
          </w:rPr>
          <w:t>Niepotrzebne skreślić.</w:t>
        </w:r>
      </w:ins>
    </w:p>
    <w:p>
      <w:pPr>
        <w:pStyle w:val="Normal"/>
        <w:rPr/>
      </w:pPr>
      <w:ins w:id="262" w:author="Agnieszka Król3" w:date="2009-02-03T11:23:00Z">
        <w:del w:id="263" w:author="zszik" w:date="2009-02-09T09:39:00Z">
          <w:r>
            <w:rPr>
              <w:vertAlign w:val="superscript"/>
            </w:rPr>
            <w:delText>2</w:delText>
          </w:r>
        </w:del>
      </w:ins>
      <w:ins w:id="264" w:author="Agnieszka Król3" w:date="2009-02-03T11:23:00Z">
        <w:del w:id="265" w:author="zszik" w:date="2009-02-09T09:39:00Z">
          <w:r>
            <w:rPr/>
            <w:delText xml:space="preserve">Jeżeli Wnioskodawca nie został zobowiązany </w:delText>
          </w:r>
        </w:del>
      </w:ins>
      <w:ins w:id="266" w:author="Agnieszka Król3" w:date="2009-02-03T11:26:00Z">
        <w:del w:id="267" w:author="zszik" w:date="2009-02-09T09:39:00Z">
          <w:r>
            <w:rPr/>
            <w:delText xml:space="preserve">do dostarczenia </w:delText>
          </w:r>
        </w:del>
      </w:ins>
      <w:ins w:id="268" w:author="Agnieszka Król3" w:date="2009-02-03T11:35:00Z">
        <w:del w:id="269" w:author="zszik" w:date="2009-02-09T09:39:00Z">
          <w:r>
            <w:rPr/>
            <w:delText xml:space="preserve">dokumentów </w:delText>
          </w:r>
        </w:del>
      </w:ins>
      <w:ins w:id="270" w:author="Agnieszka Król3" w:date="2009-02-03T11:26:00Z">
        <w:del w:id="271" w:author="zszik" w:date="2009-02-09T09:39:00Z">
          <w:r>
            <w:rPr/>
            <w:delText>wymienionych</w:delText>
          </w:r>
        </w:del>
      </w:ins>
      <w:ins w:id="272" w:author="Agnieszka Król3" w:date="2009-02-03T11:35:00Z">
        <w:del w:id="273" w:author="zszik" w:date="2009-02-09T09:39:00Z">
          <w:r>
            <w:rPr/>
            <w:delText xml:space="preserve"> w niniejszym piśmie, akapit </w:delText>
          </w:r>
        </w:del>
      </w:ins>
      <w:ins w:id="274" w:author="Agnieszka Król3" w:date="2009-02-03T11:35:00Z">
        <w:del w:id="275" w:author="zszik" w:date="2009-02-09T09:39:00Z">
          <w:r>
            <w:rPr/>
            <w:delText>należy</w:delText>
          </w:r>
        </w:del>
      </w:ins>
      <w:ins w:id="276" w:author="Agnieszka Król3" w:date="2009-02-03T11:35:00Z">
        <w:del w:id="277" w:author="zszik" w:date="2009-02-09T09:39:00Z">
          <w:r>
            <w:rPr/>
            <w:delText xml:space="preserve"> usunąć.</w:delText>
          </w:r>
        </w:del>
      </w:ins>
      <w:del w:id="278" w:author="zszik" w:date="2009-02-09T09:39:00Z">
        <w:r>
          <w:rPr/>
          <w:delText xml:space="preserve"> </w:delText>
        </w:r>
      </w:del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>
        <w:trHeight w:val="286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del w:id="282" w:author="zszik" w:date="2008-05-16T09:02:00Z"/>
            </w:rPr>
          </w:pPr>
          <w:ins w:id="279" w:author="zszik" w:date="2009-02-02T09:34:00Z">
            <w:r>
              <w:rPr>
                <w:i/>
                <w:sz w:val="22"/>
                <w:szCs w:val="22"/>
              </w:rPr>
              <w:t>KP-001/v.3/z</w:t>
            </w:r>
          </w:ins>
          <w:ins w:id="280" w:author="zszik" w:date="2009-02-02T09:34:00Z">
            <w:r>
              <w:rPr>
                <w:b/>
                <w:sz w:val="18"/>
              </w:rPr>
              <w:t xml:space="preserve"> </w:t>
            </w:r>
          </w:ins>
          <w:del w:id="281" w:author="zszik" w:date="2008-05-16T09:02:00Z">
            <w:r>
              <w:rPr>
                <w:b/>
                <w:sz w:val="18"/>
              </w:rPr>
              <w:delText>3.</w:delText>
            </w:r>
          </w:del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del w:id="283" w:author="zszik" w:date="2008-05-16T09:02:00Z">
            <w:r>
              <w:rPr>
                <w:b/>
                <w:sz w:val="18"/>
              </w:rPr>
              <w:delText xml:space="preserve">Strona </w:delText>
            </w:r>
          </w:del>
          <w:del w:id="284" w:author="zszik" w:date="2008-05-16T09:02:00Z">
            <w:r>
              <w:rPr>
                <w:rStyle w:val="PageNumber"/>
                <w:b/>
                <w:sz w:val="18"/>
              </w:rPr>
              <w:fldChar w:fldCharType="begin"/>
            </w:r>
            <w:r>
              <w:rPr>
                <w:rStyle w:val="PageNumber"/>
                <w:sz w:val="18"/>
                <w:b/>
              </w:rPr>
              <w:delInstrText xml:space="preserve"> PAGE </w:delInstrText>
            </w:r>
            <w:r>
              <w:rPr>
                <w:rStyle w:val="PageNumber"/>
                <w:sz w:val="18"/>
                <w:b/>
              </w:rPr>
              <w:fldChar w:fldCharType="separate"/>
            </w:r>
            <w:r>
              <w:rPr>
                <w:rStyle w:val="PageNumber"/>
                <w:sz w:val="18"/>
                <w:b/>
              </w:rPr>
              <w:delText>0</w:delText>
            </w:r>
            <w:r>
              <w:rPr>
                <w:rStyle w:val="PageNumber"/>
                <w:sz w:val="18"/>
                <w:b/>
              </w:rPr>
              <w:fldChar w:fldCharType="end"/>
            </w:r>
          </w:del>
          <w:del w:id="285" w:author="zszik" w:date="2008-05-16T09:02:00Z">
            <w:r>
              <w:rPr>
                <w:b/>
                <w:sz w:val="18"/>
              </w:rPr>
              <w:delText xml:space="preserve"> z </w:delText>
            </w:r>
          </w:del>
          <w:del w:id="286" w:author="zszik" w:date="2008-05-16T09:02:00Z">
            <w:r>
              <w:rPr>
                <w:rStyle w:val="PageNumber"/>
                <w:b/>
                <w:sz w:val="18"/>
                <w:szCs w:val="18"/>
              </w:rPr>
              <w:fldChar w:fldCharType="begin"/>
            </w:r>
            <w:r>
              <w:rPr>
                <w:rStyle w:val="PageNumber"/>
                <w:sz w:val="18"/>
                <w:b/>
                <w:szCs w:val="18"/>
              </w:rPr>
              <w:delInstrText xml:space="preserve"> NUMPAGES \* ARABIC </w:delInstrText>
            </w:r>
            <w:r>
              <w:rPr>
                <w:rStyle w:val="PageNumber"/>
                <w:sz w:val="18"/>
                <w:b/>
                <w:szCs w:val="18"/>
              </w:rPr>
              <w:fldChar w:fldCharType="separate"/>
            </w:r>
            <w:r>
              <w:rPr>
                <w:rStyle w:val="PageNumber"/>
                <w:sz w:val="18"/>
                <w:b/>
                <w:szCs w:val="18"/>
              </w:rPr>
              <w:delText>2</w:delText>
            </w:r>
            <w:r>
              <w:rPr>
                <w:rStyle w:val="PageNumber"/>
                <w:sz w:val="18"/>
                <w:b/>
                <w:szCs w:val="18"/>
              </w:rPr>
              <w:fldChar w:fldCharType="end"/>
            </w:r>
          </w:del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del w:id="291" w:author="MBR" w:date="2008-03-07T10:10:00Z"/>
            </w:rPr>
          </w:pPr>
          <w:moveTo w:id="287" w:author="zszik" w:date="2008-05-16T09:03:00Z">
            <w:r>
              <w:rPr>
                <w:rStyle w:val="PageNumber"/>
                <w:i/>
                <w:sz w:val="22"/>
                <w:szCs w:val="22"/>
              </w:rPr>
              <w:t xml:space="preserve">Strona </w:t>
            </w:r>
          </w:moveTo>
          <w:moveTo w:id="288" w:author="zszik" w:date="2008-05-16T09:03:00Z">
            <w:r>
              <w:rPr>
                <w:rStyle w:val="PageNumber"/>
                <w:i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i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i/>
                <w:szCs w:val="22"/>
              </w:rPr>
              <w:fldChar w:fldCharType="separate"/>
            </w:r>
            <w:r>
              <w:rPr>
                <w:rStyle w:val="PageNumber"/>
                <w:sz w:val="22"/>
                <w:i/>
                <w:szCs w:val="22"/>
              </w:rPr>
              <w:t>2</w:t>
            </w:r>
            <w:r>
              <w:rPr>
                <w:rStyle w:val="PageNumber"/>
                <w:sz w:val="22"/>
                <w:i/>
                <w:szCs w:val="22"/>
              </w:rPr>
              <w:fldChar w:fldCharType="end"/>
            </w:r>
          </w:moveTo>
          <w:moveTo w:id="289" w:author="zszik" w:date="2008-05-16T09:03:00Z">
            <w:r>
              <w:rPr>
                <w:rStyle w:val="PageNumber"/>
                <w:i/>
                <w:sz w:val="22"/>
                <w:szCs w:val="22"/>
              </w:rPr>
              <w:t xml:space="preserve"> z </w:t>
            </w:r>
          </w:moveTo>
          <w:ins w:id="290" w:author="zszik" w:date="2008-05-16T09:03:00Z">
            <w:r>
              <w:rPr>
                <w:rStyle w:val="PageNumber"/>
                <w:i/>
                <w:sz w:val="22"/>
                <w:szCs w:val="22"/>
              </w:rPr>
              <w:t>2</w:t>
            </w:r>
          </w:ins>
        </w:p>
        <w:p>
          <w:pPr>
            <w:pStyle w:val="Footer"/>
            <w:widowControl/>
            <w:tabs>
              <w:tab w:val="left" w:pos="708" w:leader="none"/>
              <w:tab w:val="center" w:pos="4536" w:leader="none"/>
              <w:tab w:val="right" w:pos="9072" w:leader="none"/>
            </w:tabs>
            <w:bidi w:val="0"/>
            <w:jc w:val="center"/>
            <w:rPr>
              <w:b/>
              <w:b/>
              <w:sz w:val="18"/>
            </w:rPr>
          </w:pPr>
          <w:del w:id="292" w:author="zszik" w:date="2008-05-16T09:02:00Z">
            <w:r>
              <w:rPr>
                <w:b/>
                <w:bCs/>
                <w:sz w:val="18"/>
              </w:rPr>
              <w:delText>Wersja robocza:1</w:delText>
            </w:r>
          </w:del>
          <w:del w:id="293" w:author="zszik" w:date="2008-05-16T09:02:00Z">
            <w:r>
              <w:rPr>
                <w:b/>
                <w:bCs/>
                <w:sz w:val="18"/>
              </w:rPr>
              <w:delText>.3</w:delText>
            </w:r>
          </w:del>
        </w:p>
      </w:tc>
    </w:tr>
  </w:tbl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>
        <w:trHeight w:val="286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del w:id="297" w:author="zszik" w:date="2008-05-16T09:02:00Z"/>
            </w:rPr>
          </w:pPr>
          <w:ins w:id="294" w:author="zszik" w:date="2008-05-16T09:02:00Z">
            <w:r>
              <w:rPr>
                <w:i/>
                <w:sz w:val="22"/>
                <w:szCs w:val="22"/>
              </w:rPr>
              <w:t>KP-001/v.</w:t>
            </w:r>
          </w:ins>
          <w:ins w:id="295" w:author="zszik" w:date="2009-02-02T09:31:00Z">
            <w:r>
              <w:rPr>
                <w:i/>
                <w:sz w:val="22"/>
                <w:szCs w:val="22"/>
              </w:rPr>
              <w:t>3</w:t>
            </w:r>
          </w:ins>
          <w:ins w:id="296" w:author="zszik" w:date="2008-10-06T13:37:00Z">
            <w:r>
              <w:rPr>
                <w:i/>
                <w:sz w:val="22"/>
                <w:szCs w:val="22"/>
              </w:rPr>
              <w:t>/z</w:t>
            </w:r>
          </w:ins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del w:id="298" w:author="zszik" w:date="2008-05-16T09:02:00Z">
            <w:r>
              <w:rPr>
                <w:b/>
                <w:bCs/>
                <w:sz w:val="18"/>
              </w:rPr>
              <w:delText>Wersja robocza:1</w:delText>
            </w:r>
          </w:del>
          <w:del w:id="299" w:author="zszik" w:date="2008-05-16T09:02:00Z">
            <w:r>
              <w:rPr>
                <w:b/>
                <w:bCs/>
                <w:sz w:val="18"/>
              </w:rPr>
              <w:delText>.3</w:delText>
            </w:r>
          </w:del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del w:id="304" w:author="MBR" w:date="2008-03-07T10:10:00Z"/>
            </w:rPr>
          </w:pPr>
          <w:ins w:id="300" w:author="zszik" w:date="2008-05-16T09:02:00Z">
            <w:r>
              <w:rPr>
                <w:rStyle w:val="PageNumber"/>
                <w:i/>
                <w:sz w:val="22"/>
                <w:szCs w:val="22"/>
              </w:rPr>
              <w:t xml:space="preserve">Strona </w:t>
            </w:r>
          </w:ins>
          <w:ins w:id="301" w:author="zszik" w:date="2008-05-16T09:02:00Z">
            <w:r>
              <w:rPr>
                <w:rStyle w:val="PageNumber"/>
                <w:i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i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i/>
                <w:szCs w:val="22"/>
              </w:rPr>
              <w:fldChar w:fldCharType="separate"/>
            </w:r>
            <w:r>
              <w:rPr>
                <w:rStyle w:val="PageNumber"/>
                <w:sz w:val="22"/>
                <w:i/>
                <w:szCs w:val="22"/>
              </w:rPr>
              <w:t>1</w:t>
            </w:r>
            <w:r>
              <w:rPr>
                <w:rStyle w:val="PageNumber"/>
                <w:sz w:val="22"/>
                <w:i/>
                <w:szCs w:val="22"/>
              </w:rPr>
              <w:fldChar w:fldCharType="end"/>
            </w:r>
          </w:ins>
          <w:ins w:id="302" w:author="zszik" w:date="2008-05-16T09:02:00Z">
            <w:r>
              <w:rPr>
                <w:rStyle w:val="PageNumber"/>
                <w:i/>
                <w:sz w:val="22"/>
                <w:szCs w:val="22"/>
              </w:rPr>
              <w:t xml:space="preserve"> z 2</w:t>
            </w:r>
          </w:ins>
          <w:del w:id="303" w:author="MBR" w:date="2008-03-07T10:10:00Z">
            <w:r>
              <w:rPr>
                <w:b/>
                <w:sz w:val="18"/>
              </w:rPr>
              <w:delText>3.</w:delText>
            </w:r>
          </w:del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moveFrom w:id="305" w:author="zszik" w:date="2008-05-16T09:02:00Z">
            <w:r>
              <w:rPr>
                <w:b/>
                <w:sz w:val="18"/>
              </w:rPr>
              <w:t xml:space="preserve">Strona </w:t>
            </w:r>
          </w:moveFrom>
          <w:moveFrom w:id="306" w:author="zszik" w:date="2008-05-16T09:02:00Z">
            <w:r>
              <w:rPr>
                <w:rStyle w:val="PageNumber"/>
                <w:b/>
                <w:sz w:val="18"/>
              </w:rPr>
              <w:fldChar w:fldCharType="begin"/>
            </w:r>
            <w:r>
              <w:rPr>
                <w:rStyle w:val="PageNumber"/>
                <w:sz w:val="18"/>
                <w:b/>
              </w:rPr>
              <w:delInstrText xml:space="preserve"> PAGE </w:delInstrText>
            </w:r>
            <w:r>
              <w:rPr>
                <w:rStyle w:val="PageNumber"/>
                <w:sz w:val="18"/>
                <w:b/>
              </w:rPr>
              <w:fldChar w:fldCharType="separate"/>
            </w:r>
            <w:r>
              <w:rPr>
                <w:rStyle w:val="PageNumber"/>
                <w:sz w:val="18"/>
                <w:b/>
              </w:rPr>
              <w:t>0</w:t>
            </w:r>
            <w:r>
              <w:rPr>
                <w:rStyle w:val="PageNumber"/>
                <w:sz w:val="18"/>
                <w:b/>
              </w:rPr>
              <w:fldChar w:fldCharType="end"/>
            </w:r>
          </w:moveFrom>
          <w:moveFrom w:id="307" w:author="zszik" w:date="2008-05-16T09:02:00Z">
            <w:r>
              <w:rPr>
                <w:b/>
                <w:sz w:val="18"/>
              </w:rPr>
              <w:t xml:space="preserve"> z </w:t>
            </w:r>
          </w:moveFrom>
          <w:moveFrom w:id="308" w:author="zszik" w:date="2008-05-16T09:02:00Z">
            <w:r>
              <w:rPr>
                <w:rStyle w:val="PageNumber"/>
                <w:b/>
                <w:sz w:val="18"/>
                <w:szCs w:val="18"/>
              </w:rPr>
              <w:fldChar w:fldCharType="begin"/>
            </w:r>
            <w:r>
              <w:rPr>
                <w:rStyle w:val="PageNumber"/>
                <w:sz w:val="18"/>
                <w:b/>
                <w:szCs w:val="18"/>
              </w:rPr>
              <w:delInstrText xml:space="preserve"> NUMPAGES \* ARABIC </w:delInstrText>
            </w:r>
            <w:r>
              <w:rPr>
                <w:rStyle w:val="PageNumber"/>
                <w:sz w:val="18"/>
                <w:b/>
                <w:szCs w:val="18"/>
              </w:rPr>
              <w:fldChar w:fldCharType="separate"/>
            </w:r>
            <w:r>
              <w:rPr>
                <w:rStyle w:val="PageNumber"/>
                <w:sz w:val="18"/>
                <w:b/>
                <w:szCs w:val="18"/>
              </w:rPr>
              <w:t>2</w:t>
            </w:r>
            <w:r>
              <w:rPr>
                <w:rStyle w:val="PageNumber"/>
                <w:sz w:val="18"/>
                <w:b/>
                <w:szCs w:val="18"/>
              </w:rPr>
              <w:fldChar w:fldCharType="end"/>
            </w:r>
          </w:moveFrom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Normal"/>
        <w:jc w:val="both"/>
        <w:rPr>
          <w:ins w:id="317" w:author="zszik" w:date="2008-09-24T09:47:00Z"/>
        </w:rPr>
      </w:pPr>
      <w:ins w:id="309" w:author="zszik" w:date="2008-09-24T09:47:00Z">
        <w:r>
          <w:rPr>
            <w:rStyle w:val="FootnoteCharacters"/>
          </w:rPr>
          <w:footnoteRef/>
        </w:r>
      </w:ins>
      <w:ins w:id="310" w:author="zszik" w:date="2008-09-24T09:47:00Z">
        <w:r>
          <w:rPr>
            <w:i/>
            <w:sz w:val="18"/>
            <w:szCs w:val="18"/>
          </w:rPr>
          <w:t xml:space="preserve">Zgodnie z </w:t>
        </w:r>
      </w:ins>
      <w:ins w:id="311" w:author="zszik" w:date="2008-09-24T09:47:00Z">
        <w:r>
          <w:rPr>
            <w:i/>
            <w:color w:val="000000"/>
            <w:sz w:val="18"/>
            <w:szCs w:val="18"/>
          </w:rPr>
          <w:t xml:space="preserve">art. 22 </w:t>
        </w:r>
      </w:ins>
      <w:ins w:id="312" w:author="zszik" w:date="2008-09-24T10:36:00Z">
        <w:r>
          <w:rPr>
            <w:i/>
            <w:color w:val="000000"/>
            <w:sz w:val="18"/>
            <w:szCs w:val="18"/>
          </w:rPr>
          <w:t>us</w:t>
        </w:r>
      </w:ins>
      <w:ins w:id="313" w:author="zszik" w:date="2008-09-24T09:47:00Z">
        <w:r>
          <w:rPr>
            <w:i/>
            <w:color w:val="000000"/>
            <w:sz w:val="18"/>
            <w:szCs w:val="18"/>
          </w:rPr>
          <w:t>t</w:t>
        </w:r>
      </w:ins>
      <w:ins w:id="314" w:author="zszik" w:date="2008-09-24T10:36:00Z">
        <w:r>
          <w:rPr>
            <w:i/>
            <w:color w:val="000000"/>
            <w:sz w:val="18"/>
            <w:szCs w:val="18"/>
          </w:rPr>
          <w:t>.</w:t>
        </w:r>
      </w:ins>
      <w:ins w:id="315" w:author="zszik" w:date="2008-09-24T09:47:00Z">
        <w:r>
          <w:rPr>
            <w:i/>
            <w:color w:val="000000"/>
            <w:sz w:val="18"/>
            <w:szCs w:val="18"/>
          </w:rPr>
          <w:t xml:space="preserve"> 2 Ustawy z dnia 7 marca 2007 roku o wspieraniu rozwoju obszarów wiejskich z udziałem środków Europejskiego Funduszu Rolnego na rzecz Rozwoju Obszarów Wiejskich [Dz. U. Nr 64, poz. 427 oraz z 2008 r. (Dz. U. Nr 98, poz. 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</w:t>
        </w:r>
      </w:ins>
      <w:ins w:id="316" w:author="zszik" w:date="2008-09-24T09:47:00Z">
        <w:r>
          <w:rPr>
            <w:i/>
            <w:sz w:val="18"/>
            <w:szCs w:val="18"/>
          </w:rPr>
          <w:t xml:space="preserve"> </w:t>
        </w:r>
      </w:ins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</w:t>
      </w:r>
      <w:r>
        <w:rPr/>
      </w:r>
    </w:p>
    <w:p>
      <w:pPr>
        <w:pStyle w:val="Normal"/>
        <w:jc w:val="both"/>
        <w:rPr/>
      </w:pPr>
      <w:r>
        <w:rPr>
          <w:rStyle w:val="FootnoteCharacters"/>
          <w:rFonts w:eastAsia="Symbol" w:cs="Symbol" w:ascii="Symbol" w:hAnsi="Symbol"/>
        </w:rPr>
        <w:t></w:t>
      </w:r>
      <w:r>
        <w:rPr>
          <w:i/>
          <w:sz w:val="18"/>
          <w:szCs w:val="18"/>
        </w:rPr>
        <w:t xml:space="preserve">Zgodnie z art. 22 ust 2 Ustawy z dnia 7 marca 2007 roku o wspieraniu rozwoju obszarów wiejskich z udziałem środków Europejskiego Funduszu Rolnego na rzecz Rozwoju Obszarów Wiejskich [Dz.U.Nr 64, poz.427 z późn.zm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revisionView w:insDel="0" w:formatting="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b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37:00Z</dcterms:created>
  <dc:creator>BZD</dc:creator>
  <dc:description/>
  <cp:keywords/>
  <dc:language>en-US</dc:language>
  <cp:lastModifiedBy>zszik</cp:lastModifiedBy>
  <cp:lastPrinted>2009-02-05T11:15:00Z</cp:lastPrinted>
  <dcterms:modified xsi:type="dcterms:W3CDTF">2009-02-09T08:39:00Z</dcterms:modified>
  <cp:revision>12</cp:revision>
  <dc:subject/>
  <dc:title> </dc:title>
</cp:coreProperties>
</file>