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ins w:id="1" w:author="MBR" w:date="2008-03-06T13:04:00Z"/>
              </w:rPr>
            </w:pPr>
            <w:ins w:id="0" w:author="MBR" w:date="2008-03-06T13:04:00Z">
              <w:r>
                <w:rPr/>
                <w:drawing>
                  <wp:inline distT="0" distB="0" distL="0" distR="0">
                    <wp:extent cx="1730375" cy="115125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2" t="-33" r="-22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0375" cy="1151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ins w:id="2" w:author="MBR" w:date="2008-03-06T13:04:00Z">
              <w:r>
                <w:rPr/>
                <w:drawing>
                  <wp:inline distT="0" distB="0" distL="0" distR="0">
                    <wp:extent cx="1753235" cy="115125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3" t="-21" r="-13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53235" cy="1151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del w:id="4" w:author="zszik" w:date="2008-05-12T14:52:00Z"/>
              </w:rPr>
            </w:pPr>
            <w:del w:id="3" w:author="zszik" w:date="2008-05-12T14:52:00Z">
              <w:r>
                <w:rPr>
                  <w:b/>
                  <w:i/>
                  <w:sz w:val="20"/>
                  <w:szCs w:val="20"/>
                </w:rPr>
                <w:delText xml:space="preserve">Program Rozwoju Obszarów Wiejskich </w:delText>
              </w:r>
            </w:del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del w:id="5" w:author="zszik" w:date="2008-05-12T14:52:00Z">
              <w:r>
                <w:rPr>
                  <w:b/>
                  <w:i/>
                  <w:sz w:val="20"/>
                  <w:szCs w:val="20"/>
                </w:rPr>
                <w:delText>na lata 2007-2013</w:delText>
              </w:r>
            </w:del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>
                <w:trHeight w:val="557" w:hRule="atLeast"/>
              </w:trPr>
              <w:tc>
                <w:tcPr>
                  <w:tcW w:w="49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ins w:id="6" w:author="MBR" w:date="2008-03-06T13:04:00Z">
              <w:r>
                <w:rPr>
                  <w:b/>
                  <w:bCs/>
                </w:rPr>
                <w:t>P-6/</w:t>
              </w:r>
            </w:ins>
            <w:ins w:id="7" w:author="zszik" w:date="2008-05-12T14:53:00Z">
              <w:r>
                <w:rPr>
                  <w:b/>
                  <w:bCs/>
                </w:rPr>
                <w:t>00</w:t>
              </w:r>
            </w:ins>
            <w:ins w:id="8" w:author="zszik" w:date="2008-09-09T09:55:00Z">
              <w:r>
                <w:rPr>
                  <w:b/>
                  <w:bCs/>
                </w:rPr>
                <w:t>1</w:t>
              </w:r>
            </w:ins>
            <w:del w:id="9" w:author="zszik" w:date="2008-05-12T14:53:00Z">
              <w:r>
                <w:rPr>
                  <w:b/>
                  <w:bCs/>
                </w:rPr>
                <w:delText>313</w:delText>
              </w:r>
            </w:del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ins w:id="10" w:author="MBR" w:date="2008-03-06T13:04:00Z">
              <w:r>
                <w:rPr/>
                <w:t>, dnia</w:t>
              </w:r>
            </w:ins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  <w:ins w:id="12" w:author="zszik" w:date="2008-09-22T11:05:00Z"/>
              </w:rPr>
            </w:pPr>
            <w:ins w:id="11" w:author="MBR" w:date="2008-03-06T13:13:00Z">
              <w:r>
                <w:rPr>
                  <w:rFonts w:eastAsia="Arial Unicode MS"/>
                  <w:bCs/>
                  <w:iCs/>
                  <w:sz w:val="18"/>
                  <w:szCs w:val="18"/>
                </w:rPr>
                <w:t>Urząd Marszałkowski Województwa...................................</w:t>
              </w:r>
            </w:ins>
          </w:p>
          <w:p>
            <w:pPr>
              <w:pStyle w:val="Normal"/>
              <w:rPr>
                <w:b/>
                <w:b/>
                <w:bCs/>
              </w:rPr>
            </w:pPr>
            <w:ins w:id="13" w:author="zszik" w:date="2008-09-22T11:05:00Z">
              <w:r>
                <w:rPr>
                  <w:i w:val="false"/>
                  <w:sz w:val="18"/>
                  <w:szCs w:val="18"/>
                </w:rPr>
                <w:t>albo nazwa wojewódzkiej samorządowej jednostki organizacyjnej</w:t>
              </w:r>
            </w:ins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ins w:id="14" w:author="MBR" w:date="2008-03-06T13:13:00Z">
              <w:r>
                <w:rPr>
                  <w:rFonts w:eastAsia="Arial Unicode MS"/>
                  <w:bCs/>
                  <w:iCs/>
                  <w:sz w:val="18"/>
                  <w:szCs w:val="18"/>
                </w:rPr>
                <w:t>Pieczęć nagłówkowa Departamentu.....................................</w:t>
              </w:r>
            </w:ins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ins w:id="15" w:author="MBR" w:date="2008-03-06T13:04:00Z">
              <w:r>
                <w:rPr>
                  <w:b w:val="false"/>
                  <w:i/>
                  <w:sz w:val="18"/>
                  <w:szCs w:val="18"/>
                </w:rPr>
                <w:t>Znak sprawy</w:t>
              </w:r>
            </w:ins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ins w:id="16" w:author="MBR" w:date="2008-03-06T13:18:00Z">
              <w:r>
                <w:rPr>
                  <w:rFonts w:eastAsia="Arial Unicode MS"/>
                  <w:b/>
                  <w:bCs/>
                  <w:iCs/>
                  <w:sz w:val="18"/>
                  <w:szCs w:val="18"/>
                </w:rPr>
                <w:t>Zarząd Województwa.............................................................</w:t>
              </w:r>
            </w:ins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ins w:id="17" w:author="MBR" w:date="2008-03-06T13:04:00Z">
              <w:r>
                <w:rPr>
                  <w:i/>
                  <w:sz w:val="18"/>
                </w:rPr>
                <w:t>Adres: ulica, nr</w:t>
              </w:r>
            </w:ins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ins w:id="18" w:author="MBR" w:date="2008-03-06T13:04:00Z">
              <w:r>
                <w:rPr>
                  <w:i/>
                  <w:sz w:val="18"/>
                </w:rPr>
                <w:t>Kod pocztowy, miejscowość</w:t>
              </w:r>
            </w:ins>
          </w:p>
        </w:tc>
      </w:tr>
    </w:tbl>
    <w:p>
      <w:pPr>
        <w:pStyle w:val="Normal"/>
        <w:rPr>
          <w:sz w:val="16"/>
          <w:ins w:id="20" w:author="MBR" w:date="2008-03-06T13:03:00Z"/>
        </w:rPr>
      </w:pPr>
      <w:ins w:id="19" w:author="MBR" w:date="2008-03-06T13:03:00Z">
        <w:r>
          <w:rPr>
            <w:sz w:val="16"/>
          </w:rPr>
        </w:r>
      </w:ins>
    </w:p>
    <w:p>
      <w:pPr>
        <w:pStyle w:val="Normal"/>
        <w:rPr>
          <w:sz w:val="16"/>
          <w:ins w:id="22" w:author="MBR" w:date="2008-03-06T13:03:00Z"/>
        </w:rPr>
      </w:pPr>
      <w:ins w:id="21" w:author="MBR" w:date="2008-03-06T13:03:00Z">
        <w:r>
          <w:rPr>
            <w:sz w:val="16"/>
          </w:rPr>
        </w:r>
      </w:ins>
    </w:p>
    <w:p>
      <w:pPr>
        <w:pStyle w:val="Normal"/>
        <w:rPr>
          <w:sz w:val="16"/>
          <w:ins w:id="24" w:author="MBR" w:date="2008-03-06T13:03:00Z"/>
        </w:rPr>
      </w:pPr>
      <w:ins w:id="23" w:author="MBR" w:date="2008-03-06T13:03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del w:id="25" w:author="MBR" w:date="2008-03-06T13:14:00Z">
              <w:r>
                <w:rPr>
                  <w:b/>
                  <w:bCs/>
                </w:rPr>
                <w:delText>P-</w:delText>
              </w:r>
            </w:del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del w:id="26" w:author="MBR" w:date="2008-03-06T13:14:00Z">
              <w:r>
                <w:rPr/>
                <w:delText>, dnia</w:delText>
              </w:r>
            </w:del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del w:id="27" w:author="MBR" w:date="2008-03-06T13:14:00Z">
              <w:r>
                <w:rPr>
                  <w:b w:val="false"/>
                  <w:i/>
                  <w:sz w:val="18"/>
                  <w:szCs w:val="18"/>
                </w:rPr>
                <w:delText>Znak sprawy</w:delText>
              </w:r>
            </w:del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4"/>
          <w:del w:id="29" w:author="MBR" w:date="2008-03-06T13:14:00Z"/>
        </w:rPr>
      </w:pPr>
      <w:del w:id="28" w:author="MBR" w:date="2008-03-06T13:14:00Z">
        <w:r>
          <w:rPr>
            <w:sz w:val="24"/>
          </w:rPr>
        </w:r>
      </w:del>
    </w:p>
    <w:p>
      <w:pPr>
        <w:pStyle w:val="Normal"/>
        <w:rPr>
          <w:sz w:val="24"/>
          <w:del w:id="31" w:author="MBR" w:date="2008-03-06T13:14:00Z"/>
        </w:rPr>
      </w:pPr>
      <w:del w:id="30" w:author="MBR" w:date="2008-03-06T13:14:00Z">
        <w:r>
          <w:rPr>
            <w:sz w:val="24"/>
          </w:rPr>
        </w:r>
      </w:del>
    </w:p>
    <w:p>
      <w:pPr>
        <w:pStyle w:val="TextBody"/>
        <w:rPr>
          <w:sz w:val="24"/>
          <w:del w:id="33" w:author="MBR" w:date="2008-03-06T13:14:00Z"/>
        </w:rPr>
      </w:pPr>
      <w:del w:id="32" w:author="MBR" w:date="2008-03-06T13:14:00Z">
        <w:r>
          <w:rPr>
            <w:sz w:val="24"/>
          </w:rPr>
        </w:r>
      </w:del>
    </w:p>
    <w:p>
      <w:pPr>
        <w:pStyle w:val="Normal"/>
        <w:ind w:left="0" w:hanging="0"/>
        <w:jc w:val="both"/>
        <w:rPr>
          <w:sz w:val="24"/>
          <w:szCs w:val="24"/>
          <w:ins w:id="70" w:author="MBR" w:date="2008-02-05T11:36:00Z"/>
        </w:rPr>
      </w:pPr>
      <w:ins w:id="34" w:author="MBR" w:date="2008-02-05T11:36:00Z">
        <w:r>
          <w:rPr>
            <w:sz w:val="24"/>
            <w:szCs w:val="24"/>
          </w:rPr>
          <w:t xml:space="preserve">W załączeniu przekazuję </w:t>
        </w:r>
      </w:ins>
      <w:ins w:id="35" w:author="joanna.andrzejczyk" w:date="2008-05-27T15:39:00Z">
        <w:r>
          <w:rPr>
            <w:sz w:val="24"/>
            <w:szCs w:val="24"/>
          </w:rPr>
          <w:t xml:space="preserve">projekt </w:t>
        </w:r>
      </w:ins>
      <w:ins w:id="36" w:author="MBR" w:date="2008-03-07T15:37:00Z">
        <w:r>
          <w:rPr>
            <w:sz w:val="24"/>
            <w:szCs w:val="24"/>
          </w:rPr>
          <w:t>list</w:t>
        </w:r>
      </w:ins>
      <w:ins w:id="37" w:author="joanna.andrzejczyk" w:date="2008-05-27T15:39:00Z">
        <w:r>
          <w:rPr>
            <w:sz w:val="24"/>
            <w:szCs w:val="24"/>
          </w:rPr>
          <w:t>y</w:t>
        </w:r>
      </w:ins>
      <w:ins w:id="38" w:author="MBR" w:date="2008-03-07T15:37:00Z">
        <w:del w:id="39" w:author="joanna.andrzejczyk" w:date="2008-05-27T15:39:00Z">
          <w:r>
            <w:rPr>
              <w:sz w:val="24"/>
              <w:szCs w:val="24"/>
            </w:rPr>
            <w:delText>ę</w:delText>
          </w:r>
        </w:del>
      </w:ins>
      <w:ins w:id="40" w:author="MBR" w:date="2008-03-07T15:37:00Z">
        <w:r>
          <w:rPr>
            <w:sz w:val="24"/>
            <w:szCs w:val="24"/>
          </w:rPr>
          <w:t xml:space="preserve"> </w:t>
        </w:r>
      </w:ins>
      <w:ins w:id="41" w:author="MBR" w:date="2008-03-07T15:39:00Z">
        <w:r>
          <w:rPr>
            <w:sz w:val="24"/>
            <w:szCs w:val="24"/>
          </w:rPr>
          <w:t>operacji w ramach Działania 313,322,323 „Odnowa i rozwój wsi”</w:t>
        </w:r>
      </w:ins>
      <w:ins w:id="42" w:author="MBR" w:date="2008-03-07T15:39:00Z">
        <w:del w:id="43" w:author="zszik" w:date="2008-09-24T09:41:00Z">
          <w:r>
            <w:rPr>
              <w:sz w:val="24"/>
              <w:szCs w:val="24"/>
            </w:rPr>
            <w:delText>,</w:delText>
          </w:r>
        </w:del>
      </w:ins>
      <w:ins w:id="44" w:author="MBR" w:date="2008-03-07T15:39:00Z">
        <w:r>
          <w:rPr>
            <w:sz w:val="24"/>
            <w:szCs w:val="24"/>
          </w:rPr>
          <w:t xml:space="preserve"> objętego P</w:t>
        </w:r>
      </w:ins>
      <w:ins w:id="45" w:author="MBR" w:date="2008-03-07T15:39:00Z">
        <w:del w:id="46" w:author="zszik" w:date="2008-05-26T13:30:00Z">
          <w:r>
            <w:rPr>
              <w:sz w:val="24"/>
              <w:szCs w:val="24"/>
            </w:rPr>
            <w:delText xml:space="preserve">rogramem </w:delText>
          </w:r>
        </w:del>
      </w:ins>
      <w:ins w:id="47" w:author="MBR" w:date="2008-03-07T15:39:00Z">
        <w:r>
          <w:rPr>
            <w:sz w:val="24"/>
            <w:szCs w:val="24"/>
          </w:rPr>
          <w:t>R</w:t>
        </w:r>
      </w:ins>
      <w:ins w:id="48" w:author="MBR" w:date="2008-03-07T15:39:00Z">
        <w:del w:id="49" w:author="zszik" w:date="2008-05-26T13:30:00Z">
          <w:r>
            <w:rPr>
              <w:sz w:val="24"/>
              <w:szCs w:val="24"/>
            </w:rPr>
            <w:delText xml:space="preserve">ozwoju </w:delText>
          </w:r>
        </w:del>
      </w:ins>
      <w:ins w:id="50" w:author="MBR" w:date="2008-03-07T15:39:00Z">
        <w:r>
          <w:rPr>
            <w:sz w:val="24"/>
            <w:szCs w:val="24"/>
          </w:rPr>
          <w:t>O</w:t>
        </w:r>
      </w:ins>
      <w:ins w:id="51" w:author="MBR" w:date="2008-03-07T15:39:00Z">
        <w:del w:id="52" w:author="zszik" w:date="2008-05-26T13:30:00Z">
          <w:r>
            <w:rPr>
              <w:sz w:val="24"/>
              <w:szCs w:val="24"/>
            </w:rPr>
            <w:delText xml:space="preserve">bszarów </w:delText>
          </w:r>
        </w:del>
      </w:ins>
      <w:ins w:id="53" w:author="MBR" w:date="2008-03-07T15:39:00Z">
        <w:r>
          <w:rPr>
            <w:sz w:val="24"/>
            <w:szCs w:val="24"/>
          </w:rPr>
          <w:t>W</w:t>
        </w:r>
      </w:ins>
      <w:ins w:id="54" w:author="MBR" w:date="2008-03-07T15:39:00Z">
        <w:del w:id="55" w:author="zszik" w:date="2008-05-26T13:30:00Z">
          <w:r>
            <w:rPr>
              <w:sz w:val="24"/>
              <w:szCs w:val="24"/>
            </w:rPr>
            <w:delText>iejskich</w:delText>
          </w:r>
        </w:del>
      </w:ins>
      <w:ins w:id="56" w:author="MBR" w:date="2008-03-07T15:39:00Z">
        <w:r>
          <w:rPr>
            <w:sz w:val="24"/>
            <w:szCs w:val="24"/>
          </w:rPr>
          <w:t xml:space="preserve"> na lata 2007-20</w:t>
        </w:r>
      </w:ins>
      <w:ins w:id="57" w:author="MBR" w:date="2008-03-07T15:39:00Z">
        <w:del w:id="58" w:author="zszik" w:date="2008-05-13T10:05:00Z">
          <w:r>
            <w:rPr>
              <w:sz w:val="24"/>
              <w:szCs w:val="24"/>
            </w:rPr>
            <w:delText>0</w:delText>
          </w:r>
        </w:del>
      </w:ins>
      <w:ins w:id="59" w:author="MBR" w:date="2008-03-07T15:39:00Z">
        <w:r>
          <w:rPr>
            <w:sz w:val="24"/>
            <w:szCs w:val="24"/>
          </w:rPr>
          <w:t>13, w kolejności uzyskanych przez nie punktów, zawierając</w:t>
        </w:r>
      </w:ins>
      <w:ins w:id="60" w:author="MBR" w:date="2008-03-07T15:39:00Z">
        <w:del w:id="61" w:author="zszik" w:date="2008-09-11T13:26:00Z">
          <w:r>
            <w:rPr>
              <w:sz w:val="24"/>
              <w:szCs w:val="24"/>
            </w:rPr>
            <w:delText>ą</w:delText>
          </w:r>
        </w:del>
      </w:ins>
      <w:ins w:id="62" w:author="zszik" w:date="2008-09-11T14:04:00Z">
        <w:r>
          <w:rPr>
            <w:sz w:val="24"/>
            <w:szCs w:val="24"/>
          </w:rPr>
          <w:t>ą</w:t>
        </w:r>
      </w:ins>
      <w:ins w:id="63" w:author="MBR" w:date="2008-03-07T15:39:00Z">
        <w:r>
          <w:rPr>
            <w:sz w:val="24"/>
            <w:szCs w:val="24"/>
          </w:rPr>
          <w:t xml:space="preserve"> </w:t>
        </w:r>
      </w:ins>
      <w:ins w:id="64" w:author="zszik" w:date="2008-09-22T11:06:00Z">
        <w:r>
          <w:rPr>
            <w:sz w:val="24"/>
            <w:szCs w:val="24"/>
          </w:rPr>
          <w:t xml:space="preserve">w szczególności </w:t>
        </w:r>
      </w:ins>
      <w:ins w:id="65" w:author="MBR" w:date="2008-03-07T15:39:00Z">
        <w:r>
          <w:rPr>
            <w:sz w:val="24"/>
            <w:szCs w:val="24"/>
          </w:rPr>
          <w:t xml:space="preserve">określenie </w:t>
        </w:r>
      </w:ins>
      <w:ins w:id="66" w:author="joanna.andrzejczyk" w:date="2008-05-27T15:40:00Z">
        <w:r>
          <w:rPr>
            <w:sz w:val="24"/>
            <w:szCs w:val="24"/>
          </w:rPr>
          <w:t>w</w:t>
        </w:r>
      </w:ins>
      <w:ins w:id="67" w:author="MBR" w:date="2008-03-07T15:40:00Z">
        <w:del w:id="68" w:author="joanna.andrzejczyk" w:date="2008-05-27T15:40:00Z">
          <w:r>
            <w:rPr>
              <w:sz w:val="24"/>
              <w:szCs w:val="24"/>
            </w:rPr>
            <w:delText>W</w:delText>
          </w:r>
        </w:del>
      </w:ins>
      <w:ins w:id="69" w:author="MBR" w:date="2008-03-07T15:40:00Z">
        <w:r>
          <w:rPr>
            <w:sz w:val="24"/>
            <w:szCs w:val="24"/>
          </w:rPr>
          <w:t xml:space="preserve">nioskodawcy oraz tytuł operacji. </w:t>
        </w:r>
      </w:ins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  <w:del w:id="72" w:author="MBR" w:date="2008-03-06T13:19:00Z"/>
        </w:rPr>
      </w:pPr>
      <w:del w:id="71" w:author="MBR" w:date="2008-03-06T13:19:00Z">
        <w:r>
          <w:rPr>
            <w:sz w:val="23"/>
          </w:rPr>
        </w:r>
      </w:del>
    </w:p>
    <w:p>
      <w:pPr>
        <w:pStyle w:val="Normal"/>
        <w:rPr>
          <w:sz w:val="23"/>
          <w:del w:id="74" w:author="MBR" w:date="2008-03-06T13:19:00Z"/>
        </w:rPr>
      </w:pPr>
      <w:del w:id="73" w:author="MBR" w:date="2008-03-06T13:19:00Z">
        <w:r>
          <w:rPr>
            <w:sz w:val="23"/>
          </w:rPr>
        </w:r>
      </w:del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/>
            </w:pPr>
            <w:del w:id="75" w:author="zszik" w:date="2008-09-11T13:27:00Z">
              <w:r>
                <w:rPr/>
                <w:delText>Z poważaniem</w:delText>
              </w:r>
            </w:del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ns w:id="77" w:author="MBR" w:date="2008-03-06T13:19:00Z"/>
        </w:rPr>
      </w:pPr>
      <w:ins w:id="76" w:author="MBR" w:date="2008-03-06T13:19:00Z">
        <w:r>
          <w:rPr/>
        </w:r>
      </w:ins>
    </w:p>
    <w:p>
      <w:pPr>
        <w:pStyle w:val="Normal"/>
        <w:rPr>
          <w:ins w:id="79" w:author="MBR" w:date="2008-03-06T13:19:00Z"/>
        </w:rPr>
      </w:pPr>
      <w:ins w:id="78" w:author="MBR" w:date="2008-03-06T13:19:00Z">
        <w:r>
          <w:rPr/>
        </w:r>
      </w:ins>
    </w:p>
    <w:p>
      <w:pPr>
        <w:pStyle w:val="Normal"/>
        <w:rPr>
          <w:ins w:id="81" w:author="MBR" w:date="2008-03-06T13:19:00Z"/>
        </w:rPr>
      </w:pPr>
      <w:ins w:id="80" w:author="MBR" w:date="2008-03-06T13:19:00Z">
        <w:r>
          <w:rPr/>
        </w:r>
      </w:ins>
    </w:p>
    <w:p>
      <w:pPr>
        <w:pStyle w:val="Normal"/>
        <w:rPr>
          <w:ins w:id="83" w:author="MBR" w:date="2008-03-06T13:19:00Z"/>
        </w:rPr>
      </w:pPr>
      <w:ins w:id="82" w:author="MBR" w:date="2008-03-06T13:1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  <w:ins w:id="87" w:author="MBR" w:date="2008-03-06T13:19:00Z"/>
        </w:rPr>
      </w:pPr>
      <w:ins w:id="84" w:author="MBR" w:date="2008-03-06T13:19:00Z">
        <w:r>
          <w:rPr>
            <w:sz w:val="23"/>
            <w:u w:val="single"/>
          </w:rPr>
          <w:t>Załącznik</w:t>
        </w:r>
      </w:ins>
      <w:ins w:id="85" w:author="zszik" w:date="2008-05-12T14:52:00Z">
        <w:r>
          <w:rPr>
            <w:sz w:val="23"/>
            <w:u w:val="single"/>
          </w:rPr>
          <w:t>:</w:t>
        </w:r>
      </w:ins>
      <w:del w:id="86" w:author="zszik" w:date="2008-05-12T14:52:00Z">
        <w:r>
          <w:rPr>
            <w:sz w:val="23"/>
            <w:u w:val="single"/>
          </w:rPr>
          <w:delText>;</w:delText>
        </w:r>
      </w:del>
    </w:p>
    <w:p>
      <w:pPr>
        <w:pStyle w:val="Normal"/>
        <w:rPr>
          <w:del w:id="90" w:author="joanna.andrzejczyk" w:date="2008-05-27T15:39:00Z"/>
        </w:rPr>
      </w:pPr>
      <w:ins w:id="88" w:author="joanna.andrzejczyk" w:date="2008-05-27T15:39:00Z">
        <w:r>
          <w:rPr>
            <w:sz w:val="20"/>
            <w:szCs w:val="20"/>
          </w:rPr>
          <w:t>Projekt listy operacji w ramach Działania 313,322,323 „Odnowa i rozwój wsi” objętego PROW na lata 2007-2013.</w:t>
        </w:r>
      </w:ins>
      <w:del w:id="89" w:author="joanna.andrzejczyk" w:date="2008-05-27T15:39:00Z">
        <w:r>
          <w:rPr>
            <w:sz w:val="20"/>
            <w:szCs w:val="20"/>
          </w:rPr>
          <w:delText>Uchwała Nr.... Zarządu Województwa.................................... z dnia ....................................</w:delText>
        </w:r>
      </w:del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ins w:id="91" w:author="zszik" w:date="2008-05-16T09:07:00Z">
            <w:r>
              <w:rPr>
                <w:i/>
                <w:sz w:val="22"/>
                <w:szCs w:val="22"/>
              </w:rPr>
              <w:t>KP-001/v.</w:t>
            </w:r>
          </w:ins>
          <w:ins w:id="92" w:author="zszik" w:date="2009-02-02T09:30:00Z">
            <w:r>
              <w:rPr>
                <w:i/>
                <w:sz w:val="22"/>
                <w:szCs w:val="22"/>
              </w:rPr>
              <w:t>3</w:t>
            </w:r>
          </w:ins>
          <w:ins w:id="93" w:author="zszik" w:date="2008-10-06T13:36:00Z">
            <w:r>
              <w:rPr>
                <w:i/>
                <w:sz w:val="22"/>
                <w:szCs w:val="22"/>
              </w:rPr>
              <w:t>/z</w:t>
            </w:r>
          </w:ins>
          <w:del w:id="94" w:author="zszik" w:date="2008-05-16T09:07:00Z">
            <w:r>
              <w:rPr>
                <w:b/>
                <w:bCs/>
                <w:sz w:val="18"/>
              </w:rPr>
              <w:delText>Wersja robocza:1</w:delText>
            </w:r>
          </w:del>
          <w:del w:id="95" w:author="zszik" w:date="2008-05-16T09:07:00Z">
            <w:r>
              <w:rPr>
                <w:b/>
                <w:bCs/>
                <w:sz w:val="18"/>
              </w:rPr>
              <w:delText>.3</w:delText>
            </w:r>
          </w:del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left"/>
            <w:rPr>
              <w:del w:id="101" w:author="zszik" w:date="2008-05-16T09:07:00Z"/>
            </w:rPr>
          </w:pPr>
          <w:ins w:id="96" w:author="zszik" w:date="2008-05-16T09:07:00Z">
            <w:r>
              <w:rPr>
                <w:rStyle w:val="PageNumber"/>
                <w:i/>
                <w:sz w:val="22"/>
                <w:szCs w:val="22"/>
              </w:rPr>
              <w:t xml:space="preserve">Strona </w:t>
            </w:r>
          </w:ins>
          <w:ins w:id="97" w:author="zszik" w:date="2008-05-16T09:07:00Z">
            <w:r>
              <w:rPr>
                <w:rStyle w:val="PageNumber"/>
                <w:i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i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i/>
                <w:szCs w:val="22"/>
              </w:rPr>
              <w:fldChar w:fldCharType="separate"/>
            </w:r>
            <w:r>
              <w:rPr>
                <w:rStyle w:val="PageNumber"/>
                <w:sz w:val="22"/>
                <w:i/>
                <w:szCs w:val="22"/>
              </w:rPr>
              <w:t>1</w:t>
            </w:r>
            <w:r>
              <w:rPr>
                <w:rStyle w:val="PageNumber"/>
                <w:sz w:val="22"/>
                <w:i/>
                <w:szCs w:val="22"/>
              </w:rPr>
              <w:fldChar w:fldCharType="end"/>
            </w:r>
          </w:ins>
          <w:ins w:id="98" w:author="zszik" w:date="2008-05-16T09:07:00Z">
            <w:r>
              <w:rPr>
                <w:rStyle w:val="PageNumber"/>
                <w:i/>
                <w:sz w:val="22"/>
                <w:szCs w:val="22"/>
              </w:rPr>
              <w:t xml:space="preserve"> z </w:t>
            </w:r>
          </w:ins>
          <w:ins w:id="99" w:author="zszik" w:date="2008-05-16T09:07:00Z">
            <w:r>
              <w:rPr>
                <w:rStyle w:val="PageNumber"/>
                <w:i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i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i/>
                <w:szCs w:val="22"/>
              </w:rPr>
              <w:fldChar w:fldCharType="separate"/>
            </w:r>
            <w:r>
              <w:rPr>
                <w:rStyle w:val="PageNumber"/>
                <w:sz w:val="22"/>
                <w:i/>
                <w:szCs w:val="22"/>
              </w:rPr>
              <w:t>2</w:t>
            </w:r>
            <w:r>
              <w:rPr>
                <w:rStyle w:val="PageNumber"/>
                <w:sz w:val="22"/>
                <w:i/>
                <w:szCs w:val="22"/>
              </w:rPr>
              <w:fldChar w:fldCharType="end"/>
            </w:r>
          </w:ins>
          <w:del w:id="100" w:author="zszik" w:date="2008-05-16T09:07:00Z">
            <w:r>
              <w:rPr>
                <w:b/>
                <w:bCs/>
                <w:sz w:val="18"/>
              </w:rPr>
              <w:delText>3.</w:delText>
            </w:r>
          </w:del>
        </w:p>
        <w:p>
          <w:pPr>
            <w:pStyle w:val="Footer"/>
            <w:widowControl/>
            <w:tabs>
              <w:tab w:val="clear" w:pos="4536"/>
              <w:tab w:val="right" w:pos="9072" w:leader="none"/>
            </w:tabs>
            <w:bidi w:val="0"/>
            <w:jc w:val="left"/>
            <w:rPr>
              <w:b/>
              <w:b/>
              <w:bCs/>
              <w:sz w:val="18"/>
              <w:del w:id="105" w:author="zszik" w:date="2008-05-16T09:07:00Z"/>
            </w:rPr>
          </w:pPr>
          <w:del w:id="102" w:author="zszik" w:date="2008-05-16T09:07:00Z">
            <w:r>
              <w:rPr>
                <w:b/>
                <w:bCs/>
                <w:sz w:val="18"/>
              </w:rPr>
              <w:delText xml:space="preserve">Strona </w:delText>
            </w:r>
          </w:del>
          <w:del w:id="103" w:author="zszik" w:date="2008-05-16T09:07:00Z">
            <w:r>
              <w:rPr>
                <w:rStyle w:val="PageNumber"/>
                <w:b/>
                <w:bCs/>
                <w:sz w:val="18"/>
              </w:rPr>
              <w:fldChar w:fldCharType="begin"/>
            </w:r>
            <w:r>
              <w:rPr>
                <w:rStyle w:val="PageNumber"/>
                <w:sz w:val="18"/>
                <w:b/>
                <w:bCs/>
              </w:rPr>
              <w:delInstrText xml:space="preserve"> PAGE </w:delInstrText>
            </w:r>
            <w:r>
              <w:rPr>
                <w:rStyle w:val="PageNumber"/>
                <w:sz w:val="18"/>
                <w:b/>
                <w:bCs/>
              </w:rPr>
              <w:fldChar w:fldCharType="separate"/>
            </w:r>
            <w:r>
              <w:rPr>
                <w:rStyle w:val="PageNumber"/>
                <w:sz w:val="18"/>
                <w:b/>
                <w:bCs/>
              </w:rPr>
              <w:delText>0</w:delText>
            </w:r>
            <w:r>
              <w:rPr>
                <w:rStyle w:val="PageNumber"/>
                <w:sz w:val="18"/>
                <w:b/>
                <w:bCs/>
              </w:rPr>
              <w:fldChar w:fldCharType="end"/>
            </w:r>
          </w:del>
          <w:del w:id="104" w:author="zszik" w:date="2008-05-16T09:07:00Z">
            <w:r>
              <w:rPr>
                <w:b/>
                <w:bCs/>
                <w:sz w:val="18"/>
              </w:rPr>
              <w:delText xml:space="preserve"> z 1</w:delText>
            </w:r>
          </w:del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1:00Z</dcterms:created>
  <dc:creator>BZD</dc:creator>
  <dc:description/>
  <cp:keywords/>
  <dc:language>en-US</dc:language>
  <cp:lastModifiedBy>zszik</cp:lastModifiedBy>
  <cp:lastPrinted>2009-02-05T11:14:00Z</cp:lastPrinted>
  <dcterms:modified xsi:type="dcterms:W3CDTF">2009-02-06T14:46:00Z</dcterms:modified>
  <cp:revision>4</cp:revision>
  <dc:subject/>
  <dc:title>A07/02</dc:title>
</cp:coreProperties>
</file>