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167"/>
        <w:gridCol w:w="2056"/>
        <w:gridCol w:w="3344"/>
      </w:tblGrid>
      <w:tr>
        <w:trPr>
          <w:trHeight w:val="1797" w:hRule="atLeast"/>
        </w:trPr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4185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</w:tcPr>
          <w:tbl>
            <w:tblPr>
              <w:tblW w:w="522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436"/>
        <w:gridCol w:w="180"/>
        <w:gridCol w:w="2863"/>
        <w:gridCol w:w="163"/>
        <w:gridCol w:w="707"/>
        <w:gridCol w:w="1487"/>
      </w:tblGrid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b/>
        </w:rPr>
        <w:t>Samorząd Województwa</w:t>
      </w:r>
      <w:r>
        <w:rPr/>
        <w:t xml:space="preserve"> </w:t>
      </w:r>
      <w:r>
        <w:rPr>
          <w:b/>
          <w:bCs/>
        </w:rPr>
        <w:t>odmawia przyznania pomocy,</w:t>
      </w:r>
      <w:r>
        <w:rPr/>
        <w:t xml:space="preserve"> w odniesieniu do Wniosku o przyznanie pomocy, złożonego dnia …/…/20…</w:t>
      </w:r>
      <w:r>
        <w:rPr>
          <w:vertAlign w:val="superscript"/>
        </w:rPr>
        <w:t xml:space="preserve"> </w:t>
      </w:r>
      <w:r>
        <w:rPr/>
        <w:t xml:space="preserve">w ramach działania </w:t>
        <w:br/>
        <w:t>321 „Podstawowe usługi dla gospodarki i ludności wiejskiej” objętego PROW na lata 2007-2013, tytuł operacji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 na podstawie art. 22 ust. 3 Ustawy z dnia 7 marca 2007 roku o wspieraniu rozwoju obszarów wiejskich z udziałem środków Europejskiego Funduszu Rolnego na rzecz Rozwoju Obszarów Wiejskich [Dz. U. Nr 64, poz. 427 oraz z 2008 r. (Dz. U. Nr 98, poz. 634)]. Przyczyny odmowy przyznania pomocy: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przypadku zastrzeżeń, co do prawidłowości odmowy przyznania pomocy, w terminie 14 dni od dnia odebrania niniejszego pisma możliwe jest wezwanie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do usunięcia naruszenia prawa. Pismo w tej sprawie należy złożyć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w którym(-ej) rozpatrywany był Wniosek o przyznanie pomocy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635</wp:posOffset>
              </wp:positionV>
              <wp:extent cx="95758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pt;height:12.65pt;mso-wrap-distance-left:0pt;mso-wrap-distance-right:0pt;mso-wrap-distance-top:0pt;mso-wrap-distance-bottom:0pt;margin-top:0.0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[Dz. U. Nr 64, poz. 427 oraz z 2008 r. (Dz. U. Nr 98, poz.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16:00Z</dcterms:created>
  <dc:creator>BZD</dc:creator>
  <dc:description/>
  <dc:language>en-US</dc:language>
  <cp:lastModifiedBy>Kalkosińska</cp:lastModifiedBy>
  <dcterms:modified xsi:type="dcterms:W3CDTF">2009-02-13T10:0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4579060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Karta aktualizacji KP-006.v.1.z</vt:lpwstr>
  </property>
  <property fmtid="{D5CDD505-2E9C-101B-9397-08002B2CF9AE}" pid="6" name="_PreviousAdHocReviewCycleID">
    <vt:r8>-900393652</vt:r8>
  </property>
  <property fmtid="{D5CDD505-2E9C-101B-9397-08002B2CF9AE}" pid="7" name="_ReviewingToolsShownOnce">
    <vt:lpwstr/>
  </property>
</Properties>
</file>