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ins w:id="1" w:author="MBR" w:date="2008-03-05T14:43:00Z"/>
              </w:rPr>
            </w:pPr>
            <w:ins w:id="0" w:author="MBR" w:date="2008-03-05T14:43:00Z">
              <w:r>
                <w:rPr/>
                <w:drawing>
                  <wp:inline distT="0" distB="0" distL="0" distR="0">
                    <wp:extent cx="1730375" cy="115125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22" t="-33" r="-22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0375" cy="1151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ins w:id="2" w:author="MBR" w:date="2008-03-05T14:43:00Z">
              <w:r>
                <w:rPr/>
                <w:drawing>
                  <wp:inline distT="0" distB="0" distL="0" distR="0">
                    <wp:extent cx="1753235" cy="115125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3" t="-21" r="-13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53235" cy="1151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del w:id="4" w:author="zszik" w:date="2008-05-12T15:00:00Z"/>
              </w:rPr>
            </w:pPr>
            <w:del w:id="3" w:author="zszik" w:date="2008-05-12T15:00:00Z">
              <w:r>
                <w:rPr>
                  <w:b/>
                  <w:i/>
                  <w:sz w:val="20"/>
                  <w:szCs w:val="20"/>
                </w:rPr>
                <w:delText xml:space="preserve">Program Rozwoju Obszarów Wiejskich </w:delText>
              </w:r>
            </w:del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del w:id="5" w:author="zszik" w:date="2008-05-12T15:00:00Z">
              <w:r>
                <w:rPr>
                  <w:b/>
                  <w:i/>
                  <w:sz w:val="20"/>
                  <w:szCs w:val="20"/>
                </w:rPr>
                <w:delText>na lata 2007-2013</w:delText>
              </w:r>
            </w:del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ins w:id="7" w:author="MBR" w:date="2008-03-11T10:18:00Z"/>
                    </w:rPr>
                  </w:pPr>
                  <w:ins w:id="6" w:author="MBR" w:date="2008-03-11T10:18:00Z">
                    <w:r>
                      <w:rPr>
                        <w:b/>
                        <w:i/>
                        <w:sz w:val="18"/>
                        <w:szCs w:val="18"/>
                      </w:rPr>
                      <w:t>Urząd Marszałkowski Województwa ..............................................</w:t>
                    </w:r>
                  </w:ins>
                </w:p>
                <w:p>
                  <w:pPr>
                    <w:pStyle w:val="Normal"/>
                    <w:rPr>
                      <w:del w:id="12" w:author="MBR" w:date="2008-03-11T10:18:00Z"/>
                    </w:rPr>
                  </w:pPr>
                  <w:ins w:id="8" w:author="MBR" w:date="2008-03-11T10:18:00Z">
                    <w:r>
                      <w:rPr>
                        <w:i/>
                        <w:sz w:val="18"/>
                        <w:szCs w:val="18"/>
                      </w:rPr>
                      <w:t>albo nazwa wojewódzkiej samorządowej jednostki organizacyjnej</w:t>
                    </w:r>
                  </w:ins>
                  <w:del w:id="9" w:author="MBR" w:date="2008-03-11T10:18:00Z">
                    <w:r>
                      <w:rPr>
                        <w:b/>
                        <w:i/>
                        <w:sz w:val="20"/>
                        <w:szCs w:val="20"/>
                      </w:rPr>
                      <w:delText xml:space="preserve">Urząd Marszałkowski </w:delText>
                    </w:r>
                  </w:del>
                  <w:del w:id="10" w:author="MBR" w:date="2008-03-06T12:10:00Z">
                    <w:r>
                      <w:rPr>
                        <w:b/>
                        <w:i/>
                        <w:sz w:val="20"/>
                        <w:szCs w:val="20"/>
                      </w:rPr>
                      <w:delText>w</w:delText>
                    </w:r>
                  </w:del>
                  <w:del w:id="11" w:author="MBR" w:date="2008-03-11T10:18:00Z">
                    <w:r>
                      <w:rPr>
                        <w:b/>
                        <w:i/>
                        <w:sz w:val="20"/>
                        <w:szCs w:val="20"/>
                      </w:rPr>
                      <w:delText>ojewództwa………………………</w:delText>
                    </w:r>
                  </w:del>
                </w:p>
                <w:p>
                  <w:pPr>
                    <w:pStyle w:val="Normal"/>
                    <w:widowControl/>
                    <w:bidi w:val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del w:id="13" w:author="MBR" w:date="2008-03-11T10:18:00Z">
                    <w:r>
                      <w:rPr>
                        <w:b/>
                        <w:i/>
                        <w:sz w:val="20"/>
                        <w:szCs w:val="20"/>
                      </w:rPr>
                      <w:delText>/Wojewódzka Samorządowa Jednostka Organizacyjna</w:delText>
                    </w:r>
                  </w:del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</w:t>
            </w:r>
            <w:ins w:id="14" w:author="zszik" w:date="2008-03-28T13:21:00Z">
              <w:r>
                <w:rPr>
                  <w:b/>
                  <w:bCs/>
                </w:rPr>
                <w:t>9</w:t>
              </w:r>
            </w:ins>
            <w:ins w:id="15" w:author="MBR" w:date="2008-03-07T15:29:00Z">
              <w:del w:id="16" w:author="zszik" w:date="2008-03-28T13:21:00Z">
                <w:r>
                  <w:rPr>
                    <w:b/>
                    <w:bCs/>
                  </w:rPr>
                  <w:delText>1</w:delText>
                </w:r>
              </w:del>
            </w:ins>
            <w:ins w:id="17" w:author="MBR" w:date="2008-03-07T15:35:00Z">
              <w:del w:id="18" w:author="zszik" w:date="2008-03-28T13:21:00Z">
                <w:r>
                  <w:rPr>
                    <w:b/>
                    <w:bCs/>
                  </w:rPr>
                  <w:delText>0</w:delText>
                </w:r>
              </w:del>
            </w:ins>
            <w:del w:id="19" w:author="MBR" w:date="2008-03-07T15:29:00Z">
              <w:r>
                <w:rPr>
                  <w:b/>
                  <w:bCs/>
                </w:rPr>
                <w:delText>5</w:delText>
              </w:r>
            </w:del>
            <w:r>
              <w:rPr>
                <w:b/>
                <w:bCs/>
              </w:rPr>
              <w:t>/</w:t>
            </w:r>
            <w:ins w:id="20" w:author="zszik" w:date="2008-05-12T15:00:00Z">
              <w:r>
                <w:rPr>
                  <w:b/>
                  <w:bCs/>
                </w:rPr>
                <w:t>00</w:t>
              </w:r>
            </w:ins>
            <w:ins w:id="21" w:author="zszik" w:date="2008-09-09T09:53:00Z">
              <w:r>
                <w:rPr>
                  <w:b/>
                  <w:bCs/>
                </w:rPr>
                <w:t>1</w:t>
              </w:r>
            </w:ins>
            <w:del w:id="22" w:author="zszik" w:date="2008-05-12T15:00:00Z">
              <w:r>
                <w:rPr>
                  <w:b/>
                  <w:bCs/>
                </w:rPr>
                <w:delText>313</w:delText>
              </w:r>
            </w:del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del w:id="23" w:author="MBR" w:date="2008-03-06T12:24:00Z">
              <w:r>
                <w:rPr/>
                <w:delText>, dnia</w:delText>
              </w:r>
            </w:del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del w:id="24" w:author="MBR" w:date="2008-03-06T12:24:00Z">
              <w:r>
                <w:rPr>
                  <w:b w:val="false"/>
                  <w:i/>
                  <w:sz w:val="18"/>
                  <w:szCs w:val="18"/>
                </w:rPr>
                <w:delText>Znak sprawy</w:delText>
              </w:r>
            </w:del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moveFrom w:id="25" w:author="MBR" w:date="2008-03-06T12:24:00Z">
              <w:r>
                <w:rPr>
                  <w:i/>
                  <w:sz w:val="18"/>
                </w:rPr>
                <w:t>Imię i nazwisko/Nazwa Wnioskodawcy</w:t>
              </w:r>
            </w:moveFrom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del w:id="26" w:author="MBR" w:date="2008-03-06T12:24:00Z">
              <w:r>
                <w:rPr>
                  <w:i/>
                  <w:sz w:val="18"/>
                </w:rPr>
                <w:delText>Adres: ulica, nr</w:delText>
              </w:r>
            </w:del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del w:id="27" w:author="MBR" w:date="2008-03-06T12:24:00Z">
              <w:r>
                <w:rPr>
                  <w:i/>
                  <w:sz w:val="18"/>
                </w:rPr>
                <w:delText>Kod pocztowy, miejscowość</w:delText>
              </w:r>
            </w:del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ins w:id="28" w:author="MBR" w:date="2008-03-06T12:24:00Z">
              <w:r>
                <w:rPr/>
                <w:t>, dnia</w:t>
              </w:r>
            </w:ins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ins w:id="29" w:author="MBR" w:date="2008-03-06T12:24:00Z">
              <w:r>
                <w:rPr>
                  <w:b w:val="false"/>
                  <w:i/>
                  <w:sz w:val="18"/>
                  <w:szCs w:val="18"/>
                </w:rPr>
                <w:t>Znak sprawy</w:t>
              </w:r>
            </w:ins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moveTo w:id="30" w:author="MBR" w:date="2008-03-06T12:24:00Z">
              <w:r>
                <w:rPr>
                  <w:i/>
                  <w:sz w:val="18"/>
                </w:rPr>
                <w:t>Imię i nazwisko/Nazwa Wnioskodawcy</w:t>
              </w:r>
            </w:moveTo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ins w:id="31" w:author="MBR" w:date="2008-03-06T12:24:00Z">
              <w:r>
                <w:rPr>
                  <w:i/>
                  <w:sz w:val="18"/>
                </w:rPr>
                <w:t>Adres: ulica, nr</w:t>
              </w:r>
            </w:ins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ins w:id="32" w:author="MBR" w:date="2008-03-06T12:24:00Z">
              <w:r>
                <w:rPr>
                  <w:i/>
                  <w:sz w:val="18"/>
                </w:rPr>
                <w:t>Kod pocztowy, miejscowość</w:t>
              </w:r>
            </w:ins>
          </w:p>
        </w:tc>
      </w:tr>
    </w:tbl>
    <w:p>
      <w:pPr>
        <w:pStyle w:val="Normal"/>
        <w:jc w:val="both"/>
        <w:rPr>
          <w:ins w:id="34" w:author="MBR" w:date="2008-03-06T12:35:00Z"/>
        </w:rPr>
      </w:pPr>
      <w:ins w:id="33" w:author="MBR" w:date="2008-03-06T12:35:00Z">
        <w:r>
          <w:rPr/>
        </w:r>
      </w:ins>
    </w:p>
    <w:p>
      <w:pPr>
        <w:pStyle w:val="Normal"/>
        <w:jc w:val="both"/>
        <w:rPr>
          <w:del w:id="36" w:author="MBR" w:date="2008-03-06T12:36:00Z"/>
        </w:rPr>
      </w:pPr>
      <w:del w:id="35" w:author="MBR" w:date="2008-03-06T12:36:00Z">
        <w:r>
          <w:rPr/>
        </w:r>
      </w:del>
    </w:p>
    <w:p>
      <w:pPr>
        <w:pStyle w:val="Normal"/>
        <w:jc w:val="both"/>
        <w:rPr>
          <w:del w:id="59" w:author="zszik" w:date="2008-09-24T09:51:00Z"/>
        </w:rPr>
      </w:pPr>
      <w:r>
        <w:rPr/>
        <w:t xml:space="preserve">Uprzejmie informuję, że </w:t>
      </w:r>
      <w:del w:id="37" w:author="MBR" w:date="2008-03-06T12:29:00Z">
        <w:r>
          <w:rPr/>
          <w:delText xml:space="preserve">w odniesieniu do Wniosku </w:delText>
          <w:br/>
          <w:delText>o przyznanie pomocy</w:delText>
        </w:r>
      </w:del>
      <w:del w:id="38" w:author="MBR" w:date="2008-03-06T12:29:00Z">
        <w:r>
          <w:rPr>
            <w:vertAlign w:val="superscript"/>
          </w:rPr>
          <w:delText xml:space="preserve"> </w:delText>
        </w:r>
      </w:del>
      <w:del w:id="39" w:author="MBR" w:date="2008-03-06T12:29:00Z">
        <w:r>
          <w:rPr/>
          <w:delText>w ramach działania „Odnowa i rozwój wsi”, który wpłynął do Urzędu Marszałkowskiego/Wojewódzkiej Samorządowej Jednostki Organizacyjnej</w:delText>
        </w:r>
      </w:del>
      <w:del w:id="40" w:author="MBR" w:date="2008-03-06T12:15:00Z">
        <w:r>
          <w:rPr/>
          <w:delText xml:space="preserve"> w dniu……………………….</w:delText>
        </w:r>
      </w:del>
      <w:del w:id="41" w:author="MBR" w:date="2008-03-06T12:29:00Z">
        <w:r>
          <w:rPr/>
          <w:delText xml:space="preserve"> </w:delText>
        </w:r>
      </w:del>
      <w:ins w:id="42" w:author="MBR" w:date="2008-03-06T12:27:00Z">
        <w:r>
          <w:rPr>
            <w:b/>
          </w:rPr>
          <w:t>Samorząd Województwa</w:t>
        </w:r>
      </w:ins>
      <w:ins w:id="43" w:author="MBR" w:date="2008-03-06T12:27:00Z">
        <w:r>
          <w:rPr/>
          <w:t xml:space="preserve"> </w:t>
        </w:r>
      </w:ins>
      <w:ins w:id="44" w:author="MBR" w:date="2008-03-06T12:27:00Z">
        <w:r>
          <w:rPr>
            <w:b/>
            <w:bCs/>
          </w:rPr>
          <w:t>odmawia przyznania pomocy</w:t>
        </w:r>
      </w:ins>
      <w:ins w:id="45" w:author="MBR" w:date="2008-03-06T12:41:00Z">
        <w:r>
          <w:rPr>
            <w:b/>
            <w:bCs/>
          </w:rPr>
          <w:t>,</w:t>
        </w:r>
      </w:ins>
      <w:ins w:id="46" w:author="MBR" w:date="2008-03-06T12:29:00Z">
        <w:r>
          <w:rPr/>
          <w:t xml:space="preserve"> w odniesieniu do Wniosku o przyznanie pomocy</w:t>
        </w:r>
      </w:ins>
      <w:ins w:id="47" w:author="MBR" w:date="2008-03-07T09:41:00Z">
        <w:r>
          <w:rPr/>
          <w:t>, złożonego</w:t>
        </w:r>
      </w:ins>
      <w:ins w:id="48" w:author="zszik" w:date="2008-03-28T13:48:00Z">
        <w:r>
          <w:rPr/>
          <w:t xml:space="preserve"> dnia …/…/20…</w:t>
        </w:r>
      </w:ins>
      <w:ins w:id="49" w:author="MBR" w:date="2008-03-06T12:29:00Z">
        <w:r>
          <w:rPr>
            <w:vertAlign w:val="superscript"/>
          </w:rPr>
          <w:t xml:space="preserve"> </w:t>
        </w:r>
      </w:ins>
      <w:ins w:id="50" w:author="MBR" w:date="2008-03-07T09:41:00Z">
        <w:r>
          <w:rPr/>
          <w:t xml:space="preserve">w ramach działania </w:t>
          <w:br/>
          <w:t>313,322,323 „Odnowa i rozwój wsi”</w:t>
        </w:r>
      </w:ins>
      <w:ins w:id="51" w:author="zszik" w:date="2008-09-22T11:21:00Z">
        <w:r>
          <w:rPr/>
          <w:t xml:space="preserve"> objętego </w:t>
        </w:r>
      </w:ins>
      <w:ins w:id="52" w:author="MBR" w:date="2008-03-07T09:41:00Z">
        <w:del w:id="53" w:author="zszik" w:date="2008-09-22T11:21:00Z">
          <w:r>
            <w:rPr/>
            <w:delText xml:space="preserve"> </w:delText>
          </w:r>
        </w:del>
      </w:ins>
      <w:ins w:id="54" w:author="MBR" w:date="2008-03-07T09:41:00Z">
        <w:r>
          <w:rPr/>
          <w:t>PROW</w:t>
        </w:r>
      </w:ins>
      <w:ins w:id="55" w:author="zszik" w:date="2008-09-22T11:21:00Z">
        <w:r>
          <w:rPr/>
          <w:t xml:space="preserve"> na lata </w:t>
        </w:r>
      </w:ins>
      <w:ins w:id="56" w:author="MBR" w:date="2008-03-07T09:41:00Z">
        <w:del w:id="57" w:author="zszik" w:date="2008-09-22T11:21:00Z">
          <w:r>
            <w:rPr/>
            <w:delText xml:space="preserve"> </w:delText>
          </w:r>
        </w:del>
      </w:ins>
      <w:ins w:id="58" w:author="MBR" w:date="2008-03-07T09:41:00Z">
        <w:r>
          <w:rPr/>
          <w:t>2007-2013, tytuł operacji...............................................</w:t>
        </w:r>
      </w:ins>
    </w:p>
    <w:p>
      <w:pPr>
        <w:pStyle w:val="Normal"/>
        <w:jc w:val="both"/>
        <w:rPr>
          <w:color w:val="000000"/>
          <w:ins w:id="82" w:author="MBR" w:date="2008-03-06T12:34:00Z"/>
        </w:rPr>
      </w:pPr>
      <w:ins w:id="60" w:author="MBR" w:date="2008-03-07T09:41:00Z">
        <w:r>
          <w:rPr/>
          <w:t>...............................................................................................................................................................</w:t>
        </w:r>
      </w:ins>
      <w:ins w:id="61" w:author="MBR" w:date="2008-03-07T09:43:00Z">
        <w:r>
          <w:rPr/>
          <w:t>,</w:t>
        </w:r>
      </w:ins>
      <w:ins w:id="62" w:author="MBR" w:date="2008-03-07T09:41:00Z">
        <w:r>
          <w:rPr/>
          <w:t xml:space="preserve"> </w:t>
        </w:r>
      </w:ins>
      <w:r>
        <w:rPr/>
        <w:t xml:space="preserve">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</w:t>
      </w:r>
      <w:del w:id="63" w:author="zszik" w:date="2008-03-28T13:49:00Z">
        <w:r>
          <w:rPr>
            <w:color w:val="000000"/>
          </w:rPr>
          <w:delText>[</w:delText>
        </w:r>
      </w:del>
      <w:ins w:id="64" w:author="zszik" w:date="2008-09-24T09:50:00Z">
        <w:r>
          <w:rPr>
            <w:color w:val="000000"/>
          </w:rPr>
          <w:t>[</w:t>
        </w:r>
      </w:ins>
      <w:r>
        <w:rPr>
          <w:color w:val="000000"/>
        </w:rPr>
        <w:t>Dz.</w:t>
      </w:r>
      <w:ins w:id="65" w:author="zszik" w:date="2008-09-22T11:24:00Z">
        <w:r>
          <w:rPr>
            <w:color w:val="000000"/>
          </w:rPr>
          <w:t xml:space="preserve"> </w:t>
        </w:r>
      </w:ins>
      <w:r>
        <w:rPr>
          <w:color w:val="000000"/>
        </w:rPr>
        <w:t>U.</w:t>
      </w:r>
      <w:ins w:id="66" w:author="zszik" w:date="2008-03-28T13:49:00Z">
        <w:r>
          <w:rPr>
            <w:color w:val="000000"/>
          </w:rPr>
          <w:t xml:space="preserve"> </w:t>
        </w:r>
      </w:ins>
      <w:r>
        <w:rPr>
          <w:color w:val="000000"/>
        </w:rPr>
        <w:t>Nr 64, poz. 427</w:t>
      </w:r>
      <w:ins w:id="67" w:author="zszik" w:date="2008-09-24T09:50:00Z">
        <w:r>
          <w:rPr>
            <w:color w:val="000000"/>
          </w:rPr>
          <w:t xml:space="preserve"> </w:t>
        </w:r>
      </w:ins>
      <w:ins w:id="68" w:author="zszik" w:date="2008-09-09T09:15:00Z">
        <w:r>
          <w:rPr>
            <w:color w:val="000000"/>
          </w:rPr>
          <w:t>oraz z 2008 r.</w:t>
        </w:r>
      </w:ins>
      <w:ins w:id="69" w:author="zszik" w:date="2008-09-09T09:15:00Z">
        <w:r>
          <w:rPr>
            <w:i w:val="false"/>
            <w:color w:val="000000"/>
            <w:sz w:val="24"/>
            <w:szCs w:val="24"/>
          </w:rPr>
          <w:t xml:space="preserve"> </w:t>
        </w:r>
      </w:ins>
      <w:ins w:id="70" w:author="zszik" w:date="2008-09-24T09:50:00Z">
        <w:r>
          <w:rPr>
            <w:color w:val="000000"/>
          </w:rPr>
          <w:t>(</w:t>
        </w:r>
      </w:ins>
      <w:ins w:id="71" w:author="zszik" w:date="2008-09-09T09:16:00Z">
        <w:r>
          <w:rPr>
            <w:i w:val="false"/>
            <w:color w:val="000000"/>
            <w:sz w:val="24"/>
            <w:szCs w:val="24"/>
          </w:rPr>
          <w:t>Dz.</w:t>
        </w:r>
      </w:ins>
      <w:ins w:id="72" w:author="zszik" w:date="2008-09-22T11:24:00Z">
        <w:r>
          <w:rPr>
            <w:color w:val="000000"/>
          </w:rPr>
          <w:t xml:space="preserve"> </w:t>
        </w:r>
      </w:ins>
      <w:ins w:id="73" w:author="zszik" w:date="2008-09-09T09:16:00Z">
        <w:r>
          <w:rPr>
            <w:i w:val="false"/>
            <w:color w:val="000000"/>
            <w:sz w:val="24"/>
            <w:szCs w:val="24"/>
          </w:rPr>
          <w:t>U.</w:t>
        </w:r>
      </w:ins>
      <w:ins w:id="74" w:author="zszik" w:date="2008-09-09T09:16:00Z">
        <w:r>
          <w:rPr>
            <w:color w:val="000000"/>
          </w:rPr>
          <w:t xml:space="preserve"> </w:t>
        </w:r>
      </w:ins>
      <w:ins w:id="75" w:author="zszik" w:date="2008-09-09T09:16:00Z">
        <w:r>
          <w:rPr>
            <w:i w:val="false"/>
            <w:color w:val="000000"/>
            <w:sz w:val="24"/>
            <w:szCs w:val="24"/>
          </w:rPr>
          <w:t>Nr 98, poz. 634</w:t>
        </w:r>
      </w:ins>
      <w:ins w:id="76" w:author="joanna.andrzejczyk" w:date="2008-05-27T15:17:00Z">
        <w:r>
          <w:rPr>
            <w:color w:val="000000"/>
          </w:rPr>
          <w:t>)</w:t>
        </w:r>
      </w:ins>
      <w:ins w:id="77" w:author="zszik" w:date="2008-09-24T09:50:00Z">
        <w:r>
          <w:rPr>
            <w:color w:val="000000"/>
          </w:rPr>
          <w:t>]</w:t>
        </w:r>
      </w:ins>
      <w:del w:id="78" w:author="zszik" w:date="2008-05-12T15:01:00Z">
        <w:r>
          <w:rPr>
            <w:color w:val="000000"/>
          </w:rPr>
          <w:delText xml:space="preserve"> z późn.zm</w:delText>
        </w:r>
      </w:del>
      <w:del w:id="79" w:author="zszik" w:date="2008-03-28T13:49:00Z">
        <w:r>
          <w:rPr>
            <w:color w:val="000000"/>
          </w:rPr>
          <w:delText>]</w:delText>
        </w:r>
      </w:del>
      <w:del w:id="80" w:author="MBR" w:date="2008-03-06T12:30:00Z">
        <w:r>
          <w:rPr>
            <w:color w:val="000000"/>
          </w:rPr>
          <w:delText>,</w:delText>
        </w:r>
      </w:del>
      <w:ins w:id="81" w:author="MBR" w:date="2008-03-06T12:30:00Z">
        <w:r>
          <w:rPr>
            <w:color w:val="000000"/>
          </w:rPr>
          <w:t xml:space="preserve">. </w:t>
        </w:r>
      </w:ins>
    </w:p>
    <w:p>
      <w:pPr>
        <w:pStyle w:val="Normal"/>
        <w:jc w:val="both"/>
        <w:rPr>
          <w:sz w:val="24"/>
        </w:rPr>
      </w:pPr>
      <w:ins w:id="83" w:author="MBR" w:date="2008-03-06T12:34:00Z">
        <w:r>
          <w:rPr>
            <w:color w:val="000000"/>
          </w:rPr>
          <w:t>Przyczyny odmowy przyznania pomocy:</w:t>
        </w:r>
      </w:ins>
      <w:del w:id="84" w:author="MBR" w:date="2008-03-06T12:34:00Z">
        <w:r>
          <w:rPr/>
          <w:delText xml:space="preserve"> </w:delText>
        </w:r>
      </w:del>
      <w:del w:id="85" w:author="MBR" w:date="2008-03-06T12:16:00Z">
        <w:r>
          <w:rPr>
            <w:b/>
          </w:rPr>
          <w:delText xml:space="preserve">Urząd Marszałkowski/Wojewódzka </w:delText>
        </w:r>
      </w:del>
      <w:del w:id="86" w:author="MBR" w:date="2008-03-06T12:27:00Z">
        <w:r>
          <w:rPr>
            <w:b/>
          </w:rPr>
          <w:delText>Samorząd</w:delText>
        </w:r>
      </w:del>
      <w:del w:id="87" w:author="MBR" w:date="2008-03-06T12:16:00Z">
        <w:r>
          <w:rPr>
            <w:b/>
          </w:rPr>
          <w:delText>owa Jednostka Organizacyjna</w:delText>
        </w:r>
      </w:del>
      <w:del w:id="88" w:author="MBR" w:date="2008-03-06T12:27:00Z">
        <w:r>
          <w:rPr/>
          <w:delText xml:space="preserve"> </w:delText>
        </w:r>
      </w:del>
      <w:del w:id="89" w:author="MBR" w:date="2008-03-06T12:27:00Z">
        <w:r>
          <w:rPr>
            <w:b/>
            <w:bCs/>
          </w:rPr>
          <w:delText>odmawia przyznania pomocy</w:delText>
        </w:r>
      </w:del>
      <w:del w:id="90" w:author="MBR" w:date="2008-03-06T12:27:00Z">
        <w:r>
          <w:rPr>
            <w:bCs/>
          </w:rPr>
          <w:delText xml:space="preserve"> z uwagi na niespełnienie warunkó</w:delText>
        </w:r>
      </w:del>
      <w:del w:id="91" w:author="MBR" w:date="2008-03-06T12:31:00Z">
        <w:r>
          <w:rPr>
            <w:bCs/>
          </w:rPr>
          <w:delText xml:space="preserve">w </w:delText>
        </w:r>
      </w:del>
      <w:del w:id="92" w:author="MBR" w:date="2008-03-06T12:34:00Z">
        <w:r>
          <w:rPr>
            <w:bCs/>
          </w:rPr>
          <w:delText>określonych w</w:delText>
        </w:r>
      </w:del>
      <w:del w:id="93" w:author="MBR" w:date="2008-03-06T12:32:00Z">
        <w:r>
          <w:rPr>
            <w:bCs/>
          </w:rPr>
          <w:delText xml:space="preserve"> </w:delText>
        </w:r>
      </w:del>
      <w:del w:id="94" w:author="MBR" w:date="2008-02-05T11:01:00Z">
        <w:r>
          <w:rPr>
            <w:bCs/>
          </w:rPr>
          <w:delText xml:space="preserve">art. …. </w:delText>
        </w:r>
      </w:del>
      <w:del w:id="95" w:author="MBR" w:date="2008-03-06T12:33:00Z">
        <w:r>
          <w:rPr>
            <w:bCs/>
          </w:rPr>
          <w:delText xml:space="preserve">Rozporządzenia Ministra Rolnictwa i Rozwoju Wsi </w:delText>
        </w:r>
      </w:del>
      <w:del w:id="96" w:author="MBR" w:date="2008-03-06T12:33:00Z">
        <w:r>
          <w:rPr/>
          <w:delText xml:space="preserve">w sprawie szczegółowych warunków i trybu przyznawania pomocy finansowej w ramach </w:delText>
        </w:r>
      </w:del>
      <w:del w:id="97" w:author="MBR" w:date="2008-03-06T12:16:00Z">
        <w:r>
          <w:rPr/>
          <w:delText xml:space="preserve">ww. </w:delText>
        </w:r>
      </w:del>
      <w:del w:id="98" w:author="MBR" w:date="2008-03-06T12:34:00Z">
        <w:r>
          <w:rPr/>
          <w:delText>działania lub Programie Rozwoju Obszarów Wiejskich na lata 2007-2013.</w:delText>
        </w:r>
      </w:del>
    </w:p>
    <w:p>
      <w:pPr>
        <w:pStyle w:val="Normal"/>
        <w:rPr/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ns w:id="123" w:author="MBR" w:date="2008-03-06T12:40:00Z"/>
        </w:rPr>
      </w:pPr>
      <w:ins w:id="99" w:author="MBR" w:date="2008-03-06T12:40:00Z">
        <w:r>
          <w:rPr>
            <w:i w:val="false"/>
            <w:sz w:val="24"/>
            <w:szCs w:val="24"/>
          </w:rPr>
          <w:t>W przypadku zastrzeżeń, co do prawidłowości odmowy przyznania pomocy, w terminie 14 dni od dnia odebrania niniejszego pisma możliwe jest we</w:t>
        </w:r>
      </w:ins>
      <w:ins w:id="100" w:author="MBR" w:date="2008-03-06T12:40:00Z">
        <w:r>
          <w:rPr/>
          <w:t>zwanie Urzędu Marszałkowskiego/</w:t>
        </w:r>
      </w:ins>
      <w:ins w:id="101" w:author="MBR" w:date="2008-03-11T12:12:00Z">
        <w:r>
          <w:rPr/>
          <w:t>w</w:t>
        </w:r>
      </w:ins>
      <w:ins w:id="102" w:author="MBR" w:date="2008-03-06T12:40:00Z">
        <w:r>
          <w:rPr>
            <w:i w:val="false"/>
            <w:sz w:val="24"/>
            <w:szCs w:val="24"/>
          </w:rPr>
          <w:t>ojewódz</w:t>
        </w:r>
      </w:ins>
      <w:ins w:id="103" w:author="MBR" w:date="2008-03-06T12:40:00Z">
        <w:r>
          <w:rPr/>
          <w:t xml:space="preserve">kiej </w:t>
        </w:r>
      </w:ins>
      <w:ins w:id="104" w:author="MBR" w:date="2008-03-11T12:12:00Z">
        <w:r>
          <w:rPr/>
          <w:t>s</w:t>
        </w:r>
      </w:ins>
      <w:ins w:id="105" w:author="MBR" w:date="2008-03-06T12:40:00Z">
        <w:r>
          <w:rPr/>
          <w:t xml:space="preserve">amorządowej </w:t>
        </w:r>
      </w:ins>
      <w:ins w:id="106" w:author="MBR" w:date="2008-03-11T12:12:00Z">
        <w:r>
          <w:rPr/>
          <w:t>j</w:t>
        </w:r>
      </w:ins>
      <w:ins w:id="107" w:author="MBR" w:date="2008-03-06T12:40:00Z">
        <w:r>
          <w:rPr/>
          <w:t xml:space="preserve">ednostki </w:t>
        </w:r>
      </w:ins>
      <w:ins w:id="108" w:author="MBR" w:date="2008-03-11T12:12:00Z">
        <w:r>
          <w:rPr/>
          <w:t>o</w:t>
        </w:r>
      </w:ins>
      <w:ins w:id="109" w:author="MBR" w:date="2008-03-06T12:40:00Z">
        <w:r>
          <w:rPr>
            <w:i w:val="false"/>
            <w:sz w:val="24"/>
            <w:szCs w:val="24"/>
          </w:rPr>
          <w:t>rganizacyjnej</w:t>
        </w:r>
      </w:ins>
      <w:ins w:id="110" w:author="zszik" w:date="2008-05-26T13:10:00Z">
        <w:r>
          <w:rPr>
            <w:rStyle w:val="FootnoteCharacters"/>
          </w:rPr>
          <w:t>1</w:t>
        </w:r>
      </w:ins>
      <w:ins w:id="111" w:author="MBR" w:date="2008-03-06T12:40:00Z">
        <w:r>
          <w:rPr>
            <w:i w:val="false"/>
            <w:sz w:val="24"/>
            <w:szCs w:val="24"/>
          </w:rPr>
          <w:t xml:space="preserve"> do usunięcia naruszenia prawa. Pismo w tej sprawie należy zł</w:t>
        </w:r>
      </w:ins>
      <w:ins w:id="112" w:author="MBR" w:date="2008-03-06T12:40:00Z">
        <w:r>
          <w:rPr/>
          <w:t>ożyć w Urzędzie Marszałkowskim/</w:t>
        </w:r>
      </w:ins>
      <w:ins w:id="113" w:author="MBR" w:date="2008-03-11T12:12:00Z">
        <w:r>
          <w:rPr/>
          <w:t>w</w:t>
        </w:r>
      </w:ins>
      <w:ins w:id="114" w:author="MBR" w:date="2008-03-06T12:40:00Z">
        <w:r>
          <w:rPr/>
          <w:t xml:space="preserve">ojewódzkiej </w:t>
        </w:r>
      </w:ins>
      <w:ins w:id="115" w:author="MBR" w:date="2008-03-11T12:12:00Z">
        <w:r>
          <w:rPr/>
          <w:t>s</w:t>
        </w:r>
      </w:ins>
      <w:ins w:id="116" w:author="MBR" w:date="2008-03-06T12:40:00Z">
        <w:r>
          <w:rPr/>
          <w:t xml:space="preserve">amorządowej </w:t>
        </w:r>
      </w:ins>
      <w:ins w:id="117" w:author="MBR" w:date="2008-03-11T12:12:00Z">
        <w:r>
          <w:rPr/>
          <w:t>j</w:t>
        </w:r>
      </w:ins>
      <w:ins w:id="118" w:author="MBR" w:date="2008-03-06T12:40:00Z">
        <w:r>
          <w:rPr/>
          <w:t xml:space="preserve">ednostce </w:t>
        </w:r>
      </w:ins>
      <w:ins w:id="119" w:author="MBR" w:date="2008-03-11T12:12:00Z">
        <w:r>
          <w:rPr/>
          <w:t>o</w:t>
        </w:r>
      </w:ins>
      <w:ins w:id="120" w:author="MBR" w:date="2008-03-06T12:40:00Z">
        <w:r>
          <w:rPr>
            <w:i w:val="false"/>
            <w:sz w:val="24"/>
            <w:szCs w:val="24"/>
          </w:rPr>
          <w:t>rganizacyjnej</w:t>
        </w:r>
      </w:ins>
      <w:ins w:id="121" w:author="zszik" w:date="2008-05-26T13:10:00Z">
        <w:r>
          <w:rPr>
            <w:rStyle w:val="FootnoteCharacters"/>
          </w:rPr>
          <w:t>1</w:t>
        </w:r>
      </w:ins>
      <w:ins w:id="122" w:author="MBR" w:date="2008-03-06T12:40:00Z">
        <w:r>
          <w:rPr>
            <w:i w:val="false"/>
            <w:sz w:val="24"/>
            <w:szCs w:val="24"/>
          </w:rPr>
          <w:t>, w którym(-ej) rozpatrywany był Wniosek o przyznanie pomocy.</w:t>
        </w:r>
      </w:ins>
    </w:p>
    <w:p>
      <w:pPr>
        <w:pStyle w:val="Normal"/>
        <w:rPr>
          <w:i w:val="false"/>
          <w:i w:val="false"/>
          <w:sz w:val="23"/>
          <w:szCs w:val="24"/>
        </w:rPr>
      </w:pPr>
      <w:r>
        <w:rPr>
          <w:i w:val="false"/>
          <w:sz w:val="23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/>
            </w:pPr>
            <w:del w:id="124" w:author="zszik" w:date="2008-09-11T13:28:00Z">
              <w:r>
                <w:rPr/>
                <w:delText>Z poważaniem</w:delText>
              </w:r>
            </w:del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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del w:id="126" w:author="zszik" w:date="2008-09-12T15:59:00Z"/>
              </w:rPr>
            </w:pPr>
            <w:del w:id="125" w:author="zszik" w:date="2008-09-12T15:59:00Z">
              <w:r>
                <w:rPr>
                  <w:sz w:val="23"/>
                </w:rPr>
              </w:r>
            </w:del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ins w:id="127" w:author="zszik" w:date="2008-05-26T13:09:00Z">
        <w:r>
          <w:rPr/>
          <w:t xml:space="preserve"> </w:t>
        </w:r>
      </w:ins>
      <w:ins w:id="128" w:author="zszik" w:date="2008-05-26T13:09:00Z">
        <w:r>
          <w:rPr>
            <w:sz w:val="20"/>
            <w:szCs w:val="20"/>
          </w:rPr>
          <w:t>Niepotrzebne skreślić.</w:t>
        </w:r>
      </w:ins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  <w:ins w:id="132" w:author="zszik" w:date="2009-02-02T11:38:00Z"/>
            </w:rPr>
          </w:pPr>
          <w:ins w:id="129" w:author="zszik" w:date="2008-05-16T09:00:00Z">
            <w:r>
              <w:rPr>
                <w:i/>
                <w:sz w:val="22"/>
                <w:szCs w:val="22"/>
              </w:rPr>
              <w:t>KP-001/v.</w:t>
            </w:r>
          </w:ins>
          <w:ins w:id="130" w:author="zszik" w:date="2009-02-02T11:38:00Z">
            <w:r>
              <w:rPr>
                <w:i/>
                <w:sz w:val="22"/>
                <w:szCs w:val="22"/>
              </w:rPr>
              <w:t>3</w:t>
            </w:r>
          </w:ins>
          <w:ins w:id="131" w:author="zszik" w:date="2008-10-06T13:37:00Z">
            <w:r>
              <w:rPr>
                <w:i/>
                <w:sz w:val="22"/>
                <w:szCs w:val="22"/>
              </w:rPr>
              <w:t>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136" w:author="zszik" w:date="2008-05-16T09:00:00Z"/>
            </w:rPr>
          </w:pPr>
          <w:ins w:id="133" w:author="zszik" w:date="2008-05-16T09:00:00Z">
            <w:r>
              <w:rPr>
                <w:i/>
                <w:sz w:val="22"/>
                <w:szCs w:val="22"/>
              </w:rPr>
              <w:t xml:space="preserve"> </w:t>
            </w:r>
          </w:ins>
          <w:del w:id="134" w:author="zszik" w:date="2008-05-16T09:00:00Z">
            <w:r>
              <w:rPr>
                <w:b/>
                <w:bCs/>
                <w:sz w:val="18"/>
              </w:rPr>
              <w:delText>Wersja robocza:1</w:delText>
            </w:r>
          </w:del>
          <w:del w:id="135" w:author="zszik" w:date="2008-05-16T09:00:00Z">
            <w:r>
              <w:rPr>
                <w:b/>
                <w:bCs/>
                <w:sz w:val="18"/>
              </w:rPr>
              <w:delText>.3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del w:id="142" w:author="zszik" w:date="2008-05-16T09:00:00Z"/>
            </w:rPr>
          </w:pPr>
          <w:ins w:id="137" w:author="zszik" w:date="2008-05-16T09:00:00Z">
            <w:r>
              <w:rPr>
                <w:rStyle w:val="PageNumber"/>
                <w:i/>
                <w:sz w:val="22"/>
                <w:szCs w:val="22"/>
              </w:rPr>
              <w:t xml:space="preserve">Strona </w:t>
            </w:r>
          </w:ins>
          <w:ins w:id="138" w:author="zszik" w:date="2008-05-16T09:00:00Z">
            <w:r>
              <w:rPr>
                <w:rStyle w:val="PageNumber"/>
                <w:i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i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i/>
                <w:szCs w:val="22"/>
              </w:rPr>
              <w:fldChar w:fldCharType="separate"/>
            </w:r>
            <w:r>
              <w:rPr>
                <w:rStyle w:val="PageNumber"/>
                <w:sz w:val="22"/>
                <w:i/>
                <w:szCs w:val="22"/>
              </w:rPr>
              <w:t>1</w:t>
            </w:r>
            <w:r>
              <w:rPr>
                <w:rStyle w:val="PageNumber"/>
                <w:sz w:val="22"/>
                <w:i/>
                <w:szCs w:val="22"/>
              </w:rPr>
              <w:fldChar w:fldCharType="end"/>
            </w:r>
          </w:ins>
          <w:ins w:id="139" w:author="zszik" w:date="2008-05-16T09:00:00Z">
            <w:r>
              <w:rPr>
                <w:rStyle w:val="PageNumber"/>
                <w:i/>
                <w:sz w:val="22"/>
                <w:szCs w:val="22"/>
              </w:rPr>
              <w:t xml:space="preserve"> z </w:t>
            </w:r>
          </w:ins>
          <w:ins w:id="140" w:author="zszik" w:date="2008-05-16T09:00:00Z">
            <w:r>
              <w:rPr>
                <w:rStyle w:val="PageNumber"/>
                <w:i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i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i/>
                <w:szCs w:val="22"/>
              </w:rPr>
              <w:fldChar w:fldCharType="separate"/>
            </w:r>
            <w:r>
              <w:rPr>
                <w:rStyle w:val="PageNumber"/>
                <w:sz w:val="22"/>
                <w:i/>
                <w:szCs w:val="22"/>
              </w:rPr>
              <w:t>2</w:t>
            </w:r>
            <w:r>
              <w:rPr>
                <w:rStyle w:val="PageNumber"/>
                <w:sz w:val="22"/>
                <w:i/>
                <w:szCs w:val="22"/>
              </w:rPr>
              <w:fldChar w:fldCharType="end"/>
            </w:r>
          </w:ins>
          <w:del w:id="141" w:author="zszik" w:date="2008-05-16T09:00:00Z">
            <w:r>
              <w:rPr>
                <w:b/>
                <w:bCs/>
                <w:sz w:val="18"/>
              </w:rPr>
              <w:delText>3.</w:delText>
            </w:r>
          </w:del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del w:id="143" w:author="zszik" w:date="2008-05-16T09:00:00Z">
            <w:r>
              <w:rPr>
                <w:b/>
                <w:bCs/>
                <w:sz w:val="18"/>
              </w:rPr>
              <w:delText xml:space="preserve">Strona </w:delText>
            </w:r>
          </w:del>
          <w:del w:id="144" w:author="zszik" w:date="2008-03-28T13:53:00Z">
            <w:r>
              <w:rPr>
                <w:b/>
                <w:bCs/>
                <w:sz w:val="18"/>
              </w:rPr>
              <w:fldChar w:fldCharType="begin"/>
            </w:r>
            <w:r>
              <w:rPr>
                <w:sz w:val="18"/>
                <w:b/>
                <w:bCs/>
              </w:rPr>
              <w:delInstrText xml:space="preserve"> PAGE </w:delInstrText>
            </w:r>
            <w:r>
              <w:rPr>
                <w:sz w:val="18"/>
                <w:b/>
                <w:bCs/>
              </w:rPr>
              <w:fldChar w:fldCharType="separate"/>
            </w:r>
            <w:r>
              <w:rPr>
                <w:sz w:val="18"/>
                <w:b/>
                <w:bCs/>
              </w:rPr>
              <w:delText>0</w:delText>
            </w:r>
            <w:r>
              <w:rPr>
                <w:sz w:val="18"/>
                <w:b/>
                <w:bCs/>
              </w:rPr>
              <w:fldChar w:fldCharType="end"/>
            </w:r>
          </w:del>
          <w:del w:id="145" w:author="zszik" w:date="2008-03-28T13:53:00Z">
            <w:r>
              <w:rPr>
                <w:b/>
                <w:bCs/>
                <w:sz w:val="18"/>
              </w:rPr>
              <w:delText xml:space="preserve"> </w:delText>
            </w:r>
          </w:del>
          <w:del w:id="146" w:author="zszik" w:date="2008-05-16T09:00:00Z">
            <w:r>
              <w:rPr>
                <w:b/>
                <w:bCs/>
                <w:sz w:val="18"/>
              </w:rPr>
              <w:delText>z</w:delText>
            </w:r>
          </w:del>
          <w:del w:id="147" w:author="zszik" w:date="2008-03-28T13:50:00Z">
            <w:r>
              <w:rPr>
                <w:b w:val="false"/>
                <w:bCs/>
                <w:sz w:val="16"/>
                <w:szCs w:val="16"/>
              </w:rPr>
              <w:delText xml:space="preserve"> </w:delText>
            </w:r>
          </w:del>
          <w:del w:id="148" w:author="zszik" w:date="2008-03-28T13:50:00Z">
            <w:r>
              <w:rPr>
                <w:b/>
                <w:bCs/>
                <w:sz w:val="16"/>
                <w:szCs w:val="16"/>
              </w:rPr>
              <w:delText>2</w:delText>
            </w:r>
          </w:del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del w:id="163" w:author="zszik" w:date="2008-05-16T11:57:00Z"/>
        </w:rPr>
      </w:pPr>
      <w:ins w:id="149" w:author="zszik" w:date="2008-09-24T09:49:00Z">
        <w:r>
          <w:rPr>
            <w:rStyle w:val="FootnoteCharacters"/>
          </w:rPr>
          <w:t></w:t>
        </w:r>
      </w:ins>
      <w:ins w:id="150" w:author="zszik" w:date="2008-09-24T09:49:00Z">
        <w:r>
          <w:rPr>
            <w:i/>
            <w:sz w:val="18"/>
            <w:szCs w:val="18"/>
          </w:rPr>
          <w:t>Zgodnie z art</w:t>
        </w:r>
      </w:ins>
      <w:ins w:id="151" w:author="zszik" w:date="2008-09-24T09:49:00Z">
        <w:r>
          <w:rPr>
            <w:i/>
            <w:color w:val="000000"/>
            <w:sz w:val="18"/>
            <w:szCs w:val="18"/>
          </w:rPr>
          <w:t>. 22 us.t 2 Ustawy z dnia 7 marca 2007 roku o wspieraniu rozwoju obszarów wiejskich z udziałem środków Europejskiego Funduszu Rolnego na rzecz Rozwoju Obszarów Wiejskich [Dz. U. Nr 64, poz. 427 oraz z 2008 r. (Dz. U. Nr 98, poz. 634)] przepisy kodeksu postępowania administracyjnego nie mają zastosowania do trybu udzielania pomocy przez Samorząd Województwa w ramach ww. działania PROW 2007-2013 z wyjątkiem przepisów dotyczących właściwości miejscowej</w:t>
        </w:r>
      </w:ins>
      <w:ins w:id="152" w:author="zszik" w:date="2008-09-24T09:49:00Z">
        <w:r>
          <w:rPr>
            <w:i/>
            <w:sz w:val="18"/>
            <w:szCs w:val="18"/>
          </w:rPr>
          <w:t xml:space="preserve"> organów, wyłączenia pracowników organu, doręczeń i wezwań, udostępniania akt, a także skarg i wniosków.  </w:t>
        </w:r>
      </w:ins>
      <w:ins w:id="153" w:author="joanna.andrzejczyk" w:date="2008-05-27T15:16:00Z">
        <w:del w:id="154" w:author="zszik" w:date="2008-09-24T09:49:00Z">
          <w:r>
            <w:rPr>
              <w:i/>
              <w:sz w:val="18"/>
              <w:szCs w:val="18"/>
            </w:rPr>
            <w:delText>()</w:delText>
          </w:r>
        </w:del>
      </w:ins>
      <w:del w:id="155" w:author="zszik" w:date="2008-05-16T11:57:00Z">
        <w:r>
          <w:rPr>
            <w:i/>
            <w:sz w:val="18"/>
            <w:szCs w:val="18"/>
          </w:rPr>
          <w:delText>Zgodni</w:delText>
        </w:r>
      </w:del>
      <w:ins w:id="156" w:author="MBR" w:date="2008-03-06T12:41:00Z">
        <w:del w:id="157" w:author="zszik" w:date="2008-05-16T11:57:00Z">
          <w:r>
            <w:rPr>
              <w:i/>
              <w:sz w:val="18"/>
              <w:szCs w:val="18"/>
            </w:rPr>
            <w:delText>e</w:delText>
          </w:r>
        </w:del>
      </w:ins>
      <w:del w:id="158" w:author="zszik" w:date="2008-05-16T11:57:00Z">
        <w:r>
          <w:rPr>
            <w:i/>
            <w:sz w:val="18"/>
            <w:szCs w:val="18"/>
          </w:rPr>
          <w:delText>e z art. 22 ust 2 Ustawy z dnia 7 marca 2007 roku o wspieraniu rozwoju obszarów wiejskich z udziałem środków Europejskiego Funduszu Rolnego na rzecz Rozwoju Obszarów Wiejskich [Dz.U.Nr 64, poz.427</w:delText>
        </w:r>
      </w:del>
      <w:del w:id="159" w:author="zszik" w:date="2008-05-12T15:01:00Z">
        <w:r>
          <w:rPr>
            <w:i/>
            <w:sz w:val="18"/>
            <w:szCs w:val="18"/>
          </w:rPr>
          <w:delText xml:space="preserve"> z późn.zm</w:delText>
        </w:r>
      </w:del>
      <w:del w:id="160" w:author="zszik" w:date="2008-05-16T11:57:00Z">
        <w:r>
          <w:rPr>
            <w:i/>
            <w:sz w:val="18"/>
            <w:szCs w:val="18"/>
          </w:rPr>
          <w:delText>]</w:delText>
        </w:r>
      </w:del>
      <w:del w:id="161" w:author="zszik" w:date="2008-05-16T09:00:00Z">
        <w:r>
          <w:rPr>
            <w:i/>
            <w:sz w:val="18"/>
            <w:szCs w:val="18"/>
          </w:rPr>
          <w:delText xml:space="preserve">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</w:delText>
        </w:r>
      </w:del>
      <w:del w:id="162" w:author="zszik" w:date="2008-05-16T11:57:00Z">
        <w:r>
          <w:rPr>
            <w:i/>
            <w:sz w:val="18"/>
            <w:szCs w:val="18"/>
          </w:rPr>
          <w:delText xml:space="preserve"> </w:delText>
        </w:r>
      </w:del>
    </w:p>
    <w:p>
      <w:pPr>
        <w:pStyle w:val="Normal"/>
        <w:jc w:val="both"/>
        <w:rPr>
          <w:i/>
          <w:i/>
          <w:sz w:val="18"/>
          <w:szCs w:val="18"/>
          <w:del w:id="165" w:author="MBR" w:date="2008-03-06T12:40:00Z"/>
        </w:rPr>
      </w:pPr>
      <w:del w:id="164" w:author="MBR" w:date="2008-03-06T12:40:00Z">
        <w:r>
          <w:rPr>
            <w:i/>
            <w:sz w:val="18"/>
            <w:szCs w:val="18"/>
          </w:rPr>
        </w:r>
      </w:del>
    </w:p>
    <w:p>
      <w:pPr>
        <w:pStyle w:val="Normal"/>
        <w:jc w:val="both"/>
        <w:rPr>
          <w:i/>
          <w:i/>
          <w:sz w:val="18"/>
          <w:szCs w:val="18"/>
          <w:del w:id="167" w:author="MBR" w:date="2008-03-06T12:40:00Z"/>
        </w:rPr>
      </w:pPr>
      <w:del w:id="166" w:author="MBR" w:date="2008-03-06T12:40:00Z">
        <w:r>
          <w:rPr>
            <w:i/>
            <w:sz w:val="18"/>
            <w:szCs w:val="18"/>
          </w:rPr>
          <w:delText>W przypadku zastrzeżeń, co do prawidłowości odmowy przyznania pomocy, w terminie 14 dni od dnia odebrania niniejszego pisma możliwe jest wezwanie Urzędu Marszałkowskiego/Wojewódzkiej Samorządowej Jednostki Organizacyjnej do usunięcia naruszenia prawa. Pismo w tej sprawie należy złożyć w Urzędzie Marszałkowskim/Wojewódzkiej Samorządowej Jednostce Organizacyjnej, w którym(-ej) rozpatrywany był Wniosek o przyznanie pomocy.</w:delText>
        </w:r>
      </w:del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8:00Z</dcterms:created>
  <dc:creator>BZD</dc:creator>
  <dc:description/>
  <cp:keywords/>
  <dc:language>en-US</dc:language>
  <cp:lastModifiedBy>zszik</cp:lastModifiedBy>
  <cp:lastPrinted>2008-09-24T10:23:00Z</cp:lastPrinted>
  <dcterms:modified xsi:type="dcterms:W3CDTF">2009-02-02T10:39:00Z</dcterms:modified>
  <cp:revision>4</cp:revision>
  <dc:subject/>
  <dc:title> </dc:title>
</cp:coreProperties>
</file>