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łącznik nr 1</w:t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uchwały nr 44/2009 z dnia 28 stycznia 2009 r.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 xml:space="preserve">KARTA AKTUALIZACJI 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Nazwa dokumentu: Książka Procedur KP-003/v.2/z: Obsługi wezwania do usunięcia naruszenia prawa na etapie obsługi wniosku w ramach Programu Rozwoju Obszarów Wiejskich na lata 2007-2013</w:t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493"/>
        <w:gridCol w:w="1566"/>
        <w:gridCol w:w="1662"/>
        <w:gridCol w:w="4680"/>
        <w:gridCol w:w="2520"/>
        <w:gridCol w:w="1080"/>
        <w:gridCol w:w="162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órka org. zgłaszająca zmian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jsce proponow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proponowanej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4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5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tyczne do zmiany KP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6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espołu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M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yt KPM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 1.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no zdarzenie inicjujące proces „Wpłynęło wezwanie do usunięcia naruszenia prawa”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przyjęt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M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yt KPM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 1.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no zdarzenie kończące proces „Załączono dokumenty do teczki aktowej sprawy”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przyjęt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ament Audytu Wewnętrznego ARiM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ament Audytu Wewnętrznego ARiM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rz P-2/003 (pismo do Biura Kontroli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ormularz P-2/003 (pismo do Biura Kontroli) - w podsumowaniu załącznika nr 1 znajdują się dwie, sąsiadujące ze sobą pozycje na tej samej stronie, gdzie podpisują się osoby przeprowadzające wizytację („data i podpisy osób przeprowadzających wizytację”, „parafy osób przeprowadzających wizytację”). Czy nie wystarczający byłby jeden zapis.</w:t>
            </w:r>
          </w:p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y w KP:</w:t>
            </w:r>
          </w:p>
          <w:p>
            <w:pPr>
              <w:pStyle w:val="Footnote"/>
              <w:rPr/>
            </w:pPr>
            <w:r>
              <w:rPr>
                <w:sz w:val="18"/>
                <w:szCs w:val="18"/>
              </w:rPr>
              <w:t xml:space="preserve">Formularz pisma P-2/003 ujednolicono zgodnie uwagą Departamentu Audytu Wewnętrznego ARiMR dotyczącą pisma P-2/183 do </w:t>
              <w:br/>
              <w:t>KP-611-183/ARiMR/1.3/r.- „Procedura rozpatrywania prośby Beneficjenta o ponowne rozpatrzenie sprawy na etapie obsługi wniosku o płatność i w okresie związania celem w ramach Programu Rozwoju Obszarów Wiejskich na lata 2007-2013”. Przyjęto zasadę, iż na ostatniej stronie załącznika do pisma P-2/003 występują czytelne podpisy osób przeprowadzających wizytacje oraz osoby obecnej przy wizytacji. Natomiast parafki umieszczane są na pozostałych stronach. W ten sposób bez problemu możliwa będzie identyfikacja osób biorących udział w wizytacj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przyjęta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podać przyczynę zmiany, np. rekomendacja audytu (raport z dnia ..., str. ..., treść uwagi); uwaga SW, MRiRW, ARiMR  (pismo znak:..., z dnia..., treść uwagi); w przypadku, gdy zmiana KP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podać na przykład rozdz., str., pkt, rodzaj dokumentu, i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scharakteryzować rodzaj wprowadzonej zmia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podać numer i tytuł KP, na którą ma wpływ proponowana zmiana. Jeżeli proponowana zmiana nie ma wpływu na inne KP w niniejszej rubryce należy wpisać słowa „zmiana nie ma wpływu na inne KP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jednoznacznie określić w jaki sposób proponowana zmiana wpływa na KP i jakich zmian należy w niej dokonać w celu zapewnienia spójności miedzy dwoma KP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">
    <w:name w:val="Domyślna czcionka akapitu Akapit Znak Znak Znak Znak Znak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23:00Z</dcterms:created>
  <dc:creator>joanna.andrzejczyk</dc:creator>
  <dc:description/>
  <cp:keywords/>
  <dc:language>en-US</dc:language>
  <cp:lastModifiedBy>AKawon</cp:lastModifiedBy>
  <cp:lastPrinted>2009-01-21T12:02:00Z</cp:lastPrinted>
  <dcterms:modified xsi:type="dcterms:W3CDTF">2009-02-02T09:23:00Z</dcterms:modified>
  <cp:revision>2</cp:revision>
  <dc:subject/>
  <dc:title>KARTA AKTUALIZACJI KP-003/v</dc:title>
</cp:coreProperties>
</file>