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 dniu.........................., tytuł operacji.......................................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23"/>
        <w:gridCol w:w="3052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40"/>
        <w:gridCol w:w="869"/>
        <w:gridCol w:w="2810"/>
        <w:gridCol w:w="1541"/>
        <w:gridCol w:w="2150"/>
        <w:gridCol w:w="266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i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wagi 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y osób przeprowadzających wizytację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i/>
        <w:sz w:val="22"/>
        <w:szCs w:val="22"/>
      </w:rPr>
      <w:t>KP-006/v.2/z</w:t>
      <w:tab/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 wymienieniem załącznika w tabeli „Załączniki”, na podstawie, którego dany element ma być zweryfikowany (o ile dotyczy), wykonaniem jego kopii i załączeniem jej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5:00Z</dcterms:created>
  <dc:creator>BZD</dc:creator>
  <dc:description/>
  <dc:language>en-US</dc:language>
  <cp:lastModifiedBy>Kalkosińska</cp:lastModifiedBy>
  <dcterms:modified xsi:type="dcterms:W3CDTF">2009-02-13T09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6891847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-1215099009</vt:r8>
  </property>
  <property fmtid="{D5CDD505-2E9C-101B-9397-08002B2CF9AE}" pid="7" name="_ReviewingToolsShownOnce">
    <vt:lpwstr/>
  </property>
</Properties>
</file>