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>POSTĘPOWANIA Z DOKUMENTAMI PRAWNEGO ZABEZPIECZENIA UMOWY o PRZYZNANIe POMOCY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7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3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1960951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96095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ostępowanie z dokumentami prawnego zabezpieczenia umowy o przyznanie pomocy: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960953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yjmowanie dokumentów prawnego zabezpieczenia umowy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960954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udostępnianie dokumentów prawnego zabezpieczenia umowy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960955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Reguły związane z przebiegiem procedury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9609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9609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96095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96095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dokumentów) związanych z obsługą procedury postępowania z dokumentami prawnego zabezpieczenia umowy o przyznanie pomocy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21960951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rPr/>
      </w:pPr>
      <w:bookmarkStart w:id="1" w:name="__RefHeading___Toc221960952"/>
      <w:r>
        <w:rPr>
          <w:rFonts w:cs="Times New Roman" w:ascii="Times New Roman" w:hAnsi="Times New Roman"/>
          <w:sz w:val="24"/>
          <w:szCs w:val="24"/>
        </w:rPr>
        <w:t>Postępowanie z dokumentami prawnego zabezpieczenia umowy o przyznanie pomocy: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Odnowa i rozwój wsi – 313, 322, 3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dstawowe usługi dla gospodarki i ludności wiejskiej – 3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drażanie lokalnych strategii rozwoju – 4.1/413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>
          <w:i/>
          <w:i/>
        </w:rPr>
      </w:pPr>
      <w:r>
        <w:rPr/>
        <w:t>dla projektów kwalifikujących się do udzielenia pomocy w ramach działania</w:t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  <w:t>Odnowa i rozwój wsi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>dla projektów, które nie kwalifikują się do wsparcia w ramach działań Osi 3,</w:t>
        <w:br/>
        <w:t xml:space="preserve">ale przyczyniają się do osiągnięcia celów tej osi tzw. </w:t>
      </w:r>
      <w:r>
        <w:rPr>
          <w:i/>
        </w:rPr>
        <w:t>małych projekt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drażanie projektów współpracy – 4 .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kcjonowanie lokalnej grupy działania, nabywanie umiejętności i aktywizacja – 4 .31</w:t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2" w:name="__RefHeading___Toc221960953"/>
      <w:bookmarkEnd w:id="2"/>
      <w:r>
        <w:rPr>
          <w:sz w:val="24"/>
          <w:szCs w:val="24"/>
        </w:rPr>
        <w:t>1.1.1.</w:t>
        <w:tab/>
        <w:t>Przebieg procesu – przyjmowanie dokumentów prawnego zabezpieczenia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84495" cy="795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6275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3" w:name="__RefHeading___Toc221960954"/>
      <w:bookmarkStart w:id="4" w:name="OLE_LINK1"/>
      <w:bookmarkEnd w:id="4"/>
      <w:r>
        <w:rPr>
          <w:sz w:val="24"/>
          <w:szCs w:val="24"/>
        </w:rPr>
        <w:t>1.1.2.</w:t>
        <w:tab/>
        <w:t>Przebieg procesu – udostępnianie dokumentów prawnego zabezpieczenia umowy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5" w:name="OLE_LINK1"/>
      <w:bookmarkStart w:id="6" w:name="OLE_LINK1"/>
      <w:bookmarkEnd w:id="6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1005" cy="5179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7" w:name="__RefHeading___Toc221960955"/>
      <w:bookmarkEnd w:id="7"/>
      <w:r>
        <w:rPr>
          <w:sz w:val="24"/>
          <w:szCs w:val="24"/>
        </w:rPr>
        <w:t>1.1.3.</w:t>
        <w:tab/>
        <w:t>Reguły związane z przebiegiem proced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posób i zasady przechowywania weksli </w:t>
      </w:r>
      <w:r>
        <w:rPr>
          <w:i/>
        </w:rPr>
        <w:t>in blanco</w:t>
      </w:r>
      <w:r>
        <w:rPr/>
        <w:t xml:space="preserve"> wraz z deklaracjami wekslow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ksle </w:t>
      </w:r>
      <w:r>
        <w:rPr>
          <w:i/>
        </w:rPr>
        <w:t>in blanco</w:t>
      </w:r>
      <w:r>
        <w:rPr/>
        <w:t xml:space="preserve"> wraz z deklaracjami wekslowymi powinny być przechowywane w szafach pancernych zlokalizowanych w pomieszczeniach komórek dedykowanych do obsługi PROW lub innych komórkach organizacyjnych Urzędu Marszałkowskiego/wojewódzkiej samorządowej jednostki organizacyjnej</w:t>
      </w:r>
      <w:r>
        <w:rPr>
          <w:i/>
          <w:iCs/>
        </w:rPr>
        <w:t xml:space="preserve"> </w:t>
      </w:r>
      <w:r>
        <w:rPr/>
        <w:t>albo w skrytkach bankowych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zaleca się przechowywanie i zabezpieczanie weksli </w:t>
      </w:r>
      <w:r>
        <w:rPr>
          <w:i/>
        </w:rPr>
        <w:t>in blanco</w:t>
      </w:r>
      <w:r>
        <w:rPr/>
        <w:t xml:space="preserve"> w następujący sposób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 uważa się za zabezpieczony, jeżeli – w sposób ciągły – są spełnione łącznie następując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t zapewniona jego dostępność wyłącznie dla osób uprawnio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jest chroniony przed przypadkowym lub nieuprawnionym zniszcze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 zastosowane metody i środki ochrony dokumentu, których skuteczność w czasie ich zastosowania jest powszechnie uzna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dokumentów wymaga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ystematycznego dokonywania analizy zagrożeń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racowania i stosowania procedur zabezpieczania dokumentów i systemów ich przetwarzania, w tym procedur dostęp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a środków bezpieczeństwa adekwatnych do zagrożeń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bieżącego kontrolowania funkcjonowania wszystkich organizacyjnych </w:t>
        <w:br/>
        <w:t>i technologiczno-informatycznych sposobów zabezpieczenia, a także okresowego dokonywania oceny skuteczności tych sposob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0"/>
        </w:numPr>
        <w:rPr/>
      </w:pPr>
      <w:bookmarkStart w:id="8" w:name="__RefHeading___Toc221960956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802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6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0"/>
        </w:numPr>
        <w:rPr/>
      </w:pPr>
      <w:bookmarkStart w:id="9" w:name="__RefHeading___Toc221960957"/>
      <w:bookmarkEnd w:id="9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0" w:name="AP_ENGAGE_TABLE"/>
            <w:bookmarkEnd w:id="10"/>
            <w:r>
              <w:rPr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mowan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kopii dokumentów </w:t>
              <w:br/>
              <w:t xml:space="preserve">i potwierdzenie ich za zgodność </w:t>
              <w:br/>
              <w:t>z orygina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dokumentów prawnego zabezpieczenia umowy zgodnie z protoko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844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protokołu przekazania dokumentów prawnego zabezpieczenia umowy</w:t>
              <w:br/>
              <w:t>do teczki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844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enie istniejącej teczki aktowej sprawy o dokumentację powstałą w ramach przedmiotowej procedu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Udostępnianie dokumentów prawnego zabezpieczenia um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enie karty ewidencyjnej przechowyw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enie dokumentów prawnego zabezpieczenia umowy do Departamentu Windykacji ARi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</w:t>
              <w:br/>
              <w:t xml:space="preserve">pisma z informacją o przyczynie odmowy </w:t>
              <w:br/>
              <w:t>wydania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18"/>
                <w:szCs w:val="18"/>
              </w:rPr>
              <w:t>Pracownik zatwierdzający/</w:t>
              <w:br/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mowanie dokumentów prawnego zabezpieczenia umow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dokumentów prawnego zabezpieczenia umowy zgodnie </w:t>
              <w:br/>
              <w:t>z protoko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cj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ożenie segregatora </w:t>
              <w:br/>
              <w:t>w wyznaczonym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y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ostępnianie dokumentów prawnego zabezpieczenia um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karty ewidencyjnej przechowyw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anie pisma z informacją </w:t>
              <w:br/>
              <w:t>o przyczynie odmowy wydania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ostępnianie dokumentów prawnego zabezpieczenia um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cja i wysłanie pisma</w:t>
              <w:br/>
              <w:t xml:space="preserve">z informacją o przyczynie </w:t>
              <w:br/>
              <w:t>odmowy wydania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/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21960958"/>
      <w:bookmarkEnd w:id="11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2" w:name="__RefHeading___Toc221960959"/>
      <w:bookmarkEnd w:id="12"/>
      <w:r>
        <w:rPr>
          <w:rFonts w:cs="Times New Roman" w:ascii="Times New Roman" w:hAnsi="Times New Roman"/>
          <w:sz w:val="24"/>
          <w:szCs w:val="24"/>
        </w:rPr>
        <w:t>Wykaz pism (dokumentów) związanych z obsługą procedury postępowania z dokumentami prawnego zabezpieczenia umowy o przyznanie pomo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38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yginały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przekazania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ewidencyjna przechowywania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Windykacji ARiMR z informacją o przyczynie odmowy wydania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7/v.3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7/v.3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sz w:val="2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</w:rPr>
  </w:style>
  <w:style w:type="character" w:styleId="WW8Num58z1">
    <w:name w:val="WW8Num58z1"/>
    <w:qFormat/>
    <w:rPr>
      <w:rFonts w:ascii="Wingdings" w:hAnsi="Wingdings" w:cs="Wingdings"/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b w:val="false"/>
      <w:i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/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2">
    <w:name w:val="WW8Num142z2"/>
    <w:qFormat/>
    <w:rPr>
      <w:rFonts w:ascii="Wingdings 3" w:hAnsi="Wingdings 3" w:cs="Wingdings 3"/>
    </w:rPr>
  </w:style>
  <w:style w:type="character" w:styleId="WW8Num142z3">
    <w:name w:val="WW8Num142z3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 w:val="false"/>
      <w:i w:val="false"/>
      <w:color w:val="000000"/>
    </w:rPr>
  </w:style>
  <w:style w:type="character" w:styleId="WW8Num146z1">
    <w:name w:val="WW8Num146z1"/>
    <w:qFormat/>
    <w:rPr>
      <w:rFonts w:ascii="Courier New" w:hAnsi="Courier New" w:cs="Courier New"/>
      <w:b w:val="false"/>
      <w:i w:val="false"/>
      <w:color w:val="000000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2">
    <w:name w:val="WW8Num14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5z2">
    <w:name w:val="WW8Num18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  <w:color w:val="000000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b w:val="false"/>
      <w:i w:val="false"/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sz w:val="26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/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/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sz w:val="18"/>
      <w:szCs w:val="18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  <w:b w:val="false"/>
      <w:i w:val="false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b w:val="false"/>
      <w:i w:val="false"/>
      <w:color w:val="000000"/>
    </w:rPr>
  </w:style>
  <w:style w:type="character" w:styleId="WW8Num252z1">
    <w:name w:val="WW8Num252z1"/>
    <w:qFormat/>
    <w:rPr>
      <w:rFonts w:ascii="Wingdings" w:hAnsi="Wingdings" w:cs="Wingdings"/>
      <w:b w:val="false"/>
      <w:i w:val="false"/>
      <w:color w:val="000000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2">
    <w:name w:val="WW8Num261z2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color w:val="00000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9z1">
    <w:name w:val="WW8Num269z1"/>
    <w:qFormat/>
    <w:rPr>
      <w:rFonts w:ascii="Times New Roman" w:hAnsi="Times New Roman" w:eastAsia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sz w:val="26"/>
    </w:rPr>
  </w:style>
  <w:style w:type="character" w:styleId="WW8Num288z0">
    <w:name w:val="WW8Num288z0"/>
    <w:qFormat/>
    <w:rPr>
      <w:rFonts w:ascii="Symbol" w:hAnsi="Symbol" w:cs="Symbol"/>
      <w:b w:val="false"/>
      <w:i w:val="false"/>
      <w:color w:val="00000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sz w:val="24"/>
    </w:rPr>
  </w:style>
  <w:style w:type="character" w:styleId="WW8Num302z1">
    <w:name w:val="WW8Num302z1"/>
    <w:qFormat/>
    <w:rPr/>
  </w:style>
  <w:style w:type="character" w:styleId="WW8Num303z0">
    <w:name w:val="WW8Num303z0"/>
    <w:qFormat/>
    <w:rPr>
      <w:b/>
      <w:i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/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4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30:00Z</dcterms:created>
  <dc:creator>BZD</dc:creator>
  <dc:description/>
  <dc:language>en-US</dc:language>
  <cp:lastModifiedBy>Kalkosińska</cp:lastModifiedBy>
  <cp:lastPrinted>2008-09-03T15:06:00Z</cp:lastPrinted>
  <dcterms:modified xsi:type="dcterms:W3CDTF">2009-02-09T15:4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