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łącznik nr 3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o uchwały nr 44/2009 z dnia 28 stycznia 2009 r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KARTA AKTUALIZACJI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Nazwa dokumentu: Książka Procedur KP-007/v.2/z „Postępowanie z dokumentami prawnego zabezpieczenia umowy o przyznanie pomocy </w:t>
        <w:br/>
        <w:t>w ramach Programu Rozwoju Obszarów Wiejskich na lata 2007-2013”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493"/>
        <w:gridCol w:w="2148"/>
        <w:gridCol w:w="1374"/>
        <w:gridCol w:w="5006"/>
        <w:gridCol w:w="1394"/>
        <w:gridCol w:w="985"/>
        <w:gridCol w:w="202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órka org. zgłaszająca zmian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czyna zmiany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e proponowane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miany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proponowanej zmiany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4"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P, na którą ma wpływ proponowana zmiana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tyczne do zmiany KP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6"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społu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ament Audytu Wewnętrznego, MRiRW</w:t>
            </w:r>
          </w:p>
          <w:p>
            <w:pPr>
              <w:pStyle w:val="Footno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komendacja DAW (sprawozdanie podsumowujące z audytu „Ocena stanu gotowości Urzędów Marszałkowskich do wdrażania działań, w tym ocena środowiska wewnętrznego, monitoringu, działań kontrolnych oraz informacji i komunikacji (PROW 2007-2013)” z dnia 23.12.2008 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lecenie NR 7 MRiRW przekazane samorządom województw pismem ROW/ws/ak,MS-217/10/227/09 z 14.01.2009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Rozdział 1.1.3. Reguły związane </w:t>
              <w:br/>
              <w:t>z przebiegiem procedury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W rozdz.1.1 „Postępowanie z dokumentami prawnego zabezpieczenia umowy o przyznanie pomocy” dodano </w:t>
              <w:br/>
              <w:t>pkt 1.1.3. „Reguły związane z przebiegiem procedury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posób przechowywania weksli </w:t>
            </w:r>
            <w:r>
              <w:rPr>
                <w:i/>
                <w:iCs/>
                <w:sz w:val="20"/>
                <w:szCs w:val="20"/>
              </w:rPr>
              <w:t>in blanco</w:t>
            </w:r>
            <w:r>
              <w:rPr>
                <w:sz w:val="20"/>
                <w:szCs w:val="20"/>
              </w:rPr>
              <w:t xml:space="preserve"> wraz z deklaracjami wekslowymi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eksle </w:t>
            </w:r>
            <w:r>
              <w:rPr>
                <w:i/>
                <w:iCs/>
                <w:sz w:val="20"/>
                <w:szCs w:val="20"/>
              </w:rPr>
              <w:t>in blanco</w:t>
            </w:r>
            <w:r>
              <w:rPr>
                <w:sz w:val="20"/>
                <w:szCs w:val="20"/>
              </w:rPr>
              <w:t xml:space="preserve"> wraz z deklaracjami wekslowymi powinny być przechowywane w szafach pancernych zlokalizowanych w pomieszczeniach komórek dedykowanych do obsługi PROW lub innych komórkach organizacyjnych Urzędu Marszałkowskiego / wojewódzkiej samorządowej jednostki organizacyjnej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bo w skrytkach bankowych. Ponadto zaleca się przechowywanie i zabezpieczanie weksli in blanco w następujący sposób: Dokument uważa się za zabezpieczony, jeżeli – w sposób ciągły – są spełnione łącznie następujące warunk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jest zapewniona jego dostępność wyłącznie dla osób uprawnionych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jest chroniony przed przypadkowym lub nieuprawnionym zniszczenie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ą zastosowane metody i środki ochrony dokumentu, których skuteczność w czasie ich zastosowania jest powszechnie uznawa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dokumentów wymaga w szczególnośc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ystematycznego dokonywania analizy zagrożeń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pracowania i stosowania procedur zabezpieczania dokumentów i systemów ich przetwarzania, w tym procedur dostęp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stosowania środków bezpieczeństwa adekwatnych do zagrożeń, </w:t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bieżącego kontrolowania funkcjonowania wszystkich organizacyjnych i technologiczno-informatycznych sposobów zabezpieczenia, a także okresowego dokonywania oceny skuteczności tych sposobów. </w:t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nie ma wpływu na inne KP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waga przyję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onana zostanie zmiana zaleceń IZ (pismo z dnia 14.01.2009 r., znak: ROW/ws/ak,ms-217/10/227/09), gdzie odnośnie zalecenia nr 7, wskazane zostanie, iż weksle in blanco wraz z deklaracjami wekslowymi mogą być przechowywane w szafach pancernych zlokalizowanych również w innych niż PROW, komórkach organizacyjnych UM / wojewódzkiej samorządowej jednostki organizacyjnej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zostaną przesłane stosowne wyjaśniani nt. tego kiedy dokument uważa się za zabezpieczony (przywołując przepisy</w:t>
            </w:r>
          </w:p>
          <w:p>
            <w:pPr>
              <w:pStyle w:val="Normal"/>
              <w:rPr/>
            </w:pPr>
            <w:r>
              <w:rPr>
                <w:rStyle w:val="Eltit1"/>
                <w:rFonts w:cs="Times New Roman"/>
                <w:color w:val="000000"/>
                <w:sz w:val="20"/>
                <w:szCs w:val="20"/>
              </w:rPr>
              <w:t>Rozporządzenie Rady Ministrów z dnia 26 października 2004 r. w sprawie sposobu tworzenia, utrwalania, przekazywania, przechowywania i zabezpieczania dokumentów związanych z czynnościami bankowymi, sporządzanych na elektronicznych nośnikach informacji</w:t>
            </w:r>
            <w:r>
              <w:rPr>
                <w:sz w:val="20"/>
                <w:szCs w:val="20"/>
              </w:rPr>
              <w:t xml:space="preserve">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przyczynę zmiany, np. rekomendacja audytu (raport z dnia ..., str. ..., treść uwagi); uwaga SW, MRiRW, ARiMR  (pismo znak:..., z dnia..., treść uwagi); w przypadku, gdy zmiana KP wynika ze zmiany systemu informatycznego należy podać numer konkretnego Zgłoszenia Zmiany, na podstawie którego został zmieniony system; w przypadku, gdy zmiana KP wynika ze zmiany legislacji należy podać pełną nazwę ustawy, rozporządzenia, it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a przykład rozdz., str., pkt, rodzaj dokumentu, it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charakteryzować rodzaj wprowadzonej zmian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umer i tytuł KP, na którą ma wpływ proponowana zmiana. Jeżeli proponowana zmiana nie ma wpływu na inne KP w niniejszej rubryce należy wpisać słowa „zmiana nie ma wpływu na inne KP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jednoznacznie określić w jaki sposób proponowana zmiana wpływa na KP i jakich zmian należy w niej dokonać w celu zapewnienia spójności miedzy dwoma KP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ltit1">
    <w:name w:val="eltit1"/>
    <w:basedOn w:val="Domylnaczcionkaakapitu"/>
    <w:qFormat/>
    <w:rPr>
      <w:rFonts w:ascii="Verdana" w:hAnsi="Verdana" w:cs="Verdana"/>
      <w:color w:val="33336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52:00Z</dcterms:created>
  <dc:creator>BZD</dc:creator>
  <dc:description/>
  <dc:language>en-US</dc:language>
  <cp:lastModifiedBy>Kalkosińska</cp:lastModifiedBy>
  <cp:lastPrinted>2008-08-11T10:30:00Z</cp:lastPrinted>
  <dcterms:modified xsi:type="dcterms:W3CDTF">2009-02-09T15:44:00Z</dcterms:modified>
  <cp:revision>4</cp:revision>
  <dc:subject/>
  <dc:title>KARTA AKTUALIZACJI KP-007</dc:title>
</cp:coreProperties>
</file>