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OBSŁUGI WEZWANIA DO usunięcia naruszenia prawa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6"/>
          <w:szCs w:val="36"/>
        </w:rPr>
      </w:pPr>
      <w:r>
        <w:rPr>
          <w:rFonts w:cs="Times" w:ascii="Times" w:hAnsi="Times"/>
          <w:b/>
          <w:bCs/>
          <w:caps/>
          <w:sz w:val="36"/>
          <w:szCs w:val="36"/>
        </w:rPr>
        <w:t xml:space="preserve">na etapie obsługi wniosku </w:t>
      </w:r>
    </w:p>
    <w:p>
      <w:pPr>
        <w:pStyle w:val="Normal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3/v.3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3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0131755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obsługi wezwań Wnioskodawców do usunięcia naruszenia prawa na etapie obsługi wniosków dla działań PROW 2007-2013: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0131756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0131757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rzyjęcie wezwania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0131758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Rozpatrzenie wezwania – cześć 1/2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0131759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Rozpatrzenie wezwania – cześć 2/2</w:t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013176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0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013176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1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0131762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013176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związanych z obsługa wezwania do usunięcia naruszenia prawa.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Y</w:t>
      </w:r>
    </w:p>
    <w:p>
      <w:pPr>
        <w:pStyle w:val="Heading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220131755"/>
      <w:bookmarkEnd w:id="0"/>
      <w:r>
        <w:rPr>
          <w:rFonts w:cs="Times New Roman" w:ascii="Times New Roman" w:hAnsi="Times New Roman"/>
          <w:sz w:val="24"/>
          <w:szCs w:val="24"/>
        </w:rPr>
        <w:t>Procedura obsługi wezwań Wnioskodawców do usunięcia naruszenia prawa na etapie obsługi wniosków dla działań PROW 2007-2013:</w:t>
      </w:r>
    </w:p>
    <w:p>
      <w:pPr>
        <w:pStyle w:val="TytuKP"/>
        <w:numPr>
          <w:ilvl w:val="0"/>
          <w:numId w:val="4"/>
        </w:numPr>
        <w:spacing w:before="0" w:after="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odstawowe usługi dla gospodarki i ludności wiejskiej – 32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nowa i rozwój wsi </w:t>
      </w:r>
      <w:r>
        <w:rPr>
          <w:caps/>
        </w:rPr>
        <w:t>– 313, 322, 323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Wdrażanie lokalnych strategii rozwoju 4.1/413.</w:t>
      </w:r>
    </w:p>
    <w:p>
      <w:pPr>
        <w:pStyle w:val="Footnote"/>
        <w:ind w:left="708" w:hanging="0"/>
        <w:rPr/>
      </w:pPr>
      <w:r>
        <w:rPr>
          <w:sz w:val="24"/>
          <w:szCs w:val="24"/>
        </w:rPr>
        <w:t xml:space="preserve">- dla projektów kwalifikujących się do udzielenia pomocy w ramach działania </w:t>
      </w:r>
      <w:r>
        <w:rPr>
          <w:i/>
          <w:sz w:val="24"/>
          <w:szCs w:val="24"/>
        </w:rPr>
        <w:t xml:space="preserve">Odnowa i rozwój wsi, </w:t>
      </w:r>
    </w:p>
    <w:p>
      <w:pPr>
        <w:pStyle w:val="Footnote"/>
        <w:ind w:left="708" w:hanging="0"/>
        <w:rPr/>
      </w:pPr>
      <w:r>
        <w:rPr>
          <w:sz w:val="24"/>
          <w:szCs w:val="24"/>
        </w:rPr>
        <w:t xml:space="preserve">- dla projektów, które nie kwalifikują się do wsparcia w ramach działań Osi 3, ale przyczyniają się do osiągnięcia celów tej osi tzw. </w:t>
      </w:r>
      <w:r>
        <w:rPr>
          <w:i/>
          <w:sz w:val="24"/>
          <w:szCs w:val="24"/>
        </w:rPr>
        <w:t>małych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rojektów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Wdrażanie projektów współpracy - 4.21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Funkcjonowanie lokalnej grupy działania - 4.31.</w:t>
      </w:r>
    </w:p>
    <w:p>
      <w:pPr>
        <w:pStyle w:val="Normal"/>
        <w:numPr>
          <w:ilvl w:val="0"/>
          <w:numId w:val="4"/>
        </w:numPr>
        <w:rPr/>
      </w:pPr>
      <w:r>
        <w:rPr/>
        <w:t>oraz procedur wyboru lokalnej grupy działania do realizacji lokalnej strategii rozwoju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1" w:name="__RefHeading___Toc220131756"/>
      <w:bookmarkEnd w:id="1"/>
      <w:r>
        <w:rPr>
          <w:sz w:val="24"/>
          <w:szCs w:val="24"/>
        </w:rPr>
        <w:t>Przebieg procesu – Sporządzenie, wysłanie pi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27680" cy="272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6"/>
        </w:numPr>
        <w:rPr/>
      </w:pPr>
      <w:bookmarkStart w:id="2" w:name="__RefHeading___Toc220131757"/>
      <w:bookmarkEnd w:id="2"/>
      <w:r>
        <w:rPr>
          <w:sz w:val="24"/>
          <w:szCs w:val="24"/>
        </w:rPr>
        <w:t>Przebieg procesu – Przyjęcie wez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67050" cy="425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 w:type="textWrapping" w:clear="all"/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3" w:name="__RefHeading___Toc220131758"/>
      <w:bookmarkEnd w:id="3"/>
      <w:r>
        <w:rPr>
          <w:sz w:val="24"/>
          <w:szCs w:val="24"/>
        </w:rPr>
        <w:t>Przebieg procesu – Rozpatrzenie wezwania – cześć 1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00370" cy="811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6"/>
        </w:numPr>
        <w:rPr>
          <w:sz w:val="24"/>
          <w:szCs w:val="24"/>
        </w:rPr>
      </w:pPr>
      <w:bookmarkStart w:id="4" w:name="__RefHeading___Toc220131759"/>
      <w:bookmarkEnd w:id="4"/>
      <w:r>
        <w:rPr>
          <w:sz w:val="24"/>
          <w:szCs w:val="24"/>
        </w:rPr>
        <w:t>Przebieg procesu – Rozpatrzenie wezwania – cześć 2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88330" cy="7776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6"/>
        </w:numPr>
        <w:rPr/>
      </w:pPr>
      <w:bookmarkStart w:id="5" w:name="__RefHeading___Toc220131760"/>
      <w:bookmarkEnd w:id="5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87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16"/>
        <w:gridCol w:w="2340"/>
        <w:gridCol w:w="3544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Wszystkie wychodzące z danego operatora ścieżki procesu (występujące po danym operatorze ścieżki procesu)muszą wystąpić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Tylko jedna z możliwych ścieżek procesu, wychodzących z danego operatora, musi wystąpić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Przynajmniej jedna z możliwych ścieżek procesu, wychodzących z danego operatora, musi wystąpić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8020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6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6" w:name="__RefHeading___Toc220131761"/>
      <w:bookmarkEnd w:id="6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obsługę wezwania do usunięcia naruszenia prawa przewidziano 30 dni kalendarzowych od dnia wniesienia wezwania. </w:t>
      </w:r>
    </w:p>
    <w:p>
      <w:pPr>
        <w:pStyle w:val="Normal"/>
        <w:numPr>
          <w:ilvl w:val="0"/>
          <w:numId w:val="5"/>
        </w:numPr>
        <w:jc w:val="both"/>
        <w:rPr/>
      </w:pPr>
      <w:bookmarkStart w:id="7" w:name="AP_ENGAGE_TABLE"/>
      <w:bookmarkEnd w:id="7"/>
      <w:r>
        <w:rPr/>
        <w:t xml:space="preserve">Wezwania do usunięcia naruszenia prawa rozpatruje inna osoba niż weryfikująca wniosek o przyznanie pomocy. </w:t>
      </w:r>
    </w:p>
    <w:p>
      <w:pPr>
        <w:pStyle w:val="Normal"/>
        <w:jc w:val="both"/>
        <w:rPr/>
      </w:pPr>
      <w:r>
        <w:rPr/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86"/>
        <w:gridCol w:w="2724"/>
        <w:gridCol w:w="30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firstLine="132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111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2. Przyjęcie wezw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mowanie wezwań od Wnioskodawców do usunięcia naruszenia praw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zwanie od Wnioskodawcy do usunięcia naruszenia prawa.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yłanie pisma do Wnioskodawcy z informacją o pozostawieniu wezwania do usunięcia naruszenia prawa bez rozpatrzenia z powodu wpłynięcia niezgodnie z wymaganym terminem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Wnioskodawcy z prośbą o dostarczenie uzupełnień/ wyjaśnień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-5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odpowiednich jednostek organizacyjnych ARiMR/ MRiRW/ oraz innych instytucji dotyczącego zasięgnięcia dodatkowej opinii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-6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yłanie pisma do komórki organizacyjnej odpowiedzialnej za kontrole w miejscu w sprawie przeprowadzenia wizytacji w miejscu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informacji z wizytacji w miejscu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yłanie pisma do Wnioskodawcy informującego o przekazaniu sprawy do ponownego rozpatrzenia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yłanie pisma do Wnioskodawcy informującego o negatywnym rozpatrzeniu wezwania do usunięcia naruszenia praw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3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weryfikujący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2. Przyjęcie wezw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daty potwierdzenia odbioru pisma informującego Wnioskodawcę o odmowie przyznania pomocy/ wyboru LGD do realizacji LSR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odbioru pisma informującego Wnioskodawcę o odmowie przyznania pomocy/ wyboru LGD do realizacji LSR.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ządzenie i parafowanie pisma do Wnioskodawcy z informacją o pozostawieniu wezwania do usunięcia naruszenia prawa bez rozpatrzenia z powodu wpłynięcia niezgodnie z wymaganym terminem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ezwania do usunięcia naruszenia prawa z uwzględnieniem zasad zawartych w Programie, rozporządzeniach, zarządzeniach i innych aktach prawnych oraz rejestrze przyjętych rozwiązań dla rozpatrywanych wezwań do ponownego rozpatrzenia sprawy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Wnioskodawcy z prośbą o dostarczenie uzupełnień/ wyjaśnień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-5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nie konieczności uzyskania dodatkowej opini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ządzanie i parafowanie pisma do odpowiednich jednostek organizacyjnych ARiMR/ MRiRW/oraz innych instytucji dotyczącego uzyskania dodatkowych informacji/ opini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-6/003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komórki organizacyjnej odpowiedzialnej za kontrole w miejscu w sprawie przeprowadzenia wizytacji w miejscu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zesłanego przez Wnioskodawcę uzupełnienia/wyjaśnieni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Raportu z rozpatrzenia wezwani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anie i podpisanie Raportu z rozpatrzenia wezwania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Wnioskodawcy informującego o pozytywnym rozpatrzeniu wezwania do usunięcia naruszenia praw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Wnioskodawcy informującego o negatywnym rozpatrzeniu wezwania do usunięcia naruszenia praw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istniejącej teczki aktowej sprawy o dokumentację powstałą </w:t>
              <w:br/>
              <w:t>w ramach przedmiotowej procedur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sprawdzający – Kierownik lub upoważniona osob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dzenie Raportu z rozpatrzenia wezwani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zatwierdzający – Dyrektor lub upoważniona osob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rozpatrzenia wez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ostatecznej decyzji w sprawie rozpatrzenia wezwani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upoważniona do podpisania pism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. Przyjęcie wezw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do Wnioskodawcy z informacją o pozostawieniu wezwania do usunięcia naruszenia prawa bez rozpatrzenia z powodu wpłynięcia niezgodnie z wymaganym terminem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3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 Rozpatrzenie wezwani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ywanie pisma do Wnioskodawcy z prośbą o dostarczenie uzupełnień/ wyjaśnień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-5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ywanie pisma do odpowiednich jednostek organizacyjnych ARiMR/ MRiRW/ oraz innych instytucji dotyczącego uzyskania dodatkowej opinii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-6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ywanie pisma do komórki organizacyjnej odpowiedzialnej za kontrole w miejscu w sprawie przeprowadzenia wizytacji w miejscu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informującego o negatywnym rozpatrzeniu wezwania do usunięcia naruszenia praw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3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ywanie pisma do Wnioskodawcy informującego o przekazaniu wezwania do usunięcia naruszenia prawa do ponownego rozpatrzenia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bookmarkStart w:id="8" w:name="__RefHeading___Toc220131762"/>
      <w:bookmarkEnd w:id="8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bookmarkStart w:id="9" w:name="__RefHeading___Toc220131763"/>
      <w:bookmarkEnd w:id="9"/>
      <w:r>
        <w:rPr>
          <w:rFonts w:cs="Times New Roman" w:ascii="Times New Roman" w:hAnsi="Times New Roman"/>
          <w:sz w:val="24"/>
          <w:szCs w:val="24"/>
        </w:rPr>
        <w:t>Wykaz pism (korespondencji) związanych z obsługa wezwania do usunięcia naruszenia pra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840"/>
      </w:tblGrid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informujące o pozostawieniu wezwania do usunięcia naruszenia prawa bez rozpatrzenia z powodu wpłynięcia niezgodnie z wymaganym termin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 xml:space="preserve">Pismo wnioskujące o </w:t>
            </w:r>
            <w:r>
              <w:rPr>
                <w:sz w:val="22"/>
                <w:szCs w:val="22"/>
              </w:rPr>
              <w:t xml:space="preserve">przeprowadzenie wizytacji w miejscu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z uzasadnieniem negatywnego rozpatrzenia wezwania do usunięcia naruszenia pra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informujące o przekazaniu sprawy do ponownego rozpatrz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-5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do Wnioskodawcy z prośbą o dostarczenie dodatkowych uzupełnień/wyjaśni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-6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/ MRiRW/ innych instytucji z prośbą o dodatkowe informacje lub opinię w spraw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0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z rozpatrzenia wezwania do usunięcia naruszenia pr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3"/>
      <w:footerReference w:type="first" r:id="rId14"/>
      <w:type w:val="nextPage"/>
      <w:pgSz w:w="11906" w:h="16838"/>
      <w:pgMar w:left="1417" w:right="746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3/v.3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5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5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3%1.%2.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4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sz w:val="26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b w:val="false"/>
      <w:i w:val="false"/>
      <w:color w:val="000000"/>
    </w:rPr>
  </w:style>
  <w:style w:type="character" w:styleId="WW8Num51z1">
    <w:name w:val="WW8Num51z1"/>
    <w:qFormat/>
    <w:rPr>
      <w:rFonts w:ascii="Wingdings" w:hAnsi="Wingdings" w:cs="Wingdings"/>
      <w:b w:val="false"/>
      <w:i w:val="false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b w:val="false"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b w:val="false"/>
      <w:i w:val="false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2">
    <w:name w:val="WW8Num11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4z0">
    <w:name w:val="WW8Num114z0"/>
    <w:qFormat/>
    <w:rPr/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/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2">
    <w:name w:val="WW8Num131z2"/>
    <w:qFormat/>
    <w:rPr>
      <w:rFonts w:ascii="Wingdings 3" w:hAnsi="Wingdings 3" w:cs="Wingdings 3"/>
    </w:rPr>
  </w:style>
  <w:style w:type="character" w:styleId="WW8Num131z3">
    <w:name w:val="WW8Num131z3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color w:val="000000"/>
    </w:rPr>
  </w:style>
  <w:style w:type="character" w:styleId="WW8Num135z1">
    <w:name w:val="WW8Num135z1"/>
    <w:qFormat/>
    <w:rPr>
      <w:rFonts w:ascii="Courier New" w:hAnsi="Courier New" w:cs="Courier New"/>
      <w:b w:val="false"/>
      <w:i w:val="false"/>
      <w:color w:val="000000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7z2">
    <w:name w:val="WW8Num13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2">
    <w:name w:val="WW8Num14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69z2">
    <w:name w:val="WW8Num16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sz w:val="26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/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/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sz w:val="18"/>
      <w:szCs w:val="18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  <w:b w:val="false"/>
      <w:i w:val="false"/>
      <w:color w:val="000000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 New Roman" w:hAnsi="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i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b w:val="false"/>
      <w:i w:val="false"/>
      <w:color w:val="000000"/>
    </w:rPr>
  </w:style>
  <w:style w:type="character" w:styleId="WW8Num232z1">
    <w:name w:val="WW8Num232z1"/>
    <w:qFormat/>
    <w:rPr>
      <w:rFonts w:ascii="Wingdings" w:hAnsi="Wingdings" w:cs="Wingdings"/>
      <w:b w:val="false"/>
      <w:i w:val="false"/>
      <w:color w:val="000000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2">
    <w:name w:val="WW8Num240z2"/>
    <w:qFormat/>
    <w:rPr>
      <w:rFonts w:ascii="Times New Roman" w:hAnsi="Times New Roman" w:eastAsia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6z1">
    <w:name w:val="WW8Num246z1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sz w:val="26"/>
    </w:rPr>
  </w:style>
  <w:style w:type="character" w:styleId="WW8Num264z0">
    <w:name w:val="WW8Num264z0"/>
    <w:qFormat/>
    <w:rPr>
      <w:rFonts w:ascii="Symbol" w:hAnsi="Symbol" w:cs="Symbol"/>
      <w:b w:val="false"/>
      <w:i w:val="false"/>
      <w:color w:val="000000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sz w:val="24"/>
    </w:rPr>
  </w:style>
  <w:style w:type="character" w:styleId="WW8Num277z1">
    <w:name w:val="WW8Num277z1"/>
    <w:qFormat/>
    <w:rPr/>
  </w:style>
  <w:style w:type="character" w:styleId="WW8Num278z0">
    <w:name w:val="WW8Num278z0"/>
    <w:qFormat/>
    <w:rPr>
      <w:b/>
      <w:i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Symbol" w:hAnsi="Symbol" w:cs="Symbol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/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3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3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42:00Z</dcterms:created>
  <dc:creator>zszik</dc:creator>
  <dc:description/>
  <dc:language>en-US</dc:language>
  <cp:lastModifiedBy>Kalkosińska</cp:lastModifiedBy>
  <cp:lastPrinted>2009-01-19T10:26:00Z</cp:lastPrinted>
  <dcterms:modified xsi:type="dcterms:W3CDTF">2009-02-09T12:51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