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114300</wp:posOffset>
                  </wp:positionV>
                  <wp:extent cx="1257300" cy="8267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Urząd Marszałkowski Województwa ………………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Uprzejmie informuję, iż w wyniku przeprowadzonej analizy, Pani/Pana/Państwa</w:t>
      </w:r>
      <w:r>
        <w:rPr>
          <w:vertAlign w:val="superscript"/>
        </w:rPr>
        <w:t>*</w:t>
      </w:r>
      <w:r>
        <w:rPr/>
        <w:t xml:space="preserve"> wniosek o zmianę Umowy, nr………………… z dnia……………….. nie został zaakceptowa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even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2:00Z</dcterms:created>
  <dc:creator>zszik</dc:creator>
  <dc:description/>
  <cp:keywords/>
  <dc:language>en-US</dc:language>
  <cp:lastModifiedBy>zszik</cp:lastModifiedBy>
  <cp:lastPrinted>2008-06-19T11:13:00Z</cp:lastPrinted>
  <dcterms:modified xsi:type="dcterms:W3CDTF">2009-02-09T12:14:00Z</dcterms:modified>
  <cp:revision>7</cp:revision>
  <dc:subject/>
  <dc:title>2_4_06_1_OD06_a_03</dc:title>
</cp:coreProperties>
</file>