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96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 z dnia 6 marzec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406207680"/>
      <w:bookmarkStart w:id="1" w:name="__Fieldmark__43_406207680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406207680"/>
      <w:bookmarkStart w:id="3" w:name="__Fieldmark__44_406207680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406207680"/>
      <w:bookmarkStart w:id="5" w:name="__Fieldmark__45_406207680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406207680"/>
      <w:bookmarkStart w:id="7" w:name="__Fieldmark__46_406207680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Wkład własny Wnioskodawcy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406207680"/>
      <w:bookmarkStart w:id="11" w:name="__Fieldmark__47_406207680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406207680"/>
      <w:bookmarkStart w:id="13" w:name="__Fieldmark__48_40620768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406207680"/>
      <w:bookmarkStart w:id="15" w:name="__Fieldmark__49_406207680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406207680"/>
      <w:bookmarkStart w:id="17" w:name="__Fieldmark__50_406207680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406207680"/>
      <w:bookmarkStart w:id="19" w:name="__Fieldmark__51_406207680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406207680"/>
      <w:bookmarkStart w:id="21" w:name="__Fieldmark__52_406207680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ia pozwolenia na budowę lub zgłoszenie budowy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spełnieniu kryteriów MS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58:00Z</dcterms:created>
  <dc:creator>Kasia</dc:creator>
  <dc:description/>
  <cp:keywords/>
  <dc:language>en-US</dc:language>
  <cp:lastModifiedBy>m.filipczuk</cp:lastModifiedBy>
  <cp:lastPrinted>2008-10-15T14:20:00Z</cp:lastPrinted>
  <dcterms:modified xsi:type="dcterms:W3CDTF">2009-04-09T11:39:00Z</dcterms:modified>
  <cp:revision>4</cp:revision>
  <dc:subject/>
  <dc:title>Wniosek o dofinansowanie realizacji projektu ze środków</dc:title>
</cp:coreProperties>
</file>