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.3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6 marca 2009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I </w:t>
      </w:r>
      <w:r>
        <w:rPr>
          <w:b/>
          <w:i/>
          <w:sz w:val="22"/>
          <w:szCs w:val="22"/>
        </w:rPr>
        <w:t>Przedsiębiorczoś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1.1 Wzrost konkurencyjności przedsiębiorstw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.1.6. </w:t>
      </w:r>
      <w:r>
        <w:rPr>
          <w:rStyle w:val="StrongEmphasis"/>
          <w:i/>
          <w:sz w:val="22"/>
          <w:szCs w:val="22"/>
        </w:rPr>
        <w:t>Wsparcie na nowe inwestycje dla dużych przedsiębiorstw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ta wpływu wniosku:</w:t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2192020</wp:posOffset>
                </wp:positionV>
                <wp:extent cx="18573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6 marca 2009 r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7pt;mso-wrap-distance-left:9.05pt;mso-wrap-distance-right:9.05pt;mso-wrap-distance-top:0pt;mso-wrap-distance-bottom:0pt;margin-top:172.6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6 marca 2009 r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01"/>
        <w:gridCol w:w="1418"/>
        <w:gridCol w:w="992"/>
        <w:gridCol w:w="1276"/>
        <w:gridCol w:w="1417"/>
        <w:gridCol w:w="5033"/>
      </w:tblGrid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la punk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8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pływ projektu na poziom zatrudn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6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wność finansowa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zaangażowanych środków włas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0-3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certyfikaty: akredytowany certyfikat jakości lub inne certyfikaty branżowe zawierające w sobie wymagania normy ISO 9001, akredytowany certyfikat systemu zarządzania BHP, akredytowany certyfikat Systemu zarządzania środowiskowego zgodny z wymaganiami ISO 14001 lub rozporządzeniem E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1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Doświadczenie Wnioskodawcy w prowadzeniu działalności gospodarczej w branży związanej z projekt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Imię i nazwisko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5:00Z</dcterms:created>
  <dc:creator>admin</dc:creator>
  <dc:description/>
  <cp:keywords/>
  <dc:language>en-US</dc:language>
  <cp:lastModifiedBy>m.filipczuk</cp:lastModifiedBy>
  <cp:lastPrinted>2009-02-17T09:13:00Z</cp:lastPrinted>
  <dcterms:modified xsi:type="dcterms:W3CDTF">2009-04-08T10:15:00Z</dcterms:modified>
  <cp:revision>2</cp:revision>
  <dc:subject/>
  <dc:title>Załącznik nr 7</dc:title>
</cp:coreProperties>
</file>