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9.1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ojektów (…) z dnia 6 marca 2009 r.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Karta oceny wniosku - Kryteria strategiczne dla Poddziałania </w:t>
      </w:r>
      <w:r>
        <w:rPr>
          <w:rFonts w:cs="Times New Roman" w:ascii="Times New Roman" w:hAnsi="Times New Roman"/>
          <w:b/>
          <w:sz w:val="24"/>
          <w:szCs w:val="24"/>
        </w:rPr>
        <w:t>1.1.5 Wsparcie MŚP - promocja produktów i procesów przyjaznych dla środowiska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</w:rPr>
        <w:t>Data wpływu wniosku:</w:t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33"/>
        <w:gridCol w:w="2230"/>
        <w:gridCol w:w="914"/>
        <w:gridCol w:w="916"/>
        <w:gridCol w:w="1408"/>
        <w:gridCol w:w="1465"/>
        <w:gridCol w:w="5700"/>
      </w:tblGrid>
      <w:tr>
        <w:trPr>
          <w:trHeight w:val="2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[cel strategiczny]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um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kala punk-tow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Maks. liczba przyzn. punktów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rzyznane punkty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konkurencyjności gospodar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  <w:i/>
              </w:rPr>
              <w:t>podniesienie konkurencyjności poprzez innowacyjność w skali regionu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b/>
                <w:i/>
              </w:rPr>
              <w:t>projekt dotyczy zakresu szeroko rozumianego przemysłu lub usług: sanatoryjnych, odnowy biologicznej, rehabilitacji, zdrowotnych,  socjalnych dla ludzi starszych, logistycznych, rachunkowych i finans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</w:rPr>
            </w:pPr>
            <w:r>
              <w:rPr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zrost różnorodności i dostępu do edukacji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rozwój społeczeństwa obywatelskiego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zrost atrakcyjności bazy sportowo-rekreacyjnej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spacing w:before="20" w:after="20"/>
              <w:ind w:left="502" w:hanging="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liczby i jakości powiązań sieciowych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</w:rPr>
              <w:t>wzmocnienie i rozpowszechnienie systemów monitoringu środowiska</w:t>
            </w:r>
            <w:r>
              <w:rPr/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komplementarność projektu z innymi projektami /działaniami realizowanymi lub zrealizowanymi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Maksymalna liczba przyznanych pun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mię i nazwisko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type w:val="nextPage"/>
      <w:pgSz w:orient="landscape" w:w="16838" w:h="11906"/>
      <w:pgMar w:left="1418" w:right="96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9:00Z</dcterms:created>
  <dc:creator>oem</dc:creator>
  <dc:description/>
  <cp:keywords/>
  <dc:language>en-US</dc:language>
  <cp:lastModifiedBy>m.filipczuk</cp:lastModifiedBy>
  <dcterms:modified xsi:type="dcterms:W3CDTF">2009-04-08T10:19:00Z</dcterms:modified>
  <cp:revision>2</cp:revision>
  <dc:subject/>
  <dc:title>Załącznik nr 9</dc:title>
</cp:coreProperties>
</file>