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2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I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5. </w:t>
      </w:r>
      <w:r>
        <w:rPr>
          <w:rStyle w:val="StrongEmphasis"/>
          <w:i/>
          <w:sz w:val="22"/>
          <w:szCs w:val="22"/>
        </w:rPr>
        <w:t>Wsparcie MŚP – promocja produktów i procesów przyjaznych dla środowis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219202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6 marca 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72.6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6 marca 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681"/>
        <w:gridCol w:w="1346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8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 projektu na poziom zatrudnien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wność finansowa projektu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e oddziaływanie projektu na środowisk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0, 2, 4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Projekt zakłada wdrożenie technologii znanej i stosowanej w regionie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5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zaangażowanych środków własnych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Doświadczenie Wnioskodawcy w prowadzeniu działalności gospodarczej w branży związanej z projektem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4:00Z</dcterms:created>
  <dc:creator>admin</dc:creator>
  <dc:description/>
  <cp:keywords/>
  <dc:language>en-US</dc:language>
  <cp:lastModifiedBy>m.filipczuk</cp:lastModifiedBy>
  <cp:lastPrinted>2009-02-17T09:06:00Z</cp:lastPrinted>
  <dcterms:modified xsi:type="dcterms:W3CDTF">2009-04-08T10:14:00Z</dcterms:modified>
  <cp:revision>2</cp:revision>
  <dc:subject/>
  <dc:title>Załącznik nr 7</dc:title>
</cp:coreProperties>
</file>