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8.5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6 marca 2009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I </w:t>
      </w:r>
      <w:r>
        <w:rPr>
          <w:b/>
          <w:i/>
          <w:sz w:val="22"/>
          <w:szCs w:val="22"/>
        </w:rPr>
        <w:t>Przedsiębiorczość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1.1 Wzrost konkurencyjności przedsiębiorstw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1.1.8. </w:t>
      </w:r>
      <w:r>
        <w:rPr>
          <w:rStyle w:val="StrongEmphasis"/>
          <w:i/>
          <w:sz w:val="22"/>
          <w:szCs w:val="22"/>
        </w:rPr>
        <w:t>Wsparcie przedsięwzięć przemysłowo-naukow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ta wpływu wniosku:</w:t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219202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6 marca 2009 r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72.6pt;mso-position-vertical-relative:text;margin-left:2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6 marca 2009 r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2681"/>
        <w:gridCol w:w="1346"/>
        <w:gridCol w:w="811"/>
        <w:gridCol w:w="1346"/>
        <w:gridCol w:w="1346"/>
        <w:gridCol w:w="5607"/>
      </w:tblGrid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ala punktow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8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pływ projektu na poziom zatrudnien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6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ektywność finansowa projektu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-2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akłada wdrożenie technologii znanej i stosowanej w regioni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5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zaangażowanych środków własnych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3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atność projektu do wdrażania technologii, które mogą przyczynić się do wzrostu konkurencyjności danego przedsiębiorstw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Doświadczenie Wnioskodawcy w prowadzeniu działalności gospodarczej w branży związanej z projektem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2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Imię i nazwisko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07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7:00Z</dcterms:created>
  <dc:creator>admin</dc:creator>
  <dc:description/>
  <cp:keywords/>
  <dc:language>en-US</dc:language>
  <cp:lastModifiedBy>m.filipczuk</cp:lastModifiedBy>
  <cp:lastPrinted>2009-02-16T14:30:00Z</cp:lastPrinted>
  <dcterms:modified xsi:type="dcterms:W3CDTF">2009-04-08T10:17:00Z</dcterms:modified>
  <cp:revision>2</cp:revision>
  <dc:subject/>
  <dc:title>Załącznik nr 7</dc:title>
</cp:coreProperties>
</file>