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9.5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ojektów (…) z dnia 6 marca 2009 r.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arta oceny wniosku - Kryteria strategiczne dla Poddziałania 1.1.9 Inne inwestycje w przedsiębiorstwa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</w:rPr>
        <w:t>Data wpływu wniosku:</w:t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15"/>
        <w:gridCol w:w="2211"/>
        <w:gridCol w:w="906"/>
        <w:gridCol w:w="909"/>
        <w:gridCol w:w="1396"/>
        <w:gridCol w:w="1452"/>
        <w:gridCol w:w="5928"/>
      </w:tblGrid>
      <w:tr>
        <w:trPr>
          <w:trHeight w:val="2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b/>
                <w:i/>
              </w:rPr>
              <w:t>- podniesienie konkurencyjności poprzez innowacyjność w skali region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i/>
                <w:szCs w:val="22"/>
              </w:rPr>
              <w:t>projekt dotyczy zakresu szeroko rozumianego przemysłu lub usług: sanatoryjnych, odnowy biologicznej, rehabilitacji, zdrowotnych,  socjalnych dla ludzi starszych, logistycznych, rachunkowych i finansowych</w:t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zrost różnorodności i dostępu do edukacji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ozwój społeczeństwa obywatelskieg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zrost atrakcyjności bazy sportowo-rekreacyjnej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komplementarność projektu z innymi projektami /działaniami realizowanymi lub zrealizowanymi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</w:tr>
      <w:tr>
        <w:trPr/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type w:val="nextPage"/>
      <w:pgSz w:orient="landscape" w:w="16838" w:h="11906"/>
      <w:pgMar w:left="1418" w:right="96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1:00Z</dcterms:created>
  <dc:creator>oem</dc:creator>
  <dc:description/>
  <cp:keywords/>
  <dc:language>en-US</dc:language>
  <cp:lastModifiedBy>m.filipczuk</cp:lastModifiedBy>
  <dcterms:modified xsi:type="dcterms:W3CDTF">2009-04-08T10:21:00Z</dcterms:modified>
  <cp:revision>2</cp:revision>
  <dc:subject/>
  <dc:title>Załącznik nr 9</dc:title>
</cp:coreProperties>
</file>