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Załącznik nr 9.4 do Regulaminu naboru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 oceny wniosków o dofinansowanie</w:t>
      </w:r>
    </w:p>
    <w:p>
      <w:pPr>
        <w:pStyle w:val="Bezodstpw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projektów (…) z dnia 6 marca 2009 r.</w:t>
      </w:r>
    </w:p>
    <w:p>
      <w:pPr>
        <w:pStyle w:val="Bezodstpw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ind w:left="-56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Karta oceny wniosku - Kryteria strategiczne dla Poddziałania 1.1.8 </w:t>
      </w:r>
      <w:r>
        <w:rPr>
          <w:rFonts w:cs="Times New Roman" w:ascii="Times New Roman" w:hAnsi="Times New Roman"/>
          <w:b/>
          <w:sz w:val="26"/>
          <w:szCs w:val="24"/>
        </w:rPr>
        <w:t>Wsparcie przedsięwzięć przemysłowo-naukowych</w:t>
      </w:r>
    </w:p>
    <w:p>
      <w:pPr>
        <w:pStyle w:val="Bezodstpw"/>
        <w:ind w:left="-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Oś Priorytetowa</w:t>
      </w:r>
      <w:r>
        <w:rPr/>
        <w:t xml:space="preserve">: 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bCs/>
        </w:rPr>
        <w:t>Działanie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odziałanie: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Nr wniosku: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ytuł projektu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Wnioskodawca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Wnioskowana kwota dofinansowania środkami publicznymi:</w:t>
      </w:r>
    </w:p>
    <w:p>
      <w:pPr>
        <w:pStyle w:val="Normal"/>
        <w:spacing w:lineRule="auto" w:line="360"/>
        <w:rPr/>
      </w:pPr>
      <w:r>
        <w:rPr>
          <w:b/>
          <w:bCs/>
        </w:rPr>
        <w:t>Data wpływu wniosku:</w:t>
      </w:r>
    </w:p>
    <w:p>
      <w:pPr>
        <w:pStyle w:val="Bezodstpw"/>
        <w:ind w:left="-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ind w:left="-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016"/>
        <w:gridCol w:w="2212"/>
        <w:gridCol w:w="907"/>
        <w:gridCol w:w="908"/>
        <w:gridCol w:w="1397"/>
        <w:gridCol w:w="1453"/>
        <w:gridCol w:w="6068"/>
      </w:tblGrid>
      <w:tr>
        <w:trPr>
          <w:trHeight w:val="23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Kryteria ogólne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[cel strategiczny]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pis kryterium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Skala punk-tow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Wag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Maks. liczba przyzn. punktów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b/>
                <w:bCs/>
              </w:rPr>
              <w:t>Przyznane punkty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Elementy strategiczne z punktu widzenia rozwoju województwa, do realizacji których projekt przyczynia się lub w projekcie występuje [cel operacyjny]: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vertAlign w:val="superscript"/>
              </w:rPr>
            </w:pPr>
            <w:r>
              <w:rPr/>
              <w:t>Wpływ projektu na wzrost konkurencyjności gospodark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  <w:tab w:val="left" w:pos="1560" w:leader="none"/>
              </w:tabs>
              <w:spacing w:before="20" w:after="20"/>
              <w:rPr/>
            </w:pPr>
            <w:r>
              <w:rPr/>
              <w:t>Kryterium określa stopień wpływu projektu na wzrost konkurencyjności gospodarki, wyrażoną za pomocą celów operacyjnych ‘Strategii rozwoju społeczno-gospodarczego województwa warmińsko-mazurskiego do roku 2020’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1-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konkurencyjności fir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 xml:space="preserve">wzrost liczby miejsc pracy (również tych pośrednich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stworzenie skutecznego systemu pozyskiwania inwestorów zewnętrz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 xml:space="preserve">wspieranie systemu produkcji i promocja wytwarzanej </w:t>
              <w:br/>
              <w:t>w regionie żywności wysokiej jakoś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potencjału turystyczn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konkurencyjności usług dla starzejącego się społeczeństw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 xml:space="preserve">wzrost potencjału instytucji otoczenia biznesu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tworzenie społeczeństwa informacyjn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konkurencyjności gospodarki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podniesienie konkurencyjności poprzez innowacyjność w skali region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b/>
                <w:i/>
                <w:szCs w:val="22"/>
              </w:rPr>
              <w:t>projekt dotyczy zakresu szeroko rozumianego przemysłu lub usług: sanatoryjnych, odnowy biologicznej, rehabilitacji, zdrowotnych,  socjalnych dla ludzi starszych, logistycznych, rachunkowych i finansowych</w:t>
            </w:r>
          </w:p>
        </w:tc>
      </w:tr>
      <w:tr>
        <w:trPr>
          <w:trHeight w:val="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vertAlign w:val="superscript"/>
              </w:rPr>
            </w:pPr>
            <w:r>
              <w:rPr>
                <w:bCs/>
              </w:rPr>
              <w:t>Wpływ projektu na wy</w:t>
            </w:r>
            <w:r>
              <w:rPr/>
              <w:t>ż</w:t>
            </w:r>
            <w:r>
              <w:rPr>
                <w:bCs/>
              </w:rPr>
              <w:t>szą konkurencyjno</w:t>
            </w:r>
            <w:r>
              <w:rPr/>
              <w:t xml:space="preserve">ść </w:t>
            </w:r>
            <w:r>
              <w:rPr>
                <w:bCs/>
              </w:rPr>
              <w:t>województwa jako miejsca pracy i życi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 xml:space="preserve">Kryterium określa stopień wpływu projektu na wyższą konkurencyjność województwa jako miejsca pracy </w:t>
              <w:br/>
              <w:t>i życia, wyrażoną za pomocą celów operacyjnych ‘Strategii rozwoju społeczno-gospodarczego województwa warmińsko-mazurskiego do roku 2020’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1-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bCs/>
                <w:caps/>
              </w:rPr>
            </w:pPr>
            <w:r>
              <w:rPr>
                <w:bCs/>
              </w:rPr>
              <w:t>dostosowanie systemu edukacji do potrzeb rynku pracy</w:t>
            </w:r>
          </w:p>
          <w:p>
            <w:pPr>
              <w:pStyle w:val="Heading3"/>
              <w:numPr>
                <w:ilvl w:val="0"/>
                <w:numId w:val="2"/>
              </w:numPr>
              <w:spacing w:before="20" w:after="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wzrost różnorodności i dostępu do edukacji </w:t>
            </w:r>
          </w:p>
          <w:p>
            <w:pPr>
              <w:pStyle w:val="Heading3"/>
              <w:numPr>
                <w:ilvl w:val="0"/>
                <w:numId w:val="2"/>
              </w:numPr>
              <w:spacing w:before="20" w:after="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rozwój społeczeństwa obywatelskiego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/>
            </w:pPr>
            <w:r>
              <w:rPr/>
              <w:t>wysoki poziom zabezpieczenia i wzrost dostępu do usług medycznych</w:t>
            </w:r>
          </w:p>
          <w:p>
            <w:pPr>
              <w:pStyle w:val="Heading3"/>
              <w:numPr>
                <w:ilvl w:val="0"/>
                <w:numId w:val="2"/>
              </w:numPr>
              <w:spacing w:before="20" w:after="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wzrost bezpieczeństwa socjalnego sprzyjającego integracji oraz zapobieganiu wykluczeniu społecznemu</w:t>
            </w:r>
          </w:p>
          <w:p>
            <w:pPr>
              <w:pStyle w:val="Heading3"/>
              <w:numPr>
                <w:ilvl w:val="0"/>
                <w:numId w:val="2"/>
              </w:numPr>
              <w:spacing w:before="20" w:after="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wzrost atrakcyjności bazy sportowo-rekreacyjnej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/>
            </w:pPr>
            <w:r>
              <w:rPr/>
              <w:t xml:space="preserve">poprawa jakości i ochrona środowiska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/>
            </w:pPr>
            <w:r>
              <w:rPr/>
              <w:t>wzrost konkurencyjności województwa jako miejsca pracy i życia,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b/>
                <w:b/>
                <w:i/>
                <w:i/>
              </w:rPr>
            </w:pPr>
            <w:r>
              <w:rPr/>
              <w:t xml:space="preserve">- </w:t>
            </w:r>
            <w:r>
              <w:rPr>
                <w:b/>
                <w:i/>
              </w:rPr>
              <w:t>…………………………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vertAlign w:val="superscript"/>
              </w:rPr>
            </w:pPr>
            <w:r>
              <w:rPr/>
              <w:t>Wpływ projektu na wzrost liczby i jakości powiązań sieciowych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Kryterium określa stopień wpływu projektu na wzrost liczby i jakości powiązań sieciowych, wyrażonych za pomocą celów operacyjnych ‘Strategii rozwoju społeczno-gospodarczego województwa warmińsko-mazurskiego do roku 2020’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1-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 xml:space="preserve">zwiększenie zewnętrznej dostępności komunikacyjnej </w:t>
              <w:br/>
              <w:t>(z krajem i Europą) oraz wewnętrznej spójności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dostosowanie sieci nośników energii do potrzeb region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>
                <w:bCs/>
              </w:rPr>
              <w:t>wzmocnienie i rozpowszechnienie systemów monitoringu środowiska</w:t>
            </w:r>
            <w:r>
              <w:rPr/>
              <w:t xml:space="preserve"> (również wzrost ich kompatybilności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liczby i jakości powiązań sieciowych,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b/>
                <w:b/>
                <w:i/>
                <w:i/>
              </w:rPr>
            </w:pPr>
            <w:r>
              <w:rPr/>
              <w:t xml:space="preserve">- </w:t>
            </w:r>
            <w:r>
              <w:rPr>
                <w:b/>
                <w:i/>
              </w:rPr>
              <w:t>komplementarność projektu z innymi projektami /działaniami realizowanymi lub zrealizowanymi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…………………………………………………………</w:t>
            </w:r>
            <w:r>
              <w:rPr>
                <w:b/>
                <w:i/>
              </w:rPr>
              <w:t>.</w:t>
            </w:r>
          </w:p>
        </w:tc>
      </w:tr>
      <w:tr>
        <w:trPr/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Maksymalna liczba przyznanych punktów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ind w:left="14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Imię i nazwisko Członka Zarządu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dpis:</w:t>
      </w:r>
    </w:p>
    <w:sectPr>
      <w:headerReference w:type="default" r:id="rId2"/>
      <w:type w:val="nextPage"/>
      <w:pgSz w:orient="landscape" w:w="16838" w:h="11906"/>
      <w:pgMar w:left="1418" w:right="962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0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9"/>
      <w:gridCol w:w="2436"/>
      <w:gridCol w:w="2784"/>
      <w:gridCol w:w="3602"/>
    </w:tblGrid>
    <w:tr>
      <w:trPr>
        <w:trHeight w:val="340" w:hRule="atLeast"/>
        <w:cantSplit w:val="true"/>
      </w:trPr>
      <w:tc>
        <w:tcPr>
          <w:tcW w:w="419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6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84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327785" cy="4330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7785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2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20:00Z</dcterms:created>
  <dc:creator>oem</dc:creator>
  <dc:description/>
  <cp:keywords/>
  <dc:language>en-US</dc:language>
  <cp:lastModifiedBy>m.filipczuk</cp:lastModifiedBy>
  <dcterms:modified xsi:type="dcterms:W3CDTF">2009-04-08T10:20:00Z</dcterms:modified>
  <cp:revision>2</cp:revision>
  <dc:subject/>
  <dc:title>Załącznik nr 9</dc:title>
</cp:coreProperties>
</file>