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5 do Regulaminu naboru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i oceny wniosków o dofinansowanie</w:t>
      </w:r>
    </w:p>
    <w:p>
      <w:pPr>
        <w:pStyle w:val="Normal"/>
        <w:jc w:val="right"/>
        <w:rPr/>
      </w:pPr>
      <w:r>
        <w:rPr/>
        <w:t>projektów (…) z dnia 6 marca 200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  <w:t>Olsztyn, 6 marca 2009 r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Beneficjent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i przed podpisaniem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zostały załączone kopie pozwolenia na budowę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dokumenty są aktualne (np. pozwolenie na budowę jest nie starsze niż dwa lata chyba, że rozpoczęto już prace. W takim przypadku należy dołączyć kopię pierwszej strony stosownego dziennika budowy oraz stronę z pierwszym wpisem </w:t>
              <w:br/>
              <w:t>w dzienniku budowy) i dotyczą zakresu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aktualny harmonogram rzeczowo-finansowy realizacji projektu, wypełniony zgodnie z Instrukcją wypełnienia załączników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dołączone zostało notarialne potwierdzone upoważnienie do podpisywania umowy w imieniu Beneficjenta (jeżeli dotyczy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upoważnienie nie dotyczy osoby wymienionej 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lu D-3 wnios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upoważnienie dotyczy danego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dołączono aktualne (nie starsze </w:t>
            </w:r>
            <w:r>
              <w:rPr>
                <w:rFonts w:cs="Times New Roman" w:ascii="Times New Roman" w:hAnsi="Times New Roman"/>
                <w:szCs w:val="24"/>
              </w:rPr>
              <w:t>niż 3 miesiące od daty złożenia wniosku</w:t>
            </w:r>
            <w:r>
              <w:rPr>
                <w:rFonts w:cs="Times New Roman" w:ascii="Times New Roman" w:hAnsi="Times New Roman"/>
              </w:rPr>
              <w:t>) zaświadczenie z Urzędu Skarbowego i ZUS o niezaleganiu z należnościami wobec Skarbu Państwa? (dotyczy przedsiębiorców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jeśli dane z dokumentu rejestrowego Beneficjenta nie uległy zmianie w trakcie procedury oceny wniosku, to dołączono stosowne oświadczeni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gdy dane uległy zmianie czy dołączono nowy dokument, zawierający zmian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załączono formularz identyfikacji finansowej zawierający odpowiednie dane, m.in.:</w:t>
            </w:r>
            <w:r>
              <w:rPr>
                <w:rFonts w:cs="Times New Roman" w:ascii="Times New Roman" w:hAnsi="Times New Roman"/>
              </w:rPr>
              <w:t>, numer rachunku, nazwę banku Beneficjenta oraz adres ba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dołączo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gnozę wydatków dla projektu wypełnioną zgodnie z Instrukcją </w:t>
            </w:r>
            <w:r>
              <w:rPr>
                <w:rFonts w:cs="Times New Roman" w:ascii="Times New Roman" w:hAnsi="Times New Roman"/>
              </w:rPr>
              <w:t>wypełnienia załącznikó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dołączono oświadczenie Beneficjenta o nieotrzymaniu od momentu złożenia wniosku o dofinansowanie projektu pomocy publicznej (de minimis lub innej niż de minimis) na dany projekt, bądź w przypadku otrzymania takiej pomocy złożono odpowiednie dokumenty (zgodnie z Instrukcją wypełnienia załączników)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2132"/>
      <w:gridCol w:w="2308"/>
      <w:gridCol w:w="3010"/>
    </w:tblGrid>
    <w:tr>
      <w:trPr>
        <w:trHeight w:val="340" w:hRule="atLeast"/>
        <w:cantSplit w:val="true"/>
      </w:trPr>
      <w:tc>
        <w:tcPr>
          <w:tcW w:w="30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12:00Z</dcterms:created>
  <dc:creator>User</dc:creator>
  <dc:description/>
  <cp:keywords/>
  <dc:language>en-US</dc:language>
  <cp:lastModifiedBy>m.filipczuk</cp:lastModifiedBy>
  <cp:lastPrinted>2009-02-17T08:58:00Z</cp:lastPrinted>
  <dcterms:modified xsi:type="dcterms:W3CDTF">2009-03-09T10:03:00Z</dcterms:modified>
  <cp:revision>4</cp:revision>
  <dc:subject/>
  <dc:title> </dc:title>
</cp:coreProperties>
</file>