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right"/>
        <w:rPr>
          <w:lang w:val="pl-PL"/>
        </w:rPr>
      </w:pPr>
      <w:r>
        <w:rPr>
          <w:lang w:val="pl-PL"/>
        </w:rPr>
        <w:t>Załącznik nr 4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 xml:space="preserve">Do Regulaminu naboru i oceny </w:t>
      </w:r>
    </w:p>
    <w:p>
      <w:pPr>
        <w:pStyle w:val="Normal"/>
        <w:jc w:val="right"/>
        <w:rPr>
          <w:rFonts w:ascii="Arial" w:hAnsi="Arial" w:cs="Arial"/>
          <w:lang w:val="pl-PL"/>
        </w:rPr>
      </w:pPr>
      <w:r>
        <w:rPr>
          <w:lang w:val="pl-PL"/>
        </w:rPr>
        <w:t>wniosków o dofinansowanie z dnia 6 marca 2009 r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931"/>
        <w:gridCol w:w="4621"/>
      </w:tblGrid>
      <w:tr>
        <w:trPr>
          <w:trHeight w:val="1137" w:hRule="atLeast"/>
        </w:trPr>
        <w:tc>
          <w:tcPr>
            <w:tcW w:w="363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2171065" cy="98996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ArialMT"/>
                <w:lang w:val="en-US" w:eastAsia="en-US"/>
              </w:rPr>
            </w:pPr>
            <w:r>
              <w:rPr>
                <w:rFonts w:cs="ArialMT" w:ascii="Garamond" w:hAnsi="Garamond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230505</wp:posOffset>
                  </wp:positionV>
                  <wp:extent cx="628650" cy="685800"/>
                  <wp:effectExtent l="0" t="0" r="0" b="0"/>
                  <wp:wrapTight wrapText="bothSides">
                    <wp:wrapPolygon edited="0">
                      <wp:start x="-240" y="0"/>
                      <wp:lineTo x="-240" y="21363"/>
                      <wp:lineTo x="21599" y="21363"/>
                      <wp:lineTo x="21599" y="0"/>
                      <wp:lineTo x="-24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21" w:type="dxa"/>
            <w:tcBorders/>
          </w:tcPr>
          <w:p>
            <w:pPr>
              <w:pStyle w:val="Tekstdymka"/>
              <w:snapToGrid w:val="false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13335</wp:posOffset>
                  </wp:positionV>
                  <wp:extent cx="1257300" cy="1047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722755</wp:posOffset>
                  </wp:positionH>
                  <wp:positionV relativeFrom="paragraph">
                    <wp:posOffset>12700</wp:posOffset>
                  </wp:positionV>
                  <wp:extent cx="800100" cy="54038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01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ArialMT"/>
                <w:sz w:val="18"/>
                <w:szCs w:val="18"/>
              </w:rPr>
            </w:pPr>
            <w:r>
              <w:rPr>
                <w:rFonts w:cs="ArialMT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LISTA SPRAWDZAJĄCA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 xml:space="preserve">Warmińsko – Mazurska Agencja Rozwoju Regionalnego S.A.  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w Olsztynie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pl-PL"/>
        </w:rPr>
        <w:t xml:space="preserve">Olsztyn, 6 marca 2009 r. </w:t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ind w:left="-720" w:hanging="0"/>
        <w:jc w:val="both"/>
        <w:rPr>
          <w:lang w:val="pl-PL"/>
        </w:rPr>
      </w:pPr>
      <w:r>
        <w:rPr>
          <w:sz w:val="22"/>
          <w:szCs w:val="22"/>
          <w:lang w:val="pl-PL"/>
        </w:rPr>
        <w:t>Numer wniosku:</w:t>
      </w:r>
      <w:r>
        <w:rPr>
          <w:lang w:val="pl-PL"/>
        </w:rPr>
        <w:t xml:space="preserve"> ……………………………...………………………………………………….…………………………</w:t>
      </w:r>
    </w:p>
    <w:p>
      <w:pPr>
        <w:pStyle w:val="Normal"/>
        <w:ind w:hanging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hanging="720"/>
        <w:jc w:val="both"/>
        <w:rPr>
          <w:b/>
          <w:b/>
          <w:u w:val="single"/>
          <w:lang w:val="pl-PL"/>
        </w:rPr>
      </w:pPr>
      <w:r>
        <w:rPr>
          <w:sz w:val="22"/>
          <w:szCs w:val="22"/>
          <w:lang w:val="pl-PL"/>
        </w:rPr>
        <w:t>Wnioskodawca:</w:t>
      </w:r>
      <w:r>
        <w:rPr>
          <w:lang w:val="pl-PL"/>
        </w:rPr>
        <w:t xml:space="preserve"> …………..…………………………………………………………………………………..</w:t>
      </w:r>
    </w:p>
    <w:p>
      <w:pPr>
        <w:pStyle w:val="Normal"/>
        <w:ind w:hanging="72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ind w:hanging="720"/>
        <w:jc w:val="both"/>
        <w:rPr>
          <w:lang w:val="pl-PL"/>
        </w:rPr>
      </w:pPr>
      <w:r>
        <w:rPr>
          <w:sz w:val="22"/>
          <w:szCs w:val="22"/>
          <w:lang w:val="pl-PL"/>
        </w:rPr>
        <w:t>Tytuł projektu:</w:t>
      </w:r>
      <w:r>
        <w:rPr>
          <w:lang w:val="pl-PL"/>
        </w:rPr>
        <w:t xml:space="preserve"> ...………………………………..…………………………..………………………………………………</w:t>
      </w:r>
    </w:p>
    <w:p>
      <w:pPr>
        <w:pStyle w:val="Heading2"/>
        <w:jc w:val="both"/>
        <w:rPr/>
      </w:pPr>
      <w:r>
        <w:rPr>
          <w:b/>
          <w:sz w:val="24"/>
        </w:rPr>
        <w:t>Wybranie opcji NIE w przypadku kryteriów dopuszczających oznacza odrzucenie wniosku</w:t>
      </w:r>
    </w:p>
    <w:p>
      <w:pPr>
        <w:pStyle w:val="Heading3"/>
        <w:ind w:right="7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3"/>
        <w:ind w:right="72" w:hanging="0"/>
        <w:jc w:val="both"/>
        <w:rPr/>
      </w:pPr>
      <w:r>
        <w:rPr/>
        <w:t>KRYTERIA DOPUSZCZAJACE</w:t>
      </w:r>
    </w:p>
    <w:tbl>
      <w:tblPr>
        <w:tblW w:w="10454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992"/>
        <w:gridCol w:w="992"/>
        <w:gridCol w:w="992"/>
      </w:tblGrid>
      <w:tr>
        <w:trPr>
          <w:trHeight w:val="647" w:hRule="atLeast"/>
        </w:trPr>
        <w:tc>
          <w:tcPr>
            <w:tcW w:w="7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oba</w:t>
              <w:br/>
              <w:t>sprawdzająca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Kompletność wniosku / załączni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ie dotyczy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nioskodawca określony w polu B-1, B-2 wniosku o dofinansowanie projektu (jeżeli dotyczy) oraz w oświadczeniu o spełnianiu kryteriów MŚP jest uprawniony do ubiegania się o wsparcie w ramach Działania/Poddziałania określonego w polu A-3/A-4 wniosku zgodnie ze Szczegółowym opisem osi priorytetowej „Przedsiębiorczość” RPO WiM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niosek został złożony w odpowiedzi na właściwe ogłoszenie o konkursie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ostał złożony w terminie?: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Po ogłoszeniu konkursu a przed terminem zamknięcia konkursu w ramach Poddziałania RPO WiM dla konkursów w formule zamkniętej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wybrana opcja w polach E-1, E-2, E-3 oraz uzasadnienie wskazują na pozytywny lub neutralny wpływ projektu  na realizację polityk horyzontalnych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Kompletność wniosku / załączników</w:t>
            </w:r>
            <w:r>
              <w:rPr>
                <w:b/>
                <w:lang w:val="pl-PL"/>
              </w:rPr>
              <w:t xml:space="preserve">: </w:t>
            </w:r>
            <w:r>
              <w:rPr>
                <w:b/>
                <w:sz w:val="24"/>
                <w:szCs w:val="24"/>
                <w:lang w:val="pl-PL"/>
              </w:rPr>
              <w:t>kryteria szczegółowe dla poszczególnych działań</w:t>
            </w:r>
          </w:p>
        </w:tc>
      </w:tr>
      <w:tr>
        <w:trPr>
          <w:cantSplit w:val="true"/>
        </w:trPr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Poddziałanie 1.1.6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sz w:val="22"/>
                <w:szCs w:val="24"/>
                <w:lang w:val="pl-PL"/>
              </w:rPr>
              <w:t xml:space="preserve"> </w:t>
            </w:r>
            <w:r>
              <w:rPr>
                <w:lang w:val="pl-PL"/>
              </w:rPr>
              <w:t>Wnioskodawca wykazał spełnienie efektu zachęty – spełnia co najmniej jedno dodatkowe kryterium określone w art. 8 ust. 3 Rozporządzenia Komisji (WE) Nr 800/2008 z dnia 6 sierpnia 2008 r. uznające niektóre rodzaje pomocy za zgodne ze wspólnym rynkiem w zastosowaniu art. 87 i 88 Traktatu (ogólne rozporządzenie w sprawie wyłączeń blokowych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jest innowacyjny w skali regionu (rozwiązania innowacyjne, które w ogóle nie były stosowane w regionie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lang w:val="pl-PL"/>
              </w:rPr>
              <w:t>Poddziałanie 1.1.7</w:t>
            </w:r>
          </w:p>
        </w:tc>
      </w:tr>
      <w:tr>
        <w:trPr>
          <w:trHeight w:val="543" w:hRule="atLeast"/>
          <w:cantSplit w:val="true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jest innowacyjny w skali regionu (rozwiązania innowacyjne, które nie są stosowane w regionie dłużej niż 5 lat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lang w:val="pl-PL"/>
              </w:rPr>
              <w:t>Poddziałanie 1.1.8</w:t>
            </w:r>
          </w:p>
        </w:tc>
      </w:tr>
      <w:tr>
        <w:trPr>
          <w:trHeight w:val="543" w:hRule="atLeast"/>
          <w:cantSplit w:val="true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jest innowacyjny w skali regionu (rozwiązania innowacyjne, które nie są stosowane w regionie dłużej niż 5 lat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 xml:space="preserve"> </w:t>
            </w:r>
            <w:r>
              <w:rPr>
                <w:b/>
                <w:bCs/>
                <w:lang w:val="pl-PL"/>
              </w:rPr>
              <w:t>Projekt kwalifikuje się w ramach danego Działania / Poddziałania</w:t>
            </w:r>
          </w:p>
        </w:tc>
      </w:tr>
      <w:tr>
        <w:trPr>
          <w:trHeight w:val="41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uzasadnienie, opis i cel projektu, określone w polu C-4 zgodne są z celami danego Działania/Poddziałania określonymi w Szczegółowym opisie osi priorytetowej „Przedsiębiorczość” RPO WiM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12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rodzaj projektu (określony na podstawie informacji zawartych w polach C1-5) zgodny jest z typami projektów przewidzianymi w Szczegółowym opisie osi priorytetowej „Przedsiębiorczość” RPO WiM 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5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projekt jest zgodny z zapisami linii demarkacyjnej pomiędzy programami operacyjnymi? </w:t>
            </w:r>
          </w:p>
          <w:p>
            <w:pPr>
              <w:pStyle w:val="Normal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rojekt realizowany jest w granicach administracyjnych województwa warmińsko-mazurskiego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  informacji zawartych w polu C-8 wynika iż projekt realizowany jest w granicach administracyjnych województwa warmińsko-mazurskiego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Wartość dofinansowania nie przekracza maksymalnej i nie jest niższa niż minimalna kwota wsparcia dla Działania/Poddziałania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artość dofinansowania nie przekracza maksymalnej kwoty wsparcia dla Działania/Poddziałania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wartość dofinansowania nie jest niższa niż minimalna kwota wsparcia dla Działania/Poddziałania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tość projektu jest zgodna z limitem/ami? podanym/podanymi w Uszczegółowieniu RPO WiM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wartość projektu podana w tabeli D-4 jest zgodna z limitem podanym </w:t>
              <w:br/>
              <w:t>w Szczegółowym opisie osi priorytetowej „Przedsiębiorczość” RPO WiM? (jeśli dotycz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kodawca nie podlega wykluczeniu z ubiegania się o dofinansowanie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71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nioskodawca określony w polu B-1 wniosku o dofinansowanie projektu nie podlega wykluczeniu z ubiegania się o dofinansowanie na podstawie art.211 ustawy z dnia 30 czerwca 2005 r. o finansach publicznych (Dz.U. 2005r. Nr 249, poz.2104) oraz załącznika Nr I do Traktatu Wspólnoty Europejskiej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POZOSTAŁE KRYTERIA FORMALNE</w:t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10454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992"/>
        <w:gridCol w:w="992"/>
        <w:gridCol w:w="992"/>
      </w:tblGrid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mpletność wnios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ie dotyczy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łożony na piśmie jest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przygotowany zgodnie z informacjami zawartymi w Regulaminie naboru i oceny wniosków o dofinansowanie realizacji projektu ze środków Europejskiego Funduszu Rozwoju Regionalnego w ramach Regionalnego Programu Operacyjnego Warmia i Mazury na lata 2007-2013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złożony w oryginale i jednej kopii lub w dwóch oryginałach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wypełniony w języku polskim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55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ryginał wniosku złożonego na piśmie jest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czytelnie podpisany lub parafowany wraz z imienną pieczątką przez osoby upoważnione do podpisania umowy o dofinansowanie realizacji projektu zgodnie z Regulaminem naboru i oceny wniosków o dofinansowanie realizacji projektu ze środków Europejskiego Funduszu Rozwoju Regionalnego w ramach Regionalnego Programu Operacyjnego Warmia i Mazury na lata 2007-2013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69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opia wniosku złożonego na piśmie jest potwierdzona za zgodność z oryginałem w następującej formie: na pierwszej stronie kopii znajduje się pieczątka „za zgodność z oryginałem” (wraz z podaniem stron, których potwierdzenie dotyczy), oraz czytelny podpis lub parafka z pieczątką imienną jednej z osób określonych w punkcie B-3 wniosku o dofinansowanie realizacji projektu lub innej osoby posiadającej upoważnienie do potwierdzania zgodności dokumentów z oryginałem (pisemne upoważnienie dla takiej osoby dołączone jest do wniosku)? Wniosek może zostać potwierdzony za zgodność przystawiając pieczątkę „za zgodność z oryginałem” na każdej stronie wniosku (lub czy zamiast kopii złożono drugi podpisany orygina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ostał wysłany drogą elektroniczną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3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łożony został według obowiązującego wzor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ersja elektroniczna oraz papierowa wniosku są tożsame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12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szystkie wymagane rubryki wniosku o dofinansowanie są wypełnione zgodnie z Instrukcją wypełnienia wniosku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Kwoty wydatków oraz kwoty dofinansowania w budżecie (D-4) i źródłach finansowania projektu (D-5) we wniosku oraz sekcji C-6 i C-7 biznesplanu są spójne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D-2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kaźniki  są spójne z celami realizacji projektu opisanymi/wymienionymi w części C-4 oraz BP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nazwa i jednostka miary każdego wskaźnika są spójne ze sobą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prawnie wypełniono lata wskaźników (oznaczenie kolejnych lat realizacji, dopuszczalny pomiar wskaźnika już na koniec „roku 0”- stąd „rok 0” i rok pierwszego pomiaru mogą być tym samym rokiem kalendarzowym i prezentować dwie różne wartości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rok wpisany w polu „rok 0” jest zgodny z rokiem przygotowania wniosku (w przypadku przedsięwzięć rozpoczętych czy jest to rok rozpoczęcia inwestycji – nie dotyczy przedsiębiorstw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o wartości wg stanu istniejącego w każdym roku realizacji (narastająco lub malejąco w zależności od charakteru wskaźnika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artości wskaźników produktu podano tylko dla lat realizacji projektu (najdalej do roku zakończenia realizacji rzeczowej projektu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artości wskaźników rezultatu podano tylko dla lat realizacji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gdy wskaźnik rezultatu nie może być podany wyłącznie dla lat realizacji projektu czy dołączono odpowiednie uzasadnienie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o źródło pozyskania informacji o wskaźnikach (nie może to być Biznes Pla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bCs/>
              </w:rPr>
              <w:t>Kompletność załączników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 załączony Biznes Plan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Biznes Plan został przygotowany zgodnie z wzorem Instytucji Zarządzającej RPO WiM i jest wypełniony (wszystkie pola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2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2 (załączniki środowiskowe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Decyzja o środowiskowych uwarunkowaniach lub równoważna: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znaczono jeden z kwadratów w pkt A.3.1.1.Załącznika Ia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Jeżeli zaznaczono „</w:t>
            </w:r>
            <w:r>
              <w:rPr>
                <w:b/>
                <w:lang w:val="pl-PL"/>
              </w:rPr>
              <w:t>TAK</w:t>
            </w:r>
            <w:r>
              <w:rPr>
                <w:lang w:val="pl-PL"/>
              </w:rPr>
              <w:t>” - czy podano datę kiedy decyzja została wydana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Jeżeli zaznaczono </w:t>
            </w:r>
            <w:r>
              <w:rPr>
                <w:b/>
                <w:lang w:val="pl-PL"/>
              </w:rPr>
              <w:t>„NIE”</w:t>
            </w:r>
            <w:r>
              <w:rPr>
                <w:lang w:val="pl-PL"/>
              </w:rPr>
              <w:t xml:space="preserve"> – czy podano datę złożenia wniosku o wydanie decyzji/ datę, kiedy decyzja zostanie wydana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kazano organ właściwy, który wydał lub wyda decyzję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Zastosowanie Dyrektywy OOŚ: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Wskazano, że przedsięwzięcie zalicza się do kategorii określonej w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Aneksie I Dyrektyw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Aneksie II Dyrektywy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Nie wchodzi w zakres Dyrektywy?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Ocena wpływu na obszary sieci Natura 2000: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awidłowo zaznaczono jeden z kwadratów w pkt A.4.1 załącznika Ia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pl-PL"/>
              </w:rPr>
              <w:t xml:space="preserve">Jeżeli w pkt. 4.1. Załącznika Ia zaznaczono, że </w:t>
            </w:r>
            <w:r>
              <w:rPr>
                <w:b/>
                <w:bCs/>
                <w:lang w:val="pl-PL"/>
              </w:rPr>
              <w:t>nie</w:t>
            </w:r>
            <w:r>
              <w:rPr>
                <w:lang w:val="pl-PL"/>
              </w:rPr>
              <w:t xml:space="preserve"> to: </w:t>
            </w:r>
          </w:p>
          <w:p>
            <w:pPr>
              <w:pStyle w:val="TextBody"/>
              <w:spacing w:before="0" w:after="0"/>
              <w:jc w:val="both"/>
              <w:rPr>
                <w:lang w:val="pl-PL"/>
              </w:rPr>
            </w:pPr>
            <w:r>
              <w:rPr>
                <w:lang w:val="pl-PL"/>
              </w:rPr>
              <w:t>- czy załączono wypełniony załącznik Ib?</w:t>
            </w:r>
          </w:p>
          <w:p>
            <w:pPr>
              <w:pStyle w:val="TextBody"/>
              <w:spacing w:before="0" w:after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xtBody"/>
              <w:spacing w:before="0" w:after="0"/>
              <w:jc w:val="both"/>
              <w:rPr>
                <w:lang w:val="pl-PL"/>
              </w:rPr>
            </w:pPr>
            <w:r>
              <w:rPr>
                <w:lang w:val="pl-PL"/>
              </w:rPr>
              <w:t>Dla przedsięwzięć ujętych w I i II Aneksie Dyrektywy:</w:t>
            </w:r>
          </w:p>
          <w:p>
            <w:pPr>
              <w:pStyle w:val="TextBody"/>
              <w:spacing w:before="0" w:after="0"/>
              <w:ind w:left="180" w:hanging="180"/>
              <w:jc w:val="both"/>
              <w:rPr>
                <w:lang w:val="pl-PL"/>
              </w:rPr>
            </w:pPr>
            <w:r>
              <w:rPr>
                <w:lang w:val="pl-PL"/>
              </w:rPr>
              <w:t>-  czy załączono decyzję o środowiskowych uwarunkowaniach wydaną przez właściwy organ lub decyzję równoważną (decyzja powinna być podpisana przez osobę pełniącą funkcję organu (np. wójta) lub przez inną osobę działającą z upoważnienia organu (np. „z up. wójta”).)?</w:t>
            </w:r>
          </w:p>
          <w:p>
            <w:pPr>
              <w:pStyle w:val="TextBody"/>
              <w:spacing w:before="0" w:after="0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załączono postanowienie 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nakładające obowiązek sporządzenia raportu OOŚ i określające jego zakres 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jc w:val="both"/>
              <w:rPr>
                <w:b/>
                <w:b/>
                <w:lang w:val="pl-PL"/>
              </w:rPr>
            </w:pPr>
            <w:r>
              <w:rPr>
                <w:lang w:val="pl-PL"/>
              </w:rPr>
              <w:t>albo stwierdzające brak obowiązku sporządzenia raportu OOŚ?</w:t>
            </w:r>
          </w:p>
          <w:p>
            <w:pPr>
              <w:pStyle w:val="TextBody"/>
              <w:spacing w:before="0" w:after="0"/>
              <w:jc w:val="both"/>
              <w:rPr>
                <w:lang w:val="pl-PL"/>
              </w:rPr>
            </w:pPr>
            <w:r>
              <w:rPr>
                <w:lang w:val="pl-PL"/>
              </w:rPr>
              <w:t>W przypadku gdy wł. organ postanowił o konieczności sporządzenia raportu OOŚ, czy załączono streszczenie raportu OOŚ w języku niespecjalistycznym?.</w:t>
            </w:r>
          </w:p>
          <w:p>
            <w:pPr>
              <w:pStyle w:val="TextBody"/>
              <w:spacing w:before="0" w:after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3a, 3b, 3c.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został załączony przynajmniej jeden z trzech dokumentów dotyczących zagospodarowania przestrzennego: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kopia decyzji o warunkach zabudowy,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lub potwierdzenie zgodności z miejscowym planem zagospodarowania przestrzennego /w przypadku braku pozwolenia na budowę?/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kumenty są aktualne i dotyczą zakresu projektu? (jeżeli dotycz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4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zostały załączone kopie pozwolenia na budowę?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kumenty są aktualne (np. pozwolenie na budowę jest nie starsze niż dwa lata chyba, że rozpoczęto już prace. W takim przypadku należy dołączyć kopię pierwszej strony stosownego dziennika budowy oraz stronę z pierwszym wpisem w dzienniku budowy) i dotyczą zakresu projektu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1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5 (jeśli dotyczy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dla projektów infrastrukturalnych załączono wyciąg z projektu budowlanego zawierający</w:t>
            </w:r>
            <w:r>
              <w:rPr>
                <w:strike/>
                <w:lang w:val="pl-PL"/>
              </w:rPr>
              <w:t xml:space="preserve"> </w:t>
            </w:r>
            <w:r>
              <w:rPr>
                <w:lang w:val="pl-PL"/>
              </w:rPr>
              <w:t>opis techniczny, numery tomów, tytuły i autorów opracowań?</w:t>
            </w:r>
            <w:r>
              <w:rPr>
                <w:strike/>
                <w:lang w:val="pl-PL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6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łączono oświadczenie o prawie dysponowania nieruchomością na cele budowlane, zgodnie z wzorem określonym w Rozporządzeniu Ministra Infrastruktury z 23 czerwca 2003 w sprawie wzoru wniosku o pozwolenie na budowę, oświadczenia o posiadaniu prawa do dysponowania nieruchomością na cele budowlane i decyzji o pozwoleniu na budowę (Dz. U. z 2003 roku Nr. 120, poz. 1127, z późn. zm.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numery działek wymienione w oświadczeniu są zgodne z numerami wymienionymi w wyciągu z dokumentacji technicznej i jednym z dokumentów dotyczących zagospodarowania przestrzennego (pozwoleniem/niami, zgłoszeniem/niami, jeśli dołączono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9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y Wypis z Krajowego Rejestru Sądowego, Ewidencji Działalności Gospodarczej lub inny właściwy dokument rejestrowy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dotyczy Wnioskodawcy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jest aktualny (tzn. nie starszy niż 3 miesiące od daty złożenia wniosku)?</w:t>
            </w:r>
          </w:p>
          <w:p>
            <w:pPr>
              <w:pStyle w:val="Normal"/>
              <w:ind w:left="720" w:hanging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10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świadczenie Wnioskodawcy o kwalifikowalności/niekwalifikowaności podatku VAT jest: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zgodne ze wzorem IZ RPO WiM?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artość VAT-u została odpowiednio ujęta w tabeli D-4 jako kwalifikowana lub niekwalifikowana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12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e zostało oświadczenie o otrzymanej pomocy publicznej przez Wnioskodawcę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oświadczenie jest zgodne z wzorem znajdującym się w Rozporządzeniu Rady Ministrów z dnia 20 marca 2007r. w sprawie informacji o otrzymanej pomocy publicznej oraz informacji o nieotrzymaniu pomocy (Dz.U. nr 61, poz. 413)?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05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4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dołączono odpowiednie dokumenty niezbędne do finansowej oceny Wnioskodawcy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łączony bilans i rachunek zysków i strat (jeżeli dotyczy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lang w:val="pl-PL"/>
              </w:rPr>
              <w:t>zawierają dane za ostatnie dwa lata obrachunkowe? (jeżeli dotyczy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są potwierdzone przez głównego księgowego lub biegłego rewidenta zgodnie z ustawą o rachunkowości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bilans otwarcia i rachunek zysków i strat za ostatni zamknięty kwartał? (w przypadku nowych przedsiębiorstw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15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e kopie odpowiednich PIT/CIT zawierają dane za ostatnie dwa zamknięte lata obrachunkow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0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7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rzypadku przedsiębiorców, sfinansowania realizacji inwestycji, w tym wkładu własnego, ze środków pochodzących z kredytu/leasingu/pożyczki dołączono promesę/umowę kredytową/promesę leasingu/umowę przedwstępną pożyczki/promesę pożyczki w wysokości spójnej ze źródłami finansowania podanymi w biznesplanie, sporządzoną zgodnie z Wytycznymi Instytucji Organizujacej Konkurs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45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8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ostało dołączone oświadczenie z informacją, że Wnioskodawca w ramach tego samego projektu nie ubiegał się lub nie ubiega się w chwili obecnej o środki publiczne dotyczące tych samych wydatków kwalifikowalnych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lang w:val="pl-PL"/>
              </w:rPr>
              <w:t>Załączniki inne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77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1. Czy została dołączona opinia jednostki naukowej lub stowarzyszenia naukowo-technicznego o innowacyjności projektu w skali regionu (dot Podziałania: 1.1.5, 1.1.6, 1.1.7 i 1.1.8)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pinia potwierdza okres i zakres stosowania technologii będącej przedmiotem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77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2. Czy został dołączony dokument potwierdzający wpis budynku do rejestru zabytków lub dokument potwierdzający wpis budynku do ewidencji zabytków (jeśli dotycz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3. Czy został dołączony dokument potwierdzający nawiązaną współpracę/intencję nawiązania współpracy przez Wnioskodawcę z jednostka naukową w celu prowadzenia wspólnych przedsiewzięć przemysłowo-naukowych w ramach projektu (dot. Poddziałania 1.1.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4. Czy zostało dołączone poprawnie wypełnione oświadczenie o spełnianiu kryteriów MŚP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ażdy załącznik  zawiera:</w:t>
            </w:r>
          </w:p>
          <w:p>
            <w:pPr>
              <w:pStyle w:val="Listapunktowana2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y załącznikiem do wniosku jest kopia dokumentu: poświadczenie za zgodność z oryginałem (pieczątka „za zgodność z oryginałem”, oraz czytelny podpis lub pieczątka imienna i parafa) na pierwszej stronie przez jedną z osób upoważnionych do podpisania umowy o dofinansowanie realizacji projektu (określone w punkcie B-3 wniosku) lub osobę podpisującą wniosek lub inną osobę posiadającą upoważnienie do potwierdzania zgodności dokumentów z oryginałem, oraz parafki na każdej stronie</w:t>
            </w:r>
          </w:p>
          <w:p>
            <w:pPr>
              <w:pStyle w:val="Listapunktowana2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y załącznikiem do wniosku jest oryginalny dokument: czytelny podpis (lub parafę z imienną pieczątką)  osoby upoważnionej do podpisania umowy o dofinansowanie realizacji projektu (określoną w punkcie B-3 wniosku lub osobę podpisującą wniosek) oraz w przypadku biznesplanu parafki na każdej stronie</w:t>
            </w:r>
          </w:p>
          <w:p>
            <w:pPr>
              <w:pStyle w:val="Listapunktowana2"/>
              <w:numPr>
                <w:ilvl w:val="0"/>
                <w:numId w:val="0"/>
              </w:numPr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zaznaczone na liście załączniki zostały dołączone do wniosk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y terminy podane w harmonogramie realizacji projektu są zgodne z zasadą n+3 (w przypadku projektów złożonych do 2010 r.) i n+2 (w przypadku projektów złożonych po 2010 r.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Jeżeli okres realizacji projektu przekracza zasadę n+3 lub n+2, czy przedstawiono uzasadnienie jego przekroczenia (np. dodatkowe oświadczenie Wnioskodawcy lub informacja w piśmie przewodnim)?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Harmonogram realizacji projektu nie wykracza poza dzień 30 czerwca 2015 r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rojekt jest zgodny z regulaminem konkursu i ogłoszeniem o konkursie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walifikowalność kategorii wydatków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kreślone w polu D-4 kategorie wydatków można zaliczyć do wydatków kwalifikowalnych zgodnie z Wytycznymi IZ w sprawie kwalifikowania wydatków w ramach RPO WiM w okresie programowania 2007-2013, Szczegółowym opisem osi priorytetowej „Przedsiębiorczość” RPO WiM w zakresie danego Poddziałania oraz  celem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 przypadku gdy Wnioskodawca ujmie w budżecie projektu koszty niekwalifikowane, których wielkość przekroczy 15% całkowitej wartości projektu (kosztów kwalifikowanych i niekwalifikowanych), wniosek taki zostaje wykluczony z dalszej oceny</w:t>
            </w:r>
            <w:r>
              <w:rPr>
                <w:sz w:val="24"/>
                <w:szCs w:val="24"/>
                <w:lang w:val="pl-PL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18"/>
          <w:szCs w:val="18"/>
          <w:lang w:val="pl-PL"/>
        </w:rPr>
        <w:t>UWAGI</w:t>
      </w:r>
      <w:r>
        <w:rPr>
          <w:caps/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>(dotyczy wniosków, które nie spełniają kryteriów formalnych</w:t>
      </w:r>
      <w:r>
        <w:rPr>
          <w:caps/>
          <w:sz w:val="18"/>
          <w:szCs w:val="18"/>
          <w:lang w:val="pl-PL"/>
        </w:rPr>
        <w:t>)</w:t>
      </w:r>
    </w:p>
    <w:p>
      <w:pPr>
        <w:pStyle w:val="Heading5"/>
        <w:spacing w:before="0" w:after="0"/>
        <w:rPr/>
      </w:pPr>
      <w:r>
        <w:rPr/>
        <w:t>Proszę wyspecyfikować brakujące informacje lub dokumenty, podać która część wniosku jest niekompletna, itp.</w:t>
      </w:r>
    </w:p>
    <w:tbl>
      <w:tblPr>
        <w:tblW w:w="10499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9"/>
      </w:tblGrid>
      <w:tr>
        <w:trPr>
          <w:trHeight w:val="8549" w:hRule="atLeast"/>
        </w:trPr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exact" w:line="240" w:before="40" w:after="40"/>
        <w:jc w:val="both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40" w:before="40" w:after="40"/>
        <w:jc w:val="both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40" w:before="40" w:after="40"/>
        <w:jc w:val="both"/>
        <w:rPr/>
      </w:pPr>
      <w:r>
        <w:rPr>
          <w:lang w:val="pl-PL"/>
        </w:rPr>
        <w:t>Imię i nazwisko osoby sprawdzającej . . . . . . . . . . . . . . . . . . . . . . . . . . . . . . . . . . .</w:t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jc w:val="both"/>
        <w:rPr>
          <w:lang w:val="pl-PL"/>
        </w:rPr>
      </w:pPr>
      <w:r>
        <w:rPr>
          <w:lang w:val="pl-PL"/>
        </w:rPr>
        <w:t>Data, podpis. . . . . . . . . . . . . . . . . . . . . . . . . . . . . . . . . . .</w:t>
      </w:r>
    </w:p>
    <w:sectPr>
      <w:footerReference w:type="default" r:id="rId6"/>
      <w:footerReference w:type="first" r:id="rId7"/>
      <w:type w:val="nextPage"/>
      <w:pgSz w:w="11906" w:h="16838"/>
      <w:pgMar w:left="1417" w:right="1466" w:gutter="0" w:header="0" w:top="719" w:footer="708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  <w:szCs w:val="24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18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b/>
      <w:bCs/>
      <w:i/>
      <w:i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color w:val="993366"/>
      <w:sz w:val="18"/>
      <w:szCs w:val="18"/>
      <w:lang w:val="pl-PL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0" w:leader="none"/>
      </w:tabs>
      <w:spacing w:before="120" w:after="0"/>
      <w:jc w:val="both"/>
    </w:pPr>
    <w:rPr>
      <w:sz w:val="18"/>
      <w:szCs w:val="18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color w:val="993366"/>
      <w:sz w:val="18"/>
      <w:szCs w:val="18"/>
      <w:lang w:val="pl-PL"/>
    </w:rPr>
  </w:style>
  <w:style w:type="paragraph" w:styleId="Footnote">
    <w:name w:val="Footnote Text"/>
    <w:basedOn w:val="Normal"/>
    <w:pPr>
      <w:widowControl w:val="false"/>
    </w:pPr>
    <w:rPr>
      <w:lang w:val="pl-PL"/>
    </w:rPr>
  </w:style>
  <w:style w:type="paragraph" w:styleId="Znak">
    <w:name w:val="Znak"/>
    <w:basedOn w:val="Normal"/>
    <w:qFormat/>
    <w:pPr/>
    <w:rPr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4"/>
      <w:szCs w:val="24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8:11:00Z</dcterms:created>
  <dc:creator>User</dc:creator>
  <dc:description/>
  <cp:keywords/>
  <dc:language>en-US</dc:language>
  <cp:lastModifiedBy>m.filipczuk</cp:lastModifiedBy>
  <cp:lastPrinted>2009-02-16T10:16:00Z</cp:lastPrinted>
  <dcterms:modified xsi:type="dcterms:W3CDTF">2009-04-10T06:57:00Z</dcterms:modified>
  <cp:revision>6</cp:revision>
  <dc:subject/>
  <dc:title>Numer wniosku: </dc:title>
</cp:coreProperties>
</file>