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11703117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9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1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</w:t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3"/>
      </w:r>
      <w:r>
        <w:rPr/>
        <w:t>……………, z powodu 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8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maksymalny możliwy termin wydłużenia rozpatrywania wniosku wynosi 14 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08-27T15:49:00Z</cp:lastPrinted>
  <dcterms:modified xsi:type="dcterms:W3CDTF">2009-02-26T14:17:00Z</dcterms:modified>
  <cp:revision>2</cp:revision>
  <dc:subject/>
  <dc:title> </dc:title>
</cp:coreProperties>
</file>