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 xml:space="preserve">Funkcjonowanie lokalnej grupy działania, nabywanie umiejętności i aktywizacj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4: LEADE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0/v.2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2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…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jc w:val="both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1438843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w ramach działania Funkcjonowanie lokalnej grupy działania, nabywanie umiejętności i aktywizacja PROW 2007-2013</w:t>
              <w:tab/>
              <w:t>……………………………………………………………………………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4">
            <w:r>
              <w:rPr>
                <w:rStyle w:val="IndexLink"/>
                <w:sz w:val="24"/>
                <w:szCs w:val="24"/>
              </w:rPr>
              <w:t>1.1.1.</w:t>
              <w:tab/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5">
            <w:r>
              <w:rPr>
                <w:rStyle w:val="IndexLink"/>
                <w:sz w:val="24"/>
                <w:szCs w:val="24"/>
              </w:rPr>
              <w:t>1.1.2.</w:t>
              <w:tab/>
              <w:t>Przebieg procesu – Ocena wstępna wniosku o przyznanie pomocy w ramach „Funkcjonowanie lokalnej grupy działania, nabywanie umiejętności i aktywizacja”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6">
            <w:r>
              <w:rPr>
                <w:rStyle w:val="IndexLink"/>
                <w:sz w:val="24"/>
                <w:szCs w:val="24"/>
              </w:rPr>
              <w:t>1.1.3.</w:t>
              <w:tab/>
              <w:t>Przebieg procesu – Ocena formalna, zgodności z zasadami przyznania pomocy, limitu i poziomu pomocy, zasadności kosztów oraz krzyżow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7">
            <w:r>
              <w:rPr>
                <w:rStyle w:val="IndexLink"/>
                <w:sz w:val="24"/>
                <w:szCs w:val="24"/>
              </w:rPr>
              <w:t>1.1.4.</w:t>
              <w:tab/>
              <w:t>Przebieg procesu – Weryfikacja rzetelności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8">
            <w:r>
              <w:rPr>
                <w:rStyle w:val="IndexLink"/>
                <w:sz w:val="24"/>
                <w:szCs w:val="24"/>
              </w:rPr>
              <w:t>1.1.5.</w:t>
              <w:tab/>
              <w:t>Przebieg procesu – Ocena końcowa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49">
            <w:r>
              <w:rPr>
                <w:rStyle w:val="IndexLink"/>
                <w:sz w:val="24"/>
                <w:szCs w:val="24"/>
              </w:rPr>
              <w:t>1.1.6.</w:t>
              <w:tab/>
              <w:t xml:space="preserve">Przebieg procesu - </w:t>
            </w:r>
            <w:r>
              <w:rPr>
                <w:rStyle w:val="IndexLink"/>
                <w:bCs/>
                <w:sz w:val="24"/>
                <w:szCs w:val="24"/>
              </w:rPr>
              <w:t>Pozostawienie wniosku bez rozpatrzenia/ odmowa przyznania pomocy</w:t>
            </w:r>
            <w:r>
              <w:rPr>
                <w:rStyle w:val="IndexLink"/>
                <w:sz w:val="24"/>
                <w:szCs w:val="24"/>
              </w:rPr>
              <w:tab/>
              <w:t>………………………………………………………………………</w:t>
              <w:tab/>
              <w:t>…………………..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50">
            <w:r>
              <w:rPr>
                <w:rStyle w:val="IndexLink"/>
                <w:sz w:val="24"/>
                <w:szCs w:val="24"/>
              </w:rPr>
              <w:t>1.1.7.</w:t>
              <w:tab/>
              <w:t>Przebieg procesu – Podpisanie umowy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jc w:val="both"/>
            <w:rPr>
              <w:sz w:val="24"/>
              <w:szCs w:val="24"/>
            </w:rPr>
          </w:pPr>
          <w:hyperlink w:anchor="__RefHeading___Toc221438851">
            <w:r>
              <w:rPr>
                <w:rStyle w:val="IndexLink"/>
                <w:sz w:val="24"/>
                <w:szCs w:val="24"/>
              </w:rPr>
              <w:t>1.1.8.</w:t>
              <w:tab/>
              <w:t>Przebieg procesu - Przywrócenie terminu wykonania czynności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jc w:val="both"/>
            <w:rPr>
              <w:rFonts w:ascii="Times New Roman" w:hAnsi="Times New Roman" w:cs="Times New Roman"/>
            </w:rPr>
          </w:pPr>
          <w:hyperlink w:anchor="__RefHeading___Toc22143885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jc w:val="both"/>
            <w:rPr>
              <w:rFonts w:ascii="Times New Roman" w:hAnsi="Times New Roman" w:cs="Times New Roman"/>
            </w:rPr>
          </w:pPr>
          <w:hyperlink w:anchor="__RefHeading___Toc22143885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jc w:val="both"/>
            <w:rPr>
              <w:rFonts w:ascii="Times New Roman" w:hAnsi="Times New Roman" w:cs="Times New Roman"/>
            </w:rPr>
          </w:pPr>
          <w:hyperlink w:anchor="__RefHeading___Toc22143885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jc w:val="both"/>
            <w:rPr>
              <w:rFonts w:ascii="Times New Roman" w:hAnsi="Times New Roman" w:cs="Times New Roman"/>
            </w:rPr>
          </w:pPr>
          <w:hyperlink w:anchor="__RefHeading___Toc22143885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4.31 „Funkcjonowanie lokalnej grupy działania, nabywanie umiejętności i aktywizacja” PROW 2007-2013.</w:t>
              <w:tab/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21438843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w ramach działania Funkcjonowanie lokalnej grupy działania, nabywanie umiejętności i aktywizacja PROW 2007-2013</w:t>
      </w:r>
    </w:p>
    <w:p>
      <w:pPr>
        <w:pStyle w:val="Heading2"/>
        <w:numPr>
          <w:ilvl w:val="2"/>
          <w:numId w:val="7"/>
        </w:numPr>
        <w:rPr/>
      </w:pPr>
      <w:bookmarkStart w:id="1" w:name="__RefHeading___Toc221438844"/>
      <w:bookmarkEnd w:id="1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0625" cy="470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2" w:name="__RefHeading___Toc221438845"/>
      <w:bookmarkEnd w:id="2"/>
      <w:r>
        <w:rPr>
          <w:sz w:val="24"/>
          <w:szCs w:val="24"/>
        </w:rPr>
        <w:t>Przebieg procesu – Ocena wstępna wniosku o przyznanie pomocy w ramach „Funkcjonowanie lokalnej grupy działania, nabywanie umiejętności i aktywizacja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72130" cy="829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3" w:name="__RefHeading___Toc221438846"/>
      <w:r>
        <w:rPr>
          <w:sz w:val="24"/>
          <w:szCs w:val="24"/>
        </w:rPr>
        <w:t>Przebieg procesu – Ocena formalna, zgodności z zasadami przyznania pomocy, limitu i poziomu pomocy, zasadności kosztów oraz krzyżowa</w:t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838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838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6984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4" w:name="__RefHeading___Toc221438847"/>
      <w:bookmarkEnd w:id="4"/>
      <w:r>
        <w:rPr>
          <w:sz w:val="24"/>
          <w:szCs w:val="24"/>
        </w:rPr>
        <w:t>Przebieg procesu – Weryfikacja rzetel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20695" cy="3776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5" w:name="__RefHeading___Toc221438848"/>
      <w:bookmarkEnd w:id="5"/>
      <w:r>
        <w:rPr>
          <w:sz w:val="24"/>
          <w:szCs w:val="24"/>
        </w:rPr>
        <w:t>Przebieg procesu – Ocena końc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10435" cy="2696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6" w:name="__RefHeading___Toc221438849"/>
      <w:bookmarkEnd w:id="6"/>
      <w:r>
        <w:rPr>
          <w:sz w:val="24"/>
          <w:szCs w:val="24"/>
        </w:rPr>
        <w:t xml:space="preserve">Przebieg procesu - </w:t>
      </w:r>
      <w:r>
        <w:rPr>
          <w:bCs/>
          <w:color w:val="000000"/>
          <w:sz w:val="24"/>
          <w:szCs w:val="24"/>
        </w:rPr>
        <w:t>Pozostawienie wniosku bez rozpatrzenia/ odmowa przyznania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80535" cy="335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7" w:name="__RefHeading___Toc221438850"/>
      <w:bookmarkEnd w:id="7"/>
      <w:r>
        <w:rPr>
          <w:sz w:val="24"/>
          <w:szCs w:val="24"/>
        </w:rPr>
        <w:t>Przebieg procesu – Podpisanie umow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07230" cy="6509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2"/>
          <w:numId w:val="7"/>
        </w:numPr>
        <w:rPr>
          <w:sz w:val="24"/>
          <w:szCs w:val="24"/>
        </w:rPr>
      </w:pPr>
      <w:bookmarkStart w:id="8" w:name="__RefHeading___Toc221438851"/>
      <w:bookmarkEnd w:id="8"/>
      <w:r>
        <w:rPr>
          <w:sz w:val="24"/>
          <w:szCs w:val="24"/>
        </w:rPr>
        <w:t>Przebieg procesu - Przywrócenie terminu wykonania czynnośc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20920" cy="458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7"/>
        </w:numPr>
        <w:rPr/>
      </w:pPr>
      <w:bookmarkStart w:id="9" w:name="__RefHeading___Toc221438852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960"/>
                                  <a:ext cx="236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9;width:37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21438853"/>
      <w:bookmarkEnd w:id="10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oPP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, rejestracja i wysł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odpowiedzi z Centrali ARiMR w sprawie przekazania informacji czy LGD nie podlega/podlegają wykluczeniu z otrzymania pomocy finans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3. Ocena formalna, zgodności, limitu i poziomu pomoc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wydłużenia terminu rozpatrywania WoPP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LGD w sprawie uzupełnień/ponownych uzupełnień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</w:tc>
      </w:tr>
      <w:tr>
        <w:trPr>
          <w:trHeight w:val="13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Pozostawienia wniosku bez rozpatrzenia/odmowy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wniosku o przywrócenie termin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wydłużenia terminu rozpatrywania wniosku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wierdzenie przyjęcia wniosku na kopii jego pierwszej strony wniosk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20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krzyżowa, limitu i poziomu pomocy oraz zasadności kosztów (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uzyskania dodatkowych wyjaśnień lub opin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oPP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-6/0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Część B5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 (Część B5 II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 (Część B5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po I uzupełnieniu /wyjaśnieniu (Część B5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(Część B5 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otrzymanych II uzupełnień/wyjaśnień (Część B5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tualizacja zestawienia rzeczowo-finansowego (Część B5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oceny formalnej zgodności z zasadami przyznawania pomocy, limitu i poziomu pomocy, zasadności kosztów oraz krzyżowej (Cześć B 5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ejestru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5 Ocena końco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Pozostawienia wniosku bez rozpatrzenia/odmowy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a przyznania pomocy (Część E). 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zapraszającego LGD na podpisanie umowy przyznania pomocy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LGD nie stawiła się w terminie ale skontaktowała się w celu ustalenia nowego terminu na podpisanie umowy, ustalenie nowego terminu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T-1/182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wpłynięcia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99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11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3. Ocena formalna, zgodności, limitu i poziomu pomoc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B5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uzupełnień/wyjaśnień (Część B5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uzupełnień/wyjaśnień po I uzupełnieniu (Część B5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II uzupełnień/wyjaśnień (Część B5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(Część B5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oceny formalnej zgodności z zasadami przyznawania pomocy, limitu i poziomu pomocy, zasadności kosztów oraz krzyżowej (cześć B 5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ejestru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Pozostawienia wniosku bez rozpatrzenia/odmowy przyznania po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oceny wstępnej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3. Ocena formalna, zgodności, limitu i poziomu pomoc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B5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B 5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5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Pozostawienia wniosku bez rozpatrzenia/odmowy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17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2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 oraz krzyż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wydłużeniu terminu rozpatrywania WoPP (</w:t>
            </w:r>
            <w:r>
              <w:rPr>
                <w:bCs/>
                <w:sz w:val="22"/>
                <w:szCs w:val="22"/>
              </w:rPr>
              <w:t>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6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Pozostawienie wniosku bez rozpatrzenia/odmowy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 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apraszającego LGD na podpisanie u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 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wydłużenia terminu rozpatrywania wniosku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21438854"/>
      <w:bookmarkEnd w:id="11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221438855"/>
      <w:bookmarkEnd w:id="1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4.31 „Funkcjonowanie lokalnej grupy działania, nabywanie umiejętności i aktywizacja” PROW 2007-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17"/>
        <w:gridCol w:w="6211"/>
      </w:tblGrid>
      <w:tr>
        <w:trPr>
          <w:trHeight w:val="5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do ARiMR w sprawie przekazania informacji czy LGD nie figuruje w Rejestrze Podmiotów Wykluczonych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w sprawie uzupełnień/ponownych uzupełnień/wyjaśnień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zapraszającego LGD na podpisanie umowy przyznania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Zał. do pisma </w:t>
              <w:br/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/wzór weksl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4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odmowy przyznania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5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6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 (wystąpienie do innego podmiotu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7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uzyskania dodatkowych wyjaśnień lub opinii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8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przypadku rezygnacji LGD z ubiegania się o przyznanie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9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informującego o przywróceniu terminu.</w:t>
            </w:r>
          </w:p>
        </w:tc>
      </w:tr>
      <w:tr>
        <w:trPr>
          <w:trHeight w:val="460" w:hRule="atLeast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92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0/v.2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3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3:00Z</dcterms:created>
  <dc:creator>zszik</dc:creator>
  <dc:description/>
  <cp:keywords/>
  <dc:language>en-US</dc:language>
  <cp:lastModifiedBy>w.stanny</cp:lastModifiedBy>
  <cp:lastPrinted>2009-01-29T09:47:00Z</cp:lastPrinted>
  <dcterms:modified xsi:type="dcterms:W3CDTF">2009-02-26T14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786667</vt:r8>
  </property>
  <property fmtid="{D5CDD505-2E9C-101B-9397-08002B2CF9AE}" pid="3" name="_AuthorEmail">
    <vt:lpwstr>Monika.Cichosz@arimr.gov.pl</vt:lpwstr>
  </property>
  <property fmtid="{D5CDD505-2E9C-101B-9397-08002B2CF9AE}" pid="4" name="_AuthorEmailDisplayName">
    <vt:lpwstr>Cichosz.Monika</vt:lpwstr>
  </property>
  <property fmtid="{D5CDD505-2E9C-101B-9397-08002B2CF9AE}" pid="5" name="_EmailSubject">
    <vt:lpwstr>KP_010</vt:lpwstr>
  </property>
  <property fmtid="{D5CDD505-2E9C-101B-9397-08002B2CF9AE}" pid="6" name="_PreviousAdHocReviewCycleID">
    <vt:r8>1196797571</vt:r8>
  </property>
  <property fmtid="{D5CDD505-2E9C-101B-9397-08002B2CF9AE}" pid="7" name="_ReviewingToolsShownOnce">
    <vt:lpwstr/>
  </property>
</Properties>
</file>