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347344530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na podstawie wniosku o przyznanie pomocy,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 xml:space="preserve">nabywanie umiejętności i aktywizacja </w:t>
      </w:r>
      <w:r>
        <w:rPr/>
        <w:t>PROW 2007-2013, dnia ……………,</w:t>
      </w:r>
      <w:r>
        <w:rPr>
          <w:vertAlign w:val="superscript"/>
        </w:rPr>
        <w:t xml:space="preserve"> </w:t>
      </w:r>
      <w:r>
        <w:rPr/>
        <w:t xml:space="preserve">dotyczącego …………… roku, oraz na podstawie art. 22 ust. 3 Ustawy z dnia 7 marca 2007 roku o wspieraniu rozwoju obszarów wiejskich z udziałem środków Europejskiego Funduszu Rolnego na rzecz Rozwoju Obszarów Wiejskich (Dz.U. Nr 64, poz. 427 oraz z 2008 r. Nr 98, poz. 634) </w:t>
      </w:r>
      <w:r>
        <w:rPr>
          <w:b/>
        </w:rPr>
        <w:t>pomocy nie przyzna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nie został złożony w terminie lub bezpośrednio w Urzędzie Marszałkowskim albo wojewódzkiej samorządowej jednostce organizacyj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rozporządzeniem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peracja jest realizowana w więcej niż czterech etapach w danym ro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e terminy zakończenia (realizacji) etapów operacji są niezgodne z zasadami określonymi w rozporządzeniu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celami wymienionymi w PROW 2007-201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kwalifikowalne przedstawione we wniosku są niezgodne z zakresem kosztów kwalifikowanych wskazanych w rozporządzeniu</w:t>
      </w:r>
      <w:r>
        <w:rPr>
          <w:vertAlign w:val="superscript"/>
        </w:rPr>
        <w:t xml:space="preserve">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ą nie jest LGD wybrana do realizacji LS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atrywany wniosek w ramach działania nie jest jedynym wnioskiem złożonym na dany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dlega wykluczeniu z otrzymania pomocy finans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wezwania nie usunęła w terminie żadnych nieprawidłowości lub braków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ponownego wezwania nie usunęła w terminie pozostałych nieprawidłowości lub braków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nie stawiła się w wyznaczonym terminie w celu zawarcia umowy albo w nowym wyznaczonym terminie nie dłuższym niż 21 dni albo odmówiła jej podpisani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uprzejmie informuję, iż w terminie 14 dni kalendarzowych od dnia odebrania niniejszego pisma możliwe jest wniesienie wezwania do usunięcia naruszenia prawa. Pismo w tej sprawie należy złożyć w Urzędzie Marszałkowskim / wojewódzkiej samorządowej jednostce organizacyjnej</w:t>
      </w:r>
      <w:r>
        <w:rPr>
          <w:vertAlign w:val="superscript"/>
        </w:rPr>
        <w:t>1</w:t>
      </w:r>
      <w:r>
        <w:rPr/>
        <w:t>, w którym(-ej) rozpatrywany był wniosek o przyznanie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278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2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Ministra Rolnictwa i Rozwoju Wsi z 23 maj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Funkcjonowanie lokalnej grupy działania </w:t>
      </w:r>
      <w:r>
        <w:rPr>
          <w:sz w:val="18"/>
          <w:szCs w:val="18"/>
        </w:rPr>
        <w:t>objętego Programem Rozwoju Obszarów Wiejskich na lata 2007-2013 (Dz.U. nr 103, poz. 660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rozporządzeniem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 LGD może wystąpić z wnioskiem o przywrócenie terminu wykonania określonych czynności w toku postępowania w sprawie 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Monika Cichosz</dc:creator>
  <dc:description/>
  <cp:keywords/>
  <dc:language>en-US</dc:language>
  <cp:lastModifiedBy>w.stanny</cp:lastModifiedBy>
  <cp:lastPrinted>2008-12-09T11:23:00Z</cp:lastPrinted>
  <dcterms:modified xsi:type="dcterms:W3CDTF">2009-02-26T14:17:00Z</dcterms:modified>
  <cp:revision>2</cp:revision>
  <dc:subject/>
  <dc:title> </dc:title>
</cp:coreProperties>
</file>