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775835</wp:posOffset>
                </wp:positionH>
                <wp:positionV relativeFrom="paragraph">
                  <wp:posOffset>635</wp:posOffset>
                </wp:positionV>
                <wp:extent cx="192405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I</w:t>
                                  </w:r>
                                  <w:ins w:id="0" w:author="zszik" w:date="2008-11-17T15:24:00Z">
                                    <w:r>
                                      <w:rPr>
                                        <w:b/>
                                        <w:bCs/>
                                        <w:sz w:val="26"/>
                                        <w:szCs w:val="26"/>
                                      </w:rPr>
                                      <w:t>K</w:t>
                                    </w:r>
                                  </w:ins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-02/</w:t>
                                  </w:r>
                                  <w:ins w:id="1" w:author="zszik" w:date="2008-11-17T15:59:00Z">
                                    <w:r>
                                      <w:rPr>
                                        <w:b/>
                                        <w:sz w:val="26"/>
                                        <w:szCs w:val="26"/>
                                      </w:rPr>
                                      <w:t>313;322;323</w:t>
                                    </w:r>
                                  </w:ins>
                                  <w:del w:id="2" w:author="zszik" w:date="2008-11-17T13:18:00Z">
                                    <w:r>
                                      <w:rPr>
                                        <w:b/>
                                        <w:bCs/>
                                        <w:sz w:val="26"/>
                                        <w:szCs w:val="26"/>
                                      </w:rPr>
                                      <w:delText>1</w:delText>
                                    </w:r>
                                  </w:del>
                                  <w:del w:id="3" w:author="zszik" w:date="2008-11-17T15:59:00Z">
                                    <w:r>
                                      <w:rPr>
                                        <w:b/>
                                        <w:bCs/>
                                        <w:sz w:val="26"/>
                                        <w:szCs w:val="26"/>
                                      </w:rPr>
                                      <w:delText>21</w:delText>
                                    </w:r>
                                  </w:del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/1</w:t>
                                  </w:r>
                                  <w:ins w:id="4" w:author="zszik" w:date="2008-11-17T13:18:00Z">
                                    <w:r>
                                      <w:rPr>
                                        <w:b/>
                                        <w:bCs/>
                                        <w:sz w:val="26"/>
                                        <w:szCs w:val="26"/>
                                      </w:rPr>
                                      <w:t>67</w:t>
                                    </w:r>
                                  </w:ins>
                                  <w:del w:id="5" w:author="zszik" w:date="2008-11-17T13:18:00Z">
                                    <w:r>
                                      <w:rPr>
                                        <w:b/>
                                        <w:bCs/>
                                        <w:sz w:val="26"/>
                                        <w:szCs w:val="26"/>
                                      </w:rPr>
                                      <w:delText>50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27pt;mso-wrap-distance-left:7.05pt;mso-wrap-distance-right:7.05pt;mso-wrap-distance-top:0pt;mso-wrap-distance-bottom:0pt;margin-top:0.05pt;mso-position-vertical-relative:text;margin-left:376.05pt;mso-position-horizontal-relative:text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I</w:t>
                            </w:r>
                            <w:ins w:id="6" w:author="zszik" w:date="2008-11-17T15:24:00Z">
                              <w:r>
                                <w:rPr>
                                  <w:b/>
                                  <w:bCs/>
                                  <w:sz w:val="26"/>
                                  <w:szCs w:val="26"/>
                                </w:rPr>
                                <w:t>K</w:t>
                              </w:r>
                            </w:ins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-02/</w:t>
                            </w:r>
                            <w:ins w:id="7" w:author="zszik" w:date="2008-11-17T15:59:00Z">
                              <w:r>
                                <w:rPr>
                                  <w:b/>
                                  <w:sz w:val="26"/>
                                  <w:szCs w:val="26"/>
                                </w:rPr>
                                <w:t>313;322;323</w:t>
                              </w:r>
                            </w:ins>
                            <w:del w:id="8" w:author="zszik" w:date="2008-11-17T13:18:00Z">
                              <w:r>
                                <w:rPr>
                                  <w:b/>
                                  <w:bCs/>
                                  <w:sz w:val="26"/>
                                  <w:szCs w:val="26"/>
                                </w:rPr>
                                <w:delText>1</w:delText>
                              </w:r>
                            </w:del>
                            <w:del w:id="9" w:author="zszik" w:date="2008-11-17T15:59:00Z">
                              <w:r>
                                <w:rPr>
                                  <w:b/>
                                  <w:bCs/>
                                  <w:sz w:val="26"/>
                                  <w:szCs w:val="26"/>
                                </w:rPr>
                                <w:delText>21</w:delText>
                              </w:r>
                            </w:del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/1</w:t>
                            </w:r>
                            <w:ins w:id="10" w:author="zszik" w:date="2008-11-17T13:18:00Z">
                              <w:r>
                                <w:rPr>
                                  <w:b/>
                                  <w:bCs/>
                                  <w:sz w:val="26"/>
                                  <w:szCs w:val="26"/>
                                </w:rPr>
                                <w:t>67</w:t>
                              </w:r>
                            </w:ins>
                            <w:del w:id="11" w:author="zszik" w:date="2008-11-17T13:18:00Z">
                              <w:r>
                                <w:rPr>
                                  <w:b/>
                                  <w:bCs/>
                                  <w:sz w:val="26"/>
                                  <w:szCs w:val="26"/>
                                </w:rPr>
                                <w:delText>50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STRUKCJA PRZEPROWADZANIA CZYNNOŚCI KONTROLNYCH NA ETAPIE OBSŁUGI WNIOSKU O PŁATNOŚĆ ORAZ </w:t>
      </w:r>
      <w:del w:id="12" w:author="Mieszko I" w:date="2008-12-10T13:21:00Z">
        <w:r>
          <w:rPr>
            <w:b/>
            <w:sz w:val="28"/>
            <w:szCs w:val="28"/>
          </w:rPr>
          <w:delText xml:space="preserve">PROJEKTÓW </w:delText>
        </w:r>
      </w:del>
      <w:r>
        <w:rPr>
          <w:b/>
          <w:sz w:val="28"/>
          <w:szCs w:val="28"/>
        </w:rPr>
        <w:t xml:space="preserve">W </w:t>
      </w:r>
      <w:del w:id="13" w:author="Mieszko I" w:date="2008-12-10T13:21:00Z">
        <w:r>
          <w:rPr>
            <w:b/>
            <w:sz w:val="28"/>
            <w:szCs w:val="28"/>
          </w:rPr>
          <w:delText>OKRESIE ZWIĄZANIA CELEM</w:delText>
        </w:r>
      </w:del>
      <w:ins w:id="14" w:author="Mieszko I" w:date="2008-12-10T13:21:00Z">
        <w:r>
          <w:rPr>
            <w:b/>
            <w:sz w:val="28"/>
            <w:szCs w:val="28"/>
          </w:rPr>
          <w:t>ETAPIE EX-POST</w:t>
        </w:r>
      </w:ins>
    </w:p>
    <w:p>
      <w:pPr>
        <w:pStyle w:val="Legenda"/>
        <w:spacing w:before="240" w:after="0"/>
        <w:rPr>
          <w:ins w:id="19" w:author="zszik" w:date="2008-11-17T15:24:00Z"/>
        </w:rPr>
      </w:pPr>
      <w:ins w:id="15" w:author="zszik" w:date="2008-11-17T15:24:00Z">
        <w:r>
          <w:rPr>
            <w:sz w:val="28"/>
            <w:szCs w:val="26"/>
          </w:rPr>
          <w:t>Działanie 31</w:t>
        </w:r>
      </w:ins>
      <w:ins w:id="16" w:author="zszik" w:date="2008-11-17T15:24:00Z">
        <w:r>
          <w:rPr>
            <w:sz w:val="28"/>
            <w:szCs w:val="28"/>
          </w:rPr>
          <w:t xml:space="preserve">3;322;323 </w:t>
        </w:r>
      </w:ins>
      <w:ins w:id="17" w:author="zszik" w:date="2008-11-17T15:24:00Z">
        <w:r>
          <w:rPr>
            <w:bCs/>
            <w:sz w:val="28"/>
            <w:szCs w:val="28"/>
          </w:rPr>
          <w:t>"Odnowa i rozwój wsi"</w:t>
        </w:r>
      </w:ins>
      <w:ins w:id="18" w:author="zszik" w:date="2008-11-17T15:24:00Z">
        <w:r>
          <w:rPr>
            <w:b w:val="false"/>
            <w:bCs/>
            <w:sz w:val="28"/>
            <w:szCs w:val="28"/>
          </w:rPr>
          <w:t xml:space="preserve"> </w:t>
        </w:r>
      </w:ins>
    </w:p>
    <w:p>
      <w:pPr>
        <w:pStyle w:val="Normal"/>
        <w:spacing w:before="240" w:after="0"/>
        <w:rPr>
          <w:del w:id="24" w:author="zszik" w:date="2008-11-17T13:26:00Z"/>
        </w:rPr>
      </w:pPr>
      <w:del w:id="20" w:author="zszik" w:date="2008-11-17T15:24:00Z">
        <w:r>
          <w:rPr>
            <w:b/>
            <w:sz w:val="28"/>
            <w:szCs w:val="28"/>
          </w:rPr>
          <w:delText xml:space="preserve">Działanie </w:delText>
        </w:r>
      </w:del>
      <w:del w:id="21" w:author="zszik" w:date="2008-11-17T13:25:00Z">
        <w:r>
          <w:rPr>
            <w:b/>
            <w:sz w:val="28"/>
            <w:szCs w:val="28"/>
          </w:rPr>
          <w:delText>1</w:delText>
        </w:r>
      </w:del>
      <w:del w:id="22" w:author="zszik" w:date="2008-11-17T15:24:00Z">
        <w:r>
          <w:rPr>
            <w:b/>
            <w:sz w:val="28"/>
            <w:szCs w:val="28"/>
          </w:rPr>
          <w:delText xml:space="preserve">21 </w:delText>
        </w:r>
      </w:del>
      <w:del w:id="23" w:author="zszik" w:date="2008-11-17T13:26:00Z">
        <w:r>
          <w:rPr>
            <w:b/>
            <w:sz w:val="28"/>
            <w:szCs w:val="28"/>
          </w:rPr>
          <w:delText>Modernizacja gospodarstw rolnych</w:delText>
        </w:r>
      </w:del>
    </w:p>
    <w:p>
      <w:pPr>
        <w:pStyle w:val="Normal"/>
        <w:widowControl/>
        <w:bidi w:val="0"/>
        <w:spacing w:before="240" w:after="0"/>
        <w:jc w:val="left"/>
        <w:rPr>
          <w:rFonts w:ascii="Times" w:hAnsi="Times" w:cs="Times"/>
          <w:b/>
          <w:b/>
        </w:rPr>
      </w:pPr>
      <w:r>
        <w:rPr>
          <w:b/>
        </w:rPr>
        <w:t>SPOSÓB WYPEŁNIANIA LISTY KONTROLNEJ</w:t>
      </w:r>
    </w:p>
    <w:p>
      <w:pPr>
        <w:pStyle w:val="Normal"/>
        <w:spacing w:before="120" w:after="0"/>
        <w:jc w:val="both"/>
        <w:rPr/>
      </w:pPr>
      <w:r>
        <w:rPr/>
        <w:t xml:space="preserve">W polu „Dane podmiotu kontrolowanego” należy wpisać odpowiednie dane z dokumentacji źródłowej dostarczonej przez podmiot kontrolowany (wniosek wraz z załącznikami, uzupełnienia wniosku, umowa przyznania pomocy). W przypadku, gdy w teczce wniosku znajduje się więcej niż jeden dokument źródłowy, którego dane podlegają weryfikacji np. zakres rzeczowy </w:t>
      </w:r>
      <w:del w:id="25" w:author="Mieszko I" w:date="2008-12-10T14:53:00Z">
        <w:r>
          <w:rPr/>
          <w:delText>projektu</w:delText>
        </w:r>
      </w:del>
      <w:ins w:id="26" w:author="Mieszko I" w:date="2008-12-10T14:53:00Z">
        <w:r>
          <w:rPr/>
          <w:t>operacji</w:t>
        </w:r>
      </w:ins>
      <w:r>
        <w:rPr/>
        <w:t xml:space="preserve">, poszczególne strony wniosku, itp. weryfikacji w trakcie czynności kontrolnych podlegają dane z tego dokumentu, którego data potwierdzająca wpływ do </w:t>
      </w:r>
      <w:del w:id="27" w:author="zszik" w:date="2008-11-17T13:20:00Z">
        <w:r>
          <w:rPr/>
          <w:delText>Oddziału Regionalnego ARiMR lub Centrali Agencji</w:delText>
        </w:r>
      </w:del>
      <w:ins w:id="28" w:author="zszik" w:date="2008-11-17T13:20:00Z">
        <w:r>
          <w:rPr/>
          <w:t>SW</w:t>
        </w:r>
      </w:ins>
      <w:r>
        <w:rPr/>
        <w:t xml:space="preserve"> jest późniejsza. </w:t>
      </w:r>
    </w:p>
    <w:p>
      <w:pPr>
        <w:pStyle w:val="Normal"/>
        <w:spacing w:before="120" w:after="0"/>
        <w:jc w:val="both"/>
        <w:rPr/>
      </w:pPr>
      <w:r>
        <w:rPr/>
        <w:t xml:space="preserve">Dodatkowo podkreślenia wymaga fakt, iż </w:t>
      </w:r>
      <w:del w:id="29" w:author="zszik" w:date="2008-11-17T13:20:00Z">
        <w:r>
          <w:rPr/>
          <w:delText xml:space="preserve">Agencja </w:delText>
        </w:r>
      </w:del>
      <w:ins w:id="30" w:author="zszik" w:date="2008-11-17T13:20:00Z">
        <w:r>
          <w:rPr/>
          <w:t xml:space="preserve">SW </w:t>
        </w:r>
      </w:ins>
      <w:r>
        <w:rPr/>
        <w:t>może udzielić zgody na odstąpienie od spełniania przez beneficjenta zobowiązania do nieprzenoszenia prawa własności lub posiadania nabytych dóbr</w:t>
      </w:r>
      <w:ins w:id="31" w:author="zszik" w:date="2008-11-17T14:30:00Z">
        <w:r>
          <w:rPr/>
          <w:t xml:space="preserve"> lub</w:t>
        </w:r>
      </w:ins>
      <w:del w:id="32" w:author="zszik" w:date="2008-11-17T14:30:00Z">
        <w:r>
          <w:rPr/>
          <w:delText>,</w:delText>
        </w:r>
      </w:del>
      <w:r>
        <w:rPr/>
        <w:t xml:space="preserve"> zmianę ich przeznaczenia</w:t>
      </w:r>
      <w:ins w:id="33" w:author="zszik" w:date="2008-11-17T14:30:00Z">
        <w:r>
          <w:rPr/>
          <w:t>,</w:t>
        </w:r>
      </w:ins>
      <w:r>
        <w:rPr/>
        <w:t xml:space="preserve"> </w:t>
      </w:r>
      <w:del w:id="34" w:author="zszik" w:date="2008-11-17T13:20:00Z">
        <w:r>
          <w:rPr/>
          <w:delText xml:space="preserve">oraz zmianę miejsca wykonywania działalności </w:delText>
        </w:r>
      </w:del>
      <w:r>
        <w:rPr/>
        <w:t>na pisemny wniosek beneficjenta. Zmiana zapisów umowy przyznania pomocy, o której mowa powyżej wymaga zachowania - pod rygorem nieważności - formy pisemnej.</w:t>
      </w:r>
      <w:ins w:id="35" w:author="zszik" w:date="2008-11-17T13:20:00Z">
        <w:r>
          <w:rPr/>
          <w:t xml:space="preserve"> </w:t>
        </w:r>
      </w:ins>
      <w:del w:id="36" w:author="zszik" w:date="2008-11-17T13:20:00Z">
        <w:r>
          <w:rPr/>
          <w:br/>
        </w:r>
      </w:del>
      <w:r>
        <w:rPr/>
        <w:t>W związku z powyższym, w przypadku podpisania aneksu do umowy przyznania pomocy, weryfikację poszczególnych elementów oraz zobowiązań należy przeprowadzić z uwzględnieniem zmian w nim zawartych.</w:t>
      </w:r>
    </w:p>
    <w:p>
      <w:pPr>
        <w:pStyle w:val="Normal"/>
        <w:spacing w:before="120" w:after="0"/>
        <w:jc w:val="both"/>
        <w:rPr/>
      </w:pPr>
      <w:r>
        <w:rPr/>
        <w:t>W przypadku, gdy w trakcie przeprowadzania czynności kontrolnych zostanie stwierdzona niezgodność pomiędzy danymi podmiotu kontrolowanego a stanem faktycznym, należy postawić znak „X” w polu „NIE” a stwierdzoną rozbieżność opisać w polu „UWAGI”. Jeżeli pole to jest niewystarczające do szczegółowego odnotowania rozbieżności - nie jest możliwe syntetyczne ich określenie wg instrukcji zwartej w opisie dla każdego pytania kontrolnego - należy na dodatkowym arkusz</w:t>
      </w:r>
      <w:ins w:id="37" w:author="Mieszko I" w:date="2008-12-10T14:32:00Z">
        <w:r>
          <w:rPr/>
          <w:t>u</w:t>
        </w:r>
      </w:ins>
      <w:del w:id="38" w:author="Mieszko I" w:date="2008-12-10T14:32:00Z">
        <w:r>
          <w:rPr/>
          <w:delText>y</w:delText>
        </w:r>
      </w:del>
      <w:r>
        <w:rPr/>
        <w:t xml:space="preserve"> papieru opisać nieprawidłowości oraz załączyć go do Raportu z czynności kontrolnych, natomiast w polu „UWAGI” wpisać stosowny numer załącznika. Dodatkowo, jeśli ułatwi to identyfikację rodzaju nieprawidłowości, stwierdzone rozbieżności należy udokumentować zdjęciami</w:t>
      </w:r>
      <w:r>
        <w:rPr>
          <w:i/>
        </w:rPr>
        <w:t xml:space="preserve">. </w:t>
      </w:r>
      <w:r>
        <w:rPr/>
        <w:t xml:space="preserve">Zdjęcia w formie elektronicznej należy załączyć do </w:t>
      </w:r>
      <w:ins w:id="39" w:author="Mieszko I" w:date="2008-12-10T12:31:00Z">
        <w:r>
          <w:rPr/>
          <w:t xml:space="preserve">dokumentacji pokontrolnej </w:t>
        </w:r>
      </w:ins>
      <w:del w:id="40" w:author="Mieszko I" w:date="2008-12-10T12:31:00Z">
        <w:r>
          <w:rPr/>
          <w:delText xml:space="preserve">wniosku </w:delText>
        </w:r>
      </w:del>
      <w:r>
        <w:rPr/>
        <w:t>przekazywane</w:t>
      </w:r>
      <w:del w:id="41" w:author="Mieszko I" w:date="2008-12-10T14:32:00Z">
        <w:r>
          <w:rPr/>
          <w:delText>g</w:delText>
        </w:r>
      </w:del>
      <w:ins w:id="42" w:author="Mieszko I" w:date="2008-12-10T12:31:00Z">
        <w:r>
          <w:rPr/>
          <w:t>j</w:t>
        </w:r>
      </w:ins>
      <w:del w:id="43" w:author="Mieszko I" w:date="2008-12-10T12:31:00Z">
        <w:r>
          <w:rPr/>
          <w:delText>o</w:delText>
        </w:r>
      </w:del>
      <w:r>
        <w:rPr/>
        <w:t xml:space="preserve"> do właściwej jednostki organizacyjnej.</w:t>
      </w:r>
    </w:p>
    <w:p>
      <w:pPr>
        <w:pStyle w:val="Normal"/>
        <w:spacing w:before="120" w:after="0"/>
        <w:jc w:val="both"/>
        <w:rPr/>
      </w:pPr>
      <w:r>
        <w:rPr/>
        <w:t xml:space="preserve">Jeżeli dane stwierdzone w terenie potwierdzają informacje przekazane przez podmiot kontrolowany należy postawić znak „X” w polu „TAK”. </w:t>
      </w:r>
    </w:p>
    <w:p>
      <w:pPr>
        <w:pStyle w:val="Normal"/>
        <w:spacing w:before="120" w:after="0"/>
        <w:jc w:val="both"/>
        <w:rPr/>
      </w:pPr>
      <w:r>
        <w:rPr/>
        <w:t>W przypadku, gdy przedmiot weryfikacji nie obejmuje kontrolowanego podmiotu należy zaznaczyć pole „ND”.</w:t>
      </w:r>
    </w:p>
    <w:p>
      <w:pPr>
        <w:pStyle w:val="Normal"/>
        <w:spacing w:before="120" w:after="0"/>
        <w:jc w:val="both"/>
        <w:rPr/>
      </w:pPr>
      <w:r>
        <w:rPr/>
        <w:t xml:space="preserve">Dodatkowo zaleca się, aby w przypadku wykrycia nieprawidłowości uzyskać od podmiotu kontrolowanego pisemne wyjaśnienia dotyczące przyczyny jej wystąpienia. Informację taką należy załączyć do </w:t>
      </w:r>
      <w:r>
        <w:rPr>
          <w:i/>
        </w:rPr>
        <w:t>Raportu z czynności kontrolnych</w:t>
      </w:r>
      <w:r>
        <w:rPr/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417" w:gutter="0" w:header="720" w:top="899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Po zakończeniu czynności kontrolnych </w:t>
      </w:r>
      <w:ins w:id="44" w:author="zszik" w:date="2008-11-17T13:28:00Z">
        <w:r>
          <w:rPr/>
          <w:t xml:space="preserve">pracownicy odpowiedzialni za realizację czynności kontrolnych </w:t>
        </w:r>
      </w:ins>
      <w:del w:id="45" w:author="zszik" w:date="2008-11-17T13:28:00Z">
        <w:r>
          <w:rPr/>
          <w:delText xml:space="preserve">inspektorzy terenowi </w:delText>
        </w:r>
      </w:del>
      <w:r>
        <w:rPr/>
        <w:t xml:space="preserve">oraz osoba obecna przy kontroli podpisują na ostatniej stronie Listę kontrolną oraz podpisują/parafują każdą jej stronę w miejscach do tego przeznaczonych. Osoba obecna przy kontroli może odmówić podpisania Listy kontrolnej. W takim przypadku jest ona podpisywana jedynie przez </w:t>
      </w:r>
      <w:ins w:id="46" w:author="zszik" w:date="2008-11-17T13:28:00Z">
        <w:r>
          <w:rPr/>
          <w:t>pracowników odpowiedzialnych za realizację czynności kontrolnych</w:t>
        </w:r>
      </w:ins>
      <w:del w:id="47" w:author="zszik" w:date="2008-11-17T13:28:00Z">
        <w:r>
          <w:rPr/>
          <w:delText>inspektorów realizujących kontrolę</w:delText>
        </w:r>
      </w:del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20" w:after="240"/>
        <w:ind w:left="363" w:hanging="193"/>
        <w:jc w:val="both"/>
        <w:rPr>
          <w:b/>
          <w:b/>
        </w:rPr>
      </w:pPr>
      <w:r>
        <w:rPr>
          <w:b/>
        </w:rPr>
        <w:t xml:space="preserve">WERYFIKACJA REALIZACJI </w:t>
      </w:r>
      <w:del w:id="152" w:author="Mieszko I" w:date="2008-12-10T14:42:00Z">
        <w:r>
          <w:rPr>
            <w:b/>
          </w:rPr>
          <w:delText>PROJEKTU</w:delText>
        </w:r>
      </w:del>
      <w:ins w:id="153" w:author="Mieszko I" w:date="2008-12-10T14:42:00Z">
        <w:r>
          <w:rPr>
            <w:b/>
          </w:rPr>
          <w:t>OPERACJI</w:t>
        </w:r>
      </w:ins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pacing w:before="240" w:after="120"/>
        <w:ind w:left="357" w:hanging="357"/>
        <w:jc w:val="both"/>
        <w:textAlignment w:val="baseline"/>
        <w:rPr>
          <w:u w:val="single"/>
        </w:rPr>
      </w:pPr>
      <w:r>
        <w:rPr>
          <w:u w:val="single"/>
        </w:rPr>
        <w:t>Zgodność lokalizacji operacji</w:t>
      </w:r>
    </w:p>
    <w:p>
      <w:pPr>
        <w:pStyle w:val="Normal"/>
        <w:ind w:left="360" w:hanging="0"/>
        <w:jc w:val="both"/>
        <w:rPr/>
      </w:pPr>
      <w:r>
        <w:rPr/>
        <w:t xml:space="preserve">Podczas wykonywania czynności kontrolnych należy zweryfikować czy lokalizacja operacji jest zgodna z miejscem realizacji </w:t>
      </w:r>
      <w:del w:id="154" w:author="Mieszko I" w:date="2008-12-10T14:43:00Z">
        <w:r>
          <w:rPr/>
          <w:delText xml:space="preserve">projektu </w:delText>
        </w:r>
      </w:del>
      <w:ins w:id="155" w:author="Mieszko I" w:date="2008-12-10T14:43:00Z">
        <w:r>
          <w:rPr/>
          <w:t xml:space="preserve">operacji </w:t>
        </w:r>
      </w:ins>
      <w:r>
        <w:rPr/>
        <w:t>wskazanym w</w:t>
      </w:r>
      <w:ins w:id="156" w:author="zszik" w:date="2008-11-17T13:34:00Z">
        <w:r>
          <w:rPr/>
          <w:t xml:space="preserve"> §3, ust 3 </w:t>
        </w:r>
      </w:ins>
      <w:del w:id="157" w:author="zszik" w:date="2008-11-17T13:34:00Z">
        <w:r>
          <w:rPr/>
          <w:delText xml:space="preserve"> </w:delText>
        </w:r>
      </w:del>
      <w:r>
        <w:rPr/>
        <w:t>Umow</w:t>
      </w:r>
      <w:ins w:id="158" w:author="zszik" w:date="2008-11-17T13:34:00Z">
        <w:r>
          <w:rPr/>
          <w:t>y</w:t>
        </w:r>
      </w:ins>
      <w:del w:id="159" w:author="zszik" w:date="2008-11-17T13:34:00Z">
        <w:r>
          <w:rPr/>
          <w:delText>ie</w:delText>
        </w:r>
      </w:del>
      <w:r>
        <w:rPr/>
        <w:t xml:space="preserve"> </w:t>
      </w:r>
      <w:ins w:id="160" w:author="zszik" w:date="2008-11-17T13:34:00Z">
        <w:r>
          <w:rPr/>
          <w:t xml:space="preserve">o </w:t>
        </w:r>
      </w:ins>
      <w:r>
        <w:rPr/>
        <w:t>przyznani</w:t>
      </w:r>
      <w:ins w:id="161" w:author="zszik" w:date="2008-11-17T13:34:00Z">
        <w:r>
          <w:rPr/>
          <w:t>e</w:t>
        </w:r>
      </w:ins>
      <w:del w:id="162" w:author="zszik" w:date="2008-11-17T13:34:00Z">
        <w:r>
          <w:rPr/>
          <w:delText>a</w:delText>
        </w:r>
      </w:del>
      <w:r>
        <w:rPr/>
        <w:t xml:space="preserve"> pomocy.</w:t>
      </w:r>
      <w:del w:id="163" w:author="zszik" w:date="2008-11-17T13:34:00Z">
        <w:r>
          <w:rPr/>
          <w:delText xml:space="preserve"> W polu „Dane kontrolowanego podmiotu” należy wpisać informacje znajdujące się w §3, ust 3 niniejszej umowy</w:delText>
        </w:r>
      </w:del>
      <w:del w:id="164" w:author="zszik" w:date="2008-11-17T13:32:00Z">
        <w:r>
          <w:rPr/>
          <w:delText>. Należy zauważyć, że Agencja może wyrazić zgodę na zmianę miejsca wykonywania działalności, jeżeli nie naruszy to celu i przeznaczenia projektu oraz nadal będą zachowane warunki przyznania pomocy dla działania. W takiej sytuacji w polu „Dane podmiotu kontrolowanego” winna znaleźć się lokalizacja wskazana w aneksie do Umowy przyznania pomocy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/>
      </w:pPr>
      <w:r>
        <w:rPr/>
        <w:t xml:space="preserve">W przypadku, gdy </w:t>
      </w:r>
      <w:del w:id="165" w:author="zszik" w:date="2008-11-17T13:35:00Z">
        <w:r>
          <w:rPr/>
          <w:delText>posesja na której</w:delText>
        </w:r>
      </w:del>
      <w:ins w:id="166" w:author="zszik" w:date="2008-11-17T13:35:00Z">
        <w:r>
          <w:rPr/>
          <w:t>posesja, na której</w:t>
        </w:r>
      </w:ins>
      <w:r>
        <w:rPr/>
        <w:t xml:space="preserve"> realizowany jest </w:t>
      </w:r>
      <w:del w:id="167" w:author="Mieszko I" w:date="2008-12-10T14:43:00Z">
        <w:r>
          <w:rPr/>
          <w:delText xml:space="preserve">projekt </w:delText>
        </w:r>
      </w:del>
      <w:ins w:id="168" w:author="Mieszko I" w:date="2008-12-10T14:43:00Z">
        <w:r>
          <w:rPr/>
          <w:t xml:space="preserve">operacja </w:t>
        </w:r>
      </w:ins>
      <w:r>
        <w:rPr/>
        <w:t xml:space="preserve">jest oznaczona nazwą ulicy oraz numerem, należy zweryfikować czy adres ten jest zgodny z zapisami Umowy. </w:t>
      </w:r>
    </w:p>
    <w:p>
      <w:pPr>
        <w:pStyle w:val="Normal"/>
        <w:ind w:left="360" w:hanging="0"/>
        <w:jc w:val="both"/>
        <w:rPr/>
      </w:pPr>
      <w:r>
        <w:rPr/>
        <w:t xml:space="preserve">Jeżeli przedmiotem </w:t>
      </w:r>
      <w:del w:id="169" w:author="Mieszko I" w:date="2008-12-10T14:43:00Z">
        <w:r>
          <w:rPr/>
          <w:delText xml:space="preserve">projektu </w:delText>
        </w:r>
      </w:del>
      <w:ins w:id="170" w:author="Mieszko I" w:date="2008-12-10T14:43:00Z">
        <w:r>
          <w:rPr/>
          <w:t xml:space="preserve">operacji </w:t>
        </w:r>
      </w:ins>
      <w:r>
        <w:rPr/>
        <w:t xml:space="preserve">jest np. zakup maszyn i urządzeń, to lokalizacja </w:t>
      </w:r>
      <w:del w:id="171" w:author="Mieszko I" w:date="2008-12-10T14:44:00Z">
        <w:r>
          <w:rPr/>
          <w:delText xml:space="preserve">projektu </w:delText>
        </w:r>
      </w:del>
      <w:ins w:id="172" w:author="Mieszko I" w:date="2008-12-10T14:44:00Z">
        <w:r>
          <w:rPr/>
          <w:t xml:space="preserve">operacji </w:t>
        </w:r>
      </w:ins>
      <w:r>
        <w:rPr/>
        <w:t xml:space="preserve">powinna wskazywać miejsce ich </w:t>
      </w:r>
      <w:del w:id="173" w:author="Mieszko I" w:date="2008-12-10T12:18:00Z">
        <w:r>
          <w:rPr/>
          <w:delText>"garaż</w:delText>
        </w:r>
      </w:del>
      <w:ins w:id="174" w:author="Mieszko I" w:date="2008-12-10T12:18:00Z">
        <w:r>
          <w:rPr/>
          <w:t>użytk</w:t>
        </w:r>
      </w:ins>
      <w:r>
        <w:rPr/>
        <w:t>owania</w:t>
      </w:r>
      <w:del w:id="175" w:author="Mieszko I" w:date="2008-12-10T12:19:00Z">
        <w:r>
          <w:rPr/>
          <w:delText>"</w:delText>
        </w:r>
      </w:del>
      <w:ins w:id="176" w:author="zszik" w:date="2008-11-17T13:35:00Z">
        <w:r>
          <w:rPr/>
          <w:t>.</w:t>
        </w:r>
      </w:ins>
      <w:del w:id="177" w:author="zszik" w:date="2008-11-17T13:35:00Z">
        <w:r>
          <w:rPr/>
          <w:delText xml:space="preserve"> (numery działek zamieszczone są jedynie w przypadku, gdy posesja nie jest oznaczona nazwą ulicy i numerem domu lub numerem posesji).</w:delText>
        </w:r>
      </w:del>
    </w:p>
    <w:p>
      <w:pPr>
        <w:pStyle w:val="Normal"/>
        <w:ind w:left="360" w:hanging="0"/>
        <w:jc w:val="both"/>
        <w:rPr/>
      </w:pPr>
      <w:r>
        <w:rPr/>
        <w:t xml:space="preserve">Jeżeli </w:t>
      </w:r>
      <w:del w:id="178" w:author="Mieszko I" w:date="2008-12-10T14:44:00Z">
        <w:r>
          <w:rPr/>
          <w:delText xml:space="preserve">projekt </w:delText>
        </w:r>
      </w:del>
      <w:ins w:id="179" w:author="Mieszko I" w:date="2008-12-10T14:44:00Z">
        <w:r>
          <w:rPr/>
          <w:t xml:space="preserve">operacja </w:t>
        </w:r>
      </w:ins>
      <w:r>
        <w:rPr/>
        <w:t>jest związan</w:t>
      </w:r>
      <w:del w:id="180" w:author="Mieszko I" w:date="2008-12-10T14:44:00Z">
        <w:r>
          <w:rPr/>
          <w:delText>y</w:delText>
        </w:r>
      </w:del>
      <w:ins w:id="181" w:author="Mieszko I" w:date="2008-12-10T14:44:00Z">
        <w:r>
          <w:rPr/>
          <w:t>a</w:t>
        </w:r>
      </w:ins>
      <w:r>
        <w:rPr/>
        <w:t xml:space="preserve"> z nieruchomością, np. modernizacja budynku</w:t>
      </w:r>
      <w:del w:id="182" w:author="zszik" w:date="2008-11-17T13:36:00Z">
        <w:r>
          <w:rPr/>
          <w:delText>, założenie plantacji wieloletniej</w:delText>
        </w:r>
      </w:del>
      <w:r>
        <w:rPr/>
        <w:t xml:space="preserve">, to lokalizacja </w:t>
      </w:r>
      <w:del w:id="183" w:author="Mieszko I" w:date="2008-12-10T14:44:00Z">
        <w:r>
          <w:rPr/>
          <w:delText xml:space="preserve">projektu </w:delText>
        </w:r>
      </w:del>
      <w:ins w:id="184" w:author="Mieszko I" w:date="2008-12-10T14:44:00Z">
        <w:r>
          <w:rPr/>
          <w:t xml:space="preserve">operacji </w:t>
        </w:r>
      </w:ins>
      <w:r>
        <w:rPr/>
        <w:t>wskazuje położenie i nr działki, na której dana inwestycja jest realizowan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pacing w:before="240" w:after="120"/>
        <w:ind w:left="357" w:hanging="357"/>
        <w:jc w:val="both"/>
        <w:textAlignment w:val="baseline"/>
        <w:rPr>
          <w:u w:val="single"/>
        </w:rPr>
      </w:pPr>
      <w:r>
        <w:rPr>
          <w:u w:val="single"/>
        </w:rPr>
        <w:t>Zgodność zestawienia rzeczowo-finansowego z realizacji operacji</w:t>
      </w:r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/>
      </w:pPr>
      <w:r>
        <w:rPr/>
        <w:t>Pola listy kontrolnej przeznaczone na wpisanie danych uzyskanych od podmiotu kontrolowanego na temat zakresu rzeczowego operacji należy wypełnić w oparciu o </w:t>
      </w:r>
      <w:r>
        <w:rPr>
          <w:i/>
        </w:rPr>
        <w:t>Zestawienie rzeczowo-finansowe z realizacji operacji dla etapu…</w:t>
      </w:r>
      <w:r>
        <w:rPr/>
        <w:t xml:space="preserve">stanowiące załącznik do </w:t>
      </w:r>
      <w:r>
        <w:rPr>
          <w:i/>
        </w:rPr>
        <w:t>Wniosku o płatność</w:t>
      </w:r>
      <w:r>
        <w:rPr/>
        <w:t xml:space="preserve">. Pola listy kontrolnej należy wypełnić danymi analogicznie jak to ma miejsce w </w:t>
      </w:r>
      <w:r>
        <w:rPr>
          <w:i/>
        </w:rPr>
        <w:t xml:space="preserve">Zestawieniu rzeczowo-finansowym z realizacji operacji dla etapu…, </w:t>
      </w:r>
      <w:r>
        <w:rPr/>
        <w:t xml:space="preserve">przy czym wpisując dane do pola „Ilość” należy uwzględnić ilość danej kategorii wg rozliczenia (kol. 4 </w:t>
      </w:r>
      <w:r>
        <w:rPr>
          <w:i/>
        </w:rPr>
        <w:t>Zestawienia rzeczowo-finansowego z realizacji operacji dla etapu…</w:t>
      </w:r>
      <w:r>
        <w:rPr/>
        <w:t xml:space="preserve">). Podczas wykonywania czynności kontrolnych należy zweryfikować w miejscu realizacji </w:t>
      </w:r>
      <w:del w:id="185" w:author="Mieszko I" w:date="2008-12-10T14:45:00Z">
        <w:r>
          <w:rPr/>
          <w:delText>projektu</w:delText>
        </w:r>
      </w:del>
      <w:ins w:id="186" w:author="Mieszko I" w:date="2008-12-10T14:45:00Z">
        <w:r>
          <w:rPr/>
          <w:t>operacji</w:t>
        </w:r>
      </w:ins>
      <w:r>
        <w:rPr/>
        <w:t xml:space="preserve">, czy zakres wykonanej inwestycji obejmuje wszystkie elementy wskazane w </w:t>
      </w:r>
      <w:r>
        <w:rPr>
          <w:i/>
        </w:rPr>
        <w:t>Zestawieniu rzeczowo-finansowym z realizacji operacji dla etapu…</w:t>
      </w:r>
      <w:r>
        <w:rPr/>
        <w:t xml:space="preserve">oraz odpowiada sprawozdanemu wolumenowi. W przypadku rozbieżności pomiędzy stanem faktycznym a danymi przekazanymi przez beneficjenta wraz z </w:t>
      </w:r>
      <w:r>
        <w:rPr>
          <w:i/>
        </w:rPr>
        <w:t xml:space="preserve">Wnioskiem o płatność </w:t>
      </w:r>
      <w:r>
        <w:rPr/>
        <w:t>w polu „UWAGI” należy wpisać rzeczywistą, stwierdzoną w terenie ilość poszczególnych elementów inwestycji.</w:t>
      </w:r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/>
      </w:pPr>
      <w:r>
        <w:rPr/>
        <w:t>Podczas kontroli należy zweryfikować wszystkie grupy kosztów wykazane przez Beneficjenta w Zestawieniu rzeczowo-finansowym tj.: „</w:t>
      </w:r>
      <w:r>
        <w:rPr>
          <w:i/>
        </w:rPr>
        <w:t>Koszty inwestycyjne</w:t>
      </w:r>
      <w:del w:id="187" w:author="zszik" w:date="2008-11-17T13:43:00Z">
        <w:r>
          <w:rPr>
            <w:i/>
          </w:rPr>
          <w:delText xml:space="preserve"> nie objęte leasingiem</w:delText>
        </w:r>
      </w:del>
      <w:del w:id="188" w:author="zszik" w:date="2008-11-17T13:43:00Z">
        <w:r>
          <w:rPr/>
          <w:delText>”, „</w:delText>
        </w:r>
      </w:del>
      <w:del w:id="189" w:author="zszik" w:date="2008-11-17T13:43:00Z">
        <w:r>
          <w:rPr>
            <w:i/>
          </w:rPr>
          <w:delText>Koszty inwestycyjne objęte leasingiem</w:delText>
        </w:r>
      </w:del>
      <w:r>
        <w:rPr/>
        <w:t>”, a także „</w:t>
      </w:r>
      <w:r>
        <w:rPr>
          <w:i/>
        </w:rPr>
        <w:t>Koszty ogólne.”</w:t>
      </w:r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/>
      </w:pPr>
      <w:r>
        <w:rPr/>
        <w:t>W przypadku, gdy Beneficjent dołączył do Wniosku o płatność umowy z dostawcami lub wykonawcami zawierające specyfikację będącą podstawą wystawienia każdej z przedstawionych faktur lub innych dokumentów o równoważnej wartości dowodowej, przeprowadzając kontrolę należy zweryfikować wszystkie elementy znajdujące się w powyższej specyfikacji. Umowy, o których mowa powyżej są obowiązkowym załącznikiem do Wniosku o płatność, w przypadku, gdy nazwa towaru lub usługi w przedstawionej fakturze lub dokumencie o równoważnej wartości dowodowej, odnosi się do umów zawartych przez beneficjenta lub nie pozwala na precyzyjne określenie kosztów kwalifikowalnych.</w:t>
      </w:r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/>
      </w:pPr>
      <w:r>
        <w:rPr/>
        <w:t xml:space="preserve">Podczas weryfikacji należy posiłkować się, o ile istnieją, umowami z wykonawcami, dziennikiem budowy, przedmiarami robót, kartami gwarancyjnymi, protokołami odbiorów technicznych i innymi dokumentami powstałymi w toku odbiorów technicznych, dokumentami warunkującymi użytkowanie obiektu i innymi. </w:t>
      </w:r>
      <w:del w:id="190" w:author="zszik" w:date="2008-11-17T16:03:00Z">
        <w:r>
          <w:rPr/>
          <w:delText xml:space="preserve">W przypadku, gdy przedmiotem projektu jest zakup środków transportu należy zweryfikować </w:delText>
        </w:r>
      </w:del>
      <w:del w:id="191" w:author="zszik" w:date="2008-11-17T13:50:00Z">
        <w:r>
          <w:rPr/>
          <w:delText xml:space="preserve">kartę pojazdu (nie dotyczy przyczep) oraz, o ile pojazd został zarejestrowany w Wydziale Komunikacji weryfikacji </w:delText>
        </w:r>
      </w:del>
      <w:del w:id="192" w:author="zszik" w:date="2008-11-17T16:03:00Z">
        <w:r>
          <w:rPr/>
          <w:delText>dow</w:delText>
        </w:r>
      </w:del>
      <w:del w:id="193" w:author="zszik" w:date="2008-11-17T13:50:00Z">
        <w:r>
          <w:rPr/>
          <w:delText>odu</w:delText>
        </w:r>
      </w:del>
      <w:del w:id="194" w:author="zszik" w:date="2008-11-17T16:03:00Z">
        <w:r>
          <w:rPr/>
          <w:delText xml:space="preserve"> rejestracyjn</w:delText>
        </w:r>
      </w:del>
      <w:del w:id="195" w:author="zszik" w:date="2008-11-17T13:51:00Z">
        <w:r>
          <w:rPr/>
          <w:delText>ego</w:delText>
        </w:r>
      </w:del>
      <w:del w:id="196" w:author="zszik" w:date="2008-11-17T16:03:00Z">
        <w:r>
          <w:rPr/>
          <w:delText>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/>
      </w:pPr>
      <w:r>
        <w:rPr/>
        <w:t xml:space="preserve">W przypadku, gdy przedmiotem </w:t>
      </w:r>
      <w:del w:id="197" w:author="Mieszko I" w:date="2008-12-10T14:45:00Z">
        <w:r>
          <w:rPr/>
          <w:delText xml:space="preserve">projektu </w:delText>
        </w:r>
      </w:del>
      <w:ins w:id="198" w:author="Mieszko I" w:date="2008-12-10T14:45:00Z">
        <w:r>
          <w:rPr/>
          <w:t xml:space="preserve">operacji </w:t>
        </w:r>
      </w:ins>
      <w:r>
        <w:rPr/>
        <w:t xml:space="preserve">było wykonanie prac budowlanych należy zweryfikować, czy beneficjent nie wprowadził podczas realizacji inwestycji istotnych odstępstw od zatwierdzonego projektu budowlanego. Odstępstwa te, zgodnie z ustawą Prawo Budowlane, wymagają zgłoszenia w organach administracji architektoniczno-budowlanej. </w:t>
      </w:r>
      <w:ins w:id="199" w:author="Mieszko I" w:date="2008-12-10T12:37:00Z">
        <w:r>
          <w:rPr/>
          <w:t xml:space="preserve">Zgodnie z art. 36a ust. 1 </w:t>
        </w:r>
      </w:ins>
      <w:ins w:id="200" w:author="Mieszko I" w:date="2008-12-10T12:37:00Z">
        <w:r>
          <w:rPr>
            <w:i/>
          </w:rPr>
          <w:t>Ustawy Prawo budowlane</w:t>
        </w:r>
      </w:ins>
      <w:ins w:id="201" w:author="Mieszko I" w:date="2008-12-10T12:37:00Z">
        <w:r>
          <w:rPr/>
          <w:t xml:space="preserve"> „istotne odstąpienie od zatwierdzonego projektu budowlanego lub innych warunków pozwolenia na budowę jest dopuszczalne jedynie po uzyskaniu decyzji o zmianie pozwolenia na budowę”. </w:t>
        </w:r>
      </w:ins>
      <w:r>
        <w:rPr/>
        <w:t xml:space="preserve">Dodatkowo Beneficjent jest zobowiązany do poinformowania </w:t>
      </w:r>
      <w:del w:id="202" w:author="zszik" w:date="2008-11-17T13:53:00Z">
        <w:r>
          <w:rPr/>
          <w:delText xml:space="preserve">Agencji </w:delText>
        </w:r>
      </w:del>
      <w:ins w:id="203" w:author="zszik" w:date="2008-11-17T13:53:00Z">
        <w:r>
          <w:rPr/>
          <w:t>SW</w:t>
          <w:br/>
        </w:r>
      </w:ins>
      <w:r>
        <w:rPr/>
        <w:t xml:space="preserve">o istotnych odstępstwach od projektu budowlanego. W przypadku stwierdzenia odstępstw, o których mowa powyżej, o których nie poinformowano </w:t>
      </w:r>
      <w:ins w:id="204" w:author="zszik" w:date="2008-11-17T13:53:00Z">
        <w:r>
          <w:rPr/>
          <w:t>SW</w:t>
        </w:r>
      </w:ins>
      <w:del w:id="205" w:author="zszik" w:date="2008-11-17T13:53:00Z">
        <w:r>
          <w:rPr/>
          <w:delText>Agencji</w:delText>
        </w:r>
      </w:del>
      <w:r>
        <w:rPr/>
        <w:t xml:space="preserve"> należy zaznaczyć pole NIE oraz szczegółowo opisać ich zakres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pacing w:before="240" w:after="120"/>
        <w:ind w:left="357" w:hanging="357"/>
        <w:jc w:val="both"/>
        <w:textAlignment w:val="baseline"/>
        <w:rPr>
          <w:u w:val="single"/>
        </w:rPr>
      </w:pPr>
      <w:r>
        <w:rPr>
          <w:u w:val="single"/>
        </w:rPr>
        <w:t>Nabyte maszyny, urządzenia, infrastruktura techniczna, w tym wyposażenie zostały zamontowane oraz uruchomione</w:t>
      </w:r>
      <w:del w:id="206" w:author="zszik" w:date="2008-11-17T13:53:00Z">
        <w:r>
          <w:rPr>
            <w:u w:val="single"/>
          </w:rPr>
          <w:delText>/sady lub plantacje wieloletnie założone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208" w:author="zszik" w:date="2008-11-17T13:55:00Z"/>
        </w:rPr>
      </w:pPr>
      <w:del w:id="207" w:author="zszik" w:date="2008-11-17T13:55:00Z">
        <w:r>
          <w:rPr/>
          <w:delText>W trakcie wypełniania Listy kontrolnej należy skreślić element, który nie podlega weryfikacji, tj. w przypadku kontroli zamontowania oraz uruchomienia nabytych maszyn, urządzeń, infrastruktury technicznej, w tym wyposażenia, należy skreślić: „plantacje wieloletnie założone.”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u w:val="single"/>
          <w:del w:id="210" w:author="zszik" w:date="2008-11-17T13:55:00Z"/>
        </w:rPr>
      </w:pPr>
      <w:del w:id="209" w:author="zszik" w:date="2008-11-17T13:55:00Z">
        <w:r>
          <w:rPr>
            <w:u w:val="single"/>
          </w:rPr>
          <w:delText>Zamontowanie oraz uruchomienie nabytych maszyn, urządzeń, infrastruktury technicznej, w tym wyposażenia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/>
      </w:pPr>
      <w:r>
        <w:rPr/>
        <w:t>W trakcie przeprowadzania czynności kontrolnych należy zweryfikować, czy nabyte maszyny, urządzenia, infrastruktura techniczna, w tym wyposażenie, dla których wraz z Wnioskiem</w:t>
      </w:r>
      <w:ins w:id="211" w:author="zszik" w:date="2008-11-17T16:03:00Z">
        <w:r>
          <w:rPr/>
          <w:t xml:space="preserve"> </w:t>
        </w:r>
      </w:ins>
      <w:del w:id="212" w:author="zszik" w:date="2008-11-17T16:03:00Z">
        <w:r>
          <w:rPr/>
          <w:delText xml:space="preserve"> </w:delText>
        </w:r>
      </w:del>
      <w:r>
        <w:rPr/>
        <w:t xml:space="preserve">o płatność zostały złożone protokoły montażu lub rozruchu zostały zamontowane oraz uruchomione, a pomieszczenia/budynki, w których się znajdują posiadają pozwolenie na użytkowanie na potrzeby prowadzonej w nich działalności. </w:t>
      </w:r>
      <w:del w:id="213" w:author="zszik" w:date="2008-11-17T13:55:00Z">
        <w:r>
          <w:rPr/>
          <w:delText>W podobny sposób należy zweryfikować Oświadczenie beneficjenta o montażu lub rozruchu z udziałem środków własnych w przypadku, gdy roboty były wykonane z udziałem pracy własnej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/>
      </w:pPr>
      <w:r>
        <w:rPr/>
        <w:t>W przypadku stwierdzenia, że nabyte maszyny, urządzenia, infrastruktura techniczna, w tym wyposażenie nie zostały zamontowane oraz uruchomione, w polu „UWAGI” należy wpisać nazwę urządzenia, którego dotyczy ta nieprawidłowość.</w:t>
      </w:r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u w:val="single"/>
          <w:del w:id="215" w:author="zszik" w:date="2008-11-17T13:55:00Z"/>
        </w:rPr>
      </w:pPr>
      <w:del w:id="214" w:author="zszik" w:date="2008-11-17T13:55:00Z">
        <w:r>
          <w:rPr>
            <w:u w:val="single"/>
          </w:rPr>
          <w:delText>Złożenie sadów lub plantacji wieloletnich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217" w:author="zszik" w:date="2008-11-17T13:55:00Z"/>
        </w:rPr>
      </w:pPr>
      <w:del w:id="216" w:author="zszik" w:date="2008-11-17T13:55:00Z">
        <w:r>
          <w:rPr/>
          <w:delText xml:space="preserve">W trakcie przeprowadzania czynności kontrolnych należy zweryfikować, czy sady lub plantacje wieloletnie, które były przedmiotem projektu zostały faktycznie założone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i/>
          <w:i/>
          <w:del w:id="224" w:author="zszik" w:date="2008-11-17T13:55:00Z"/>
        </w:rPr>
      </w:pPr>
      <w:del w:id="218" w:author="zszik" w:date="2008-11-17T13:55:00Z">
        <w:r>
          <w:rPr/>
          <w:delText xml:space="preserve">Podczas kontroli należy posiłkować się </w:delText>
        </w:r>
      </w:del>
      <w:del w:id="219" w:author="zszik" w:date="2008-11-17T13:55:00Z">
        <w:r>
          <w:rPr>
            <w:i/>
          </w:rPr>
          <w:delText xml:space="preserve">świadectwem kwalifikacji </w:delText>
        </w:r>
      </w:del>
      <w:del w:id="220" w:author="zszik" w:date="2008-11-17T13:55:00Z">
        <w:r>
          <w:rPr/>
          <w:delText xml:space="preserve">lub </w:delText>
        </w:r>
      </w:del>
      <w:del w:id="221" w:author="zszik" w:date="2008-11-17T13:55:00Z">
        <w:r>
          <w:rPr>
            <w:i/>
          </w:rPr>
          <w:delText xml:space="preserve">„dokumentem dostawcy”, </w:delText>
        </w:r>
      </w:del>
      <w:del w:id="222" w:author="zszik" w:date="2008-11-17T13:55:00Z">
        <w:r>
          <w:rPr/>
          <w:delText>które Beneficjent zobowiązany jest dołączyć do Wniosku o płatność</w:delText>
        </w:r>
      </w:del>
      <w:del w:id="223" w:author="zszik" w:date="2008-11-17T13:55:00Z">
        <w:r>
          <w:rPr>
            <w:i/>
          </w:rPr>
          <w:delText>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231" w:author="zszik" w:date="2008-11-17T13:55:00Z"/>
        </w:rPr>
      </w:pPr>
      <w:del w:id="225" w:author="zszik" w:date="2008-11-17T13:55:00Z">
        <w:r>
          <w:rPr>
            <w:i/>
          </w:rPr>
          <w:delText>Świadectwo kwalifikacji</w:delText>
        </w:r>
      </w:del>
      <w:del w:id="226" w:author="zszik" w:date="2008-11-17T13:55:00Z">
        <w:r>
          <w:rPr/>
          <w:delText xml:space="preserve"> jest dokumentem wymaganym w przypadku zakupu gatunków, które wpisuje się do Rejestru Odmian prowadzonego przez Centralny Ośrodek Badania Odmian Roślin Uprawnych (63-022 Słupia Wielka, woj. wielkopolskie, tel. 0 61 285 23 41, </w:delText>
        </w:r>
      </w:del>
      <w:hyperlink r:id="rId6">
        <w:del w:id="227" w:author="zszik" w:date="2008-11-17T13:55:00Z">
          <w:r>
            <w:rPr>
              <w:rStyle w:val="InternetLink"/>
            </w:rPr>
            <w:delText>www.coboru.pl</w:delText>
          </w:r>
        </w:del>
      </w:hyperlink>
      <w:del w:id="228" w:author="zszik" w:date="2008-11-17T13:55:00Z">
        <w:r>
          <w:rPr/>
          <w:delText xml:space="preserve">). Zakup materiału szkółkarskiego może zostać objęty pomocą wyłącznie, jeżeli będzie to materiał wytworzony w kategorii </w:delText>
        </w:r>
      </w:del>
      <w:del w:id="229" w:author="zszik" w:date="2008-11-17T13:55:00Z">
        <w:r>
          <w:rPr>
            <w:i/>
          </w:rPr>
          <w:delText>kwalifikowany</w:delText>
        </w:r>
      </w:del>
      <w:del w:id="230" w:author="zszik" w:date="2008-11-17T13:55:00Z">
        <w:r>
          <w:rPr/>
          <w:delText xml:space="preserve"> w myśl ustawy z dnia 26 czerwca 2003r. o nasiennictwie (Dz. U. Nr 137, poz. 1299 z późn. zm.)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239" w:author="zszik" w:date="2008-11-17T13:55:00Z"/>
        </w:rPr>
      </w:pPr>
      <w:del w:id="232" w:author="zszik" w:date="2008-11-17T13:55:00Z">
        <w:r>
          <w:rPr>
            <w:i/>
          </w:rPr>
          <w:delText>„</w:delText>
        </w:r>
      </w:del>
      <w:del w:id="233" w:author="zszik" w:date="2008-11-17T13:55:00Z">
        <w:r>
          <w:rPr>
            <w:i/>
          </w:rPr>
          <w:delText>Dokument dostawcy”</w:delText>
        </w:r>
      </w:del>
      <w:del w:id="234" w:author="zszik" w:date="2008-11-17T13:55:00Z">
        <w:r>
          <w:rPr/>
          <w:delText xml:space="preserve"> zastępuje </w:delText>
        </w:r>
      </w:del>
      <w:del w:id="235" w:author="zszik" w:date="2008-11-17T13:55:00Z">
        <w:r>
          <w:rPr>
            <w:i/>
          </w:rPr>
          <w:delText>świadectwo kwalifikacji</w:delText>
        </w:r>
      </w:del>
      <w:del w:id="236" w:author="zszik" w:date="2008-11-17T13:55:00Z">
        <w:r>
          <w:rPr/>
          <w:delText xml:space="preserve"> w przypadku, gdy w krajowym rejestrze nie wpisano żadnej odmiany gatunku rośliny, który wymieniony jest w załączniku 1 ustawy o nasiennictwie. </w:delText>
        </w:r>
      </w:del>
      <w:del w:id="237" w:author="zszik" w:date="2008-11-17T13:55:00Z">
        <w:r>
          <w:rPr>
            <w:i/>
          </w:rPr>
          <w:delText>„Dokument dostawcy”</w:delText>
        </w:r>
      </w:del>
      <w:del w:id="238" w:author="zszik" w:date="2008-11-17T13:55:00Z">
        <w:r>
          <w:rPr/>
          <w:delText xml:space="preserve"> powinien zawierać:</w:delText>
        </w:r>
      </w:del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6"/>
        <w:jc w:val="both"/>
        <w:textAlignment w:val="baseline"/>
        <w:rPr>
          <w:del w:id="241" w:author="zszik" w:date="2008-11-17T13:55:00Z"/>
        </w:rPr>
      </w:pPr>
      <w:del w:id="240" w:author="zszik" w:date="2008-11-17T13:55:00Z">
        <w:r>
          <w:rPr/>
          <w:delText>Informację o zgodności jakości materiału z wymaganiami Unii Europejskiej.</w:delText>
        </w:r>
      </w:del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6"/>
        <w:jc w:val="both"/>
        <w:textAlignment w:val="baseline"/>
        <w:rPr>
          <w:del w:id="243" w:author="zszik" w:date="2008-11-17T13:55:00Z"/>
        </w:rPr>
      </w:pPr>
      <w:del w:id="242" w:author="zszik" w:date="2008-11-17T13:55:00Z">
        <w:r>
          <w:rPr/>
          <w:delText>Oznaczenie kraju, w którym wystawiono ten dokument.</w:delText>
        </w:r>
      </w:del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6"/>
        <w:jc w:val="both"/>
        <w:textAlignment w:val="baseline"/>
        <w:rPr>
          <w:del w:id="245" w:author="zszik" w:date="2008-11-17T13:55:00Z"/>
        </w:rPr>
      </w:pPr>
      <w:del w:id="244" w:author="zszik" w:date="2008-11-17T13:55:00Z">
        <w:r>
          <w:rPr/>
          <w:delText>Nazwę lub znak wojewódzkiego inspektoratu.</w:delText>
        </w:r>
      </w:del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6"/>
        <w:jc w:val="both"/>
        <w:textAlignment w:val="baseline"/>
        <w:rPr>
          <w:del w:id="247" w:author="zszik" w:date="2008-11-17T13:55:00Z"/>
        </w:rPr>
      </w:pPr>
      <w:del w:id="246" w:author="zszik" w:date="2008-11-17T13:55:00Z">
        <w:r>
          <w:rPr/>
          <w:delText>Numer z rejestru producentów prowadzonego na podstawie odrębnych przepisów.</w:delText>
        </w:r>
      </w:del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6"/>
        <w:jc w:val="both"/>
        <w:textAlignment w:val="baseline"/>
        <w:rPr>
          <w:del w:id="249" w:author="zszik" w:date="2008-11-17T13:55:00Z"/>
        </w:rPr>
      </w:pPr>
      <w:del w:id="248" w:author="zszik" w:date="2008-11-17T13:55:00Z">
        <w:r>
          <w:rPr/>
          <w:delText>Oznaczenie dostawcy.</w:delText>
        </w:r>
      </w:del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6"/>
        <w:jc w:val="both"/>
        <w:textAlignment w:val="baseline"/>
        <w:rPr>
          <w:del w:id="251" w:author="zszik" w:date="2008-11-17T13:55:00Z"/>
        </w:rPr>
      </w:pPr>
      <w:del w:id="250" w:author="zszik" w:date="2008-11-17T13:55:00Z">
        <w:r>
          <w:rPr/>
          <w:delText>Oznaczenie odbiorcy.</w:delText>
        </w:r>
      </w:del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6"/>
        <w:jc w:val="both"/>
        <w:textAlignment w:val="baseline"/>
        <w:rPr>
          <w:del w:id="253" w:author="zszik" w:date="2008-11-17T13:55:00Z"/>
        </w:rPr>
      </w:pPr>
      <w:del w:id="252" w:author="zszik" w:date="2008-11-17T13:55:00Z">
        <w:r>
          <w:rPr/>
          <w:delText>Numer partii określony przez dostawcę.</w:delText>
        </w:r>
      </w:del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6"/>
        <w:jc w:val="both"/>
        <w:textAlignment w:val="baseline"/>
        <w:rPr>
          <w:del w:id="255" w:author="zszik" w:date="2008-11-17T13:55:00Z"/>
        </w:rPr>
      </w:pPr>
      <w:del w:id="254" w:author="zszik" w:date="2008-11-17T13:55:00Z">
        <w:r>
          <w:rPr/>
          <w:delText>Datę wystawienia.</w:delText>
        </w:r>
      </w:del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6"/>
        <w:jc w:val="both"/>
        <w:textAlignment w:val="baseline"/>
        <w:rPr>
          <w:del w:id="257" w:author="zszik" w:date="2008-11-17T13:55:00Z"/>
        </w:rPr>
      </w:pPr>
      <w:del w:id="256" w:author="zszik" w:date="2008-11-17T13:55:00Z">
        <w:r>
          <w:rPr/>
          <w:delText>Nazwę botaniczną.</w:delText>
        </w:r>
      </w:del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6"/>
        <w:jc w:val="both"/>
        <w:textAlignment w:val="baseline"/>
        <w:rPr>
          <w:del w:id="259" w:author="zszik" w:date="2008-11-17T13:55:00Z"/>
        </w:rPr>
      </w:pPr>
      <w:del w:id="258" w:author="zszik" w:date="2008-11-17T13:55:00Z">
        <w:r>
          <w:rPr/>
          <w:delText>Nazwę odmiany, w przypadku podkładek nazwę odmiany lub jej opis.</w:delText>
        </w:r>
      </w:del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6"/>
        <w:jc w:val="both"/>
        <w:textAlignment w:val="baseline"/>
        <w:rPr>
          <w:del w:id="261" w:author="zszik" w:date="2008-11-17T13:55:00Z"/>
        </w:rPr>
      </w:pPr>
      <w:del w:id="260" w:author="zszik" w:date="2008-11-17T13:55:00Z">
        <w:r>
          <w:rPr/>
          <w:delText>Liczbę roślin objętych dokumentem dostawcy.</w:delText>
        </w:r>
      </w:del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6"/>
        <w:jc w:val="both"/>
        <w:textAlignment w:val="baseline"/>
        <w:rPr>
          <w:del w:id="263" w:author="zszik" w:date="2008-11-17T13:55:00Z"/>
        </w:rPr>
      </w:pPr>
      <w:del w:id="262" w:author="zszik" w:date="2008-11-17T13:55:00Z">
        <w:r>
          <w:rPr/>
          <w:delText>Kategorię.</w:delText>
        </w:r>
      </w:del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6"/>
        <w:jc w:val="both"/>
        <w:textAlignment w:val="baseline"/>
        <w:rPr>
          <w:del w:id="265" w:author="zszik" w:date="2008-11-17T13:55:00Z"/>
        </w:rPr>
      </w:pPr>
      <w:del w:id="264" w:author="zszik" w:date="2008-11-17T13:55:00Z">
        <w:r>
          <w:rPr/>
          <w:delText>Nazwę kraju, w którym dokonano zbioru materiału, w przypadku importu z państw trzecich.</w:delText>
        </w:r>
      </w:del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pacing w:before="240" w:after="120"/>
        <w:ind w:left="357" w:hanging="357"/>
        <w:jc w:val="both"/>
        <w:textAlignment w:val="baseline"/>
        <w:rPr/>
      </w:pPr>
      <w:r>
        <w:rPr>
          <w:u w:val="single"/>
        </w:rPr>
        <w:t>Zgodność dokumentów finansowo-księgowych z zakresem wykonanych prac</w:t>
      </w:r>
    </w:p>
    <w:p>
      <w:pPr>
        <w:pStyle w:val="Normal"/>
        <w:widowControl w:val="false"/>
        <w:ind w:left="360" w:hanging="0"/>
        <w:jc w:val="both"/>
        <w:textAlignment w:val="baseline"/>
        <w:rPr>
          <w:del w:id="277" w:author="zszik" w:date="2008-11-17T13:59:00Z"/>
        </w:rPr>
      </w:pPr>
      <w:r>
        <w:rPr/>
        <w:t>W trakcie przeprowadzania czynności kontrolnych należy zweryfikować zgodność kopii faktur lub innych dokumentów o równoważnej wartości dowodowej załączonych do Wniosku o płatność, z oryginałami posiadanymi przez Beneficjenta.</w:t>
      </w:r>
      <w:ins w:id="266" w:author="zszik" w:date="2008-11-17T14:08:00Z">
        <w:r>
          <w:rPr/>
          <w:t xml:space="preserve"> </w:t>
        </w:r>
      </w:ins>
      <w:del w:id="267" w:author="zszik" w:date="2008-11-17T14:08:00Z">
        <w:r>
          <w:rPr/>
          <w:delText xml:space="preserve"> </w:delText>
        </w:r>
      </w:del>
      <w:r>
        <w:rPr/>
        <w:t>Oryginały faktur i dokumentów o równoważnej wartości dowodowej powinny być oznaczone adnotacją:</w:t>
      </w:r>
      <w:ins w:id="268" w:author="zszik" w:date="2008-11-17T14:10:00Z">
        <w:r>
          <w:rPr/>
          <w:br/>
        </w:r>
      </w:ins>
      <w:del w:id="269" w:author="zszik" w:date="2008-11-17T14:10:00Z">
        <w:r>
          <w:rPr/>
          <w:delText xml:space="preserve"> </w:delText>
        </w:r>
      </w:del>
      <w:ins w:id="270" w:author="zszik" w:date="2008-11-17T14:09:00Z">
        <w:r>
          <w:rPr>
            <w:sz w:val="20"/>
            <w:szCs w:val="20"/>
          </w:rPr>
          <w:t>„</w:t>
        </w:r>
      </w:ins>
      <w:del w:id="271" w:author="zszik" w:date="2008-11-17T14:09:00Z">
        <w:r>
          <w:rPr>
            <w:i/>
            <w:sz w:val="20"/>
            <w:szCs w:val="20"/>
          </w:rPr>
          <w:delText>„</w:delText>
        </w:r>
      </w:del>
      <w:r>
        <w:rPr>
          <w:i/>
          <w:sz w:val="20"/>
          <w:szCs w:val="20"/>
        </w:rPr>
        <w:t>Przedstawiono do refundacji w ramach Programu Rozwoju Obszarów Wiejskich na lata 2007-201</w:t>
      </w:r>
      <w:ins w:id="272" w:author="zszik" w:date="2008-11-17T14:09:00Z">
        <w:r>
          <w:rPr>
            <w:i/>
            <w:sz w:val="20"/>
            <w:szCs w:val="20"/>
          </w:rPr>
          <w:t>3”</w:t>
        </w:r>
      </w:ins>
      <w:del w:id="273" w:author="zszik" w:date="2008-11-17T14:09:00Z">
        <w:r>
          <w:rPr>
            <w:i/>
            <w:sz w:val="22"/>
            <w:szCs w:val="22"/>
          </w:rPr>
          <w:delText>3”</w:delText>
        </w:r>
      </w:del>
      <w:del w:id="274" w:author="zszik" w:date="2008-11-17T14:09:00Z">
        <w:r>
          <w:rPr>
            <w:sz w:val="22"/>
            <w:szCs w:val="22"/>
          </w:rPr>
          <w:delText>.</w:delText>
        </w:r>
      </w:del>
      <w:del w:id="275" w:author="zszik" w:date="2008-11-17T14:09:00Z">
        <w:r>
          <w:rPr/>
          <w:delText xml:space="preserve"> </w:delText>
        </w:r>
      </w:del>
      <w:del w:id="276" w:author="zszik" w:date="2008-11-17T13:59:00Z">
        <w:r>
          <w:rPr/>
          <w:delText>W przypadku faktur wystawionych przez zbywcę na rzecz finansującego (dla operacji lub jej części finansowanej leasingiem) dostarczonych do Agencji w formie kopii potwierdzonych za zgodność z oryginałem przez finansującego, kopie znajdujące się w posiadaniu Beneficjenta nie muszą posiadać adnotacji, o której mowa powyżej.</w:delText>
        </w:r>
      </w:del>
    </w:p>
    <w:p>
      <w:pPr>
        <w:pStyle w:val="Normal"/>
        <w:widowControl w:val="false"/>
        <w:bidi w:val="0"/>
        <w:ind w:left="360" w:hanging="0"/>
        <w:jc w:val="both"/>
        <w:textAlignment w:val="baseline"/>
        <w:rPr>
          <w:ins w:id="279" w:author="zszik" w:date="2008-11-17T13:59:00Z"/>
        </w:rPr>
      </w:pPr>
      <w:ins w:id="278" w:author="zszik" w:date="2008-11-17T13:59:00Z">
        <w:r>
          <w:rPr/>
        </w:r>
      </w:ins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/>
      </w:pPr>
      <w:r>
        <w:rPr/>
        <w:t>W trakcie kontroli należy sprawdzić, czy wszystkie dokumenty finansowo-księgowe przedstawione wraz z Wnioskiem o płatność są zgodne ze zrealizowaną inwestycją</w:t>
      </w:r>
      <w:ins w:id="280" w:author="zszik" w:date="2008-11-17T14:07:00Z">
        <w:r>
          <w:rPr/>
          <w:t>,</w:t>
        </w:r>
      </w:ins>
      <w:ins w:id="281" w:author="zszik" w:date="2009-01-26T10:07:00Z">
        <w:r>
          <w:rPr/>
          <w:br/>
        </w:r>
      </w:ins>
      <w:ins w:id="282" w:author="zszik" w:date="2008-11-17T14:07:00Z">
        <w:r>
          <w:rPr/>
          <w:t>a także</w:t>
        </w:r>
      </w:ins>
      <w:ins w:id="283" w:author="zszik" w:date="2008-11-17T14:04:00Z">
        <w:r>
          <w:rPr/>
          <w:t xml:space="preserve"> zweryfikować dokumenty potwierdzające zaksięgowanie środków trwałych</w:t>
        </w:r>
      </w:ins>
      <w:ins w:id="284" w:author="zszik" w:date="2008-11-17T14:07:00Z">
        <w:r>
          <w:rPr/>
          <w:br/>
        </w:r>
      </w:ins>
      <w:ins w:id="285" w:author="zszik" w:date="2008-11-17T14:04:00Z">
        <w:r>
          <w:rPr/>
          <w:t>w księgach rachunkowych Beneficjenta.</w:t>
        </w:r>
      </w:ins>
      <w:del w:id="286" w:author="zszik" w:date="2008-11-17T14:05:00Z">
        <w:r>
          <w:rPr/>
          <w:delText>.</w:delText>
        </w:r>
      </w:del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/>
        <w:t xml:space="preserve">Dokumenty finansowo-księgowe, które Beneficjent załącza do Wniosku o płatność to: </w:t>
      </w:r>
    </w:p>
    <w:p>
      <w:pPr>
        <w:pStyle w:val="Normal"/>
        <w:widowControl w:val="false"/>
        <w:numPr>
          <w:ilvl w:val="1"/>
          <w:numId w:val="17"/>
        </w:numPr>
        <w:jc w:val="both"/>
        <w:textAlignment w:val="baseline"/>
        <w:rPr/>
      </w:pPr>
      <w:r>
        <w:rPr/>
        <w:t xml:space="preserve">faktury lub dokumenty o równoważnej wartości dowodowej, </w:t>
      </w:r>
    </w:p>
    <w:p>
      <w:pPr>
        <w:pStyle w:val="Normal"/>
        <w:widowControl w:val="false"/>
        <w:numPr>
          <w:ilvl w:val="1"/>
          <w:numId w:val="17"/>
        </w:numPr>
        <w:jc w:val="both"/>
        <w:textAlignment w:val="baseline"/>
        <w:rPr>
          <w:del w:id="288" w:author="zszik" w:date="2008-11-17T14:00:00Z"/>
        </w:rPr>
      </w:pPr>
      <w:del w:id="287" w:author="zszik" w:date="2008-11-17T14:00:00Z">
        <w:r>
          <w:rPr/>
          <w:delText xml:space="preserve">w przypadku, gdy przedmiot umowy został nabyty poprzez leasing: faktury wystawione przez zbywcę na rzecz finansującego, faktury wystawione przez finansującego na rzecz korzystającego (beneficjenta), noty obciążeniowe w przypadku leasingu finansowego, </w:delText>
        </w:r>
      </w:del>
    </w:p>
    <w:p>
      <w:pPr>
        <w:pStyle w:val="Normal"/>
        <w:widowControl w:val="false"/>
        <w:numPr>
          <w:ilvl w:val="1"/>
          <w:numId w:val="17"/>
        </w:numPr>
        <w:jc w:val="both"/>
        <w:textAlignment w:val="baseline"/>
        <w:rPr/>
      </w:pPr>
      <w:r>
        <w:rPr/>
        <w:t>dowody zapłaty.</w:t>
      </w:r>
    </w:p>
    <w:p>
      <w:pPr>
        <w:pStyle w:val="Normal"/>
        <w:widowControl w:val="false"/>
        <w:ind w:left="357" w:hanging="0"/>
        <w:jc w:val="both"/>
        <w:textAlignment w:val="baseline"/>
        <w:rPr>
          <w:ins w:id="294" w:author="zszik" w:date="2009-01-26T10:02:00Z"/>
        </w:rPr>
      </w:pPr>
      <w:ins w:id="289" w:author="zszik" w:date="2009-01-26T10:03:00Z">
        <w:r>
          <w:rPr/>
          <w:t>Należy zwracać szczególną uwagę i weryfikować ewentualne korekt</w:t>
        </w:r>
      </w:ins>
      <w:ins w:id="290" w:author="zszik" w:date="2009-01-26T10:06:00Z">
        <w:r>
          <w:rPr/>
          <w:t>y</w:t>
        </w:r>
      </w:ins>
      <w:ins w:id="291" w:author="zszik" w:date="2009-01-26T10:03:00Z">
        <w:r>
          <w:rPr/>
          <w:t xml:space="preserve"> do faktur</w:t>
        </w:r>
      </w:ins>
      <w:ins w:id="292" w:author="zszik" w:date="2009-01-26T10:05:00Z">
        <w:r>
          <w:rPr/>
          <w:t xml:space="preserve"> przedstawionych do refundacji.</w:t>
        </w:r>
      </w:ins>
      <w:ins w:id="293" w:author="zszik" w:date="2009-01-26T10:02:00Z">
        <w:r>
          <w:rPr/>
          <w:t xml:space="preserve"> </w:t>
        </w:r>
      </w:ins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/>
      </w:pPr>
      <w:r>
        <w:rPr/>
        <w:t xml:space="preserve">W przypadku projektów budowlanych należy zweryfikować dane znajdujące się w kosztorysie inwestorskim (składanym wraz z Wnioskiem o pomoc), bądź w kosztorysie powykonawczym (składanym wraz z Wnioskiem o płatność, w sytuacji, gdy roboty budowlane zostały zrealizowane z odstępstwami, o których mowa w art. 36a Ustawy Prawo budowlane, które beneficjent zgłosił dopiero wraz z wnioskiem o płatność lub beneficjent zmienił system wykonania operacji i nie wszystkie roboty budowlane w ramach operacji zostały zlecone do wykonania i jednocześnie nie zawarto wynikającego z tej zmiany, aneksu do umowy). Dodatkowo, w trakcie kontroli należy posługiwać się pozostałymi dokumentami budowy, takimi jak: pozwolenie na budowę, </w:t>
      </w:r>
      <w:del w:id="295" w:author="zszik" w:date="2008-11-17T16:04:00Z">
        <w:r>
          <w:rPr/>
          <w:delText xml:space="preserve">decyzja o zatwierdzeniu projektu prac geologicznych (w przypadku, gdy przedmiotem projektu jest wykonanie studni), </w:delText>
        </w:r>
      </w:del>
      <w:r>
        <w:rPr/>
        <w:t>dokumentami potwierdzającymi odbiór lub wykonanie prac (w tym decyzje, pozwolenia lub opinie organów administracji publicznej), dziennikiem budowy.</w:t>
      </w:r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/>
      </w:pPr>
      <w:r>
        <w:rPr/>
        <w:t xml:space="preserve">W określonych w pkt. 2 przypadkach należy podczas kontroli posługiwać się umowami z dostawcami lub wykonawcami zawierającymi specyfikację będącą podstawą wystawienia każdej z przedstawionych faktur lub innych dokumentów o równoważnej wartości dowodowej. </w:t>
      </w:r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298" w:author="zszik" w:date="2008-11-17T14:06:00Z"/>
        </w:rPr>
      </w:pPr>
      <w:del w:id="296" w:author="zszik" w:date="2008-11-17T14:03:00Z">
        <w:r>
          <w:rPr/>
          <w:delText xml:space="preserve">W przypadku, gdy Beneficjent prowadzi księgowość, </w:delText>
        </w:r>
      </w:del>
      <w:del w:id="297" w:author="zszik" w:date="2008-11-17T14:06:00Z">
        <w:r>
          <w:rPr/>
          <w:delText>należy zweryfikować dokumenty potwierdzające zaksięgowanie środków trwałych w księgach rachunkowych Beneficjenta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/>
      </w:pPr>
      <w:r>
        <w:rPr/>
        <w:t xml:space="preserve">Dopuszczalne jest, iż w przypadku inwestycji </w:t>
      </w:r>
      <w:ins w:id="299" w:author="zszik" w:date="2008-11-17T14:11:00Z">
        <w:r>
          <w:rPr/>
          <w:t>dwu</w:t>
        </w:r>
      </w:ins>
      <w:del w:id="300" w:author="zszik" w:date="2008-11-17T14:11:00Z">
        <w:r>
          <w:rPr/>
          <w:delText>wielo</w:delText>
        </w:r>
      </w:del>
      <w:r>
        <w:rPr/>
        <w:t xml:space="preserve">etapowej, Beneficjent rozpocznie realizację kolejnego etapu przed zakończeniem poprzedniego, przy czym termin zakończenia etapu wcześniejszego nie może być późniejszy niż termin zakończenia etapu kolejnego. W takiej sytuacji należy zwrócić uwagę, czy faktury załączone do Wniosku o płatność, nie obejmują kosztów poniesionych na realizację następnego etapu </w:t>
      </w:r>
      <w:del w:id="301" w:author="Mieszko I" w:date="2008-12-10T14:46:00Z">
        <w:r>
          <w:rPr/>
          <w:delText>projektu</w:delText>
        </w:r>
      </w:del>
      <w:ins w:id="302" w:author="Mieszko I" w:date="2008-12-10T14:46:00Z">
        <w:r>
          <w:rPr/>
          <w:t>operacji</w:t>
        </w:r>
      </w:ins>
      <w:r>
        <w:rPr/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pacing w:before="240" w:after="120"/>
        <w:ind w:left="357" w:hanging="357"/>
        <w:jc w:val="both"/>
        <w:textAlignment w:val="baseline"/>
        <w:rPr>
          <w:u w:val="single"/>
        </w:rPr>
      </w:pPr>
      <w:del w:id="303" w:author="zszik" w:date="2008-11-17T14:12:00Z">
        <w:r>
          <w:rPr>
            <w:u w:val="single"/>
          </w:rPr>
          <w:delText xml:space="preserve">Atesty lub </w:delText>
        </w:r>
      </w:del>
      <w:ins w:id="304" w:author="zszik" w:date="2008-11-17T14:12:00Z">
        <w:r>
          <w:rPr>
            <w:u w:val="single"/>
          </w:rPr>
          <w:t>Uzyskanie wymaganych odrębnymi przepisami oraz postanowieniami umowy: opinii, zaświadczeń, uzgodnień, pozwoleń lub decyzji związanych z realizacją operacji</w:t>
        </w:r>
      </w:ins>
      <w:del w:id="305" w:author="zszik" w:date="2008-11-17T14:12:00Z">
        <w:r>
          <w:rPr>
            <w:u w:val="single"/>
          </w:rPr>
          <w:delText>certyfikaty lub deklaracje zgodności lub inne równoważne dokumenty potwierdzające, że maszyny i urządzenia objęte współfinansowaniem spełniają normy wspólnotowe mające do nich zastosowanie - dotyczy maszyn i urządzeń zakupionych w krajach nienależących do Unii Europejskiej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ins w:id="307" w:author="zszik" w:date="2008-11-17T14:14:00Z"/>
        </w:rPr>
      </w:pPr>
      <w:ins w:id="306" w:author="zszik" w:date="2008-11-17T14:14:00Z">
        <w:r>
          <w:rPr/>
          <w:t>Weryfikacji podlegają również decyzje, pozwolenia lub opinie organów administracji publicznej – w przypadku, gdy z odrębnych przepisów wynika obowiązek ich uzyskania w związku z realizacją operacji, np. w zakresie spełniania wymagań sanitarnych, ochrony środowiska, ochrony zabytków itp.</w:t>
        </w:r>
      </w:ins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09" w:author="zszik" w:date="2008-11-17T14:15:00Z"/>
        </w:rPr>
      </w:pPr>
      <w:del w:id="308" w:author="zszik" w:date="2008-11-17T14:15:00Z">
        <w:r>
          <w:rPr/>
          <w:delText xml:space="preserve">Kopie dokumentów potwierdzone za zgodność przez notariusza lub podmiot, który wydał dokument lub przez pracownika ARiMR lub przez sprzedającego lub przedstawiciela sprzedającego składane są przez Beneficjenta wraz z Wnioskiem o płatność, w przypadku, gdy zakres projektu obejmował zakup maszyn/urządzeń od sprzedawcy, którego adres wskazany na fakturze lub dokumencie o równoważnej wartości dowodowej znajduje się poza obszarem Unii Europejskiej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11" w:author="zszik" w:date="2008-11-17T14:15:00Z"/>
        </w:rPr>
      </w:pPr>
      <w:del w:id="310" w:author="zszik" w:date="2008-11-17T14:15:00Z">
        <w:r>
          <w:rPr/>
          <w:delText>Podczas przeprowadzania czynności kontrolnych, należy sprawdzić czy Beneficjent posiada odpowiednio oryginały lub kopie dokumentów złożonych wraz z Wnioskiem o płatność.</w:delText>
        </w:r>
      </w:del>
    </w:p>
    <w:p>
      <w:pPr>
        <w:pStyle w:val="Normal"/>
        <w:numPr>
          <w:ilvl w:val="0"/>
          <w:numId w:val="8"/>
        </w:numPr>
        <w:tabs>
          <w:tab w:val="clear" w:pos="708"/>
        </w:tabs>
        <w:spacing w:before="360" w:after="240"/>
        <w:ind w:left="363" w:hanging="193"/>
        <w:jc w:val="both"/>
        <w:rPr>
          <w:del w:id="313" w:author="zszik" w:date="2008-11-17T14:15:00Z"/>
        </w:rPr>
      </w:pPr>
      <w:del w:id="312" w:author="zszik" w:date="2008-11-17T14:15:00Z">
        <w:r>
          <w:rPr>
            <w:b/>
          </w:rPr>
          <w:delText>WERYFIKACJA INFORMACJI ZAWARTYCH W PLANIE ROZWOJU GOSPODARSTWA ORAZ WE WNIOSKU O PRZYZNANIE POMOC</w:delText>
        </w:r>
      </w:del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before="240" w:after="120"/>
        <w:ind w:left="357" w:hanging="357"/>
        <w:jc w:val="both"/>
        <w:textAlignment w:val="baseline"/>
        <w:rPr>
          <w:u w:val="single"/>
          <w:del w:id="315" w:author="zszik" w:date="2008-11-17T14:15:00Z"/>
        </w:rPr>
      </w:pPr>
      <w:del w:id="314" w:author="zszik" w:date="2008-11-17T14:15:00Z">
        <w:r>
          <w:rPr>
            <w:u w:val="single"/>
          </w:rPr>
          <w:delText>Zestawienie budynków i budowli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22" w:author="zszik" w:date="2008-11-17T14:15:00Z"/>
        </w:rPr>
      </w:pPr>
      <w:del w:id="316" w:author="zszik" w:date="2008-11-17T14:15:00Z">
        <w:r>
          <w:rPr/>
          <w:delText xml:space="preserve">W trakcie przeprowadzania czynności kontrolnych należy sprawdzić, czy dane zawarte w Planie Rozwoju Gospodarstwa, część 5.1 </w:delText>
        </w:r>
      </w:del>
      <w:del w:id="317" w:author="zszik" w:date="2008-11-17T14:15:00Z">
        <w:r>
          <w:rPr>
            <w:i/>
          </w:rPr>
          <w:delText>Zestawienie budynków i budowli, Stan na dzień składania wniosku o przyznanie pomocy</w:delText>
        </w:r>
      </w:del>
      <w:del w:id="318" w:author="zszik" w:date="2008-11-17T14:15:00Z">
        <w:r>
          <w:rPr/>
          <w:delText xml:space="preserve">, są zgodne ze stanem faktycznym. W polu </w:delText>
        </w:r>
      </w:del>
      <w:del w:id="319" w:author="zszik" w:date="2008-11-17T14:15:00Z">
        <w:r>
          <w:rPr>
            <w:i/>
          </w:rPr>
          <w:delText xml:space="preserve">Przedmiot weryfikacji </w:delText>
        </w:r>
      </w:del>
      <w:del w:id="320" w:author="zszik" w:date="2008-11-17T14:15:00Z">
        <w:r>
          <w:rPr/>
          <w:delText xml:space="preserve">należy wpisać dane znajdujące się w kolumnie </w:delText>
        </w:r>
      </w:del>
      <w:del w:id="321" w:author="zszik" w:date="2008-11-17T14:15:00Z">
        <w:r>
          <w:rPr>
            <w:i/>
          </w:rPr>
          <w:delText>Wyszczególnienie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24" w:author="zszik" w:date="2008-11-17T14:15:00Z"/>
        </w:rPr>
      </w:pPr>
      <w:del w:id="323" w:author="zszik" w:date="2008-11-17T14:15:00Z">
        <w:r>
          <w:rPr/>
          <w:delText>Należy sprawdzić rodzaj budynku/budowli, dokonać pomiaru ich powierzchni. W trakcie weryfikacji powyższego elementu należy posiłkować się dokumentacją funkcjonalno-przestrzenną stanowiącą załącznik do Wniosku o przyznanie pomocy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26" w:author="zszik" w:date="2008-11-17T14:15:00Z"/>
        </w:rPr>
      </w:pPr>
      <w:del w:id="325" w:author="zszik" w:date="2008-11-17T14:15:00Z">
        <w:r>
          <w:rPr/>
          <w:delText xml:space="preserve">Pomiaru budynków należy dokonać po zewnętrznych ścianach budynku przy gruncie, a następnie wyliczyć powierzchnię zabudowy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28" w:author="zszik" w:date="2008-11-17T14:15:00Z"/>
        </w:rPr>
      </w:pPr>
      <w:del w:id="327" w:author="zszik" w:date="2008-11-17T14:15:00Z">
        <w:r>
          <w:rPr/>
          <w:delText xml:space="preserve">W przypadku kontroli powierzchni płyty obornikowej i objętości zbiorników na gnojówkę i gnojowicę, pomiaru należy dokonać po zewnętrznych krawędziach, przy gruncie, a następnie wyliczyć powierzchnię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30" w:author="zszik" w:date="2008-11-17T14:15:00Z"/>
        </w:rPr>
      </w:pPr>
      <w:del w:id="329" w:author="zszik" w:date="2008-11-17T14:15:00Z">
        <w:r>
          <w:rPr/>
          <w:delText xml:space="preserve">Dopuszcza się 5% różnicę w powierzchni budynków/budowli podanej w Planie Rozwoju Gospodarstwa w stosunku do powierzchni stwierdzonej podczas kontroli, zarówno na „+”, jaki i na „-”. W takim przypadku, w liście kontrolnej do Raportu z czynności kontrolnych należy zaznaczyć odpowiedź „TAK”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32" w:author="zszik" w:date="2008-11-17T14:15:00Z"/>
        </w:rPr>
      </w:pPr>
      <w:del w:id="331" w:author="zszik" w:date="2008-11-17T14:15:00Z">
        <w:r>
          <w:rPr/>
          <w:delText xml:space="preserve">W przypadku, gdy powierzchnia stwierdzona podczas kontroli jest większa lub mniejsza o więcej niż 5% w stosunku do deklarowanej w Planie Rozwoju Gospodarstwa, należy zaznaczyć odpowiedź „NIE”, a w polu „UWAGI” wpisać powierzchnię uzyskaną po dokonaniu pomiarów sprawdzających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36" w:author="zszik" w:date="2008-11-17T14:15:00Z"/>
        </w:rPr>
      </w:pPr>
      <w:del w:id="333" w:author="zszik" w:date="2008-11-17T14:15:00Z">
        <w:r>
          <w:rPr/>
          <w:delText xml:space="preserve">W przypadku, gdy w Planie Rozwoju Gospodarstwa w części 5.1 </w:delText>
        </w:r>
      </w:del>
      <w:del w:id="334" w:author="zszik" w:date="2008-11-17T14:15:00Z">
        <w:r>
          <w:rPr>
            <w:i/>
          </w:rPr>
          <w:delText xml:space="preserve">Zestawienie budynków i budowli, Stan na dzień składania wniosku o przyznanie pomocy </w:delText>
        </w:r>
      </w:del>
      <w:del w:id="335" w:author="zszik" w:date="2008-11-17T14:15:00Z">
        <w:r>
          <w:rPr/>
          <w:delText>podmiot kontrolowany poda informacje dotyczące budynków mieszkalnych, punkt ten nie będzie podlegał weryfikacji w terenie, w związku z czym nie należy umieszczać go w Liście.</w:delText>
        </w:r>
      </w:del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before="240" w:after="120"/>
        <w:ind w:left="357" w:hanging="357"/>
        <w:jc w:val="both"/>
        <w:textAlignment w:val="baseline"/>
        <w:rPr>
          <w:del w:id="338" w:author="zszik" w:date="2008-11-17T14:15:00Z"/>
        </w:rPr>
      </w:pPr>
      <w:del w:id="337" w:author="zszik" w:date="2008-11-17T14:15:00Z">
        <w:r>
          <w:rPr>
            <w:u w:val="single"/>
          </w:rPr>
          <w:delText xml:space="preserve">Inwestycje planowane w ramach operacji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45" w:author="zszik" w:date="2008-11-17T14:15:00Z"/>
        </w:rPr>
      </w:pPr>
      <w:del w:id="339" w:author="zszik" w:date="2008-11-17T14:15:00Z">
        <w:r>
          <w:rPr/>
          <w:delText xml:space="preserve">W trakcie przeprowadzania czynności kontrolnych należy sprawdzić, czy dane zawarte w Planie Rozwoju Gospodarstwa, część 5.2 </w:delText>
        </w:r>
      </w:del>
      <w:del w:id="340" w:author="zszik" w:date="2008-11-17T14:15:00Z">
        <w:r>
          <w:rPr>
            <w:i/>
          </w:rPr>
          <w:delText xml:space="preserve">Inwestycje planowane do realizacji </w:delText>
        </w:r>
      </w:del>
      <w:del w:id="341" w:author="zszik" w:date="2008-11-17T14:15:00Z">
        <w:r>
          <w:rPr/>
          <w:delText xml:space="preserve">są zgodne ze stanem faktycznym. W polu </w:delText>
        </w:r>
      </w:del>
      <w:del w:id="342" w:author="zszik" w:date="2008-11-17T14:15:00Z">
        <w:r>
          <w:rPr>
            <w:i/>
          </w:rPr>
          <w:delText xml:space="preserve">Przedmiot weryfikacji </w:delText>
        </w:r>
      </w:del>
      <w:del w:id="343" w:author="zszik" w:date="2008-11-17T14:15:00Z">
        <w:r>
          <w:rPr/>
          <w:delText xml:space="preserve">należy wpisać dane znajdujące się w kolumnie </w:delText>
        </w:r>
      </w:del>
      <w:del w:id="344" w:author="zszik" w:date="2008-11-17T14:15:00Z">
        <w:r>
          <w:rPr>
            <w:i/>
          </w:rPr>
          <w:delText>Wyszczególnienie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47" w:author="zszik" w:date="2008-11-17T14:15:00Z"/>
        </w:rPr>
      </w:pPr>
      <w:del w:id="346" w:author="zszik" w:date="2008-11-17T14:15:00Z">
        <w:r>
          <w:rPr/>
          <w:delText>Należy sprawdzić rodzaj budynku/budowli, dokonać pomiaru ich powierzchni. Wyniki dokonanych pomiarów należy wpisać w polu „Uwagi”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49" w:author="zszik" w:date="2008-11-17T14:15:00Z"/>
        </w:rPr>
      </w:pPr>
      <w:del w:id="348" w:author="zszik" w:date="2008-11-17T14:15:00Z">
        <w:r>
          <w:rPr/>
          <w:delText>W polu ocena zgodności ze stanem faktycznym należy zaznaczyć zgodność lub niezgodność rodzaju budynku/budowli ze danymi zawartymi w Planie Rozwoju Gospodarstwa w tabeli 5.2.</w:delText>
        </w:r>
      </w:del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before="240" w:after="120"/>
        <w:ind w:left="357" w:hanging="357"/>
        <w:jc w:val="both"/>
        <w:textAlignment w:val="baseline"/>
        <w:rPr>
          <w:del w:id="351" w:author="zszik" w:date="2008-11-17T14:15:00Z"/>
        </w:rPr>
      </w:pPr>
      <w:del w:id="350" w:author="zszik" w:date="2008-11-17T14:15:00Z">
        <w:r>
          <w:rPr>
            <w:u w:val="single"/>
          </w:rPr>
          <w:delText xml:space="preserve">Zestawienie maszyn i urządzeń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55" w:author="zszik" w:date="2008-11-17T14:15:00Z"/>
        </w:rPr>
      </w:pPr>
      <w:del w:id="352" w:author="zszik" w:date="2008-11-17T14:15:00Z">
        <w:r>
          <w:rPr/>
          <w:delText xml:space="preserve">W trakcie przeprowadzania czynności kontrolnych należy sprawdzić, czy dane zawarte w Planie Rozwoju Gospodarstwa, część 4.1 </w:delText>
        </w:r>
      </w:del>
      <w:del w:id="353" w:author="zszik" w:date="2008-11-17T14:15:00Z">
        <w:r>
          <w:rPr>
            <w:i/>
          </w:rPr>
          <w:delText xml:space="preserve">Zestawienie maszyn i urządzeń, Stan na dzień składania wniosku o przyznanie pomocy </w:delText>
        </w:r>
      </w:del>
      <w:del w:id="354" w:author="zszik" w:date="2008-11-17T14:15:00Z">
        <w:r>
          <w:rPr/>
          <w:delText xml:space="preserve">są zgodne ze stanem faktycznym. W Planie Rozwoju Gospodarstwa wyszczególnione są jedynie maszyny i urządzenia związane z produkcją rolną. Wnioskodawca nie ma obowiązku wpisywania drobnego sprzętu i narzędzi gospodarskich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57" w:author="zszik" w:date="2008-11-17T14:15:00Z"/>
        </w:rPr>
      </w:pPr>
      <w:del w:id="356" w:author="zszik" w:date="2008-11-17T14:15:00Z">
        <w:r>
          <w:rPr/>
          <w:delText>Szczególną uwagę należy zwrócić na maszyny lub urządzenia, których cechy użytkowe są zbliżone do cech, jakie posiadają maszyny/urządzenia będące przedmiotem operacji, a nie zostały wykazane w Planie Rozwoju Gospodarstwa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59" w:author="zszik" w:date="2008-11-17T14:15:00Z"/>
        </w:rPr>
      </w:pPr>
      <w:del w:id="358" w:author="zszik" w:date="2008-11-17T14:15:00Z">
        <w:r>
          <w:rPr/>
          <w:delText xml:space="preserve">Podczas kontroli należy sprawdzić prawo własności do zadeklarowanych maszyn/urządzeń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61" w:author="zszik" w:date="2008-11-17T14:15:00Z"/>
        </w:rPr>
      </w:pPr>
      <w:del w:id="360" w:author="zszik" w:date="2008-11-17T14:15:00Z">
        <w:r>
          <w:rPr/>
          <w:delText xml:space="preserve">W przypadku, gdy maszyna jest zarejestrowana w Wydziale Komunikacji, ustalenia własności należy dokonać na podstawie dowodu rejestracyjnego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63" w:author="zszik" w:date="2008-11-17T14:15:00Z"/>
        </w:rPr>
      </w:pPr>
      <w:del w:id="362" w:author="zszik" w:date="2008-11-17T14:15:00Z">
        <w:r>
          <w:rPr/>
          <w:delText xml:space="preserve">Jeżeli maszyny/urządzenia nie wymagają rejestracji, własność należy ustalić na podstawie dokumentów zakupu, umów kupna-sprzedaży, umów użyczenia, kart gwarancyjnych, innych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65" w:author="zszik" w:date="2008-11-17T14:15:00Z"/>
        </w:rPr>
      </w:pPr>
      <w:del w:id="364" w:author="zszik" w:date="2008-11-17T14:15:00Z">
        <w:r>
          <w:rPr/>
          <w:delText>Dane odnośnie własności należy porównać z będącymi w gospodarstwie maszynami/urządzeniami poprzez sprawdzenie zgodności numeru tablic rejestracyjnych z dowodem rejestracyjnym. W przypadku kontroli maszyn/urządzeń niewymagających rejestracji, należy porównać dane z dokumentów zakupu, umów kupna-sprzedaży, umów użyczenia, kart gwarancyjnych, innych z danymi znajdującymi się na tabliczkach znamionowych (przytwierdzonych na stałe do maszyny/urządzenia), odczytując numer seryjny (wybity na ramie) lub w inny sposób pozwalający jednoznacznie określić własność maszyny/urządzenia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67" w:author="zszik" w:date="2008-11-17T14:15:00Z"/>
        </w:rPr>
      </w:pPr>
      <w:del w:id="366" w:author="zszik" w:date="2008-11-17T14:15:00Z">
        <w:r>
          <w:rPr/>
          <w:delText>W przypadku braku możliwości dokonania jednoznacznej identyfikacji maszyny/urządzenia na podstawie dokumentów, a beneficjent potwierdza, że jest ich właścicielem oraz znajdują się one w gospodarstwie, w Liście kontrolnej należy zaznaczyć pole „TAK”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69" w:author="zszik" w:date="2008-11-17T14:15:00Z"/>
        </w:rPr>
      </w:pPr>
      <w:del w:id="368" w:author="zszik" w:date="2008-11-17T14:15:00Z">
        <w:r>
          <w:rPr/>
          <w:delText xml:space="preserve">W przypadku zidentyfikowania w gospodarstwie innych maszyn/urządzeń, nie podanych przez podmiot kontrolowany w Planie Rozwoju Gospodarstwa, należy ten fakt odnotować w części „Uwagi Inspektorów Terenowych”, a osobę obecną przy kontroli poprosić o wyjaśnienie przyczyn nie wykazania maszyn/urządzeń w Planie Rozwoju Gospodarstwa. </w:delText>
        </w:r>
      </w:del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before="240" w:after="120"/>
        <w:ind w:left="357" w:hanging="357"/>
        <w:jc w:val="both"/>
        <w:textAlignment w:val="baseline"/>
        <w:rPr>
          <w:u w:val="single"/>
          <w:del w:id="371" w:author="zszik" w:date="2008-11-17T14:15:00Z"/>
        </w:rPr>
      </w:pPr>
      <w:del w:id="370" w:author="zszik" w:date="2008-11-17T14:15:00Z">
        <w:r>
          <w:rPr>
            <w:u w:val="single"/>
          </w:rPr>
          <w:delText>Produkcja zwierzęca – stan średnioroczny wg systemu utrzymania: głęboka ściółka – stan wyjściowy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77" w:author="zszik" w:date="2008-11-17T14:15:00Z"/>
        </w:rPr>
      </w:pPr>
      <w:del w:id="372" w:author="zszik" w:date="2008-11-17T14:15:00Z">
        <w:r>
          <w:rPr/>
          <w:delText xml:space="preserve">W trakcie przeprowadzania czynności kontrolnych należy sprawdzić, czy dane zawarte w Planie Rozwoju Gospodarstwa, część 3.3 </w:delText>
        </w:r>
      </w:del>
      <w:del w:id="373" w:author="zszik" w:date="2008-11-17T14:15:00Z">
        <w:r>
          <w:rPr>
            <w:i/>
          </w:rPr>
          <w:delText>Przeliczenie zwierząt na duże jednostki przeliczeniowe,</w:delText>
        </w:r>
      </w:del>
      <w:del w:id="374" w:author="zszik" w:date="2008-11-17T14:15:00Z">
        <w:r>
          <w:rPr/>
          <w:delText xml:space="preserve"> część</w:delText>
        </w:r>
      </w:del>
      <w:del w:id="375" w:author="zszik" w:date="2008-11-17T14:15:00Z">
        <w:r>
          <w:rPr>
            <w:i/>
          </w:rPr>
          <w:delText xml:space="preserve"> Stan wyjściowy/Średnioroczna liczba zwierząt w gospodarstwie wg systemu utrzymania/głęboka ściółka </w:delText>
        </w:r>
      </w:del>
      <w:del w:id="376" w:author="zszik" w:date="2008-11-17T14:15:00Z">
        <w:r>
          <w:rPr/>
          <w:delText xml:space="preserve">są zgodne ze stanem faktycznym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i/>
          <w:i/>
          <w:del w:id="380" w:author="zszik" w:date="2008-11-17T14:15:00Z"/>
        </w:rPr>
      </w:pPr>
      <w:del w:id="378" w:author="zszik" w:date="2008-11-17T14:15:00Z">
        <w:r>
          <w:rPr/>
          <w:delText xml:space="preserve">Dodatkowo, podczas przeprowadzania czynności kontrolnych należy sprawdzić dokumentację dotyczącą obrotu stada i porównać ją z danymi podanymi przez podmiot kontrolowany w tabeli 3.1 </w:delText>
        </w:r>
      </w:del>
      <w:del w:id="379" w:author="zszik" w:date="2008-11-17T14:15:00Z">
        <w:r>
          <w:rPr>
            <w:i/>
          </w:rPr>
          <w:delText>Uproszczony obrót stada – stan wyjściowy.</w:delText>
        </w:r>
      </w:del>
    </w:p>
    <w:p>
      <w:pPr>
        <w:pStyle w:val="Normal"/>
        <w:widowControl w:val="false"/>
        <w:ind w:left="360" w:hanging="0"/>
        <w:jc w:val="both"/>
        <w:textAlignment w:val="baseline"/>
        <w:rPr>
          <w:del w:id="382" w:author="zszik" w:date="2008-11-17T14:15:00Z"/>
        </w:rPr>
      </w:pPr>
      <w:del w:id="381" w:author="zszik" w:date="2008-11-17T14:15:00Z">
        <w:r>
          <w:rPr/>
          <w:delText>Podczas kontroli należy zwrócić uwagę na gatunek i płeć zwierząt i porównać je z dokumentami znajdującymi się w gospodarstwie, tj. księgą rejestracji stada, paszportami (dot. bydła i koniowatych), dokumenty zakupu i sprzedaży, inne. Jeżeli zwierzęta przebywają w dniu kontroli w siedzibie stada, należy porównać numery w dokumentach z numerami kolczyków lub tatuaży zwierząt.</w:delText>
        </w:r>
      </w:del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before="240" w:after="120"/>
        <w:ind w:left="357" w:hanging="357"/>
        <w:jc w:val="both"/>
        <w:textAlignment w:val="baseline"/>
        <w:rPr>
          <w:u w:val="single"/>
          <w:del w:id="384" w:author="zszik" w:date="2008-11-17T14:15:00Z"/>
        </w:rPr>
      </w:pPr>
      <w:del w:id="383" w:author="zszik" w:date="2008-11-17T14:15:00Z">
        <w:r>
          <w:rPr>
            <w:u w:val="single"/>
          </w:rPr>
          <w:delText>Produkcja zwierzęca – stan średnioroczny wg systemu utrzymania: płytka ściółka – stan wyjściowy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90" w:author="zszik" w:date="2008-11-17T14:15:00Z"/>
        </w:rPr>
      </w:pPr>
      <w:del w:id="385" w:author="zszik" w:date="2008-11-17T14:15:00Z">
        <w:r>
          <w:rPr/>
          <w:delText xml:space="preserve">W trakcie przeprowadzania czynności kontrolnych należy sprawdzić, czy dane zawarte w PRG, część 3.3 </w:delText>
        </w:r>
      </w:del>
      <w:del w:id="386" w:author="zszik" w:date="2008-11-17T14:15:00Z">
        <w:r>
          <w:rPr>
            <w:i/>
          </w:rPr>
          <w:delText>Przeliczenie zwierząt na duże jednostki przeliczeniowe,</w:delText>
        </w:r>
      </w:del>
      <w:del w:id="387" w:author="zszik" w:date="2008-11-17T14:15:00Z">
        <w:r>
          <w:rPr/>
          <w:delText xml:space="preserve"> część</w:delText>
        </w:r>
      </w:del>
      <w:del w:id="388" w:author="zszik" w:date="2008-11-17T14:15:00Z">
        <w:r>
          <w:rPr>
            <w:i/>
          </w:rPr>
          <w:delText xml:space="preserve"> Stan wyjściowy/Średnioroczna liczba zwierząt w gospodarstwie wg systemu utrzymania/płytka ściółka </w:delText>
        </w:r>
      </w:del>
      <w:del w:id="389" w:author="zszik" w:date="2008-11-17T14:15:00Z">
        <w:r>
          <w:rPr/>
          <w:delText xml:space="preserve">są zgodne ze stanem faktycznym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i/>
          <w:i/>
          <w:del w:id="393" w:author="zszik" w:date="2008-11-17T14:15:00Z"/>
        </w:rPr>
      </w:pPr>
      <w:del w:id="391" w:author="zszik" w:date="2008-11-17T14:15:00Z">
        <w:r>
          <w:rPr/>
          <w:delText xml:space="preserve">Dodatkowo, podczas przeprowadzania czynności kontrolnych należy sprawdzić dokumentację dotyczącą obrotu stada i porównać ją z danymi podanymi przez podmiot kontrolowany w tabeli 3.1 </w:delText>
        </w:r>
      </w:del>
      <w:del w:id="392" w:author="zszik" w:date="2008-11-17T14:15:00Z">
        <w:r>
          <w:rPr>
            <w:i/>
          </w:rPr>
          <w:delText>Uproszczony obrót stada – stan wyjściowy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395" w:author="zszik" w:date="2008-11-17T14:15:00Z"/>
        </w:rPr>
      </w:pPr>
      <w:del w:id="394" w:author="zszik" w:date="2008-11-17T14:15:00Z">
        <w:r>
          <w:rPr/>
          <w:delText>Podczas kontroli należy zwrócić uwagę na gatunek i płeć zwierząt i porównać je z dokumentami znajdującymi się w gospodarstwie, tj. księgą rejestracji stada, paszportami (dot. bydła i koniowatych), dokumenty zakupu i sprzedaży, inne. Jeżeli zwierzęta przebywają w dniu kontroli w siedzibie stada, należy porównać numery w dokumentach z numerami kolczyków lub tatuaży zwierząt.</w:delText>
        </w:r>
      </w:del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before="240" w:after="120"/>
        <w:ind w:left="357" w:hanging="357"/>
        <w:jc w:val="both"/>
        <w:textAlignment w:val="baseline"/>
        <w:rPr>
          <w:u w:val="single"/>
          <w:del w:id="397" w:author="zszik" w:date="2008-11-17T14:15:00Z"/>
        </w:rPr>
      </w:pPr>
      <w:del w:id="396" w:author="zszik" w:date="2008-11-17T14:15:00Z">
        <w:r>
          <w:rPr>
            <w:u w:val="single"/>
          </w:rPr>
          <w:delText>Produkcja zwierzęca – stan średnioroczny wg systemu utrzymania: bezściółkowo – stan wyjściowy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403" w:author="zszik" w:date="2008-11-17T14:15:00Z"/>
        </w:rPr>
      </w:pPr>
      <w:del w:id="398" w:author="zszik" w:date="2008-11-17T14:15:00Z">
        <w:r>
          <w:rPr/>
          <w:delText xml:space="preserve">W trakcie przeprowadzania czynności kontrolnych należy sprawdzić, czy dane zawarte w PRG, część 3.3 </w:delText>
        </w:r>
      </w:del>
      <w:del w:id="399" w:author="zszik" w:date="2008-11-17T14:15:00Z">
        <w:r>
          <w:rPr>
            <w:i/>
          </w:rPr>
          <w:delText>Przeliczenie zwierząt na duże jednostki przeliczeniowe,</w:delText>
        </w:r>
      </w:del>
      <w:del w:id="400" w:author="zszik" w:date="2008-11-17T14:15:00Z">
        <w:r>
          <w:rPr/>
          <w:delText xml:space="preserve"> część</w:delText>
        </w:r>
      </w:del>
      <w:del w:id="401" w:author="zszik" w:date="2008-11-17T14:15:00Z">
        <w:r>
          <w:rPr>
            <w:i/>
          </w:rPr>
          <w:delText xml:space="preserve"> Stan wyjściowy/Średnioroczna liczba zwierząt w gospodarstwie wg systemu utrzymania/bezściółkowo </w:delText>
        </w:r>
      </w:del>
      <w:del w:id="402" w:author="zszik" w:date="2008-11-17T14:15:00Z">
        <w:r>
          <w:rPr/>
          <w:delText xml:space="preserve">są zgodne ze stanem faktycznym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i/>
          <w:i/>
          <w:del w:id="406" w:author="zszik" w:date="2008-11-17T14:15:00Z"/>
        </w:rPr>
      </w:pPr>
      <w:del w:id="404" w:author="zszik" w:date="2008-11-17T14:15:00Z">
        <w:r>
          <w:rPr/>
          <w:delText xml:space="preserve">Dodatkowo, podczas przeprowadzania czynności kontrolnych należy sprawdzić dokumentację dotyczącą obrotu stada i porównać ją z danymi podanymi przez podmiot kontrolowany w tabeli 3.1 </w:delText>
        </w:r>
      </w:del>
      <w:del w:id="405" w:author="zszik" w:date="2008-11-17T14:15:00Z">
        <w:r>
          <w:rPr>
            <w:i/>
          </w:rPr>
          <w:delText>Uproszczony obrót stada – stan wyjściowy.</w:delText>
        </w:r>
      </w:del>
    </w:p>
    <w:p>
      <w:pPr>
        <w:pStyle w:val="Normal"/>
        <w:widowControl w:val="false"/>
        <w:ind w:left="360" w:hanging="0"/>
        <w:jc w:val="both"/>
        <w:textAlignment w:val="baseline"/>
        <w:rPr>
          <w:del w:id="408" w:author="zszik" w:date="2008-11-17T14:15:00Z"/>
        </w:rPr>
      </w:pPr>
      <w:del w:id="407" w:author="zszik" w:date="2008-11-17T14:15:00Z">
        <w:r>
          <w:rPr/>
          <w:delText>Podczas kontroli należy zwrócić uwagę na gatunek i płeć zwierząt i porównać je z dokumentami znajdującymi się w gospodarstwie, tj. księgą rejestracji stada, paszportami (dot. bydła i koniowatych), dokumenty zakupu i sprzedaży, inne. Jeżeli zwierzęta przebywają w dniu kontroli w siedzibie stada, należy porównać numery w dokumentach z numerami kolczyków lub tatuaży zwierząt.</w:delText>
        </w:r>
      </w:del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before="240" w:after="120"/>
        <w:ind w:left="357" w:hanging="357"/>
        <w:jc w:val="both"/>
        <w:textAlignment w:val="baseline"/>
        <w:rPr>
          <w:del w:id="410" w:author="zszik" w:date="2008-11-17T14:15:00Z"/>
        </w:rPr>
      </w:pPr>
      <w:del w:id="409" w:author="zszik" w:date="2008-11-17T14:15:00Z">
        <w:r>
          <w:rPr>
            <w:u w:val="single"/>
          </w:rPr>
          <w:delText>Wzrost wartości dodanej brutto w gospodarstwie (GVA) o co najmniej 10% w stosunku do roku bazowego</w:delText>
        </w:r>
      </w:del>
    </w:p>
    <w:p>
      <w:pPr>
        <w:pStyle w:val="Normal"/>
        <w:widowControl w:val="false"/>
        <w:spacing w:before="240" w:after="120"/>
        <w:ind w:left="357" w:hanging="0"/>
        <w:jc w:val="both"/>
        <w:textAlignment w:val="baseline"/>
        <w:rPr>
          <w:del w:id="412" w:author="zszik" w:date="2008-11-17T14:15:00Z"/>
        </w:rPr>
      </w:pPr>
      <w:del w:id="411" w:author="zszik" w:date="2008-11-17T14:15:00Z">
        <w:r>
          <w:rPr/>
          <w:delText xml:space="preserve">Sprawdzany jedynie w sytuacji, gdy wnioskodawca wykaże wzrost wartości dodanej brutto poprzez zwiększenie areału gospodarstwa i polega na zweryfikowaniu dokumentacji potwierdzającej wspomniane powiększenie. Dodatkowo w oparciu o Plan Rozwoju Gospodarstwa, sprawdzeniu podlegać będzie rodzaj i wielkość upraw w porównaniu do zadeklarowanych w PRG. W przypadku zmniejszenia wielkości uprawy (w ramach jednej grupy upraw) o więcej niż 30% w stosunku do zadeklarowanej w PRG, zaznaczamy „NIE” a w uwagach wpisujemy faktyczną powierzchnię grupy upraw. </w:delText>
        </w:r>
      </w:del>
    </w:p>
    <w:p>
      <w:pPr>
        <w:pStyle w:val="Normal"/>
        <w:widowControl w:val="false"/>
        <w:spacing w:before="240" w:after="120"/>
        <w:ind w:left="357" w:hanging="0"/>
        <w:jc w:val="both"/>
        <w:textAlignment w:val="baseline"/>
        <w:rPr>
          <w:del w:id="414" w:author="zszik" w:date="2008-11-17T14:15:00Z"/>
        </w:rPr>
      </w:pPr>
      <w:del w:id="413" w:author="zszik" w:date="2008-11-17T14:15:00Z">
        <w:r>
          <w:rPr/>
          <w:delText xml:space="preserve">Weryfikację spełnienia powyższego warunku przeprowadza się dla roku, w którym realizowana jest kontrola na miejscu. W przypadku, gdy kontrola realizowana jest przed rokiem, w którym beneficjent zadeklarował wzrost wartości dodanej brutto weryfikacji powyższego elementu nie przeprowadza się. </w:delText>
        </w:r>
      </w:del>
    </w:p>
    <w:p>
      <w:pPr>
        <w:pStyle w:val="Normal"/>
        <w:widowControl w:val="false"/>
        <w:spacing w:before="240" w:after="120"/>
        <w:ind w:left="357" w:hanging="0"/>
        <w:jc w:val="both"/>
        <w:textAlignment w:val="baseline"/>
        <w:rPr>
          <w:del w:id="416" w:author="zszik" w:date="2008-11-17T14:15:00Z"/>
        </w:rPr>
      </w:pPr>
      <w:del w:id="415" w:author="zszik" w:date="2008-11-17T14:15:00Z">
        <w:r>
          <w:rPr/>
          <w:delText xml:space="preserve">W przypadku wykrycia nieprawidłowości należy pozyskać od beneficjenta stosowne wyjaśnienia. W takim przypadku należy pozyskać również informacje dotyczące przyczyny zmiany struktury upraw w danym roku w gospodarstwie. </w:delText>
        </w:r>
      </w:del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before="240" w:after="120"/>
        <w:ind w:left="357" w:hanging="357"/>
        <w:jc w:val="both"/>
        <w:textAlignment w:val="baseline"/>
        <w:rPr>
          <w:u w:val="single"/>
          <w:del w:id="418" w:author="zszik" w:date="2008-11-17T14:15:00Z"/>
        </w:rPr>
      </w:pPr>
      <w:del w:id="417" w:author="zszik" w:date="2008-11-17T14:15:00Z">
        <w:r>
          <w:rPr>
            <w:u w:val="single"/>
          </w:rPr>
          <w:delText>Poprawność sporządzenia dokumentacji funkcjonalno-przestrzennej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420" w:author="zszik" w:date="2008-11-17T14:15:00Z"/>
        </w:rPr>
      </w:pPr>
      <w:del w:id="419" w:author="zszik" w:date="2008-11-17T14:15:00Z">
        <w:r>
          <w:rPr/>
          <w:delText xml:space="preserve">Dokumentacja funkcjonalno-przestrzenna jest to plan rozmieszczenia na terenie gospodarstwa budynków, budowli, plantacji wieloletnich oraz rzuty budynków służących do produkcji rolnej wraz z rozplanowaniem wewnętrznym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422" w:author="zszik" w:date="2008-11-17T14:15:00Z"/>
        </w:rPr>
      </w:pPr>
      <w:del w:id="421" w:author="zszik" w:date="2008-11-17T14:15:00Z">
        <w:r>
          <w:rPr/>
          <w:delText>W trakcie przeprowadzania czynności kontrolnych należy sprawdzić, czy szkic rzutu budynków przedstawia wszystkie budynki i budowle, w tym także obiekty i urządzenia służące prawidłowej gospodarce odchodami zwierzęcymi znajdujące się w gospodarstwie. Dodatkowo, należy sprawdzić szkic zagospodarowania działki, tj. czy ich wzajemne usytuowanie jest zgodne ze stanem faktycznym. Podczas kontroli należy sprawdzić:</w:delText>
        </w:r>
      </w:del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exact" w:line="280"/>
        <w:ind w:left="720" w:hanging="360"/>
        <w:jc w:val="both"/>
        <w:rPr>
          <w:del w:id="424" w:author="zszik" w:date="2008-11-17T14:15:00Z"/>
        </w:rPr>
      </w:pPr>
      <w:del w:id="423" w:author="zszik" w:date="2008-11-17T14:15:00Z">
        <w:r>
          <w:rPr/>
          <w:delText>odległości płyty obornikowej od granicy sąsiada, studni, domu i budynku inwentarskiego,</w:delText>
        </w:r>
      </w:del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exact" w:line="280"/>
        <w:ind w:left="720" w:hanging="360"/>
        <w:jc w:val="both"/>
        <w:rPr>
          <w:del w:id="426" w:author="zszik" w:date="2008-11-17T14:15:00Z"/>
        </w:rPr>
      </w:pPr>
      <w:del w:id="425" w:author="zszik" w:date="2008-11-17T14:15:00Z">
        <w:r>
          <w:rPr/>
          <w:delText>odległości zbiornika na gnojówkę, gnojowicę od granicy sąsiada i studni,</w:delText>
        </w:r>
      </w:del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exact" w:line="280"/>
        <w:ind w:left="720" w:hanging="360"/>
        <w:jc w:val="both"/>
        <w:rPr>
          <w:del w:id="430" w:author="zszik" w:date="2008-11-17T14:15:00Z"/>
        </w:rPr>
      </w:pPr>
      <w:del w:id="427" w:author="zszik" w:date="2008-11-17T14:15:00Z">
        <w:r>
          <w:rPr/>
          <w:delText>odległości budynku inwentarskiego</w:delText>
        </w:r>
      </w:del>
      <w:del w:id="428" w:author="zszik" w:date="2008-11-17T14:15:00Z">
        <w:r>
          <w:rPr>
            <w:b/>
            <w:bCs/>
          </w:rPr>
          <w:delText xml:space="preserve"> </w:delText>
        </w:r>
      </w:del>
      <w:del w:id="429" w:author="zszik" w:date="2008-11-17T14:15:00Z">
        <w:r>
          <w:rPr/>
          <w:delText>od granicy i domu sąsiada,</w:delText>
        </w:r>
      </w:del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exact" w:line="280"/>
        <w:ind w:left="720" w:hanging="360"/>
        <w:jc w:val="both"/>
        <w:rPr>
          <w:del w:id="432" w:author="zszik" w:date="2008-11-17T14:15:00Z"/>
        </w:rPr>
      </w:pPr>
      <w:del w:id="431" w:author="zszik" w:date="2008-11-17T14:15:00Z">
        <w:r>
          <w:rPr/>
          <w:delText>miejsca magazynowania, składowania i przechowywania produktów przeznaczonych do sprzedaży (warzyw, kwiatów, owoców, mleka, jaj, skór itd.), nawozów mineralnych, środków ochrony roślin, pasz, odpadów, w tym odpadów niebezpiecznych, itd.,</w:delText>
        </w:r>
      </w:del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exact" w:line="280"/>
        <w:ind w:left="720" w:hanging="360"/>
        <w:jc w:val="both"/>
        <w:rPr>
          <w:del w:id="434" w:author="zszik" w:date="2008-11-17T14:15:00Z"/>
        </w:rPr>
      </w:pPr>
      <w:del w:id="433" w:author="zszik" w:date="2008-11-17T14:15:00Z">
        <w:r>
          <w:rPr/>
          <w:delText>istniejące lub planowane do realizacji nasadzenia wieloletnie oraz istniejącą lub planowaną infrastrukturą (np. instalacje nawadniające, studnie głębinowe)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436" w:author="zszik" w:date="2008-11-17T14:15:00Z"/>
        </w:rPr>
      </w:pPr>
      <w:del w:id="435" w:author="zszik" w:date="2008-11-17T14:15:00Z">
        <w:r>
          <w:rPr/>
          <w:delText>W przypadku weryfikacji usytuowania poszczególnych budynków i budowli, należy zastosować 5% tolerancję.</w:delText>
        </w:r>
      </w:del>
    </w:p>
    <w:p>
      <w:pPr>
        <w:pStyle w:val="Normal"/>
        <w:numPr>
          <w:ilvl w:val="0"/>
          <w:numId w:val="8"/>
        </w:numPr>
        <w:tabs>
          <w:tab w:val="clear" w:pos="708"/>
        </w:tabs>
        <w:spacing w:before="360" w:after="240"/>
        <w:ind w:left="363" w:hanging="193"/>
        <w:jc w:val="both"/>
        <w:rPr>
          <w:b/>
          <w:b/>
        </w:rPr>
      </w:pPr>
      <w:r>
        <w:rPr>
          <w:b/>
        </w:rPr>
        <w:t>WERYFIKACJA ZOBOWIĄZAŃ BENEFICJENT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pacing w:before="120" w:after="120"/>
        <w:ind w:left="360" w:hanging="360"/>
        <w:jc w:val="both"/>
        <w:textAlignment w:val="baseline"/>
        <w:rPr>
          <w:ins w:id="451" w:author="zszik" w:date="2008-11-17T14:18:00Z"/>
        </w:rPr>
      </w:pPr>
      <w:ins w:id="437" w:author="zszik" w:date="2008-11-17T16:13:00Z">
        <w:r>
          <w:rPr>
            <w:u w:val="single"/>
          </w:rPr>
          <w:t>Realizacja operacji</w:t>
        </w:r>
      </w:ins>
      <w:ins w:id="438" w:author="zszik" w:date="2008-11-17T14:18:00Z">
        <w:r>
          <w:rPr>
            <w:u w:val="single"/>
          </w:rPr>
          <w:t xml:space="preserve"> została rozpoczęta </w:t>
        </w:r>
      </w:ins>
      <w:ins w:id="439" w:author="Mieszko I" w:date="2008-12-11T09:05:00Z">
        <w:r>
          <w:rPr>
            <w:u w:val="single"/>
          </w:rPr>
          <w:t>zgodnie z zasadami programowymi</w:t>
        </w:r>
      </w:ins>
      <w:ins w:id="440" w:author="zszik" w:date="2008-11-17T14:18:00Z">
        <w:del w:id="441" w:author="Mieszko I" w:date="2008-12-11T09:05:00Z">
          <w:r>
            <w:rPr>
              <w:u w:val="single"/>
            </w:rPr>
            <w:delText xml:space="preserve">nie wcześniej niż, </w:delText>
          </w:r>
        </w:del>
      </w:ins>
      <w:ins w:id="442" w:author="zszik" w:date="2008-11-17T15:48:00Z">
        <w:del w:id="443" w:author="Mieszko I" w:date="2008-12-11T09:05:00Z">
          <w:r>
            <w:rPr>
              <w:u w:val="single"/>
            </w:rPr>
            <w:delText>w</w:delText>
          </w:r>
        </w:del>
      </w:ins>
      <w:ins w:id="444" w:author="zszik" w:date="2008-11-17T14:18:00Z">
        <w:del w:id="445" w:author="Mieszko I" w:date="2008-12-11T09:05:00Z">
          <w:r>
            <w:rPr>
              <w:u w:val="single"/>
            </w:rPr>
            <w:delText xml:space="preserve"> dniu złożenia </w:delText>
          </w:r>
        </w:del>
      </w:ins>
      <w:ins w:id="446" w:author="zszik" w:date="2008-11-17T14:18:00Z">
        <w:del w:id="447" w:author="Mieszko I" w:date="2008-12-11T09:05:00Z">
          <w:r>
            <w:rPr>
              <w:i/>
              <w:u w:val="single"/>
            </w:rPr>
            <w:delText>Wniosku o przyznanie pomocy</w:delText>
          </w:r>
        </w:del>
      </w:ins>
      <w:ins w:id="448" w:author="zszik" w:date="2008-11-17T14:18:00Z">
        <w:del w:id="449" w:author="Mieszko I" w:date="2008-12-11T09:05:00Z">
          <w:r>
            <w:rPr>
              <w:rStyle w:val="FootnoteCharacters"/>
              <w:rStyle w:val="FootnoteAnchor"/>
              <w:i/>
              <w:u w:val="single"/>
            </w:rPr>
            <w:footnoteReference w:id="2"/>
          </w:r>
        </w:del>
      </w:ins>
      <w:ins w:id="450" w:author="zszik" w:date="2008-11-17T14:18:00Z">
        <w:r>
          <w:rPr>
            <w:u w:val="single"/>
          </w:rPr>
          <w:t xml:space="preserve"> </w:t>
        </w:r>
      </w:ins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ins w:id="474" w:author="zszik" w:date="2008-11-17T14:18:00Z"/>
        </w:rPr>
      </w:pPr>
      <w:ins w:id="452" w:author="zszik" w:date="2008-11-17T14:18:00Z">
        <w:r>
          <w:rPr/>
          <w:t>Należy sprawdzić, czy rozpoczęcie realizacji operacji</w:t>
        </w:r>
      </w:ins>
      <w:ins w:id="453" w:author="zszik" w:date="2008-11-17T14:53:00Z">
        <w:r>
          <w:rPr/>
          <w:t xml:space="preserve">, w tym </w:t>
        </w:r>
      </w:ins>
      <w:ins w:id="454" w:author="zszik" w:date="2008-11-17T14:20:00Z">
        <w:r>
          <w:rPr/>
          <w:t xml:space="preserve">poniesienie kosztów </w:t>
        </w:r>
      </w:ins>
      <w:ins w:id="455" w:author="zszik" w:date="2008-11-17T14:22:00Z">
        <w:r>
          <w:rPr/>
          <w:t>związanych z realizacją operacji</w:t>
        </w:r>
      </w:ins>
      <w:ins w:id="456" w:author="zszik" w:date="2008-11-17T14:53:00Z">
        <w:r>
          <w:rPr/>
          <w:t>,</w:t>
        </w:r>
      </w:ins>
      <w:ins w:id="457" w:author="zszik" w:date="2008-11-17T14:22:00Z">
        <w:r>
          <w:rPr/>
          <w:t xml:space="preserve"> </w:t>
        </w:r>
      </w:ins>
      <w:ins w:id="458" w:author="zszik" w:date="2008-11-17T14:18:00Z">
        <w:r>
          <w:rPr/>
          <w:t xml:space="preserve">nastąpiło </w:t>
        </w:r>
      </w:ins>
      <w:ins w:id="459" w:author="zszik" w:date="2008-11-17T15:58:00Z">
        <w:r>
          <w:rPr/>
          <w:t>nie wcześniej niż</w:t>
        </w:r>
      </w:ins>
      <w:ins w:id="460" w:author="zszik" w:date="2008-11-17T14:18:00Z">
        <w:r>
          <w:rPr/>
          <w:t xml:space="preserve"> </w:t>
        </w:r>
      </w:ins>
      <w:ins w:id="461" w:author="zszik" w:date="2008-11-18T09:41:00Z">
        <w:r>
          <w:rPr/>
          <w:t xml:space="preserve">w </w:t>
        </w:r>
      </w:ins>
      <w:ins w:id="462" w:author="zszik" w:date="2008-11-17T14:18:00Z">
        <w:r>
          <w:rPr/>
          <w:t xml:space="preserve">dniu złożenia </w:t>
        </w:r>
      </w:ins>
      <w:ins w:id="463" w:author="zszik" w:date="2008-11-17T14:18:00Z">
        <w:r>
          <w:rPr>
            <w:i/>
          </w:rPr>
          <w:t>Wniosku o</w:t>
        </w:r>
      </w:ins>
      <w:ins w:id="464" w:author="zszik" w:date="2008-11-17T14:18:00Z">
        <w:del w:id="465" w:author="Mieszko I" w:date="2008-12-11T09:09:00Z">
          <w:r>
            <w:rPr>
              <w:i/>
            </w:rPr>
            <w:delText xml:space="preserve"> </w:delText>
          </w:r>
        </w:del>
      </w:ins>
      <w:ins w:id="466" w:author="Mieszko I" w:date="2008-12-11T09:09:00Z">
        <w:r>
          <w:rPr>
            <w:i/>
          </w:rPr>
          <w:t> </w:t>
        </w:r>
      </w:ins>
      <w:ins w:id="467" w:author="zszik" w:date="2008-11-17T14:18:00Z">
        <w:r>
          <w:rPr>
            <w:i/>
          </w:rPr>
          <w:t>przyznanie pomocy</w:t>
        </w:r>
      </w:ins>
      <w:ins w:id="468" w:author="zszik" w:date="2008-11-17T14:18:00Z">
        <w:r>
          <w:rPr/>
          <w:t xml:space="preserve"> z wyłączeniem zadań związanych z kosztami ogólnymi, które mogą być realizowane</w:t>
        </w:r>
      </w:ins>
      <w:ins w:id="469" w:author="zszik" w:date="2008-11-17T14:53:00Z">
        <w:r>
          <w:rPr/>
          <w:t xml:space="preserve"> </w:t>
        </w:r>
      </w:ins>
      <w:ins w:id="470" w:author="zszik" w:date="2008-11-17T14:18:00Z">
        <w:r>
          <w:rPr/>
          <w:t>od</w:t>
        </w:r>
      </w:ins>
      <w:ins w:id="471" w:author="zszik" w:date="2008-11-17T14:53:00Z">
        <w:r>
          <w:rPr/>
          <w:t xml:space="preserve"> </w:t>
        </w:r>
      </w:ins>
      <w:ins w:id="472" w:author="zszik" w:date="2008-11-17T14:18:00Z">
        <w:r>
          <w:rPr/>
          <w:t xml:space="preserve">1 stycznia 2007 roku. </w:t>
        </w:r>
      </w:ins>
      <w:ins w:id="473" w:author="Mieszko I" w:date="2008-12-11T09:08:00Z">
        <w:r>
          <w:rPr/>
          <w:t>Jeżeli operacja wymagała realizacji postępowania o udzielenie zamówienia publicznego należy również wziąć pod uwagę fakt, czy realizacja operacji została rozpoczęta po zakończeniu postępowania przetargowego.</w:t>
        </w:r>
      </w:ins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ins w:id="478" w:author="zszik" w:date="2008-11-17T14:18:00Z"/>
        </w:rPr>
      </w:pPr>
      <w:ins w:id="475" w:author="zszik" w:date="2008-11-17T14:18:00Z">
        <w:r>
          <w:rPr/>
          <w:t>Szczególną uwagę należy zwrócić na wnioski, których zakres operacji obejmuje remont, budowę lub przebudowę budynków lub budowli. Fakt rozpoczęcia realizacji operacji można sprawdzić w oparciu o dziennik budowy, o ile jest prowadzony. W takim przypadku należy sprawdzić datę rozpoczęcia prowadzenia robót budowlanych</w:t>
        </w:r>
      </w:ins>
      <w:ins w:id="476" w:author="zszik" w:date="2008-11-17T14:49:00Z">
        <w:r>
          <w:rPr/>
          <w:t>, których koszt zadeklarowano do refundacji</w:t>
        </w:r>
      </w:ins>
      <w:ins w:id="477" w:author="zszik" w:date="2008-11-17T14:18:00Z">
        <w:r>
          <w:rPr/>
          <w:t>.</w:t>
        </w:r>
      </w:ins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ins w:id="480" w:author="zszik" w:date="2008-11-17T14:18:00Z"/>
        </w:rPr>
      </w:pPr>
      <w:ins w:id="479" w:author="zszik" w:date="2008-11-17T14:18:00Z">
        <w:r>
          <w:rPr/>
          <w:t>W przypadku, gdy przedmiotem operacji jest zakup maszyn, urządzeń, termin rozpoczęcia realizacji operacji należy zweryfikować w oparciu o daty umów kupna/sprzedaży lub dokumenty finansowo-księgowe potwierdzające ich nabycie.</w:t>
        </w:r>
      </w:ins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pacing w:before="120" w:after="120"/>
        <w:ind w:left="360" w:hanging="360"/>
        <w:jc w:val="both"/>
        <w:textAlignment w:val="baseline"/>
        <w:rPr>
          <w:ins w:id="482" w:author="zszik" w:date="2008-11-17T14:18:00Z"/>
        </w:rPr>
      </w:pPr>
      <w:ins w:id="481" w:author="zszik" w:date="2008-11-17T14:18:00Z">
        <w:r>
          <w:rPr>
            <w:u w:val="single"/>
          </w:rPr>
          <w:t>Nieprzeniesienie, bez zgody Samorządu Województwa, posiadania lub prawa własności nabytych dóbr, wybudowanych, przebudowanych, wyremontowanych lub zmodernizowanych budynków lub budowli, na które została przyznana pomoc.</w:t>
        </w:r>
      </w:ins>
    </w:p>
    <w:p>
      <w:pPr>
        <w:pStyle w:val="Normal"/>
        <w:widowControl w:val="false"/>
        <w:ind w:left="360" w:hanging="0"/>
        <w:jc w:val="both"/>
        <w:textAlignment w:val="baseline"/>
        <w:rPr>
          <w:ins w:id="486" w:author="zszik" w:date="2008-11-17T14:18:00Z"/>
        </w:rPr>
      </w:pPr>
      <w:ins w:id="483" w:author="zszik" w:date="2008-11-17T14:18:00Z">
        <w:r>
          <w:rPr/>
          <w:t>Podczas przeprowadzania czynności kontrolnych należy sprawdzić, czy podmiot kontrolowany nie sprzedał, nie wydzierżawił, nie użyczył praw do dóbr, na które uzyskał pomoc w ramach</w:t>
        </w:r>
      </w:ins>
      <w:ins w:id="484" w:author="zszik" w:date="2008-11-17T14:18:00Z">
        <w:r>
          <w:rPr>
            <w:i/>
          </w:rPr>
          <w:t xml:space="preserve"> </w:t>
        </w:r>
      </w:ins>
      <w:ins w:id="485" w:author="zszik" w:date="2008-11-17T14:18:00Z">
        <w:r>
          <w:rPr/>
          <w:t>działania.</w:t>
        </w:r>
      </w:ins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ins w:id="490" w:author="zszik" w:date="2008-11-17T14:18:00Z"/>
        </w:rPr>
      </w:pPr>
      <w:ins w:id="487" w:author="zszik" w:date="2008-11-17T14:18:00Z">
        <w:r>
          <w:rPr/>
          <w:t>Podczas kontroli należy sprawdzić wszelką dokumentację dostępną u beneficjenta, która ma wpływ na określenie posiadacza (wypis z Księgi Wieczystej, faktury zakupu, ewidencję środka trwałego, gwarancje, opłaty za rachunki związane z użytkowaniem</w:t>
        </w:r>
      </w:ins>
      <w:ins w:id="488" w:author="zszik" w:date="2008-11-18T09:02:00Z">
        <w:r>
          <w:rPr/>
          <w:br/>
        </w:r>
      </w:ins>
      <w:ins w:id="489" w:author="zszik" w:date="2008-11-17T14:18:00Z">
        <w:r>
          <w:rPr/>
          <w:t xml:space="preserve">i inne). </w:t>
        </w:r>
      </w:ins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ins w:id="496" w:author="zszik" w:date="2008-11-17T14:18:00Z"/>
        </w:rPr>
      </w:pPr>
      <w:ins w:id="491" w:author="zszik" w:date="2008-11-17T14:18:00Z">
        <w:r>
          <w:rPr/>
          <w:t xml:space="preserve">W sytuacji, gdy na podstawie dokumentacji przedstawionej przez osobę obecną przy kontroli nie można określić faktycznego posiadacza, do </w:t>
        </w:r>
      </w:ins>
      <w:ins w:id="492" w:author="zszik" w:date="2008-11-17T14:18:00Z">
        <w:r>
          <w:rPr>
            <w:i/>
          </w:rPr>
          <w:t>Raportu z czynności kontrolnych</w:t>
        </w:r>
      </w:ins>
      <w:ins w:id="493" w:author="zszik" w:date="2008-11-17T14:18:00Z">
        <w:r>
          <w:rPr/>
          <w:t xml:space="preserve"> należy</w:t>
        </w:r>
      </w:ins>
      <w:ins w:id="494" w:author="zszik" w:date="2008-11-17T14:53:00Z">
        <w:r>
          <w:rPr/>
          <w:t xml:space="preserve"> </w:t>
        </w:r>
      </w:ins>
      <w:ins w:id="495" w:author="zszik" w:date="2008-11-17T14:18:00Z">
        <w:r>
          <w:rPr/>
          <w:t>dołączyć oświadczenie podmiotu kontrolowanego, że nie przeniósł prawa własności lub posiadania nabytych dóbr, wybudowanych lub zmodernizowanych budynków lub budowli oraz ich wykorzystania zgodnie z przeznaczeniem.</w:t>
        </w:r>
      </w:ins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pacing w:before="120" w:after="120"/>
        <w:ind w:left="360" w:hanging="360"/>
        <w:jc w:val="both"/>
        <w:textAlignment w:val="baseline"/>
        <w:rPr>
          <w:u w:val="single"/>
          <w:ins w:id="498" w:author="zszik" w:date="2008-11-17T14:18:00Z"/>
        </w:rPr>
      </w:pPr>
      <w:ins w:id="497" w:author="zszik" w:date="2008-11-17T14:18:00Z">
        <w:r>
          <w:rPr>
            <w:u w:val="single"/>
          </w:rPr>
          <w:t>Wykorzystanie zgodnie z przeznaczeniem i celem operacji nabytych dóbr, wybudowanych, przebudowanych, wyremontowanych lub zmodernizowanych budynków lub budowli, na które została przyznana pomoc.</w:t>
        </w:r>
      </w:ins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ins w:id="500" w:author="zszik" w:date="2008-11-17T14:18:00Z"/>
        </w:rPr>
      </w:pPr>
      <w:ins w:id="499" w:author="zszik" w:date="2008-11-17T14:18:00Z">
        <w:r>
          <w:rPr/>
          <w:t>Należy sprawdzić, czy wykorzystanie nabytych dóbr, wybudowanych, przebudowanych, wyremontowanych lub zmodernizowanych budynków lub budowli, na które została przyznana pomoc jest zgodne z przeznaczeniem określonym w umowie.</w:t>
        </w:r>
      </w:ins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pacing w:before="240" w:after="120"/>
        <w:ind w:left="357" w:hanging="357"/>
        <w:jc w:val="both"/>
        <w:textAlignment w:val="baseline"/>
        <w:rPr>
          <w:u w:val="single"/>
          <w:ins w:id="506" w:author="zszik" w:date="2008-11-17T14:18:00Z"/>
        </w:rPr>
      </w:pPr>
      <w:ins w:id="501" w:author="zszik" w:date="2008-11-17T14:18:00Z">
        <w:r>
          <w:rPr>
            <w:u w:val="single"/>
          </w:rPr>
          <w:t xml:space="preserve">W miejscu realizacji operacji, której całkowity koszt przekracza </w:t>
        </w:r>
      </w:ins>
      <w:ins w:id="502" w:author="zszik" w:date="2008-11-17T14:31:00Z">
        <w:r>
          <w:rPr>
            <w:u w:val="single"/>
          </w:rPr>
          <w:t>50 000 euro</w:t>
        </w:r>
      </w:ins>
      <w:ins w:id="503" w:author="zszik" w:date="2008-11-17T14:18:00Z">
        <w:r>
          <w:rPr>
            <w:u w:val="single"/>
          </w:rPr>
          <w:t xml:space="preserve"> została zamieszczona odpowiednia tablica informacyjna, a w przypadku gdy całkowity koszt przekracza </w:t>
        </w:r>
      </w:ins>
      <w:ins w:id="504" w:author="zszik" w:date="2008-11-17T14:31:00Z">
        <w:r>
          <w:rPr>
            <w:u w:val="single"/>
          </w:rPr>
          <w:t>500 000 euro</w:t>
        </w:r>
      </w:ins>
      <w:ins w:id="505" w:author="zszik" w:date="2008-11-17T14:18:00Z">
        <w:r>
          <w:rPr>
            <w:u w:val="single"/>
          </w:rPr>
          <w:t xml:space="preserve"> odpowiednia tablica reklamowa</w:t>
        </w:r>
      </w:ins>
    </w:p>
    <w:p>
      <w:pPr>
        <w:pStyle w:val="Normal"/>
        <w:autoSpaceDE w:val="false"/>
        <w:ind w:left="360" w:hanging="0"/>
        <w:jc w:val="both"/>
        <w:rPr>
          <w:bCs/>
          <w:ins w:id="515" w:author="zszik" w:date="2008-11-17T14:18:00Z"/>
        </w:rPr>
      </w:pPr>
      <w:ins w:id="507" w:author="zszik" w:date="2008-11-17T14:18:00Z">
        <w:r>
          <w:rPr/>
          <w:t xml:space="preserve">Podczas przeprowadzania czynności kontrolnych należy sprawdzić, czy w miejscu realizacji operacji, której całkowity koszt przekracza </w:t>
        </w:r>
      </w:ins>
      <w:ins w:id="508" w:author="zszik" w:date="2008-11-17T14:31:00Z">
        <w:r>
          <w:rPr/>
          <w:t>50 000 euro</w:t>
        </w:r>
      </w:ins>
      <w:ins w:id="509" w:author="zszik" w:date="2008-11-17T14:18:00Z">
        <w:r>
          <w:rPr/>
          <w:t xml:space="preserve"> została zamieszczona tablica informacyjna, a w </w:t>
        </w:r>
      </w:ins>
      <w:ins w:id="510" w:author="zszik" w:date="2008-11-17T16:05:00Z">
        <w:r>
          <w:rPr/>
          <w:t>przypadku, gdy</w:t>
        </w:r>
      </w:ins>
      <w:ins w:id="511" w:author="zszik" w:date="2008-11-17T14:18:00Z">
        <w:r>
          <w:rPr/>
          <w:t xml:space="preserve"> całkowity koszt przekracza </w:t>
        </w:r>
      </w:ins>
      <w:ins w:id="512" w:author="zszik" w:date="2008-11-17T14:32:00Z">
        <w:r>
          <w:rPr/>
          <w:t>500 000 euro</w:t>
        </w:r>
      </w:ins>
      <w:ins w:id="513" w:author="zszik" w:date="2008-11-17T14:18:00Z">
        <w:r>
          <w:rPr/>
          <w:t xml:space="preserve"> odpowiednia tablica reklamowa; wykonane zgodnie z warunkami określonymi w </w:t>
        </w:r>
      </w:ins>
      <w:ins w:id="514" w:author="zszik" w:date="2008-11-17T14:18:00Z">
        <w:r>
          <w:rPr>
            <w:bCs/>
          </w:rPr>
          <w:t>Rozporządzeniu Komisji (WE) NR 1974/2006.</w:t>
        </w:r>
      </w:ins>
    </w:p>
    <w:p>
      <w:pPr>
        <w:pStyle w:val="Normal"/>
        <w:autoSpaceDE w:val="false"/>
        <w:spacing w:before="120" w:after="0"/>
        <w:ind w:left="357" w:hanging="0"/>
        <w:rPr>
          <w:bCs/>
          <w:ins w:id="517" w:author="zszik" w:date="2009-01-26T10:13:00Z"/>
        </w:rPr>
      </w:pPr>
      <w:ins w:id="516" w:author="zszik" w:date="2009-01-26T10:13:00Z">
        <w:r>
          <w:rPr/>
          <w:t>Zgodnie z powyższym wymieniony środek promocji powinien posiadać:</w:t>
        </w:r>
      </w:ins>
    </w:p>
    <w:p>
      <w:pPr>
        <w:pStyle w:val="Normal"/>
        <w:numPr>
          <w:ilvl w:val="1"/>
          <w:numId w:val="15"/>
        </w:numPr>
        <w:jc w:val="both"/>
        <w:rPr>
          <w:ins w:id="519" w:author="zszik" w:date="2009-01-26T10:13:00Z"/>
        </w:rPr>
      </w:pPr>
      <w:ins w:id="518" w:author="zszik" w:date="2009-01-26T10:13:00Z">
        <w:r>
          <w:rPr/>
          <w:t>wymiary min. 70 cm x 90 cm</w:t>
        </w:r>
      </w:ins>
    </w:p>
    <w:p>
      <w:pPr>
        <w:pStyle w:val="Normal"/>
        <w:numPr>
          <w:ilvl w:val="1"/>
          <w:numId w:val="15"/>
        </w:numPr>
        <w:jc w:val="both"/>
        <w:rPr>
          <w:ins w:id="521" w:author="zszik" w:date="2009-01-26T10:13:00Z"/>
        </w:rPr>
      </w:pPr>
      <w:ins w:id="520" w:author="zszik" w:date="2009-01-26T10:13:00Z">
        <w:r>
          <w:rPr/>
          <w:t>logo PROW 2007-2013 występujące po prawej stronie, (zgodny z formą i kolorystyką opisaną w „Księdze wizualizacji…”</w:t>
        </w:r>
      </w:ins>
    </w:p>
    <w:p>
      <w:pPr>
        <w:pStyle w:val="Normal"/>
        <w:numPr>
          <w:ilvl w:val="1"/>
          <w:numId w:val="7"/>
        </w:numPr>
        <w:jc w:val="both"/>
        <w:rPr>
          <w:ins w:id="523" w:author="zszik" w:date="2009-01-26T10:13:00Z"/>
        </w:rPr>
      </w:pPr>
      <w:ins w:id="522" w:author="zszik" w:date="2009-01-26T10:13:00Z">
        <w:r>
          <w:rPr/>
          <w:t>logo Unii Europejskiej z lewej, (zgodną z normami określonymi w rozporządzeniu Komisji (WE) nr 1974/2006 z dnia 15 grudnia 2006 r.)</w:t>
        </w:r>
      </w:ins>
    </w:p>
    <w:p>
      <w:pPr>
        <w:pStyle w:val="Normal"/>
        <w:numPr>
          <w:ilvl w:val="1"/>
          <w:numId w:val="7"/>
        </w:numPr>
        <w:jc w:val="both"/>
        <w:rPr>
          <w:ins w:id="525" w:author="zszik" w:date="2009-01-26T10:13:00Z"/>
        </w:rPr>
      </w:pPr>
      <w:ins w:id="524" w:author="zszik" w:date="2009-01-26T10:13:00Z">
        <w:r>
          <w:rPr/>
          <w:t>Opis operacji (zastępujący znaki XXX) w następującym brzmieniu”</w:t>
        </w:r>
      </w:ins>
    </w:p>
    <w:p>
      <w:pPr>
        <w:pStyle w:val="Normal"/>
        <w:ind w:left="1260" w:hanging="0"/>
        <w:jc w:val="center"/>
        <w:rPr>
          <w:ins w:id="527" w:author="zszik" w:date="2009-01-26T10:13:00Z"/>
        </w:rPr>
      </w:pPr>
      <w:ins w:id="526" w:author="zszik" w:date="2009-01-26T10:13:00Z">
        <w:r>
          <w:rPr/>
          <w:t>Europejski Fundusz Rolny na rzecz Rozwoju Obszarów Wiejskich</w:t>
        </w:r>
      </w:ins>
    </w:p>
    <w:p>
      <w:pPr>
        <w:pStyle w:val="Normal"/>
        <w:ind w:left="1260" w:hanging="0"/>
        <w:jc w:val="center"/>
        <w:rPr>
          <w:ins w:id="529" w:author="zszik" w:date="2009-01-26T10:13:00Z"/>
        </w:rPr>
      </w:pPr>
      <w:ins w:id="528" w:author="zszik" w:date="2009-01-26T10:13:00Z">
        <w:r>
          <w:rPr/>
          <w:t>Europa inwestująca w obszary wiejskie</w:t>
        </w:r>
      </w:ins>
    </w:p>
    <w:p>
      <w:pPr>
        <w:pStyle w:val="Normal"/>
        <w:ind w:left="1260" w:hanging="0"/>
        <w:jc w:val="center"/>
        <w:rPr>
          <w:ins w:id="531" w:author="zszik" w:date="2009-01-26T10:13:00Z"/>
        </w:rPr>
      </w:pPr>
      <w:ins w:id="530" w:author="zszik" w:date="2009-01-26T10:13:00Z">
        <w:r>
          <w:rPr/>
          <w:t>Projekt PN.: „XXXX XX XXXXXXX XXX” współfinansowany ze środków Unii Europejskiej w ramach działania</w:t>
        </w:r>
      </w:ins>
    </w:p>
    <w:p>
      <w:pPr>
        <w:pStyle w:val="Normal"/>
        <w:ind w:left="1260" w:hanging="0"/>
        <w:jc w:val="center"/>
        <w:rPr>
          <w:ins w:id="533" w:author="zszik" w:date="2009-01-26T10:13:00Z"/>
        </w:rPr>
      </w:pPr>
      <w:ins w:id="532" w:author="zszik" w:date="2009-01-26T10:13:00Z">
        <w:r>
          <w:rPr/>
          <w:t xml:space="preserve">Modernizacja gospodarstw rolnych </w:t>
        </w:r>
      </w:ins>
    </w:p>
    <w:p>
      <w:pPr>
        <w:pStyle w:val="Normal"/>
        <w:ind w:left="1260" w:hanging="0"/>
        <w:jc w:val="center"/>
        <w:rPr>
          <w:ins w:id="535" w:author="zszik" w:date="2009-01-26T10:13:00Z"/>
        </w:rPr>
      </w:pPr>
      <w:ins w:id="534" w:author="zszik" w:date="2009-01-26T10:13:00Z">
        <w:r>
          <w:rPr/>
          <w:t>Programu Rozwoju Obszarów Wiejskich na lata 2007-2013</w:t>
        </w:r>
      </w:ins>
    </w:p>
    <w:p>
      <w:pPr>
        <w:pStyle w:val="Normal"/>
        <w:spacing w:before="120" w:after="0"/>
        <w:ind w:left="357" w:hanging="0"/>
        <w:jc w:val="both"/>
        <w:rPr>
          <w:ins w:id="537" w:author="zszik" w:date="2009-01-26T10:13:00Z"/>
        </w:rPr>
      </w:pPr>
      <w:ins w:id="536" w:author="zszik" w:date="2009-01-26T10:13:00Z">
        <w:r>
          <w:rPr/>
          <w:t>Powyższe informacje zajmować muszą, co najmniej 25% powierzchni tablicy.</w:t>
        </w:r>
      </w:ins>
    </w:p>
    <w:p>
      <w:pPr>
        <w:pStyle w:val="Normal"/>
        <w:spacing w:before="120" w:after="0"/>
        <w:ind w:left="357" w:hanging="0"/>
        <w:jc w:val="both"/>
        <w:rPr>
          <w:ins w:id="541" w:author="zszik" w:date="2009-01-26T10:13:00Z"/>
        </w:rPr>
      </w:pPr>
      <w:ins w:id="538" w:author="zszik" w:date="2009-01-26T10:13:00Z">
        <w:r>
          <w:rPr/>
          <w:t xml:space="preserve">Kształt i forma tablicy informacyjnej musi spełniać warunki określone w </w:t>
        </w:r>
      </w:ins>
      <w:ins w:id="539" w:author="zszik" w:date="2009-01-26T10:13:00Z">
        <w:r>
          <w:rPr>
            <w:i/>
          </w:rPr>
          <w:t>Księdze wizualizacji znaku Programu Rozwoju Obszarów Wiejskich na lata 2007-2013</w:t>
        </w:r>
      </w:ins>
      <w:ins w:id="540" w:author="zszik" w:date="2009-01-26T10:13:00Z">
        <w:r>
          <w:rPr/>
          <w:t>.</w:t>
        </w:r>
      </w:ins>
    </w:p>
    <w:p>
      <w:pPr>
        <w:pStyle w:val="Normal"/>
        <w:spacing w:before="120" w:after="0"/>
        <w:ind w:left="357" w:hanging="0"/>
        <w:jc w:val="center"/>
        <w:rPr>
          <w:ins w:id="544" w:author="zszik" w:date="2009-01-26T10:13:00Z"/>
        </w:rPr>
      </w:pPr>
      <w:ins w:id="542" w:author="zszik" w:date="2009-01-26T10:13:00Z">
        <w:r>
          <w:rPr/>
          <w:t xml:space="preserve">Wzór tablicy informacyjnej wg </w:t>
        </w:r>
      </w:ins>
      <w:ins w:id="543" w:author="zszik" w:date="2009-01-26T10:13:00Z">
        <w:r>
          <w:rPr>
            <w:i/>
          </w:rPr>
          <w:t>Księgi wizualizacji…</w:t>
        </w:r>
      </w:ins>
    </w:p>
    <w:p>
      <w:pPr>
        <w:pStyle w:val="Normal"/>
        <w:ind w:left="360" w:hanging="0"/>
        <w:jc w:val="center"/>
        <w:rPr>
          <w:ins w:id="546" w:author="zszik" w:date="2008-11-17T14:18:00Z"/>
        </w:rPr>
      </w:pPr>
      <w:ins w:id="545" w:author="zszik" w:date="2009-01-26T10:13:00Z">
        <w:r>
          <w:rPr/>
          <w:drawing>
            <wp:inline distT="0" distB="0" distL="0" distR="0">
              <wp:extent cx="4005580" cy="2095500"/>
              <wp:effectExtent l="0" t="0" r="0" b="0"/>
              <wp:docPr id="5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5580" cy="2095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left="360" w:hanging="0"/>
        <w:jc w:val="both"/>
        <w:rPr>
          <w:ins w:id="550" w:author="zszik" w:date="2008-11-17T14:18:00Z"/>
        </w:rPr>
      </w:pPr>
      <w:ins w:id="547" w:author="zszik" w:date="2008-11-17T14:18:00Z">
        <w:r>
          <w:rPr/>
          <w:t xml:space="preserve">W związku z powyższym należy sprawdzić czy Beneficjent przeprowadził odpowiednią promocję operacji, w </w:t>
        </w:r>
      </w:ins>
      <w:ins w:id="548" w:author="zszik" w:date="2008-11-17T14:32:00Z">
        <w:r>
          <w:rPr/>
          <w:t>przypadku, gdy</w:t>
        </w:r>
      </w:ins>
      <w:ins w:id="549" w:author="zszik" w:date="2008-11-17T14:18:00Z">
        <w:r>
          <w:rPr/>
          <w:t xml:space="preserve"> całkowity koszt inwestycji zobowiązuje go do takich działań.</w:t>
        </w:r>
      </w:ins>
    </w:p>
    <w:p>
      <w:pPr>
        <w:pStyle w:val="Normal"/>
        <w:widowControl w:val="false"/>
        <w:spacing w:before="120" w:after="0"/>
        <w:ind w:left="360" w:hanging="0"/>
        <w:jc w:val="both"/>
        <w:textAlignment w:val="baseline"/>
        <w:rPr>
          <w:ins w:id="552" w:author="zszik" w:date="2008-11-17T14:18:00Z"/>
        </w:rPr>
      </w:pPr>
      <w:ins w:id="551" w:author="zszik" w:date="2008-11-17T14:18:00Z">
        <w:r>
          <w:rPr/>
          <w:t>W przypadku, gdy przedmiot weryfikacji nie obejmuje kontrolowanego podmiotu należy zaznaczyć pole „ND”.</w:t>
        </w:r>
      </w:ins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pacing w:before="120" w:after="120"/>
        <w:ind w:left="360" w:hanging="360"/>
        <w:jc w:val="both"/>
        <w:textAlignment w:val="baseline"/>
        <w:rPr>
          <w:u w:val="single"/>
          <w:ins w:id="574" w:author="zszik" w:date="2008-11-17T14:18:00Z"/>
        </w:rPr>
      </w:pPr>
      <w:ins w:id="553" w:author="zszik" w:date="2008-11-17T14:32:00Z">
        <w:r>
          <w:rPr>
            <w:u w:val="single"/>
          </w:rPr>
          <w:t xml:space="preserve">Osiągnięcie </w:t>
        </w:r>
      </w:ins>
      <w:ins w:id="554" w:author="zszik" w:date="2009-01-26T10:17:00Z">
        <w:r>
          <w:rPr>
            <w:u w:val="single"/>
          </w:rPr>
          <w:t xml:space="preserve">i </w:t>
        </w:r>
      </w:ins>
      <w:moveTo w:id="555" w:author="Mieszko I" w:date="2008-12-15T11:59:00Z">
        <w:del w:id="556" w:author="zszik" w:date="2009-01-26T10:17:00Z">
          <w:r>
            <w:rPr>
              <w:u w:val="single"/>
            </w:rPr>
            <w:delText xml:space="preserve"> (dotyczy wniosku o płatność)</w:delText>
          </w:r>
        </w:del>
      </w:moveTo>
      <w:ins w:id="557" w:author="Mieszko I" w:date="2008-12-15T12:00:00Z">
        <w:del w:id="558" w:author="zszik" w:date="2009-01-26T10:18:00Z">
          <w:r>
            <w:rPr>
              <w:u w:val="single"/>
            </w:rPr>
            <w:delText xml:space="preserve"> </w:delText>
          </w:r>
        </w:del>
      </w:ins>
      <w:ins w:id="559" w:author="zszik" w:date="2008-11-17T14:32:00Z">
        <w:moveFrom w:id="560" w:author="Mieszko I" w:date="2008-12-15T11:57:00Z">
          <w:r>
            <w:rPr>
              <w:u w:val="single"/>
            </w:rPr>
            <w:t xml:space="preserve"> (dotyczy wniosku o płatność) </w:t>
          </w:r>
        </w:moveFrom>
      </w:ins>
      <w:ins w:id="561" w:author="Mieszko I" w:date="2008-12-15T12:00:00Z">
        <w:del w:id="562" w:author="zszik" w:date="2009-01-26T10:18:00Z">
          <w:r>
            <w:rPr>
              <w:u w:val="single"/>
            </w:rPr>
            <w:delText xml:space="preserve"> </w:delText>
          </w:r>
        </w:del>
      </w:ins>
      <w:ins w:id="563" w:author="zszik" w:date="2008-11-17T14:33:00Z">
        <w:del w:id="564" w:author="Mieszko I" w:date="2008-12-15T11:57:00Z">
          <w:r>
            <w:rPr>
              <w:u w:val="single"/>
            </w:rPr>
            <w:delText xml:space="preserve"> </w:delText>
          </w:r>
        </w:del>
      </w:ins>
      <w:ins w:id="565" w:author="zszik" w:date="2009-01-26T10:18:00Z">
        <w:r>
          <w:rPr>
            <w:u w:val="single"/>
          </w:rPr>
          <w:t>zachowa</w:t>
        </w:r>
      </w:ins>
      <w:ins w:id="566" w:author="zszik" w:date="2008-11-17T14:18:00Z">
        <w:r>
          <w:rPr>
            <w:u w:val="single"/>
          </w:rPr>
          <w:t>nie celu operacji</w:t>
        </w:r>
      </w:ins>
      <w:ins w:id="567" w:author="Mieszko I" w:date="2008-12-15T12:00:00Z">
        <w:del w:id="568" w:author="zszik" w:date="2009-01-26T10:18:00Z">
          <w:r>
            <w:rPr>
              <w:u w:val="single"/>
            </w:rPr>
            <w:delText xml:space="preserve"> (dotyczy etapu ex-post)</w:delText>
          </w:r>
        </w:del>
      </w:ins>
      <w:ins w:id="569" w:author="zszik" w:date="2008-11-17T14:18:00Z">
        <w:del w:id="570" w:author="Mieszko I" w:date="2008-12-15T11:57:00Z">
          <w:r>
            <w:rPr>
              <w:u w:val="single"/>
            </w:rPr>
            <w:delText xml:space="preserve"> (dotyczy </w:delText>
          </w:r>
        </w:del>
      </w:ins>
      <w:ins w:id="571" w:author="zszik" w:date="2008-11-17T14:18:00Z">
        <w:del w:id="572" w:author="Mieszko I" w:date="2008-12-10T13:22:00Z">
          <w:r>
            <w:rPr>
              <w:u w:val="single"/>
            </w:rPr>
            <w:delText>okresu związania celem</w:delText>
          </w:r>
        </w:del>
      </w:ins>
      <w:del w:id="573" w:author="Mieszko I" w:date="2008-12-15T11:57:00Z">
        <w:r>
          <w:rPr>
            <w:u w:val="single"/>
          </w:rPr>
          <w:delText>)</w:delText>
        </w:r>
      </w:del>
    </w:p>
    <w:p>
      <w:pPr>
        <w:pStyle w:val="Normal"/>
        <w:ind w:left="360" w:hanging="0"/>
        <w:jc w:val="both"/>
        <w:rPr>
          <w:b/>
          <w:b/>
          <w:bCs/>
          <w:ins w:id="582" w:author="zszik" w:date="2008-11-17T14:18:00Z"/>
        </w:rPr>
      </w:pPr>
      <w:ins w:id="575" w:author="zszik" w:date="2008-11-17T14:18:00Z">
        <w:r>
          <w:rPr/>
          <w:t xml:space="preserve">Zgodnie z postanowieniami </w:t>
        </w:r>
      </w:ins>
      <w:ins w:id="576" w:author="zszik" w:date="2008-11-17T14:35:00Z">
        <w:r>
          <w:rPr/>
          <w:t>U</w:t>
        </w:r>
      </w:ins>
      <w:ins w:id="577" w:author="zszik" w:date="2008-11-17T14:18:00Z">
        <w:r>
          <w:rPr/>
          <w:t xml:space="preserve">mowy </w:t>
        </w:r>
      </w:ins>
      <w:ins w:id="578" w:author="zszik" w:date="2008-11-17T14:35:00Z">
        <w:r>
          <w:rPr/>
          <w:t xml:space="preserve">o </w:t>
        </w:r>
      </w:ins>
      <w:ins w:id="579" w:author="zszik" w:date="2008-11-17T14:18:00Z">
        <w:r>
          <w:rPr/>
          <w:t>przyznani</w:t>
        </w:r>
      </w:ins>
      <w:ins w:id="580" w:author="zszik" w:date="2008-11-17T14:35:00Z">
        <w:r>
          <w:rPr/>
          <w:t>e</w:t>
        </w:r>
      </w:ins>
      <w:ins w:id="581" w:author="zszik" w:date="2008-11-17T14:18:00Z">
        <w:r>
          <w:rPr/>
          <w:t xml:space="preserve"> pomocy beneficjent zobowiązany jest do osiągnięcia i zachowania celu operacji wskazanego w § 3 ust. 2 ww. umowy. Mając na względzie określony przez beneficjenta cel, któremu miała służyć realizacja operacji należy zweryfikować czy beneficjent nie dokonał zmian, które spowodowałyby niemożność zachowania wcześniej wytyczonego celu. </w:t>
        </w:r>
      </w:ins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240" w:after="120"/>
        <w:ind w:left="360" w:hanging="360"/>
        <w:jc w:val="both"/>
        <w:textAlignment w:val="baseline"/>
        <w:rPr>
          <w:u w:val="single"/>
          <w:del w:id="585" w:author="zszik" w:date="2008-11-17T14:18:00Z"/>
        </w:rPr>
      </w:pPr>
      <w:del w:id="583" w:author="zszik" w:date="2008-11-17T14:18:00Z">
        <w:r>
          <w:rPr>
            <w:u w:val="single"/>
          </w:rPr>
          <w:delText>Inwestycja została rozpoczęta po zawarciu Umowy przyznania pomocy lub w przypadków wniosków o przyznanie pomocy złożonych w 2007 r. nie wcześniej niż 20 marca 2008r.</w:delText>
        </w:r>
      </w:del>
      <w:del w:id="584" w:author="zszik" w:date="2008-11-17T14:18:00Z">
        <w:r>
          <w:rPr>
            <w:rStyle w:val="FootnoteAnchor"/>
            <w:u w:val="single"/>
            <w:vertAlign w:val="superscript"/>
          </w:rPr>
          <w:footnoteReference w:id="3"/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589" w:author="zszik" w:date="2008-11-17T14:18:00Z"/>
        </w:rPr>
      </w:pPr>
      <w:del w:id="586" w:author="zszik" w:date="2008-11-17T14:18:00Z">
        <w:r>
          <w:rPr/>
          <w:delText xml:space="preserve">Należy sprawdzić, czy rozpoczęcie realizacji projektu nie nastąpiło przed dniem zawarciem </w:delText>
        </w:r>
      </w:del>
      <w:del w:id="587" w:author="zszik" w:date="2008-11-17T14:18:00Z">
        <w:r>
          <w:rPr>
            <w:i/>
          </w:rPr>
          <w:delText>Umowy przyznania pomocy</w:delText>
        </w:r>
      </w:del>
      <w:del w:id="588" w:author="zszik" w:date="2008-11-17T14:18:00Z">
        <w:r>
          <w:rPr/>
          <w:delText xml:space="preserve"> z wyłączeniem zadań związanych z kosztami ogólnymi, które mogą być realizowane od 1 stycznia 2007 roku, z zastrzeżeniem wniosków o przyznanie pomocy złożonych w 2007r., gdzie pomoc przyznaje się również na operacje, których realizacja została rozpoczęta przed dniem zawarcia umowy, nie wcześniej jednak niż 20 marca 2008r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591" w:author="zszik" w:date="2008-11-17T14:18:00Z"/>
        </w:rPr>
      </w:pPr>
      <w:del w:id="590" w:author="zszik" w:date="2008-11-17T14:18:00Z">
        <w:r>
          <w:rPr/>
          <w:delText>Szczególną uwagę należy zwrócić na wnioski, których zakres operacji obejmuje remont połączony z modernizacją, budowę lub przebudowę budynków lub budowli.</w:delText>
          <w:br/>
          <w:delText xml:space="preserve">Fakt rozpoczęcia realizacji projektu można sprawdzić w oparciu o dziennik budowy, o ile jest prowadzony. W takim przypadku należy sprawdzić datę rozpoczęcia prowadzenia robót budowlanych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594" w:author="zszik" w:date="2008-11-17T14:18:00Z"/>
        </w:rPr>
      </w:pPr>
      <w:del w:id="592" w:author="zszik" w:date="2008-11-17T14:18:00Z">
        <w:r>
          <w:rPr/>
          <w:delText>W przypadku, gdy przedmiotem projektu jest zakup maszyn, urządzeń, specjalistycznych środków transportu, termin rozpoczęcia realizacji projektu należy zweryfikować w oparciu o daty umów kupna/sprzedaży (o ile istnieją) i/lub dokumentów finansowo-księgowych potwierdzających nabycie ww., karty gwarancyjne, dowody rejestracyjne, karty pojazdów itp.</w:delText>
        </w:r>
      </w:del>
      <w:del w:id="593" w:author="zszik" w:date="2008-11-17T14:18:00Z">
        <w:r>
          <w:rPr>
            <w:u w:val="single"/>
          </w:rPr>
          <w:delText xml:space="preserve"> </w:delText>
        </w:r>
      </w:del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textAlignment w:val="baseline"/>
        <w:rPr>
          <w:u w:val="single"/>
          <w:del w:id="596" w:author="zszik" w:date="2008-11-17T14:18:00Z"/>
        </w:rPr>
      </w:pPr>
      <w:del w:id="595" w:author="zszik" w:date="2008-11-17T14:18:00Z">
        <w:r>
          <w:rPr>
            <w:u w:val="single"/>
          </w:rPr>
          <w:delText>Prowadzenie działalności, której służyła realizacja operacji, lub której prowadzenie stanowiło warunek przyznania pomocy, bez zmiany miejsca jej wykonywania/prowadzenie działalności rolniczej bez zmiany miejsca jej wykonywania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598" w:author="zszik" w:date="2008-11-17T14:18:00Z"/>
        </w:rPr>
      </w:pPr>
      <w:del w:id="597" w:author="zszik" w:date="2008-11-17T14:18:00Z">
        <w:r>
          <w:rPr/>
          <w:delText>Podczas przeprowadzania czynności kontrolnych należy sprawdzić, czy podmiot kontrolowany prowadzi działalność, której służyła realizacja projektu, np. projekt: zakup kombajnu do zbioru malin - prowadzona działalność: uprawa malin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602" w:author="zszik" w:date="2008-11-17T14:18:00Z"/>
        </w:rPr>
      </w:pPr>
      <w:del w:id="599" w:author="zszik" w:date="2008-11-17T14:18:00Z">
        <w:r>
          <w:rPr/>
          <w:delText xml:space="preserve">Beneficjent zobowiązany jest prowadzić działalność, której służyła realizacja projektu, bez zmiany miejsca wykonywania w okresie od złożenia Wniosku o przyznanie pomocy, a następnie przez 5 lat od dokonania płatności końcowej. Zobowiązanie to zostało przyjęte przez Beneficjenta z chwilą podpisania </w:delText>
        </w:r>
      </w:del>
      <w:del w:id="600" w:author="zszik" w:date="2008-11-17T14:18:00Z">
        <w:r>
          <w:rPr>
            <w:i/>
          </w:rPr>
          <w:delText>Umowy przyznania pomocy</w:delText>
        </w:r>
      </w:del>
      <w:del w:id="601" w:author="zszik" w:date="2008-11-17T14:18:00Z">
        <w:r>
          <w:rPr/>
          <w:delText>. Miejsce wykonywania działalności, w związku ze specyfiką działania, wiąże się z miejscem realizacji projektu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604" w:author="zszik" w:date="2008-11-17T14:18:00Z"/>
        </w:rPr>
      </w:pPr>
      <w:del w:id="603" w:author="zszik" w:date="2008-11-17T14:18:00Z">
        <w:r>
          <w:rPr/>
          <w:delText xml:space="preserve">Np. projekt stanowił budowa obory dla prowadzenia hodowli bydła mięsnego. Należy sprawdzić, czy działalność ta jest prowadzona przez podmiot kontrolowany. Kontrolę należy przeprowadzić poprzez weryfikację wystawianych faktur, rachunków, przelewów, realizowanych zleceń/umów oraz inspekcji terenowej gospodarstwa.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606" w:author="zszik" w:date="2008-11-17T14:18:00Z"/>
        </w:rPr>
      </w:pPr>
      <w:del w:id="605" w:author="zszik" w:date="2008-11-17T14:18:00Z">
        <w:r>
          <w:rPr/>
          <w:delText>W przypadku, gdy przedmiotem projektu był zakup maszyn i urządzeń, które nie są bezpośrednio związane z konkretnym kierunkiem działalności, należy zweryfikować prowadzenie przez Beneficjenta działalności rolniczej w rozumieniu przepisów o podatku rolnym, z wyłączeniem chowu i hodowli ryb, np. poprzez weryfikację: opłacania przez Beneficjenta składek do KRUS lub opłacania podatku rolnego lub dokumentu potwierdzającego złożenie wniosku obszarowego itp.</w:delText>
        </w:r>
      </w:del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240" w:after="120"/>
        <w:ind w:left="360" w:hanging="360"/>
        <w:jc w:val="both"/>
        <w:textAlignment w:val="baseline"/>
        <w:rPr>
          <w:u w:val="single"/>
          <w:del w:id="608" w:author="zszik" w:date="2008-11-17T14:18:00Z"/>
        </w:rPr>
      </w:pPr>
      <w:del w:id="607" w:author="zszik" w:date="2008-11-17T14:18:00Z">
        <w:r>
          <w:rPr>
            <w:u w:val="single"/>
          </w:rPr>
          <w:delText>Nieprzenoszenie posiadania lub praw własności nabytych dóbr, wybudowanych, przebudowanych, wyremontowanych lub zmodernizowanych budynków lub budowli, oraz ich wykorzystywania zgodnie z przeznaczeniem i celem operacji</w:delText>
        </w:r>
      </w:del>
    </w:p>
    <w:p>
      <w:pPr>
        <w:pStyle w:val="Normal"/>
        <w:widowControl w:val="false"/>
        <w:ind w:left="360" w:hanging="0"/>
        <w:jc w:val="both"/>
        <w:textAlignment w:val="baseline"/>
        <w:rPr>
          <w:del w:id="612" w:author="zszik" w:date="2008-11-17T14:18:00Z"/>
        </w:rPr>
      </w:pPr>
      <w:del w:id="609" w:author="zszik" w:date="2008-11-17T14:18:00Z">
        <w:r>
          <w:rPr/>
          <w:delText>Podczas przeprowadzania czynności kontrolnych należy sprawdzić, czy podmiot kontrolowany nie sprzedał, nie wydzierżawił, nie użyczył praw do dóbr, na które uzyskał pomoc w ramach</w:delText>
        </w:r>
      </w:del>
      <w:del w:id="610" w:author="zszik" w:date="2008-11-17T14:18:00Z">
        <w:r>
          <w:rPr>
            <w:i/>
          </w:rPr>
          <w:delText xml:space="preserve"> </w:delText>
        </w:r>
      </w:del>
      <w:del w:id="611" w:author="zszik" w:date="2008-11-17T14:18:00Z">
        <w:r>
          <w:rPr/>
          <w:delText>działania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614" w:author="zszik" w:date="2008-11-17T14:18:00Z"/>
        </w:rPr>
      </w:pPr>
      <w:del w:id="613" w:author="zszik" w:date="2008-11-17T14:18:00Z">
        <w:r>
          <w:rPr/>
          <w:delText xml:space="preserve">Podczas kontroli należy sprawdzić wszelką dokumentację dostępną u Beneficjenta, która ma wpływ na określenie posiadacza (wypis z Księgi Wieczystej, faktury zakupu, ewidencję środka trwałego, gwarancje, opłaty za rachunki związane z użytkowaniem, dowody rejestracyjne, karty pojazdu i inne). </w:delText>
        </w:r>
      </w:del>
    </w:p>
    <w:p>
      <w:pPr>
        <w:pStyle w:val="Normal"/>
        <w:widowControl w:val="false"/>
        <w:ind w:left="357" w:hanging="0"/>
        <w:jc w:val="both"/>
        <w:textAlignment w:val="baseline"/>
        <w:rPr>
          <w:del w:id="618" w:author="zszik" w:date="2008-11-17T14:18:00Z"/>
        </w:rPr>
      </w:pPr>
      <w:del w:id="615" w:author="zszik" w:date="2008-11-17T14:18:00Z">
        <w:r>
          <w:rPr/>
          <w:delText xml:space="preserve">W sytuacji, gdy na podstawie dokumentacji przedstawionej przez osobę obecną przy kontroli nie można określić faktycznego posiadacza, do </w:delText>
        </w:r>
      </w:del>
      <w:del w:id="616" w:author="zszik" w:date="2008-11-17T14:18:00Z">
        <w:r>
          <w:rPr>
            <w:i/>
          </w:rPr>
          <w:delText>Raportu z czynności kontrolnych</w:delText>
        </w:r>
      </w:del>
      <w:del w:id="617" w:author="zszik" w:date="2008-11-17T14:18:00Z">
        <w:r>
          <w:rPr/>
          <w:delText xml:space="preserve"> należy dołączyć oświadczenie podmiotu kontrolowanego, że nie przeniósł prawa własności lub posiadania nabytych dóbr, wybudowanych lub zmodernizowanych budynków lub budowli oraz ich wykorzystania zgodnie z przeznaczeniem.</w:delText>
        </w:r>
      </w:del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textAlignment w:val="baseline"/>
        <w:rPr>
          <w:del w:id="621" w:author="zszik" w:date="2008-11-17T14:18:00Z"/>
        </w:rPr>
      </w:pPr>
      <w:del w:id="619" w:author="zszik" w:date="2008-11-17T14:18:00Z">
        <w:r>
          <w:rPr>
            <w:u w:val="single"/>
          </w:rPr>
          <w:delText xml:space="preserve">Osiągnięcie (dotyczy WoP ostateczną) / Utrzymanie (dotyczy okresu związania celem) </w:delText>
        </w:r>
      </w:del>
      <w:del w:id="620" w:author="zszik" w:date="2008-11-17T14:18:00Z">
        <w:r>
          <w:rPr/>
          <w:delText>celu operacji</w:delText>
        </w:r>
      </w:del>
    </w:p>
    <w:p>
      <w:pPr>
        <w:pStyle w:val="Normal"/>
        <w:ind w:left="360" w:hanging="0"/>
        <w:jc w:val="both"/>
        <w:rPr>
          <w:b/>
          <w:b/>
          <w:bCs/>
          <w:del w:id="623" w:author="zszik" w:date="2008-11-17T14:18:00Z"/>
        </w:rPr>
      </w:pPr>
      <w:del w:id="622" w:author="zszik" w:date="2008-11-17T14:18:00Z">
        <w:r>
          <w:rPr/>
          <w:delText xml:space="preserve">Zgodnie z postanowieniami umowy przyznania pomocy beneficjent zobowiązany jest do osiągnięcia i zachowania celu operacji wskazanego w § 3 ust. 2 ww. umowy. Mając na względzie określony przez beneficjenta cel, któremu miała służyć realizacja operacji należy zweryfikować czy beneficjent nie dokonał zmian, które spowodowałyby niemożność zachowania wcześniej wytyczonego celu. </w:delText>
        </w:r>
      </w:del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240" w:after="120"/>
        <w:ind w:left="360" w:hanging="360"/>
        <w:jc w:val="both"/>
        <w:textAlignment w:val="baseline"/>
        <w:rPr>
          <w:del w:id="625" w:author="zszik" w:date="2008-11-17T14:18:00Z"/>
        </w:rPr>
      </w:pPr>
      <w:del w:id="624" w:author="zszik" w:date="2008-11-17T14:18:00Z">
        <w:r>
          <w:rPr>
            <w:u w:val="single"/>
          </w:rPr>
          <w:delText>Zgodność sprawozdanie z realizacji operacji ze stanem faktycznym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631" w:author="zszik" w:date="2008-11-17T14:18:00Z"/>
        </w:rPr>
      </w:pPr>
      <w:del w:id="626" w:author="zszik" w:date="2008-11-17T14:18:00Z">
        <w:r>
          <w:rPr/>
          <w:delText xml:space="preserve">Weryfikacji powyższego wymogu należy dokonać na etapie obsługi Wniosku o płatność ostateczną w oparciu o </w:delText>
        </w:r>
      </w:del>
      <w:del w:id="627" w:author="zszik" w:date="2008-11-17T14:18:00Z">
        <w:r>
          <w:rPr>
            <w:i/>
          </w:rPr>
          <w:delText>Sprawozdanie z realizacji operacji</w:delText>
        </w:r>
      </w:del>
      <w:del w:id="628" w:author="zszik" w:date="2008-11-17T14:18:00Z">
        <w:r>
          <w:rPr/>
          <w:delText xml:space="preserve"> stanowiące załącznik do </w:delText>
        </w:r>
      </w:del>
      <w:del w:id="629" w:author="zszik" w:date="2008-11-17T14:18:00Z">
        <w:r>
          <w:rPr>
            <w:i/>
          </w:rPr>
          <w:delText>Wniosku o płatność ostateczną</w:delText>
        </w:r>
      </w:del>
      <w:del w:id="630" w:author="zszik" w:date="2008-11-17T14:18:00Z">
        <w:r>
          <w:rPr/>
          <w:delText>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633" w:author="zszik" w:date="2008-11-17T14:18:00Z"/>
        </w:rPr>
      </w:pPr>
      <w:del w:id="632" w:author="zszik" w:date="2008-11-17T14:18:00Z">
        <w:r>
          <w:rPr/>
          <w:delText>W przypadku przeprowadzania czynności kontrolnych na etapie obsługi Wniosku o płatność pośrednią należy zaznaczyć pole „ND”.</w:delText>
        </w:r>
      </w:del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240" w:after="120"/>
        <w:ind w:left="360" w:hanging="360"/>
        <w:jc w:val="both"/>
        <w:textAlignment w:val="baseline"/>
        <w:rPr>
          <w:del w:id="637" w:author="zszik" w:date="2008-11-17T14:18:00Z"/>
        </w:rPr>
      </w:pPr>
      <w:del w:id="634" w:author="zszik" w:date="2008-11-17T14:18:00Z">
        <w:r>
          <w:rPr>
            <w:u w:val="single"/>
          </w:rPr>
          <w:delText>Co najmniej jedna osoba wchodząca w skład organu, do zakresu działania którego należy podejmowanie decyzji dotyczących prowadzenia działalności rolniczej w gospodarstwie rolnym objętym pomocą, lub osoba zatrudniona do prowadzenia takiego gospodarstwa, posiada określone w Rozporządzeniu</w:delText>
        </w:r>
      </w:del>
      <w:del w:id="635" w:author="zszik" w:date="2008-11-17T14:18:00Z">
        <w:r>
          <w:rPr>
            <w:rStyle w:val="FootnoteCharacters"/>
            <w:rStyle w:val="FootnoteAnchor"/>
            <w:u w:val="single"/>
          </w:rPr>
          <w:footnoteReference w:id="4"/>
        </w:r>
      </w:del>
      <w:del w:id="636" w:author="zszik" w:date="2008-11-17T14:18:00Z">
        <w:r>
          <w:rPr>
            <w:u w:val="single"/>
          </w:rPr>
          <w:delText xml:space="preserve"> kwalifikacje zawodowe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641" w:author="zszik" w:date="2008-11-17T14:18:00Z"/>
        </w:rPr>
      </w:pPr>
      <w:del w:id="638" w:author="zszik" w:date="2008-11-17T14:18:00Z">
        <w:r>
          <w:rPr/>
          <w:delText xml:space="preserve">Powyższy warunek sprawdzany jest w przypadku, gdy Beneficjentem jest osoba prawna lub spółka osobowa w rozumieniu Kodeksu spółek handlowych oraz wspólnicy spółek cywilnych będący osobami prawnymi lub spółkami osobowymi w rozumieniu Kodeksu spółek handlowych. Rodzaj prowadzonej działalności należy zweryfikować na podstawie informacji znajdującej się we Wniosku o przyznanie pomocy, rozdział I.A. </w:delText>
        </w:r>
      </w:del>
      <w:del w:id="639" w:author="zszik" w:date="2008-11-17T14:18:00Z">
        <w:r>
          <w:rPr>
            <w:i/>
          </w:rPr>
          <w:delText>Wspólnicy spółki cywilnej/współposiadacze/współwłaściciele.</w:delText>
        </w:r>
      </w:del>
      <w:del w:id="640" w:author="zszik" w:date="2008-11-17T14:18:00Z">
        <w:r>
          <w:rPr/>
          <w:delText xml:space="preserve"> W przypadku, gdy kontrola dotyczy osoby fizycznej, należy zaznaczyć pole „ND”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644" w:author="zszik" w:date="2008-11-17T14:18:00Z"/>
        </w:rPr>
      </w:pPr>
      <w:del w:id="642" w:author="zszik" w:date="2008-11-17T14:18:00Z">
        <w:r>
          <w:rPr>
            <w:u w:val="single"/>
          </w:rPr>
          <w:delText>Osoby prawne, spółki prawa handlowego nie posiadające osobowości prawnej (podmioty wpisane do rejestru przedsiębiorców w Krajowym Rejestrze Sądowym)</w:delText>
        </w:r>
      </w:del>
      <w:del w:id="643" w:author="zszik" w:date="2008-11-17T14:18:00Z">
        <w:r>
          <w:rPr/>
          <w:delText xml:space="preserve">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646" w:author="zszik" w:date="2008-11-17T14:18:00Z"/>
        </w:rPr>
      </w:pPr>
      <w:del w:id="645" w:author="zszik" w:date="2008-11-17T14:18:00Z">
        <w:r>
          <w:rPr/>
          <w:delText>Należy zweryfikować, czy co najmniej jedna osoba wchodząca w skład organu osoby prawnej, spółki prawa handlowego nie posiadającej osobowości prawnej, do którego zakresu działania należy podejmowanie decyzji dotyczących prowadzenia działalności rolniczej w gospodarstwie rolnym, objętym pomocą lub osoba zatrudniona do prowadzenia takiego gospodarstwa, posiada następujące kwalifikacje zawodowe:</w:delText>
        </w:r>
      </w:del>
    </w:p>
    <w:p>
      <w:pPr>
        <w:pStyle w:val="Normal"/>
        <w:widowControl w:val="false"/>
        <w:numPr>
          <w:ilvl w:val="1"/>
          <w:numId w:val="13"/>
        </w:numPr>
        <w:jc w:val="both"/>
        <w:textAlignment w:val="baseline"/>
        <w:rPr>
          <w:del w:id="648" w:author="zszik" w:date="2008-11-17T14:18:00Z"/>
        </w:rPr>
      </w:pPr>
      <w:del w:id="647" w:author="zszik" w:date="2008-11-17T14:18:00Z">
        <w:r>
          <w:rPr/>
          <w:delText>wykształcenie rolnicze średnie lub wyższe ,</w:delText>
        </w:r>
      </w:del>
    </w:p>
    <w:p>
      <w:pPr>
        <w:pStyle w:val="Normal"/>
        <w:widowControl w:val="false"/>
        <w:ind w:left="1080" w:hanging="0"/>
        <w:jc w:val="both"/>
        <w:textAlignment w:val="baseline"/>
        <w:rPr>
          <w:del w:id="650" w:author="zszik" w:date="2008-11-17T14:18:00Z"/>
        </w:rPr>
      </w:pPr>
      <w:del w:id="649" w:author="zszik" w:date="2008-11-17T14:18:00Z">
        <w:r>
          <w:rPr/>
          <w:delText>lub</w:delText>
        </w:r>
      </w:del>
    </w:p>
    <w:p>
      <w:pPr>
        <w:pStyle w:val="Normal"/>
        <w:widowControl w:val="false"/>
        <w:numPr>
          <w:ilvl w:val="1"/>
          <w:numId w:val="13"/>
        </w:numPr>
        <w:jc w:val="both"/>
        <w:textAlignment w:val="baseline"/>
        <w:rPr>
          <w:del w:id="652" w:author="zszik" w:date="2008-11-17T14:18:00Z"/>
        </w:rPr>
      </w:pPr>
      <w:del w:id="651" w:author="zszik" w:date="2008-11-17T14:18:00Z">
        <w:r>
          <w:rPr/>
          <w:delText>wykształcenie wyższe inne niż rolnicze i co najmniej 3-letni staż pracy na stanowisku kierowniczym związanym z zarządzaniem produkcją rolną lub produkcją w dziale specjalnym produkcji rolnej albo wykształcenie średnie inne niż rolnicze i co najmniej 3-letni staż pracy na stanowisku kierowniczym związanym z zarządzaniem produkcją rolną lub produkcją w dziale specjalnym produkcji rolnej,</w:delText>
        </w:r>
      </w:del>
    </w:p>
    <w:p>
      <w:pPr>
        <w:pStyle w:val="Normal"/>
        <w:widowControl w:val="false"/>
        <w:ind w:left="1080" w:hanging="0"/>
        <w:jc w:val="both"/>
        <w:textAlignment w:val="baseline"/>
        <w:rPr>
          <w:del w:id="654" w:author="zszik" w:date="2008-11-17T14:18:00Z"/>
        </w:rPr>
      </w:pPr>
      <w:del w:id="653" w:author="zszik" w:date="2008-11-17T14:18:00Z">
        <w:r>
          <w:rPr/>
          <w:delText>lub</w:delText>
        </w:r>
      </w:del>
    </w:p>
    <w:p>
      <w:pPr>
        <w:pStyle w:val="Normal"/>
        <w:widowControl w:val="false"/>
        <w:numPr>
          <w:ilvl w:val="1"/>
          <w:numId w:val="13"/>
        </w:numPr>
        <w:jc w:val="both"/>
        <w:textAlignment w:val="baseline"/>
        <w:rPr>
          <w:del w:id="656" w:author="zszik" w:date="2008-11-17T14:18:00Z"/>
        </w:rPr>
      </w:pPr>
      <w:del w:id="655" w:author="zszik" w:date="2008-11-17T14:18:00Z">
        <w:r>
          <w:rPr/>
          <w:delText>kwalifikacje rolnicze wymagane przy udzielaniu pomocy inwestycyjnej rolnikom w państwie, którego obywatelstwo posiada, w ramach analogicznego działania współfinansowanego przez Europejski Fundusz Rolny na rzecz Rozwoju Obszarów Wiejskich (EFRROW) - jeżeli nie posiada obywatelstwa polskiego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u w:val="single"/>
          <w:del w:id="658" w:author="zszik" w:date="2008-11-17T14:18:00Z"/>
        </w:rPr>
      </w:pPr>
      <w:del w:id="657" w:author="zszik" w:date="2008-11-17T14:18:00Z">
        <w:r>
          <w:rPr>
            <w:u w:val="single"/>
          </w:rPr>
          <w:delText xml:space="preserve">Spółki cywilne 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660" w:author="zszik" w:date="2008-11-17T14:18:00Z"/>
        </w:rPr>
      </w:pPr>
      <w:del w:id="659" w:author="zszik" w:date="2008-11-17T14:18:00Z">
        <w:r>
          <w:rPr/>
          <w:delText>Należy zweryfikować, czy co najmniej jeden ze wspólników posiada odpowiednie kwalifikacje zawodowe:</w:delText>
        </w:r>
      </w:del>
    </w:p>
    <w:p>
      <w:pPr>
        <w:pStyle w:val="Normal"/>
        <w:widowControl w:val="false"/>
        <w:numPr>
          <w:ilvl w:val="0"/>
          <w:numId w:val="3"/>
        </w:numPr>
        <w:jc w:val="both"/>
        <w:textAlignment w:val="baseline"/>
        <w:rPr>
          <w:del w:id="662" w:author="zszik" w:date="2008-11-17T14:18:00Z"/>
        </w:rPr>
      </w:pPr>
      <w:del w:id="661" w:author="zszik" w:date="2008-11-17T14:18:00Z">
        <w:r>
          <w:rPr/>
          <w:delText>wykształcenie rolnicze zasadnicze zawodowe, średnie lub wyższe,</w:delText>
        </w:r>
      </w:del>
    </w:p>
    <w:p>
      <w:pPr>
        <w:pStyle w:val="Normal"/>
        <w:widowControl w:val="false"/>
        <w:ind w:left="1080" w:hanging="0"/>
        <w:jc w:val="both"/>
        <w:textAlignment w:val="baseline"/>
        <w:rPr>
          <w:del w:id="664" w:author="zszik" w:date="2008-11-17T14:18:00Z"/>
        </w:rPr>
      </w:pPr>
      <w:del w:id="663" w:author="zszik" w:date="2008-11-17T14:18:00Z">
        <w:r>
          <w:rPr/>
          <w:delText>lub</w:delText>
        </w:r>
      </w:del>
    </w:p>
    <w:p>
      <w:pPr>
        <w:pStyle w:val="Normal"/>
        <w:widowControl w:val="false"/>
        <w:numPr>
          <w:ilvl w:val="0"/>
          <w:numId w:val="3"/>
        </w:numPr>
        <w:jc w:val="both"/>
        <w:textAlignment w:val="baseline"/>
        <w:rPr>
          <w:del w:id="666" w:author="zszik" w:date="2008-11-17T14:18:00Z"/>
        </w:rPr>
      </w:pPr>
      <w:del w:id="665" w:author="zszik" w:date="2008-11-17T14:18:00Z">
        <w:r>
          <w:rPr/>
          <w:delText>tytuł kwalifikacyjny lub tytuł zawodowy lub tytuł zawodowy mistrza w zawodzie przydatnym do prowadzenia działalności rolniczej i co najmniej 3-letni staż pracy w rolnictwie,</w:delText>
        </w:r>
      </w:del>
    </w:p>
    <w:p>
      <w:pPr>
        <w:pStyle w:val="Normal"/>
        <w:widowControl w:val="false"/>
        <w:ind w:left="1080" w:hanging="0"/>
        <w:jc w:val="both"/>
        <w:textAlignment w:val="baseline"/>
        <w:rPr>
          <w:del w:id="668" w:author="zszik" w:date="2008-11-17T14:18:00Z"/>
        </w:rPr>
      </w:pPr>
      <w:del w:id="667" w:author="zszik" w:date="2008-11-17T14:18:00Z">
        <w:r>
          <w:rPr/>
          <w:delText>lub</w:delText>
        </w:r>
      </w:del>
    </w:p>
    <w:p>
      <w:pPr>
        <w:pStyle w:val="Normal"/>
        <w:widowControl w:val="false"/>
        <w:numPr>
          <w:ilvl w:val="0"/>
          <w:numId w:val="3"/>
        </w:numPr>
        <w:jc w:val="both"/>
        <w:textAlignment w:val="baseline"/>
        <w:rPr>
          <w:del w:id="670" w:author="zszik" w:date="2008-11-17T14:18:00Z"/>
        </w:rPr>
      </w:pPr>
      <w:del w:id="669" w:author="zszik" w:date="2008-11-17T14:18:00Z">
        <w:r>
          <w:rPr/>
          <w:delText>wykształcenie wyższe inne niż rolnicze i co najmniej 3-letni staż pracy w gospodarstwie albo wykształcenie wyższe inne niż rolnicze i ukończone studia podyplomowe w zakresie związanym z rolnictwem, albo wykształcenie średnie inne niż rolnicze i co najmniej 3–letni staż pracy w rolnictwie,</w:delText>
        </w:r>
      </w:del>
    </w:p>
    <w:p>
      <w:pPr>
        <w:pStyle w:val="Normal"/>
        <w:widowControl w:val="false"/>
        <w:ind w:left="1080" w:hanging="0"/>
        <w:jc w:val="both"/>
        <w:textAlignment w:val="baseline"/>
        <w:rPr>
          <w:del w:id="672" w:author="zszik" w:date="2008-11-17T14:18:00Z"/>
        </w:rPr>
      </w:pPr>
      <w:del w:id="671" w:author="zszik" w:date="2008-11-17T14:18:00Z">
        <w:r>
          <w:rPr/>
          <w:delText>lub</w:delText>
        </w:r>
      </w:del>
    </w:p>
    <w:p>
      <w:pPr>
        <w:pStyle w:val="Normal"/>
        <w:widowControl w:val="false"/>
        <w:numPr>
          <w:ilvl w:val="0"/>
          <w:numId w:val="3"/>
        </w:numPr>
        <w:jc w:val="both"/>
        <w:textAlignment w:val="baseline"/>
        <w:rPr>
          <w:del w:id="674" w:author="zszik" w:date="2008-11-17T14:18:00Z"/>
        </w:rPr>
      </w:pPr>
      <w:del w:id="673" w:author="zszik" w:date="2008-11-17T14:18:00Z">
        <w:r>
          <w:rPr/>
          <w:delText xml:space="preserve">wykształcenie podstawowe, gimnazjalne lub zasadnicze zawodowe inne niż rolnicze i co najmniej 5-letni staż pracy w rolnictwie, </w:delText>
        </w:r>
      </w:del>
    </w:p>
    <w:p>
      <w:pPr>
        <w:pStyle w:val="Normal"/>
        <w:widowControl w:val="false"/>
        <w:ind w:left="1080" w:hanging="0"/>
        <w:jc w:val="both"/>
        <w:textAlignment w:val="baseline"/>
        <w:rPr>
          <w:del w:id="676" w:author="zszik" w:date="2008-11-17T14:18:00Z"/>
        </w:rPr>
      </w:pPr>
      <w:del w:id="675" w:author="zszik" w:date="2008-11-17T14:18:00Z">
        <w:r>
          <w:rPr/>
          <w:delText>lub</w:delText>
        </w:r>
      </w:del>
    </w:p>
    <w:p>
      <w:pPr>
        <w:pStyle w:val="Normal"/>
        <w:widowControl w:val="false"/>
        <w:numPr>
          <w:ilvl w:val="0"/>
          <w:numId w:val="3"/>
        </w:numPr>
        <w:jc w:val="both"/>
        <w:textAlignment w:val="baseline"/>
        <w:rPr>
          <w:del w:id="678" w:author="zszik" w:date="2008-11-17T14:18:00Z"/>
        </w:rPr>
      </w:pPr>
      <w:del w:id="677" w:author="zszik" w:date="2008-11-17T14:18:00Z">
        <w:r>
          <w:rPr/>
          <w:delText>kwalifikacje rolnicze wymagane przy udzielaniu pomocy inwestycyjnej rolnikom w państwie, którego obywatelstwo posiada, w ramach analogicznego działania współfinansowanego przez Europejski Fundusz Rolny na rzecz Rozwoju Obszarów Wiejskich (EFRROW) - jeżeli nie posiada obywatelstwa polskiego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681" w:author="zszik" w:date="2008-11-17T14:18:00Z"/>
        </w:rPr>
      </w:pPr>
      <w:del w:id="679" w:author="zszik" w:date="2008-11-17T14:18:00Z">
        <w:r>
          <w:rPr>
            <w:u w:val="single"/>
          </w:rPr>
          <w:delText>Staż pracy w gospodarstwie</w:delText>
        </w:r>
      </w:del>
      <w:del w:id="680" w:author="zszik" w:date="2008-11-17T14:18:00Z">
        <w:r>
          <w:rPr/>
          <w:delText xml:space="preserve"> należy zweryfikować na podstawie następujących dokumentów udostępnionych przez Beneficjenta:</w:delText>
        </w:r>
      </w:del>
    </w:p>
    <w:p>
      <w:pPr>
        <w:pStyle w:val="Heading4"/>
        <w:keepNext w:val="false"/>
        <w:widowControl w:val="false"/>
        <w:numPr>
          <w:ilvl w:val="0"/>
          <w:numId w:val="19"/>
        </w:numPr>
        <w:tabs>
          <w:tab w:val="clear" w:pos="708"/>
          <w:tab w:val="left" w:pos="1440" w:leader="none"/>
        </w:tabs>
        <w:spacing w:lineRule="exact" w:line="280" w:before="0" w:after="0"/>
        <w:ind w:left="1440" w:hanging="360"/>
        <w:jc w:val="both"/>
        <w:rPr>
          <w:b w:val="false"/>
          <w:b w:val="false"/>
          <w:sz w:val="24"/>
          <w:szCs w:val="24"/>
          <w:del w:id="683" w:author="zszik" w:date="2008-11-17T14:18:00Z"/>
        </w:rPr>
      </w:pPr>
      <w:del w:id="682" w:author="zszik" w:date="2008-11-17T14:18:00Z">
        <w:r>
          <w:rPr>
            <w:b w:val="false"/>
            <w:sz w:val="24"/>
            <w:szCs w:val="24"/>
          </w:rPr>
          <w:delText>zaświadczenie z KRUS określające okres ubezpieczenia w systemie rolniczych ubezpieczeń społecznych w charakterze rolnika, małżonka rolnika lub domownika;</w:delText>
        </w:r>
      </w:del>
    </w:p>
    <w:p>
      <w:pPr>
        <w:pStyle w:val="Heading4"/>
        <w:keepNext w:val="false"/>
        <w:widowControl w:val="false"/>
        <w:numPr>
          <w:ilvl w:val="0"/>
          <w:numId w:val="19"/>
        </w:numPr>
        <w:tabs>
          <w:tab w:val="clear" w:pos="708"/>
          <w:tab w:val="left" w:pos="1440" w:leader="none"/>
        </w:tabs>
        <w:spacing w:lineRule="exact" w:line="280" w:before="0" w:after="0"/>
        <w:ind w:left="1440" w:hanging="360"/>
        <w:jc w:val="both"/>
        <w:rPr>
          <w:del w:id="685" w:author="zszik" w:date="2008-11-17T14:18:00Z"/>
        </w:rPr>
      </w:pPr>
      <w:del w:id="684" w:author="zszik" w:date="2008-11-17T14:18:00Z">
        <w:r>
          <w:rPr>
            <w:b w:val="false"/>
            <w:sz w:val="24"/>
            <w:szCs w:val="24"/>
          </w:rPr>
          <w:delText>umowa o pracę, która przedstawia okres zatrudnienia w gospodarstwie na stanowisku związanym z prowadzeniem produkcji rolniczej;</w:delText>
        </w:r>
      </w:del>
    </w:p>
    <w:p>
      <w:pPr>
        <w:pStyle w:val="Heading4"/>
        <w:keepNext w:val="false"/>
        <w:widowControl w:val="false"/>
        <w:numPr>
          <w:ilvl w:val="0"/>
          <w:numId w:val="19"/>
        </w:numPr>
        <w:tabs>
          <w:tab w:val="clear" w:pos="708"/>
          <w:tab w:val="left" w:pos="1440" w:leader="none"/>
        </w:tabs>
        <w:spacing w:lineRule="exact" w:line="280" w:before="0" w:after="0"/>
        <w:ind w:left="1440" w:hanging="360"/>
        <w:jc w:val="both"/>
        <w:rPr>
          <w:b w:val="false"/>
          <w:b w:val="false"/>
          <w:sz w:val="24"/>
          <w:szCs w:val="24"/>
          <w:del w:id="687" w:author="zszik" w:date="2008-11-17T14:18:00Z"/>
        </w:rPr>
      </w:pPr>
      <w:del w:id="686" w:author="zszik" w:date="2008-11-17T14:18:00Z">
        <w:r>
          <w:rPr>
            <w:b w:val="false"/>
            <w:sz w:val="24"/>
            <w:szCs w:val="24"/>
          </w:rPr>
          <w:delText>świadectwo pracy;</w:delText>
        </w:r>
      </w:del>
    </w:p>
    <w:p>
      <w:pPr>
        <w:pStyle w:val="Heading4"/>
        <w:keepNext w:val="false"/>
        <w:widowControl w:val="false"/>
        <w:numPr>
          <w:ilvl w:val="0"/>
          <w:numId w:val="19"/>
        </w:numPr>
        <w:tabs>
          <w:tab w:val="clear" w:pos="708"/>
          <w:tab w:val="left" w:pos="1440" w:leader="none"/>
        </w:tabs>
        <w:spacing w:lineRule="exact" w:line="280" w:before="0" w:after="0"/>
        <w:ind w:left="1440" w:hanging="360"/>
        <w:jc w:val="both"/>
        <w:rPr>
          <w:b w:val="false"/>
          <w:b w:val="false"/>
          <w:sz w:val="24"/>
          <w:szCs w:val="24"/>
          <w:del w:id="689" w:author="zszik" w:date="2008-11-17T14:18:00Z"/>
        </w:rPr>
      </w:pPr>
      <w:del w:id="688" w:author="zszik" w:date="2008-11-17T14:18:00Z">
        <w:r>
          <w:rPr>
            <w:b w:val="false"/>
            <w:sz w:val="24"/>
            <w:szCs w:val="24"/>
          </w:rPr>
          <w:delText>zaświadczenie o zatrudnieniu z informacją, że był/jest zatrudniony na stanowisku związanym z prowadzeniem gospodarstwa rolnego;</w:delText>
        </w:r>
      </w:del>
    </w:p>
    <w:p>
      <w:pPr>
        <w:pStyle w:val="Normal"/>
        <w:widowControl w:val="false"/>
        <w:ind w:left="1080" w:hanging="0"/>
        <w:jc w:val="both"/>
        <w:textAlignment w:val="baseline"/>
        <w:rPr>
          <w:del w:id="691" w:author="zszik" w:date="2008-11-17T14:18:00Z"/>
        </w:rPr>
      </w:pPr>
      <w:del w:id="690" w:author="zszik" w:date="2008-11-17T14:18:00Z">
        <w:r>
          <w:rPr/>
          <w:delText>lub</w:delText>
        </w:r>
      </w:del>
    </w:p>
    <w:p>
      <w:pPr>
        <w:pStyle w:val="Heading4"/>
        <w:keepNext w:val="false"/>
        <w:widowControl w:val="false"/>
        <w:numPr>
          <w:ilvl w:val="0"/>
          <w:numId w:val="19"/>
        </w:numPr>
        <w:tabs>
          <w:tab w:val="clear" w:pos="708"/>
          <w:tab w:val="left" w:pos="1440" w:leader="none"/>
        </w:tabs>
        <w:spacing w:lineRule="exact" w:line="280" w:before="0" w:after="0"/>
        <w:ind w:left="1440" w:hanging="360"/>
        <w:jc w:val="both"/>
        <w:rPr>
          <w:del w:id="693" w:author="zszik" w:date="2008-11-17T14:18:00Z"/>
        </w:rPr>
      </w:pPr>
      <w:del w:id="692" w:author="zszik" w:date="2008-11-17T14:18:00Z">
        <w:r>
          <w:rPr>
            <w:b w:val="false"/>
            <w:sz w:val="24"/>
            <w:szCs w:val="24"/>
          </w:rPr>
          <w:delText>dokument lub dokumenty poświadczające długość okresu, w którym był posiadaczem gospodarstwa rolnego, np: dokumenty potwierdzające tytuł własności (np. kopia wypisu aktu notarialnego), dokumenty potwierdzające okres trwania dzierżawy. Do stażu może być wliczony okres dzierżawy zawartej w formie umowy „z datą pewną” bądź ujawnionej w ewidencji gruntów lub księdze wieczystej. W związku z tym dokumentami potwierdzającymi staż pracy w gospodarstwie może być w szczególności: kopia umowy dzierżawy z poświadczoną notarialnie datą jej zawarcia, kopia umowy dzierżawy ujawnionej w ewidencji gruntów wraz z zaświadczeniem ze starostwa powiatowego określającym datę, kiedy dana umowa została zarejestrowana w ewidencji gruntów, odpis z księgi wieczystej, potwierdzający fakt dzierżawy i datę ujawnienia w księdze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u w:val="single"/>
          <w:del w:id="695" w:author="zszik" w:date="2008-11-17T14:18:00Z"/>
        </w:rPr>
      </w:pPr>
      <w:del w:id="694" w:author="zszik" w:date="2008-11-17T14:18:00Z">
        <w:r>
          <w:rPr>
            <w:u w:val="single"/>
          </w:rPr>
          <w:delText>Szczegółowy wykaz kierunków studiów, zawodów i specjalności oraz tytułów kwalifikacyjnych w zakresie rolnictwa.</w:delText>
        </w:r>
      </w:del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exact" w:line="280" w:before="120" w:after="0"/>
        <w:ind w:left="360" w:hanging="360"/>
        <w:jc w:val="both"/>
        <w:rPr>
          <w:del w:id="697" w:author="zszik" w:date="2008-11-17T14:18:00Z"/>
        </w:rPr>
      </w:pPr>
      <w:del w:id="696" w:author="zszik" w:date="2008-11-17T14:18:00Z">
        <w:r>
          <w:rPr/>
          <w:delText>Kierunki studiów pierwszego i drugiego stopnia oraz jednolitych studiów magisterskich, których ukończenie uznaje się za posiadanie wykształcenia wyższego rolniczego: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699" w:author="zszik" w:date="2008-11-17T14:18:00Z"/>
        </w:rPr>
      </w:pPr>
      <w:del w:id="698" w:author="zszik" w:date="2008-11-17T14:18:00Z">
        <w:r>
          <w:rPr>
            <w:rFonts w:cs="Times New Roman" w:ascii="Times New Roman" w:hAnsi="Times New Roman"/>
          </w:rPr>
          <w:delText>rolnictwo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01" w:author="zszik" w:date="2008-11-17T14:18:00Z"/>
        </w:rPr>
      </w:pPr>
      <w:del w:id="700" w:author="zszik" w:date="2008-11-17T14:18:00Z">
        <w:r>
          <w:rPr>
            <w:rFonts w:cs="Times New Roman" w:ascii="Times New Roman" w:hAnsi="Times New Roman"/>
          </w:rPr>
          <w:delText>ogrodnictwo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03" w:author="zszik" w:date="2008-11-17T14:18:00Z"/>
        </w:rPr>
      </w:pPr>
      <w:del w:id="702" w:author="zszik" w:date="2008-11-17T14:18:00Z">
        <w:r>
          <w:rPr>
            <w:rFonts w:cs="Times New Roman" w:ascii="Times New Roman" w:hAnsi="Times New Roman"/>
          </w:rPr>
          <w:delText>weterynaria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05" w:author="zszik" w:date="2008-11-17T14:18:00Z"/>
        </w:rPr>
      </w:pPr>
      <w:del w:id="704" w:author="zszik" w:date="2008-11-17T14:18:00Z">
        <w:r>
          <w:rPr>
            <w:rFonts w:cs="Times New Roman" w:ascii="Times New Roman" w:hAnsi="Times New Roman"/>
          </w:rPr>
          <w:delText>technika rolnicza i leśna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07" w:author="zszik" w:date="2008-11-17T14:18:00Z"/>
        </w:rPr>
      </w:pPr>
      <w:del w:id="706" w:author="zszik" w:date="2008-11-17T14:18:00Z">
        <w:r>
          <w:rPr>
            <w:rFonts w:cs="Times New Roman" w:ascii="Times New Roman" w:hAnsi="Times New Roman"/>
          </w:rPr>
          <w:delText>zootechnika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09" w:author="zszik" w:date="2008-11-17T14:18:00Z"/>
        </w:rPr>
      </w:pPr>
      <w:del w:id="708" w:author="zszik" w:date="2008-11-17T14:18:00Z">
        <w:r>
          <w:rPr>
            <w:rFonts w:cs="Times New Roman" w:ascii="Times New Roman" w:hAnsi="Times New Roman"/>
          </w:rPr>
          <w:delText>architektura krajobrazu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711" w:author="zszik" w:date="2008-11-17T14:18:00Z"/>
        </w:rPr>
      </w:pPr>
      <w:del w:id="710" w:author="zszik" w:date="2008-11-17T14:18:00Z">
        <w:r>
          <w:rPr/>
          <w:delText>W przypadku ukończenia studiów o kierunku innym niż wymienione powyżej, za kierunek, którego ukończenie uznaje się za posiadanie wykształcenia wyższego rolniczego uznaje się kierunki studiów, na których w zakres kształcenia wchodziły przedmioty dotyczące technologii produkcji roślinnej, zwierzęcej lub melioracji wodnych w wymiarze co najmniej 120 godzin.</w:delText>
        </w:r>
      </w:del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exact" w:line="280" w:before="120" w:after="0"/>
        <w:ind w:left="360" w:hanging="360"/>
        <w:jc w:val="both"/>
        <w:rPr>
          <w:del w:id="713" w:author="zszik" w:date="2008-11-17T14:18:00Z"/>
        </w:rPr>
      </w:pPr>
      <w:del w:id="712" w:author="zszik" w:date="2008-11-17T14:18:00Z">
        <w:r>
          <w:rPr/>
          <w:delText>Zawody i specjalności, których posiadanie uznaje się za wykształcenie średnie rolnicze: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15" w:author="zszik" w:date="2008-11-17T14:18:00Z"/>
        </w:rPr>
      </w:pPr>
      <w:del w:id="714" w:author="zszik" w:date="2008-11-17T14:18:00Z">
        <w:r>
          <w:rPr>
            <w:rFonts w:cs="Times New Roman" w:ascii="Times New Roman" w:hAnsi="Times New Roman"/>
          </w:rPr>
          <w:delText>technik rolnik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17" w:author="zszik" w:date="2008-11-17T14:18:00Z"/>
        </w:rPr>
      </w:pPr>
      <w:del w:id="716" w:author="zszik" w:date="2008-11-17T14:18:00Z">
        <w:r>
          <w:rPr>
            <w:rFonts w:cs="Times New Roman" w:ascii="Times New Roman" w:hAnsi="Times New Roman"/>
          </w:rPr>
          <w:delText>technik ogrodnik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19" w:author="zszik" w:date="2008-11-17T14:18:00Z"/>
        </w:rPr>
      </w:pPr>
      <w:del w:id="718" w:author="zszik" w:date="2008-11-17T14:18:00Z">
        <w:r>
          <w:rPr>
            <w:rFonts w:cs="Times New Roman" w:ascii="Times New Roman" w:hAnsi="Times New Roman"/>
          </w:rPr>
          <w:delText>technik architektury krajobrazu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21" w:author="zszik" w:date="2008-11-17T14:18:00Z"/>
        </w:rPr>
      </w:pPr>
      <w:del w:id="720" w:author="zszik" w:date="2008-11-17T14:18:00Z">
        <w:r>
          <w:rPr>
            <w:rFonts w:cs="Times New Roman" w:ascii="Times New Roman" w:hAnsi="Times New Roman"/>
          </w:rPr>
          <w:delText>technik hodowca o specjalności:</w:delText>
        </w:r>
      </w:del>
    </w:p>
    <w:p>
      <w:pPr>
        <w:pStyle w:val="Normalnypodliterab"/>
        <w:numPr>
          <w:ilvl w:val="0"/>
          <w:numId w:val="20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1800" w:hanging="0"/>
        <w:rPr>
          <w:rFonts w:ascii="Times New Roman" w:hAnsi="Times New Roman" w:cs="Times New Roman"/>
          <w:del w:id="723" w:author="zszik" w:date="2008-11-17T14:18:00Z"/>
        </w:rPr>
      </w:pPr>
      <w:del w:id="722" w:author="zszik" w:date="2008-11-17T14:18:00Z">
        <w:r>
          <w:rPr>
            <w:rFonts w:cs="Times New Roman" w:ascii="Times New Roman" w:hAnsi="Times New Roman"/>
          </w:rPr>
          <w:delText>hodowla drobiu,</w:delText>
        </w:r>
      </w:del>
    </w:p>
    <w:p>
      <w:pPr>
        <w:pStyle w:val="Normalnypodliterab"/>
        <w:numPr>
          <w:ilvl w:val="0"/>
          <w:numId w:val="20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1800" w:hanging="0"/>
        <w:rPr>
          <w:rFonts w:ascii="Times New Roman" w:hAnsi="Times New Roman" w:cs="Times New Roman"/>
          <w:del w:id="725" w:author="zszik" w:date="2008-11-17T14:18:00Z"/>
        </w:rPr>
      </w:pPr>
      <w:del w:id="724" w:author="zszik" w:date="2008-11-17T14:18:00Z">
        <w:r>
          <w:rPr>
            <w:rFonts w:cs="Times New Roman" w:ascii="Times New Roman" w:hAnsi="Times New Roman"/>
          </w:rPr>
          <w:delText>hodowla zwierząt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27" w:author="zszik" w:date="2008-11-17T14:18:00Z"/>
        </w:rPr>
      </w:pPr>
      <w:del w:id="726" w:author="zszik" w:date="2008-11-17T14:18:00Z">
        <w:r>
          <w:rPr>
            <w:rFonts w:cs="Times New Roman" w:ascii="Times New Roman" w:hAnsi="Times New Roman"/>
          </w:rPr>
          <w:delText>technik hodowca koni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29" w:author="zszik" w:date="2008-11-17T14:18:00Z"/>
        </w:rPr>
      </w:pPr>
      <w:del w:id="728" w:author="zszik" w:date="2008-11-17T14:18:00Z">
        <w:r>
          <w:rPr>
            <w:rFonts w:cs="Times New Roman" w:ascii="Times New Roman" w:hAnsi="Times New Roman"/>
          </w:rPr>
          <w:delText>technik pszczelarz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del w:id="731" w:author="zszik" w:date="2008-11-17T14:18:00Z"/>
        </w:rPr>
      </w:pPr>
      <w:del w:id="730" w:author="zszik" w:date="2008-11-17T14:18:00Z">
        <w:r>
          <w:rPr>
            <w:rFonts w:cs="Times New Roman" w:ascii="Times New Roman" w:hAnsi="Times New Roman"/>
          </w:rPr>
          <w:delText>technik rybactwa śródlądowego, w przypadku gdy w gospodarstwie jest prowadzony chów lub hodowla ryb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del w:id="733" w:author="zszik" w:date="2008-11-17T14:18:00Z"/>
        </w:rPr>
      </w:pPr>
      <w:del w:id="732" w:author="zszik" w:date="2008-11-17T14:18:00Z">
        <w:r>
          <w:rPr>
            <w:rFonts w:cs="Times New Roman" w:ascii="Times New Roman" w:hAnsi="Times New Roman"/>
          </w:rPr>
          <w:delText>technik weterynarii, w przypadku gdy w gospodarstwie jest prowadzony chów lub hodowla zwierząt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35" w:author="zszik" w:date="2008-11-17T14:18:00Z"/>
        </w:rPr>
      </w:pPr>
      <w:del w:id="734" w:author="zszik" w:date="2008-11-17T14:18:00Z">
        <w:r>
          <w:rPr>
            <w:rFonts w:cs="Times New Roman" w:ascii="Times New Roman" w:hAnsi="Times New Roman"/>
          </w:rPr>
          <w:delText>technik ekonomista o specjalności:</w:delText>
        </w:r>
      </w:del>
    </w:p>
    <w:p>
      <w:pPr>
        <w:pStyle w:val="Normalnypodliterab"/>
        <w:numPr>
          <w:ilvl w:val="0"/>
          <w:numId w:val="5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1440" w:firstLine="360"/>
        <w:rPr>
          <w:rFonts w:ascii="Times New Roman" w:hAnsi="Times New Roman" w:cs="Times New Roman"/>
          <w:del w:id="737" w:author="zszik" w:date="2008-11-17T14:18:00Z"/>
        </w:rPr>
      </w:pPr>
      <w:del w:id="736" w:author="zszik" w:date="2008-11-17T14:18:00Z">
        <w:r>
          <w:rPr>
            <w:rFonts w:cs="Times New Roman" w:ascii="Times New Roman" w:hAnsi="Times New Roman"/>
          </w:rPr>
          <w:delText>ekonomika i rachunkowość przedsiębiorstw rolniczych,</w:delText>
        </w:r>
      </w:del>
    </w:p>
    <w:p>
      <w:pPr>
        <w:pStyle w:val="Normalnypodliterab"/>
        <w:numPr>
          <w:ilvl w:val="0"/>
          <w:numId w:val="5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1440" w:firstLine="360"/>
        <w:rPr>
          <w:rFonts w:ascii="Times New Roman" w:hAnsi="Times New Roman" w:cs="Times New Roman"/>
          <w:del w:id="739" w:author="zszik" w:date="2008-11-17T14:18:00Z"/>
        </w:rPr>
      </w:pPr>
      <w:del w:id="738" w:author="zszik" w:date="2008-11-17T14:18:00Z">
        <w:r>
          <w:rPr>
            <w:rFonts w:cs="Times New Roman" w:ascii="Times New Roman" w:hAnsi="Times New Roman"/>
          </w:rPr>
          <w:delText>rachunkowość i rynek rolny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41" w:author="zszik" w:date="2008-11-17T14:18:00Z"/>
        </w:rPr>
      </w:pPr>
      <w:del w:id="740" w:author="zszik" w:date="2008-11-17T14:18:00Z">
        <w:r>
          <w:rPr>
            <w:rFonts w:cs="Times New Roman" w:ascii="Times New Roman" w:hAnsi="Times New Roman"/>
          </w:rPr>
          <w:delText>technik towaroznawca o specjalności surowce rolne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43" w:author="zszik" w:date="2008-11-17T14:18:00Z"/>
        </w:rPr>
      </w:pPr>
      <w:del w:id="742" w:author="zszik" w:date="2008-11-17T14:18:00Z">
        <w:r>
          <w:rPr>
            <w:rFonts w:cs="Times New Roman" w:ascii="Times New Roman" w:hAnsi="Times New Roman"/>
          </w:rPr>
          <w:delText>technik agrobiznesu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45" w:author="zszik" w:date="2008-11-17T14:18:00Z"/>
        </w:rPr>
      </w:pPr>
      <w:del w:id="744" w:author="zszik" w:date="2008-11-17T14:18:00Z">
        <w:r>
          <w:rPr>
            <w:rFonts w:cs="Times New Roman" w:ascii="Times New Roman" w:hAnsi="Times New Roman"/>
          </w:rPr>
          <w:delText>technik mechanizacji rolnictwa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47" w:author="zszik" w:date="2008-11-17T14:18:00Z"/>
        </w:rPr>
      </w:pPr>
      <w:del w:id="746" w:author="zszik" w:date="2008-11-17T14:18:00Z">
        <w:r>
          <w:rPr>
            <w:rFonts w:cs="Times New Roman" w:ascii="Times New Roman" w:hAnsi="Times New Roman"/>
          </w:rPr>
          <w:delText>technik melioracji wodnych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49" w:author="zszik" w:date="2008-11-17T14:18:00Z"/>
        </w:rPr>
      </w:pPr>
      <w:del w:id="748" w:author="zszik" w:date="2008-11-17T14:18:00Z">
        <w:r>
          <w:rPr>
            <w:rFonts w:cs="Times New Roman" w:ascii="Times New Roman" w:hAnsi="Times New Roman"/>
          </w:rPr>
          <w:delText>technik inżynierii środowiska i melioracji.</w:delText>
        </w:r>
      </w:del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exact" w:line="280" w:before="120" w:after="0"/>
        <w:ind w:left="360" w:hanging="360"/>
        <w:jc w:val="both"/>
        <w:rPr>
          <w:del w:id="751" w:author="zszik" w:date="2008-11-17T14:18:00Z"/>
        </w:rPr>
      </w:pPr>
      <w:del w:id="750" w:author="zszik" w:date="2008-11-17T14:18:00Z">
        <w:r>
          <w:rPr/>
          <w:delText>Zawody i specjalności, których posiadanie uznaje się za wykształcenie zasadnicze zawodowe rolnicze: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53" w:author="zszik" w:date="2008-11-17T14:18:00Z"/>
        </w:rPr>
      </w:pPr>
      <w:del w:id="752" w:author="zszik" w:date="2008-11-17T14:18:00Z">
        <w:r>
          <w:rPr>
            <w:rFonts w:cs="Times New Roman" w:ascii="Times New Roman" w:hAnsi="Times New Roman"/>
          </w:rPr>
          <w:delText>rolnik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55" w:author="zszik" w:date="2008-11-17T14:18:00Z"/>
        </w:rPr>
      </w:pPr>
      <w:del w:id="754" w:author="zszik" w:date="2008-11-17T14:18:00Z">
        <w:r>
          <w:rPr>
            <w:rFonts w:cs="Times New Roman" w:ascii="Times New Roman" w:hAnsi="Times New Roman"/>
          </w:rPr>
          <w:delText>ogrodnik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57" w:author="zszik" w:date="2008-11-17T14:18:00Z"/>
        </w:rPr>
      </w:pPr>
      <w:del w:id="756" w:author="zszik" w:date="2008-11-17T14:18:00Z">
        <w:r>
          <w:rPr>
            <w:rFonts w:cs="Times New Roman" w:ascii="Times New Roman" w:hAnsi="Times New Roman"/>
          </w:rPr>
          <w:delText>pszczelarz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59" w:author="zszik" w:date="2008-11-17T14:18:00Z"/>
        </w:rPr>
      </w:pPr>
      <w:del w:id="758" w:author="zszik" w:date="2008-11-17T14:18:00Z">
        <w:r>
          <w:rPr>
            <w:rFonts w:cs="Times New Roman" w:ascii="Times New Roman" w:hAnsi="Times New Roman"/>
          </w:rPr>
          <w:delText>mechanik operator pojazdów i maszyn rolniczych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del w:id="761" w:author="zszik" w:date="2008-11-17T14:18:00Z"/>
        </w:rPr>
      </w:pPr>
      <w:del w:id="760" w:author="zszik" w:date="2008-11-17T14:18:00Z">
        <w:r>
          <w:rPr>
            <w:rFonts w:cs="Times New Roman" w:ascii="Times New Roman" w:hAnsi="Times New Roman"/>
          </w:rPr>
          <w:delText>rybak śródlądowy, w przypadku gdy w gospodarstwie jest prowadzony chów lub hodowla ryb.</w:delText>
        </w:r>
      </w:del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exact" w:line="280" w:before="120" w:after="0"/>
        <w:ind w:left="360" w:hanging="360"/>
        <w:jc w:val="both"/>
        <w:rPr>
          <w:del w:id="763" w:author="zszik" w:date="2008-11-17T14:18:00Z"/>
        </w:rPr>
      </w:pPr>
      <w:del w:id="762" w:author="zszik" w:date="2008-11-17T14:18:00Z">
        <w:r>
          <w:rPr/>
          <w:delText>Studia podyplomowe w zakresie związanym z rolnictwem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>
          <w:del w:id="765" w:author="zszik" w:date="2008-11-17T14:18:00Z"/>
        </w:rPr>
      </w:pPr>
      <w:del w:id="764" w:author="zszik" w:date="2008-11-17T14:18:00Z">
        <w:r>
          <w:rPr/>
          <w:delText>Za studia podyplomowe w zakresie związanym z rolnictwem uznaje się studia, których program obejmuje co najmniej jedno z następujących zagadnień: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67" w:author="zszik" w:date="2008-11-17T14:18:00Z"/>
        </w:rPr>
      </w:pPr>
      <w:del w:id="766" w:author="zszik" w:date="2008-11-17T14:18:00Z">
        <w:r>
          <w:rPr>
            <w:rFonts w:cs="Times New Roman" w:ascii="Times New Roman" w:hAnsi="Times New Roman"/>
          </w:rPr>
          <w:delText>ekonomikę rolnictwa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69" w:author="zszik" w:date="2008-11-17T14:18:00Z"/>
        </w:rPr>
      </w:pPr>
      <w:del w:id="768" w:author="zszik" w:date="2008-11-17T14:18:00Z">
        <w:r>
          <w:rPr>
            <w:rFonts w:cs="Times New Roman" w:ascii="Times New Roman" w:hAnsi="Times New Roman"/>
          </w:rPr>
          <w:delText>organizację lub technologię produkcji rolniczej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71" w:author="zszik" w:date="2008-11-17T14:18:00Z"/>
        </w:rPr>
      </w:pPr>
      <w:del w:id="770" w:author="zszik" w:date="2008-11-17T14:18:00Z">
        <w:r>
          <w:rPr>
            <w:rFonts w:cs="Times New Roman" w:ascii="Times New Roman" w:hAnsi="Times New Roman"/>
          </w:rPr>
          <w:delText>marketing artykułów rolnych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73" w:author="zszik" w:date="2008-11-17T14:18:00Z"/>
        </w:rPr>
      </w:pPr>
      <w:del w:id="772" w:author="zszik" w:date="2008-11-17T14:18:00Z">
        <w:r>
          <w:rPr>
            <w:rFonts w:cs="Times New Roman" w:ascii="Times New Roman" w:hAnsi="Times New Roman"/>
          </w:rPr>
          <w:delText>rachunkowość rolniczą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75" w:author="zszik" w:date="2008-11-17T14:18:00Z"/>
        </w:rPr>
      </w:pPr>
      <w:del w:id="774" w:author="zszik" w:date="2008-11-17T14:18:00Z">
        <w:r>
          <w:rPr>
            <w:rFonts w:cs="Times New Roman" w:ascii="Times New Roman" w:hAnsi="Times New Roman"/>
          </w:rPr>
          <w:delText>agrobiznes.</w:delText>
        </w:r>
      </w:del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exact" w:line="280" w:before="120" w:after="0"/>
        <w:ind w:left="360" w:hanging="360"/>
        <w:jc w:val="both"/>
        <w:rPr>
          <w:del w:id="777" w:author="zszik" w:date="2008-11-17T14:18:00Z"/>
        </w:rPr>
      </w:pPr>
      <w:del w:id="776" w:author="zszik" w:date="2008-11-17T14:18:00Z">
        <w:r>
          <w:rPr/>
          <w:delText>Tytuły kwalifikacyjnych, tytuły zawodowe i tytuły zawodowe mistrza w zawodach przydatnych do prowadzenia działalności rolniczej: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79" w:author="zszik" w:date="2008-11-17T14:18:00Z"/>
        </w:rPr>
      </w:pPr>
      <w:del w:id="778" w:author="zszik" w:date="2008-11-17T14:18:00Z">
        <w:r>
          <w:rPr>
            <w:rFonts w:cs="Times New Roman" w:ascii="Times New Roman" w:hAnsi="Times New Roman"/>
          </w:rPr>
          <w:delText>rolnik:</w:delText>
        </w:r>
      </w:del>
    </w:p>
    <w:p>
      <w:pPr>
        <w:pStyle w:val="Normalnypodliterab"/>
        <w:numPr>
          <w:ilvl w:val="0"/>
          <w:numId w:val="21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1440" w:firstLine="360"/>
        <w:rPr>
          <w:rFonts w:ascii="Times New Roman" w:hAnsi="Times New Roman" w:cs="Times New Roman"/>
          <w:del w:id="781" w:author="zszik" w:date="2008-11-17T14:18:00Z"/>
        </w:rPr>
      </w:pPr>
      <w:del w:id="780" w:author="zszik" w:date="2008-11-17T14:18:00Z">
        <w:r>
          <w:rPr>
            <w:rFonts w:cs="Times New Roman" w:ascii="Times New Roman" w:hAnsi="Times New Roman"/>
          </w:rPr>
          <w:delText>wykwalifikowany rolnik,</w:delText>
        </w:r>
      </w:del>
    </w:p>
    <w:p>
      <w:pPr>
        <w:pStyle w:val="Normalnypodliterab"/>
        <w:numPr>
          <w:ilvl w:val="0"/>
          <w:numId w:val="21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1440" w:firstLine="360"/>
        <w:rPr>
          <w:rFonts w:ascii="Times New Roman" w:hAnsi="Times New Roman" w:cs="Times New Roman"/>
          <w:del w:id="783" w:author="zszik" w:date="2008-11-17T14:18:00Z"/>
        </w:rPr>
      </w:pPr>
      <w:del w:id="782" w:author="zszik" w:date="2008-11-17T14:18:00Z">
        <w:r>
          <w:rPr>
            <w:rFonts w:cs="Times New Roman" w:ascii="Times New Roman" w:hAnsi="Times New Roman"/>
          </w:rPr>
          <w:delText>mistrz rolnik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85" w:author="zszik" w:date="2008-11-17T14:18:00Z"/>
        </w:rPr>
      </w:pPr>
      <w:del w:id="784" w:author="zszik" w:date="2008-11-17T14:18:00Z">
        <w:r>
          <w:rPr>
            <w:rFonts w:cs="Times New Roman" w:ascii="Times New Roman" w:hAnsi="Times New Roman"/>
          </w:rPr>
          <w:delText>rolnik upraw polowych:</w:delText>
        </w:r>
      </w:del>
    </w:p>
    <w:p>
      <w:pPr>
        <w:pStyle w:val="Normalnypodliterab"/>
        <w:numPr>
          <w:ilvl w:val="0"/>
          <w:numId w:val="2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1440" w:firstLine="360"/>
        <w:rPr>
          <w:rFonts w:ascii="Times New Roman" w:hAnsi="Times New Roman" w:cs="Times New Roman"/>
          <w:del w:id="787" w:author="zszik" w:date="2008-11-17T14:18:00Z"/>
        </w:rPr>
      </w:pPr>
      <w:del w:id="786" w:author="zszik" w:date="2008-11-17T14:18:00Z">
        <w:r>
          <w:rPr>
            <w:rFonts w:cs="Times New Roman" w:ascii="Times New Roman" w:hAnsi="Times New Roman"/>
          </w:rPr>
          <w:delText>wykwalifikowany rolnik upraw polowych,</w:delText>
        </w:r>
      </w:del>
    </w:p>
    <w:p>
      <w:pPr>
        <w:pStyle w:val="Normalnypodliterab"/>
        <w:numPr>
          <w:ilvl w:val="0"/>
          <w:numId w:val="2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1440" w:firstLine="360"/>
        <w:rPr>
          <w:rFonts w:ascii="Times New Roman" w:hAnsi="Times New Roman" w:cs="Times New Roman"/>
          <w:del w:id="789" w:author="zszik" w:date="2008-11-17T14:18:00Z"/>
        </w:rPr>
      </w:pPr>
      <w:del w:id="788" w:author="zszik" w:date="2008-11-17T14:18:00Z">
        <w:r>
          <w:rPr>
            <w:rFonts w:cs="Times New Roman" w:ascii="Times New Roman" w:hAnsi="Times New Roman"/>
          </w:rPr>
          <w:delText>mistrz – rolnik upraw polowych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91" w:author="zszik" w:date="2008-11-17T14:18:00Z"/>
        </w:rPr>
      </w:pPr>
      <w:del w:id="790" w:author="zszik" w:date="2008-11-17T14:18:00Z">
        <w:r>
          <w:rPr>
            <w:rFonts w:cs="Times New Roman" w:ascii="Times New Roman" w:hAnsi="Times New Roman"/>
          </w:rPr>
          <w:delText>rolnik łąkarz:</w:delText>
        </w:r>
      </w:del>
    </w:p>
    <w:p>
      <w:pPr>
        <w:pStyle w:val="Normalnypodliterab"/>
        <w:numPr>
          <w:ilvl w:val="0"/>
          <w:numId w:val="6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1440" w:firstLine="360"/>
        <w:rPr>
          <w:rFonts w:ascii="Times New Roman" w:hAnsi="Times New Roman" w:cs="Times New Roman"/>
          <w:del w:id="793" w:author="zszik" w:date="2008-11-17T14:18:00Z"/>
        </w:rPr>
      </w:pPr>
      <w:del w:id="792" w:author="zszik" w:date="2008-11-17T14:18:00Z">
        <w:r>
          <w:rPr>
            <w:rFonts w:cs="Times New Roman" w:ascii="Times New Roman" w:hAnsi="Times New Roman"/>
          </w:rPr>
          <w:delText>wykwalifikowany rolnik łąkarz,</w:delText>
        </w:r>
      </w:del>
    </w:p>
    <w:p>
      <w:pPr>
        <w:pStyle w:val="Normalnypodliterab"/>
        <w:numPr>
          <w:ilvl w:val="0"/>
          <w:numId w:val="6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1440" w:firstLine="360"/>
        <w:rPr>
          <w:rFonts w:ascii="Times New Roman" w:hAnsi="Times New Roman" w:cs="Times New Roman"/>
          <w:del w:id="795" w:author="zszik" w:date="2008-11-17T14:18:00Z"/>
        </w:rPr>
      </w:pPr>
      <w:del w:id="794" w:author="zszik" w:date="2008-11-17T14:18:00Z">
        <w:r>
          <w:rPr>
            <w:rFonts w:cs="Times New Roman" w:ascii="Times New Roman" w:hAnsi="Times New Roman"/>
          </w:rPr>
          <w:delText>mistrz – rolnik łąkarz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797" w:author="zszik" w:date="2008-11-17T14:18:00Z"/>
        </w:rPr>
      </w:pPr>
      <w:del w:id="796" w:author="zszik" w:date="2008-11-17T14:18:00Z">
        <w:r>
          <w:rPr>
            <w:rFonts w:cs="Times New Roman" w:ascii="Times New Roman" w:hAnsi="Times New Roman"/>
          </w:rPr>
          <w:delText>rolnik chmielarz:</w:delText>
        </w:r>
      </w:del>
    </w:p>
    <w:p>
      <w:pPr>
        <w:pStyle w:val="Normalnypodliterab"/>
        <w:numPr>
          <w:ilvl w:val="0"/>
          <w:numId w:val="14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1440" w:firstLine="360"/>
        <w:rPr>
          <w:rFonts w:ascii="Times New Roman" w:hAnsi="Times New Roman" w:cs="Times New Roman"/>
          <w:del w:id="799" w:author="zszik" w:date="2008-11-17T14:18:00Z"/>
        </w:rPr>
      </w:pPr>
      <w:del w:id="798" w:author="zszik" w:date="2008-11-17T14:18:00Z">
        <w:r>
          <w:rPr>
            <w:rFonts w:cs="Times New Roman" w:ascii="Times New Roman" w:hAnsi="Times New Roman"/>
          </w:rPr>
          <w:delText>wykwalifikowany rolnik chmielarz,</w:delText>
        </w:r>
      </w:del>
    </w:p>
    <w:p>
      <w:pPr>
        <w:pStyle w:val="Normalnypodliterab"/>
        <w:numPr>
          <w:ilvl w:val="0"/>
          <w:numId w:val="14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1440" w:firstLine="360"/>
        <w:rPr>
          <w:rFonts w:ascii="Times New Roman" w:hAnsi="Times New Roman" w:cs="Times New Roman"/>
          <w:del w:id="801" w:author="zszik" w:date="2008-11-17T14:18:00Z"/>
        </w:rPr>
      </w:pPr>
      <w:del w:id="800" w:author="zszik" w:date="2008-11-17T14:18:00Z">
        <w:r>
          <w:rPr>
            <w:rFonts w:cs="Times New Roman" w:ascii="Times New Roman" w:hAnsi="Times New Roman"/>
          </w:rPr>
          <w:delText>mistrz – rolnik chmielarz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03" w:author="zszik" w:date="2008-11-17T14:18:00Z"/>
        </w:rPr>
      </w:pPr>
      <w:del w:id="802" w:author="zszik" w:date="2008-11-17T14:18:00Z">
        <w:r>
          <w:rPr>
            <w:rFonts w:cs="Times New Roman" w:ascii="Times New Roman" w:hAnsi="Times New Roman"/>
          </w:rPr>
          <w:delText>rolnik hodowca bydła:</w:delText>
        </w:r>
      </w:del>
    </w:p>
    <w:p>
      <w:pPr>
        <w:pStyle w:val="Normalnypodliterab"/>
        <w:numPr>
          <w:ilvl w:val="0"/>
          <w:numId w:val="18"/>
        </w:numPr>
        <w:tabs>
          <w:tab w:val="clear" w:pos="708"/>
          <w:tab w:val="left" w:pos="2160" w:leader="none"/>
        </w:tabs>
        <w:spacing w:lineRule="auto" w:line="240"/>
        <w:ind w:left="1440" w:firstLine="360"/>
        <w:rPr>
          <w:rFonts w:ascii="Times New Roman" w:hAnsi="Times New Roman" w:cs="Times New Roman"/>
          <w:del w:id="805" w:author="zszik" w:date="2008-11-17T14:18:00Z"/>
        </w:rPr>
      </w:pPr>
      <w:del w:id="804" w:author="zszik" w:date="2008-11-17T14:18:00Z">
        <w:r>
          <w:rPr>
            <w:rFonts w:cs="Times New Roman" w:ascii="Times New Roman" w:hAnsi="Times New Roman"/>
          </w:rPr>
          <w:delText>wykwalifikowany rolnik hodowca bydła,</w:delText>
        </w:r>
      </w:del>
    </w:p>
    <w:p>
      <w:pPr>
        <w:pStyle w:val="Normalnypodliterab"/>
        <w:numPr>
          <w:ilvl w:val="0"/>
          <w:numId w:val="18"/>
        </w:numPr>
        <w:tabs>
          <w:tab w:val="clear" w:pos="708"/>
          <w:tab w:val="left" w:pos="2160" w:leader="none"/>
        </w:tabs>
        <w:spacing w:lineRule="auto" w:line="240"/>
        <w:ind w:left="1440" w:firstLine="360"/>
        <w:rPr>
          <w:rFonts w:ascii="Times New Roman" w:hAnsi="Times New Roman" w:cs="Times New Roman"/>
          <w:del w:id="807" w:author="zszik" w:date="2008-11-17T14:18:00Z"/>
        </w:rPr>
      </w:pPr>
      <w:del w:id="806" w:author="zszik" w:date="2008-11-17T14:18:00Z">
        <w:r>
          <w:rPr>
            <w:rFonts w:cs="Times New Roman" w:ascii="Times New Roman" w:hAnsi="Times New Roman"/>
          </w:rPr>
          <w:delText>mistrz – rolnik hodowca bydła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09" w:author="zszik" w:date="2008-11-17T14:18:00Z"/>
        </w:rPr>
      </w:pPr>
      <w:del w:id="808" w:author="zszik" w:date="2008-11-17T14:18:00Z">
        <w:r>
          <w:rPr>
            <w:rFonts w:cs="Times New Roman" w:ascii="Times New Roman" w:hAnsi="Times New Roman"/>
          </w:rPr>
          <w:delText>rolnik hodowca trzody chlewnej:</w:delText>
        </w:r>
      </w:del>
    </w:p>
    <w:p>
      <w:pPr>
        <w:pStyle w:val="Normalnypodliterab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240"/>
        <w:ind w:left="1440" w:firstLine="360"/>
        <w:rPr>
          <w:rFonts w:ascii="Times New Roman" w:hAnsi="Times New Roman" w:cs="Times New Roman"/>
          <w:del w:id="811" w:author="zszik" w:date="2008-11-17T14:18:00Z"/>
        </w:rPr>
      </w:pPr>
      <w:del w:id="810" w:author="zszik" w:date="2008-11-17T14:18:00Z">
        <w:r>
          <w:rPr>
            <w:rFonts w:cs="Times New Roman" w:ascii="Times New Roman" w:hAnsi="Times New Roman"/>
          </w:rPr>
          <w:delText>wykwalifikowany rolnik hodowca trzody chlewnej,</w:delText>
        </w:r>
      </w:del>
    </w:p>
    <w:p>
      <w:pPr>
        <w:pStyle w:val="Normalnypodliterab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240"/>
        <w:ind w:left="1440" w:firstLine="360"/>
        <w:rPr>
          <w:rFonts w:ascii="Times New Roman" w:hAnsi="Times New Roman" w:cs="Times New Roman"/>
          <w:del w:id="813" w:author="zszik" w:date="2008-11-17T14:18:00Z"/>
        </w:rPr>
      </w:pPr>
      <w:del w:id="812" w:author="zszik" w:date="2008-11-17T14:18:00Z">
        <w:r>
          <w:rPr>
            <w:rFonts w:cs="Times New Roman" w:ascii="Times New Roman" w:hAnsi="Times New Roman"/>
          </w:rPr>
          <w:delText>mistrz – rolnik hodowca trzody chlewnej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15" w:author="zszik" w:date="2008-11-17T14:18:00Z"/>
        </w:rPr>
      </w:pPr>
      <w:del w:id="814" w:author="zszik" w:date="2008-11-17T14:18:00Z">
        <w:r>
          <w:rPr>
            <w:rFonts w:cs="Times New Roman" w:ascii="Times New Roman" w:hAnsi="Times New Roman"/>
          </w:rPr>
          <w:delText>rolnik hodowca owiec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17" w:author="zszik" w:date="2008-11-17T14:18:00Z"/>
        </w:rPr>
      </w:pPr>
      <w:del w:id="816" w:author="zszik" w:date="2008-11-17T14:18:00Z">
        <w:r>
          <w:rPr>
            <w:rFonts w:cs="Times New Roman" w:ascii="Times New Roman" w:hAnsi="Times New Roman"/>
          </w:rPr>
          <w:delText>wykwalifikowany rolnik hodowca owiec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19" w:author="zszik" w:date="2008-11-17T14:18:00Z"/>
        </w:rPr>
      </w:pPr>
      <w:del w:id="818" w:author="zszik" w:date="2008-11-17T14:18:00Z">
        <w:r>
          <w:rPr>
            <w:rFonts w:cs="Times New Roman" w:ascii="Times New Roman" w:hAnsi="Times New Roman"/>
          </w:rPr>
          <w:delText>mistrz – rolnik hodowca owiec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21" w:author="zszik" w:date="2008-11-17T14:18:00Z"/>
        </w:rPr>
      </w:pPr>
      <w:del w:id="820" w:author="zszik" w:date="2008-11-17T14:18:00Z">
        <w:r>
          <w:rPr>
            <w:rFonts w:cs="Times New Roman" w:ascii="Times New Roman" w:hAnsi="Times New Roman"/>
          </w:rPr>
          <w:delText>rolnik hodowca koni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23" w:author="zszik" w:date="2008-11-17T14:18:00Z"/>
        </w:rPr>
      </w:pPr>
      <w:del w:id="822" w:author="zszik" w:date="2008-11-17T14:18:00Z">
        <w:r>
          <w:rPr>
            <w:rFonts w:cs="Times New Roman" w:ascii="Times New Roman" w:hAnsi="Times New Roman"/>
          </w:rPr>
          <w:delText>wykwalifikowany rolnik hodowca koni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25" w:author="zszik" w:date="2008-11-17T14:18:00Z"/>
        </w:rPr>
      </w:pPr>
      <w:del w:id="824" w:author="zszik" w:date="2008-11-17T14:18:00Z">
        <w:r>
          <w:rPr>
            <w:rFonts w:cs="Times New Roman" w:ascii="Times New Roman" w:hAnsi="Times New Roman"/>
          </w:rPr>
          <w:delText>mistrz – rolnik hodowca koni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27" w:author="zszik" w:date="2008-11-17T14:18:00Z"/>
        </w:rPr>
      </w:pPr>
      <w:del w:id="826" w:author="zszik" w:date="2008-11-17T14:18:00Z">
        <w:r>
          <w:rPr>
            <w:rFonts w:cs="Times New Roman" w:ascii="Times New Roman" w:hAnsi="Times New Roman"/>
          </w:rPr>
          <w:delText>hodowca drobiu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29" w:author="zszik" w:date="2008-11-17T14:18:00Z"/>
        </w:rPr>
      </w:pPr>
      <w:del w:id="828" w:author="zszik" w:date="2008-11-17T14:18:00Z">
        <w:r>
          <w:rPr>
            <w:rFonts w:cs="Times New Roman" w:ascii="Times New Roman" w:hAnsi="Times New Roman"/>
          </w:rPr>
          <w:delText>wykwalifikowany hodowca drobiu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31" w:author="zszik" w:date="2008-11-17T14:18:00Z"/>
        </w:rPr>
      </w:pPr>
      <w:del w:id="830" w:author="zszik" w:date="2008-11-17T14:18:00Z">
        <w:r>
          <w:rPr>
            <w:rFonts w:cs="Times New Roman" w:ascii="Times New Roman" w:hAnsi="Times New Roman"/>
          </w:rPr>
          <w:delText>mistrz – hodowca drobiu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33" w:author="zszik" w:date="2008-11-17T14:18:00Z"/>
        </w:rPr>
      </w:pPr>
      <w:del w:id="832" w:author="zszik" w:date="2008-11-17T14:18:00Z">
        <w:r>
          <w:rPr>
            <w:rFonts w:cs="Times New Roman" w:ascii="Times New Roman" w:hAnsi="Times New Roman"/>
          </w:rPr>
          <w:delText>hodowca zwierząt futerkowych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35" w:author="zszik" w:date="2008-11-17T14:18:00Z"/>
        </w:rPr>
      </w:pPr>
      <w:del w:id="834" w:author="zszik" w:date="2008-11-17T14:18:00Z">
        <w:r>
          <w:rPr>
            <w:rFonts w:cs="Times New Roman" w:ascii="Times New Roman" w:hAnsi="Times New Roman"/>
          </w:rPr>
          <w:delText>wykwalifikowany hodowca zwierząt futerkowych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37" w:author="zszik" w:date="2008-11-17T14:18:00Z"/>
        </w:rPr>
      </w:pPr>
      <w:del w:id="836" w:author="zszik" w:date="2008-11-17T14:18:00Z">
        <w:r>
          <w:rPr>
            <w:rFonts w:cs="Times New Roman" w:ascii="Times New Roman" w:hAnsi="Times New Roman"/>
          </w:rPr>
          <w:delText>mistrz – hodowca zwierząt futerkowych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39" w:author="zszik" w:date="2008-11-17T14:18:00Z"/>
        </w:rPr>
      </w:pPr>
      <w:del w:id="838" w:author="zszik" w:date="2008-11-17T14:18:00Z">
        <w:r>
          <w:rPr>
            <w:rFonts w:cs="Times New Roman" w:ascii="Times New Roman" w:hAnsi="Times New Roman"/>
          </w:rPr>
          <w:delText>pszczelarz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41" w:author="zszik" w:date="2008-11-17T14:18:00Z"/>
        </w:rPr>
      </w:pPr>
      <w:del w:id="840" w:author="zszik" w:date="2008-11-17T14:18:00Z">
        <w:r>
          <w:rPr>
            <w:rFonts w:cs="Times New Roman" w:ascii="Times New Roman" w:hAnsi="Times New Roman"/>
          </w:rPr>
          <w:delText>wykwalifikowany pszczelarz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43" w:author="zszik" w:date="2008-11-17T14:18:00Z"/>
        </w:rPr>
      </w:pPr>
      <w:del w:id="842" w:author="zszik" w:date="2008-11-17T14:18:00Z">
        <w:r>
          <w:rPr>
            <w:rFonts w:cs="Times New Roman" w:ascii="Times New Roman" w:hAnsi="Times New Roman"/>
          </w:rPr>
          <w:delText>mistrz pszczelarz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45" w:author="zszik" w:date="2008-11-17T14:18:00Z"/>
        </w:rPr>
      </w:pPr>
      <w:del w:id="844" w:author="zszik" w:date="2008-11-17T14:18:00Z">
        <w:r>
          <w:rPr>
            <w:rFonts w:cs="Times New Roman" w:ascii="Times New Roman" w:hAnsi="Times New Roman"/>
          </w:rPr>
          <w:delText>ogrodnik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47" w:author="zszik" w:date="2008-11-17T14:18:00Z"/>
        </w:rPr>
      </w:pPr>
      <w:del w:id="846" w:author="zszik" w:date="2008-11-17T14:18:00Z">
        <w:r>
          <w:rPr>
            <w:rFonts w:cs="Times New Roman" w:ascii="Times New Roman" w:hAnsi="Times New Roman"/>
          </w:rPr>
          <w:delText>wykwalifikowany ogrodnik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49" w:author="zszik" w:date="2008-11-17T14:18:00Z"/>
        </w:rPr>
      </w:pPr>
      <w:del w:id="848" w:author="zszik" w:date="2008-11-17T14:18:00Z">
        <w:r>
          <w:rPr>
            <w:rFonts w:cs="Times New Roman" w:ascii="Times New Roman" w:hAnsi="Times New Roman"/>
          </w:rPr>
          <w:delText>mistrz ogrodnik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51" w:author="zszik" w:date="2008-11-17T14:18:00Z"/>
        </w:rPr>
      </w:pPr>
      <w:del w:id="850" w:author="zszik" w:date="2008-11-17T14:18:00Z">
        <w:r>
          <w:rPr>
            <w:rFonts w:cs="Times New Roman" w:ascii="Times New Roman" w:hAnsi="Times New Roman"/>
          </w:rPr>
          <w:delText>ogrodnik sadownik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53" w:author="zszik" w:date="2008-11-17T14:18:00Z"/>
        </w:rPr>
      </w:pPr>
      <w:del w:id="852" w:author="zszik" w:date="2008-11-17T14:18:00Z">
        <w:r>
          <w:rPr>
            <w:rFonts w:cs="Times New Roman" w:ascii="Times New Roman" w:hAnsi="Times New Roman"/>
          </w:rPr>
          <w:delText>wykwalifikowany ogrodnik sadownik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55" w:author="zszik" w:date="2008-11-17T14:18:00Z"/>
        </w:rPr>
      </w:pPr>
      <w:del w:id="854" w:author="zszik" w:date="2008-11-17T14:18:00Z">
        <w:r>
          <w:rPr>
            <w:rFonts w:cs="Times New Roman" w:ascii="Times New Roman" w:hAnsi="Times New Roman"/>
          </w:rPr>
          <w:delText>mistrz – ogrodnik sadownik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57" w:author="zszik" w:date="2008-11-17T14:18:00Z"/>
        </w:rPr>
      </w:pPr>
      <w:del w:id="856" w:author="zszik" w:date="2008-11-17T14:18:00Z">
        <w:r>
          <w:rPr>
            <w:rFonts w:cs="Times New Roman" w:ascii="Times New Roman" w:hAnsi="Times New Roman"/>
          </w:rPr>
          <w:delText>ogrodnik szkółkarz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59" w:author="zszik" w:date="2008-11-17T14:18:00Z"/>
        </w:rPr>
      </w:pPr>
      <w:del w:id="858" w:author="zszik" w:date="2008-11-17T14:18:00Z">
        <w:r>
          <w:rPr>
            <w:rFonts w:cs="Times New Roman" w:ascii="Times New Roman" w:hAnsi="Times New Roman"/>
          </w:rPr>
          <w:delText>wykwalifikowany ogrodnik szkółkarz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61" w:author="zszik" w:date="2008-11-17T14:18:00Z"/>
        </w:rPr>
      </w:pPr>
      <w:del w:id="860" w:author="zszik" w:date="2008-11-17T14:18:00Z">
        <w:r>
          <w:rPr>
            <w:rFonts w:cs="Times New Roman" w:ascii="Times New Roman" w:hAnsi="Times New Roman"/>
          </w:rPr>
          <w:delText>mistrz – ogrodnik szkółkarz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63" w:author="zszik" w:date="2008-11-17T14:18:00Z"/>
        </w:rPr>
      </w:pPr>
      <w:del w:id="862" w:author="zszik" w:date="2008-11-17T14:18:00Z">
        <w:r>
          <w:rPr>
            <w:rFonts w:cs="Times New Roman" w:ascii="Times New Roman" w:hAnsi="Times New Roman"/>
          </w:rPr>
          <w:delText>ogrodnik warzywnik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65" w:author="zszik" w:date="2008-11-17T14:18:00Z"/>
        </w:rPr>
      </w:pPr>
      <w:del w:id="864" w:author="zszik" w:date="2008-11-17T14:18:00Z">
        <w:r>
          <w:rPr>
            <w:rFonts w:cs="Times New Roman" w:ascii="Times New Roman" w:hAnsi="Times New Roman"/>
          </w:rPr>
          <w:delText>wykwalifikowany ogrodnik warzywnik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67" w:author="zszik" w:date="2008-11-17T14:18:00Z"/>
        </w:rPr>
      </w:pPr>
      <w:del w:id="866" w:author="zszik" w:date="2008-11-17T14:18:00Z">
        <w:r>
          <w:rPr>
            <w:rFonts w:cs="Times New Roman" w:ascii="Times New Roman" w:hAnsi="Times New Roman"/>
          </w:rPr>
          <w:delText>mistrz – ogrodnik warzywnik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69" w:author="zszik" w:date="2008-11-17T14:18:00Z"/>
        </w:rPr>
      </w:pPr>
      <w:del w:id="868" w:author="zszik" w:date="2008-11-17T14:18:00Z">
        <w:r>
          <w:rPr>
            <w:rFonts w:cs="Times New Roman" w:ascii="Times New Roman" w:hAnsi="Times New Roman"/>
          </w:rPr>
          <w:delText>ogrodnik upraw kwiaciarskich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71" w:author="zszik" w:date="2008-11-17T14:18:00Z"/>
        </w:rPr>
      </w:pPr>
      <w:del w:id="870" w:author="zszik" w:date="2008-11-17T14:18:00Z">
        <w:r>
          <w:rPr>
            <w:rFonts w:cs="Times New Roman" w:ascii="Times New Roman" w:hAnsi="Times New Roman"/>
          </w:rPr>
          <w:delText>wykwalifikowany ogrodnik upraw kwiaciarskich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73" w:author="zszik" w:date="2008-11-17T14:18:00Z"/>
        </w:rPr>
      </w:pPr>
      <w:del w:id="872" w:author="zszik" w:date="2008-11-17T14:18:00Z">
        <w:r>
          <w:rPr>
            <w:rFonts w:cs="Times New Roman" w:ascii="Times New Roman" w:hAnsi="Times New Roman"/>
          </w:rPr>
          <w:delText>mistrz – ogrodnik upraw kwiaciarskich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75" w:author="zszik" w:date="2008-11-17T14:18:00Z"/>
        </w:rPr>
      </w:pPr>
      <w:del w:id="874" w:author="zszik" w:date="2008-11-17T14:18:00Z">
        <w:r>
          <w:rPr>
            <w:rFonts w:cs="Times New Roman" w:ascii="Times New Roman" w:hAnsi="Times New Roman"/>
          </w:rPr>
          <w:delText>ogrodnik pieczarkarz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77" w:author="zszik" w:date="2008-11-17T14:18:00Z"/>
        </w:rPr>
      </w:pPr>
      <w:del w:id="876" w:author="zszik" w:date="2008-11-17T14:18:00Z">
        <w:r>
          <w:rPr>
            <w:rFonts w:cs="Times New Roman" w:ascii="Times New Roman" w:hAnsi="Times New Roman"/>
          </w:rPr>
          <w:delText>wykwalifikowany ogrodnik pieczarkarz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79" w:author="zszik" w:date="2008-11-17T14:18:00Z"/>
        </w:rPr>
      </w:pPr>
      <w:del w:id="878" w:author="zszik" w:date="2008-11-17T14:18:00Z">
        <w:r>
          <w:rPr>
            <w:rFonts w:cs="Times New Roman" w:ascii="Times New Roman" w:hAnsi="Times New Roman"/>
          </w:rPr>
          <w:delText>mistrz – ogrodnik pieczarkarz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81" w:author="zszik" w:date="2008-11-17T14:18:00Z"/>
        </w:rPr>
      </w:pPr>
      <w:del w:id="880" w:author="zszik" w:date="2008-11-17T14:18:00Z">
        <w:r>
          <w:rPr>
            <w:rFonts w:cs="Times New Roman" w:ascii="Times New Roman" w:hAnsi="Times New Roman"/>
          </w:rPr>
          <w:delText>traktorzysta – wykwalifikowany traktorzysta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83" w:author="zszik" w:date="2008-11-17T14:18:00Z"/>
        </w:rPr>
      </w:pPr>
      <w:del w:id="882" w:author="zszik" w:date="2008-11-17T14:18:00Z">
        <w:r>
          <w:rPr>
            <w:rFonts w:cs="Times New Roman" w:ascii="Times New Roman" w:hAnsi="Times New Roman"/>
          </w:rPr>
          <w:delText>traktorzysta kombajnista – wykwalifikowany traktorzysta kombajnista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85" w:author="zszik" w:date="2008-11-17T14:18:00Z"/>
        </w:rPr>
      </w:pPr>
      <w:del w:id="884" w:author="zszik" w:date="2008-11-17T14:18:00Z">
        <w:r>
          <w:rPr>
            <w:rFonts w:cs="Times New Roman" w:ascii="Times New Roman" w:hAnsi="Times New Roman"/>
          </w:rPr>
          <w:delText>rolnik obsługi maszyn rolniczych – mistrz rolnik obsługi maszyn rolniczych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887" w:author="zszik" w:date="2008-11-17T14:18:00Z"/>
        </w:rPr>
      </w:pPr>
      <w:del w:id="886" w:author="zszik" w:date="2008-11-17T14:18:00Z">
        <w:r>
          <w:rPr>
            <w:rFonts w:cs="Times New Roman" w:ascii="Times New Roman" w:hAnsi="Times New Roman"/>
          </w:rPr>
          <w:delText>mechanik operator pojazdów i maszyn rolniczych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89" w:author="zszik" w:date="2008-11-17T14:18:00Z"/>
        </w:rPr>
      </w:pPr>
      <w:del w:id="888" w:author="zszik" w:date="2008-11-17T14:18:00Z">
        <w:r>
          <w:rPr>
            <w:rFonts w:cs="Times New Roman" w:ascii="Times New Roman" w:hAnsi="Times New Roman"/>
          </w:rPr>
          <w:delText>wykwalifikowany mechanik operator pojazdów i maszyn rolniczych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91" w:author="zszik" w:date="2008-11-17T14:18:00Z"/>
        </w:rPr>
      </w:pPr>
      <w:del w:id="890" w:author="zszik" w:date="2008-11-17T14:18:00Z">
        <w:r>
          <w:rPr>
            <w:rFonts w:cs="Times New Roman" w:ascii="Times New Roman" w:hAnsi="Times New Roman"/>
          </w:rPr>
          <w:delText>mistrz – mechanik operator pojazdów i maszyn rolniczych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del w:id="893" w:author="zszik" w:date="2008-11-17T14:18:00Z"/>
        </w:rPr>
      </w:pPr>
      <w:del w:id="892" w:author="zszik" w:date="2008-11-17T14:18:00Z">
        <w:r>
          <w:rPr>
            <w:rFonts w:cs="Times New Roman" w:ascii="Times New Roman" w:hAnsi="Times New Roman"/>
          </w:rPr>
          <w:delText>rybak stawowy, w przypadku gdy w gospodarstwie jest prowadzony chów lub hodowla ryb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95" w:author="zszik" w:date="2008-11-17T14:18:00Z"/>
        </w:rPr>
      </w:pPr>
      <w:del w:id="894" w:author="zszik" w:date="2008-11-17T14:18:00Z">
        <w:r>
          <w:rPr>
            <w:rFonts w:cs="Times New Roman" w:ascii="Times New Roman" w:hAnsi="Times New Roman"/>
          </w:rPr>
          <w:delText>wykwalifikowany rybak stawowy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897" w:author="zszik" w:date="2008-11-17T14:18:00Z"/>
        </w:rPr>
      </w:pPr>
      <w:del w:id="896" w:author="zszik" w:date="2008-11-17T14:18:00Z">
        <w:r>
          <w:rPr>
            <w:rFonts w:cs="Times New Roman" w:ascii="Times New Roman" w:hAnsi="Times New Roman"/>
          </w:rPr>
          <w:delText>mistrz – rybak stawowy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del w:id="899" w:author="zszik" w:date="2008-11-17T14:18:00Z"/>
        </w:rPr>
      </w:pPr>
      <w:del w:id="898" w:author="zszik" w:date="2008-11-17T14:18:00Z">
        <w:r>
          <w:rPr>
            <w:rFonts w:cs="Times New Roman" w:ascii="Times New Roman" w:hAnsi="Times New Roman"/>
          </w:rPr>
          <w:delText>rybak jeziorowy, w przypadku gdy w gospodarstwie jest prowadzony chów lub hodowla ryb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901" w:author="zszik" w:date="2008-11-17T14:18:00Z"/>
        </w:rPr>
      </w:pPr>
      <w:del w:id="900" w:author="zszik" w:date="2008-11-17T14:18:00Z">
        <w:r>
          <w:rPr>
            <w:rFonts w:cs="Times New Roman" w:ascii="Times New Roman" w:hAnsi="Times New Roman"/>
          </w:rPr>
          <w:delText>wykwalifikowany rybak jeziorowy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903" w:author="zszik" w:date="2008-11-17T14:18:00Z"/>
        </w:rPr>
      </w:pPr>
      <w:del w:id="902" w:author="zszik" w:date="2008-11-17T14:18:00Z">
        <w:r>
          <w:rPr>
            <w:rFonts w:cs="Times New Roman" w:ascii="Times New Roman" w:hAnsi="Times New Roman"/>
          </w:rPr>
          <w:delText>mistrz – rybak jeziorowy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del w:id="905" w:author="zszik" w:date="2008-11-17T14:18:00Z"/>
        </w:rPr>
      </w:pPr>
      <w:del w:id="904" w:author="zszik" w:date="2008-11-17T14:18:00Z">
        <w:r>
          <w:rPr>
            <w:rFonts w:cs="Times New Roman" w:ascii="Times New Roman" w:hAnsi="Times New Roman"/>
          </w:rPr>
          <w:delText>rybak rzeczny, w przypadku gdy w gospodarstwie jest prowadzony chów lub hodowla ryb: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907" w:author="zszik" w:date="2008-11-17T14:18:00Z"/>
        </w:rPr>
      </w:pPr>
      <w:del w:id="906" w:author="zszik" w:date="2008-11-17T14:18:00Z">
        <w:r>
          <w:rPr>
            <w:rFonts w:cs="Times New Roman" w:ascii="Times New Roman" w:hAnsi="Times New Roman"/>
          </w:rPr>
          <w:delText>wykwalifikowany rybak rzeczny,</w:delText>
        </w:r>
      </w:del>
    </w:p>
    <w:p>
      <w:pPr>
        <w:pStyle w:val="Normalnypodliterab"/>
        <w:numPr>
          <w:ilvl w:val="3"/>
          <w:numId w:val="3"/>
        </w:numPr>
        <w:tabs>
          <w:tab w:val="clear" w:pos="708"/>
          <w:tab w:val="left" w:pos="1440" w:leader="none"/>
          <w:tab w:val="left" w:pos="2160" w:leader="none"/>
        </w:tabs>
        <w:spacing w:lineRule="auto" w:line="240"/>
        <w:ind w:left="2880" w:hanging="1080"/>
        <w:rPr>
          <w:rFonts w:ascii="Times New Roman" w:hAnsi="Times New Roman" w:cs="Times New Roman"/>
          <w:del w:id="909" w:author="zszik" w:date="2008-11-17T14:18:00Z"/>
        </w:rPr>
      </w:pPr>
      <w:del w:id="908" w:author="zszik" w:date="2008-11-17T14:18:00Z">
        <w:r>
          <w:rPr>
            <w:rFonts w:cs="Times New Roman" w:ascii="Times New Roman" w:hAnsi="Times New Roman"/>
          </w:rPr>
          <w:delText>mistrz – rybak rzeczny.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rFonts w:ascii="Times New Roman" w:hAnsi="Times New Roman" w:cs="Times New Roman"/>
          <w:del w:id="911" w:author="zszik" w:date="2008-11-17T14:18:00Z"/>
        </w:rPr>
      </w:pPr>
      <w:del w:id="910" w:author="zszik" w:date="2008-11-17T14:18:00Z">
        <w:r>
          <w:rPr>
            <w:rFonts w:cs="Times New Roman" w:ascii="Times New Roman" w:hAnsi="Times New Roman"/>
          </w:rPr>
          <w:delText>rybak śródlądowy, w przypadku gdy w gospodarstwie jest prowadzony chów lub hodowla ryb.</w:delText>
        </w:r>
      </w:del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exact" w:line="280" w:before="120" w:after="0"/>
        <w:ind w:left="360" w:hanging="360"/>
        <w:jc w:val="both"/>
        <w:rPr>
          <w:del w:id="913" w:author="zszik" w:date="2008-11-17T14:18:00Z"/>
        </w:rPr>
      </w:pPr>
      <w:del w:id="912" w:author="zszik" w:date="2008-11-17T14:18:00Z">
        <w:r>
          <w:rPr/>
          <w:delText>Inne formy wykształcenia rolniczego równoważne z uzyskaniem tytułów kwalifikacyjnych, o których mowa w ust. 5: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del w:id="915" w:author="zszik" w:date="2008-11-17T14:18:00Z"/>
        </w:rPr>
      </w:pPr>
      <w:del w:id="914" w:author="zszik" w:date="2008-11-17T14:18:00Z">
        <w:r>
          <w:rPr>
            <w:rFonts w:cs="Times New Roman" w:ascii="Times New Roman" w:hAnsi="Times New Roman"/>
          </w:rPr>
          <w:delText>zespół przysposobienia rolniczego;</w:delText>
        </w:r>
      </w:del>
    </w:p>
    <w:p>
      <w:pPr>
        <w:pStyle w:val="NormalnyustZnak"/>
        <w:numPr>
          <w:ilvl w:val="2"/>
          <w:numId w:val="3"/>
        </w:numPr>
        <w:spacing w:lineRule="auto" w:line="240"/>
        <w:ind w:left="1800" w:hanging="360"/>
        <w:rPr>
          <w:del w:id="917" w:author="zszik" w:date="2008-11-17T14:18:00Z"/>
        </w:rPr>
      </w:pPr>
      <w:del w:id="916" w:author="zszik" w:date="2008-11-17T14:18:00Z">
        <w:r>
          <w:rPr>
            <w:rFonts w:cs="Times New Roman" w:ascii="Times New Roman" w:hAnsi="Times New Roman"/>
          </w:rPr>
          <w:delText>szkoła przysposobienia rolniczego.</w:delText>
        </w:r>
      </w:del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240" w:after="120"/>
        <w:ind w:left="360" w:hanging="360"/>
        <w:jc w:val="both"/>
        <w:textAlignment w:val="baseline"/>
        <w:rPr>
          <w:u w:val="single"/>
          <w:del w:id="919" w:author="zszik" w:date="2008-11-17T14:18:00Z"/>
        </w:rPr>
      </w:pPr>
      <w:del w:id="918" w:author="zszik" w:date="2008-11-17T14:18:00Z">
        <w:r>
          <w:rPr>
            <w:u w:val="single"/>
          </w:rPr>
          <w:delText>W miejscu realizacji operacji, której całkowity koszt przekracza 193 855 złotych została zamieszczona odpowiednia tablica informacyjna</w:delText>
        </w:r>
      </w:del>
    </w:p>
    <w:p>
      <w:pPr>
        <w:pStyle w:val="Normal"/>
        <w:autoSpaceDE w:val="false"/>
        <w:ind w:left="360" w:hanging="0"/>
        <w:rPr>
          <w:bCs/>
          <w:del w:id="924" w:author="zszik" w:date="2008-11-17T14:18:00Z"/>
        </w:rPr>
      </w:pPr>
      <w:del w:id="920" w:author="zszik" w:date="2008-11-17T14:18:00Z">
        <w:r>
          <w:rPr/>
          <w:delText xml:space="preserve">Podczas przeprowadzania czynności kontrolnych należy sprawdzić, czy w miejscu realizacji operacji, której całkowity koszt przekracza 193 855 złotych została zamieszczona tablica informacyjna wykonana zgodnie z warunkami określonymi w </w:delText>
        </w:r>
      </w:del>
      <w:del w:id="921" w:author="zszik" w:date="2008-11-17T14:18:00Z">
        <w:r>
          <w:rPr>
            <w:bCs/>
          </w:rPr>
          <w:delText xml:space="preserve">Rozporządzeniu Komisji (WE) NR 1974/2006 oraz </w:delText>
        </w:r>
      </w:del>
      <w:del w:id="922" w:author="zszik" w:date="2008-11-17T14:18:00Z">
        <w:r>
          <w:rPr>
            <w:bCs/>
            <w:i/>
          </w:rPr>
          <w:delText xml:space="preserve">Księdze wizualizacji znaku Programu Rozwoju Obszarów Wiejskich na lata 2007-2013 </w:delText>
        </w:r>
      </w:del>
      <w:del w:id="923" w:author="zszik" w:date="2008-11-17T14:18:00Z">
        <w:r>
          <w:rPr>
            <w:bCs/>
          </w:rPr>
          <w:delText>opublikowanej na stronach Ministerstwa Rolnictwa i Rozwoju Wsi oraz ARiMR.</w:delText>
        </w:r>
      </w:del>
    </w:p>
    <w:p>
      <w:pPr>
        <w:pStyle w:val="Normal"/>
        <w:autoSpaceDE w:val="false"/>
        <w:spacing w:before="120" w:after="0"/>
        <w:ind w:left="357" w:hanging="0"/>
        <w:rPr>
          <w:bCs/>
          <w:del w:id="926" w:author="zszik" w:date="2008-11-17T14:18:00Z"/>
        </w:rPr>
      </w:pPr>
      <w:del w:id="925" w:author="zszik" w:date="2008-11-17T14:18:00Z">
        <w:r>
          <w:rPr/>
          <w:delText>Zgodnie z powyższym wymieniony środek promocji  powinien zawierać:</w:delText>
        </w:r>
      </w:del>
    </w:p>
    <w:p>
      <w:pPr>
        <w:pStyle w:val="Normal"/>
        <w:numPr>
          <w:ilvl w:val="1"/>
          <w:numId w:val="15"/>
        </w:numPr>
        <w:jc w:val="both"/>
        <w:rPr>
          <w:del w:id="928" w:author="zszik" w:date="2008-11-17T14:18:00Z"/>
        </w:rPr>
      </w:pPr>
      <w:del w:id="927" w:author="zszik" w:date="2008-11-17T14:18:00Z">
        <w:r>
          <w:rPr/>
          <w:delText>logo PROW 2007-2013 występujące po prawej stronie, (zgodny z formą i kolorystyką opisaną w „Księdze wizualizacji…”</w:delText>
        </w:r>
      </w:del>
    </w:p>
    <w:p>
      <w:pPr>
        <w:pStyle w:val="Normal"/>
        <w:numPr>
          <w:ilvl w:val="1"/>
          <w:numId w:val="7"/>
        </w:numPr>
        <w:jc w:val="both"/>
        <w:rPr>
          <w:del w:id="930" w:author="zszik" w:date="2008-11-17T14:18:00Z"/>
        </w:rPr>
      </w:pPr>
      <w:del w:id="929" w:author="zszik" w:date="2008-11-17T14:18:00Z">
        <w:r>
          <w:rPr/>
          <w:delText>logo Unii Europejskiej z lewej, (zgodną z normami określonymi w rozporządzeniu Komisji (WE) nr 1974/2006 z dnia 15 grudnia 2006 r.)</w:delText>
        </w:r>
      </w:del>
    </w:p>
    <w:p>
      <w:pPr>
        <w:pStyle w:val="Normal"/>
        <w:numPr>
          <w:ilvl w:val="1"/>
          <w:numId w:val="7"/>
        </w:numPr>
        <w:jc w:val="both"/>
        <w:rPr>
          <w:del w:id="932" w:author="zszik" w:date="2008-11-17T14:18:00Z"/>
        </w:rPr>
      </w:pPr>
      <w:del w:id="931" w:author="zszik" w:date="2008-11-17T14:18:00Z">
        <w:r>
          <w:rPr/>
          <w:delText>Opis operacji (zastępujący znaki XXX) w następującym brzmieniu”</w:delText>
        </w:r>
      </w:del>
    </w:p>
    <w:p>
      <w:pPr>
        <w:pStyle w:val="Normal"/>
        <w:ind w:left="1260" w:hanging="0"/>
        <w:jc w:val="center"/>
        <w:rPr>
          <w:del w:id="934" w:author="zszik" w:date="2008-11-17T14:18:00Z"/>
        </w:rPr>
      </w:pPr>
      <w:del w:id="933" w:author="zszik" w:date="2008-11-17T14:18:00Z">
        <w:r>
          <w:rPr/>
          <w:delText>Europejski Fundusz Rolny na rzecz Rozwoju Obszarów Wiejskich</w:delText>
        </w:r>
      </w:del>
    </w:p>
    <w:p>
      <w:pPr>
        <w:pStyle w:val="Normal"/>
        <w:ind w:left="1260" w:hanging="0"/>
        <w:jc w:val="center"/>
        <w:rPr>
          <w:del w:id="936" w:author="zszik" w:date="2008-11-17T14:18:00Z"/>
        </w:rPr>
      </w:pPr>
      <w:del w:id="935" w:author="zszik" w:date="2008-11-17T14:18:00Z">
        <w:r>
          <w:rPr/>
          <w:delText>Europa inwestująca w obszary wiejskie</w:delText>
        </w:r>
      </w:del>
    </w:p>
    <w:p>
      <w:pPr>
        <w:pStyle w:val="Normal"/>
        <w:ind w:left="1260" w:hanging="0"/>
        <w:jc w:val="center"/>
        <w:rPr>
          <w:del w:id="938" w:author="zszik" w:date="2008-11-17T14:18:00Z"/>
        </w:rPr>
      </w:pPr>
      <w:del w:id="937" w:author="zszik" w:date="2008-11-17T14:18:00Z">
        <w:r>
          <w:rPr/>
          <w:delText>Projekt PN.: „XXXX XX XXXXXXX XXX” współfinansowany ze środków Unii Europejskiej w ramach działania</w:delText>
        </w:r>
      </w:del>
    </w:p>
    <w:p>
      <w:pPr>
        <w:pStyle w:val="Normal"/>
        <w:ind w:left="1260" w:hanging="0"/>
        <w:jc w:val="center"/>
        <w:rPr>
          <w:del w:id="940" w:author="zszik" w:date="2008-11-17T14:18:00Z"/>
        </w:rPr>
      </w:pPr>
      <w:del w:id="939" w:author="zszik" w:date="2008-11-17T14:18:00Z">
        <w:r>
          <w:rPr/>
          <w:delText xml:space="preserve">Modernizacja gospodarstw rolnych </w:delText>
        </w:r>
      </w:del>
    </w:p>
    <w:p>
      <w:pPr>
        <w:pStyle w:val="Normal"/>
        <w:ind w:left="1260" w:hanging="0"/>
        <w:jc w:val="center"/>
        <w:rPr>
          <w:del w:id="942" w:author="zszik" w:date="2008-11-17T14:18:00Z"/>
        </w:rPr>
      </w:pPr>
      <w:del w:id="941" w:author="zszik" w:date="2008-11-17T14:18:00Z">
        <w:r>
          <w:rPr/>
          <w:delText>Programu Rozwoju Obszarów Wiejskich na lata 2007-2013</w:delText>
        </w:r>
      </w:del>
    </w:p>
    <w:p>
      <w:pPr>
        <w:pStyle w:val="Normal"/>
        <w:spacing w:before="120" w:after="0"/>
        <w:ind w:left="357" w:hanging="0"/>
        <w:jc w:val="both"/>
        <w:rPr>
          <w:del w:id="945" w:author="zszik" w:date="2008-11-17T14:18:00Z"/>
        </w:rPr>
      </w:pPr>
      <w:del w:id="943" w:author="zszik" w:date="2008-11-17T14:18:00Z">
        <w:r>
          <w:rPr/>
          <w:delText xml:space="preserve">Kształt i forma tablicy informacyjnej musi spełniać warunki określone w </w:delText>
        </w:r>
      </w:del>
      <w:del w:id="944" w:author="zszik" w:date="2008-11-17T14:18:00Z">
        <w:r>
          <w:rPr>
            <w:i/>
          </w:rPr>
          <w:delText>Księdze wizualizacji znaku Programu Rozwoju Obszarów Wiejskich na lata 2007-2013.</w:delText>
        </w:r>
      </w:del>
    </w:p>
    <w:p>
      <w:pPr>
        <w:pStyle w:val="Normal"/>
        <w:ind w:left="360" w:hanging="0"/>
        <w:jc w:val="both"/>
        <w:rPr>
          <w:del w:id="947" w:author="zszik" w:date="2008-11-17T14:18:00Z"/>
        </w:rPr>
      </w:pPr>
      <w:del w:id="946" w:author="zszik" w:date="2008-11-17T14:18:00Z">
        <w:r>
          <w:rPr/>
          <w:delText>W związku z powyższym należy sprawdzić czy Beneficjent przeprowadził odpowiednią promocję operacji w przypadku, gdy całkowity koszt inwestycji zobowiązuje go do takich działań.</w:delText>
        </w:r>
      </w:del>
    </w:p>
    <w:p>
      <w:pPr>
        <w:pStyle w:val="Normal"/>
        <w:widowControl w:val="false"/>
        <w:spacing w:before="120" w:after="0"/>
        <w:ind w:left="360" w:hanging="0"/>
        <w:jc w:val="both"/>
        <w:textAlignment w:val="baseline"/>
        <w:rPr>
          <w:del w:id="949" w:author="zszik" w:date="2008-11-17T14:18:00Z"/>
        </w:rPr>
      </w:pPr>
      <w:del w:id="948" w:author="zszik" w:date="2008-11-17T14:18:00Z">
        <w:r>
          <w:rPr/>
          <w:delText>W przypadku, gdy przedmiot weryfikacji nie obejmuje kontrolowanego podmiotu należy zaznaczyć pole „ND”.</w:delText>
        </w:r>
      </w:del>
    </w:p>
    <w:p>
      <w:pPr>
        <w:pStyle w:val="Normal"/>
        <w:widowControl w:val="false"/>
        <w:spacing w:before="120" w:after="0"/>
        <w:ind w:left="357" w:hanging="0"/>
        <w:jc w:val="both"/>
        <w:textAlignment w:val="baseline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428230</wp:posOffset>
              </wp:positionH>
              <wp:positionV relativeFrom="paragraph">
                <wp:posOffset>401320</wp:posOffset>
              </wp:positionV>
              <wp:extent cx="5849620" cy="381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9620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614"/>
                            <w:gridCol w:w="1982"/>
                            <w:gridCol w:w="3616"/>
                          </w:tblGrid>
                          <w:tr>
                            <w:trPr/>
                            <w:tc>
                              <w:tcPr>
                                <w:tcW w:w="361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del w:id="53" w:author="Mieszko I" w:date="2008-11-18T10:12:00Z"/>
                                  </w:rPr>
                                </w:pPr>
                                <w:del w:id="52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3</w:delText>
                                  </w:r>
                                </w:del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</w:rPr>
                                </w:pPr>
                                <w:del w:id="54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 xml:space="preserve">Strona </w:delText>
                                  </w:r>
                                </w:del>
                                <w:del w:id="55" w:author="Mieszko I" w:date="2008-11-18T10:12:00Z"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bCs/>
                                    </w:rPr>
                                    <w:delInstrText xml:space="preserve"> PAGE </w:delInstrText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bCs/>
                                    </w:rPr>
                                    <w:delText>0</w:delText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bCs/>
                                    </w:rPr>
                                    <w:fldChar w:fldCharType="end"/>
                                  </w:r>
                                </w:del>
                                <w:del w:id="56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 xml:space="preserve"> z </w:delText>
                                  </w:r>
                                </w:del>
                                <w:del w:id="57" w:author="Mieszko I" w:date="2008-11-18T10:12:00Z">
                                  <w:r>
                                    <w:rPr>
                                      <w:rStyle w:val="PageNumber"/>
                                      <w:b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szCs w:val="18"/>
                                    </w:rPr>
                                    <w:delInstrText xml:space="preserve"> NUMPAGES \* ARABIC </w:delInstrText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szCs w:val="18"/>
                                    </w:rPr>
                                    <w:delText>7</w:delText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szCs w:val="18"/>
                                    </w:rPr>
                                    <w:fldChar w:fldCharType="end"/>
                                  </w:r>
                                </w:del>
                              </w:p>
                            </w:tc>
                            <w:tc>
                              <w:tcPr>
                                <w:tcW w:w="1982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16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del w:id="68" w:author="Mieszko I" w:date="2008-11-18T10:12:00Z"/>
                                  </w:rPr>
                                </w:pPr>
                                <w:del w:id="58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KP-611-1</w:delText>
                                  </w:r>
                                </w:del>
                                <w:ins w:id="59" w:author="zszik" w:date="2008-11-17T16:01:00Z">
                                  <w:del w:id="60" w:author="Mieszko I" w:date="2008-11-18T10:12:00Z"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</w:rPr>
                                      <w:delText>67</w:delText>
                                    </w:r>
                                  </w:del>
                                </w:ins>
                                <w:del w:id="61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50-ARiMR/</w:delText>
                                  </w:r>
                                </w:del>
                                <w:ins w:id="62" w:author="zszik" w:date="2008-11-17T14:42:00Z">
                                  <w:del w:id="63" w:author="Mieszko I" w:date="2008-11-18T10:12:00Z"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</w:rPr>
                                      <w:delText>2.1</w:delText>
                                    </w:r>
                                  </w:del>
                                </w:ins>
                                <w:del w:id="64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3/</w:delText>
                                  </w:r>
                                </w:del>
                                <w:ins w:id="65" w:author="zszik" w:date="2008-11-17T14:42:00Z">
                                  <w:del w:id="66" w:author="Mieszko I" w:date="2008-11-18T10:12:00Z"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</w:rPr>
                                      <w:delText>r</w:delText>
                                    </w:r>
                                  </w:del>
                                </w:ins>
                                <w:del w:id="67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z</w:delText>
                                  </w:r>
                                </w:del>
                              </w:p>
                              <w:p>
                                <w:pPr>
                                  <w:pStyle w:val="Footer"/>
                                  <w:widowControl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bidi w:val="0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del w:id="69" w:author="Mieszko I" w:date="2008-11-18T10:12:00Z">
                                  <w:r>
                                    <w:rPr>
                                      <w:bCs/>
                                      <w:sz w:val="18"/>
                                    </w:rPr>
                                    <w:delText xml:space="preserve">Wersja </w:delText>
                                  </w:r>
                                </w:del>
                                <w:ins w:id="70" w:author="zszik" w:date="2008-11-17T14:43:00Z">
                                  <w:del w:id="71" w:author="Mieszko I" w:date="2008-11-18T10:12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delText>robocz</w:delText>
                                    </w:r>
                                  </w:del>
                                </w:ins>
                                <w:del w:id="72" w:author="Mieszko I" w:date="2008-11-18T10:12:00Z"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delText>zatwierdzona</w:delText>
                                  </w:r>
                                </w:del>
                                <w:del w:id="73" w:author="Mieszko I" w:date="2008-11-18T10:12:00Z">
                                  <w:r>
                                    <w:rPr>
                                      <w:bCs/>
                                      <w:sz w:val="18"/>
                                    </w:rPr>
                                    <w:delText xml:space="preserve">: </w:delText>
                                  </w:r>
                                </w:del>
                                <w:ins w:id="74" w:author="zszik" w:date="2008-11-17T14:43:00Z">
                                  <w:del w:id="75" w:author="Mieszko I" w:date="2008-11-18T10:12:00Z">
                                    <w:r>
                                      <w:rPr>
                                        <w:bCs/>
                                        <w:sz w:val="18"/>
                                      </w:rPr>
                                      <w:delText>2.1</w:delText>
                                    </w:r>
                                  </w:del>
                                </w:ins>
                                <w:del w:id="76" w:author="Mieszko I" w:date="2008-11-18T10:12:00Z">
                                  <w:r>
                                    <w:rPr>
                                      <w:bCs/>
                                      <w:sz w:val="18"/>
                                    </w:rPr>
                                    <w:delText>3</w:delText>
                                  </w:r>
                                </w:del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6pt;height:3pt;mso-wrap-distance-left:0pt;mso-wrap-distance-right:0pt;mso-wrap-distance-top:0pt;mso-wrap-distance-bottom:0pt;margin-top:31.6pt;mso-position-vertical-relative:text;margin-left:584.9pt;mso-position-horizontal-relative:page">
              <v:fill opacity="0f"/>
              <v:textbox inset="0in,0in,0in,0in">
                <w:txbxContent>
                  <w:tbl>
                    <w:tblPr>
                      <w:tblW w:w="92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614"/>
                      <w:gridCol w:w="1982"/>
                      <w:gridCol w:w="3616"/>
                    </w:tblGrid>
                    <w:tr>
                      <w:trPr/>
                      <w:tc>
                        <w:tcPr>
                          <w:tcW w:w="361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del w:id="78" w:author="Mieszko I" w:date="2008-11-18T10:12:00Z"/>
                            </w:rPr>
                          </w:pPr>
                          <w:del w:id="77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3</w:delText>
                            </w:r>
                          </w:del>
                        </w:p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del w:id="79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 xml:space="preserve">Strona </w:delText>
                            </w:r>
                          </w:del>
                          <w:del w:id="80" w:author="Mieszko I" w:date="2008-11-18T10:12:00Z">
                            <w:r>
                              <w:rPr>
                                <w:rStyle w:val="PageNumber"/>
                                <w:b/>
                                <w:bCs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bCs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bCs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bCs/>
                              </w:rPr>
                              <w:fldChar w:fldCharType="end"/>
                            </w:r>
                          </w:del>
                          <w:del w:id="81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 xml:space="preserve"> z </w:delText>
                            </w:r>
                          </w:del>
                          <w:del w:id="82" w:author="Mieszko I" w:date="2008-11-18T10:12:00Z">
                            <w:r>
                              <w:rPr>
                                <w:rStyle w:val="PageNumber"/>
                                <w:b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szCs w:val="18"/>
                              </w:rPr>
                              <w:delInstrText xml:space="preserve"> NUMPAGES \* ARABIC </w:delInstrText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szCs w:val="18"/>
                              </w:rPr>
                              <w:delText>7</w:delText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szCs w:val="18"/>
                              </w:rPr>
                              <w:fldChar w:fldCharType="end"/>
                            </w:r>
                          </w:del>
                        </w:p>
                      </w:tc>
                      <w:tc>
                        <w:tcPr>
                          <w:tcW w:w="1982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616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del w:id="93" w:author="Mieszko I" w:date="2008-11-18T10:12:00Z"/>
                            </w:rPr>
                          </w:pPr>
                          <w:del w:id="83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KP-611-1</w:delText>
                            </w:r>
                          </w:del>
                          <w:ins w:id="84" w:author="zszik" w:date="2008-11-17T16:01:00Z">
                            <w:del w:id="85" w:author="Mieszko I" w:date="2008-11-18T10:12:00Z">
                              <w:r>
                                <w:rPr>
                                  <w:b/>
                                  <w:bCs/>
                                  <w:sz w:val="18"/>
                                </w:rPr>
                                <w:delText>67</w:delText>
                              </w:r>
                            </w:del>
                          </w:ins>
                          <w:del w:id="86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50-ARiMR/</w:delText>
                            </w:r>
                          </w:del>
                          <w:ins w:id="87" w:author="zszik" w:date="2008-11-17T14:42:00Z">
                            <w:del w:id="88" w:author="Mieszko I" w:date="2008-11-18T10:12:00Z">
                              <w:r>
                                <w:rPr>
                                  <w:b/>
                                  <w:bCs/>
                                  <w:sz w:val="18"/>
                                </w:rPr>
                                <w:delText>2.1</w:delText>
                              </w:r>
                            </w:del>
                          </w:ins>
                          <w:del w:id="89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3/</w:delText>
                            </w:r>
                          </w:del>
                          <w:ins w:id="90" w:author="zszik" w:date="2008-11-17T14:42:00Z">
                            <w:del w:id="91" w:author="Mieszko I" w:date="2008-11-18T10:12:00Z">
                              <w:r>
                                <w:rPr>
                                  <w:b/>
                                  <w:bCs/>
                                  <w:sz w:val="18"/>
                                </w:rPr>
                                <w:delText>r</w:delText>
                              </w:r>
                            </w:del>
                          </w:ins>
                          <w:del w:id="92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z</w:delText>
                            </w:r>
                          </w:del>
                        </w:p>
                        <w:p>
                          <w:pPr>
                            <w:pStyle w:val="Footer"/>
                            <w:widowControl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bidi w:val="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del w:id="94" w:author="Mieszko I" w:date="2008-11-18T10:12:00Z">
                            <w:r>
                              <w:rPr>
                                <w:bCs/>
                                <w:sz w:val="18"/>
                              </w:rPr>
                              <w:delText xml:space="preserve">Wersja </w:delText>
                            </w:r>
                          </w:del>
                          <w:ins w:id="95" w:author="zszik" w:date="2008-11-17T14:43:00Z">
                            <w:del w:id="96" w:author="Mieszko I" w:date="2008-11-18T10:12:00Z">
                              <w:r>
                                <w:rPr>
                                  <w:sz w:val="18"/>
                                  <w:szCs w:val="18"/>
                                </w:rPr>
                                <w:delText>robocz</w:delText>
                              </w:r>
                            </w:del>
                          </w:ins>
                          <w:del w:id="97" w:author="Mieszko I" w:date="2008-11-18T10:12:00Z">
                            <w:r>
                              <w:rPr>
                                <w:sz w:val="18"/>
                                <w:szCs w:val="18"/>
                              </w:rPr>
                              <w:delText>zatwierdzona</w:delText>
                            </w:r>
                          </w:del>
                          <w:del w:id="98" w:author="Mieszko I" w:date="2008-11-18T10:12:00Z">
                            <w:r>
                              <w:rPr>
                                <w:bCs/>
                                <w:sz w:val="18"/>
                              </w:rPr>
                              <w:delText xml:space="preserve">: </w:delText>
                            </w:r>
                          </w:del>
                          <w:ins w:id="99" w:author="zszik" w:date="2008-11-17T14:43:00Z">
                            <w:del w:id="100" w:author="Mieszko I" w:date="2008-11-18T10:12:00Z">
                              <w:r>
                                <w:rPr>
                                  <w:bCs/>
                                  <w:sz w:val="18"/>
                                </w:rPr>
                                <w:delText>2.1</w:delText>
                              </w:r>
                            </w:del>
                          </w:ins>
                          <w:del w:id="101" w:author="Mieszko I" w:date="2008-11-18T10:12:00Z">
                            <w:r>
                              <w:rPr>
                                <w:bCs/>
                                <w:sz w:val="18"/>
                              </w:rPr>
                              <w:delText>3</w:delText>
                            </w:r>
                          </w:del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01130</wp:posOffset>
              </wp:positionH>
              <wp:positionV relativeFrom="paragraph">
                <wp:posOffset>99060</wp:posOffset>
              </wp:positionV>
              <wp:extent cx="62865" cy="381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del w:id="102" w:author="Mieszko I" w:date="2009-02-03T09:2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3pt;mso-wrap-distance-left:0pt;mso-wrap-distance-right:0pt;mso-wrap-distance-top:0pt;mso-wrap-distance-bottom:0pt;margin-top:7.8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del w:id="103" w:author="Mieszko I" w:date="2009-02-03T09:2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428230</wp:posOffset>
              </wp:positionH>
              <wp:positionV relativeFrom="paragraph">
                <wp:posOffset>391795</wp:posOffset>
              </wp:positionV>
              <wp:extent cx="5849620" cy="38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9620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642"/>
                            <w:gridCol w:w="1985"/>
                            <w:gridCol w:w="3585"/>
                          </w:tblGrid>
                          <w:tr>
                            <w:trPr>
                              <w:trHeight w:val="350" w:hRule="atLeast"/>
                            </w:trPr>
                            <w:tc>
                              <w:tcPr>
                                <w:tcW w:w="3642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del w:id="114" w:author="Mieszko I" w:date="2008-11-18T10:12:00Z"/>
                                  </w:rPr>
                                </w:pPr>
                                <w:del w:id="104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KP-611-1</w:delText>
                                  </w:r>
                                </w:del>
                                <w:ins w:id="105" w:author="zszik" w:date="2008-11-17T13:22:00Z">
                                  <w:del w:id="106" w:author="Mieszko I" w:date="2008-11-18T10:12:00Z"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</w:rPr>
                                      <w:delText>67</w:delText>
                                    </w:r>
                                  </w:del>
                                </w:ins>
                                <w:del w:id="107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50-ARiMR/</w:delText>
                                  </w:r>
                                </w:del>
                                <w:ins w:id="108" w:author="zszik" w:date="2008-11-17T13:23:00Z">
                                  <w:del w:id="109" w:author="Mieszko I" w:date="2008-11-18T10:12:00Z"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</w:rPr>
                                      <w:delText>2.1</w:delText>
                                    </w:r>
                                  </w:del>
                                </w:ins>
                                <w:del w:id="110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3/</w:delText>
                                  </w:r>
                                </w:del>
                                <w:ins w:id="111" w:author="zszik" w:date="2008-11-17T13:23:00Z">
                                  <w:del w:id="112" w:author="Mieszko I" w:date="2008-11-18T10:12:00Z"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</w:rPr>
                                      <w:delText>r</w:delText>
                                    </w:r>
                                  </w:del>
                                </w:ins>
                                <w:del w:id="113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z</w:delText>
                                  </w:r>
                                </w:del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</w:rPr>
                                </w:pPr>
                                <w:del w:id="115" w:author="Mieszko I" w:date="2008-11-18T10:12:00Z">
                                  <w:r>
                                    <w:rPr>
                                      <w:bCs/>
                                      <w:sz w:val="18"/>
                                    </w:rPr>
                                    <w:delText>Wersja</w:delText>
                                  </w:r>
                                </w:del>
                                <w:del w:id="116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 xml:space="preserve"> </w:delText>
                                  </w:r>
                                </w:del>
                                <w:ins w:id="117" w:author="zszik" w:date="2008-11-17T13:22:00Z">
                                  <w:del w:id="118" w:author="Mieszko I" w:date="2008-11-18T10:12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delText>robocza</w:delText>
                                    </w:r>
                                  </w:del>
                                </w:ins>
                                <w:del w:id="119" w:author="Mieszko I" w:date="2008-11-18T10:12:00Z"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delText>zatwierdzona</w:delText>
                                  </w:r>
                                </w:del>
                                <w:del w:id="120" w:author="Mieszko I" w:date="2008-11-18T10:12:00Z">
                                  <w:r>
                                    <w:rPr>
                                      <w:bCs/>
                                      <w:sz w:val="18"/>
                                    </w:rPr>
                                    <w:delText xml:space="preserve">: </w:delText>
                                  </w:r>
                                </w:del>
                                <w:ins w:id="121" w:author="zszik" w:date="2008-11-17T13:22:00Z">
                                  <w:del w:id="122" w:author="Mieszko I" w:date="2008-11-18T10:12:00Z">
                                    <w:r>
                                      <w:rPr>
                                        <w:bCs/>
                                        <w:sz w:val="18"/>
                                      </w:rPr>
                                      <w:delText>2.1</w:delText>
                                    </w:r>
                                  </w:del>
                                </w:ins>
                                <w:del w:id="123" w:author="Mieszko I" w:date="2008-11-18T10:12:00Z">
                                  <w:r>
                                    <w:rPr>
                                      <w:bCs/>
                                      <w:sz w:val="18"/>
                                    </w:rPr>
                                    <w:delText>3</w:delText>
                                  </w:r>
                                </w:del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widowControl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bidi w:val="0"/>
                                  <w:snapToGrid w:val="true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8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del w:id="125" w:author="Mieszko I" w:date="2008-11-18T10:12:00Z"/>
                                  </w:rPr>
                                </w:pPr>
                                <w:del w:id="124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3</w:delText>
                                  </w:r>
                                </w:del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del w:id="126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 xml:space="preserve">Strona  z </w:delText>
                                  </w:r>
                                </w:del>
                                <w:del w:id="127" w:author="Mieszko I" w:date="2008-11-18T10:12:00Z">
                                  <w:r>
                                    <w:rPr>
                                      <w:rStyle w:val="PageNumber"/>
                                      <w:b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szCs w:val="18"/>
                                    </w:rPr>
                                    <w:delInstrText xml:space="preserve"> NUMPAGES \* ARABIC </w:delInstrText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szCs w:val="18"/>
                                    </w:rPr>
                                    <w:delText>7</w:delText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szCs w:val="18"/>
                                    </w:rPr>
                                    <w:fldChar w:fldCharType="end"/>
                                  </w:r>
                                </w:del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6pt;height:3pt;mso-wrap-distance-left:0pt;mso-wrap-distance-right:0pt;mso-wrap-distance-top:0pt;mso-wrap-distance-bottom:0pt;margin-top:30.85pt;mso-position-vertical-relative:text;margin-left:584.9pt;mso-position-horizontal-relative:page">
              <v:fill opacity="0f"/>
              <v:textbox inset="0in,0in,0in,0in">
                <w:txbxContent>
                  <w:tbl>
                    <w:tblPr>
                      <w:tblW w:w="92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642"/>
                      <w:gridCol w:w="1985"/>
                      <w:gridCol w:w="3585"/>
                    </w:tblGrid>
                    <w:tr>
                      <w:trPr>
                        <w:trHeight w:val="350" w:hRule="atLeast"/>
                      </w:trPr>
                      <w:tc>
                        <w:tcPr>
                          <w:tcW w:w="3642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del w:id="138" w:author="Mieszko I" w:date="2008-11-18T10:12:00Z"/>
                            </w:rPr>
                          </w:pPr>
                          <w:del w:id="128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KP-611-1</w:delText>
                            </w:r>
                          </w:del>
                          <w:ins w:id="129" w:author="zszik" w:date="2008-11-17T13:22:00Z">
                            <w:del w:id="130" w:author="Mieszko I" w:date="2008-11-18T10:12:00Z">
                              <w:r>
                                <w:rPr>
                                  <w:b/>
                                  <w:bCs/>
                                  <w:sz w:val="18"/>
                                </w:rPr>
                                <w:delText>67</w:delText>
                              </w:r>
                            </w:del>
                          </w:ins>
                          <w:del w:id="131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50-ARiMR/</w:delText>
                            </w:r>
                          </w:del>
                          <w:ins w:id="132" w:author="zszik" w:date="2008-11-17T13:23:00Z">
                            <w:del w:id="133" w:author="Mieszko I" w:date="2008-11-18T10:12:00Z">
                              <w:r>
                                <w:rPr>
                                  <w:b/>
                                  <w:bCs/>
                                  <w:sz w:val="18"/>
                                </w:rPr>
                                <w:delText>2.1</w:delText>
                              </w:r>
                            </w:del>
                          </w:ins>
                          <w:del w:id="134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3/</w:delText>
                            </w:r>
                          </w:del>
                          <w:ins w:id="135" w:author="zszik" w:date="2008-11-17T13:23:00Z">
                            <w:del w:id="136" w:author="Mieszko I" w:date="2008-11-18T10:12:00Z">
                              <w:r>
                                <w:rPr>
                                  <w:b/>
                                  <w:bCs/>
                                  <w:sz w:val="18"/>
                                </w:rPr>
                                <w:delText>r</w:delText>
                              </w:r>
                            </w:del>
                          </w:ins>
                          <w:del w:id="137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z</w:delText>
                            </w:r>
                          </w:del>
                        </w:p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del w:id="139" w:author="Mieszko I" w:date="2008-11-18T10:12:00Z">
                            <w:r>
                              <w:rPr>
                                <w:bCs/>
                                <w:sz w:val="18"/>
                              </w:rPr>
                              <w:delText>Wersja</w:delText>
                            </w:r>
                          </w:del>
                          <w:del w:id="140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 xml:space="preserve"> </w:delText>
                            </w:r>
                          </w:del>
                          <w:ins w:id="141" w:author="zszik" w:date="2008-11-17T13:22:00Z">
                            <w:del w:id="142" w:author="Mieszko I" w:date="2008-11-18T10:12:00Z">
                              <w:r>
                                <w:rPr>
                                  <w:sz w:val="18"/>
                                  <w:szCs w:val="18"/>
                                </w:rPr>
                                <w:delText>robocza</w:delText>
                              </w:r>
                            </w:del>
                          </w:ins>
                          <w:del w:id="143" w:author="Mieszko I" w:date="2008-11-18T10:12:00Z">
                            <w:r>
                              <w:rPr>
                                <w:sz w:val="18"/>
                                <w:szCs w:val="18"/>
                              </w:rPr>
                              <w:delText>zatwierdzona</w:delText>
                            </w:r>
                          </w:del>
                          <w:del w:id="144" w:author="Mieszko I" w:date="2008-11-18T10:12:00Z">
                            <w:r>
                              <w:rPr>
                                <w:bCs/>
                                <w:sz w:val="18"/>
                              </w:rPr>
                              <w:delText xml:space="preserve">: </w:delText>
                            </w:r>
                          </w:del>
                          <w:ins w:id="145" w:author="zszik" w:date="2008-11-17T13:22:00Z">
                            <w:del w:id="146" w:author="Mieszko I" w:date="2008-11-18T10:12:00Z">
                              <w:r>
                                <w:rPr>
                                  <w:bCs/>
                                  <w:sz w:val="18"/>
                                </w:rPr>
                                <w:delText>2.1</w:delText>
                              </w:r>
                            </w:del>
                          </w:ins>
                          <w:del w:id="147" w:author="Mieszko I" w:date="2008-11-18T10:12:00Z">
                            <w:r>
                              <w:rPr>
                                <w:bCs/>
                                <w:sz w:val="18"/>
                              </w:rPr>
                              <w:delText>3</w:delText>
                            </w:r>
                          </w:del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widowControl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bidi w:val="0"/>
                            <w:snapToGrid w:val="true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58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del w:id="149" w:author="Mieszko I" w:date="2008-11-18T10:12:00Z"/>
                            </w:rPr>
                          </w:pPr>
                          <w:del w:id="148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3</w:delText>
                            </w:r>
                          </w:del>
                        </w:p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del w:id="150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 xml:space="preserve">Strona  z </w:delText>
                            </w:r>
                          </w:del>
                          <w:del w:id="151" w:author="Mieszko I" w:date="2008-11-18T10:12:00Z">
                            <w:r>
                              <w:rPr>
                                <w:rStyle w:val="PageNumber"/>
                                <w:b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szCs w:val="18"/>
                              </w:rPr>
                              <w:delInstrText xml:space="preserve"> NUMPAGES \* ARABIC </w:delInstrText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szCs w:val="18"/>
                              </w:rPr>
                              <w:delText>7</w:delText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szCs w:val="18"/>
                              </w:rPr>
                              <w:fldChar w:fldCharType="end"/>
                            </w:r>
                          </w:del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428230</wp:posOffset>
              </wp:positionH>
              <wp:positionV relativeFrom="paragraph">
                <wp:posOffset>401320</wp:posOffset>
              </wp:positionV>
              <wp:extent cx="5849620" cy="3810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9620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614"/>
                            <w:gridCol w:w="1982"/>
                            <w:gridCol w:w="3616"/>
                          </w:tblGrid>
                          <w:tr>
                            <w:trPr/>
                            <w:tc>
                              <w:tcPr>
                                <w:tcW w:w="361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  <w:sz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bCs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 xml:space="preserve"> z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2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16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>KP-611-16750-ARiMR/2.13/rz</w:t>
                                </w:r>
                              </w:p>
                              <w:p>
                                <w:pPr>
                                  <w:pStyle w:val="Footer"/>
                                  <w:widowControl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Cs/>
                                    <w:sz w:val="18"/>
                                  </w:rPr>
                                  <w:t xml:space="preserve">Wersja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roboczzatwierdzona</w:t>
                                </w:r>
                                <w:r>
                                  <w:rPr>
                                    <w:bCs/>
                                    <w:sz w:val="18"/>
                                  </w:rPr>
                                  <w:t>: 2.13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widowControl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bidi w:val="0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6pt;height:3pt;mso-wrap-distance-left:0pt;mso-wrap-distance-right:0pt;mso-wrap-distance-top:0pt;mso-wrap-distance-bottom:0pt;margin-top:31.6pt;mso-position-vertical-relative:text;margin-left:584.9pt;mso-position-horizontal-relative:page">
              <v:fill opacity="0f"/>
              <v:textbox inset="0in,0in,0in,0in">
                <w:txbxContent>
                  <w:tbl>
                    <w:tblPr>
                      <w:tblW w:w="92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614"/>
                      <w:gridCol w:w="1982"/>
                      <w:gridCol w:w="3616"/>
                    </w:tblGrid>
                    <w:tr>
                      <w:trPr/>
                      <w:tc>
                        <w:tcPr>
                          <w:tcW w:w="361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3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2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616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KP-611-16750-ARiMR/2.13/rz</w:t>
                          </w:r>
                        </w:p>
                        <w:p>
                          <w:pPr>
                            <w:pStyle w:val="Footer"/>
                            <w:widowControl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bidi w:val="0"/>
                            <w:jc w:val="center"/>
                            <w:rPr/>
                          </w:pPr>
                          <w:r>
                            <w:rPr>
                              <w:bCs/>
                              <w:sz w:val="18"/>
                            </w:rPr>
                            <w:t xml:space="preserve">Wersja </w:t>
                          </w:r>
                          <w:r>
                            <w:rPr>
                              <w:sz w:val="18"/>
                              <w:szCs w:val="18"/>
                            </w:rPr>
                            <w:t>roboczzatwierdzona</w:t>
                          </w:r>
                          <w:r>
                            <w:rPr>
                              <w:bCs/>
                              <w:sz w:val="18"/>
                            </w:rPr>
                            <w:t>: 2.13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widowControl/>
                      <w:tabs>
                        <w:tab w:val="left" w:pos="708" w:leader="none"/>
                        <w:tab w:val="center" w:pos="4536" w:leader="none"/>
                        <w:tab w:val="right" w:pos="9072" w:leader="none"/>
                      </w:tabs>
                      <w:bidi w:val="0"/>
                      <w:jc w:val="center"/>
                      <w:rPr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i/>
                        <w:iCs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01130</wp:posOffset>
              </wp:positionH>
              <wp:positionV relativeFrom="paragraph">
                <wp:posOffset>99060</wp:posOffset>
              </wp:positionV>
              <wp:extent cx="62865" cy="381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3pt;mso-wrap-distance-left:0pt;mso-wrap-distance-right:0pt;mso-wrap-distance-top:0pt;mso-wrap-distance-bottom:0pt;margin-top:7.8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542530</wp:posOffset>
              </wp:positionH>
              <wp:positionV relativeFrom="paragraph">
                <wp:posOffset>401320</wp:posOffset>
              </wp:positionV>
              <wp:extent cx="5849620" cy="22225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96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642"/>
                            <w:gridCol w:w="1985"/>
                            <w:gridCol w:w="3585"/>
                          </w:tblGrid>
                          <w:tr>
                            <w:trPr>
                              <w:trHeight w:val="350" w:hRule="atLeast"/>
                            </w:trPr>
                            <w:tc>
                              <w:tcPr>
                                <w:tcW w:w="3642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del w:id="960" w:author="Mieszko I" w:date="2008-11-18T10:12:00Z"/>
                                  </w:rPr>
                                </w:pPr>
                                <w:del w:id="950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KP-611-1</w:delText>
                                  </w:r>
                                </w:del>
                                <w:ins w:id="951" w:author="zszik" w:date="2008-11-17T13:22:00Z">
                                  <w:del w:id="952" w:author="Mieszko I" w:date="2008-11-18T10:12:00Z"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</w:rPr>
                                      <w:delText>67</w:delText>
                                    </w:r>
                                  </w:del>
                                </w:ins>
                                <w:del w:id="953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50-ARiMR/</w:delText>
                                  </w:r>
                                </w:del>
                                <w:ins w:id="954" w:author="zszik" w:date="2008-11-17T13:23:00Z">
                                  <w:del w:id="955" w:author="Mieszko I" w:date="2008-11-18T10:12:00Z"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</w:rPr>
                                      <w:delText>2.1</w:delText>
                                    </w:r>
                                  </w:del>
                                </w:ins>
                                <w:del w:id="956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3/</w:delText>
                                  </w:r>
                                </w:del>
                                <w:ins w:id="957" w:author="zszik" w:date="2008-11-17T13:23:00Z">
                                  <w:del w:id="958" w:author="Mieszko I" w:date="2008-11-18T10:12:00Z">
                                    <w:r>
                                      <w:rPr>
                                        <w:b/>
                                        <w:bCs/>
                                        <w:sz w:val="18"/>
                                      </w:rPr>
                                      <w:delText>r</w:delText>
                                    </w:r>
                                  </w:del>
                                </w:ins>
                                <w:del w:id="959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z</w:delText>
                                  </w:r>
                                </w:del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</w:rPr>
                                </w:pPr>
                                <w:del w:id="961" w:author="Mieszko I" w:date="2008-11-18T10:12:00Z">
                                  <w:r>
                                    <w:rPr>
                                      <w:bCs/>
                                      <w:sz w:val="18"/>
                                    </w:rPr>
                                    <w:delText>Wersja</w:delText>
                                  </w:r>
                                </w:del>
                                <w:del w:id="962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 xml:space="preserve"> </w:delText>
                                  </w:r>
                                </w:del>
                                <w:ins w:id="963" w:author="zszik" w:date="2008-11-17T13:22:00Z">
                                  <w:del w:id="964" w:author="Mieszko I" w:date="2008-11-18T10:12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delText>robocza</w:delText>
                                    </w:r>
                                  </w:del>
                                </w:ins>
                                <w:del w:id="965" w:author="Mieszko I" w:date="2008-11-18T10:12:00Z"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delText>zatwierdzona</w:delText>
                                  </w:r>
                                </w:del>
                                <w:del w:id="966" w:author="Mieszko I" w:date="2008-11-18T10:12:00Z">
                                  <w:r>
                                    <w:rPr>
                                      <w:bCs/>
                                      <w:sz w:val="18"/>
                                    </w:rPr>
                                    <w:delText xml:space="preserve">: </w:delText>
                                  </w:r>
                                </w:del>
                                <w:ins w:id="967" w:author="zszik" w:date="2008-11-17T13:22:00Z">
                                  <w:del w:id="968" w:author="Mieszko I" w:date="2008-11-18T10:12:00Z">
                                    <w:r>
                                      <w:rPr>
                                        <w:bCs/>
                                        <w:sz w:val="18"/>
                                      </w:rPr>
                                      <w:delText>2.1</w:delText>
                                    </w:r>
                                  </w:del>
                                </w:ins>
                                <w:del w:id="969" w:author="Mieszko I" w:date="2008-11-18T10:12:00Z">
                                  <w:r>
                                    <w:rPr>
                                      <w:bCs/>
                                      <w:sz w:val="18"/>
                                    </w:rPr>
                                    <w:delText>3</w:delText>
                                  </w:r>
                                </w:del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widowControl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bidi w:val="0"/>
                                  <w:snapToGrid w:val="true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8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del w:id="971" w:author="Mieszko I" w:date="2008-11-18T10:12:00Z"/>
                                  </w:rPr>
                                </w:pPr>
                                <w:del w:id="970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>3</w:delText>
                                  </w:r>
                                </w:del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del w:id="972" w:author="Mieszko I" w:date="2008-11-18T10:12:00Z"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delText xml:space="preserve">Strona  z </w:delText>
                                  </w:r>
                                </w:del>
                                <w:del w:id="973" w:author="Mieszko I" w:date="2008-11-18T10:12:00Z">
                                  <w:r>
                                    <w:rPr>
                                      <w:rStyle w:val="PageNumber"/>
                                      <w:b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szCs w:val="18"/>
                                    </w:rPr>
                                    <w:delInstrText xml:space="preserve"> NUMPAGES \* ARABIC </w:delInstrText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szCs w:val="18"/>
                                    </w:rPr>
                                    <w:delText>7</w:delText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b/>
                                      <w:szCs w:val="18"/>
                                    </w:rPr>
                                    <w:fldChar w:fldCharType="end"/>
                                  </w:r>
                                </w:del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6pt;height:17.5pt;mso-wrap-distance-left:0pt;mso-wrap-distance-right:0pt;mso-wrap-distance-top:0pt;mso-wrap-distance-bottom:0pt;margin-top:31.6pt;mso-position-vertical-relative:text;margin-left:593.9pt;mso-position-horizontal-relative:page">
              <v:fill opacity="0f"/>
              <v:textbox inset="0in,0in,0in,0in">
                <w:txbxContent>
                  <w:tbl>
                    <w:tblPr>
                      <w:tblW w:w="92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642"/>
                      <w:gridCol w:w="1985"/>
                      <w:gridCol w:w="3585"/>
                    </w:tblGrid>
                    <w:tr>
                      <w:trPr>
                        <w:trHeight w:val="350" w:hRule="atLeast"/>
                      </w:trPr>
                      <w:tc>
                        <w:tcPr>
                          <w:tcW w:w="3642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del w:id="984" w:author="Mieszko I" w:date="2008-11-18T10:12:00Z"/>
                            </w:rPr>
                          </w:pPr>
                          <w:del w:id="974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KP-611-1</w:delText>
                            </w:r>
                          </w:del>
                          <w:ins w:id="975" w:author="zszik" w:date="2008-11-17T13:22:00Z">
                            <w:del w:id="976" w:author="Mieszko I" w:date="2008-11-18T10:12:00Z">
                              <w:r>
                                <w:rPr>
                                  <w:b/>
                                  <w:bCs/>
                                  <w:sz w:val="18"/>
                                </w:rPr>
                                <w:delText>67</w:delText>
                              </w:r>
                            </w:del>
                          </w:ins>
                          <w:del w:id="977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50-ARiMR/</w:delText>
                            </w:r>
                          </w:del>
                          <w:ins w:id="978" w:author="zszik" w:date="2008-11-17T13:23:00Z">
                            <w:del w:id="979" w:author="Mieszko I" w:date="2008-11-18T10:12:00Z">
                              <w:r>
                                <w:rPr>
                                  <w:b/>
                                  <w:bCs/>
                                  <w:sz w:val="18"/>
                                </w:rPr>
                                <w:delText>2.1</w:delText>
                              </w:r>
                            </w:del>
                          </w:ins>
                          <w:del w:id="980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3/</w:delText>
                            </w:r>
                          </w:del>
                          <w:ins w:id="981" w:author="zszik" w:date="2008-11-17T13:23:00Z">
                            <w:del w:id="982" w:author="Mieszko I" w:date="2008-11-18T10:12:00Z">
                              <w:r>
                                <w:rPr>
                                  <w:b/>
                                  <w:bCs/>
                                  <w:sz w:val="18"/>
                                </w:rPr>
                                <w:delText>r</w:delText>
                              </w:r>
                            </w:del>
                          </w:ins>
                          <w:del w:id="983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z</w:delText>
                            </w:r>
                          </w:del>
                        </w:p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del w:id="985" w:author="Mieszko I" w:date="2008-11-18T10:12:00Z">
                            <w:r>
                              <w:rPr>
                                <w:bCs/>
                                <w:sz w:val="18"/>
                              </w:rPr>
                              <w:delText>Wersja</w:delText>
                            </w:r>
                          </w:del>
                          <w:del w:id="986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 xml:space="preserve"> </w:delText>
                            </w:r>
                          </w:del>
                          <w:ins w:id="987" w:author="zszik" w:date="2008-11-17T13:22:00Z">
                            <w:del w:id="988" w:author="Mieszko I" w:date="2008-11-18T10:12:00Z">
                              <w:r>
                                <w:rPr>
                                  <w:sz w:val="18"/>
                                  <w:szCs w:val="18"/>
                                </w:rPr>
                                <w:delText>robocza</w:delText>
                              </w:r>
                            </w:del>
                          </w:ins>
                          <w:del w:id="989" w:author="Mieszko I" w:date="2008-11-18T10:12:00Z">
                            <w:r>
                              <w:rPr>
                                <w:sz w:val="18"/>
                                <w:szCs w:val="18"/>
                              </w:rPr>
                              <w:delText>zatwierdzona</w:delText>
                            </w:r>
                          </w:del>
                          <w:del w:id="990" w:author="Mieszko I" w:date="2008-11-18T10:12:00Z">
                            <w:r>
                              <w:rPr>
                                <w:bCs/>
                                <w:sz w:val="18"/>
                              </w:rPr>
                              <w:delText xml:space="preserve">: </w:delText>
                            </w:r>
                          </w:del>
                          <w:ins w:id="991" w:author="zszik" w:date="2008-11-17T13:22:00Z">
                            <w:del w:id="992" w:author="Mieszko I" w:date="2008-11-18T10:12:00Z">
                              <w:r>
                                <w:rPr>
                                  <w:bCs/>
                                  <w:sz w:val="18"/>
                                </w:rPr>
                                <w:delText>2.1</w:delText>
                              </w:r>
                            </w:del>
                          </w:ins>
                          <w:del w:id="993" w:author="Mieszko I" w:date="2008-11-18T10:12:00Z">
                            <w:r>
                              <w:rPr>
                                <w:bCs/>
                                <w:sz w:val="18"/>
                              </w:rPr>
                              <w:delText>3</w:delText>
                            </w:r>
                          </w:del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widowControl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bidi w:val="0"/>
                            <w:snapToGrid w:val="true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58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del w:id="995" w:author="Mieszko I" w:date="2008-11-18T10:12:00Z"/>
                            </w:rPr>
                          </w:pPr>
                          <w:del w:id="994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>3</w:delText>
                            </w:r>
                          </w:del>
                        </w:p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del w:id="996" w:author="Mieszko I" w:date="2008-11-18T10:12:00Z">
                            <w:r>
                              <w:rPr>
                                <w:b/>
                                <w:bCs/>
                                <w:sz w:val="18"/>
                              </w:rPr>
                              <w:delText xml:space="preserve">Strona  z </w:delText>
                            </w:r>
                          </w:del>
                          <w:del w:id="997" w:author="Mieszko I" w:date="2008-11-18T10:12:00Z">
                            <w:r>
                              <w:rPr>
                                <w:rStyle w:val="PageNumber"/>
                                <w:b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szCs w:val="18"/>
                              </w:rPr>
                              <w:delInstrText xml:space="preserve"> NUMPAGES \* ARABIC </w:delInstrText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szCs w:val="18"/>
                              </w:rPr>
                              <w:delText>7</w:delText>
                            </w:r>
                            <w:r>
                              <w:rPr>
                                <w:rStyle w:val="PageNumber"/>
                                <w:sz w:val="18"/>
                                <w:b/>
                                <w:szCs w:val="18"/>
                              </w:rPr>
                              <w:fldChar w:fldCharType="end"/>
                            </w:r>
                          </w:del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del w:id="998" w:author="zszik" w:date="2008-11-17T14:27:00Z">
        <w:r>
          <w:rPr>
            <w:sz w:val="16"/>
            <w:szCs w:val="16"/>
          </w:rPr>
          <w:delText>Zgodnie z R</w:delText>
        </w:r>
      </w:del>
      <w:ins w:id="999" w:author="zszik" w:date="2008-11-17T15:40:00Z">
        <w:r>
          <w:rPr>
            <w:sz w:val="20"/>
            <w:szCs w:val="20"/>
          </w:rPr>
          <w:t xml:space="preserve"> </w:t>
        </w:r>
      </w:ins>
      <w:ins w:id="1000" w:author="zszik" w:date="2008-11-17T15:40:00Z">
        <w:r>
          <w:rPr>
            <w:sz w:val="16"/>
            <w:szCs w:val="16"/>
          </w:rPr>
          <w:t>Zgodnie z Rozporządzeniem Ministra Rolnictwa i Rozwoju Wsi z dnia 14 lutego 2008 r. w sprawie szczegółowych warunków i trybu przyznawania pomocy finansowej w ramach działania „Odnowa i rozwój wsi” objętego Programem Rozwoju Obszarów Wiejskich na lata 2007-2013 (Dz.U. Nr 38 poz. 220</w:t>
        </w:r>
      </w:ins>
      <w:ins w:id="1001" w:author="Mieszko I" w:date="2008-12-10T14:33:00Z">
        <w:r>
          <w:rPr>
            <w:sz w:val="16"/>
            <w:szCs w:val="16"/>
          </w:rPr>
          <w:t xml:space="preserve"> z późn. zm.</w:t>
        </w:r>
      </w:ins>
      <w:ins w:id="1002" w:author="zszik" w:date="2008-11-17T15:40:00Z">
        <w:r>
          <w:rPr>
            <w:sz w:val="16"/>
            <w:szCs w:val="16"/>
          </w:rPr>
          <w:t>)</w:t>
        </w:r>
      </w:ins>
      <w:del w:id="1003" w:author="zszik" w:date="2008-11-17T14:27:00Z">
        <w:r>
          <w:rPr>
            <w:sz w:val="16"/>
            <w:szCs w:val="16"/>
          </w:rPr>
          <w:delText>ozporządzeniem Ministra Rolnictwa i Rozwoju Wsi z dnia 14 lutego 2008 r. w sprawie szczegółowych warunków i trybu przyznawania pomocy finansowej w ramach działania „Odnowa i rozwój wsi” objętego Programem Rozwoju Obszarów Wiejskich na lata 2007-2013 (Dz.U. Nr 38 poz. 220)</w:delText>
        </w:r>
      </w:del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 wniosków o przyznanie pomocy złożonych w 2007r. (na podstawie Rozporządzenia Ministra Rolnictwa i Rozwoju Wsi z dnia 17 października 2007r. w sprawie szczegółowych warunków i trybu przyznawania pomocy finansowej w ramach działania „Modernizacja gospodarstw rolnych” objętego Programem Rozwoju Obszarów Wiejskich na lata 2007-2013 (Dz.U. 193 poz 1397 z późn. zm.)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ozporządzenie Ministra Rolnictwa i Rozwoju Wsi z dnia 17 października 2007r. w sprawie szczegółowych warunków i trybu przyznawania pomocy finansowej w ramach działania „Modernizacja gospodarstw rolnych” objętego Programem Rozwoju Obszarów Wiejskich na lata 2007-2013 (Dz.U. 193 poz 1397 z późn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b/>
        <w:bCs/>
        <w:sz w:val="20"/>
        <w:szCs w:val="20"/>
      </w:rPr>
      <w:t>INSTRUKCJA PRZEPROWADZANIA CZYNNOŚCI KONTROLNYCH</w:t>
      <w:tab/>
      <w:t xml:space="preserve"> DZIAŁANIE</w:t>
    </w:r>
    <w:r>
      <w:rPr>
        <w:b/>
        <w:sz w:val="20"/>
        <w:szCs w:val="20"/>
      </w:rPr>
      <w:t xml:space="preserve"> </w:t>
    </w:r>
    <w:ins w:id="48" w:author="zszik" w:date="2008-11-17T16:00:00Z">
      <w:r>
        <w:rPr>
          <w:b/>
          <w:sz w:val="20"/>
          <w:szCs w:val="20"/>
        </w:rPr>
        <w:t>313;322;323</w:t>
      </w:r>
    </w:ins>
    <w:ins w:id="49" w:author="zszik" w:date="2008-11-17T16:00:00Z">
      <w:r>
        <w:rPr>
          <w:sz w:val="28"/>
          <w:szCs w:val="28"/>
        </w:rPr>
        <w:t xml:space="preserve"> </w:t>
      </w:r>
    </w:ins>
    <w:del w:id="50" w:author="zszik" w:date="2008-11-17T14:42:00Z">
      <w:r>
        <w:rPr>
          <w:b/>
          <w:sz w:val="20"/>
          <w:szCs w:val="20"/>
        </w:rPr>
        <w:delText>1</w:delText>
      </w:r>
    </w:del>
    <w:del w:id="51" w:author="zszik" w:date="2008-11-17T16:00:00Z">
      <w:r>
        <w:rPr>
          <w:b/>
          <w:sz w:val="20"/>
          <w:szCs w:val="20"/>
        </w:rPr>
        <w:delText>21</w:delText>
      </w:r>
    </w:del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  <w:bCs/>
        <w:sz w:val="20"/>
        <w:szCs w:val="20"/>
      </w:rPr>
      <w:t>INSTRUKCJA PRZEPROWADZANIA CZYNNOŚCI KONTROLNYCH</w:t>
      <w:tab/>
      <w:t xml:space="preserve"> DZIAŁANIE</w:t>
    </w:r>
    <w:r>
      <w:rPr>
        <w:b/>
        <w:sz w:val="20"/>
        <w:szCs w:val="20"/>
      </w:rPr>
      <w:t xml:space="preserve"> 313;322;323</w:t>
    </w:r>
    <w:r>
      <w:rPr>
        <w:sz w:val="28"/>
        <w:szCs w:val="28"/>
      </w:rPr>
      <w:t xml:space="preserve"> </w:t>
    </w:r>
    <w:r>
      <w:rPr>
        <w:b/>
        <w:sz w:val="20"/>
        <w:szCs w:val="20"/>
      </w:rPr>
      <w:t>12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294"/>
        </w:tabs>
        <w:ind w:left="18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13"/>
        </w:tabs>
        <w:ind w:left="513" w:firstLine="20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624" w:hanging="8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17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sz w:val="20"/>
      <w:szCs w:val="20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Symbol" w:hAnsi="Symbol" w:cs="Symbol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3">
    <w:name w:val="WW8Num104z3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/>
  </w:style>
  <w:style w:type="character" w:styleId="WW8Num105z3">
    <w:name w:val="WW8Num105z3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5z5">
    <w:name w:val="WW8Num115z5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bCs/>
      <w:sz w:val="44"/>
      <w:szCs w:val="24"/>
      <w:lang w:val="pl-PL" w:bidi="ar-SA"/>
    </w:rPr>
  </w:style>
  <w:style w:type="character" w:styleId="Nagwek111">
    <w:name w:val="Nagłówek 111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dolnegoZnakZnakZnak">
    <w:name w:val="Tekst przypisu dolnego Znak Znak Znak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ormalnypktZnakZnak">
    <w:name w:val="Normalny-pkt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LitteraZnak">
    <w:name w:val="Littera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ekstkomentarza">
    <w:name w:val="Tekst komentarza"/>
    <w:basedOn w:val="Normal"/>
    <w:qFormat/>
    <w:pPr>
      <w:spacing w:before="24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b/>
      <w:bCs/>
    </w:rPr>
  </w:style>
  <w:style w:type="paragraph" w:styleId="NormalnyustZnak">
    <w:name w:val="Normalny-ust Znak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/>
      <w:ind w:left="360" w:hanging="360"/>
      <w:jc w:val="both"/>
    </w:pPr>
    <w:rPr>
      <w:rFonts w:ascii="Arial" w:hAnsi="Arial" w:cs="Arial"/>
    </w:rPr>
  </w:style>
  <w:style w:type="paragraph" w:styleId="NormalnypktZnak">
    <w:name w:val="Normalny-pkt Znak"/>
    <w:basedOn w:val="NormalnyustZnak"/>
    <w:qFormat/>
    <w:pPr>
      <w:numPr>
        <w:ilvl w:val="0"/>
        <w:numId w:val="22"/>
      </w:numPr>
    </w:pPr>
    <w:rPr/>
  </w:style>
  <w:style w:type="paragraph" w:styleId="NormalnypktZnak11">
    <w:name w:val="Normalny-pkt Znak11"/>
    <w:basedOn w:val="NormalnypktZnak"/>
    <w:qFormat/>
    <w:pPr>
      <w:ind w:left="360" w:hanging="570"/>
    </w:pPr>
    <w:rPr/>
  </w:style>
  <w:style w:type="paragraph" w:styleId="Normalnypodliterab">
    <w:name w:val="Normalnypodliterab"/>
    <w:basedOn w:val="Normal"/>
    <w:qFormat/>
    <w:pPr>
      <w:numPr>
        <w:ilvl w:val="0"/>
        <w:numId w:val="12"/>
      </w:numPr>
      <w:spacing w:lineRule="auto" w:line="360"/>
    </w:pPr>
    <w:rPr>
      <w:rFonts w:ascii="Arial" w:hAnsi="Arial" w:cs="Arial"/>
    </w:rPr>
  </w:style>
  <w:style w:type="paragraph" w:styleId="Textkrper">
    <w:name w:val="Textk?rper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ZnakZnakZnakZnakZnak">
    <w:name w:val=" Znak Znak Znak Znak Znak Znak Znak Znak Znak1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coboru.pl/" TargetMode="External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07:00Z</dcterms:created>
  <dc:creator>agnieszka.zajaczkowska</dc:creator>
  <dc:description/>
  <dc:language>en-US</dc:language>
  <cp:lastModifiedBy>Mieszko I</cp:lastModifiedBy>
  <cp:lastPrinted>2008-07-18T14:26:00Z</cp:lastPrinted>
  <dcterms:modified xsi:type="dcterms:W3CDTF">2009-02-03T08:28:00Z</dcterms:modified>
  <cp:revision>8</cp:revision>
  <dc:subject/>
  <dc:title>Instrukcja przeprowadzania czynności kontrolnych w ramach „Programu Rozwoju Obszarów Wiejskich na lata 2007-2013”, działani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6311850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załączniki</vt:lpwstr>
  </property>
  <property fmtid="{D5CDD505-2E9C-101B-9397-08002B2CF9AE}" pid="6" name="_PreviousAdHocReviewCycleID">
    <vt:r8>-831681379</vt:r8>
  </property>
  <property fmtid="{D5CDD505-2E9C-101B-9397-08002B2CF9AE}" pid="7" name="_ReviewingToolsShownOnce">
    <vt:lpwstr/>
  </property>
</Properties>
</file>