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7"/>
        <w:gridCol w:w="2493"/>
      </w:tblGrid>
      <w:tr>
        <w:trPr/>
        <w:tc>
          <w:tcPr>
            <w:tcW w:w="740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K-02/WZ/167</w:t>
            </w:r>
          </w:p>
        </w:tc>
      </w:tr>
    </w:tbl>
    <w:p>
      <w:pPr>
        <w:pStyle w:val="Normal"/>
        <w:jc w:val="center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>ROZPATRZENIE ZASTRZEŻEŃ ZGŁOSZONYCH PRZEZ PODMIOT KONTROLOWANY</w:t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92"/>
        <w:gridCol w:w="2404"/>
        <w:gridCol w:w="2723"/>
        <w:gridCol w:w="1145"/>
        <w:gridCol w:w="2336"/>
      </w:tblGrid>
      <w:tr>
        <w:trPr/>
        <w:tc>
          <w:tcPr>
            <w:tcW w:w="3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r Raportu z czynności kontrolnych</w:t>
            </w:r>
          </w:p>
        </w:tc>
        <w:tc>
          <w:tcPr>
            <w:tcW w:w="3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Z dnia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ata wydruku</w:t>
            </w:r>
          </w:p>
        </w:tc>
      </w:tr>
      <w:tr>
        <w:trPr/>
        <w:tc>
          <w:tcPr>
            <w:tcW w:w="3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DATE \@"yyyy\-MM\-dd"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r>
              <w:rPr>
                <w:sz w:val="16"/>
                <w:szCs w:val="16"/>
                <w:rFonts w:cs="Verdana" w:ascii="Verdana" w:hAnsi="Verdana"/>
              </w:rPr>
              <w:t>2026-07-29</w:t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</w:p>
        </w:tc>
      </w:tr>
      <w:tr>
        <w:trPr/>
        <w:tc>
          <w:tcPr>
            <w:tcW w:w="369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86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3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ś</w:t>
            </w:r>
          </w:p>
        </w:tc>
        <w:tc>
          <w:tcPr>
            <w:tcW w:w="5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ziałanie</w:t>
            </w:r>
          </w:p>
        </w:tc>
        <w:tc>
          <w:tcPr>
            <w:tcW w:w="3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Etap kontroli</w:t>
            </w:r>
          </w:p>
        </w:tc>
      </w:tr>
      <w:tr>
        <w:trPr/>
        <w:tc>
          <w:tcPr>
            <w:tcW w:w="12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__Fieldmark__2_2167043937"/>
                  <w:enabled/>
                  <w:ddList>
                    <w:result w:val="0"/>
                    <w:listEntry w:val="&lt;wybierz&gt;"/>
                    <w:listEntry w:val="Oś 1"/>
                    <w:listEntry w:val="Oś 2"/>
                    <w:listEntry w:val="Oś 3"/>
                    <w:listEntry w:val="Oś 4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0" w:name="__Fieldmark__2_2167043937"/>
            <w:bookmarkStart w:id="1" w:name="__Fieldmark__2_2167043937"/>
            <w:bookmarkEnd w:id="1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127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348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__Fieldmark__4_2167043937"/>
                  <w:enabled/>
                  <w:ddList>
                    <w:result w:val="0"/>
                    <w:listEntry w:val="&lt;wybierz&gt;"/>
                    <w:listEntry w:val="Wniosek o przyznanie pomocy"/>
                    <w:listEntry w:val="Wniosek o płatność"/>
                    <w:listEntry w:val="Etap związania celem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" w:name="__Fieldmark__4_2167043937"/>
            <w:bookmarkStart w:id="3" w:name="__Fieldmark__4_2167043937"/>
            <w:bookmarkEnd w:id="3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2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5127" w:type="dxa"/>
            <w:gridSpan w:val="2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34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7297"/>
        <w:gridCol w:w="682"/>
        <w:gridCol w:w="682"/>
        <w:gridCol w:w="683"/>
      </w:tblGrid>
      <w:tr>
        <w:trPr>
          <w:trHeight w:val="360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P</w:t>
            </w:r>
          </w:p>
        </w:tc>
        <w:tc>
          <w:tcPr>
            <w:tcW w:w="7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lementy kontroli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nik weryfikacji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  <w:szCs w:val="16"/>
              </w:rPr>
              <w:footnoteReference w:id="2"/>
            </w:r>
          </w:p>
        </w:tc>
      </w:tr>
      <w:tr>
        <w:trPr>
          <w:trHeight w:val="36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Z</w:t>
            </w:r>
          </w:p>
        </w:tc>
      </w:tr>
      <w:tr>
        <w:trPr>
          <w:trHeight w:val="240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Zastrzeżenie: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" w:name="__Fieldmark__7_2167043937"/>
            <w:bookmarkStart w:id="5" w:name="__Fieldmark__7_2167043937"/>
            <w:bookmarkEnd w:id="5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" w:name="__Fieldmark__8_2167043937"/>
            <w:bookmarkStart w:id="7" w:name="__Fieldmark__8_2167043937"/>
            <w:bookmarkEnd w:id="7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" w:name="__Fieldmark__9_2167043937"/>
            <w:bookmarkStart w:id="9" w:name="__Fieldmark__9_2167043937"/>
            <w:bookmarkEnd w:id="9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Weryfikacja zastrzeżenia: 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1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1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1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1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1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Zastrzeżenie: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0" w:name="__Fieldmark__22_2167043937"/>
            <w:bookmarkStart w:id="11" w:name="__Fieldmark__22_2167043937"/>
            <w:bookmarkEnd w:id="11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2" w:name="__Fieldmark__23_2167043937"/>
            <w:bookmarkStart w:id="13" w:name="__Fieldmark__23_2167043937"/>
            <w:bookmarkEnd w:id="13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4" w:name="__Fieldmark__24_2167043937"/>
            <w:bookmarkStart w:id="15" w:name="__Fieldmark__24_2167043937"/>
            <w:bookmarkEnd w:id="15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Weryfikacja zastrzeżenia: </w:t>
            </w: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1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1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1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1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1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Zastrzeżenie: 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6" w:name="__Fieldmark__37_2167043937"/>
            <w:bookmarkStart w:id="17" w:name="__Fieldmark__37_2167043937"/>
            <w:bookmarkEnd w:id="17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8" w:name="__Fieldmark__38_2167043937"/>
            <w:bookmarkStart w:id="19" w:name="__Fieldmark__38_2167043937"/>
            <w:bookmarkEnd w:id="19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0" w:name="__Fieldmark__39_2167043937"/>
            <w:bookmarkStart w:id="21" w:name="__Fieldmark__39_2167043937"/>
            <w:bookmarkEnd w:id="21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Weryfikacja zastrzeżenia: </w:t>
            </w: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1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1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1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1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1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62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093"/>
        <w:gridCol w:w="663"/>
        <w:gridCol w:w="663"/>
        <w:gridCol w:w="664"/>
      </w:tblGrid>
      <w:tr>
        <w:trPr>
          <w:trHeight w:val="24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Zastrzeżenie: </w:t>
            </w: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2" w:name="__Fieldmark__52_2167043937"/>
            <w:bookmarkStart w:id="23" w:name="__Fieldmark__52_2167043937"/>
            <w:bookmarkEnd w:id="23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4" w:name="__Fieldmark__53_2167043937"/>
            <w:bookmarkStart w:id="25" w:name="__Fieldmark__53_2167043937"/>
            <w:bookmarkEnd w:id="25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6" w:name="__Fieldmark__54_2167043937"/>
            <w:bookmarkStart w:id="27" w:name="__Fieldmark__54_2167043937"/>
            <w:bookmarkEnd w:id="27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0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0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0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0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09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Weryfikacja zastrzeżenia: </w:t>
            </w: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1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0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1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0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1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0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1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0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1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09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Zastrzeżenie: </w:t>
            </w: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8" w:name="__Fieldmark__67_2167043937"/>
            <w:bookmarkStart w:id="29" w:name="__Fieldmark__67_2167043937"/>
            <w:bookmarkEnd w:id="29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0" w:name="__Fieldmark__68_2167043937"/>
            <w:bookmarkStart w:id="31" w:name="__Fieldmark__68_2167043937"/>
            <w:bookmarkEnd w:id="31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2" w:name="__Fieldmark__69_2167043937"/>
            <w:bookmarkStart w:id="33" w:name="__Fieldmark__69_2167043937"/>
            <w:bookmarkEnd w:id="33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0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0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0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0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09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Weryfikacja zastrzeżenia: </w:t>
            </w: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1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0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1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0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1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0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1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0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1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09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9616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8356"/>
      </w:tblGrid>
      <w:tr>
        <w:trPr>
          <w:trHeight w:val="284" w:hRule="exac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ałączniki:</w:t>
            </w:r>
          </w:p>
        </w:tc>
        <w:tc>
          <w:tcPr>
            <w:tcW w:w="8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Endnot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sectPr>
      <w:footerReference w:type="even" r:id="rId2"/>
      <w:footerReference w:type="default" r:id="rId3"/>
      <w:footnotePr>
        <w:numFmt w:val="decimal"/>
      </w:footnotePr>
      <w:type w:val="continuous"/>
      <w:pgSz w:w="11906" w:h="16838"/>
      <w:pgMar w:left="1134" w:right="1418" w:gutter="0" w:header="0" w:top="719" w:footer="70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6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05"/>
      <w:gridCol w:w="2728"/>
      <w:gridCol w:w="2728"/>
    </w:tblGrid>
    <w:tr>
      <w:trPr/>
      <w:tc>
        <w:tcPr>
          <w:tcW w:w="47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Podpis osoby obecnej przy kontroli</w:t>
          </w:r>
        </w:p>
      </w:tc>
      <w:tc>
        <w:tcPr>
          <w:tcW w:w="5456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Podpisy osób odpowiedzialnych za realizację czynności kontrolnych</w:t>
          </w:r>
        </w:p>
      </w:tc>
    </w:tr>
    <w:tr>
      <w:trPr>
        <w:trHeight w:val="567" w:hRule="atLeast"/>
      </w:trPr>
      <w:tc>
        <w:tcPr>
          <w:tcW w:w="47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</w:r>
        </w:p>
      </w:tc>
      <w:tc>
        <w:tcPr>
          <w:tcW w:w="27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7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>
        <w:sz w:val="10"/>
        <w:szCs w:val="10"/>
      </w:rPr>
    </w:pPr>
    <w:r>
      <w:rPr>
        <w:sz w:val="10"/>
        <w:szCs w:val="10"/>
      </w:rPr>
    </w:r>
  </w:p>
  <w:p>
    <w:pPr>
      <w:pStyle w:val="Footer"/>
      <w:rPr>
        <w:sz w:val="10"/>
        <w:szCs w:val="10"/>
      </w:rPr>
    </w:pPr>
    <w:r>
      <w:rPr>
        <w:sz w:val="10"/>
        <w:szCs w:val="1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6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05"/>
      <w:gridCol w:w="2728"/>
      <w:gridCol w:w="2728"/>
    </w:tblGrid>
    <w:tr>
      <w:trPr/>
      <w:tc>
        <w:tcPr>
          <w:tcW w:w="47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Podpis osoby obecnej przy kontroli</w:t>
          </w:r>
        </w:p>
      </w:tc>
      <w:tc>
        <w:tcPr>
          <w:tcW w:w="5456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Podpisy osób odpowiedzialnych za realizację czynności kontrolnych</w:t>
          </w:r>
        </w:p>
      </w:tc>
    </w:tr>
    <w:tr>
      <w:trPr>
        <w:trHeight w:val="567" w:hRule="atLeast"/>
      </w:trPr>
      <w:tc>
        <w:tcPr>
          <w:tcW w:w="47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</w:r>
        </w:p>
      </w:tc>
      <w:tc>
        <w:tcPr>
          <w:tcW w:w="27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7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Footer"/>
      <w:rPr>
        <w:sz w:val="10"/>
        <w:szCs w:val="10"/>
      </w:rPr>
    </w:pPr>
    <w:r>
      <w:rPr>
        <w:sz w:val="10"/>
        <w:szCs w:val="10"/>
      </w:rPr>
    </w:r>
  </w:p>
  <w:p>
    <w:pPr>
      <w:pStyle w:val="Footer"/>
      <w:rPr>
        <w:sz w:val="10"/>
        <w:szCs w:val="10"/>
      </w:rPr>
    </w:pPr>
    <w:r>
      <w:rPr>
        <w:sz w:val="10"/>
        <w:szCs w:val="1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P – pozytywny (wszystkie zastrzeżenia uwzględnione); N – negatywny (wszystkie zastrzeżenia odrzucone); CZ – zastrzeżenia uwzględnione w części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omylnaczcionkaakapituAkapitZnakZnakZnakZnakZnakZnakZnakZnakZnakZnakZnakZnakZnakZnakZnak">
    <w:name w:val="Domyślna czcionka akapitu Akapit Znak Znak Znak Znak Znak Znak Znak Znak Znak Znak Znak Znak Znak Znak Znak"/>
    <w:basedOn w:val="Normal"/>
    <w:qFormat/>
    <w:pPr/>
    <w:rPr/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4T08:18:00Z</dcterms:created>
  <dc:creator>DKM</dc:creator>
  <dc:description/>
  <dc:language>en-US</dc:language>
  <cp:lastModifiedBy>Mieszko I</cp:lastModifiedBy>
  <cp:lastPrinted>2007-06-26T11:13:00Z</cp:lastPrinted>
  <dcterms:modified xsi:type="dcterms:W3CDTF">2008-12-10T09:49:00Z</dcterms:modified>
  <cp:revision>30</cp:revision>
  <dc:subject/>
  <dc:title>4_2_1_14_a_Zal_R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67909491</vt:r8>
  </property>
  <property fmtid="{D5CDD505-2E9C-101B-9397-08002B2CF9AE}" pid="3" name="_AuthorEmail">
    <vt:lpwstr>Michal.Taborowicz@arimr.gov.pl</vt:lpwstr>
  </property>
  <property fmtid="{D5CDD505-2E9C-101B-9397-08002B2CF9AE}" pid="4" name="_AuthorEmailDisplayName">
    <vt:lpwstr>Taborowicz Michał</vt:lpwstr>
  </property>
  <property fmtid="{D5CDD505-2E9C-101B-9397-08002B2CF9AE}" pid="5" name="_EmailSubject">
    <vt:lpwstr>Załącznik do Protokołu z czynności kontrolnych11</vt:lpwstr>
  </property>
  <property fmtid="{D5CDD505-2E9C-101B-9397-08002B2CF9AE}" pid="6" name="_PreviousAdHocReviewCycleID">
    <vt:r8>1393271533</vt:r8>
  </property>
  <property fmtid="{D5CDD505-2E9C-101B-9397-08002B2CF9AE}" pid="7" name="_ReviewingToolsShownOnce">
    <vt:lpwstr/>
  </property>
</Properties>
</file>