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141507458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41507458"/>
            <w:bookmarkStart w:id="1" w:name="__Fieldmark__0_3141507458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3141507458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141507458"/>
            <w:bookmarkStart w:id="3" w:name="__Fieldmark__1_3141507458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6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45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6:00Z</dcterms:modified>
  <cp:revision>15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