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1064"/>
        <w:gridCol w:w="106"/>
        <w:gridCol w:w="761"/>
        <w:gridCol w:w="720"/>
        <w:gridCol w:w="397"/>
        <w:gridCol w:w="83"/>
        <w:gridCol w:w="1000"/>
        <w:gridCol w:w="530"/>
        <w:gridCol w:w="17"/>
        <w:gridCol w:w="256"/>
        <w:gridCol w:w="70"/>
        <w:gridCol w:w="187"/>
        <w:gridCol w:w="257"/>
        <w:gridCol w:w="257"/>
        <w:gridCol w:w="46"/>
        <w:gridCol w:w="211"/>
        <w:gridCol w:w="32"/>
        <w:gridCol w:w="224"/>
        <w:gridCol w:w="257"/>
        <w:gridCol w:w="146"/>
        <w:gridCol w:w="111"/>
        <w:gridCol w:w="257"/>
        <w:gridCol w:w="257"/>
        <w:gridCol w:w="164"/>
        <w:gridCol w:w="321"/>
        <w:gridCol w:w="55"/>
        <w:gridCol w:w="185"/>
        <w:gridCol w:w="124"/>
        <w:gridCol w:w="58"/>
        <w:gridCol w:w="196"/>
        <w:gridCol w:w="172"/>
        <w:gridCol w:w="82"/>
        <w:gridCol w:w="145"/>
        <w:gridCol w:w="110"/>
        <w:gridCol w:w="22"/>
        <w:gridCol w:w="27"/>
        <w:gridCol w:w="185"/>
        <w:gridCol w:w="20"/>
        <w:gridCol w:w="26"/>
        <w:gridCol w:w="138"/>
        <w:gridCol w:w="91"/>
        <w:gridCol w:w="95"/>
        <w:gridCol w:w="159"/>
        <w:gridCol w:w="21"/>
        <w:gridCol w:w="234"/>
        <w:gridCol w:w="134"/>
        <w:gridCol w:w="120"/>
        <w:gridCol w:w="255"/>
        <w:gridCol w:w="426"/>
      </w:tblGrid>
      <w:tr>
        <w:trPr>
          <w:trHeight w:val="586" w:hRule="atLeast"/>
        </w:trPr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68" w:type="dxa"/>
            <w:gridSpan w:val="3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</w:t>
            </w:r>
            <w:r>
              <w:fldChar w:fldCharType="begin">
                <w:ffData>
                  <w:name w:val="__Fieldmark__0_2346015383"/>
                  <w:enabled/>
                  <w:ddList>
                    <w:result w:val="0"/>
                    <w:listEntry w:val="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346015383"/>
            <w:bookmarkStart w:id="1" w:name="__Fieldmark__0_234601538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</w:t>
            </w:r>
            <w:r>
              <w:fldChar w:fldCharType="begin">
                <w:ffData>
                  <w:name w:val="__Fieldmark__1_2346015383"/>
                  <w:enabled/>
                  <w:ddList>
                    <w:result w:val="0"/>
                    <w:listEntry w:val="      "/>
                    <w:listEntry w:val="125"/>
                    <w:listEntry w:val="321"/>
                    <w:listEntry w:val="313,322,32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2346015383"/>
            <w:bookmarkStart w:id="3" w:name="__Fieldmark__1_2346015383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.../</w:t>
            </w:r>
            <w:r>
              <w:fldChar w:fldCharType="begin">
                <w:ffData>
                  <w:name w:val="__Fieldmark__2_2346015383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346015383"/>
            <w:bookmarkStart w:id="5" w:name="__Fieldmark__2_234601538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z dnia 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20 </w:t>
            </w:r>
            <w:r>
              <w:fldChar w:fldCharType="begin">
                <w:ffData>
                  <w:name w:val="__Fieldmark__3_2346015383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3_2346015383"/>
            <w:bookmarkStart w:id="7" w:name="__Fieldmark__3_2346015383"/>
            <w:bookmarkEnd w:id="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r UM/nr działania/ nr rap./rok)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  <w:tc>
          <w:tcPr>
            <w:tcW w:w="1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R-01/167</w:t>
            </w:r>
          </w:p>
        </w:tc>
      </w:tr>
      <w:tr>
        <w:trPr>
          <w:trHeight w:val="586" w:hRule="atLeast"/>
        </w:trPr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7968" w:type="dxa"/>
            <w:gridSpan w:val="3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ZNAK SPRAWY</w:t>
            </w:r>
          </w:p>
        </w:tc>
        <w:tc>
          <w:tcPr>
            <w:tcW w:w="427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40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sz w:val="16"/>
                <w:szCs w:val="16"/>
                <w:lang w:val="pl-PL" w:eastAsia="pl-PL"/>
              </w:rPr>
              <w:t>NR IDENTYFIKACYJNY PRODUCENTA</w:t>
            </w:r>
          </w:p>
        </w:tc>
      </w:tr>
      <w:tr>
        <w:trPr>
          <w:trHeight w:val="284" w:hRule="atLeast"/>
        </w:trPr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iCs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/>
                <w:i w:val="false"/>
                <w:iCs/>
                <w:sz w:val="16"/>
                <w:szCs w:val="16"/>
                <w:lang w:val="pl-PL" w:eastAsia="pl-PL"/>
              </w:rPr>
            </w:r>
          </w:p>
        </w:tc>
        <w:tc>
          <w:tcPr>
            <w:tcW w:w="4279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rzypis"/>
              <w:snapToGrid w:val="false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13" w:hRule="exact"/>
        </w:trPr>
        <w:tc>
          <w:tcPr>
            <w:tcW w:w="345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427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DANE NA TEMAT KONTROLI (wg UM)</w:t>
            </w:r>
          </w:p>
        </w:tc>
      </w:tr>
      <w:tr>
        <w:trPr>
          <w:trHeight w:val="195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prowadzający kontrolę</w:t>
            </w:r>
          </w:p>
        </w:tc>
        <w:tc>
          <w:tcPr>
            <w:tcW w:w="357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otrzymania zlecenia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7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7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1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</w:tr>
      <w:tr>
        <w:trPr>
          <w:trHeight w:val="216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e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3" w:type="dxa"/>
            <w:gridSpan w:val="4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czyna kontroli:</w:t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izytacja w miejscu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2346015383"/>
            <w:bookmarkStart w:id="9" w:name="__Fieldmark__4_2346015383"/>
            <w:bookmarkEnd w:id="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Kontrola na miejscu w wyniku typowania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2346015383"/>
            <w:bookmarkStart w:id="11" w:name="__Fieldmark__5_2346015383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Kontrola wynikająca z IUP/rekontrola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2346015383"/>
            <w:bookmarkStart w:id="13" w:name="__Fieldmark__6_2346015383"/>
            <w:bookmarkEnd w:id="1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135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 Inne:</w:t>
            </w:r>
          </w:p>
        </w:tc>
        <w:tc>
          <w:tcPr>
            <w:tcW w:w="6254" w:type="dxa"/>
            <w:gridSpan w:val="4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2346015383"/>
            <w:bookmarkStart w:id="15" w:name="__Fieldmark__7_2346015383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254" w:type="dxa"/>
            <w:gridSpan w:val="41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: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2346015383"/>
            <w:bookmarkStart w:id="17" w:name="__Fieldmark__8_2346015383"/>
            <w:bookmarkEnd w:id="1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ku o przyznanie pomocy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2346015383"/>
            <w:bookmarkStart w:id="19" w:name="__Fieldmark__9_2346015383"/>
            <w:bookmarkEnd w:id="1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Wniosku o płatność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2346015383"/>
            <w:bookmarkStart w:id="21" w:name="__Fieldmark__10_2346015383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7" w:type="dxa"/>
            <w:gridSpan w:val="43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W etapie ex-post</w:t>
            </w:r>
          </w:p>
        </w:tc>
        <w:tc>
          <w:tcPr>
            <w:tcW w:w="426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2346015383"/>
            <w:bookmarkStart w:id="23" w:name="__Fieldmark__11_2346015383"/>
            <w:bookmarkEnd w:id="2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czynności kontrolnych:</w:t>
            </w:r>
          </w:p>
        </w:tc>
        <w:tc>
          <w:tcPr>
            <w:tcW w:w="7763" w:type="dxa"/>
            <w:gridSpan w:val="4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3" w:type="dxa"/>
            <w:gridSpan w:val="4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63" w:type="dxa"/>
            <w:gridSpan w:val="44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DANE PODMIOTU KONTROLOWANEGO</w:t>
            </w:r>
          </w:p>
        </w:tc>
      </w:tr>
      <w:tr>
        <w:trPr>
          <w:trHeight w:val="57" w:hRule="exac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a podmiotu kontrolowanego</w:t>
            </w:r>
          </w:p>
        </w:tc>
        <w:tc>
          <w:tcPr>
            <w:tcW w:w="19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5381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81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290" w:type="dxa"/>
            <w:gridSpan w:val="20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P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ON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9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/siedziba/lokalizacja operacji/działek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0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9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/nr domu/lokalu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iedziba  i adres podmiotu kontrolowanego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3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wypełniać w przypadku, gdy różny od powyższego)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jewództwo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t/gmina</w:t>
            </w:r>
          </w:p>
        </w:tc>
        <w:tc>
          <w:tcPr>
            <w:tcW w:w="40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owość/kod</w:t>
            </w:r>
          </w:p>
        </w:tc>
        <w:tc>
          <w:tcPr>
            <w:tcW w:w="480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ica i nr domu/lokalu</w:t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</w:t>
            </w:r>
          </w:p>
        </w:tc>
        <w:tc>
          <w:tcPr>
            <w:tcW w:w="3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</w:t>
            </w:r>
          </w:p>
        </w:tc>
        <w:tc>
          <w:tcPr>
            <w:tcW w:w="1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4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1131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OSOBA UPOWAŻNIONA DO REPREZENTACJI (PEŁNOMOCNIK/OSOBA REPREZENTUJĄCA)</w:t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/funkcja</w:t>
            </w:r>
          </w:p>
        </w:tc>
        <w:tc>
          <w:tcPr>
            <w:tcW w:w="3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11131" w:type="dxa"/>
            <w:gridSpan w:val="5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Informacje uzyskane w wyniku kontroli stanowią dane osobowe w rozumieniu przepisów ustawy z dnia 29 sierpnia 1997 r. o ochronie danych osobowych i podlegają ochronie na podstawie przepisów tej ustawy (Dz.U. Nr 101, poz. 926 z zm.)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odmiotu kontrolowanego</w:t>
            </w:r>
          </w:p>
        </w:tc>
        <w:tc>
          <w:tcPr>
            <w:tcW w:w="334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dpisy pracowników odpowiedzialnych za realizację czynności kontrolnych</w:t>
            </w:r>
          </w:p>
        </w:tc>
        <w:tc>
          <w:tcPr>
            <w:tcW w:w="2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4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-900" w:hanging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441"/>
        <w:gridCol w:w="1244"/>
        <w:gridCol w:w="1334"/>
        <w:gridCol w:w="623"/>
        <w:gridCol w:w="1039"/>
        <w:gridCol w:w="249"/>
        <w:gridCol w:w="1663"/>
        <w:gridCol w:w="506"/>
        <w:gridCol w:w="2526"/>
      </w:tblGrid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V. POWIADOMIENIE O CZYNNOŚCIACH KONTROLNYCH</w:t>
            </w:r>
          </w:p>
        </w:tc>
      </w:tr>
      <w:tr>
        <w:trPr>
          <w:trHeight w:val="514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adomienie o kontroli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2346015383"/>
            <w:bookmarkStart w:id="25" w:name="__Fieldmark__12_2346015383"/>
            <w:bookmarkEnd w:id="25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2346015383"/>
            <w:bookmarkStart w:id="27" w:name="__Fieldmark__13_2346015383"/>
            <w:bookmarkEnd w:id="2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sób powiadomien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na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ourier New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a powiadamiająca</w:t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2346015383"/>
            <w:bookmarkStart w:id="29" w:name="__Fieldmark__14_2346015383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28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28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polecon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2346015383"/>
            <w:bookmarkStart w:id="31" w:name="__Fieldmark__15_2346015383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ne ……………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2346015383"/>
            <w:bookmarkStart w:id="33" w:name="__Fieldmark__16_2346015383"/>
            <w:bookmarkEnd w:id="3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. PRZEPROWADZENIE CZYNNOŚCI KONTROLNYCH</w:t>
            </w:r>
          </w:p>
        </w:tc>
      </w:tr>
      <w:tr>
        <w:trPr>
          <w:trHeight w:val="386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a została zrealizowana?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kontroli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2346015383"/>
            <w:bookmarkStart w:id="35" w:name="__Fieldmark__17_2346015383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6" w:name="__Fieldmark__18_2346015383"/>
            <w:bookmarkStart w:id="37" w:name="__Fieldmark__18_2346015383"/>
            <w:bookmarkEnd w:id="3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598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598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. DANE OSOBOWE OSÓB UCZESTNICZĄCYCH W CZYNNOŚCIACH KONTROLNYCH</w:t>
            </w:r>
          </w:p>
        </w:tc>
      </w:tr>
      <w:tr>
        <w:trPr>
          <w:trHeight w:val="460" w:hRule="exact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acownicy odpowiedzialni za realizację czynności kontrolnych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outline/>
                <w:color w:val="000000"/>
                <w:sz w:val="2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upoważnienia i data jego wystawienia</w:t>
            </w:r>
          </w:p>
        </w:tc>
      </w:tr>
      <w:tr>
        <w:trPr>
          <w:trHeight w:val="45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zespołu kontrolnego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łonek zespołu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outline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outline/>
                <w:color w:val="000000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i nr dokumentu tożsamości</w:t>
            </w:r>
          </w:p>
        </w:tc>
      </w:tr>
      <w:tr>
        <w:trPr>
          <w:trHeight w:val="28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. UWAGI</w:t>
            </w:r>
          </w:p>
        </w:tc>
      </w:tr>
      <w:tr>
        <w:trPr>
          <w:trHeight w:val="227" w:hRule="atLeast"/>
        </w:trPr>
        <w:tc>
          <w:tcPr>
            <w:tcW w:w="8432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wagi Pracowników odpowiedzialnych za realizację czynności kontrolnych do przebiegu kontroli:</w:t>
            </w:r>
          </w:p>
        </w:tc>
        <w:tc>
          <w:tcPr>
            <w:tcW w:w="2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5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53" w:hRule="atLeast"/>
        </w:trPr>
        <w:tc>
          <w:tcPr>
            <w:tcW w:w="1095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0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odmiotu kontrolowanego</w:t>
            </w:r>
          </w:p>
        </w:tc>
        <w:tc>
          <w:tcPr>
            <w:tcW w:w="3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acownicy odpowiedzialni za realizację czynności kontrolnych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30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0582"/>
      </w:tblGrid>
      <w:tr>
        <w:trPr/>
        <w:tc>
          <w:tcPr>
            <w:tcW w:w="10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III. ZAŁĄCZNIKI DO RAPORTU Z CZYNNOŚCI KONTROLNYCH</w:t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-902" w:right="-1009" w:hanging="0"/>
        <w:jc w:val="both"/>
        <w:rPr/>
      </w:pPr>
      <w:r>
        <w:rPr>
          <w:rFonts w:cs="Verdana" w:ascii="Verdana" w:hAnsi="Verdana"/>
          <w:sz w:val="12"/>
          <w:szCs w:val="12"/>
        </w:rPr>
        <w:t xml:space="preserve">Czynności kontrolne przeprowadzone są na podstawie Art. 30 ust. 1 </w:t>
      </w:r>
      <w:r>
        <w:rPr>
          <w:rFonts w:cs="Verdana" w:ascii="Verdana" w:hAnsi="Verdana"/>
          <w:i/>
          <w:sz w:val="12"/>
          <w:szCs w:val="12"/>
        </w:rPr>
        <w:t xml:space="preserve">Ustawy z dnia 7 marca 2007 r. o wspieraniu rozwoju obszarów wiejskich z udziałem środków Europejskiego Funduszu Rolnego na rzecz Rozwoju Obszarów Wiejskich </w:t>
      </w:r>
      <w:commentRangeStart w:id="0"/>
      <w:r>
        <w:rPr>
          <w:rFonts w:cs="Verdana" w:ascii="Verdana" w:hAnsi="Verdana"/>
          <w:i/>
          <w:sz w:val="12"/>
          <w:szCs w:val="12"/>
        </w:rPr>
        <w:t xml:space="preserve">(Dz.U. z 2007r., Nr 64, poz. 427 z późn. zm.)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Verdana" w:ascii="Verdana" w:hAnsi="Verdana"/>
          <w:sz w:val="12"/>
          <w:szCs w:val="12"/>
        </w:rPr>
        <w:t xml:space="preserve">oraz w trybie określonym w </w:t>
      </w:r>
      <w:r>
        <w:rPr>
          <w:rFonts w:cs="Verdana" w:ascii="Verdana" w:hAnsi="Verdana"/>
          <w:i/>
          <w:sz w:val="12"/>
          <w:szCs w:val="12"/>
        </w:rPr>
        <w:t>Rozporządzeniu Ministra Rolnictwa i Rozwoju Wsi z dnia 31 sierpnia 2007 r. w sprawie szczegółowych warunków i trybu przeprowadzania kontroli na miejscu i wizytacji w miejscu w ramach Programu Rozwoju Obszarów Wiejskich 2007-2013 (Dz. U. Nr 168 poz. 1181).</w:t>
      </w:r>
    </w:p>
    <w:p>
      <w:pPr>
        <w:pStyle w:val="Normal"/>
        <w:spacing w:before="12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ouczenie: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odnie z Rozporządzeniem Ministra Rolnictwa i Rozwoju Wsi z dnia 31 sierpnia 2007 r. w sprawie szczegółowych warunków i trybu przeprowadzania kontroli na miejscu i wizytacji w miejscu w ramach Programu Rozwoju Obszarów Wiejskich na lata 2007-2013 (Dz. U. Nr 168 poz. 1181), Podmiot kontrolowany ma możliwość: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przekazania jednostce kontrolującej podpisanego raportu w terminie 7 dni od dnia jego otrzymania albo,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zgłoszenia na piśmie umotywowanych zastrzeżenia co do ustaleń zawartych w raporcie (zgłoszenia należy dokonać przed podpisaniem raportu, w terminie 7 dni od dnia jego otrzymania) albo,</w:t>
      </w:r>
    </w:p>
    <w:p>
      <w:pPr>
        <w:pStyle w:val="Normal"/>
        <w:numPr>
          <w:ilvl w:val="0"/>
          <w:numId w:val="3"/>
        </w:numPr>
        <w:spacing w:before="0" w:after="0"/>
        <w:ind w:left="278" w:right="-1009" w:hanging="264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odmawiając podpisania raportu, złożyć w terminie 7 dni od dnia otrzymania raportu albo od dnia otrzymania stanowiska o nieuwzględnieniu w całości lub części zgłoszonych zastrzeżeń, pisemne wyjaśnienie tej odmowy.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>Jeżeli jednostka kontrolująca nie otrzyma w terminie podpisanego raportu ani umotywowanych zastrzeżeń, uznaje się że podmiot kontrolowany odmówił podpisania raportu.</w:t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p>
      <w:pPr>
        <w:pStyle w:val="Normal"/>
        <w:spacing w:before="0" w:after="0"/>
        <w:ind w:left="-902"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tbl>
      <w:tblPr>
        <w:tblW w:w="10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526"/>
        <w:gridCol w:w="836"/>
        <w:gridCol w:w="1475"/>
        <w:gridCol w:w="19"/>
        <w:gridCol w:w="3857"/>
      </w:tblGrid>
      <w:tr>
        <w:trPr>
          <w:trHeight w:val="21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ozpoczęcia i zakończenia czynności kontrolnych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5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rozpoczęcia czynności kontrolnych</w:t>
            </w:r>
          </w:p>
        </w:tc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i godzina zakończenia czynności kontrolnych</w:t>
            </w:r>
          </w:p>
        </w:tc>
      </w:tr>
      <w:tr>
        <w:trPr>
          <w:trHeight w:val="21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rwy w wykonywaniu czynności kontrolnych</w:t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170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71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okresy przerw w wykonywaniu czynności kontrolnych</w:t>
            </w:r>
          </w:p>
        </w:tc>
      </w:tr>
      <w:tr>
        <w:trPr>
          <w:trHeight w:val="238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miejsce sporządzenia Raportu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d/mm/rrrr</w:t>
            </w:r>
          </w:p>
        </w:tc>
        <w:tc>
          <w:tcPr>
            <w:tcW w:w="535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Miejsce sporządzenia Raportu z czynności kontrolnych</w:t>
            </w:r>
          </w:p>
        </w:tc>
      </w:tr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wnicy odpowiedzialni za realizację czynności kontrolny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zwisko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miot kontrolowany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podpis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  <w:tr>
        <w:trPr>
          <w:trHeight w:val="284" w:hRule="exac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 otrzymania Raportu</w:t>
            </w:r>
          </w:p>
        </w:tc>
        <w:tc>
          <w:tcPr>
            <w:tcW w:w="38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podpis</w:t>
            </w:r>
          </w:p>
        </w:tc>
      </w:tr>
    </w:tbl>
    <w:p>
      <w:pPr>
        <w:pStyle w:val="Normal"/>
        <w:spacing w:before="120" w:after="0"/>
        <w:ind w:right="-1009" w:hanging="0"/>
        <w:jc w:val="both"/>
        <w:rPr>
          <w:rFonts w:ascii="Verdana" w:hAnsi="Verdana" w:cs="Verdana"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3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3T16:18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spacing w:before="0" w:after="0"/>
      <w:ind w:right="357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lokalizację właściwą dla przeprowadzanej kontroli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ypełnić w przypadku gdy adres zamieszkania/siedziby jest różny od adresu wskazanego w pkt. 2 Lokalizacja operacji/działek rol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ind w:left="278" w:hanging="26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przypis">
    <w:name w:val="Tabela przypis"/>
    <w:basedOn w:val="Normal"/>
    <w:next w:val="Normal"/>
    <w:qFormat/>
    <w:pPr>
      <w:spacing w:before="120" w:after="0"/>
    </w:pPr>
    <w:rPr>
      <w:i/>
      <w:iCs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0"/>
      <w:jc w:val="both"/>
    </w:pPr>
    <w:rPr>
      <w:sz w:val="20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1ZnakZnakZnakZnakZnakZnak1ZnakZnakZnakZnakZnak">
    <w:name w:val=" Znak1 Znak Znak Znak Znak Znak Znak1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12:00Z</dcterms:created>
  <dc:creator>SS</dc:creator>
  <dc:description/>
  <dc:language>en-US</dc:language>
  <cp:lastModifiedBy>Mieszko I</cp:lastModifiedBy>
  <cp:lastPrinted>2008-04-02T09:44:00Z</cp:lastPrinted>
  <dcterms:modified xsi:type="dcterms:W3CDTF">2009-02-06T09:04:00Z</dcterms:modified>
  <cp:revision>4</cp:revision>
  <dc:subject/>
  <dc:title>PROTOKÓŁ Z CZYNNOŚCI KONTROLNYCH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5364315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/>
  </property>
  <property fmtid="{D5CDD505-2E9C-101B-9397-08002B2CF9AE}" pid="6" name="_PreviousAdHocReviewCycleID">
    <vt:r8>1039555271</vt:r8>
  </property>
  <property fmtid="{D5CDD505-2E9C-101B-9397-08002B2CF9AE}" pid="7" name="_ReviewingToolsShownOnce">
    <vt:lpwstr/>
  </property>
</Properties>
</file>