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13;322;323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9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2861832012"/>
                  <w:enabled/>
                  <w:ddList>
                    <w:result w:val="0"/>
                    <w:listEntry w:val="&lt;wybierz&gt;"/>
                    <w:listEntry w:val="3"/>
                    <w:listEntry w:val="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861832012"/>
            <w:bookmarkStart w:id="1" w:name="__Fieldmark__0_2861832012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niosek o płatność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_2861832012"/>
                  <w:enabled/>
                  <w:ddList>
                    <w:result w:val="0"/>
                    <w:listEntry w:val="&lt;wybierz&gt;"/>
                    <w:listEntry w:val="Odnowa i rozwój wsi"/>
                    <w:listEntry w:val="Odnowa i rozwój wsi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2861832012"/>
            <w:bookmarkStart w:id="3" w:name="__Fieldmark__1_2861832012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6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45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6:00Z</dcterms:modified>
  <cp:revision>15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