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3/313;322;323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29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1626560022"/>
                  <w:enabled/>
                  <w:ddList>
                    <w:result w:val="0"/>
                    <w:listEntry w:val="&lt;wybierz&gt;"/>
                    <w:listEntry w:val="Oś 3"/>
                    <w:listEntry w:val="Oś 4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626560022"/>
            <w:bookmarkStart w:id="1" w:name="__Fieldmark__0_1626560022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tap ex-post</w:t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_1626560022"/>
                  <w:enabled/>
                  <w:ddList>
                    <w:result w:val="0"/>
                    <w:listEntry w:val="&lt;wybierz&gt;"/>
                    <w:listEntry w:val="Odnowa i rozwój wsi"/>
                    <w:listEntry w:val="Odnowa i rozwój wsi+Wdrażanie LSR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1626560022"/>
            <w:bookmarkStart w:id="3" w:name="__Fieldmark__1_1626560022"/>
            <w:bookmarkEnd w:id="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commentRangeStart w:id="0"/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6T15:47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3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11:00Z</dcterms:created>
  <dc:creator>zszik</dc:creator>
  <dc:description/>
  <cp:keywords/>
  <dc:language>en-US</dc:language>
  <cp:lastModifiedBy>zszik</cp:lastModifiedBy>
  <cp:lastPrinted>2008-07-08T08:43:00Z</cp:lastPrinted>
  <dcterms:modified xsi:type="dcterms:W3CDTF">2009-01-26T14:47:00Z</dcterms:modified>
  <cp:revision>11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304287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