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1" w:type="dxa"/>
        <w:jc w:val="left"/>
        <w:tblInd w:w="7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</w:tblGrid>
      <w:tr>
        <w:trPr>
          <w:trHeight w:val="52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IR-01/167</w:t>
            </w:r>
          </w:p>
        </w:tc>
      </w:tr>
    </w:tbl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jc w:val="center"/>
        <w:rPr>
          <w:b w:val="false"/>
          <w:b w:val="false"/>
          <w:bCs/>
          <w:sz w:val="28"/>
          <w:szCs w:val="26"/>
        </w:rPr>
      </w:pPr>
      <w:r>
        <w:rPr>
          <w:b w:val="false"/>
          <w:bC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trukcja wypełniania </w:t>
      </w:r>
    </w:p>
    <w:p>
      <w:pPr>
        <w:pStyle w:val="Legenda"/>
        <w:jc w:val="center"/>
        <w:rPr>
          <w:i/>
          <w:i/>
        </w:rPr>
      </w:pPr>
      <w:r>
        <w:rPr>
          <w:i/>
          <w:sz w:val="28"/>
          <w:szCs w:val="26"/>
        </w:rPr>
        <w:t xml:space="preserve">Raportu z czynności kontrolnych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b/>
          <w:u w:val="single"/>
        </w:rPr>
        <w:t xml:space="preserve">Informacja wstępna </w:t>
      </w:r>
    </w:p>
    <w:p>
      <w:pPr>
        <w:pStyle w:val="Normal"/>
        <w:spacing w:before="240" w:after="240"/>
        <w:jc w:val="both"/>
        <w:rPr/>
      </w:pPr>
      <w:r>
        <w:rPr>
          <w:i/>
        </w:rPr>
        <w:t>Raport z czynności kontrolnych</w:t>
      </w:r>
      <w:r>
        <w:rPr/>
        <w:t xml:space="preserve">, wraz z załącznikami, stanowi dokumentację pokontrolną z przeprowadzonych czynności kontrolnych. Sporządzany jest on w dwóch jednobrzmiących egzemplarzach, z których jeden przekazywany jest, bezpośrednio po zakończeniu kontroli, podmiotowi kontrolowanemu (w przypadku, gdy zdecyduje się na jego odbiór), a drugi stanowi dokumentację niezbędną do dalszej obsługi wniosku. W poszczególnych polach </w:t>
      </w:r>
      <w:r>
        <w:rPr>
          <w:i/>
        </w:rPr>
        <w:t>Raportu z czynności kontrolnych</w:t>
      </w:r>
      <w:r>
        <w:rPr/>
        <w:t xml:space="preserve"> należy wpisać odpowiednie dane z dokumentacji źródłowej dostarczonej przez podmiot kontrolowany (wniosek wraz z załącznikami, uzupełnienia wniosku). W przypadku gdy w teczce wniosku znajduje się więcej niż jeden dokument źródłowy, którego dane powinny znaleźć się w </w:t>
      </w:r>
      <w:r>
        <w:rPr>
          <w:i/>
        </w:rPr>
        <w:t>Raporcie z czynności kontrolnych</w:t>
      </w:r>
      <w:r>
        <w:rPr/>
        <w:t xml:space="preserve"> należy wykorzystać dane z tego dokumentu, którego data potwierdzająca wpływ do jednostki oceniającej wniosek jest późniejsza. </w:t>
      </w:r>
    </w:p>
    <w:p>
      <w:pPr>
        <w:pStyle w:val="Normal"/>
        <w:spacing w:before="0" w:after="120"/>
        <w:jc w:val="both"/>
        <w:rPr/>
      </w:pPr>
      <w:bookmarkStart w:id="0" w:name="OLE_LINK7"/>
      <w:r>
        <w:rPr/>
        <w:t xml:space="preserve">W przypadku gdy dany fakt/zdarzenie występuje należy znakiem „X” zaznaczyć pole przeznaczone do tego celu. </w:t>
      </w:r>
    </w:p>
    <w:p>
      <w:pPr>
        <w:pStyle w:val="Normal"/>
        <w:spacing w:before="240" w:after="120"/>
        <w:jc w:val="both"/>
        <w:rPr/>
      </w:pPr>
      <w:r>
        <w:rPr/>
        <w:t xml:space="preserve">Wszystkie skreślenia w </w:t>
      </w:r>
      <w:r>
        <w:rPr>
          <w:i/>
        </w:rPr>
        <w:t>Raporcie z czynności kontrolnych</w:t>
      </w:r>
      <w:r>
        <w:rPr/>
        <w:t xml:space="preserve"> należy parafować.</w:t>
      </w:r>
    </w:p>
    <w:p>
      <w:pPr>
        <w:pStyle w:val="Normal"/>
        <w:spacing w:before="240" w:after="120"/>
        <w:jc w:val="both"/>
        <w:rPr/>
      </w:pPr>
      <w:r>
        <w:rPr/>
        <w:t xml:space="preserve">Każdorazowo, gdy </w:t>
      </w:r>
      <w:r>
        <w:rPr>
          <w:i/>
        </w:rPr>
        <w:t xml:space="preserve">Raport z czynności kontrolnych </w:t>
      </w:r>
      <w:r>
        <w:rPr/>
        <w:t xml:space="preserve">nie przewiduje odpowiedniej ilości miejsca na wpisanie istotnych informacji, z punktu widzenia jego obsługi, należy sporządzić na osobnej kartce papieru załącznik do </w:t>
      </w:r>
      <w:r>
        <w:rPr>
          <w:i/>
        </w:rPr>
        <w:t>Raportu z czynności kontrolnych</w:t>
      </w:r>
      <w:r>
        <w:rPr/>
        <w:t xml:space="preserve"> w którym zostaną zawarte ww. kwestie.</w:t>
      </w:r>
    </w:p>
    <w:p>
      <w:pPr>
        <w:pStyle w:val="Normal"/>
        <w:spacing w:before="240" w:after="120"/>
        <w:jc w:val="both"/>
        <w:rPr/>
      </w:pPr>
      <w:r>
        <w:rPr/>
        <w:t xml:space="preserve">W przypadku, gdy w </w:t>
      </w:r>
      <w:r>
        <w:rPr>
          <w:i/>
        </w:rPr>
        <w:t xml:space="preserve">Raporcie z czynności kontrolnych </w:t>
      </w:r>
      <w:r>
        <w:rPr/>
        <w:t>pozostawiono puste pole na wprowadzenie odpowiednich danych, a dla konkretnej kontroli nie ma ono zastosowania należy wpisać „ND”.</w:t>
      </w:r>
    </w:p>
    <w:p>
      <w:pPr>
        <w:pStyle w:val="Normal"/>
        <w:spacing w:before="240" w:after="120"/>
        <w:jc w:val="both"/>
        <w:rPr/>
      </w:pPr>
      <w:r>
        <w:rPr/>
        <w:t xml:space="preserve">Przed podpisaniem </w:t>
      </w:r>
      <w:r>
        <w:rPr>
          <w:i/>
        </w:rPr>
        <w:t>Raportu z czynności kontrolnych</w:t>
      </w:r>
      <w:r>
        <w:rPr/>
        <w:t xml:space="preserve"> należy wpisać datę rozpoczęcia i zakończenia czynności kontrolnych z uwzględnieniem przerw w ich wykonywaniu oraz „Datę i miejsce jego sporządzenia”.</w:t>
      </w:r>
    </w:p>
    <w:p>
      <w:pPr>
        <w:pStyle w:val="Normal"/>
        <w:spacing w:before="240" w:after="120"/>
        <w:jc w:val="both"/>
        <w:rPr/>
      </w:pPr>
      <w:r>
        <w:rPr/>
        <w:t xml:space="preserve">Każda ze stron </w:t>
      </w:r>
      <w:r>
        <w:rPr>
          <w:i/>
        </w:rPr>
        <w:t xml:space="preserve">Raportu z czynności kontrolnych </w:t>
      </w:r>
      <w:r>
        <w:rPr/>
        <w:t xml:space="preserve">zawiera miejsce przeznaczone na podpisanie ich przez pracowników odpowiedzialnych za realizację czynności kontrolnych oraz podmiot kontrolowany. Osobą obecną przy czynnościach kontrolnych może być beneficjent ustanowiony pełnomocnik (wskazany we </w:t>
      </w:r>
      <w:r>
        <w:rPr>
          <w:i/>
        </w:rPr>
        <w:t>Wniosku o przyznanie pomocy</w:t>
      </w:r>
      <w:r>
        <w:rPr/>
        <w:t xml:space="preserve">) lub osoba posiadająca pisemne upoważnienie do reprezentowania podmiotu (oryginał upoważnienia powinien zostać załączony do </w:t>
      </w:r>
      <w:r>
        <w:rPr>
          <w:i/>
        </w:rPr>
        <w:t xml:space="preserve">Raportu z czynności kontrolnych </w:t>
      </w:r>
      <w:r>
        <w:rPr/>
        <w:t xml:space="preserve">jako jeden z załączników). Po zakończeniu czynności kontrolnych pracownicy odpowiedzialni za realizację czynności kontrolnych podpisują każdą ze stron w wyznaczonym miejscu. Analogicznie na każdej ze stron w wyznaczonym do tego miejscu powinny znaleźć się podpisy podmiotu kontrolowanego (z wyłączeniem przypadku, w którym osoba obecna przy kontroli odmawia podpisania </w:t>
      </w:r>
      <w:r>
        <w:rPr>
          <w:i/>
        </w:rPr>
        <w:t>Raportu z czynności kontrolnych</w:t>
      </w:r>
      <w:r>
        <w:rPr/>
        <w:t xml:space="preserve">). Ponadto, gdy osoba obecna przy kontroli decyduje się na odbiór </w:t>
      </w:r>
      <w:r>
        <w:rPr>
          <w:i/>
        </w:rPr>
        <w:t xml:space="preserve">Raportu z czynności kontrolnych </w:t>
      </w:r>
      <w:r>
        <w:rPr/>
        <w:t xml:space="preserve">powinna potwierdzić ten fakt własnoręcznym podpisem na trzeciej stronie </w:t>
      </w:r>
      <w:r>
        <w:rPr>
          <w:i/>
        </w:rPr>
        <w:t xml:space="preserve">Raportu z czynności kontrolnych </w:t>
      </w:r>
      <w:r>
        <w:rPr/>
        <w:t xml:space="preserve"> w wyznaczonym do tego celu miejscu. Jeżeli pracownicy odpowiedzialni za realizację czynności kontrolnych lub osoba obecna przy kontroli posiadają imienne pieczątki składane podpisy należy opieczętować (nie dotyczy paraf w miejscu skreśleń).</w:t>
      </w:r>
    </w:p>
    <w:p>
      <w:pPr>
        <w:pStyle w:val="Normal"/>
        <w:spacing w:before="240" w:after="120"/>
        <w:jc w:val="both"/>
        <w:rPr/>
      </w:pPr>
      <w:r>
        <w:rPr>
          <w:b/>
          <w:u w:val="single"/>
        </w:rPr>
        <w:t xml:space="preserve">Sposób wypełniania poszczególnych elementów </w:t>
      </w:r>
      <w:r>
        <w:rPr>
          <w:b/>
          <w:i/>
          <w:u w:val="single"/>
        </w:rPr>
        <w:t>Raportu z czynności kontrolnych</w:t>
      </w:r>
    </w:p>
    <w:p>
      <w:pPr>
        <w:pStyle w:val="Normal"/>
        <w:spacing w:before="240" w:after="120"/>
        <w:jc w:val="both"/>
        <w:rPr/>
      </w:pPr>
      <w:r>
        <w:rPr>
          <w:b/>
        </w:rPr>
        <w:t xml:space="preserve">NAGŁÓWEK </w:t>
      </w:r>
      <w:r>
        <w:rPr>
          <w:b/>
          <w:i/>
        </w:rPr>
        <w:t>RAPORTU Z CZYNNOŚCI KONTROLNYCH</w:t>
      </w:r>
    </w:p>
    <w:p>
      <w:pPr>
        <w:pStyle w:val="Normal"/>
        <w:spacing w:before="240" w:after="0"/>
        <w:jc w:val="both"/>
        <w:rPr/>
      </w:pPr>
      <w:r>
        <w:rPr/>
        <w:t xml:space="preserve">Każdy Raport z czynności kontrolnych winien być właściwie oznakowany. Służy temu przyjęty system numerowania przedmiotowego dokumentu. W nagłówku </w:t>
      </w:r>
      <w:r>
        <w:rPr>
          <w:i/>
        </w:rPr>
        <w:t>Raportu z czynności kontrolnych</w:t>
      </w:r>
      <w:r>
        <w:rPr/>
        <w:t xml:space="preserve"> należy każdorazowo wpisać jego numer, na który składa się kolejn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numer województwa wynikający z ich uporządkowania alfabetycznego (01-woj.dolnoślaąskie, 02-woj.kujawsko-pomorskie, …, 16-woj.zachodniopomorskie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numer działania PROW na lata 2007-201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 xml:space="preserve">numer kolejnego raportu w </w:t>
      </w:r>
      <w:r>
        <w:rPr>
          <w:b/>
        </w:rPr>
        <w:t>numeracji ciągłej</w:t>
      </w:r>
      <w:r>
        <w:rPr/>
        <w:t xml:space="preserve"> w ramach danego roku, wspólny dla  wszystkich wdrażanych działań PRO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końcówka roku (08, 09 …,11, …).</w:t>
      </w:r>
    </w:p>
    <w:p>
      <w:pPr>
        <w:pStyle w:val="Normal"/>
        <w:jc w:val="both"/>
        <w:rPr/>
      </w:pPr>
      <w:r>
        <w:rPr/>
        <w:t xml:space="preserve">Poszczególne części składowe oznakowania raportu winny być przedzielone symbolem „/”. Przykładowe oznakowanie raportu z kontroli przeprowadzanej na etapie obsługi wniosku o pomoc złożonego w ramach działania 321 „Podstawowe usługi dla ludności wiejskiej” przez Mazowiecki UM: 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</w:rPr>
              <w:t>07/321/0001/08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 xml:space="preserve">Ponadto w nagłówku </w:t>
      </w:r>
      <w:r>
        <w:rPr>
          <w:i/>
        </w:rPr>
        <w:t>Raportu z czynności kontrolnych</w:t>
      </w:r>
      <w:r>
        <w:rPr/>
        <w:t xml:space="preserve"> określa się datę jego sporządzenia. Ze względu na fakt, iż </w:t>
      </w:r>
      <w:r>
        <w:rPr>
          <w:i/>
        </w:rPr>
        <w:t>Raport z czynności kontrolnych</w:t>
      </w:r>
      <w:r>
        <w:rPr/>
        <w:t xml:space="preserve"> jest dokumentem potwierdzającym wykonanie czynności kontrolnych, data ta jest datą realizacji kontroli.</w:t>
      </w:r>
    </w:p>
    <w:p>
      <w:pPr>
        <w:pStyle w:val="Normal"/>
        <w:spacing w:before="240" w:after="120"/>
        <w:jc w:val="both"/>
        <w:rPr/>
      </w:pPr>
      <w:r>
        <w:rPr/>
        <w:t xml:space="preserve">W nagłówku </w:t>
      </w:r>
      <w:r>
        <w:rPr>
          <w:i/>
        </w:rPr>
        <w:t>Raportu z czynności kontrolnych</w:t>
      </w:r>
      <w:r>
        <w:rPr/>
        <w:t xml:space="preserve"> ponadto znajdują się pola służące do wpisania znaku sprawy oraz numeru identyfikacyjnego producenta, nadanego zgodnie z ustawą z dnia 18 grudnia 2003r. o krajowym systemie ewidencji producentów, ewidencji gospodarstw rolnych oraz ewidencji wniosków o przyznanie płatności</w:t>
      </w:r>
      <w:ins w:id="0" w:author="zszik" w:date="2009-01-23T16:17:00Z">
        <w:r>
          <w:rPr/>
          <w:t xml:space="preserve"> </w:t>
        </w:r>
      </w:ins>
      <w:commentRangeStart w:id="0"/>
      <w:r>
        <w:rPr/>
        <w:t>(Dz. U. z 2004r., Nr 10, poz. 76</w:t>
        <w:br/>
        <w:t>z późn. zm.).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24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ANE NA TEMAT KONTROLI (wg UM)</w:t>
      </w:r>
    </w:p>
    <w:p>
      <w:pPr>
        <w:pStyle w:val="Normal"/>
        <w:spacing w:before="240" w:after="120"/>
        <w:jc w:val="both"/>
        <w:rPr/>
      </w:pPr>
      <w:r>
        <w:rPr/>
        <w:t>Pkt 1.</w:t>
      </w:r>
    </w:p>
    <w:p>
      <w:pPr>
        <w:pStyle w:val="Normal"/>
        <w:spacing w:before="240" w:after="120"/>
        <w:jc w:val="both"/>
        <w:rPr/>
      </w:pPr>
      <w:r>
        <w:rPr/>
        <w:t>W Pkt 1. należy wpisać nazwę Urzędu Marszałkowskiego/wojewódzkiej samorządowej jednostki organizacyjnej, której dotyczy wykonanie czynności kontrolnych, datę otrzymania zlecenia kontroli (wg schematu dzień/miesiąc/rok). W polu tym należy wpisać datę otrzymania kompletnego zlecenia wykonania czynności kontrolnych - wizytacja na zlecenie jednostki rozpatrującej wniosek o płatność,  prośbę do ponownego rozpatrzenia sprawy, odwołanie lub IUP.</w:t>
      </w:r>
    </w:p>
    <w:p>
      <w:pPr>
        <w:pStyle w:val="Normal"/>
        <w:spacing w:before="240" w:after="120"/>
        <w:jc w:val="both"/>
        <w:rPr/>
      </w:pPr>
      <w:r>
        <w:rPr/>
        <w:t>Pkt 2.</w:t>
      </w:r>
    </w:p>
    <w:p>
      <w:pPr>
        <w:pStyle w:val="Normal"/>
        <w:spacing w:before="240" w:after="120"/>
        <w:jc w:val="both"/>
        <w:rPr/>
      </w:pPr>
      <w:r>
        <w:rPr/>
        <w:t xml:space="preserve">W Pkt 2 należy wpisać numer i nazwę działania PROW na lata 2007-2013, którego dotyczy realizowana operacja, przyczynę kontroli. </w:t>
      </w:r>
    </w:p>
    <w:p>
      <w:pPr>
        <w:pStyle w:val="Normal"/>
        <w:spacing w:before="240" w:after="0"/>
        <w:jc w:val="both"/>
        <w:rPr/>
      </w:pPr>
      <w:r>
        <w:rPr/>
        <w:t xml:space="preserve">Określając przyczynę kontroli spośród dostępnych opcji należy zaznaczyć tę kategorię, która bezpośrednio określa czynniki i komórkę inicjującą czynności kontrolne. </w:t>
      </w:r>
    </w:p>
    <w:p>
      <w:pPr>
        <w:pStyle w:val="Normal"/>
        <w:jc w:val="both"/>
        <w:rPr/>
      </w:pPr>
      <w:r>
        <w:rPr>
          <w:b/>
        </w:rPr>
        <w:t>Opcję pierwszą</w:t>
      </w:r>
      <w:r>
        <w:rPr/>
        <w:t xml:space="preserve"> (Wizytacja w miejscu) należy zaznaczyć w przypadku, gdy przygotowanie i wykonanie kontroli inicjuje przesłane przez jednostkę zajmującą się merytoryczną obsługą wniosków, zlecenie przeprowadzenia czynności kontrolnych wraz z listą elementów podlegających weryfikacji.</w:t>
      </w:r>
    </w:p>
    <w:p>
      <w:pPr>
        <w:pStyle w:val="Normal"/>
        <w:jc w:val="both"/>
        <w:rPr/>
      </w:pPr>
      <w:r>
        <w:rPr>
          <w:b/>
        </w:rPr>
        <w:t xml:space="preserve">Opcję drugą </w:t>
      </w:r>
      <w:r>
        <w:rPr/>
        <w:t>(Kontrola na miejscu w wyniku typowania) należy zaznaczyć wówczas, gdy komórka odpowiedzialna za realizację czynności kontrolnych otrzymała raport z typowania wniosków do kontroli na miejscu</w:t>
      </w:r>
    </w:p>
    <w:p>
      <w:pPr>
        <w:pStyle w:val="Normal"/>
        <w:jc w:val="both"/>
        <w:rPr/>
      </w:pPr>
      <w:r>
        <w:rPr>
          <w:b/>
        </w:rPr>
        <w:t>Opcję trzecią</w:t>
      </w:r>
      <w:r>
        <w:rPr/>
        <w:t xml:space="preserve"> (Kontrola wynikająca z IUP/rekontrola) należy zaznaczyć wówczas, gdy czynności kontrolne inicjuje pismo jednostki zajmującej się obsługą IUP/IUS lub odwołań, informujące o konieczności przeprowadzenia czynności kontrolnych w związku z uzasadnioną informacją o możliwości wystąpienia nieprawidłowości (IUP), w związku ze stwierdzeniem wystąpienia nieprawidłowości (IUS) lub konieczności przeprowadzenia ponownej kontroli.</w:t>
      </w:r>
    </w:p>
    <w:p>
      <w:pPr>
        <w:pStyle w:val="Normal"/>
        <w:spacing w:before="0" w:after="240"/>
        <w:jc w:val="both"/>
        <w:rPr/>
      </w:pPr>
      <w:r>
        <w:rPr>
          <w:b/>
        </w:rPr>
        <w:t>Opcję czwartą</w:t>
      </w:r>
      <w:r>
        <w:rPr/>
        <w:t xml:space="preserve"> (Inne) należy wybrać, gdy żadna ze wcześniejszych kategorii nie odpowiada rzeczywistej przyczynie wykonania czynności kontrolnych. W takim przypadku należy słownie określić rzeczywistą przyczynę wykonania czynności kontrolnych.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 xml:space="preserve">W przypadku, gdy wniosek został skierowany do kontroli na miejscu w wyniku typowania oraz jednostka rozpatrująca wniosek zleciła przeprowadzenie wizytacji w miejscu należy zaznaczyć </w:t>
      </w:r>
      <w:r>
        <w:rPr>
          <w:b/>
        </w:rPr>
        <w:t>opcję pierwszą</w:t>
      </w:r>
      <w:r>
        <w:rPr/>
        <w:t xml:space="preserve"> oraz </w:t>
      </w:r>
      <w:r>
        <w:rPr>
          <w:b/>
        </w:rPr>
        <w:t>opcję drugą.</w:t>
      </w:r>
    </w:p>
    <w:p>
      <w:pPr>
        <w:pStyle w:val="Normal"/>
        <w:spacing w:before="0" w:after="240"/>
        <w:jc w:val="both"/>
        <w:rPr/>
      </w:pPr>
      <w:r>
        <w:rPr/>
        <w:t>Ponadto należy określić etap obsługi wniosku w ramach którego realizowane będą czynności kontrolne (etap obsługi wniosku o przyznanie pomocy [1], wniosku o płatność [2] albo etap ex-post [3]).</w:t>
      </w:r>
    </w:p>
    <w:p>
      <w:pPr>
        <w:pStyle w:val="Normal"/>
        <w:spacing w:before="240" w:after="120"/>
        <w:jc w:val="both"/>
        <w:rPr/>
      </w:pPr>
      <w:r>
        <w:rPr/>
        <w:t>Pkt 3.</w:t>
      </w:r>
    </w:p>
    <w:p>
      <w:pPr>
        <w:pStyle w:val="Normal"/>
        <w:spacing w:before="0" w:after="240"/>
        <w:jc w:val="both"/>
        <w:rPr/>
      </w:pPr>
      <w:r>
        <w:rPr/>
        <w:t>W pkt 3 należy, na podstawie otrzymanego zlecenia przeprowadzenia wizytacji w miejscu, możliwie krótko zdefiniować przedmiot czynności kontroln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DANE PODMIOTU KONTROLOWANEGO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>Pkt 1. N</w:t>
      </w:r>
      <w:r>
        <w:rPr>
          <w:rFonts w:cs="Times" w:ascii="Times" w:hAnsi="Times"/>
          <w:i/>
        </w:rPr>
        <w:t>azwa podmiotu kontrolowanego</w:t>
      </w:r>
    </w:p>
    <w:p>
      <w:pPr>
        <w:pStyle w:val="Normal"/>
        <w:spacing w:before="120" w:after="0"/>
        <w:jc w:val="both"/>
        <w:rPr/>
      </w:pPr>
      <w:r>
        <w:rPr>
          <w:rFonts w:cs="Times" w:ascii="Times" w:hAnsi="Times"/>
        </w:rPr>
        <w:t xml:space="preserve">W wyznaczonych do tego polach należy wpisać nazwę wnioskodawcy oraz powszechnie stosowane numery identyfikacyjne i statystyczne (NIP, REGON). Powyższe pola powinny zostać wypełnione danymi pochodzącymi z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(Pkt 3 Wniosku) .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>Pkt 2.  Adres/</w:t>
      </w:r>
      <w:r>
        <w:rPr>
          <w:rFonts w:cs="Times" w:ascii="Times" w:hAnsi="Times"/>
          <w:i/>
        </w:rPr>
        <w:t>siedziba</w:t>
      </w:r>
      <w:r>
        <w:rPr>
          <w:rFonts w:cs="Times" w:ascii="Times" w:hAnsi="Times"/>
        </w:rPr>
        <w:t>/</w:t>
      </w:r>
      <w:r>
        <w:rPr>
          <w:rFonts w:cs="Times" w:ascii="Times" w:hAnsi="Times"/>
          <w:i/>
        </w:rPr>
        <w:t>Lokalizacja operacji/działek</w:t>
      </w:r>
    </w:p>
    <w:p>
      <w:pPr>
        <w:pStyle w:val="Normal"/>
        <w:spacing w:before="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W wyznaczonych do tego polach należy określić lokalizację operacji/działek rolnych poprzez wskazanie danych teleadresowych (województwo, powiat, gmina, miejscowość wraz z kodem pocztowym, ulicę z numerem domu bądź mieszkania, telefon, fax). Ponadto w ramach tej części pozostawiono miejsce na wpisanie adresu poczty elektronicznej wnioskodawcy, który można znaleźć we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w tej samej części, jak wskazano powyżej (w pole należy wpisać „ND” w przypadku, gdy wnioskodawca nie posiada adresu e-mail).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kt 3. </w:t>
      </w:r>
      <w:r>
        <w:rPr>
          <w:rFonts w:cs="Times" w:ascii="Times" w:hAnsi="Times"/>
          <w:i/>
        </w:rPr>
        <w:t>Siedziba i adres podmiotu kontrolowanego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Tę część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wypełnić jedynie w przypadku, gdy dane na ten temat są różne od wskazanych w punkcie </w:t>
      </w:r>
      <w:r>
        <w:rPr>
          <w:rFonts w:cs="Times" w:ascii="Times" w:hAnsi="Times"/>
          <w:i/>
        </w:rPr>
        <w:t>2. Adres/siedziba</w:t>
      </w:r>
      <w:r>
        <w:rPr>
          <w:rFonts w:cs="Times" w:ascii="Times" w:hAnsi="Times"/>
        </w:rPr>
        <w:t>/</w:t>
      </w:r>
      <w:r>
        <w:rPr>
          <w:rFonts w:cs="Times" w:ascii="Times" w:hAnsi="Times"/>
          <w:i/>
        </w:rPr>
        <w:t>Lokalizacja operacji/działek rolnych</w:t>
      </w:r>
      <w:r>
        <w:rPr>
          <w:rFonts w:cs="Times" w:ascii="Times" w:hAnsi="Times"/>
        </w:rPr>
        <w:t xml:space="preserve">. Powyższe pole należy wypełnić na podstawi danych zawartych we </w:t>
      </w:r>
      <w:r>
        <w:rPr>
          <w:rFonts w:cs="Times" w:ascii="Times" w:hAnsi="Times"/>
          <w:i/>
        </w:rPr>
        <w:t>Wniosku o przyznanie pomocy</w:t>
      </w:r>
      <w:r>
        <w:rPr>
          <w:rFonts w:cs="Times" w:ascii="Times" w:hAnsi="Times"/>
        </w:rPr>
        <w:t xml:space="preserve"> z części, w której wskazuje adres zameldowania na pobyt stały lub czasowy/siedzibę i adres (Pkt 5 Wniosku)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OSOBA UPOWAŻNIONA DO REPREZENTACJI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Imię</w:t>
      </w:r>
      <w:r>
        <w:rPr>
          <w:rFonts w:cs="Times" w:ascii="Times" w:hAnsi="Times"/>
          <w:i/>
        </w:rPr>
        <w:t xml:space="preserve"> nazwisko oraz  Stanowisko/funkcja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Należy określić </w:t>
      </w:r>
      <w:r>
        <w:rPr>
          <w:rFonts w:cs="Times" w:ascii="Times" w:hAnsi="Times"/>
        </w:rPr>
        <w:t>imię</w:t>
      </w:r>
      <w:r>
        <w:rPr>
          <w:rFonts w:cs="Times" w:ascii="Times" w:hAnsi="Times"/>
        </w:rPr>
        <w:t xml:space="preserve"> nazwisko osoby upoważnionej do reprezentacji. Osobą taką może być ustanowiony pełnomocnik. O ile wnioskodawca wskazał we </w:t>
      </w:r>
      <w:r>
        <w:rPr>
          <w:rFonts w:cs="Times" w:ascii="Times" w:hAnsi="Times"/>
          <w:i/>
        </w:rPr>
        <w:t xml:space="preserve">Wniosku o przyznanie pomocy </w:t>
      </w:r>
      <w:r>
        <w:rPr>
          <w:rFonts w:cs="Times" w:ascii="Times" w:hAnsi="Times"/>
        </w:rPr>
        <w:t xml:space="preserve">swojego pełnomocnika należy wykorzystać te dane do wypełnienia tej części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. Osobą upoważnioną do reprezentacji może być </w:t>
      </w:r>
      <w:r>
        <w:rPr/>
        <w:t xml:space="preserve">osoba posiadające pisemne upoważnienie do reprezentowania (oryginał upoważnienia powinien zostać załączony do </w:t>
      </w:r>
      <w:r>
        <w:rPr>
          <w:i/>
        </w:rPr>
        <w:t xml:space="preserve">Raportu z czynności kontrolnych </w:t>
      </w:r>
      <w:r>
        <w:rPr/>
        <w:t>jako jeden z załączników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POWIADOMIENIE O CZYNNOŚCIACH KONTROLNYCH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Powiadomienie o czynnościach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zaznaczyć wykorzystany sposób powiadomienia wnioskodawcy o terminie i zakresie planowanych do przeprowadzenia czynności kontrolnych. Ponadto należy wpisać informację na temat daty poinformowania, osoby powiadomionej o kontroli oraz osoby, która powiadomiła o planowanej kontroli. Zgodnie z procedurami podstawowym sposobem poinformowania wnioskodawcy o terminie i zakresie kontroli jest telefon. Poinformowanie o wizytacji powinno nastąpić do 48 godzin przed planowanym terminem wykonania czynności kontrolnych. Dopuszcza się możliwość nieinformowania podmiotu kontrolowanego o kontroli, co może być stosowane w wizytacjach realizowanych w ramach obsługi IUP. Dopuszcza się również wcześniejsze powiadomienie wnioskodawcy o terminie i zakresie wizytacji, niemniej jednak nie może to zagrozić skuteczności i realizacji celów kontroli. W związku z powyższym zaleca się przyłożenie staranności do zachowania 48-godzinnego terminu powiadomienia o planowanych czynnościach kontrolnych. W przypadku, gdy wykorzystanie telefonu do poinformowania o wizytacji okazało się nieskuteczne (w związku z brakiem posiadania telefonu przez podmiot kontrolowany lub braku możliwości uzyskania połączenia) należy wysłać, na co najwyżej pięć dni przed kontrolą, priorytetowy list polecony za zwrotnym potwierdzeniem odbioru (pismo </w:t>
      </w:r>
      <w:r>
        <w:rPr>
          <w:rFonts w:cs="Times" w:ascii="Times" w:hAnsi="Times"/>
          <w:bCs/>
        </w:rPr>
        <w:t>P-03/167</w:t>
      </w:r>
      <w:r>
        <w:rPr>
          <w:rFonts w:cs="Times" w:ascii="Times" w:hAnsi="Times"/>
        </w:rPr>
        <w:t xml:space="preserve">). </w:t>
      </w:r>
      <w:r>
        <w:rPr>
          <w:rFonts w:cs="Times" w:ascii="Times" w:hAnsi="Times"/>
        </w:rPr>
        <w:t>Możliwe</w:t>
      </w:r>
      <w:r>
        <w:rPr/>
        <w:t xml:space="preserve"> jest również wykorzystanie alternatywnych sposobów powiadamiania o kontroli np. fax, mail, telegram itp. Każdorazowo należy kopię/wydruk zachować w teczce z dokumentami związanymi z przeprowadzeniem czynności kontrolnych.</w:t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9645" w:leader="none"/>
              </w:tabs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  <w:t>Każdorazowo, po telefonicznym powiadomieniu o czynnościach kontrolnych, należy sporządzić adnotację zawierającą termin powiadomienia, informację o osobie powiadomionej, zakresie i planowanym terminie jej przeprowadzenia. Adnotacja musi być podpisana przez pracownika dokonującego powiadomienia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PRZEPROWADZENIE CZYNNOŚCI KONTROLNYCH</w:t>
      </w:r>
    </w:p>
    <w:p>
      <w:pPr>
        <w:pStyle w:val="Normal"/>
        <w:spacing w:before="120" w:after="240"/>
        <w:jc w:val="both"/>
        <w:rPr>
          <w:rFonts w:ascii="Times" w:hAnsi="Times" w:cs="Times"/>
        </w:rPr>
      </w:pPr>
      <w:r>
        <w:rPr>
          <w:rFonts w:cs="Times" w:ascii="Times" w:hAnsi="Times"/>
        </w:rPr>
        <w:t>Pkt 1.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należy odznaczyć, czy wizytacja została przeprowadzona. Ponadto należy wpisać datę przeprowadzenia czynności kontrolnych. W przypadku gdy wizytacja w miejscu/kontrola na miejscu nie doszła do skutku należy wpisać faktyczną przyczynę nie przeprowadzenia czynności kontrolnych i jeden egzemplarz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 wraz z załącznikami przekazać do jednostki zajmującej się merytoryczną obsługą wniosków a drugi podmiotowi kontrolowanemu. Jasne określenie przyczyn braku przeprowadzenia czynności kontrolnych stanowi istotne znaczenie dla dalszej obsługi wniosk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/>
      </w:pPr>
      <w:r>
        <w:rPr>
          <w:rFonts w:cs="Times" w:ascii="Times" w:hAnsi="Times"/>
          <w:b/>
        </w:rPr>
        <w:t>DANE OSOBOWE OSÓB UCZESTNICZĄCYCH W CZYNNOŚCIACH KONTROLNYCH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Pracownicy odpowiedzialni za realizację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>Należy wpisać dane osobowe pracowników odpowiedzialnych za realizację czynności kontrolnych, którzy przeprowadzili czynności kontrolne z podaniem numeru i daty wystawienia upoważnienia. Zaleca się aby kierownikiem zespołu kontrolującego była osoba zajmująca wyższe stanowisko pracy. Możliwe jest odstępstwo od tej reguły w przypadku, gdy za ustanowieniem kierownika zespołu kontrolującego przemawia wiedza i doświadczenie danego pracownika predysponujące go do pełnienia tej funkcji.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kt 2.  </w:t>
      </w:r>
      <w:r>
        <w:rPr>
          <w:rFonts w:cs="Times" w:ascii="Times" w:hAnsi="Times"/>
          <w:i/>
        </w:rPr>
        <w:t>Osoba obecna podczas czynności kontrolnych</w:t>
      </w:r>
    </w:p>
    <w:p>
      <w:pPr>
        <w:pStyle w:val="Normal"/>
        <w:spacing w:before="0" w:after="240"/>
        <w:jc w:val="both"/>
        <w:rPr/>
      </w:pPr>
      <w:r>
        <w:rPr/>
        <w:t xml:space="preserve">Osobą obecną przy czynnościach kontrolnych może być wnioskodawca, ustanowiony pełnomocnik (wskazany we </w:t>
      </w:r>
      <w:r>
        <w:rPr>
          <w:i/>
        </w:rPr>
        <w:t>Wniosku o przyznanie pomocy</w:t>
      </w:r>
      <w:r>
        <w:rPr/>
        <w:t xml:space="preserve">) lub osoba posiadające pisemne upoważnienie do reprezentowania (oryginał upoważnienia powinien zostać załączony do </w:t>
      </w:r>
      <w:r>
        <w:rPr>
          <w:i/>
        </w:rPr>
        <w:t xml:space="preserve">Raportu z czynności kontrolnych </w:t>
      </w:r>
      <w:r>
        <w:rPr/>
        <w:t>jako jeden z załączników). W wyznaczonych do tego polach należy wpisać dane osobowe osoby obecnej przy czynnościach kontrolnych z podaniem rodzaju i numeru dokumentu tożsamości, na podstawie którego zweryfikowano jego dane.</w:t>
      </w:r>
    </w:p>
    <w:p>
      <w:pPr>
        <w:pStyle w:val="Normal"/>
        <w:spacing w:before="0" w:after="240"/>
        <w:jc w:val="both"/>
        <w:rPr/>
      </w:pPr>
      <w:r>
        <w:rPr/>
        <w:t>Przed rozpoczęciem realizacji czynności kontrolnych należy zweryfikować tożsamość osoby obecnej przy ich przeprowadzaniu. Powyższej weryfikacji należy dokonać w oparciu o dokument tożsamości oraz, w przypadku gdy występują, inne dokumenty upoważniające do reprezentowania kontrolowanego podmiotu (np. umowy spółki lub innego aktu konstytuującego działalność podmiotu, KRS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UWAGI </w:t>
      </w:r>
    </w:p>
    <w:p>
      <w:pPr>
        <w:pStyle w:val="Normal"/>
        <w:spacing w:before="120" w:after="24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Pkt 1. </w:t>
      </w:r>
      <w:r>
        <w:rPr>
          <w:rFonts w:cs="Times" w:ascii="Times" w:hAnsi="Times"/>
          <w:i/>
        </w:rPr>
        <w:t>Uwagi pracowników odpowiedzialnych za realizację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Pole służy wpisywaniu przez pracowników przeprowadzających czynności kontrolne wszelkich uwag i informacji istotnych dla dalszej obsługi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 oraz wniosku. W części tej pracownicy odpowiedzialni za realizację czynności kontrolnych mogą także ustosunkować się do zastrzeżeń zgłoszonych przez podmiot kontrolowany. W szczególności w polu tym </w:t>
      </w:r>
      <w:r>
        <w:rPr>
          <w:rFonts w:cs="Times" w:ascii="Times" w:hAnsi="Times"/>
        </w:rPr>
        <w:t>należy</w:t>
      </w:r>
      <w:r>
        <w:rPr>
          <w:rFonts w:cs="Times" w:ascii="Times" w:hAnsi="Times"/>
        </w:rPr>
        <w:t xml:space="preserve"> opisać sytuację, w której przeprowadzenie czynności kontrolnych było niemożliwe (nieobecność wnioskodawcy lub osoby upoważnionej do reprezentacji, odmowa wnioskodawcy przeprowadzenia czynności kontrolnych na terenie realizacji operacji przez pracowników wyznaczonych do przeprowadzania czynności kontrolnych itp.)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O możliwości wniesienia zastrzeżeń należy poinformować podmiot kontrolowany przed przystąpieniem do podpisywania </w:t>
      </w:r>
      <w:r>
        <w:rPr>
          <w:rFonts w:cs="Times" w:ascii="Times" w:hAnsi="Times"/>
          <w:b/>
          <w:i/>
        </w:rPr>
        <w:t>Raportu z czynności kontrolnych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  <w:i/>
        </w:rPr>
        <w:t xml:space="preserve">Ponadto odbiór Raportu z czynności kontrolnych </w:t>
      </w:r>
      <w:r>
        <w:rPr>
          <w:rFonts w:cs="Times" w:ascii="Times" w:hAnsi="Times"/>
          <w:b/>
        </w:rPr>
        <w:t>przez podmiot kontrolowany wiąże się obligatoryjnie z jego podpisaniem. Wniesienie zastrzeżeń do ustaleń zawartych w Raporcie przez podmiot kontrolowany wymaga zachowania formy pisemnej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before="0" w:after="240"/>
        <w:jc w:val="both"/>
        <w:rPr/>
      </w:pPr>
      <w:r>
        <w:rPr>
          <w:rFonts w:cs="Times" w:ascii="Times" w:hAnsi="Times"/>
        </w:rPr>
        <w:t xml:space="preserve">W przypadku gdy zastrzeżenia znajdują uzasadnienie i wymagają przeprowadzenia dodatkowych czynności kontrolnych (np. ponownego dokonania pomiarów) należy je wykonać przed przystąpieniem do popisywania </w:t>
      </w:r>
      <w:r>
        <w:rPr>
          <w:rFonts w:cs="Times" w:ascii="Times" w:hAnsi="Times"/>
          <w:i/>
        </w:rPr>
        <w:t>Raportu z czynności kontrolnych</w:t>
      </w:r>
      <w:r>
        <w:rPr>
          <w:rFonts w:cs="Times" w:ascii="Times" w:hAnsi="Times"/>
        </w:rPr>
        <w:t xml:space="preserve">. W przypadku gdy dodatkowe sprawdzenie </w:t>
      </w:r>
      <w:r>
        <w:rPr>
          <w:rFonts w:cs="Times" w:ascii="Times" w:hAnsi="Times"/>
        </w:rPr>
        <w:t>potwierdziło</w:t>
      </w:r>
      <w:r>
        <w:rPr>
          <w:rFonts w:cs="Times" w:ascii="Times" w:hAnsi="Times"/>
        </w:rPr>
        <w:t xml:space="preserve"> zastrzeżenia wniesione przez osobę obecną przy czynnościach kontrolnych należy dokonać stosownej korekty we </w:t>
      </w:r>
      <w:r>
        <w:rPr>
          <w:rFonts w:cs="Times" w:ascii="Times" w:hAnsi="Times"/>
        </w:rPr>
        <w:t>właściwym</w:t>
      </w:r>
      <w:r>
        <w:rPr>
          <w:rFonts w:cs="Times" w:ascii="Times" w:hAnsi="Times"/>
        </w:rPr>
        <w:t xml:space="preserve"> polu </w:t>
      </w:r>
      <w:r>
        <w:rPr>
          <w:rFonts w:cs="Times" w:ascii="Times" w:hAnsi="Times"/>
        </w:rPr>
        <w:t>załącznik</w:t>
      </w:r>
      <w:r>
        <w:rPr>
          <w:rFonts w:cs="Times" w:ascii="Times" w:hAnsi="Times"/>
        </w:rPr>
        <w:t xml:space="preserve">a do Raportu. Jeżeli ponowne sprawdzenie potwierdziło wcześniejsze wyniki należy stosowną informację, potwierdzającą dokonanie weryfikacji </w:t>
      </w:r>
      <w:r>
        <w:rPr>
          <w:rFonts w:cs="Times" w:ascii="Times" w:hAnsi="Times"/>
        </w:rPr>
        <w:t>zastrzeżeń</w:t>
      </w:r>
      <w:r>
        <w:rPr>
          <w:rFonts w:cs="Times" w:ascii="Times" w:hAnsi="Times"/>
        </w:rPr>
        <w:t xml:space="preserve"> oraz jej wynik, zapisać w polu „</w:t>
      </w:r>
      <w:r>
        <w:rPr>
          <w:rFonts w:cs="Times" w:ascii="Times" w:hAnsi="Times"/>
          <w:i/>
        </w:rPr>
        <w:t>Uwagi pracowników odpowiedzialnych za realizację czynności kontrolnych”.</w:t>
      </w:r>
    </w:p>
    <w:p>
      <w:pPr>
        <w:pStyle w:val="Normal"/>
        <w:spacing w:before="0" w:after="240"/>
        <w:jc w:val="both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240"/>
        <w:ind w:left="363" w:hanging="193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ZAŁĄCZNIKI DO RAPORTU Z CZYNNOŚCI KONTROLNYCH</w:t>
      </w:r>
    </w:p>
    <w:p>
      <w:pPr>
        <w:pStyle w:val="Normal"/>
        <w:spacing w:before="120" w:after="240"/>
        <w:jc w:val="both"/>
        <w:rPr/>
      </w:pPr>
      <w:r>
        <w:rPr>
          <w:rFonts w:cs="Times" w:ascii="Times" w:hAnsi="Times"/>
        </w:rPr>
        <w:t xml:space="preserve">W tej części </w:t>
      </w:r>
      <w:r>
        <w:rPr>
          <w:rFonts w:cs="Times" w:ascii="Times" w:hAnsi="Times"/>
          <w:i/>
        </w:rPr>
        <w:t xml:space="preserve">Raportu z czynności kontrolnych </w:t>
      </w:r>
      <w:r>
        <w:rPr>
          <w:rFonts w:cs="Times" w:ascii="Times" w:hAnsi="Times"/>
        </w:rPr>
        <w:t xml:space="preserve">przewidziano pola do wpisania wszystkich jego załączników, które zostały sporządzone w formie pisemnej i elektronicznej w trakcie wykonywania czynności kontrolnych. Każdy z </w:t>
      </w:r>
      <w:r>
        <w:rPr>
          <w:rFonts w:cs="Times" w:ascii="Times" w:hAnsi="Times"/>
        </w:rPr>
        <w:t>załączników</w:t>
      </w:r>
      <w:r>
        <w:rPr>
          <w:rFonts w:cs="Times" w:ascii="Times" w:hAnsi="Times"/>
        </w:rPr>
        <w:t xml:space="preserve"> stworzonych w formie pisemnej powinien zostać oznaczony kolejnym numerem i parafowany przez pracowników odpowiedzialnych za realizację czynności kontrolnych.</w:t>
      </w:r>
      <w:bookmarkEnd w:id="0"/>
    </w:p>
    <w:sectPr>
      <w:footerReference w:type="even" r:id="rId2"/>
      <w:footerReference w:type="default" r:id="rId3"/>
      <w:type w:val="nextPage"/>
      <w:pgSz w:w="11906" w:h="16838"/>
      <w:pgMar w:left="1134" w:right="1134" w:gutter="567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szik" w:date="2009-01-23T16:17:00Z" w:initials="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nr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94"/>
        </w:tabs>
        <w:ind w:left="1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TekstprzypisuZnakZnakZnakZnakZnakZnak">
    <w:name w:val="Tekst przypisu dolnego;Tekst przypisu Znak Znak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UmowaZnak">
    <w:name w:val="Umowa Znak"/>
    <w:basedOn w:val="Domylnaczcionkaakapitu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xtkrper">
    <w:name w:val="Textk?rper"/>
    <w:basedOn w:val="Normal"/>
    <w:qFormat/>
    <w:pPr>
      <w:widowControl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Bookman Old Style" w:hAnsi="Bookman Old Style" w:cs="Bookman Old Style"/>
      <w:b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ZnakZnakZnakZnakZnakZnak1ZnakZnakZnak">
    <w:name w:val=" Znak Znak Znak Znak Znak Znak Znak Znak Znak1 Znak Znak Znak"/>
    <w:basedOn w:val="Normal"/>
    <w:qFormat/>
    <w:pPr/>
    <w:rPr/>
  </w:style>
  <w:style w:type="paragraph" w:styleId="Contents1">
    <w:name w:val="TOC 1"/>
    <w:basedOn w:val="Normal"/>
    <w:next w:val="Normal"/>
    <w:pPr>
      <w:keepLines/>
      <w:ind w:left="28" w:right="130" w:hanging="0"/>
      <w:jc w:val="both"/>
    </w:pPr>
    <w:rPr>
      <w:b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Umowa">
    <w:name w:val="Umowa"/>
    <w:basedOn w:val="Normal"/>
    <w:qFormat/>
    <w:pPr>
      <w:jc w:val="both"/>
    </w:pPr>
    <w:rPr>
      <w:b/>
    </w:rPr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17:00Z</dcterms:created>
  <dc:creator>witczak.krystyna</dc:creator>
  <dc:description/>
  <cp:keywords/>
  <dc:language>en-US</dc:language>
  <cp:lastModifiedBy>zszik</cp:lastModifiedBy>
  <cp:lastPrinted>2006-11-29T17:58:00Z</cp:lastPrinted>
  <dcterms:modified xsi:type="dcterms:W3CDTF">2009-01-23T15:17:00Z</dcterms:modified>
  <cp:revision>2</cp:revision>
  <dc:subject/>
  <dc:title>P02i/02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6176117</vt:r8>
  </property>
  <property fmtid="{D5CDD505-2E9C-101B-9397-08002B2CF9AE}" pid="3" name="_AuthorEmail">
    <vt:lpwstr>Michal.Taborowicz@arimr.gov.pl</vt:lpwstr>
  </property>
  <property fmtid="{D5CDD505-2E9C-101B-9397-08002B2CF9AE}" pid="4" name="_AuthorEmailDisplayName">
    <vt:lpwstr>Taborowicz Michał</vt:lpwstr>
  </property>
  <property fmtid="{D5CDD505-2E9C-101B-9397-08002B2CF9AE}" pid="5" name="_EmailSubject">
    <vt:lpwstr>IRK-01_Instrukcja Raport z czynności kontrolnych.doc</vt:lpwstr>
  </property>
  <property fmtid="{D5CDD505-2E9C-101B-9397-08002B2CF9AE}" pid="6" name="_PreviousAdHocReviewCycleID">
    <vt:r8>418791653</vt:r8>
  </property>
  <property fmtid="{D5CDD505-2E9C-101B-9397-08002B2CF9AE}" pid="7" name="_ReviewingToolsShownOnce">
    <vt:lpwstr/>
  </property>
</Properties>
</file>