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58"/>
        <w:gridCol w:w="229"/>
        <w:gridCol w:w="364"/>
        <w:gridCol w:w="2000"/>
        <w:gridCol w:w="175"/>
        <w:gridCol w:w="664"/>
        <w:gridCol w:w="52"/>
        <w:gridCol w:w="891"/>
        <w:gridCol w:w="360"/>
        <w:gridCol w:w="336"/>
        <w:gridCol w:w="696"/>
        <w:gridCol w:w="696"/>
        <w:gridCol w:w="251"/>
        <w:gridCol w:w="250"/>
        <w:gridCol w:w="2345"/>
      </w:tblGrid>
      <w:tr>
        <w:trPr>
          <w:trHeight w:val="284" w:hRule="atLeast"/>
        </w:trPr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Znak sprawy:</w:t>
            </w:r>
          </w:p>
        </w:tc>
        <w:tc>
          <w:tcPr>
            <w:tcW w:w="414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229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3/W/167</w:t>
            </w:r>
          </w:p>
        </w:tc>
      </w:tr>
      <w:tr>
        <w:trPr>
          <w:trHeight w:val="1296" w:hRule="atLeast"/>
        </w:trPr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6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ZYTACJA W MIEJSCU</w:t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46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28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4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4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3_1055031633"/>
                  <w:enabled/>
                  <w:ddList>
                    <w:result w:val="0"/>
                    <w:listEntry w:val="&lt;wybierz&gt;"/>
                    <w:listEntry w:val="Oś 1"/>
                    <w:listEntry w:val="Oś 2"/>
                    <w:listEntry w:val="Oś 3"/>
                    <w:listEntry w:val="Oś 4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3_1055031633"/>
            <w:bookmarkStart w:id="1" w:name="__Fieldmark__3_1055031633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niosek o płatność</w:t>
            </w:r>
          </w:p>
        </w:tc>
      </w:tr>
      <w:tr>
        <w:trPr/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4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4_1055031633"/>
                  <w:enabled/>
                  <w:ddList>
                    <w:result w:val="0"/>
                    <w:listEntry w:val="&lt;wybierz&gt;"/>
                    <w:listEntry w:val="125"/>
                    <w:listEntry w:val="321"/>
                    <w:listEntry w:val="313,322,323"/>
                    <w:listEntry w:val="313,322,323+Wdrażanie LSR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4_1055031633"/>
            <w:bookmarkStart w:id="3" w:name="__Fieldmark__4_1055031633"/>
            <w:bookmarkEnd w:id="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17" w:type="dxa"/>
            <w:gridSpan w:val="6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46" w:type="dxa"/>
            <w:gridSpan w:val="8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951" w:type="dxa"/>
            <w:gridSpan w:val="4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78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08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846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192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1" w:type="dxa"/>
            <w:gridSpan w:val="4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846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158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1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1782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6_1055031633"/>
            <w:bookmarkStart w:id="5" w:name="__Fieldmark__6_1055031633"/>
            <w:bookmarkEnd w:id="5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" w:name="__Fieldmark__7_1055031633"/>
            <w:bookmarkStart w:id="7" w:name="__Fieldmark__7_1055031633"/>
            <w:bookmarkEnd w:id="7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8" w:name="__Fieldmark__8_1055031633"/>
            <w:bookmarkStart w:id="9" w:name="__Fieldmark__8_1055031633"/>
            <w:bookmarkEnd w:id="9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1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została rozpoczęta zgodnie z założeniami programowymi przewidzianymi dla danego działania</w:t>
            </w:r>
          </w:p>
        </w:tc>
        <w:tc>
          <w:tcPr>
            <w:tcW w:w="1782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10" w:name="__Fieldmark__11_1055031633"/>
            <w:bookmarkStart w:id="11" w:name="__Fieldmark__11_1055031633"/>
            <w:bookmarkEnd w:id="1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12" w:name="__Fieldmark__12_1055031633"/>
            <w:bookmarkStart w:id="13" w:name="__Fieldmark__12_1055031633"/>
            <w:bookmarkEnd w:id="1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14" w:name="__Fieldmark__13_1055031633"/>
            <w:bookmarkStart w:id="15" w:name="__Fieldmark__13_1055031633"/>
            <w:bookmarkEnd w:id="15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667" w:type="dxa"/>
            <w:gridSpan w:val="1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akresu rzeczowego operacji </w:t>
            </w:r>
          </w:p>
        </w:tc>
      </w:tr>
      <w:tr>
        <w:trPr>
          <w:trHeight w:val="284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. </w:t>
            </w:r>
          </w:p>
        </w:tc>
        <w:tc>
          <w:tcPr>
            <w:tcW w:w="93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340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16" w:name="__Fieldmark__18_1055031633"/>
            <w:bookmarkStart w:id="17" w:name="__Fieldmark__18_1055031633"/>
            <w:bookmarkEnd w:id="17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18" w:name="__Fieldmark__19_1055031633"/>
            <w:bookmarkStart w:id="19" w:name="__Fieldmark__19_1055031633"/>
            <w:bookmarkEnd w:id="19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0" w:name="__Fieldmark__20_1055031633"/>
            <w:bookmarkStart w:id="21" w:name="__Fieldmark__20_1055031633"/>
            <w:bookmarkEnd w:id="2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2" w:name="__Fieldmark__25_1055031633"/>
            <w:bookmarkStart w:id="23" w:name="__Fieldmark__25_1055031633"/>
            <w:bookmarkEnd w:id="2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4" w:name="__Fieldmark__26_1055031633"/>
            <w:bookmarkStart w:id="25" w:name="__Fieldmark__26_1055031633"/>
            <w:bookmarkEnd w:id="25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6" w:name="__Fieldmark__27_1055031633"/>
            <w:bookmarkStart w:id="27" w:name="__Fieldmark__27_1055031633"/>
            <w:bookmarkEnd w:id="27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8" w:name="__Fieldmark__32_1055031633"/>
            <w:bookmarkStart w:id="29" w:name="__Fieldmark__32_1055031633"/>
            <w:bookmarkEnd w:id="29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0" w:name="__Fieldmark__33_1055031633"/>
            <w:bookmarkStart w:id="31" w:name="__Fieldmark__33_1055031633"/>
            <w:bookmarkEnd w:id="3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2" w:name="__Fieldmark__34_1055031633"/>
            <w:bookmarkStart w:id="33" w:name="__Fieldmark__34_1055031633"/>
            <w:bookmarkEnd w:id="3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4" w:name="__Fieldmark__39_1055031633"/>
            <w:bookmarkStart w:id="35" w:name="__Fieldmark__39_1055031633"/>
            <w:bookmarkEnd w:id="35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6" w:name="__Fieldmark__40_1055031633"/>
            <w:bookmarkStart w:id="37" w:name="__Fieldmark__40_1055031633"/>
            <w:bookmarkEnd w:id="37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8" w:name="__Fieldmark__41_1055031633"/>
            <w:bookmarkStart w:id="39" w:name="__Fieldmark__41_1055031633"/>
            <w:bookmarkEnd w:id="39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9309" w:type="dxa"/>
            <w:gridSpan w:val="1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0" w:name="__Fieldmark__46_1055031633"/>
            <w:bookmarkStart w:id="41" w:name="__Fieldmark__46_1055031633"/>
            <w:bookmarkEnd w:id="4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2" w:name="__Fieldmark__47_1055031633"/>
            <w:bookmarkStart w:id="43" w:name="__Fieldmark__47_1055031633"/>
            <w:bookmarkEnd w:id="4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4" w:name="__Fieldmark__48_1055031633"/>
            <w:bookmarkStart w:id="45" w:name="__Fieldmark__48_1055031633"/>
            <w:bookmarkEnd w:id="45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6" w:name="__Fieldmark__53_1055031633"/>
            <w:bookmarkStart w:id="47" w:name="__Fieldmark__53_1055031633"/>
            <w:bookmarkEnd w:id="47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8" w:name="__Fieldmark__54_1055031633"/>
            <w:bookmarkStart w:id="49" w:name="__Fieldmark__54_1055031633"/>
            <w:bookmarkEnd w:id="49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0" w:name="__Fieldmark__55_1055031633"/>
            <w:bookmarkStart w:id="51" w:name="__Fieldmark__55_1055031633"/>
            <w:bookmarkEnd w:id="5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" w:hRule="exact"/>
        </w:trPr>
        <w:tc>
          <w:tcPr>
            <w:tcW w:w="49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93" w:type="dxa"/>
            <w:gridSpan w:val="3"/>
            <w:tcBorders>
              <w:top w:val="dotted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733" w:type="dxa"/>
            <w:gridSpan w:val="8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zrealizowanych prac</w:t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2" w:name="__Fieldmark__57_1055031633"/>
            <w:bookmarkStart w:id="53" w:name="__Fieldmark__57_1055031633"/>
            <w:bookmarkEnd w:id="5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4" w:name="__Fieldmark__58_1055031633"/>
            <w:bookmarkStart w:id="55" w:name="__Fieldmark__58_1055031633"/>
            <w:bookmarkEnd w:id="55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6" w:name="__Fieldmark__59_1055031633"/>
            <w:bookmarkStart w:id="57" w:name="__Fieldmark__59_1055031633"/>
            <w:bookmarkEnd w:id="57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733" w:type="dxa"/>
            <w:gridSpan w:val="8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montowanie oraz uruchomienie nabytych maszyn, urządzeń, infrastruktury technicznej, w tym wyposażenia</w:t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8" w:name="__Fieldmark__61_1055031633"/>
            <w:bookmarkStart w:id="59" w:name="__Fieldmark__61_1055031633"/>
            <w:bookmarkEnd w:id="59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0" w:name="__Fieldmark__62_1055031633"/>
            <w:bookmarkStart w:id="61" w:name="__Fieldmark__62_1055031633"/>
            <w:bookmarkEnd w:id="6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2" w:name="__Fieldmark__63_1055031633"/>
            <w:bookmarkStart w:id="63" w:name="__Fieldmark__63_1055031633"/>
            <w:bookmarkEnd w:id="6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46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8"/>
      </w:tblGrid>
      <w:tr>
        <w:trPr>
          <w:trHeight w:val="567" w:hRule="atLeast"/>
        </w:trPr>
        <w:tc>
          <w:tcPr>
            <w:tcW w:w="10158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24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24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24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24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24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24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33:00Z</dcterms:created>
  <dc:creator>zszik</dc:creator>
  <dc:description/>
  <dc:language>en-US</dc:language>
  <cp:lastModifiedBy>Mieszko I</cp:lastModifiedBy>
  <cp:lastPrinted>2006-12-07T13:24:00Z</cp:lastPrinted>
  <dcterms:modified xsi:type="dcterms:W3CDTF">2008-12-10T10:39:00Z</dcterms:modified>
  <cp:revision>19</cp:revision>
  <dc:subject/>
  <dc:title>NR KARTY</dc:title>
</cp:coreProperties>
</file>