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064"/>
        <w:gridCol w:w="106"/>
        <w:gridCol w:w="761"/>
        <w:gridCol w:w="720"/>
        <w:gridCol w:w="397"/>
        <w:gridCol w:w="83"/>
        <w:gridCol w:w="1000"/>
        <w:gridCol w:w="530"/>
        <w:gridCol w:w="17"/>
        <w:gridCol w:w="256"/>
        <w:gridCol w:w="70"/>
        <w:gridCol w:w="187"/>
        <w:gridCol w:w="257"/>
        <w:gridCol w:w="257"/>
        <w:gridCol w:w="46"/>
        <w:gridCol w:w="211"/>
        <w:gridCol w:w="32"/>
        <w:gridCol w:w="224"/>
        <w:gridCol w:w="257"/>
        <w:gridCol w:w="146"/>
        <w:gridCol w:w="111"/>
        <w:gridCol w:w="257"/>
        <w:gridCol w:w="257"/>
        <w:gridCol w:w="164"/>
        <w:gridCol w:w="321"/>
        <w:gridCol w:w="55"/>
        <w:gridCol w:w="185"/>
        <w:gridCol w:w="124"/>
        <w:gridCol w:w="58"/>
        <w:gridCol w:w="196"/>
        <w:gridCol w:w="172"/>
        <w:gridCol w:w="82"/>
        <w:gridCol w:w="145"/>
        <w:gridCol w:w="110"/>
        <w:gridCol w:w="22"/>
        <w:gridCol w:w="27"/>
        <w:gridCol w:w="185"/>
        <w:gridCol w:w="20"/>
        <w:gridCol w:w="26"/>
        <w:gridCol w:w="138"/>
        <w:gridCol w:w="91"/>
        <w:gridCol w:w="95"/>
        <w:gridCol w:w="159"/>
        <w:gridCol w:w="21"/>
        <w:gridCol w:w="234"/>
        <w:gridCol w:w="134"/>
        <w:gridCol w:w="120"/>
        <w:gridCol w:w="255"/>
        <w:gridCol w:w="426"/>
      </w:tblGrid>
      <w:tr>
        <w:trPr>
          <w:trHeight w:val="586" w:hRule="atLeast"/>
        </w:trPr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68" w:type="dxa"/>
            <w:gridSpan w:val="3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3869455005"/>
                  <w:enabled/>
                  <w:ddList>
                    <w:result w:val="0"/>
                    <w:listEntry w:val="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69455005"/>
            <w:bookmarkStart w:id="1" w:name="__Fieldmark__0_386945500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3869455005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13,322,32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869455005"/>
            <w:bookmarkStart w:id="3" w:name="__Fieldmark__1_3869455005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3869455005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69455005"/>
            <w:bookmarkStart w:id="5" w:name="__Fieldmark__2_386945500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3869455005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3869455005"/>
            <w:bookmarkStart w:id="7" w:name="__Fieldmark__3_3869455005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UM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-01/167</w:t>
            </w:r>
          </w:p>
        </w:tc>
      </w:tr>
      <w:tr>
        <w:trPr>
          <w:trHeight w:val="586" w:hRule="atLeast"/>
        </w:trPr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968" w:type="dxa"/>
            <w:gridSpan w:val="3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ZNAK SPRAWY</w:t>
            </w:r>
          </w:p>
        </w:tc>
        <w:tc>
          <w:tcPr>
            <w:tcW w:w="427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4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 PRODUCENTA</w:t>
            </w:r>
          </w:p>
        </w:tc>
      </w:tr>
      <w:tr>
        <w:trPr>
          <w:trHeight w:val="284" w:hRule="atLeast"/>
        </w:trPr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4279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13" w:hRule="exact"/>
        </w:trPr>
        <w:tc>
          <w:tcPr>
            <w:tcW w:w="345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42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195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35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216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e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czyna kontroli: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izytacja w miejscu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3869455005"/>
            <w:bookmarkStart w:id="9" w:name="__Fieldmark__4_3869455005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Kontrola na miejscu w wyniku typowani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3869455005"/>
            <w:bookmarkStart w:id="11" w:name="__Fieldmark__5_3869455005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Kontrola wynikająca z IUP/rekontrol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3869455005"/>
            <w:bookmarkStart w:id="13" w:name="__Fieldmark__6_3869455005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 Inne:</w:t>
            </w:r>
          </w:p>
        </w:tc>
        <w:tc>
          <w:tcPr>
            <w:tcW w:w="6254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3869455005"/>
            <w:bookmarkStart w:id="15" w:name="__Fieldmark__7_3869455005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54" w:type="dxa"/>
            <w:gridSpan w:val="41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: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3869455005"/>
            <w:bookmarkStart w:id="17" w:name="__Fieldmark__8_3869455005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ku o przyznanie pomocy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3869455005"/>
            <w:bookmarkStart w:id="19" w:name="__Fieldmark__9_3869455005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niosku o płatność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3869455005"/>
            <w:bookmarkStart w:id="21" w:name="__Fieldmark__10_3869455005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W etapie ex-post</w:t>
            </w:r>
          </w:p>
        </w:tc>
        <w:tc>
          <w:tcPr>
            <w:tcW w:w="42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3869455005"/>
            <w:bookmarkStart w:id="23" w:name="__Fieldmark__11_3869455005"/>
            <w:bookmarkEnd w:id="2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czynności kontrolnych:</w:t>
            </w:r>
          </w:p>
        </w:tc>
        <w:tc>
          <w:tcPr>
            <w:tcW w:w="7763" w:type="dxa"/>
            <w:gridSpan w:val="4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290" w:type="dxa"/>
            <w:gridSpan w:val="20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/lokalu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OCNIK/OSOBA REPREZENTUJĄCA)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11131" w:type="dxa"/>
            <w:gridSpan w:val="5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.U. Nr 101, poz. 926 z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34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dpisy pracowników odpowiedzialnych za realizację czynności kontrolnych</w:t>
            </w:r>
          </w:p>
        </w:tc>
        <w:tc>
          <w:tcPr>
            <w:tcW w:w="2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4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900" w:hanging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441"/>
        <w:gridCol w:w="1244"/>
        <w:gridCol w:w="1334"/>
        <w:gridCol w:w="623"/>
        <w:gridCol w:w="1039"/>
        <w:gridCol w:w="249"/>
        <w:gridCol w:w="1663"/>
        <w:gridCol w:w="506"/>
        <w:gridCol w:w="2526"/>
      </w:tblGrid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3869455005"/>
            <w:bookmarkStart w:id="25" w:name="__Fieldmark__12_3869455005"/>
            <w:bookmarkEnd w:id="25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3869455005"/>
            <w:bookmarkStart w:id="27" w:name="__Fieldmark__13_3869455005"/>
            <w:bookmarkEnd w:id="2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3869455005"/>
            <w:bookmarkStart w:id="29" w:name="__Fieldmark__14_3869455005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28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2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3869455005"/>
            <w:bookmarkStart w:id="31" w:name="__Fieldmark__15_3869455005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…………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3869455005"/>
            <w:bookmarkStart w:id="33" w:name="__Fieldmark__16_3869455005"/>
            <w:bookmarkEnd w:id="3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kontroli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3869455005"/>
            <w:bookmarkStart w:id="35" w:name="__Fieldmark__17_3869455005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6" w:name="__Fieldmark__18_3869455005"/>
            <w:bookmarkStart w:id="37" w:name="__Fieldmark__18_3869455005"/>
            <w:bookmarkEnd w:id="3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acownicy odpowiedzialni za realizację czynności kontrolnych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8432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agi Pracowników odpowiedzialnych za realizację czynności kontrolnych do przebiegu kontroli:</w:t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53" w:hRule="atLeast"/>
        </w:trPr>
        <w:tc>
          <w:tcPr>
            <w:tcW w:w="109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acownicy odpowiedzialni za realizację czynności kontrolnych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2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są na podstawie Art.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</w:t>
      </w:r>
      <w:commentRangeStart w:id="0"/>
      <w:r>
        <w:rPr>
          <w:rFonts w:cs="Verdana" w:ascii="Verdana" w:hAnsi="Verdana"/>
          <w:i/>
          <w:sz w:val="12"/>
          <w:szCs w:val="12"/>
        </w:rPr>
        <w:t xml:space="preserve">(Dz.U. z 2007r., Nr 64, poz. 427 z późn. zm.)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. U. Nr 168 poz. 1181).</w:t>
      </w:r>
    </w:p>
    <w:p>
      <w:pPr>
        <w:pStyle w:val="Normal"/>
        <w:spacing w:before="12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Podmiot kontrolowany ma możliwość: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łoszenia na piśmie umotywowanych zastrzeżenia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odpowiedzialni za realizację czynności kontrolny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3T16:18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ind w:left="278" w:hanging="26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12:00Z</dcterms:created>
  <dc:creator>SS</dc:creator>
  <dc:description/>
  <dc:language>en-US</dc:language>
  <cp:lastModifiedBy>Mieszko I</cp:lastModifiedBy>
  <cp:lastPrinted>2008-04-02T09:44:00Z</cp:lastPrinted>
  <dcterms:modified xsi:type="dcterms:W3CDTF">2009-02-06T09:04:00Z</dcterms:modified>
  <cp:revision>4</cp:revision>
  <dc:subject/>
  <dc:title>PROTOKÓŁ Z CZYNNOŚCI KONTROLNYC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5364315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1039555271</vt:r8>
  </property>
  <property fmtid="{D5CDD505-2E9C-101B-9397-08002B2CF9AE}" pid="7" name="_ReviewingToolsShownOnce">
    <vt:lpwstr/>
  </property>
</Properties>
</file>