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726"/>
        <w:gridCol w:w="180"/>
        <w:gridCol w:w="51"/>
        <w:gridCol w:w="964"/>
        <w:gridCol w:w="116"/>
        <w:gridCol w:w="1979"/>
        <w:gridCol w:w="1324"/>
        <w:gridCol w:w="296"/>
        <w:gridCol w:w="2024"/>
        <w:gridCol w:w="855"/>
        <w:gridCol w:w="51"/>
        <w:gridCol w:w="886"/>
        <w:gridCol w:w="729"/>
        <w:gridCol w:w="262"/>
      </w:tblGrid>
      <w:tr>
        <w:trPr>
          <w:trHeight w:val="284" w:hRule="atLeast"/>
        </w:trPr>
        <w:tc>
          <w:tcPr>
            <w:tcW w:w="1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Znak sprawy:</w:t>
            </w:r>
          </w:p>
        </w:tc>
        <w:tc>
          <w:tcPr>
            <w:tcW w:w="30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………………………………………………</w:t>
            </w:r>
          </w:p>
        </w:tc>
        <w:tc>
          <w:tcPr>
            <w:tcW w:w="455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-01/167</w:t>
            </w:r>
          </w:p>
        </w:tc>
      </w:tr>
      <w:tr>
        <w:trPr>
          <w:trHeight w:val="1296" w:hRule="atLeast"/>
        </w:trPr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537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ARTA WERYFIKACJ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PORTU Z CZYNNOŚCI KONTROL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R </w:t>
            </w:r>
            <w:r>
              <w:fldChar w:fldCharType="begin">
                <w:ffData>
                  <w:name w:val="__Fieldmark__0_3493849546"/>
                  <w:enabled/>
                  <w:ddList>
                    <w:result w:val="0"/>
                    <w:listEntry w:val="         "/>
                    <w:listEntry w:val="OR02"/>
                    <w:listEntry w:val="OR01"/>
                    <w:listEntry w:val="OR03"/>
                    <w:listEntry w:val="OR04"/>
                    <w:listEntry w:val="OR05"/>
                    <w:listEntry w:val="OR06"/>
                    <w:listEntry w:val="OR07"/>
                    <w:listEntry w:val="OR08"/>
                    <w:listEntry w:val="OR09"/>
                    <w:listEntry w:val="OR10"/>
                    <w:listEntry w:val="OR11"/>
                    <w:listEntry w:val="OR12"/>
                    <w:listEntry w:val="OR13"/>
                    <w:listEntry w:val="OR14"/>
                    <w:listEntry w:val="OR15"/>
                    <w:listEntry w:val="OR16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493849546"/>
            <w:bookmarkStart w:id="1" w:name="__Fieldmark__0_349384954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</w:t>
            </w:r>
            <w:r>
              <w:fldChar w:fldCharType="begin">
                <w:ffData>
                  <w:name w:val="__Fieldmark__1_3493849546"/>
                  <w:enabled/>
                  <w:ddList>
                    <w:result w:val="0"/>
                    <w:listEntry w:val="      "/>
                    <w:listEntry w:val="1.1"/>
                    <w:listEntry w:val="1.2"/>
                    <w:listEntry w:val="1.3"/>
                    <w:listEntry w:val="1.4"/>
                    <w:listEntry w:val="1.5"/>
                    <w:listEntry w:val="1.6"/>
                    <w:listEntry w:val="1.7"/>
                    <w:listEntry w:val="1.8"/>
                    <w:listEntry w:val="1.9"/>
                    <w:listEntry w:val="1.10"/>
                    <w:listEntry w:val="2.1"/>
                    <w:listEntry w:val="2.2"/>
                    <w:listEntry w:val="2.3"/>
                    <w:listEntry w:val="2.4"/>
                    <w:listEntry w:val="2.5"/>
                    <w:listEntry w:val="2.6"/>
                    <w:listEntry w:val="3.1"/>
                    <w:listEntry w:val="3.2"/>
                    <w:listEntry w:val="3.3"/>
                    <w:listEntry w:val="3.4"/>
                    <w:listEntry w:val="3.5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3493849546"/>
            <w:bookmarkStart w:id="3" w:name="__Fieldmark__1_3493849546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/.../</w:t>
            </w:r>
            <w:r>
              <w:fldChar w:fldCharType="begin">
                <w:ffData>
                  <w:name w:val="__Fieldmark__2_3493849546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493849546"/>
            <w:bookmarkStart w:id="5" w:name="__Fieldmark__2_349384954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z dnia </w:t>
            </w:r>
            <w:r>
              <w:rPr>
                <w:rFonts w:cs="Verdana" w:ascii="Verdana" w:hAnsi="Verdana"/>
                <w:sz w:val="16"/>
                <w:szCs w:val="16"/>
              </w:rPr>
              <w:t>………………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/20 </w:t>
            </w:r>
            <w:r>
              <w:fldChar w:fldCharType="begin">
                <w:ffData>
                  <w:name w:val="__Fieldmark__3_3493849546"/>
                  <w:enabled/>
                  <w:ddList>
                    <w:result w:val="0"/>
                    <w:listEntry w:val="    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</w:ddList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" w:name="__Fieldmark__3_3493849546"/>
            <w:bookmarkStart w:id="7" w:name="__Fieldmark__3_3493849546"/>
            <w:bookmarkEnd w:id="7"/>
            <w:r/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RAM ROZWOJU OBSZARÓW WIEJSKICH NA LATA 2007-2013</w:t>
            </w:r>
          </w:p>
        </w:tc>
      </w:tr>
      <w:tr>
        <w:trPr/>
        <w:tc>
          <w:tcPr>
            <w:tcW w:w="10978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 PRZESŁANIE RAPORTU Z CZYNNOŚCI KONTROLNYCH</w:t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zesłanie drogą pocztową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Raportu z czynności kontrolny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/informacji o nieprzeprowadzeniu wizytacji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8" w:name="__Fieldmark__4_3493849546"/>
            <w:bookmarkStart w:id="9" w:name="__Fieldmark__4_3493849546"/>
            <w:bookmarkEnd w:id="9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0" w:name="__Fieldmark__5_3493849546"/>
            <w:bookmarkStart w:id="11" w:name="__Fieldmark__5_3493849546"/>
            <w:bookmarkEnd w:id="1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2" w:name="__Fieldmark__6_3493849546"/>
            <w:bookmarkStart w:id="13" w:name="__Fieldmark__6_3493849546"/>
            <w:bookmarkEnd w:id="13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4" w:name="__Fieldmark__7_3493849546"/>
            <w:bookmarkStart w:id="15" w:name="__Fieldmark__7_3493849546"/>
            <w:bookmarkEnd w:id="1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10978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49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łano w dniu: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em poleconym nr: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7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 potwierdzeniem odbioru nr: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978" w:type="dxa"/>
            <w:gridSpan w:val="1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2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 pracown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yłającego</w:t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 pracownika wysyłającego</w:t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978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 WSTĘPNA WERYFIKACJA RAPORTU Z CZYNNOŚCI KONTROLNYCH</w:t>
            </w:r>
          </w:p>
        </w:tc>
      </w:tr>
      <w:tr>
        <w:trPr>
          <w:trHeight w:val="113" w:hRule="exact"/>
        </w:trPr>
        <w:tc>
          <w:tcPr>
            <w:tcW w:w="2456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prowadzono czynności kontrolne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6" w:name="__Fieldmark__8_3493849546"/>
            <w:bookmarkStart w:id="17" w:name="__Fieldmark__8_3493849546"/>
            <w:bookmarkEnd w:id="17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18" w:name="__Fieldmark__9_3493849546"/>
            <w:bookmarkStart w:id="19" w:name="__Fieldmark__9_3493849546"/>
            <w:bookmarkEnd w:id="19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0" w:name="__Fieldmark__10_3493849546"/>
            <w:bookmarkStart w:id="21" w:name="__Fieldmark__10_3493849546"/>
            <w:bookmarkEnd w:id="2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2" w:name="__Fieldmark__11_3493849546"/>
            <w:bookmarkStart w:id="23" w:name="__Fieldmark__11_3493849546"/>
            <w:bookmarkEnd w:id="23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4" w:name="__Fieldmark__12_3493849546"/>
            <w:bookmarkStart w:id="25" w:name="__Fieldmark__12_3493849546"/>
            <w:bookmarkEnd w:id="2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6" w:name="__Fieldmark__13_3493849546"/>
            <w:bookmarkStart w:id="27" w:name="__Fieldmark__13_3493849546"/>
            <w:bookmarkEnd w:id="27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28" w:name="__Fieldmark__14_3493849546"/>
            <w:bookmarkStart w:id="29" w:name="__Fieldmark__14_3493849546"/>
            <w:bookmarkEnd w:id="2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sprawdzono wszystkie zlecone elementy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0" w:name="__Fieldmark__15_3493849546"/>
            <w:bookmarkStart w:id="31" w:name="__Fieldmark__15_3493849546"/>
            <w:bookmarkEnd w:id="3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2" w:name="__Fieldmark__16_3493849546"/>
            <w:bookmarkStart w:id="33" w:name="__Fieldmark__16_3493849546"/>
            <w:bookmarkEnd w:id="33"/>
            <w:r>
              <w:rPr>
                <w:outline/>
                <w:color w:val="000000"/>
                <w:sz w:val="28"/>
              </w:rPr>
            </w:r>
            <w:r>
              <w:rPr>
                <w:outline/>
                <w:sz w:val="28"/>
                <w:color w:val="000000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4" w:name="__Fieldmark__17_3493849546"/>
            <w:bookmarkStart w:id="35" w:name="__Fieldmark__17_3493849546"/>
            <w:bookmarkEnd w:id="3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6" w:name="__Fieldmark__18_3493849546"/>
            <w:bookmarkStart w:id="37" w:name="__Fieldmark__18_3493849546"/>
            <w:bookmarkEnd w:id="3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sprawdzono wszystkie punkty z listy kontrolnej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  <w:szCs w:val="16"/>
              </w:rPr>
              <w:footnoteReference w:id="2"/>
            </w:r>
            <w:r>
              <w:rPr>
                <w:rFonts w:cs="Verdana" w:ascii="Verdana" w:hAnsi="Verdana"/>
                <w:sz w:val="16"/>
                <w:szCs w:val="16"/>
              </w:rPr>
              <w:t>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38" w:name="__Fieldmark__19_3493849546"/>
            <w:bookmarkStart w:id="39" w:name="__Fieldmark__19_3493849546"/>
            <w:bookmarkEnd w:id="3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0" w:name="__Fieldmark__20_3493849546"/>
            <w:bookmarkStart w:id="41" w:name="__Fieldmark__20_3493849546"/>
            <w:bookmarkEnd w:id="4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2" w:name="__Fieldmark__21_3493849546"/>
            <w:bookmarkStart w:id="43" w:name="__Fieldmark__21_3493849546"/>
            <w:bookmarkEnd w:id="4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pracownicy odpowiedzialni za realizację czynności kontrolnych podpisali wszystkie strony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aportu z czynności kontrolnych</w:t>
            </w:r>
            <w:r>
              <w:rPr>
                <w:rFonts w:cs="Verdana" w:ascii="Verdana" w:hAnsi="Verdana"/>
                <w:sz w:val="16"/>
                <w:szCs w:val="16"/>
              </w:rPr>
              <w:t>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4" w:name="__Fieldmark__22_3493849546"/>
            <w:bookmarkStart w:id="45" w:name="__Fieldmark__22_3493849546"/>
            <w:bookmarkEnd w:id="4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6" w:name="__Fieldmark__23_3493849546"/>
            <w:bookmarkStart w:id="47" w:name="__Fieldmark__23_3493849546"/>
            <w:bookmarkEnd w:id="4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48" w:name="__Fieldmark__24_3493849546"/>
            <w:bookmarkStart w:id="49" w:name="__Fieldmark__24_3493849546"/>
            <w:bookmarkEnd w:id="4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prawidłowo wypełniono wszystkie obowiązkowe pol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aportu z czynności kontrolnych</w:t>
            </w:r>
            <w:r>
              <w:rPr>
                <w:rFonts w:cs="Verdana" w:ascii="Verdana" w:hAnsi="Verdana"/>
                <w:sz w:val="16"/>
                <w:szCs w:val="16"/>
              </w:rPr>
              <w:t>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0" w:name="__Fieldmark__25_3493849546"/>
            <w:bookmarkStart w:id="51" w:name="__Fieldmark__25_3493849546"/>
            <w:bookmarkEnd w:id="5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2" w:name="__Fieldmark__26_3493849546"/>
            <w:bookmarkStart w:id="53" w:name="__Fieldmark__26_3493849546"/>
            <w:bookmarkEnd w:id="5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4" w:name="__Fieldmark__27_3493849546"/>
            <w:bookmarkStart w:id="55" w:name="__Fieldmark__27_3493849546"/>
            <w:bookmarkEnd w:id="5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szystkie skreślenia w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Raporcie z czynności kontrolnych </w:t>
            </w:r>
            <w:r>
              <w:rPr>
                <w:rFonts w:cs="Verdana" w:ascii="Verdana" w:hAnsi="Verdana"/>
                <w:sz w:val="16"/>
                <w:szCs w:val="16"/>
              </w:rPr>
              <w:t>zostały parafowane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6" w:name="__Fieldmark__28_3493849546"/>
            <w:bookmarkStart w:id="57" w:name="__Fieldmark__28_3493849546"/>
            <w:bookmarkEnd w:id="5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58" w:name="__Fieldmark__29_3493849546"/>
            <w:bookmarkStart w:id="59" w:name="__Fieldmark__29_3493849546"/>
            <w:bookmarkEnd w:id="5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0" w:name="__Fieldmark__30_3493849546"/>
            <w:bookmarkStart w:id="61" w:name="__Fieldmark__30_3493849546"/>
            <w:bookmarkEnd w:id="6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Raport z czynności kontrolnych </w:t>
            </w:r>
            <w:r>
              <w:rPr>
                <w:rFonts w:cs="Verdana" w:ascii="Verdana" w:hAnsi="Verdana"/>
                <w:sz w:val="16"/>
                <w:szCs w:val="16"/>
              </w:rPr>
              <w:t>został podpisany przez osobę upoważnioną?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2" w:name="__Fieldmark__31_3493849546"/>
            <w:bookmarkStart w:id="63" w:name="__Fieldmark__31_3493849546"/>
            <w:bookmarkEnd w:id="6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4" w:name="__Fieldmark__32_3493849546"/>
            <w:bookmarkStart w:id="65" w:name="__Fieldmark__32_3493849546"/>
            <w:bookmarkEnd w:id="6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6" w:name="__Fieldmark__33_3493849546"/>
            <w:bookmarkStart w:id="67" w:name="__Fieldmark__33_3493849546"/>
            <w:bookmarkEnd w:id="6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jaśnienia:</w:t>
            </w:r>
          </w:p>
        </w:tc>
        <w:tc>
          <w:tcPr>
            <w:tcW w:w="9717" w:type="dxa"/>
            <w:gridSpan w:val="1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978" w:type="dxa"/>
            <w:gridSpan w:val="1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456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2456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 pracown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yfikującego Raport</w:t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 podpis pracownika weryfikującego Raport</w:t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1" w:hRule="exact"/>
        </w:trPr>
        <w:tc>
          <w:tcPr>
            <w:tcW w:w="2456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1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1808"/>
        <w:gridCol w:w="180"/>
        <w:gridCol w:w="2860"/>
        <w:gridCol w:w="200"/>
        <w:gridCol w:w="1441"/>
        <w:gridCol w:w="899"/>
        <w:gridCol w:w="1080"/>
        <w:gridCol w:w="886"/>
        <w:gridCol w:w="734"/>
        <w:gridCol w:w="257"/>
      </w:tblGrid>
      <w:tr>
        <w:trPr>
          <w:trHeight w:val="227" w:hRule="exact"/>
        </w:trPr>
        <w:tc>
          <w:tcPr>
            <w:tcW w:w="108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I. ZATWIERDZENIE RAPORTU Z CZYNNOŚCI KONTROLNYCH</w:t>
            </w:r>
          </w:p>
        </w:tc>
      </w:tr>
      <w:tr>
        <w:trPr>
          <w:trHeight w:val="227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aport z czynności kontrolny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porządzono poprawnie?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68" w:name="__Fieldmark__34_3493849546"/>
            <w:bookmarkStart w:id="69" w:name="__Fieldmark__34_3493849546"/>
            <w:bookmarkEnd w:id="6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70" w:name="__Fieldmark__35_3493849546"/>
            <w:bookmarkStart w:id="71" w:name="__Fieldmark__35_3493849546"/>
            <w:bookmarkEnd w:id="71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NIE podać przyczynę:</w:t>
            </w:r>
          </w:p>
        </w:tc>
        <w:tc>
          <w:tcPr>
            <w:tcW w:w="8537" w:type="dxa"/>
            <w:gridSpan w:val="9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8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jaśnienia pracowników odpowiedzialnych za realizację czynności kontrolnych</w:t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8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pisy pracowników odpowiedzialnych za realizację czynności kontrolnych</w:t>
            </w:r>
          </w:p>
        </w:tc>
      </w:tr>
      <w:tr>
        <w:trPr>
          <w:trHeight w:val="567" w:hRule="atLeast"/>
        </w:trPr>
        <w:tc>
          <w:tcPr>
            <w:tcW w:w="5385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49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85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</w:t>
              <w:tab/>
              <w:tab/>
              <w:t xml:space="preserve"> Imię i nazwisko </w:t>
            </w:r>
          </w:p>
        </w:tc>
        <w:tc>
          <w:tcPr>
            <w:tcW w:w="5497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i/>
                <w:sz w:val="12"/>
                <w:szCs w:val="12"/>
              </w:rPr>
              <w:t>Data</w:t>
              <w:tab/>
              <w:tab/>
              <w:t>Imię i nazwisko</w:t>
            </w:r>
          </w:p>
        </w:tc>
      </w:tr>
      <w:tr>
        <w:trPr>
          <w:trHeight w:val="227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84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port z czynności kontrolnych zatwierdzam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72" w:name="__Fieldmark__36_3493849546"/>
            <w:bookmarkStart w:id="73" w:name="__Fieldmark__36_3493849546"/>
            <w:bookmarkEnd w:id="73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74" w:name="__Fieldmark__37_3493849546"/>
            <w:bookmarkStart w:id="75" w:name="__Fieldmark__37_3493849546"/>
            <w:bookmarkEnd w:id="75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exac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NIE podać przyczynę:</w:t>
            </w:r>
          </w:p>
        </w:tc>
        <w:tc>
          <w:tcPr>
            <w:tcW w:w="8537" w:type="dxa"/>
            <w:gridSpan w:val="9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wniosek wymaga ponownie przeprowadzenia czynności kontrolnych?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76" w:name="__Fieldmark__38_3493849546"/>
            <w:bookmarkStart w:id="77" w:name="__Fieldmark__38_3493849546"/>
            <w:bookmarkEnd w:id="77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outline/>
                <w:sz w:val="28"/>
                <w:color w:val="000000"/>
              </w:rPr>
              <w:instrText xml:space="preserve"> FORMCHECKBOX </w:instrText>
            </w:r>
            <w:r>
              <w:rPr>
                <w:outline/>
                <w:sz w:val="28"/>
                <w:color w:val="000000"/>
              </w:rPr>
              <w:fldChar w:fldCharType="separate"/>
            </w:r>
            <w:bookmarkStart w:id="78" w:name="__Fieldmark__39_3493849546"/>
            <w:bookmarkStart w:id="79" w:name="__Fieldmark__39_3493849546"/>
            <w:bookmarkEnd w:id="79"/>
            <w:r/>
            <w:r>
              <w:rPr>
                <w:outline/>
                <w:sz w:val="28"/>
                <w:color w:val="000000"/>
              </w:rPr>
              <w:fldChar w:fldCharType="end"/>
            </w:r>
            <w:r>
              <w:rPr>
                <w:outline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śli TAK podać przyczynę:</w:t>
            </w:r>
          </w:p>
        </w:tc>
        <w:tc>
          <w:tcPr>
            <w:tcW w:w="8537" w:type="dxa"/>
            <w:gridSpan w:val="9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882" w:type="dxa"/>
            <w:gridSpan w:val="11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525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25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 pracown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wierdzającego Raport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 pracownika zatwierdzającego Raport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525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525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7026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zatwierdzenia/braku zatwierdzenia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aportu z czynności kontrolnych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7026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t. wniosków wytypowanych do kontro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>
      <w:spacing w:before="0" w:after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before="0" w:after="0"/>
    </w:pPr>
    <w:rPr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49:00Z</dcterms:created>
  <dc:creator>zszik</dc:creator>
  <dc:description/>
  <dc:language>en-US</dc:language>
  <cp:lastModifiedBy>Mieszko I</cp:lastModifiedBy>
  <cp:lastPrinted>2008-04-02T09:17:00Z</cp:lastPrinted>
  <dcterms:modified xsi:type="dcterms:W3CDTF">2008-12-10T11:27:00Z</dcterms:modified>
  <cp:revision>11</cp:revision>
  <dc:subject/>
  <dc:title>NR KA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9210118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>KK-01_Karta weryfikacji Raportu z czynności kontrolnych.doc i instrukcja.</vt:lpwstr>
  </property>
  <property fmtid="{D5CDD505-2E9C-101B-9397-08002B2CF9AE}" pid="6" name="_PreviousAdHocReviewCycleID">
    <vt:r8>-1616229901</vt:r8>
  </property>
  <property fmtid="{D5CDD505-2E9C-101B-9397-08002B2CF9AE}" pid="7" name="_ReviewingToolsShownOnce">
    <vt:lpwstr/>
  </property>
</Properties>
</file>