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358"/>
        <w:gridCol w:w="229"/>
        <w:gridCol w:w="364"/>
        <w:gridCol w:w="2000"/>
        <w:gridCol w:w="175"/>
        <w:gridCol w:w="664"/>
        <w:gridCol w:w="52"/>
        <w:gridCol w:w="891"/>
        <w:gridCol w:w="360"/>
        <w:gridCol w:w="336"/>
        <w:gridCol w:w="696"/>
        <w:gridCol w:w="696"/>
        <w:gridCol w:w="251"/>
        <w:gridCol w:w="250"/>
        <w:gridCol w:w="2345"/>
      </w:tblGrid>
      <w:tr>
        <w:trPr>
          <w:trHeight w:val="284" w:hRule="atLeast"/>
        </w:trPr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z w:val="16"/>
                <w:szCs w:val="16"/>
              </w:rPr>
              <w:t>Znak sprawy:</w:t>
            </w:r>
          </w:p>
        </w:tc>
        <w:tc>
          <w:tcPr>
            <w:tcW w:w="4142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2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-03/W/167</w:t>
            </w:r>
          </w:p>
        </w:tc>
      </w:tr>
      <w:tr>
        <w:trPr>
          <w:trHeight w:val="1296" w:hRule="atLeast"/>
        </w:trPr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749935" cy="749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93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6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STA KONTROLNA D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PORTU Z CZYNNOŚCI KONTROLNYCH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RAM ROZWOJU OBSZARÓW WIEJSKICH NA LATA 2007-2013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IZYTACJA W MIEJSCU</w:t>
            </w:r>
          </w:p>
        </w:tc>
      </w:tr>
      <w:tr>
        <w:trPr/>
        <w:tc>
          <w:tcPr>
            <w:tcW w:w="3617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946" w:type="dxa"/>
            <w:gridSpan w:val="8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36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r Raportu z czynności kontrolnych</w:t>
            </w:r>
          </w:p>
        </w:tc>
        <w:tc>
          <w:tcPr>
            <w:tcW w:w="39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 dnia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a wydruku</w:t>
            </w:r>
          </w:p>
        </w:tc>
      </w:tr>
      <w:tr>
        <w:trPr/>
        <w:tc>
          <w:tcPr>
            <w:tcW w:w="36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9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DATE \@"yyyy\-MM\-dd"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sz w:val="16"/>
                <w:szCs w:val="16"/>
                <w:rFonts w:cs="Verdana" w:ascii="Verdana" w:hAnsi="Verdana"/>
              </w:rPr>
              <w:t>2026-07-29</w:t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</w:p>
        </w:tc>
      </w:tr>
      <w:tr>
        <w:trPr/>
        <w:tc>
          <w:tcPr>
            <w:tcW w:w="3617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946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ś</w:t>
            </w:r>
          </w:p>
        </w:tc>
        <w:tc>
          <w:tcPr>
            <w:tcW w:w="648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_3882459656"/>
                  <w:enabled/>
                  <w:ddList>
                    <w:result w:val="0"/>
                    <w:listEntry w:val="&lt;wybierz&gt;"/>
                    <w:listEntry w:val="Oś 1"/>
                    <w:listEntry w:val="Oś 2"/>
                    <w:listEntry w:val="Oś 3"/>
                    <w:listEntry w:val="Oś 4"/>
                  </w:ddList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3_3882459656"/>
            <w:bookmarkStart w:id="1" w:name="__Fieldmark__3_3882459656"/>
            <w:bookmarkEnd w:id="1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niosek o płatność</w:t>
            </w:r>
          </w:p>
        </w:tc>
      </w:tr>
      <w:tr>
        <w:trPr/>
        <w:tc>
          <w:tcPr>
            <w:tcW w:w="1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ziałanie</w:t>
            </w:r>
          </w:p>
        </w:tc>
        <w:tc>
          <w:tcPr>
            <w:tcW w:w="648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4_3882459656"/>
                  <w:enabled/>
                  <w:ddList>
                    <w:result w:val="0"/>
                    <w:listEntry w:val="&lt;wybierz&gt;"/>
                    <w:listEntry w:val="125"/>
                    <w:listEntry w:val="321"/>
                    <w:listEntry w:val="313,322,323"/>
                    <w:listEntry w:val="313,322,323+Wdrażanie LSR"/>
                  </w:ddList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2" w:name="__Fieldmark__4_3882459656"/>
            <w:bookmarkStart w:id="3" w:name="__Fieldmark__4_3882459656"/>
            <w:bookmarkEnd w:id="3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3617" w:type="dxa"/>
            <w:gridSpan w:val="6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946" w:type="dxa"/>
            <w:gridSpan w:val="8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49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2951" w:type="dxa"/>
            <w:gridSpan w:val="4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dmiot weryfikacji</w:t>
            </w:r>
          </w:p>
        </w:tc>
        <w:tc>
          <w:tcPr>
            <w:tcW w:w="1782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ne podmiotu kontrolowanego</w:t>
            </w:r>
          </w:p>
        </w:tc>
        <w:tc>
          <w:tcPr>
            <w:tcW w:w="2088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cena zgodności ze stanem faktycznym</w:t>
            </w:r>
          </w:p>
        </w:tc>
        <w:tc>
          <w:tcPr>
            <w:tcW w:w="2846" w:type="dxa"/>
            <w:gridSpan w:val="3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WAGI</w:t>
            </w:r>
          </w:p>
        </w:tc>
      </w:tr>
      <w:tr>
        <w:trPr>
          <w:trHeight w:val="192" w:hRule="atLeast"/>
        </w:trPr>
        <w:tc>
          <w:tcPr>
            <w:tcW w:w="4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951" w:type="dxa"/>
            <w:gridSpan w:val="4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edn. miary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lość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D</w:t>
            </w:r>
          </w:p>
        </w:tc>
        <w:tc>
          <w:tcPr>
            <w:tcW w:w="2846" w:type="dxa"/>
            <w:gridSpan w:val="3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158" w:type="dxa"/>
            <w:gridSpan w:val="1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. WERYFIKACJA REALIZACJI OPERACJI</w:t>
            </w:r>
          </w:p>
        </w:tc>
      </w:tr>
      <w:tr>
        <w:trPr>
          <w:trHeight w:val="567" w:hRule="atLeast"/>
        </w:trPr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951" w:type="dxa"/>
            <w:gridSpan w:val="4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godność lokalizacji operacji</w:t>
            </w:r>
          </w:p>
        </w:tc>
        <w:tc>
          <w:tcPr>
            <w:tcW w:w="1782" w:type="dxa"/>
            <w:gridSpan w:val="4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696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6_3882459656"/>
            <w:bookmarkStart w:id="5" w:name="__Fieldmark__6_3882459656"/>
            <w:bookmarkEnd w:id="5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6" w:name="__Fieldmark__7_3882459656"/>
            <w:bookmarkStart w:id="7" w:name="__Fieldmark__7_3882459656"/>
            <w:bookmarkEnd w:id="7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8" w:name="__Fieldmark__8_3882459656"/>
            <w:bookmarkStart w:id="9" w:name="__Fieldmark__8_3882459656"/>
            <w:bookmarkEnd w:id="9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951" w:type="dxa"/>
            <w:gridSpan w:val="4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westycja została rozpoczęta zgodnie z założeniami programowymi przewidzianymi dla danego działania</w:t>
            </w:r>
          </w:p>
        </w:tc>
        <w:tc>
          <w:tcPr>
            <w:tcW w:w="1782" w:type="dxa"/>
            <w:gridSpan w:val="4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696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10" w:name="__Fieldmark__11_3882459656"/>
            <w:bookmarkStart w:id="11" w:name="__Fieldmark__11_3882459656"/>
            <w:bookmarkEnd w:id="11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12" w:name="__Fieldmark__12_3882459656"/>
            <w:bookmarkStart w:id="13" w:name="__Fieldmark__12_3882459656"/>
            <w:bookmarkEnd w:id="13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14" w:name="__Fieldmark__13_3882459656"/>
            <w:bookmarkStart w:id="15" w:name="__Fieldmark__13_3882459656"/>
            <w:bookmarkEnd w:id="15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49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667" w:type="dxa"/>
            <w:gridSpan w:val="1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godność zakresu rzeczowego operacji </w:t>
            </w:r>
          </w:p>
        </w:tc>
      </w:tr>
      <w:tr>
        <w:trPr>
          <w:trHeight w:val="284" w:hRule="atLeast"/>
        </w:trPr>
        <w:tc>
          <w:tcPr>
            <w:tcW w:w="4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8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. </w:t>
            </w:r>
          </w:p>
        </w:tc>
        <w:tc>
          <w:tcPr>
            <w:tcW w:w="930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szty inwestycyjne</w:t>
            </w:r>
          </w:p>
        </w:tc>
      </w:tr>
      <w:tr>
        <w:trPr>
          <w:trHeight w:val="340" w:hRule="exact"/>
        </w:trPr>
        <w:tc>
          <w:tcPr>
            <w:tcW w:w="4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93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89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6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16" w:name="__Fieldmark__18_3882459656"/>
            <w:bookmarkStart w:id="17" w:name="__Fieldmark__18_3882459656"/>
            <w:bookmarkEnd w:id="17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18" w:name="__Fieldmark__19_3882459656"/>
            <w:bookmarkStart w:id="19" w:name="__Fieldmark__19_3882459656"/>
            <w:bookmarkEnd w:id="19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20" w:name="__Fieldmark__20_3882459656"/>
            <w:bookmarkStart w:id="21" w:name="__Fieldmark__20_3882459656"/>
            <w:bookmarkEnd w:id="21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4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93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93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89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6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22" w:name="__Fieldmark__25_3882459656"/>
            <w:bookmarkStart w:id="23" w:name="__Fieldmark__25_3882459656"/>
            <w:bookmarkEnd w:id="23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24" w:name="__Fieldmark__26_3882459656"/>
            <w:bookmarkStart w:id="25" w:name="__Fieldmark__26_3882459656"/>
            <w:bookmarkEnd w:id="25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26" w:name="__Fieldmark__27_3882459656"/>
            <w:bookmarkStart w:id="27" w:name="__Fieldmark__27_3882459656"/>
            <w:bookmarkEnd w:id="27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4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93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93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89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6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28" w:name="__Fieldmark__32_3882459656"/>
            <w:bookmarkStart w:id="29" w:name="__Fieldmark__32_3882459656"/>
            <w:bookmarkEnd w:id="29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30" w:name="__Fieldmark__33_3882459656"/>
            <w:bookmarkStart w:id="31" w:name="__Fieldmark__33_3882459656"/>
            <w:bookmarkEnd w:id="31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32" w:name="__Fieldmark__34_3882459656"/>
            <w:bookmarkStart w:id="33" w:name="__Fieldmark__34_3882459656"/>
            <w:bookmarkEnd w:id="33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4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93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93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89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6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34" w:name="__Fieldmark__39_3882459656"/>
            <w:bookmarkStart w:id="35" w:name="__Fieldmark__39_3882459656"/>
            <w:bookmarkEnd w:id="35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36" w:name="__Fieldmark__40_3882459656"/>
            <w:bookmarkStart w:id="37" w:name="__Fieldmark__40_3882459656"/>
            <w:bookmarkEnd w:id="37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38" w:name="__Fieldmark__41_3882459656"/>
            <w:bookmarkStart w:id="39" w:name="__Fieldmark__41_3882459656"/>
            <w:bookmarkEnd w:id="39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4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93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I.</w:t>
            </w:r>
          </w:p>
        </w:tc>
        <w:tc>
          <w:tcPr>
            <w:tcW w:w="9309" w:type="dxa"/>
            <w:gridSpan w:val="1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szty ogólne</w:t>
            </w:r>
          </w:p>
        </w:tc>
      </w:tr>
      <w:tr>
        <w:trPr>
          <w:trHeight w:val="340" w:hRule="atLeast"/>
        </w:trPr>
        <w:tc>
          <w:tcPr>
            <w:tcW w:w="4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93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89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6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0" w:name="__Fieldmark__46_3882459656"/>
            <w:bookmarkStart w:id="41" w:name="__Fieldmark__46_3882459656"/>
            <w:bookmarkEnd w:id="41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2" w:name="__Fieldmark__47_3882459656"/>
            <w:bookmarkStart w:id="43" w:name="__Fieldmark__47_3882459656"/>
            <w:bookmarkEnd w:id="43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4" w:name="__Fieldmark__48_3882459656"/>
            <w:bookmarkStart w:id="45" w:name="__Fieldmark__48_3882459656"/>
            <w:bookmarkEnd w:id="45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4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93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93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89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6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6" w:name="__Fieldmark__53_3882459656"/>
            <w:bookmarkStart w:id="47" w:name="__Fieldmark__53_3882459656"/>
            <w:bookmarkEnd w:id="47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8" w:name="__Fieldmark__54_3882459656"/>
            <w:bookmarkStart w:id="49" w:name="__Fieldmark__54_3882459656"/>
            <w:bookmarkEnd w:id="49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0" w:name="__Fieldmark__55_3882459656"/>
            <w:bookmarkStart w:id="51" w:name="__Fieldmark__55_3882459656"/>
            <w:bookmarkEnd w:id="51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4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93" w:type="dxa"/>
            <w:gridSpan w:val="3"/>
            <w:tcBorders>
              <w:top w:val="dotted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733" w:type="dxa"/>
            <w:gridSpan w:val="8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godność dokumentów finansowo-księgowych z zakresem zrealizowanych prac</w:t>
            </w:r>
          </w:p>
        </w:tc>
        <w:tc>
          <w:tcPr>
            <w:tcW w:w="696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2" w:name="__Fieldmark__57_3882459656"/>
            <w:bookmarkStart w:id="53" w:name="__Fieldmark__57_3882459656"/>
            <w:bookmarkEnd w:id="53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4" w:name="__Fieldmark__58_3882459656"/>
            <w:bookmarkStart w:id="55" w:name="__Fieldmark__58_3882459656"/>
            <w:bookmarkEnd w:id="55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6" w:name="__Fieldmark__59_3882459656"/>
            <w:bookmarkStart w:id="57" w:name="__Fieldmark__59_3882459656"/>
            <w:bookmarkEnd w:id="57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733" w:type="dxa"/>
            <w:gridSpan w:val="8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montowanie oraz uruchomienie nabytych maszyn, urządzeń, infrastruktury technicznej, w tym wyposażenia</w:t>
            </w:r>
          </w:p>
        </w:tc>
        <w:tc>
          <w:tcPr>
            <w:tcW w:w="696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8" w:name="__Fieldmark__61_3882459656"/>
            <w:bookmarkStart w:id="59" w:name="__Fieldmark__61_3882459656"/>
            <w:bookmarkEnd w:id="59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60" w:name="__Fieldmark__62_3882459656"/>
            <w:bookmarkStart w:id="61" w:name="__Fieldmark__62_3882459656"/>
            <w:bookmarkEnd w:id="61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62" w:name="__Fieldmark__63_3882459656"/>
            <w:bookmarkStart w:id="63" w:name="__Fieldmark__63_3882459656"/>
            <w:bookmarkEnd w:id="63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8"/>
      </w:tblGrid>
      <w:tr>
        <w:trPr>
          <w:trHeight w:val="567" w:hRule="atLeast"/>
        </w:trPr>
        <w:tc>
          <w:tcPr>
            <w:tcW w:w="10158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WAGI PRACOWNIKÓW ODPOWIEDZIALNYCH ZA REALIZACJĘ CZYNNOŚCI KONTROLNYCH</w:t>
            </w:r>
          </w:p>
        </w:tc>
      </w:tr>
      <w:tr>
        <w:trPr>
          <w:trHeight w:val="284" w:hRule="atLeast"/>
        </w:trPr>
        <w:tc>
          <w:tcPr>
            <w:tcW w:w="101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1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01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01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101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01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01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01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01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01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01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01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01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01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01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01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01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01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3"/>
      <w:footerReference w:type="default" r:id="rId4"/>
      <w:type w:val="nextPage"/>
      <w:pgSz w:w="11906" w:h="16838"/>
      <w:pgMar w:left="1418" w:right="1418" w:gutter="0" w:header="0" w:top="72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6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05"/>
      <w:gridCol w:w="2728"/>
      <w:gridCol w:w="2728"/>
    </w:tblGrid>
    <w:tr>
      <w:trPr/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 osoby obecnej przy kontroli</w:t>
          </w:r>
        </w:p>
      </w:tc>
      <w:tc>
        <w:tcPr>
          <w:tcW w:w="5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y osób odpowiedzialnych za realizację czynności kontrolnych</w:t>
          </w:r>
        </w:p>
      </w:tc>
    </w:tr>
    <w:tr>
      <w:trPr>
        <w:trHeight w:val="567" w:hRule="atLeast"/>
      </w:trPr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24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240" w:after="0"/>
            <w:rPr/>
          </w:pPr>
          <w:r>
            <w:rPr/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240" w:after="0"/>
            <w:rPr/>
          </w:pPr>
          <w:r>
            <w:rPr/>
          </w:r>
        </w:p>
      </w:tc>
    </w:tr>
  </w:tbl>
  <w:p>
    <w:pPr>
      <w:pStyle w:val="Normal"/>
      <w:spacing w:before="0" w:after="0"/>
      <w:rPr/>
    </w:pPr>
    <w:r>
      <w:rPr/>
    </w:r>
  </w:p>
  <w:p>
    <w:pPr>
      <w:pStyle w:val="Footer"/>
      <w:spacing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6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05"/>
      <w:gridCol w:w="2728"/>
      <w:gridCol w:w="2728"/>
    </w:tblGrid>
    <w:tr>
      <w:trPr/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 osoby obecnej przy kontroli</w:t>
          </w:r>
        </w:p>
      </w:tc>
      <w:tc>
        <w:tcPr>
          <w:tcW w:w="5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y osób odpowiedzialnych za realizację czynności kontrolnych</w:t>
          </w:r>
        </w:p>
      </w:tc>
    </w:tr>
    <w:tr>
      <w:trPr>
        <w:trHeight w:val="567" w:hRule="atLeast"/>
      </w:trPr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24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240" w:after="0"/>
            <w:rPr/>
          </w:pPr>
          <w:r>
            <w:rPr/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240" w:after="0"/>
            <w:rPr/>
          </w:pPr>
          <w:r>
            <w:rPr/>
          </w:r>
        </w:p>
      </w:tc>
    </w:tr>
  </w:tbl>
  <w:p>
    <w:pPr>
      <w:pStyle w:val="Normal"/>
      <w:spacing w:before="0" w:after="0"/>
      <w:rPr/>
    </w:pPr>
    <w:r>
      <w:rPr/>
    </w:r>
  </w:p>
  <w:p>
    <w:pPr>
      <w:pStyle w:val="Footer"/>
      <w:spacing w:before="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>
      <w:spacing w:before="0" w:after="0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1ZnakZnakZnakZnakZnakZnak">
    <w:name w:val=" Znak Znak Znak Znak Znak Znak Znak Znak Znak1 Znak Znak Znak Znak Znak Znak"/>
    <w:basedOn w:val="Normal"/>
    <w:qFormat/>
    <w:pPr>
      <w:spacing w:before="0" w:after="0"/>
    </w:pPr>
    <w:rPr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omylnaczcionkaakapituAkapitZnakZnakZnakZnakZnakZnak">
    <w:name w:val="Domyślna czcionka akapitu Akapit Znak Znak Znak Znak Znak Znak"/>
    <w:basedOn w:val="Normal"/>
    <w:qFormat/>
    <w:pPr>
      <w:spacing w:before="0" w:after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7:33:00Z</dcterms:created>
  <dc:creator>zszik</dc:creator>
  <dc:description/>
  <dc:language>en-US</dc:language>
  <cp:lastModifiedBy>Mieszko I</cp:lastModifiedBy>
  <cp:lastPrinted>2006-12-07T13:24:00Z</cp:lastPrinted>
  <dcterms:modified xsi:type="dcterms:W3CDTF">2008-12-10T10:39:00Z</dcterms:modified>
  <cp:revision>19</cp:revision>
  <dc:subject/>
  <dc:title>NR KARTY</dc:title>
</cp:coreProperties>
</file>