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2493"/>
      </w:tblGrid>
      <w:tr>
        <w:trPr/>
        <w:tc>
          <w:tcPr>
            <w:tcW w:w="74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WZ/167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ROZPATRZENIE ZASTRZEŻEŃ ZGŁOSZONYCH PRZEZ PODMIOT KONTROLOWANY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2"/>
        <w:gridCol w:w="2404"/>
        <w:gridCol w:w="2723"/>
        <w:gridCol w:w="1145"/>
        <w:gridCol w:w="233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tap kontroli</w:t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2_202784856"/>
                  <w:enabled/>
                  <w:ddList>
                    <w:result w:val="0"/>
                    <w:listEntry w:val="&lt;wybierz&gt;"/>
                    <w:listEntry w:val="Oś 1"/>
                    <w:listEntry w:val="Oś 2"/>
                    <w:listEntry w:val="Oś 3"/>
                    <w:listEntry w:val="Oś 4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2_202784856"/>
            <w:bookmarkStart w:id="1" w:name="__Fieldmark__2_202784856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4_202784856"/>
                  <w:enabled/>
                  <w:ddList>
                    <w:result w:val="0"/>
                    <w:listEntry w:val="&lt;wybierz&gt;"/>
                    <w:listEntry w:val="Wniosek o przyznanie pomocy"/>
                    <w:listEntry w:val="Wniosek o płatność"/>
                    <w:listEntry w:val="Etap związania celem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4_202784856"/>
            <w:bookmarkStart w:id="3" w:name="__Fieldmark__4_202784856"/>
            <w:bookmarkEnd w:id="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127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297"/>
        <w:gridCol w:w="682"/>
        <w:gridCol w:w="682"/>
        <w:gridCol w:w="683"/>
      </w:tblGrid>
      <w:tr>
        <w:trPr>
          <w:trHeight w:val="3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</w:t>
            </w:r>
          </w:p>
        </w:tc>
        <w:tc>
          <w:tcPr>
            <w:tcW w:w="7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y kontr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ik weryfikacji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</w:tr>
      <w:tr>
        <w:trPr>
          <w:trHeight w:val="36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</w:t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7_202784856"/>
            <w:bookmarkStart w:id="5" w:name="__Fieldmark__7_202784856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8_202784856"/>
            <w:bookmarkStart w:id="7" w:name="__Fieldmark__8_202784856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9_202784856"/>
            <w:bookmarkStart w:id="9" w:name="__Fieldmark__9_202784856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2_202784856"/>
            <w:bookmarkStart w:id="11" w:name="__Fieldmark__22_202784856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3_202784856"/>
            <w:bookmarkStart w:id="13" w:name="__Fieldmark__23_202784856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24_202784856"/>
            <w:bookmarkStart w:id="15" w:name="__Fieldmark__24_202784856"/>
            <w:bookmarkEnd w:id="1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37_202784856"/>
            <w:bookmarkStart w:id="17" w:name="__Fieldmark__37_202784856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38_202784856"/>
            <w:bookmarkStart w:id="19" w:name="__Fieldmark__38_202784856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39_202784856"/>
            <w:bookmarkStart w:id="21" w:name="__Fieldmark__39_202784856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93"/>
        <w:gridCol w:w="663"/>
        <w:gridCol w:w="663"/>
        <w:gridCol w:w="664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52_202784856"/>
            <w:bookmarkStart w:id="23" w:name="__Fieldmark__52_202784856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3_202784856"/>
            <w:bookmarkStart w:id="25" w:name="__Fieldmark__53_202784856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54_202784856"/>
            <w:bookmarkStart w:id="27" w:name="__Fieldmark__54_202784856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strzeżenie: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67_202784856"/>
            <w:bookmarkStart w:id="29" w:name="__Fieldmark__67_202784856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68_202784856"/>
            <w:bookmarkStart w:id="31" w:name="__Fieldmark__68_202784856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2" w:name="__Fieldmark__69_202784856"/>
            <w:bookmarkStart w:id="33" w:name="__Fieldmark__69_202784856"/>
            <w:bookmarkEnd w:id="3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eryfikacja zastrzeżenia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356"/>
      </w:tblGrid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łączniki:</w:t>
            </w:r>
          </w:p>
        </w:tc>
        <w:tc>
          <w:tcPr>
            <w:tcW w:w="8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Endnot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even" r:id="rId2"/>
      <w:footerReference w:type="default" r:id="rId3"/>
      <w:footnotePr>
        <w:numFmt w:val="decimal"/>
      </w:footnotePr>
      <w:type w:val="continuous"/>
      <w:pgSz w:w="11906" w:h="16838"/>
      <w:pgMar w:left="1134" w:right="1418" w:gutter="0" w:header="0" w:top="719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 – pozytywny (wszystkie zastrzeżenia uwzględnione); N – negatywny (wszystkie zastrzeżenia odrzucone); CZ – zastrzeżenia uwzględnione w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8:18:00Z</dcterms:created>
  <dc:creator>DKM</dc:creator>
  <dc:description/>
  <dc:language>en-US</dc:language>
  <cp:lastModifiedBy>Mieszko I</cp:lastModifiedBy>
  <cp:lastPrinted>2007-06-26T11:13:00Z</cp:lastPrinted>
  <dcterms:modified xsi:type="dcterms:W3CDTF">2008-12-10T09:49:00Z</dcterms:modified>
  <cp:revision>30</cp:revision>
  <dc:subject/>
  <dc:title>4_2_1_14_a_Zal_R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909491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Załącznik do Protokołu z czynności kontrolnych11</vt:lpwstr>
  </property>
  <property fmtid="{D5CDD505-2E9C-101B-9397-08002B2CF9AE}" pid="6" name="_PreviousAdHocReviewCycleID">
    <vt:r8>1393271533</vt:r8>
  </property>
  <property fmtid="{D5CDD505-2E9C-101B-9397-08002B2CF9AE}" pid="7" name="_ReviewingToolsShownOnce">
    <vt:lpwstr/>
  </property>
</Properties>
</file>