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58"/>
        <w:gridCol w:w="229"/>
        <w:gridCol w:w="364"/>
        <w:gridCol w:w="2000"/>
        <w:gridCol w:w="175"/>
        <w:gridCol w:w="664"/>
        <w:gridCol w:w="52"/>
        <w:gridCol w:w="891"/>
        <w:gridCol w:w="360"/>
        <w:gridCol w:w="336"/>
        <w:gridCol w:w="696"/>
        <w:gridCol w:w="696"/>
        <w:gridCol w:w="251"/>
        <w:gridCol w:w="250"/>
        <w:gridCol w:w="2345"/>
      </w:tblGrid>
      <w:tr>
        <w:trPr>
          <w:trHeight w:val="284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Znak sprawy:</w:t>
            </w:r>
          </w:p>
        </w:tc>
        <w:tc>
          <w:tcPr>
            <w:tcW w:w="41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2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3/W/167</w:t>
            </w:r>
          </w:p>
        </w:tc>
      </w:tr>
      <w:tr>
        <w:trPr>
          <w:trHeight w:val="1296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ZYTACJA W MIEJSCU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4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_3216782731"/>
                  <w:enabled/>
                  <w:ddList>
                    <w:result w:val="0"/>
                    <w:listEntry w:val="&lt;wybierz&gt;"/>
                    <w:listEntry w:val="Oś 1"/>
                    <w:listEntry w:val="Oś 2"/>
                    <w:listEntry w:val="Oś 3"/>
                    <w:listEntry w:val="Oś 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3216782731"/>
            <w:bookmarkStart w:id="1" w:name="__Fieldmark__3_3216782731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niosek o płatność</w:t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4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4_3216782731"/>
                  <w:enabled/>
                  <w:ddList>
                    <w:result w:val="0"/>
                    <w:listEntry w:val="&lt;wybierz&gt;"/>
                    <w:listEntry w:val="125"/>
                    <w:listEntry w:val="321"/>
                    <w:listEntry w:val="313,322,323"/>
                    <w:listEntry w:val="313,322,323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4_3216782731"/>
            <w:bookmarkStart w:id="3" w:name="__Fieldmark__4_3216782731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951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78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0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192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5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1782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6_3216782731"/>
            <w:bookmarkStart w:id="5" w:name="__Fieldmark__6_3216782731"/>
            <w:bookmarkEnd w:id="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7_3216782731"/>
            <w:bookmarkStart w:id="7" w:name="__Fieldmark__7_3216782731"/>
            <w:bookmarkEnd w:id="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8" w:name="__Fieldmark__8_3216782731"/>
            <w:bookmarkStart w:id="9" w:name="__Fieldmark__8_3216782731"/>
            <w:bookmarkEnd w:id="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została rozpoczęta zgodnie z założeniami programowymi przewidzianymi dla danego działania</w:t>
            </w:r>
          </w:p>
        </w:tc>
        <w:tc>
          <w:tcPr>
            <w:tcW w:w="1782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0" w:name="__Fieldmark__11_3216782731"/>
            <w:bookmarkStart w:id="11" w:name="__Fieldmark__11_3216782731"/>
            <w:bookmarkEnd w:id="1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2" w:name="__Fieldmark__12_3216782731"/>
            <w:bookmarkStart w:id="13" w:name="__Fieldmark__12_3216782731"/>
            <w:bookmarkEnd w:id="1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4" w:name="__Fieldmark__13_3216782731"/>
            <w:bookmarkStart w:id="15" w:name="__Fieldmark__13_3216782731"/>
            <w:bookmarkEnd w:id="1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67" w:type="dxa"/>
            <w:gridSpan w:val="1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akresu rzeczowego operacji </w:t>
            </w:r>
          </w:p>
        </w:tc>
      </w:tr>
      <w:tr>
        <w:trPr>
          <w:trHeight w:val="284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. </w:t>
            </w:r>
          </w:p>
        </w:tc>
        <w:tc>
          <w:tcPr>
            <w:tcW w:w="93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340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6" w:name="__Fieldmark__18_3216782731"/>
            <w:bookmarkStart w:id="17" w:name="__Fieldmark__18_3216782731"/>
            <w:bookmarkEnd w:id="1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8" w:name="__Fieldmark__19_3216782731"/>
            <w:bookmarkStart w:id="19" w:name="__Fieldmark__19_3216782731"/>
            <w:bookmarkEnd w:id="1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0" w:name="__Fieldmark__20_3216782731"/>
            <w:bookmarkStart w:id="21" w:name="__Fieldmark__20_3216782731"/>
            <w:bookmarkEnd w:id="2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2" w:name="__Fieldmark__25_3216782731"/>
            <w:bookmarkStart w:id="23" w:name="__Fieldmark__25_3216782731"/>
            <w:bookmarkEnd w:id="2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4" w:name="__Fieldmark__26_3216782731"/>
            <w:bookmarkStart w:id="25" w:name="__Fieldmark__26_3216782731"/>
            <w:bookmarkEnd w:id="2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6" w:name="__Fieldmark__27_3216782731"/>
            <w:bookmarkStart w:id="27" w:name="__Fieldmark__27_3216782731"/>
            <w:bookmarkEnd w:id="2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8" w:name="__Fieldmark__32_3216782731"/>
            <w:bookmarkStart w:id="29" w:name="__Fieldmark__32_3216782731"/>
            <w:bookmarkEnd w:id="2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0" w:name="__Fieldmark__33_3216782731"/>
            <w:bookmarkStart w:id="31" w:name="__Fieldmark__33_3216782731"/>
            <w:bookmarkEnd w:id="3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2" w:name="__Fieldmark__34_3216782731"/>
            <w:bookmarkStart w:id="33" w:name="__Fieldmark__34_3216782731"/>
            <w:bookmarkEnd w:id="3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4" w:name="__Fieldmark__39_3216782731"/>
            <w:bookmarkStart w:id="35" w:name="__Fieldmark__39_3216782731"/>
            <w:bookmarkEnd w:id="3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6" w:name="__Fieldmark__40_3216782731"/>
            <w:bookmarkStart w:id="37" w:name="__Fieldmark__40_3216782731"/>
            <w:bookmarkEnd w:id="3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8" w:name="__Fieldmark__41_3216782731"/>
            <w:bookmarkStart w:id="39" w:name="__Fieldmark__41_3216782731"/>
            <w:bookmarkEnd w:id="3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9309" w:type="dxa"/>
            <w:gridSpan w:val="1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0" w:name="__Fieldmark__46_3216782731"/>
            <w:bookmarkStart w:id="41" w:name="__Fieldmark__46_3216782731"/>
            <w:bookmarkEnd w:id="4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2" w:name="__Fieldmark__47_3216782731"/>
            <w:bookmarkStart w:id="43" w:name="__Fieldmark__47_3216782731"/>
            <w:bookmarkEnd w:id="4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4" w:name="__Fieldmark__48_3216782731"/>
            <w:bookmarkStart w:id="45" w:name="__Fieldmark__48_3216782731"/>
            <w:bookmarkEnd w:id="4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6" w:name="__Fieldmark__53_3216782731"/>
            <w:bookmarkStart w:id="47" w:name="__Fieldmark__53_3216782731"/>
            <w:bookmarkEnd w:id="4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8" w:name="__Fieldmark__54_3216782731"/>
            <w:bookmarkStart w:id="49" w:name="__Fieldmark__54_3216782731"/>
            <w:bookmarkEnd w:id="4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0" w:name="__Fieldmark__55_3216782731"/>
            <w:bookmarkStart w:id="51" w:name="__Fieldmark__55_3216782731"/>
            <w:bookmarkEnd w:id="5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733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ych prac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2" w:name="__Fieldmark__57_3216782731"/>
            <w:bookmarkStart w:id="53" w:name="__Fieldmark__57_3216782731"/>
            <w:bookmarkEnd w:id="5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58_3216782731"/>
            <w:bookmarkStart w:id="55" w:name="__Fieldmark__58_3216782731"/>
            <w:bookmarkEnd w:id="5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59_3216782731"/>
            <w:bookmarkStart w:id="57" w:name="__Fieldmark__59_3216782731"/>
            <w:bookmarkEnd w:id="5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733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ontowanie oraz uruchomienie nabytych maszyn, urządzeń, infrastruktury technicznej, w tym wyposażenia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61_3216782731"/>
            <w:bookmarkStart w:id="59" w:name="__Fieldmark__61_3216782731"/>
            <w:bookmarkEnd w:id="5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62_3216782731"/>
            <w:bookmarkStart w:id="61" w:name="__Fieldmark__62_3216782731"/>
            <w:bookmarkEnd w:id="6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2" w:name="__Fieldmark__63_3216782731"/>
            <w:bookmarkStart w:id="63" w:name="__Fieldmark__63_3216782731"/>
            <w:bookmarkEnd w:id="6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8"/>
      </w:tblGrid>
      <w:tr>
        <w:trPr>
          <w:trHeight w:val="567" w:hRule="atLeast"/>
        </w:trPr>
        <w:tc>
          <w:tcPr>
            <w:tcW w:w="10158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3:00Z</dcterms:created>
  <dc:creator>zszik</dc:creator>
  <dc:description/>
  <dc:language>en-US</dc:language>
  <cp:lastModifiedBy>Mieszko I</cp:lastModifiedBy>
  <cp:lastPrinted>2006-12-07T13:24:00Z</cp:lastPrinted>
  <dcterms:modified xsi:type="dcterms:W3CDTF">2008-12-10T10:39:00Z</dcterms:modified>
  <cp:revision>19</cp:revision>
  <dc:subject/>
  <dc:title>NR KARTY</dc:title>
</cp:coreProperties>
</file>