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1/389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5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5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iż w ramach </w:t>
      </w:r>
      <w:r>
        <w:rPr/>
        <w:t xml:space="preserve">działania </w:t>
      </w:r>
      <w:r>
        <w:rPr>
          <w:i/>
        </w:rPr>
        <w:t>Wsparcie dla rozwoju lokalnego w ramach inicjatywy</w:t>
      </w:r>
      <w:r>
        <w:rPr/>
        <w:t xml:space="preserve"> LEADER w zakresie </w:t>
      </w:r>
      <w:r>
        <w:rPr>
          <w:color w:val="000000"/>
        </w:rPr>
        <w:t xml:space="preserve">poddziałania 19.3 Przygotowanie i realizacja działań </w:t>
        <w:br/>
        <w:t xml:space="preserve">w zakresie współpracy z lokalną grupą działania na operację dotyczącą realizacji międzynarodowego projektu współpracy pt.…………………………., została podpisana </w:t>
        <w:br/>
        <w:t>w dniu …………………………z ........................................................................................</w:t>
        <w:br/>
      </w:r>
      <w:r>
        <w:rPr>
          <w:color w:val="000000"/>
          <w:sz w:val="18"/>
          <w:szCs w:val="18"/>
        </w:rPr>
        <w:t xml:space="preserve">                                                                                    nazwa LGD</w:t>
      </w:r>
      <w:r>
        <w:rPr>
          <w:rStyle w:val="FootnoteCharacters"/>
          <w:rStyle w:val="FootnoteAnchor"/>
          <w:color w:val="000000"/>
          <w:sz w:val="18"/>
          <w:szCs w:val="18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wa o przyznaniu pomocy nr ……………………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ałączeniu przesyłam informacje dotyczące projektu współpracy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Jednocześnie zwracam się z prośbą o przekazanie informacji czy zagraniczny partner / partnerzy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projektu współpra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</w:t>
      </w:r>
      <w:r>
        <w:rPr>
          <w:color w:val="000000"/>
        </w:rPr>
        <w:t>.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ne partnera / partnerów projektu współpra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dres siedzi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kraj pochodzenia partnera projektu współpracy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który / którzy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ubiegał/-li się o pomoc ze środków EFRROW na realizację tego projektu otrzymał/-li zatwierdzenie projektu od właściwych instytucji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W załączeniu przekazuję informacje dotyczące projektu współpracy zawarte w umowie partnerskiej ww. wniosku oraz umowie o przyznaniu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ormularz wymiany informacji na potrzeby projektu współpracy międzynarod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18"/>
              <w:szCs w:val="18"/>
            </w:rPr>
            <w:t>KP-611-389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operacji polegającej na realizacji projektu współpracy - wymienić wszystkie krajowe LGD, z którymi została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1:00Z</dcterms:created>
  <dc:creator>Monika Cichosz</dc:creator>
  <dc:description/>
  <cp:keywords/>
  <dc:language>en-US</dc:language>
  <cp:lastModifiedBy>Brodecka Dorota</cp:lastModifiedBy>
  <cp:lastPrinted>2016-10-27T08:13:00Z</cp:lastPrinted>
  <dcterms:modified xsi:type="dcterms:W3CDTF">2016-11-14T11:25:00Z</dcterms:modified>
  <cp:revision>15</cp:revision>
  <dc:subject/>
  <dc:title> </dc:title>
</cp:coreProperties>
</file>