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>
          <w:trHeight w:val="1755" w:hRule="atLeast"/>
        </w:trPr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rStyle w:val="FootnoteCharacters"/>
                      <w:rStyle w:val="FootnoteAnchor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391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9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podmiotu ubiegającego się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2.2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podmiotu ubiegającego się o przyznanie pomocy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związku z </w:t>
      </w:r>
      <w:r>
        <w:rPr>
          <w:b/>
        </w:rPr>
        <w:t xml:space="preserve">wycofaniem w całości </w:t>
      </w:r>
      <w:r>
        <w:rPr/>
        <w:t>wniosku o przyznanie pomocy w ramach poddziałania 19.2 „Wsparcie na wdrażanie operacji w ramach strategii rozwoju lokalnego kierowanego przez społeczność</w:t>
      </w:r>
      <w:r>
        <w:rPr>
          <w:i/>
        </w:rPr>
        <w:t>”</w:t>
      </w:r>
      <w:r>
        <w:rPr/>
        <w:t>, objętego PROW na lata 2014 – 2020, złożonego w dniu …………… oraz w związku z prośbą o zwrot załączonych do ww. wniosku dokumentów, w załączeniu przekazuję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39:00Z</dcterms:created>
  <dc:creator>Monika Cichosz</dc:creator>
  <dc:description/>
  <cp:keywords/>
  <dc:language>en-US</dc:language>
  <cp:lastModifiedBy>Krol Agnieszka</cp:lastModifiedBy>
  <cp:lastPrinted>2016-08-16T11:23:00Z</cp:lastPrinted>
  <dcterms:modified xsi:type="dcterms:W3CDTF">2016-10-19T05:39:00Z</dcterms:modified>
  <cp:revision>2</cp:revision>
  <dc:subject/>
  <dc:title> </dc:title>
</cp:coreProperties>
</file>