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391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Nazwa podmiotu ubiegającego się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3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Nazwa podmiotu ubiegającego się o przyznanie pomo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 xml:space="preserve">wniosek o przyznanie pomocy </w:t>
      </w:r>
      <w:r>
        <w:rPr/>
        <w:t>w ramach poddziałania 19.2 „Wsparcie na wdrażanie operacji w ramach strategii rozwoju lokalnego kierowanego przez społeczność</w:t>
      </w:r>
      <w:r>
        <w:rPr>
          <w:i/>
        </w:rPr>
        <w:t>”</w:t>
      </w:r>
      <w:r>
        <w:rPr/>
        <w:t xml:space="preserve">  objętego PROW na lata 2014 – 2020, złożony w dniu …………….……., na operację pt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>
          <w:b/>
        </w:rPr>
        <w:t>został rozpatrzony pozytywnie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Na podstawie ww. wniosku o przyznanie pomocy podmiotowi ubiegającemu się o przyznanie pomocy przysługuje pomoc w wysokości ………………… zł (słownie:……………….……………..……………………………………………………)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[</w:t>
      </w:r>
      <w:r>
        <w:rPr/>
        <w:t xml:space="preserve">W związku z powyższym zapraszam na podpisanie Umowy o przyznaniu pomocy, w terminie nie dłuższym niż 14 dni od dnia doręczenia niniejszego pisma, w godzinach ….. - ….. do Urzędu Marszałkowskiego Województwa............ . W sytuacji, gdy w ww. terminie nie jest możliwe stawienie się na podpisanie Umowy, należy w ww. terminie skontaktować się z pracownikiem Urzędu Marszałkowskiego celem ustalenia dogodnego terminu. </w:t>
      </w:r>
    </w:p>
    <w:p>
      <w:pPr>
        <w:pStyle w:val="Normal"/>
        <w:spacing w:before="120" w:after="0"/>
        <w:jc w:val="both"/>
        <w:rPr/>
      </w:pPr>
      <w:r>
        <w:rPr/>
        <w:t xml:space="preserve">W przypadku, gdy w ww. 14 dniowym terminie podmiot ubiegający się </w:t>
        <w:br/>
        <w:t>o przyznanie pomocy nie stawi się na podpisanie Umowy oraz nie skontaktuje się w tym terminie z pracownikiem Urzędu Marszałkowskiego celem ustalenia dogodnego terminu, Zarząd województwa wyznaczy dodatkowy termin na zawarcie Umowy, nie dłuższy jednak niż 7 dni od upływu pierwotnie wyznaczonego 14 dniowego terminu.</w:t>
      </w:r>
    </w:p>
    <w:p>
      <w:pPr>
        <w:pStyle w:val="Normal"/>
        <w:spacing w:before="120" w:after="0"/>
        <w:jc w:val="both"/>
        <w:rPr/>
      </w:pPr>
      <w:r>
        <w:rPr/>
        <w:t>Pomoc nie zostanie przyznana w przypadku, gdy podmiot ubiegający się o przyznanie pomocy:</w:t>
      </w:r>
    </w:p>
    <w:p>
      <w:pPr>
        <w:pStyle w:val="Normal"/>
        <w:spacing w:before="120" w:after="0"/>
        <w:jc w:val="both"/>
        <w:rPr/>
      </w:pPr>
      <w:r>
        <w:rPr/>
        <w:t xml:space="preserve">- odmówi podpisania umowy o przyznaniu pomocy, albo </w:t>
      </w:r>
    </w:p>
    <w:p>
      <w:pPr>
        <w:pStyle w:val="Normal"/>
        <w:spacing w:before="120" w:after="0"/>
        <w:jc w:val="both"/>
        <w:rPr/>
      </w:pPr>
      <w:r>
        <w:rPr/>
        <w:t xml:space="preserve">- nie stawi się ww. 14 dniowym terminie na podpisanie umowy oraz nie skontaktuje się </w:t>
        <w:br/>
        <w:t>w tym terminie z pracownikiem Urzędu Marszałkowskiego celem ustalenia dogodnego terminu, albo</w:t>
      </w:r>
    </w:p>
    <w:p>
      <w:pPr>
        <w:pStyle w:val="Normal"/>
        <w:spacing w:before="120" w:after="0"/>
        <w:jc w:val="both"/>
        <w:rPr/>
      </w:pPr>
      <w:r>
        <w:rPr/>
        <w:t>- nie stawi się w wyznaczonym przez Zarząd województwa dodatkowym terminie na zawarcie umowy o przyznaniu pomocy nie dłuższy jednak niż 7 dni od upływu pierwotnie wyznaczonego 14 dniowego terminu.</w:t>
      </w:r>
      <w:r>
        <w:rPr>
          <w:b/>
          <w:sz w:val="28"/>
          <w:szCs w:val="28"/>
        </w:rPr>
        <w:t>]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[</w:t>
      </w:r>
      <w:r>
        <w:rPr/>
        <w:t xml:space="preserve">W związku z faktem, iż podmiot ubiegający się o przyznanie pomocy nie stawił się </w:t>
        <w:br/>
        <w:t xml:space="preserve">w wyznaczonym 14 dniowym terminie na podpisanie Umowy o przyznaniu pomocy oraz nie skontaktował się w tym terminie z pracownikiem Urzędu Marszałkowskiego celem ustalenia dogodnego terminu, wyznaczam dodatkowy termin na podpisanie Umowy </w:t>
        <w:br/>
        <w:t xml:space="preserve">do………… tj. nie dłuższy  niż 7 dni od dnia, na który został wyznaczony poprzedni termin zawarcia Umowy. W związku z powyższym, ponownie zapraszam na podpisanie Umowy o przyznaniu pomocy, do dnia ............. w godzinach ...............-......................... do Urzędu Marszałkowskiego Województwa............ . </w:t>
      </w:r>
    </w:p>
    <w:p>
      <w:pPr>
        <w:pStyle w:val="Tekstpodstawowy2"/>
        <w:spacing w:lineRule="auto" w:line="240" w:before="120" w:after="0"/>
        <w:jc w:val="both"/>
        <w:rPr/>
      </w:pPr>
      <w:r>
        <w:rPr/>
        <w:t>Pomoc nie zostanie przyznana, w przypadku, gdy podmiot ubiegający się o przyznanie pomocy nie stawi się w ww. wyznaczonym terminie w celu zawarcia Umowy albo odmówi jej podpisania.</w:t>
      </w:r>
      <w:r>
        <w:rPr>
          <w:b/>
          <w:sz w:val="28"/>
          <w:szCs w:val="28"/>
        </w:rPr>
        <w:t>]</w:t>
      </w:r>
      <w:r>
        <w:rPr>
          <w:vertAlign w:val="superscript"/>
        </w:rPr>
        <w:t>1</w:t>
      </w:r>
      <w:r>
        <w:rPr/>
        <w:t xml:space="preserve">  </w:t>
      </w:r>
    </w:p>
    <w:p>
      <w:pPr>
        <w:pStyle w:val="Normal"/>
        <w:spacing w:before="120" w:after="0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, a także w przypadku, gdy niezbędne jest wprowadzenie zmian </w:t>
        <w:br/>
        <w:t>do zawartych w Umowie danych (np. dotyczących osób do reprezentacji), uprzejmie proszę o wcześniejsze skontaktowanie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, </w:t>
        <w:br/>
        <w:t>w którym podpisywana będzie Umowa.</w:t>
      </w:r>
    </w:p>
    <w:p>
      <w:pPr>
        <w:pStyle w:val="Normal"/>
        <w:spacing w:before="120" w:after="0"/>
        <w:jc w:val="both"/>
        <w:rPr/>
      </w:pPr>
      <w:r>
        <w:rPr/>
        <w:t xml:space="preserve">Jednocześnie informuję, iż podczas zawierania Umowy zostanie podpisana </w:t>
      </w:r>
      <w:r>
        <w:rPr>
          <w:i/>
        </w:rPr>
        <w:t>Deklaracja do weksla niezupełnego (in blanco</w:t>
      </w:r>
      <w:r>
        <w:rPr/>
        <w:t xml:space="preserve">) oraz </w:t>
      </w:r>
      <w:r>
        <w:rPr>
          <w:i/>
        </w:rPr>
        <w:t>Weksel niezupełny (in blanco)</w:t>
      </w:r>
      <w:r>
        <w:rPr/>
        <w:t>, który stanowił będzie prawne zabezpieczenie wykonania zapisów umowy.</w:t>
      </w:r>
    </w:p>
    <w:p>
      <w:pPr>
        <w:pStyle w:val="Normal"/>
        <w:spacing w:before="120" w:after="0"/>
        <w:jc w:val="both"/>
        <w:rPr/>
      </w:pPr>
      <w:r>
        <w:rPr/>
        <w:t>Na podpisanie ww. Umowy</w:t>
      </w:r>
      <w:r>
        <w:rPr>
          <w:i/>
        </w:rPr>
        <w:t xml:space="preserve"> </w:t>
      </w:r>
      <w:r>
        <w:rPr/>
        <w:t>powinny stawić się osoby uprawnione do reprezentacji lub posiadające stosowne pełnomocnictwo.</w:t>
      </w:r>
    </w:p>
    <w:p>
      <w:pPr>
        <w:pStyle w:val="Normal"/>
        <w:spacing w:before="120" w:after="0"/>
        <w:jc w:val="both"/>
        <w:rPr/>
      </w:pPr>
      <w:r>
        <w:rPr/>
        <w:t xml:space="preserve">Jeżeli podmiot ubiegający się o przyznanie pomocy jest w związku małżeńskim i nie została ustalona pomiędzy współmałżonkami rozdzielność majątkowa, na podpisanie umowy musi stawić się współmałżonek w celu podpisania stosownych Deklaracji </w:t>
        <w:br/>
        <w:t>i Oświadczeń oraz weksla niezupełnego (in blanco).</w:t>
      </w:r>
    </w:p>
    <w:p>
      <w:pPr>
        <w:pStyle w:val="Normal"/>
        <w:spacing w:before="120" w:after="0"/>
        <w:jc w:val="both"/>
        <w:rPr/>
      </w:pPr>
      <w:r>
        <w:rPr/>
        <w:t>Jeżeli podmiotem ubiegającym się o przyznanie pomocy są wspólnicy spółki cywilnej będący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osobami fizycznymi - na podpisanie Umowy muszą stawić się wszystkie te osoby, </w:t>
        <w:br/>
        <w:t>a w sytuacji pozostawania w związku małżeńskim i nieustaleniu pomiędzy współmałżonkami rozdzielność majątkowej, na podpisanie Umowy musi stawić się również współmałżonek celem podpisania stosownych Deklaracji i Oświadczeń oraz weksla niezupełnego (in blanco);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>osobami prawnymi lub jednostkami organizacyjnymi nie posiadającymi osobowości prawnej, którym ustawa przyznaje zdolność prawną - na podpisanie Umowy stawiają się osoby uprawnione do reprezentacji, ujawnione w aktualnym odpisie w Krajowym Rejestrze Sądowym lub posiadające stosowne pełnomocnictwa. Obecność ww. osób wynika z konieczności podpisania stosownych deklaracji i oświadczeń oraz weksla niezupełnego (in blanco).</w:t>
      </w:r>
    </w:p>
    <w:p>
      <w:pPr>
        <w:pStyle w:val="Normal"/>
        <w:spacing w:before="120" w:after="0"/>
        <w:jc w:val="both"/>
        <w:rPr/>
      </w:pPr>
      <w:r>
        <w:rPr/>
        <w:t xml:space="preserve">W przypadku, gdy operacja jest realizowana w zakresie wspierania współpracy między podmiotami wykonującymi działalność gospodarczą na obszarze wiejskim objętym LSR na podpisanie Umowy stawiają się wszystkie podmioty ubiegające się o przyznanie pomocy ww. zakresie, które podpisały porozumienie o wspólnej realizacji operacji, wraz </w:t>
        <w:br/>
        <w:t>z małżonkami (w przypadku, gdy podmioty ubiegające się o przyznanie pomocy w ww. zakresie są osobami fizycznymi, o ile pozostają w związku małżeńskim i nie została pomiędzy nimi ustalona rozdzielność majątkowa.)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Możliwe jest odstąpienie od konieczności osobistego stawiennictwa małżonka/małżonków – osób fizycznych będących podmiotem ubiegającym się o przyznanie pomocy/wspólnikiem spółki cywilnej/współwłaścicielem przedsiębiorstwa/małżonkiem współwłaściciela przedsiębiorstwa, w celu podpisania stosownych deklaracji i oświadczeń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W takim przypadku wystarczające jest złożenie w dniu zawierania Umowy, podpisanej przez małżonka/małżonków odpowiednio: Deklaracji Małżonka Beneficjenta/współwłaściciela przedsiębiorstwa Deklaracji Współwłaściciela Przedsiębiorstwa/małżonka współwłaściciela przedsiębiorstwa /Deklaracji Małżonka Współwłaściciela Przedsiębiorstwa</w:t>
      </w:r>
      <w:r>
        <w:rPr/>
        <w:t>. N</w:t>
      </w:r>
      <w:r>
        <w:rPr>
          <w:color w:val="000000"/>
        </w:rPr>
        <w:t>a ww. deklaracjach podpis musi zostać notarialnie poświadczony lub w przypadku osób nie mogących pisać, lecz mogących czytać poświadczony przez notariusza lub wójta (burmistrza, prezydenta miasta), starostę lub marszałka województwa. Z kolei w przypadku osób nie mogących czytać taka zgoda powinna być wyrażona na piśmie w formie aktu notarialnego. W sytuacji natomiast kiedy małżonek/współwłaściciel</w:t>
      </w:r>
      <w:r>
        <w:rPr>
          <w:sz w:val="18"/>
          <w:szCs w:val="18"/>
        </w:rPr>
        <w:t xml:space="preserve"> </w:t>
      </w:r>
      <w:r>
        <w:rPr>
          <w:color w:val="000000"/>
        </w:rPr>
        <w:t xml:space="preserve">pozostaje na dzień zawarcia umowy np. za granicą ww. deklaracje zobowiązany jest podpisać w polskiej placówce dyplomatycznej kraju, </w:t>
        <w:br/>
        <w:t>w którym aktualnie przebywa, w obecności pracownika tej placówki. Własnoręczność podpisów musi  zostać poświadczona przez konsula</w:t>
      </w:r>
    </w:p>
    <w:p>
      <w:pPr>
        <w:pStyle w:val="Normal"/>
        <w:spacing w:before="120" w:after="0"/>
        <w:jc w:val="both"/>
        <w:rPr/>
      </w:pPr>
      <w:r>
        <w:rPr/>
        <w:t xml:space="preserve">W przypadku podmiotu ubiegającego się o przyznanie pomocy będącego osobą prawną albo jednostką organizacyjną nie posiadającą osobowości prawnej, której ustawa przyznaje zdolność prawną, na podpisanie Umowy stawiają się osoby uprawnione do reprezentacji podmiotu ubiegającego się o przyznanie pomocy, ujawnione w aktualnym odpisie </w:t>
        <w:br/>
        <w:t>z Krajowego Rejestru Sądowego.</w:t>
      </w:r>
    </w:p>
    <w:p>
      <w:pPr>
        <w:pStyle w:val="Normal"/>
        <w:spacing w:before="120" w:after="0"/>
        <w:jc w:val="both"/>
        <w:rPr>
          <w:vertAlign w:val="superscript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[</w:t>
      </w:r>
      <w:r>
        <w:rPr/>
        <w:t>Podmiotowi ubiegającemu się o przyznanie pomocy przysługuje/nie przysługuje</w:t>
      </w:r>
      <w:r>
        <w:rPr>
          <w:vertAlign w:val="superscript"/>
        </w:rPr>
        <w:t>1</w:t>
      </w:r>
      <w:r>
        <w:rPr/>
        <w:t xml:space="preserve"> zaliczka/wyprzedzające finansowanie operacji</w:t>
      </w:r>
      <w:r>
        <w:rPr>
          <w:vertAlign w:val="superscript"/>
        </w:rPr>
        <w:t>1</w:t>
      </w:r>
      <w:r>
        <w:rPr/>
        <w:t xml:space="preserve"> w wysokości ……… zł (słownie)……. . </w:t>
      </w:r>
      <w:r>
        <w:rPr>
          <w:b/>
          <w:sz w:val="28"/>
          <w:szCs w:val="28"/>
        </w:rPr>
        <w:t>]</w:t>
      </w:r>
      <w:r>
        <w:rPr>
          <w:vertAlign w:val="superscript"/>
        </w:rPr>
        <w:t>1</w:t>
      </w:r>
    </w:p>
    <w:p>
      <w:pPr>
        <w:pStyle w:val="Normal"/>
        <w:spacing w:before="120" w:after="0"/>
        <w:jc w:val="both"/>
        <w:rPr>
          <w:vertAlign w:val="superscript"/>
        </w:rPr>
      </w:pPr>
      <w:r>
        <w:rPr>
          <w:b/>
          <w:sz w:val="28"/>
          <w:szCs w:val="28"/>
        </w:rPr>
        <w:t>[</w:t>
      </w:r>
      <w:r>
        <w:rPr/>
        <w:t xml:space="preserve">Warunkiem wypłaty wyprzedzającego finansowania operacji jest podpisanie podczas zawierania Umowy dodatkowego prawnego zabezpieczenie wykonania zapisów Umowy </w:t>
        <w:br/>
        <w:t xml:space="preserve">w postaci </w:t>
      </w:r>
      <w:r>
        <w:rPr>
          <w:i/>
        </w:rPr>
        <w:t>Deklaracji do weksla niezupełnego (in blanco</w:t>
      </w:r>
      <w:r>
        <w:rPr/>
        <w:t xml:space="preserve">) oraz </w:t>
      </w:r>
      <w:r>
        <w:rPr>
          <w:i/>
        </w:rPr>
        <w:t>Weksla niezupełnego (in blanco)</w:t>
      </w:r>
      <w:r>
        <w:rPr>
          <w:b/>
          <w:sz w:val="28"/>
          <w:szCs w:val="28"/>
        </w:rPr>
        <w:t>]</w:t>
      </w:r>
      <w:r>
        <w:rPr>
          <w:vertAlign w:val="superscript"/>
        </w:rPr>
        <w:t>1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[</w:t>
      </w:r>
      <w:r>
        <w:rPr/>
        <w:t>Warunkiem wypłaty zaliczki/transzy zaliczki</w:t>
      </w:r>
      <w:r>
        <w:rPr>
          <w:vertAlign w:val="superscript"/>
        </w:rPr>
        <w:t>1</w:t>
      </w:r>
      <w:r>
        <w:rPr/>
        <w:t xml:space="preserve"> jest przedłożenie, nie później niż 14 dni </w:t>
        <w:br/>
        <w:t xml:space="preserve">od dnia zawarcia Umowy o przyznaniu pomocy, prawidłowego dokumentu prawnego zabezpieczenia zaliczki odpowiadającego 100% kwoty zaliczki w sytuacji jednorazowej </w:t>
        <w:br/>
        <w:t xml:space="preserve">jej wypłaty lub w </w:t>
      </w:r>
      <w:r>
        <w:rPr>
          <w:color w:val="000000"/>
        </w:rPr>
        <w:t>wysokości odpowiadającej kwocie wypłacanej transzy zaliczki,</w:t>
      </w:r>
      <w:r>
        <w:rPr/>
        <w:t xml:space="preserve"> </w:t>
        <w:br/>
        <w:t>w</w:t>
      </w:r>
      <w:r>
        <w:rPr>
          <w:color w:val="000000"/>
        </w:rPr>
        <w:t xml:space="preserve"> przypadku wypłaty zaliczki w transzach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Zabezpieczenie zaliczki jest ustanawiane do dnia rozliczenia zaliczki, w jednej albo kilku </w:t>
        <w:br/>
        <w:t xml:space="preserve">z następujących form: </w:t>
      </w:r>
    </w:p>
    <w:p>
      <w:pPr>
        <w:pStyle w:val="Normal"/>
        <w:autoSpaceDE w:val="false"/>
        <w:ind w:left="300" w:hanging="3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1) poręczenia bankowego, </w:t>
      </w:r>
    </w:p>
    <w:p>
      <w:pPr>
        <w:pStyle w:val="Normal"/>
        <w:autoSpaceDE w:val="false"/>
        <w:ind w:left="300" w:hanging="3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) gwarancji bankowej,</w:t>
      </w:r>
    </w:p>
    <w:p>
      <w:pPr>
        <w:pStyle w:val="Normal"/>
        <w:autoSpaceDE w:val="false"/>
        <w:ind w:left="300" w:hanging="3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3) gwarancji ubezpieczeniowej, </w:t>
      </w:r>
    </w:p>
    <w:p>
      <w:pPr>
        <w:pStyle w:val="Normal"/>
        <w:autoSpaceDE w:val="false"/>
        <w:ind w:left="300" w:hanging="3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) weksla z poręczeniem wekslowym banku¹</w:t>
      </w:r>
    </w:p>
    <w:p>
      <w:pPr>
        <w:pStyle w:val="Normal"/>
        <w:spacing w:before="120" w:after="0"/>
        <w:jc w:val="both"/>
        <w:rPr>
          <w:vertAlign w:val="superscript"/>
        </w:rPr>
      </w:pPr>
      <w:r>
        <w:rPr/>
        <w:t>(Załączone do wniosku o przyznanie pomocy zabezpieczenie zawiera następujące braki: ……………………………………………………………)</w:t>
      </w:r>
      <w:r>
        <w:rPr>
          <w:vertAlign w:val="superscript"/>
        </w:rPr>
        <w:t>1</w:t>
      </w:r>
      <w:r>
        <w:rPr/>
        <w:t xml:space="preserve"> </w:t>
      </w:r>
      <w:r>
        <w:rPr>
          <w:b/>
          <w:sz w:val="28"/>
          <w:szCs w:val="28"/>
        </w:rPr>
        <w:t>]</w:t>
      </w:r>
      <w:r>
        <w:rPr>
          <w:vertAlign w:val="superscript"/>
        </w:rPr>
        <w:t>1</w:t>
      </w:r>
    </w:p>
    <w:p>
      <w:pPr>
        <w:pStyle w:val="Normal"/>
        <w:spacing w:before="12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t xml:space="preserve">W przypadku, gdy przed dniem podpisania Umowy o przyznaniu pomocy otrzymano pomoc </w:t>
      </w:r>
      <w:r>
        <w:rPr>
          <w:i/>
        </w:rPr>
        <w:t>de  minimis</w:t>
      </w:r>
      <w:r>
        <w:rPr/>
        <w:t xml:space="preserve">, należy najpóźniej w dniu podpisywania Umowy o przyznaniu pomocy przedłożyć </w:t>
      </w:r>
      <w:r>
        <w:rPr>
          <w:i/>
        </w:rPr>
        <w:t xml:space="preserve">Zaświadczenie o uzyskanej pomocy de minimis, </w:t>
      </w:r>
      <w:r>
        <w:rPr/>
        <w:t>o ile</w:t>
      </w:r>
      <w:r>
        <w:rPr>
          <w:i/>
        </w:rPr>
        <w:t xml:space="preserve"> Zaświadczenie </w:t>
      </w:r>
      <w:r>
        <w:rPr/>
        <w:t>to nie zostało wcześniej dołączone do wniosku o przyznanie pomocy.</w:t>
      </w:r>
    </w:p>
    <w:p>
      <w:pPr>
        <w:pStyle w:val="Normal"/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77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</w:t>
      </w:r>
      <w:r>
        <w:rPr>
          <w:i/>
        </w:rPr>
        <w:t>Umowy o przyznaniu pomocy</w:t>
      </w:r>
      <w:r>
        <w:rPr/>
        <w:t xml:space="preserve"> w ramach poddziałania 19.2 „Wsparcie </w:t>
        <w:br/>
        <w:t>na wdrażanie operacji w ramach strategii rozwoju lokalnego kierowanego przez społeczności”, objętego PROW na lata 2014 – 2020,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do Weksla niezupełnego (in blanco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Formularz Deklaracji do Weksla niezupełnego (in blanco) dotyczący wyprzedzającego finansowania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2"/>
        </w:numPr>
        <w:rPr/>
      </w:pPr>
      <w:r>
        <w:rPr/>
        <w:t>Formularz Oświadczenia Beneficjenta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małżonka Beneficjenta</w:t>
      </w:r>
      <w:r>
        <w:rPr>
          <w:vertAlign w:val="superscript"/>
        </w:rPr>
        <w:t>1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Formularz Oświadczenia współwłaściciela przedsiębiorstwa</w:t>
      </w:r>
      <w:r>
        <w:rPr>
          <w:vertAlign w:val="superscript"/>
        </w:rPr>
        <w:t>1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współwłaściciela przedsiębiorstwa</w:t>
      </w:r>
      <w:r>
        <w:rPr>
          <w:vertAlign w:val="superscript"/>
        </w:rPr>
        <w:t>1</w:t>
      </w:r>
      <w:r>
        <w:rPr/>
        <w:t>,</w:t>
      </w:r>
      <w:r>
        <w:rPr>
          <w:rStyle w:val="FootnoteCharacter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>Formularz Deklaracji małżonka współwłaściciela przedsiębiorstwa</w:t>
      </w:r>
      <w:r>
        <w:rPr>
          <w:vertAlign w:val="superscript"/>
        </w:rPr>
        <w:t>1</w:t>
      </w:r>
      <w:r>
        <w:rPr/>
        <w:t>.</w:t>
      </w:r>
      <w:r>
        <w:rPr>
          <w:rStyle w:val="FootnoteCharacter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/z</w:t>
          </w:r>
        </w:p>
        <w:p>
          <w:pPr>
            <w:pStyle w:val="Footer"/>
            <w:tabs>
              <w:tab w:val="clear" w:pos="708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4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708"/>
            </w:tabs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/z</w:t>
          </w:r>
        </w:p>
        <w:p>
          <w:pPr>
            <w:pStyle w:val="Footer"/>
            <w:tabs>
              <w:tab w:val="clear" w:pos="708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708"/>
            </w:tabs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" w:leader="none"/>
        <w:tab w:val="left" w:pos="6072" w:leader="none"/>
        <w:tab w:val="left" w:pos="7377" w:leader="none"/>
        <w:tab w:val="left" w:pos="74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40:00Z</dcterms:created>
  <dc:creator>Monika Cichosz</dc:creator>
  <dc:description/>
  <cp:keywords/>
  <dc:language>en-US</dc:language>
  <cp:lastModifiedBy>Plucińska.Irena</cp:lastModifiedBy>
  <cp:lastPrinted>2015-11-23T15:14:00Z</cp:lastPrinted>
  <dcterms:modified xsi:type="dcterms:W3CDTF">2016-10-17T13:51:00Z</dcterms:modified>
  <cp:revision>33</cp:revision>
  <dc:subject/>
  <dc:title> </dc:title>
</cp:coreProperties>
</file>