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1296"/>
        <w:gridCol w:w="324"/>
        <w:gridCol w:w="243"/>
        <w:gridCol w:w="1737"/>
        <w:gridCol w:w="180"/>
        <w:gridCol w:w="720"/>
        <w:gridCol w:w="1080"/>
      </w:tblGrid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7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391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Nazwa  podmiotu ubiegającego się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0.6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Nazwa  podmiotu ubiegającego się o przyznanie pomo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Uprzejmie informuję, że wniosek o przyznanie pomocy w ramach poddziałania 19.2 „Wsparcie na wdrażanie operacji w ramach strategii rozwoju lokalnego kierowanego przez społeczność</w:t>
      </w:r>
      <w:r>
        <w:rPr>
          <w:i/>
        </w:rPr>
        <w:t>”</w:t>
      </w:r>
      <w:r>
        <w:rPr/>
        <w:t xml:space="preserve"> objętego PROW na lata 2014 – 2020, złożony w dniu …/…/20.. r. tytuł operacji 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zawiera następujące braki</w:t>
      </w:r>
      <w:r>
        <w:rPr>
          <w:b/>
          <w:vertAlign w:val="superscript"/>
        </w:rPr>
        <w:t>1</w:t>
      </w:r>
      <w:r>
        <w:rPr>
          <w:b/>
        </w:rPr>
        <w:t>/oczywiste omyłki</w:t>
      </w:r>
      <w:r>
        <w:rPr>
          <w:b/>
          <w:vertAlign w:val="superscript"/>
        </w:rPr>
        <w:t>1</w:t>
      </w:r>
      <w:r>
        <w:rPr>
          <w:b/>
        </w:rPr>
        <w:t>/wymaga wyjaśnień w następującym zakresie</w:t>
      </w:r>
      <w:r>
        <w:rPr>
          <w:b/>
          <w:vertAlign w:val="superscript"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, zgodnie z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rt. 23 ust. 5 ustawy z dnia 27 maja 2015 r o rozwoju lokalnym z udziałem lokalnej społeczności (Dz. U. poz. 378)</w:t>
      </w:r>
      <w:r>
        <w:rPr>
          <w:vertAlign w:val="superscript"/>
        </w:rPr>
        <w:t>1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50 § 1 ustawy z dnia 14 czerwca 1960 Kodeks Postępowania Administracyjnego (t.j. Dz. U. 2016, poz. 23 z późn. zm.), w związku z art. 34 ust. 2 ustawy z dnia 20 lutego 2015 r. o wspieraniu rozwoju obszarów wiejskich z udziałem środków Europejskiego Funduszu Rolnego na rzecz Rozwoju Obszarów Wiejskich w ramach Programu Rozwoju Obszarów Wiejskich na lata 2014-2020 (Dz. U. poz. 349 z późn. zm.)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4 rozporządzenia 809/2014 z dnia 17 lipca 2014 r. ustanawiającego zasady stosowania rozporządzenia Parlamentu Europejskiego i Rady (UE) nr 1306/2013 </w:t>
        <w:br/>
        <w:t xml:space="preserve">w odniesieniu do zintegrowanego systemu zarządzania i kontroli, środków rozwoju obszarów wiejskich oraz zasady wzajemnej zgodności (Dz. Urz. UE. L 227 </w:t>
        <w:br/>
        <w:t>z 31.07.2014, str. 69)</w:t>
      </w:r>
      <w:r>
        <w:rPr>
          <w:vertAlign w:val="superscript"/>
        </w:rPr>
        <w:t>1/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  <w:t>wzywam do usunięcia ww. braków</w:t>
      </w:r>
      <w:r>
        <w:rPr>
          <w:vertAlign w:val="superscript"/>
        </w:rPr>
        <w:t>1</w:t>
      </w:r>
      <w:r>
        <w:rPr/>
        <w:t>/poprawienia oczywistych omyłek</w:t>
      </w:r>
      <w:r>
        <w:rPr>
          <w:vertAlign w:val="superscript"/>
        </w:rPr>
        <w:t>1</w:t>
      </w:r>
      <w:r>
        <w:rPr/>
        <w:t>/złożenia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, w ww. zakresie, na ww. adres z powołaniem się na znak sprawy, </w:t>
      </w:r>
      <w:r>
        <w:rPr>
          <w:b/>
        </w:rPr>
        <w:t>w terminie ……  dni</w:t>
      </w:r>
      <w:r>
        <w:rPr>
          <w:rStyle w:val="FootnoteCharacters"/>
          <w:rStyle w:val="FootnoteAnchor"/>
        </w:rPr>
        <w:footnoteReference w:id="4"/>
      </w:r>
      <w:r>
        <w:rPr/>
        <w:t xml:space="preserve"> od dnia doręczenia niniejszego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[W przypadku, gdy w ww. terminie nie zostaną usunięte braki lub poprawione oczywiste omyłki</w:t>
      </w:r>
      <w:r>
        <w:rPr>
          <w:vertAlign w:val="superscript"/>
        </w:rPr>
        <w:t>2</w:t>
      </w:r>
      <w:r>
        <w:rPr/>
        <w:t xml:space="preserve"> wniosek o przyznanie pomocy zostanie pozostawiony bez rozpatrzenia, o czym podmiot ubiegający się o przyznanie pomocy zostanie pisemnie poinformowany.]</w:t>
      </w:r>
      <w:r>
        <w:rPr>
          <w:vertAlign w:val="superscript"/>
        </w:rPr>
        <w:t>1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żeli w trakcie weryfikacji wniosku na którymkolwiek etapie postępowania w sprawie przyznania pomocy nastąpi uchybienie terminu wykonania przez podmiot ubiegający się </w:t>
        <w:br/>
        <w:t xml:space="preserve">o przyznanie pomocy określonych czynności, to zgodnie z </w:t>
      </w:r>
      <w:r>
        <w:rPr/>
        <w:t>§ 25 rozporządzenia</w:t>
      </w:r>
      <w:r>
        <w:rPr>
          <w:color w:val="000000"/>
        </w:rPr>
        <w:t xml:space="preserve"> </w:t>
      </w:r>
      <w:r>
        <w:rPr/>
        <w:t xml:space="preserve">MRiRW </w:t>
        <w:br/>
        <w:t xml:space="preserve">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 (Dz. U. poz. 1570 z późn. zm.) (dalej: rozporządzenie) </w:t>
      </w:r>
      <w:r>
        <w:rPr>
          <w:color w:val="000000"/>
        </w:rPr>
        <w:t xml:space="preserve">zarząd województwa, na prośbę podmiotu ubiegającego  się o przyznanie pomocy, przywraca termin wykonania tych czynności, jeżeli podmiot ubiegający się </w:t>
        <w:br/>
        <w:t xml:space="preserve">o przyznanie pomocy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wniósł prośbę w terminie 14 dni od dnia ustania przyczyn uchybieni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jednocześnie z wniesieniem prośby dopełnił czynności, dla której był określony termi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uprawdopodobnił, że uchybienie nastąpiło bez jego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osownie do § 37 ww. rozporządzenia, obliczania i oznaczania terminów związanych</w:t>
        <w:br/>
        <w:t xml:space="preserve"> z wykonywaniem czynności w toku postępowania w sprawie o przyznanie pomocy dokonuje się zgodnie z przepisami ustawy z dnia 23 kwietnia 1964 r. Kodeks cywilny </w:t>
        <w:br/>
        <w:t>(t.j. Dz. U. 2016 poz. 380 z późn. zm.) dotyczącymi terminów. Termin usunięcia braków</w:t>
      </w:r>
      <w:r>
        <w:rPr>
          <w:vertAlign w:val="superscript"/>
        </w:rPr>
        <w:t>1</w:t>
      </w:r>
      <w:r>
        <w:rPr/>
        <w:t>/poprawienia oczywistych omyłek</w:t>
      </w:r>
      <w:r>
        <w:rPr>
          <w:vertAlign w:val="superscript"/>
        </w:rPr>
        <w:t>1</w:t>
      </w:r>
      <w:r>
        <w:rPr/>
        <w:t>/złożenia wyjaśnień</w:t>
      </w:r>
      <w:r>
        <w:rPr>
          <w:vertAlign w:val="superscript"/>
        </w:rPr>
        <w:t>1</w:t>
      </w:r>
      <w:r>
        <w:rPr/>
        <w:t xml:space="preserve"> uważa się za zachowany, jeżeli przed jego upływem nadano pismo w polskiej placówce pocztowej operatora wyznaczonego </w:t>
        <w:br/>
        <w:t>w rozumieniu ustawy z dnia 23 listopada 2012 r. – Prawo pocztowe (t.j. Dz.U. z 2016 r. poz. 1113) przesyłką rejestrowaną albo pismo złożono w polskim urzędzie konsular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zgodnie z § 24 ww. rozporządzenia, wezwanie podmiotu ubiegającego się o przyznanie pomocy do wykonania określonych czynności w toku postępowania o przyznanie pomocy wstrzymuje bieg terminu rozpatrywania wniosku </w:t>
        <w:br/>
        <w:t>o przyznanie pomocy do czasu wykonania przez podmiot ubiegający się o przyznanie pomocy tych czynności</w:t>
      </w:r>
      <w:r>
        <w:rPr/>
        <w:t>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pia wypełnionego Załącznika nr 1 do karty. </w:t>
      </w:r>
    </w:p>
    <w:p>
      <w:pPr>
        <w:pStyle w:val="TextBody"/>
        <w:numPr>
          <w:ilvl w:val="0"/>
          <w:numId w:val="4"/>
        </w:numPr>
        <w:rPr/>
      </w:pPr>
      <w:r>
        <w:rPr/>
        <w:t>Kopie stron wniosku o przyznanie pomocy lub załączników do tego wniosku, które zawierają braki/oczywiste omyłk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454" w:top="1947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KP-611-391-ARiMR/1/z 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o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3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z </w:t>
          </w:r>
          <w:r>
            <w:rPr>
              <w:rStyle w:val="PageNumber"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szCs w:val="20"/>
              <w:bCs/>
            </w:rPr>
            <w:t>3</w:t>
          </w:r>
          <w:r>
            <w:rPr>
              <w:rStyle w:val="PageNumber"/>
              <w:sz w:val="20"/>
              <w:szCs w:val="20"/>
              <w:bCs/>
            </w:rPr>
            <w:fldChar w:fldCharType="end"/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91-ARiMR/1/z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b/>
              <w:bCs/>
              <w:sz w:val="18"/>
              <w:szCs w:val="18"/>
            </w:rPr>
            <w:b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, gdy podmiot ubiegający się o przyznanie pomocy, w odpowiedzi na wezwanie nie poprawi oczywistych omyłek, omyłki te będą mogły zostać skorygowane i poprawione przez UM na podstawie ogólnej oceny danego przypadku, tylko pod warunkiem, stwierdzenia, że podmiot ubiegający się o przyznanie pomocy działał w dobrej wierz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, gdy podmiot ubiegający się o przyznanie pomocy jest wzywany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jednym pismem równocześnie do usunięcia braków lub poprawienia oczywistych omyłek lub złożenia wyjaśnień, termin jest ustalany zgodnie, termin jest ustalany zgodnie z art. 23 ust. 5 ustawy z dnia 27 maja 2015 r o rozwoju lokalnym </w:t>
        <w:br/>
        <w:t>z udziałem lokalnej społeczności (Dz. U. poz. 378)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tylko do złożenia wyjaśnień termin jest ustalany zgodnie z art. 54 § 1 pkt  5 ustawy z dnia 14 czerwca 1960 Kodeks Postępowania Administracyjnego (t.j. Dz. U. 2016, poz. 23 z późn.zm.)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u w:val="none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24:00Z</dcterms:created>
  <dc:creator>Monika Cichosz</dc:creator>
  <dc:description/>
  <cp:keywords/>
  <dc:language>en-US</dc:language>
  <cp:lastModifiedBy>Joanna Miksa</cp:lastModifiedBy>
  <cp:lastPrinted>2016-09-16T12:48:00Z</cp:lastPrinted>
  <dcterms:modified xsi:type="dcterms:W3CDTF">2016-09-30T12:08:00Z</dcterms:modified>
  <cp:revision>104</cp:revision>
  <dc:subject/>
  <dc:title> </dc:title>
</cp:coreProperties>
</file>