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2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3 do Regulaminu </w:t>
        <w:br/>
        <w:t>konkursu nr RPWM.01.03.01-IZ.00-28-001/16 (…)</w:t>
        <w:br/>
        <w:t xml:space="preserve"> z 23.08.2016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 xml:space="preserve">Wzór Karty oceny kryteriów merytorycznych punktowych i premiujących wyboru projektów 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>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exact" w:line="240" w:before="120" w:after="120"/>
        <w:jc w:val="both"/>
        <w:outlineLvl w:val="1"/>
        <w:rPr/>
      </w:pPr>
      <w:r>
        <w:rPr/>
        <w:tab/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OCENY KRYTERIÓW MERYTORYCZNYCH PUNKTOWYCH I PREMIUJĄCYCH WYBORU PROJEKTÓW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...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2"/>
        <w:gridCol w:w="2553"/>
        <w:gridCol w:w="4109"/>
        <w:gridCol w:w="1419"/>
        <w:gridCol w:w="5137"/>
      </w:tblGrid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 PUNKT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ZNANA PUNKTACJ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EKSPERTA</w:t>
            </w:r>
          </w:p>
        </w:tc>
      </w:tr>
      <w:tr>
        <w:trPr>
          <w:trHeight w:val="57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MERYTORYCZNE PUNKTOWE</w:t>
            </w:r>
          </w:p>
        </w:tc>
      </w:tr>
      <w:tr>
        <w:trPr>
          <w:trHeight w:val="12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wykazuje wpływ na rozwój co najmniej jednej inteligentnej specjalizacji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ojewództwa warmińsko-mazurskiego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y sumują się.</w:t>
            </w:r>
            <w:r>
              <w:rPr>
                <w:rFonts w:cs="Arial" w:ascii="Arial" w:hAnsi="Arial"/>
                <w:sz w:val="22"/>
                <w:szCs w:val="22"/>
              </w:rPr>
              <w:t xml:space="preserve"> Projekt może otrzymać od 0 do 5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1 pkt- wpływ na eliminowanie negatywnego wpływu zagrożeń i/lub wpływ na wykorzystanie szans zdiagnozowanych w analizie SWOT dla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- wpływ na wzmocnienie silnych stron i/lub eliminację słabych stron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zdiagnozowanych w analizie SWOT dla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1 pkt- dyfuzję wyników projektu na więcej niż jeden podmiot działający 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bszar ze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- stworzenie w wyniku projektu możliwości eksportowych w rama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anej specjalizacji i/lub generowanie potencjalnego wzrostu</w:t>
            </w:r>
            <w:r>
              <w:rPr>
                <w:rFonts w:eastAsia="Calibri" w:cs="Arial" w:ascii="Arial" w:hAnsi="Arial" w:eastAsiaTheme="minorHAnsi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spółpracy w europejskich łańcuchach wartośc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1 pkt- wpływ na kreowanie współpracy pomiędzy środowiskiem naukowym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biznesowym, otoczeniem biznesu, administracją w obrębie co najmniej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jednej specjalizacji w wyniku realizacji projektu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ferta usług dla innowacyj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4 punktów (maksymalnie). Punkty sumują się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- Wnioskodawca wskazał dodatkowe usługi (ponad katalog wymieniony w kryterium obligatoryjnym nr 2) skierowane głownie</w:t>
            </w:r>
            <w:r>
              <w:rPr>
                <w:rFonts w:eastAsia="Calibri" w:cs="Arial" w:ascii="Arial" w:hAnsi="Arial" w:eastAsiaTheme="minorHAnsi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do przedsiębiorstw innowacyjnych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- Wnioskodawca (na podstawie deklaracji we wniosku o dofinansowanie) zapewni, że minimum 10% przedsiębiorstw, którym usługi będzie świadczyć w okresie realizacji projektu, będzie przedsiębiorstwami z branż średnio-wysokiej i wysokiej techniki (zgodnie z klasyfikacją OECD).</w:t>
            </w:r>
            <w:r>
              <w:rPr>
                <w:rFonts w:eastAsia="Calibri" w:cs="Calibri" w:ascii="Calibri" w:hAnsi="Calibri" w:eastAsiaTheme="minorHAns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eferencje dla przedsiębiorstw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tóre powstały dzięki wsparci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e środków in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ziałań/poddziałań RPO 2014 –2020 , bądź innych programów operacyjnych na lata 2014 – 20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ind w:firstLine="1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- Wnioskodawca w Regulaminie świadczenia usług inkubowania uwzględnił preferencje dla przedsiębiorstw, które powstały dzięki wsparciu ze środków innych działań/poddziałań RPO 2014 – 2020, bądź innych programów operacyjnych na lata 2014 – 2020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- Wnioskodawca w Regulaminie świadczenia usług inkubowania nie uwzględnił preferencji dla przedsiębiorstw, które powstały dzięki wsparciu ze środków innych działań/poddziałań RPO 2014 – 2020, bądź innych programów operacyjnych na lata 2014 – 2020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inkubacj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Punktację należy przyznać na podstawie podanej liczby przedsiębiorstw, którym świadczone były usługi inkubacji (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ciągu ostatnich trzech lat od daty złożenia wniosku o dofinansowanie, lub jeśli okres funkcjonowania jest krótszy – w tym okresie), mierzonych umowami z przedsiębiorcami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0 pkt-  0-1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1 pkt- 16-2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3 pkt - 26-3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5 pkt- 36 i więcej przedsiębiorstw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zrost zatrudnieni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cenie podlega planowany w wyniku realizacji projektu wzrost zatrudnienia, wyliczony w sposób pod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0 pkt- do 1 etatu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pow. 1 do 4 etat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4 pkt- pow. 4 do 6 etat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FF000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5 pkt- pow. 6 etatów.</w:t>
            </w:r>
            <w:r>
              <w:rPr>
                <w:rFonts w:eastAsia="Calibri" w:cs="Arial" w:ascii="Arial" w:hAnsi="Arial" w:eastAsiaTheme="minorHAnsi"/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ystem monitor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atysfakcji klient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2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0 pkt- Wnioskodawca nie przedstawił posiadanego/ planowanego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system monitorowania poziomu jakości świadczenia usług i satysfakcji klientów uwzględniającego wykorzystanie jego wyników do bieżącego dostosowywania oferty świadczonych usług do potrzeb klientów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 - Wnioskodawca przedstawił posiadany/ planowany system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monitorowania poziomu jakości świadczenia usług i satysfakcj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lientów</w:t>
            </w:r>
            <w:r>
              <w:rPr>
                <w:rFonts w:eastAsia="Calibri" w:cs="Calibri" w:ascii="Calibri" w:hAnsi="Calibri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uwzględniającego wykorzystanie jego wyników do bieżącego dostosowywania oferty świadczonych usług do potrzeb klientów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ziom wkładu własnego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Poziom wkład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łasnego należy ocenić wg następującej punktacji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pow. 0 do 2 pkt proc. powyżej minimalnego poziomu wkładu własnego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4 pkt-  pow. 2 do 4 pkt proc. powyżej minimalnego poziomu wkładu własnego 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 w:eastAsiaTheme="minorHAns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5 pkt-  pow. 4 pkt proc. powyżej minimalnego poziomu wkładu własneg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trategia komunikacji i promocji usług skierowanych do przedsiębiorc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 w:eastAsiaTheme="minorHAns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Ocenę strategii komunikacji należy dokonać wg następującej punktacji</w:t>
            </w:r>
            <w:r>
              <w:rPr>
                <w:rFonts w:eastAsia="Calibri" w:cs="Calibri" w:ascii="Calibri" w:hAnsi="Calibri" w:eastAsiaTheme="minorHAns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- słaba (zasięg działań promocyjnych lokalny (gminny), maksymalnie 3 kanały komunikacji, maksymalnie 3 różne grup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dbiorców – 3 różne komunikaty)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średnia (zasięg działań promocyjnych ponadlokalny (powiatowy), maksymalnie 5 kanałów komunikacji, maksymalnie 5 różnych grup odbiorców – 5 różnych komunikatów)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5 pkt - wysoka (zasięg działań promocyjnych regionalny (wojewódzki) lub większy, ponad 5 kanałów komunikacji, ponad 5 różnych grup odbiorców – 5 różnych komunikatów)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pływ na rozwiązanie wszystki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diagnozowanych problem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luczowych interesariuszy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- projekt przyczynia się do rozwiązania wybranych problemó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kluczowych interesariuszy w obszarze objętym projektem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1 pkt - projekt przyczynia się do rozwiązania wszystkich zdiagnozowanych problemów kluczowych interesariuszy w obszarze objętym projektem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Realizacja kil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lementarnych cel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– projekt realizuje jeden cel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– projekt realizuje kilka uzupełniających się celów wymagających odrębnych działań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6" w:hRule="atLeast"/>
        </w:trPr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</w:tr>
      <w:tr>
        <w:trPr>
          <w:trHeight w:val="25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am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horyzontalnymi wynikającymi z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RPO WiM 2014-20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0 lub 1 punkt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 – projekt nie wykorzystuje nowoczesnych technologii informacyjno-komunikacyjnych (TIK)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dzięki projektowi zostanie przygotowane zostaną systemy informatyczne i zwiększy się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dolność do ich użytkowania i/lub nastąpi wykorzystanie usług telekomunikacyjnych do przekazywania i zdalnego przetwarzania informacji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3 pkt.       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0 pkt – Wnioskodawca i/lub partnerzy (jeśli dotyczy) nie odprowadza lub nie będzie odprowadzać żadnego z  podatków w województwie warmińsko-mazurskim wskazanych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Wnioskodawca i/lub partnerzy (jeśli dotyczy) odprowadza lub będzie odprowadzać w województwie warmińsko-mazurskim jeden podatek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z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2 pkt - Wnioskodawca i/lub partnerzy (jeśli dotyczy) odprowadza lub będzie odprowadzać w województwie warmińsko-mazurskim dwa podatki z 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3 pkt - Wnioskodawca i/lub partnerzy (jeśli dotyczy) odprowadza lub będzie odprowadzać w województwie warmińsko-mazurskim trzy lub więcej podatków z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0 pkt – Wnioskodawca i partnerzy (jeśli dotyczy) nie zapewnili komunikacji z interesariuszami projektu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1 pkt – Wnioskodawca i partnerzy (jeśli dotyczy) zapewnili komunikacji z interesariuszami projektu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sz w:val="22"/>
                <w:szCs w:val="22"/>
                <w:lang w:eastAsia="en-US"/>
              </w:rPr>
              <w:t>-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sz w:val="22"/>
                <w:szCs w:val="22"/>
                <w:lang w:eastAsia="en-US"/>
              </w:rPr>
              <w:t>-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eastAsia="Calibri" w:cs="Arial" w:ascii="Arial" w:hAnsi="Arial" w:eastAsiaTheme="minorHAnsi"/>
                <w:color w:val="FF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 – w zamówieniach realizowanych/ planowa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 realizacji w ramach projektu nie wskazano, czy wśród kryteriów wyboru oferentów będą kryter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dnoszące się do kwestii społecz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w zamówieniach realizowanych/ planowanych do realizacji w ramach projektu zobowiązano się do stosowania kryteriów odnoszących się do kwestii społecznych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lementarność proje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y sumują się do maksymalnie 8 pkt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jest realizowany w partnerstwie lub innej formie współprac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2 pkt – projekt jest końcowym elementem wypełniającym ostatnią lukę w istniejącej infrastrukturze na danym obszarz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bezpośrednio wykorzystuje produkty bądź rezultaty innego proje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pełni łącznie z innymi projektami tę samą funkcję, dzięki czemu w pełni wykorzystywan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ą możliwości istniejącej infrastruktur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1 pkt – projekt łącznie z innymi projektami jest wykorzystywany przez tych samych użytkownik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2 pkt – projekt jest komplementarny z projektem zrealizowanym/w trakcie realizacji/ wybranym do realizacji w ramach osi VIII </w:t>
            </w:r>
            <w:r>
              <w:rPr>
                <w:rFonts w:eastAsia="Calibri" w:cs="Arial" w:ascii="Arial" w:hAnsi="Arial" w:eastAsiaTheme="minorHAnsi"/>
                <w:i/>
                <w:iCs/>
                <w:sz w:val="22"/>
                <w:szCs w:val="22"/>
                <w:lang w:eastAsia="en-US"/>
              </w:rPr>
              <w:t>Obszary wymagające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sz w:val="22"/>
                <w:szCs w:val="22"/>
                <w:lang w:eastAsia="en-US"/>
              </w:rPr>
              <w:t>rewitalizacji RPO WiM 2014-2020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realizacj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dobnych projekt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2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 – Wnioskodawca i partnerzy (jeśli dotyczy) nie posiadają doświadczenia w realizacji podobnych projektów lub przedsięwzięć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2 pkt – Wnioskodawca i/lub partnerzy (jeśli dotyczy) zrealizowal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zakończyli i rozliczyli) przynajmniej jeden podobny projekt lub przedsięwzięcie współfinansowane ze środków europejskich od roku</w:t>
            </w:r>
          </w:p>
          <w:p>
            <w:pPr>
              <w:pStyle w:val="Normal"/>
              <w:widowControl w:val="false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00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6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ziom bezrobocia w powiecie, na obszarze którego prowadzona jest działalność gospodarcz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W ramach kryterium projekt zawsze otrzymuje liczbę punktów &gt; 0. Projekt może otrzymać maksymalnie 5 pkt.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acja przyznawana jest wg następującego wzoru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lang w:eastAsia="en-US"/>
              </w:rPr>
              <w:t>……………</w:t>
            </w:r>
            <w:r>
              <w:rPr>
                <w:rFonts w:eastAsia="Calibri" w:cs="Arial" w:ascii="Arial" w:hAnsi="Arial" w:eastAsiaTheme="minorHAnsi"/>
                <w:lang w:eastAsia="en-US"/>
              </w:rPr>
              <w:t>.. x20 pkt = …………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6"/>
                <w:szCs w:val="16"/>
                <w:lang w:eastAsia="en-US"/>
              </w:rPr>
              <w:t>(stopa bezrobocia, w powiecie, w którym zlokalizowany jest inkubator,  wyrażona liczbowo do dwóch miejsc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6"/>
                <w:szCs w:val="16"/>
                <w:lang w:eastAsia="en-US"/>
              </w:rPr>
              <w:t>po przecinku)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 przypadku, gdy w projekcie założono świadczenie usług inkubowa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 więcej niż jednym powiecie punktacja w ramach kryterium jest wyliczona jako średnia arytmetyczna wyników dla wszystkich lokalizacji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wzięcie wynika z planu rewitalizacji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0 pkt – przedsięwzięcie objęte projektem nie wynika z planu rewitalizacji w sposób wskazany w 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1 pkt - przedsięwzięcie objęte projektem wynika z planu rewitalizacji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0" w:hRule="atLeast"/>
        </w:trPr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bookmarkStart w:id="8" w:name="_GoBack"/>
            <w:bookmarkEnd w:id="8"/>
            <w:r>
              <w:rPr>
                <w:rFonts w:cs="Arial" w:ascii="Arial" w:hAnsi="Arial"/>
                <w:b/>
                <w:sz w:val="22"/>
                <w:szCs w:val="22"/>
              </w:rPr>
              <w:t>UM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1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Dat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072203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1c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unhideWhenUsed/>
    <w:qFormat/>
    <w:rsid w:val="0024286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b65ec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65ec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957aa1"/>
    <w:rPr>
      <w:rFonts w:ascii="Arial" w:hAnsi="Arial" w:eastAsia="Times New Roman" w:cs="Tahoma"/>
      <w:sz w:val="16"/>
      <w:szCs w:val="20"/>
    </w:rPr>
  </w:style>
  <w:style w:type="character" w:styleId="AkapitzlistZnak" w:customStyle="1">
    <w:name w:val="Akapit z listą Znak"/>
    <w:link w:val="ListParagraph"/>
    <w:uiPriority w:val="99"/>
    <w:qFormat/>
    <w:locked/>
    <w:rsid w:val="00cb5ced"/>
    <w:rPr>
      <w:rFonts w:ascii="Calibri" w:hAnsi="Calibri" w:eastAsia="Calibri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7478df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905f5"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7478df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af31cb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b65ec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b65ec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957aa1"/>
    <w:pPr>
      <w:ind w:firstLine="360"/>
    </w:pPr>
    <w:rPr>
      <w:rFonts w:ascii="Arial" w:hAnsi="Arial" w:cs="Tahoma"/>
      <w:sz w:val="16"/>
      <w:szCs w:val="20"/>
      <w:lang w:eastAsia="en-US"/>
    </w:rPr>
  </w:style>
  <w:style w:type="paragraph" w:styleId="ListParagraph">
    <w:name w:val="List Paragraph"/>
    <w:basedOn w:val="Normal"/>
    <w:link w:val="AkapitzlistZnak"/>
    <w:uiPriority w:val="99"/>
    <w:qFormat/>
    <w:rsid w:val="00cb5ced"/>
    <w:pPr>
      <w:spacing w:before="0" w:after="0"/>
      <w:ind w:left="720" w:firstLine="360"/>
      <w:contextualSpacing/>
    </w:pPr>
    <w:rPr>
      <w:rFonts w:ascii="Calibri" w:hAnsi="Calibri" w:eastAsia="Calibri"/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905f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C02271C-962F-49F1-AFF8-0B57CE1FD2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  <Pages>11</Pages>
  <Words>1741</Words>
  <Characters>10447</Characters>
  <CharactersWithSpaces>12164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08:00Z</dcterms:created>
  <dc:creator>michalina czarkowska</dc:creator>
  <dc:description/>
  <dc:language>en-US</dc:language>
  <cp:lastModifiedBy>p.kolakowski</cp:lastModifiedBy>
  <cp:lastPrinted>2016-02-02T13:27:00Z</cp:lastPrinted>
  <dcterms:modified xsi:type="dcterms:W3CDTF">2016-09-12T07:4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