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4 do Regulaminu </w:t>
        <w:br/>
        <w:t>konkursu nr RPWM.01.03.01-IZ.00-28-001/16 (…)</w:t>
        <w:br/>
        <w:t xml:space="preserve"> z 23.08.2016 r.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>Karta z definicjami kryteriów merytorycznych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 xml:space="preserve"> punktowych i premiujących wyboru projektów w ramach </w:t>
        <w:br/>
        <w:t>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Style w:val="Tabela-Siatka"/>
        <w:tblW w:w="14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8"/>
        <w:gridCol w:w="3016"/>
        <w:gridCol w:w="4536"/>
        <w:gridCol w:w="6275"/>
      </w:tblGrid>
      <w:tr>
        <w:trPr>
          <w:trHeight w:val="561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PUNKTOWE</w:t>
            </w:r>
          </w:p>
        </w:tc>
      </w:tr>
      <w:tr>
        <w:trPr>
          <w:trHeight w:val="409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wykazuje wpływ na rozwój co najmniej jednej inteligentnej specjalizacj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ojewództwa warmińsko-mazurski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miotem oceny jest opisany we wniosku o dofinansowanie zakładan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pływ planowanego przedsięwzięcia na co najmniej jedną inteligentną specjalizację województwa warmińsko-mazurskiego zidentyfikowaną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w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Strategii rozwoju społeczno-gospodarczego województwa warmińsko-mazurskiego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do roku 2025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 Wpływ na rozwój inteligentnych specjalizacji rozumiany jest jako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. wpływ na eliminowanie negatywnego wpływu zagrożeń i/lub wpływ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ykorzystanie szans 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wpływ na wzmocnienie silnych stron i/lub eliminację słabych stro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zdiagnozowanych w analizie SWOT dla danej inteligentnej specjalizacj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 xml:space="preserve">2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yfuzję wyników projektu na więcej niż jeden podmiot działający w obszar ze danej inteligentnej specjalizacji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4. stworzenie w wyniku projektu możliwości eksportowych w ramach danej specjalizacji i/lub generowanie potencjalnego wzros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spółpracy w europejskich łańcuchach wart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-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5. wpływ na kreowanie współpracy pomiędzy środowiskiem naukowym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biznesowym, otoczeniem biznesu, administracją w obrębie co najmni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ej specjalizacji w wyniku realizacji projektu – 1 pkt</w:t>
            </w:r>
          </w:p>
          <w:p>
            <w:pPr>
              <w:pStyle w:val="Normal"/>
              <w:widowControl/>
              <w:spacing w:before="0" w:after="0"/>
              <w:ind w:left="72" w:hanging="72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 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 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ferta usług dla innowacyjnych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a podstawie studium wykonalności oceniane będzie cz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wskazał dodatkowe usługi (ponad katalog wymieniony w kryterium obligatoryjnym nr 2) skierowane głow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przedsiębiorstw innowacyjnych – 2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(na podstawie deklaracji we wniosku o dofinansowanie) zapewni, że minimum 10%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ym usługi będzie świadczyć w okresie realizacji projektu, będzie przedsiębiorstwami z branż średnio-wysokiej i wysokiej technik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zgodnie z klasyfikacją OECD) – 2 pkt.</w:t>
            </w:r>
          </w:p>
          <w:p>
            <w:pPr>
              <w:pStyle w:val="Normal"/>
              <w:keepLines/>
              <w:widowControl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 sumują się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4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encje dla przedsiębiorstw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tóre powstały dzięki wsparci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in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ń/poddziałań RPO 2014 –2020 , bądź innych programów operacyjnych na lata 2014 – 202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 Regulaminie świadczenia usług inkubowania uwzględnił preferencje dla przedsiębiorstw, które powstały dzięki wsparciu ze środków innych działań/poddziałań RPO 2014 – 2020, bądź innych programów operacyjnych na lata 2014 –2020. Za spełnienie powyższego warunku projekt uzyskuje 1 pkt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acji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kryterium pozwoli na zbadanie doświadczenia Wnioskodaw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rtnerów w zakresie świadczenia usług inkubacji na rzecz przedsiębiorstw. Punktacja przyznawana będzie na podstawie podanej liczby przedsiębiorstw, którym świadczone były usługi inkubacji (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iągu ostatnich trzech lat od daty złożenia wniosku o dofinansowanie, lub jeśli okres funkcjonowania jest krótszy – w tym okresie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0-15 przedsiębiorstw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16-25 przedsiębiorstw – 1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26-35 przedsiębiorst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36 i więcej przedsiębiorstw 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mierzone podpisanymi umowami z przedsiębiorstwam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zrost zatrudnieni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planowany w wyniku realizacji projektu wzrost zatrudnienia u Wnioskodawcy (w przypadku projektów partnerskich liczone łącznie dla wszystkich partnerów). Projekt musi wykazać wzro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trudnienia netto. Oznacza to, że wzrost zatrudnienia w wyniku realizacji projektu może mieć miejsce wyłącznie w przypad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dnoczesnego utrzymania poziomu zatrudnienia wykazanego jako podstawa wyliczenia wzrostu. Wzrost liczony jest na koniec realizacji projektu w porównaniu do ostatniego roku obrotowego przed dni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łożenia wniosku o dofinansowanie. Do zatrudnienia wliczane są wszystkie etaty z wyłączeniem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zatrudnionych na podstawie umowy o dzieło lub umowy zlecenia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wykonujących pracę nakładczą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czniów, którzy zawarli z firmą umowę o naukę zawodu lub przyuczenie do wykonywania pracy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osób korzystających w trakcie ostatnich 12 miesięcy z bezpłat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rlopów wychowawczych w wymiarze powyżej 3 miesięc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 1 etatu –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1 do 4 etatów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do 6 etatów –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6 etatów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ystem monitor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atysfakcji klient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posiada/ planuje system monitorowania poziomu jakości świadczenia usług i satysfakcji klientów uwzględniającego wykorzystanie jego wyników do bieżąc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stosowywania oferty świadczonych usług do potrzeb klientów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nie przedstawił posiadanego/ planowanego system monitorowania poziomu jakości świadczenia usług i satysfakcji klientów – 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nioskodawca przedstawił posiadany/ planowany system monitorowania poziomu jakości świadczenia usług i satysfak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ientów – 2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2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wkładu własnego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zadeklarowany przez Wnioskodawcę poziom wkład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łasnego wg następującej punkt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0 do 2 pkt proc. powyżej minimalnego poziomu wkładu własnego –        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2 do 4 pkt proc. Powyżej minimalnego poziomu wkładu własnego –         4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ow. 4 pkt proc. powyżej minimalnego poziomu wkładu własnego– 5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trategia komunikacji i promocji usług skierowanych do przedsiębiorc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rzedstawił założenia, w jaki sposób prowadzić będz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ziałalność komunikacyjno-informacyjną skierowaną do potencjalnych klientów w związku z oferowanymi usługami w rama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u. Ocenie podlega adekwatność strategii komunikacji z punktu widzenia odbiorców usług, zasięg planowanych działań, różnorodność kanałów informacji wykorzystywanych do działań komunikacj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adresowanie odpowiednich działań komunikacji i promocji do różnych grup klientów. Ocena strategii komunikacji dokonywana będzie wg następującej punktacj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słaba (zasięg działań promocyjnych lokalny (gminny), maksymalnie 3 kanały komunikacji, maksymalnie 3 różne grup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biorców – 3 różne komunikaty)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średnia (zasięg działań promocyjnych ponadlokalny (powiatowy), maksymalnie 5 kanałów komunikacji, maksymalnie 5 różnych grup odbiorców – 5 różnych komunikatów) – 3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wysoka (zasięg działań promocyjnych regionalny (wojewódzki) lub większy, ponad 5 kanałów komunikacji, ponad 5 różnych grup odbiorców – 5 różnych komunikatów) – 5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5 punktów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pływ na rozwiązanie wszystki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diagnozowanych problemów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luczowych interesariusz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ozwiązanie przez projekt wszystkich naglących problemów kluczowych interesariusz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ybranych problemów kluczowych interesariuszy w obszarze objętym projektem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projekt przyczynia się do rozwiązania wszystkich zdiagnozowanych problemów kluczowych interesariuszy w obszarze objętym projektem -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/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0.</w:t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a kilku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ych celów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realizowanie przez projekt kilku różnych, ale uzupełniających się celów wynikających z analizy sytuacji problemowej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jeden cel - 0 pk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–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realizuje kilka uzupełniających się celów wymagających odrębnych działań -         1 pkt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unktowe –przyznanie 0 punktów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yskwalifikuje z możliwości uzysk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może otrzymać od 0 do 1 punktu 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: 34 pkt, 60% = 21 pkt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– PREMIUJĄCE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01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4536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627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znaczenia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godność projektu z zasadami horyzontalnymi wynikającymi z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PO WiM 2014-20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eferowane będą projekty spełniające zasady horyzontalne, w szczególności: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 nie dyskwalifikuje z możliwości uzyskania dofinansowania). Kryterium punktowe (min-max)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wykorzystania nowoczesnych technologii informacyjno komunikacyjnych (TIK)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wykorzystanie system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formatycznych oraz zdolności do użytkowania usług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telekomunikacyjnych. W ramach kryterium moż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ojekt nie wykorzystuje nowoczesnych technologii informacyjno-komunikacyjnych (TIK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dzięki projektowi zostanie przygotowane zostaną systemy informatyczne i zwiększy się zdolność do ich użytkowania i/lub nastąpi wykorzystanie usług telekomunikacyjnych do przekazywania i zdalnego przetwarzania informacji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odprowadzania podatków na terenie województwa warmińsko-mazurskiego w obszarze realizacji projekt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odprowadzanie przez wnioskodawcę podatków na terenie województwa warmińsko-mazurskiego. Decydująca jest właściwość urzędu (Urząd Skarbowy, Urząd Gminy – znajdujące się na terenie województwa warmińsko-mazurskiego). W ocenie uwzględnione są następujące podatki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dochodowy (PIT, CI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towarów i usług (VAT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nieruchomości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środków transportowych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atek od czynności cywilnoprawnych od umowy spółki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odprowadza lub nie będzie odprowadzać żadneg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 powyższych podatków w województwie warmińsko-mazurski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jeden podatek z powyższej lis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- Wnioskodawca i/lub partnerzy (jeśli dotyczy) odprowadza lub będzie odprowadzać w województwie warmińsko-mazurskim dwa podatki z powyższej listy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 pkt - Wnioskodawca i/lub partnerzy (jeśli dotyczy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rowadza lub będzie odprowadzać w województwie warmińsko-mazurskim trzy lub więcej podatków z powyższej listy. Projekt w tym kryterium może otrzymać od 0 do 3 pkt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komunikacji z interesariuszam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budowanie dowolnej formy komunikacji, kontaktu, wymiany informacji miedzy osobami, instytucjami i firmami na zasadzie partnerstwa, który zapewni ich aktywny udział w przygotowaniu projektu oraz branie ich zdania pod uwagę podczas podejmowania kluczowych decyzji dotyczących projektu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zapewnili komunikacji z interesariuszami projektu w powyższy sposó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nioskodawca i partnerzy (jeśli dotyczy) zapewnili komunikacji z interesariuszami projektu w powyższy sposób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efektywne i racjonalne wykorzystywanie zasobów naturalnych oraz stosowanie rozwiązań przyjaznych środowisku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premiuje efektywne i racjonalne wykorzystywanie zasobów naturalnych oraz stosowanie rozwiązań przyjaznych środowisku.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0 pkt – w projekcie nie przewidziano działa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efektywnie i racjonalnie wykorzystujących zasoby naturalne i stosujących rozwiązania przyjazne środowisk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w projekcie przewidziano działania w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kern w:val="0"/>
                <w:sz w:val="22"/>
                <w:lang w:val="pl-PL" w:eastAsia="en-US" w:bidi="ar-SA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628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01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kryterium stosowania klauzul społecznych w zamówieniach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premiuje założone we wniosku o dofinansowanie wykorzystanie przy wyborze oferentów – obok jakości i ceny – także kryteriów odnoszących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dopuszczonych przez prawo zamówień publicznych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nie wskazano, cz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śród kryteriów wyboru oferentów będą kryteria odnoszące się do kwestii społecz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– w zamówieniach realizowanych/ plan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 realizacji w ramach projektu zobowiązano się do stosowania kryteriów odnoszących się do kwesti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ołecznych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lementarność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a będzie komplementarność projektu z innymi przedsięwzięciami już zrealizowanymi, w trakcie realizacji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branych do realizacji współfinansowanych ze środ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agranicznych i polskich m.in. funduszy europejskich, kontraktów wojewódzkich, dotacji celowych itp. od 2007 roku. Premiowane będą tutaj również projekty realizowane w partnerstwach i innych formach współpracy (na mocy: porozumień, umów, listów intencyjnych), a takż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y kompleksowe (w osiąganiu celu w pełni i całkowitej likwid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blemu na danym obszarze)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dofinansowania)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 ramach kryterium można przyznać następu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punkty (punkty sumują się do maksymalnie 8 pkt)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jest realizowany w partnerstwie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nej formie współprac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2 pkt – projekt jest końcowym elemen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pełniającym ostatnią lukę w istniejącej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infrastrukturze na danym obszarz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bezpośrednio wykorzystuje produkt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bądź rezultaty innego projektu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pełni łącznie z innymi projektami t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samą funkcję, dzięki czemu w pełni wykorzystywane są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możliwości istniejącej infrastruktur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1 pkt – projekt łącznie z innymi projektami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>wykorzystywany przez tych samych użytkownik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projekt jest komplementarny z projekte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realizowanym/w trakcie realizacji/ wybranym d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Obszary wymagając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i/>
                <w:iCs/>
                <w:kern w:val="0"/>
                <w:sz w:val="22"/>
                <w:lang w:val="pl-PL" w:eastAsia="en-US" w:bidi="ar-SA"/>
              </w:rPr>
              <w:t>rewitalizacji RPO WiM 2014-2020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kern w:val="0"/>
                <w:sz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re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dobnych projektó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eryfikowane będzie doświadczenie Wnioskodawcy i/lub partnerów 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realizacji podobnych projektów lub przedsięwzięć współfinansowanych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e środków europejskich od roku 2007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 pkt – Wnioskodawca i/lub partnerzy (jeśli dotyczy) zrealizowali (zakończyli i rozliczyli) przynajmniej jeden podobny projekt lub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spółfinansowane ze środków europejskich od roku 2007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 dofinansowania).Projekt może otrzymać od 0 do 2 punktów (maksymalnie)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ziom bezrobocia w powiecie, na obszarze którego prowadzona jest działalność gospodarcz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W ramach kryterium brana pod uwagę jest stopa bezrobocia w powiecie, w którym zlokalizowany jest inkubator (świadczone będą usługi inkubowania) na podstawie wskaźnika „Stopa bezrobocia rejestrowanego w %”, dane GUS na koniec miesiąca poprzedzającego okres sześciu miesięcy przed ogłoszeniem konkursu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acja przyznawana jest wg następującego wzoru: Stopa bezrobocia           w powiecie, w którym zlokalizowany jest inkubator wyrażona liczbowo do dwóch miejsc po przecinku x 20 pkt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przypadku, gdy w projekcie założono świadczenie usług inkubow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projekt zawsze otrzymuje liczbę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unktów &gt; 0. Projekt może otrzymać maksymalnie 5 pkt.</w:t>
            </w:r>
          </w:p>
        </w:tc>
      </w:tr>
      <w:tr>
        <w:trPr>
          <w:trHeight w:val="710" w:hRule="atLeast"/>
        </w:trPr>
        <w:tc>
          <w:tcPr>
            <w:tcW w:w="6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wzięcie wynika z planu rewitalizacj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 ramach kryterium ocenie podlega czy przedsięwzięcie objęt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 wynika z planu rewitalizacji. Ocena na podstawie załączonego do wniosku o dofinansowanie zaświadcze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ystawionego przez jednostkę samorządu terytorialnego objętą danym planem rewitalizacji. W ramach kryterium można przyznać następujące punkty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0 pkt – przedsięwzięcie objęte projektem nie wynika z planu rewitalizacj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1 pkt - przedsięwzięcie objęte projektem wynika z planu rewitalizacji</w:t>
            </w:r>
          </w:p>
        </w:tc>
        <w:tc>
          <w:tcPr>
            <w:tcW w:w="62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fakultatywne – spełnienie kryterium nie jest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nieczne do przyznania dofinansowania ale m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charakter premiujący (przy czym przyznanie 0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 dyskwalifikuje z możliwości uzyskani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finansowania).Projekt może otrzymać od 0 do 1 punktów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maksymalnie).</w:t>
            </w:r>
          </w:p>
        </w:tc>
      </w:tr>
      <w:tr>
        <w:trPr>
          <w:trHeight w:val="710" w:hRule="atLeast"/>
        </w:trPr>
        <w:tc>
          <w:tcPr>
            <w:tcW w:w="14455" w:type="dxa"/>
            <w:gridSpan w:val="4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AKSYMALNA LICZBA PUNKTÓW = 2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1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Analizy SWOT dla poszczególnych specjalizacji ujęte są w raportach z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 xml:space="preserve">Badania potencjału innowacyjnego i rozwojowego przedsiębiorstw funkcjonujących w ramach inteligentnych specjalizacji województwa warmińsko-mazurskiego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dostępnych na stronie </w:t>
      </w:r>
      <w:hyperlink r:id="rId3">
        <w:r>
          <w:rPr>
            <w:rStyle w:val="InternetLink"/>
            <w:rFonts w:eastAsia="Calibri" w:cs="Arial" w:ascii="Arial" w:hAnsi="Arial" w:eastAsiaTheme="minorHAnsi"/>
            <w:sz w:val="18"/>
            <w:szCs w:val="18"/>
            <w:lang w:eastAsia="en-US"/>
          </w:rPr>
          <w:t>www.ris.warmia.mazury.pl</w:t>
        </w:r>
      </w:hyperlink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2 </w:t>
      </w: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 Europejski łańcuch wartości rozumiany jest jako całość działań/ etapów wytwarzania danego produktu w ramach określonej dziedziny działalności przedsiębiorstwa,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>angażujący podmioty z krajów europejskich (w tym m.in. producentów surowców, dostawców, podwykonawców, dystrybutorów, klientów, dostawców usług</w:t>
      </w:r>
    </w:p>
    <w:p>
      <w:pPr>
        <w:pStyle w:val="Normal"/>
        <w:rPr>
          <w:rFonts w:ascii="Arial" w:hAnsi="Arial" w:eastAsia="Calibri" w:cs="Arial" w:eastAsiaTheme="minorHAnsi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 w:eastAsiaTheme="minorHAnsi"/>
          <w:sz w:val="18"/>
          <w:szCs w:val="18"/>
          <w:lang w:eastAsia="en-US"/>
        </w:rPr>
        <w:t xml:space="preserve">posprzedażowych, jednostki odpowiadające za utylizację/ recykling, itp.) </w:t>
      </w:r>
      <w:r>
        <w:rPr>
          <w:rFonts w:eastAsia="Calibri" w:cs="Arial" w:ascii="Arial" w:hAnsi="Arial" w:eastAsiaTheme="minorHAnsi"/>
          <w:i/>
          <w:iCs/>
          <w:sz w:val="18"/>
          <w:szCs w:val="18"/>
          <w:lang w:eastAsia="en-US"/>
        </w:rPr>
        <w:t>(opracowanie własne na postawie źródeł rozproszonych)</w:t>
      </w:r>
    </w:p>
    <w:p>
      <w:pPr>
        <w:pStyle w:val="Normal"/>
        <w:rPr>
          <w:rFonts w:ascii="Arial" w:hAnsi="Arial" w:eastAsia="Calibri" w:cs="Arial" w:eastAsiaTheme="minorHAnsi"/>
          <w:sz w:val="18"/>
          <w:szCs w:val="18"/>
          <w:lang w:eastAsia="en-US"/>
        </w:rPr>
      </w:pPr>
      <w:r>
        <w:rPr/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5180610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kapitzlistZnak" w:customStyle="1">
    <w:name w:val="Akapit z listą Znak"/>
    <w:link w:val="ListParagraph"/>
    <w:uiPriority w:val="99"/>
    <w:qFormat/>
    <w:locked/>
    <w:rsid w:val="00f26d3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ab6d33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13ecb"/>
    <w:rPr>
      <w:rFonts w:ascii="Segoe UI" w:hAnsi="Segoe UI" w:eastAsia="Times New Roman" w:cs="Segoe UI"/>
      <w:sz w:val="18"/>
      <w:szCs w:val="18"/>
      <w:lang w:eastAsia="pl-PL"/>
    </w:rPr>
  </w:style>
  <w:style w:type="character" w:styleId="InternetLink">
    <w:name w:val="Hyperlink"/>
    <w:basedOn w:val="DefaultParagraphFont"/>
    <w:uiPriority w:val="99"/>
    <w:unhideWhenUsed/>
    <w:rsid w:val="00b275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ab6d33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13ecb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s.warmia.mazury.pl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059DF7E-62DB-4ECE-8244-F109C5D976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10</Pages>
  <Words>2631</Words>
  <Characters>15788</Characters>
  <CharactersWithSpaces>18383</CharactersWithSpaces>
  <Paragraphs>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47:00Z</dcterms:created>
  <dc:creator>michalina czarkowska</dc:creator>
  <dc:description/>
  <dc:language>en-US</dc:language>
  <cp:lastModifiedBy>p.kolakowski</cp:lastModifiedBy>
  <cp:lastPrinted>2016-02-02T13:31:00Z</cp:lastPrinted>
  <dcterms:modified xsi:type="dcterms:W3CDTF">2016-09-12T07:4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