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Toc375316632"/>
      <w:bookmarkStart w:id="1" w:name="_Toc410652366"/>
      <w:bookmarkStart w:id="2" w:name="_Toc409557777"/>
      <w:bookmarkStart w:id="3" w:name="_Toc409557654"/>
      <w:bookmarkStart w:id="4" w:name="_Toc375316632"/>
      <w:bookmarkStart w:id="5" w:name="_Toc410652366"/>
      <w:bookmarkStart w:id="6" w:name="_Toc409557777"/>
      <w:bookmarkStart w:id="7" w:name="_Toc409557654"/>
      <w:bookmarkEnd w:id="4"/>
      <w:bookmarkEnd w:id="5"/>
      <w:bookmarkEnd w:id="6"/>
      <w:bookmarkEnd w:id="7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78880" cy="837565"/>
            <wp:effectExtent l="0" t="0" r="0" b="0"/>
            <wp:docPr id="1" name="Obraz 41" descr="C:\Documents and Settings\n.tarkowska\Pulpit\rpo_logotypy\1\EFRR\poziom\polskie\poziom_polskie_kol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1" descr="C:\Documents and Settings\n.tarkowska\Pulpit\rpo_logotypy\1\EFRR\poziom\polskie\poziom_polskie_kolo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Regulaminu </w:t>
        <w:br/>
        <w:t>konkursu nr RPWM.01.03.01-IZ.00-28-001/16(…)</w:t>
        <w:br/>
        <w:t xml:space="preserve"> z  23.08.2016 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8" w:name="_Toc375316632"/>
      <w:bookmarkStart w:id="9" w:name="_Toc410652366"/>
      <w:bookmarkStart w:id="10" w:name="_Toc409557777"/>
      <w:bookmarkStart w:id="11" w:name="_Toc409557654"/>
      <w:bookmarkStart w:id="12" w:name="_Toc375316632"/>
      <w:bookmarkStart w:id="13" w:name="_Toc410652366"/>
      <w:bookmarkStart w:id="14" w:name="_Toc409557777"/>
      <w:bookmarkStart w:id="15" w:name="_Toc409557654"/>
      <w:bookmarkEnd w:id="12"/>
      <w:bookmarkEnd w:id="13"/>
      <w:bookmarkEnd w:id="14"/>
      <w:bookmarkEnd w:id="15"/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Wzór Karty oceny kryteriów merytorycznych ogólnych (obligatoryjnych) i specyficznych (obligatoryjnych) wyboru projektów w ramach Działania 1.3 Przedsiębiorczość (Wsparcie przedsiębiorczości) Poddziałania</w:t>
      </w:r>
      <w:r>
        <w:rPr>
          <w:rFonts w:eastAsia="Calibri" w:cs="Arial" w:ascii="Arial" w:hAnsi="Arial"/>
          <w:b/>
        </w:rPr>
        <w:t xml:space="preserve"> 1.3.1 Inkubowanie przedsiębiorstw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Xl38"/>
        <w:spacing w:beforeAutospacing="0" w:before="120" w:afterAutospacing="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Autospacing="0" w:before="120" w:afterAutospacing="0" w:after="12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A OCENY KRYTERIÓW MERYTORYCZNYCH OGÓLNYCH (OBLIGATORYJNYCH) I SPECYFICZNYCH (OBLIGATORYJNYCH) WYBORU PROJEKTÓW </w:t>
      </w:r>
    </w:p>
    <w:p>
      <w:pPr>
        <w:pStyle w:val="Xl38"/>
        <w:spacing w:beforeAutospacing="0" w:before="120" w:afterAutospacing="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...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D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35"/>
        <w:gridCol w:w="3402"/>
        <w:gridCol w:w="1054"/>
        <w:gridCol w:w="7"/>
        <w:gridCol w:w="708"/>
        <w:gridCol w:w="568"/>
        <w:gridCol w:w="14"/>
        <w:gridCol w:w="7462"/>
      </w:tblGrid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oceny spełniania/niespełniania kryteriu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RYTERIA MERYTORYCZNE OGÓLNE (OBLIGATORYJNE) WYBORU PROJEKTÓW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żdorazowo zaznaczyć właściwe znakiem „X”)</w:t>
            </w:r>
          </w:p>
        </w:tc>
      </w:tr>
      <w:tr>
        <w:trPr>
          <w:trHeight w:val="56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godność projektu z zasadą równości szans kobiet                        i mężczyz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godność projektu z zasadą równości szans                                  i niedyskryminacji w tym dostępności dla osób                        z niepełnosprawnościam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amówienia publiczne                        i konkurencyjnoś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moc publiczna i pomoc de minimi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ykonalność technicz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Trwałość projekt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skaźnik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ami horyzontalnymi wynikającymi             z RPO WiM 2014-2020 – wzrost zatrudnien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Inkubowanie przedsiębiorstw            w początkowej fazie rozwoju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obejmuje kompletny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akiet podstawowych usług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wiązanych z inkubowaniem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wystandaryzowane usług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niezbędne do funkcjon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a)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zakłada objęcie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usługami inkubowania min. 20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firm rocznie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nioskodawca posiad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oświadczenie w inkubowani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nioskodawca zapewni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Efektywny sposób zarządzani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em, tj. posiad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odpowiednie doświadczenie,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ompetencje i zasoby kadrowe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nioskodawca dysponuje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tencjałem niezbędnym do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efektywnego wsparcia firm                w początkowej fazie rozwoju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13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sprawdzając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Data 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814139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footnote reference" w:uiPriority="0"/>
    <w:lsdException w:name="page number" w:uiPriority="0"/>
    <w:lsdException w:name="Title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006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ff2607"/>
    <w:pPr>
      <w:keepNext w:val="true"/>
      <w:spacing w:before="240" w:after="60"/>
      <w:jc w:val="both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08006a"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unhideWhenUsed/>
    <w:qFormat/>
    <w:rsid w:val="0008006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08006a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1Znak" w:customStyle="1">
    <w:name w:val="Nagłówek 1 Znak"/>
    <w:basedOn w:val="DefaultParagraphFont"/>
    <w:link w:val="Heading1"/>
    <w:qFormat/>
    <w:rsid w:val="00ff2607"/>
    <w:rPr>
      <w:rFonts w:ascii="Arial" w:hAnsi="Arial" w:eastAsia="Times New Roman" w:cs="Times New Roman"/>
      <w:b/>
      <w:kern w:val="2"/>
      <w:sz w:val="28"/>
      <w:szCs w:val="20"/>
      <w:lang w:eastAsia="pl-PL"/>
    </w:rPr>
  </w:style>
  <w:style w:type="character" w:styleId="TytuZnak" w:customStyle="1">
    <w:name w:val="Tytuł Znak"/>
    <w:basedOn w:val="DefaultParagraphFont"/>
    <w:link w:val="Title"/>
    <w:uiPriority w:val="99"/>
    <w:qFormat/>
    <w:rsid w:val="00ff2607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character" w:styleId="Pagenumber">
    <w:name w:val="page number"/>
    <w:basedOn w:val="DefaultParagraphFont"/>
    <w:qFormat/>
    <w:rsid w:val="00ff2607"/>
    <w:rPr/>
  </w:style>
  <w:style w:type="character" w:styleId="NagwekZnak" w:customStyle="1">
    <w:name w:val="Nagłówek Znak"/>
    <w:basedOn w:val="DefaultParagraphFont"/>
    <w:link w:val="Header"/>
    <w:qFormat/>
    <w:rsid w:val="00ff2607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160fd5"/>
    <w:rPr>
      <w:rFonts w:ascii="Segoe UI" w:hAnsi="Segoe UI" w:eastAsia="Times New Roman" w:cs="Segoe UI"/>
      <w:sz w:val="18"/>
      <w:szCs w:val="1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uiPriority w:val="99"/>
    <w:unhideWhenUsed/>
    <w:rsid w:val="0008006a"/>
    <w:pPr>
      <w:spacing w:lineRule="auto" w:line="276" w:before="0" w:after="200"/>
    </w:pPr>
    <w:rPr>
      <w:rFonts w:ascii="Calibri" w:hAnsi="Calibri" w:eastAsia="Calibri"/>
      <w:sz w:val="20"/>
      <w:szCs w:val="20"/>
      <w:lang w:eastAsia="en-US"/>
    </w:rPr>
  </w:style>
  <w:style w:type="paragraph" w:styleId="Xl38" w:customStyle="1">
    <w:name w:val="xl38"/>
    <w:basedOn w:val="Normal"/>
    <w:qFormat/>
    <w:rsid w:val="0008006a"/>
    <w:pPr>
      <w:spacing w:beforeAutospacing="1" w:afterAutospacing="1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08006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TytuZnak"/>
    <w:uiPriority w:val="99"/>
    <w:qFormat/>
    <w:rsid w:val="00ff2607"/>
    <w:pPr>
      <w:jc w:val="center"/>
    </w:pPr>
    <w:rPr>
      <w:b/>
    </w:rPr>
  </w:style>
  <w:style w:type="paragraph" w:styleId="Header">
    <w:name w:val="Header"/>
    <w:basedOn w:val="Normal"/>
    <w:link w:val="NagwekZnak"/>
    <w:rsid w:val="00ff260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160fd5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262b6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7E23184-CB07-4B6F-85A5-9260959E7B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5</Pages>
  <Words>405</Words>
  <Characters>2430</Characters>
  <CharactersWithSpaces>283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2:00Z</dcterms:created>
  <dc:creator>michalina czarkowska</dc:creator>
  <dc:description/>
  <dc:language>en-US</dc:language>
  <cp:lastModifiedBy>p.kolakowski</cp:lastModifiedBy>
  <cp:lastPrinted>2016-02-22T13:00:00Z</cp:lastPrinted>
  <dcterms:modified xsi:type="dcterms:W3CDTF">2016-09-12T07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