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7548" w:leader="none"/>
        </w:tabs>
        <w:spacing w:lineRule="auto" w:line="240"/>
        <w:ind w:left="5103" w:hanging="0"/>
        <w:rPr>
          <w:rFonts w:ascii="Calibri" w:hAnsi="Calibri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Załącznik nr 1</w:t>
      </w:r>
      <w:r>
        <w:rPr>
          <w:rFonts w:cs="Arial" w:ascii="Arial" w:hAnsi="Arial"/>
          <w:sz w:val="18"/>
          <w:szCs w:val="18"/>
          <w:lang w:val="pl-PL"/>
        </w:rPr>
        <w:t>7</w:t>
      </w:r>
      <w:r>
        <w:rPr>
          <w:rFonts w:cs="Arial" w:ascii="Arial" w:hAnsi="Arial"/>
          <w:sz w:val="18"/>
          <w:szCs w:val="18"/>
        </w:rPr>
        <w:t xml:space="preserve"> do Regulaminu </w:t>
        <w:br/>
        <w:t xml:space="preserve">konkursu nr RPWM.01.03.01-IZ.00-28-001/16(…) </w:t>
        <w:br/>
        <w:t>z</w:t>
      </w:r>
      <w:r>
        <w:rPr>
          <w:rFonts w:cs="Arial" w:ascii="Arial" w:hAnsi="Arial"/>
          <w:sz w:val="18"/>
          <w:szCs w:val="18"/>
          <w:lang w:val="pl-PL"/>
        </w:rPr>
        <w:t xml:space="preserve">  </w:t>
      </w:r>
      <w:del w:id="0" w:author="p.kolakowski" w:date="2016-09-12T09:42:00Z">
        <w:r>
          <w:rPr>
            <w:rFonts w:cs="Arial" w:ascii="Arial" w:hAnsi="Arial"/>
            <w:sz w:val="18"/>
            <w:szCs w:val="18"/>
            <w:lang w:val="pl-PL"/>
          </w:rPr>
          <w:delText xml:space="preserve">…….. </w:delText>
        </w:r>
      </w:del>
      <w:ins w:id="1" w:author="p.kolakowski" w:date="2016-09-12T09:42:00Z">
        <w:r>
          <w:rPr>
            <w:rFonts w:cs="Arial" w:ascii="Arial" w:hAnsi="Arial"/>
            <w:sz w:val="18"/>
            <w:szCs w:val="18"/>
            <w:lang w:val="pl-PL"/>
          </w:rPr>
          <w:t>23.08.</w:t>
        </w:r>
      </w:ins>
      <w:del w:id="2" w:author="p.kolakowski" w:date="2016-09-12T09:42:00Z">
        <w:r>
          <w:rPr>
            <w:rFonts w:cs="Arial" w:ascii="Arial" w:hAnsi="Arial"/>
            <w:sz w:val="18"/>
            <w:szCs w:val="18"/>
            <w:lang w:val="pl-PL"/>
          </w:rPr>
          <w:delText xml:space="preserve">sierpnia </w:delText>
        </w:r>
      </w:del>
      <w:r>
        <w:rPr>
          <w:rFonts w:cs="Arial" w:ascii="Arial" w:hAnsi="Arial"/>
          <w:sz w:val="18"/>
          <w:szCs w:val="18"/>
          <w:lang w:val="pl-PL"/>
        </w:rPr>
        <w:t>2016</w:t>
      </w:r>
    </w:p>
    <w:p>
      <w:pPr>
        <w:pStyle w:val="Normal"/>
        <w:ind w:firstLine="5220"/>
        <w:jc w:val="righ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9,0" to="3599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Województwa  Warmińsko-Mazurskiego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14-2020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Województwa  Warmińsko-Mazurskiego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14-2020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do umowy o dofinansowanie projektu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do umowy o dofinansowanie projektu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Footer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lsztyn, </w:t>
      </w:r>
      <w:del w:id="3" w:author="p.kolakowski" w:date="2016-09-12T09:42:00Z">
        <w:r>
          <w:rPr>
            <w:rFonts w:cs="Arial" w:ascii="Arial" w:hAnsi="Arial"/>
            <w:lang w:val="pl-PL"/>
          </w:rPr>
          <w:delText>…………………….</w:delText>
        </w:r>
      </w:del>
      <w:ins w:id="4" w:author="p.kolakowski" w:date="2016-09-12T09:42:00Z">
        <w:r>
          <w:rPr>
            <w:rFonts w:cs="Arial" w:ascii="Arial" w:hAnsi="Arial"/>
            <w:lang w:val="pl-PL"/>
          </w:rPr>
          <w:t>23 sierpnia 2016r.</w:t>
        </w:r>
      </w:ins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Beneficjen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09"/>
        <w:gridCol w:w="708"/>
        <w:gridCol w:w="70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łączniki przed podpisaniem um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/D</w:t>
            </w:r>
          </w:p>
        </w:tc>
      </w:tr>
      <w:tr>
        <w:trPr>
          <w:trHeight w:val="4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1 Kopia pozwolenia na budowę/decyzji o zezwoleniu na realizację inwestycje drogowej lub zgłoszenie bu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ałączone pozwolenia/enie na budowę nie są starsze niż trzy lata, chyba że prace budowlane zostały już rozpoczęte, czy dotyczą zakresu projektu oraz czy są ostateczne (potwierdzone pieczątką organu wydającego dokument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głoszenie budow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ał. Nr 2 Dokument potwierdzający posiadanie wkładu własnego przez Wnioskodawcę (z wyjątkiem projektów składanych przez przedsiębiorców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dokumenty poświadczające posiadanie wkładu własnego                    na realizację inwestycj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aplanowane kwoty wkładu własnego nie są mniejsze niż wielkość wkładu własnego (część VI wniosku) zsumowanego z wydatkami niekwalifikowanym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skazano całkowitą wartość projektu, wysokość środków pochodzących z EFRR? Czy wkład własny wynosi co najmniej 15% całkowitych wydatków kwalifikowa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wkład własny został wykazany dla całego projektu i każdego roku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Zał. Nr 3 </w:t>
            </w:r>
            <w:r>
              <w:rPr>
                <w:b/>
                <w:bCs/>
                <w:sz w:val="18"/>
                <w:szCs w:val="18"/>
              </w:rPr>
              <w:t>Dokumenty potwierdzające finansowy udział instytucji/ podmiotów partycypujących finansowo w kosztach projektu.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finansowy udział instytucji/ podmiotów partycypujących finansowo w kosztach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4 Promesa kredytowa/umowa kredytowa/promesa leasingu,              w przypadku przedsiębiorców, którzy realizację projektu finansować będą z kredytu lub przy udziale leasing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 xml:space="preserve">Czy dołączono </w:t>
            </w:r>
            <w:r>
              <w:rPr>
                <w:sz w:val="18"/>
                <w:szCs w:val="18"/>
              </w:rPr>
              <w:t>promesę kredytową/umowę kredytową/promesy leasingu</w:t>
            </w:r>
            <w:r>
              <w:rPr>
                <w:sz w:val="19"/>
                <w:szCs w:val="19"/>
              </w:rPr>
              <w:t>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termin ważności promesy kredytowej/umowy kredytowej/ promesy leasingu nie kończy się przed rozpoczęciem realizacji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artość środków, na którą wystawiono promesę kredytu/leasingu/podpisano umowę kredytową odpowiada wartości projektu pomniejszonej o wartość dofinansowania projektu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dokumenty poświadczające posiadanie wkładu własnego w postaci wkładu niepieniężnego na realizację inwestycji zgodnie z Wytycznymi w zakresie kwalifikowalności wydatków w ramach Europejskiego Funduszu Rozwoju Regionalnego, Europejskiego Funduszu Społecznego oraz Funduszu Spójności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5 Dokument potwierdzający nadanie Numeru Identyfikacji Podatkowej (NI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w przypadku spółek cywilnych dołączono zaświadczenia wszystkich wspólników oraz spółki cywil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numer jest zgodny z częścią II wniosku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świadczenie o nadaniu Numeru Identyfikacji Podatkowej (NIP) dla podmiotu realizującego (jeżeli dotyczy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6 Aktualne Zaświadczenie z Urzędu Skarbowego i Zakładu Ubezpieczeń Społecznych o niezaleganiu z należnościami wobec Skarbu Państ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aktualne (nie starsze niż 3 miesiące od daty złożenia wniosku) zaświadczenie z Urzędu Skarbowego i ZUS o niezaleganiu z należnościami wobec Skarbu Państw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7 Aktualny dokument określający status prawny Wnioskodawcy, tj. dokument rejest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dokument określający status prawny Wnioskodawcy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kument rejestrowy jest aktual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jest spójny z częścią II wniosku?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ie dotyczy js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8 Oświadczenie Wnioskodawcy o nieotrzymaniu od momentu złożenia Wniosku o dofinansowanie projektu pomocy publicznej na dany projekt innej niż de minimis oraz nieotrzymaniu od momentu złożenia Wniosku pomocy de minimis lub w przypadku otrzymania ww. pomocy złożenia dokumentów zgodnie ze wzorem załącznika wymaganego wraz z Wnioskiem o dofinansowanie projektu, numer 12    i 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i adres instytucji finansując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tatus prawny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tuł współfinansowanego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9 Formularz identyfikacji finansowej Wnioskod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umieszczono odpowiednie dane dotyczące rachunku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numer rachunku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azwę banku Beneficje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res ban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0 Pierwszy harmonogram płat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harmonogram dotyczy bieżącego roku budżetowego oraz kolejnych lat budżetow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kwoty podane są w zł do dwóch miejsc po przecink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po zliczeniu poszczególnych kategorii wydatków sumują się one w kwotę, jaka została przewidziana na dany rok, we wniosku o dofinansowanie projektu (zgodnie z </w:t>
            </w:r>
            <w:r>
              <w:rPr/>
              <w:t>Harmonogramem rzeczowo-finansowym stanowiącym załącznik nr 10 do wniosku</w:t>
            </w:r>
            <w:r>
              <w:rPr>
                <w:sz w:val="19"/>
                <w:szCs w:val="19"/>
              </w:rPr>
              <w:t>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ł. Nr 11 Oświadczenie Wnioskodawcy o zapoznaniu się z przepisami dotyczącymi skutków finansowych naruszenia Ustawy Prawo Zamówień Publicz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dołączone oświadczenie, że Beneficjent zapoznał się z przepisami dotyczącymi skutków finansowych naruszenia prawa zamówień publiczny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zawiera nazwę Beneficjenta i tytuł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2 Oświadczenie Wnioskodawcy dotyczące zakazu podwójnego finansowania inwestycji (zgodnie ze wzorem załącznika wymaganego wraz z Wnioskiem o dofinansowanie projektu – Zał. Nr 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, zostało prawidłowo wypełnione          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Zał. Nr 13 Deklaracja o wyborze zabezpieczenia należytego wykonania Umowy o dofinansowanie projekt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została dołączona pisemna Deklaracja wyboru zabezpieczenia należytego wykonania umowy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9"/>
                <w:szCs w:val="19"/>
              </w:rPr>
              <w:t>Czy Deklaracja wyboru zabezpieczenia należytego wykonania umowy o dofinansowanie projektu jest zgodna ze wzorem stanowiącym załącznik      nr 1 do Instrukcji zabezpieczania umowy o dofinansowanie projektu finansowanego z Europejskiego Funduszu Rozwoju Regionalnego                        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formy zabezpieczeń wskazane w Deklaracji wyboru zabezpieczenia należytego wykonania umowy o dofinansowanie projektu są zgodne z pkt. 1.1, podpunkt 1.1.1 Instrukcji zabezpieczania umowy o dofinansowanie projektu finansowanego z Europejskiego Funduszu Rozwoju Regionalnego w ramach Regionalnego Programu Operacyjnego Województwa Warmińsko-Mazurskiego na lata 2014-2020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Czy Deklaracja wyboru zabezpieczenia należytego wykonania umowy o dofinansowanie projektu została złożona przez wszystkie podmioty zaangażowane w realizację projektu w przypadku projektów partnerskich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4 Oświadczenie VAT (zgodnie ze wzorem załącznika wymaganego wraz z Wnioskiem o dofinansowanie projektu – Zał. Nr 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Oświadczenie VAT jest zgodne ze wzorem, zostało prawidłowo wypełnione i zawiera wszystkie niezbędne dan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Czy zostało złożone przez wszystkie podmioty zaangażowane w realizację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ł. Nr 15 Oświadczenie Wnioskodawcy dotyczące aktualności danych zawartych we Wniosku oraz załącznikach w dniu podpisania Umowy                  o dofinansowanie projekt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Zał. Nr 16 Zaktualizowany wniosek o dofinansowanie projektu (jeżeli dotycz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zy dołączono zaktualizowany wniosek o dofinansowanie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Czy wniosek zaktualizowano m.in. w zakresie uwzględnienia w polu VI </w:t>
            </w:r>
            <w:r>
              <w:rPr>
                <w:i/>
                <w:sz w:val="19"/>
                <w:szCs w:val="19"/>
              </w:rPr>
              <w:t>Zakres rzeczowo-finansowy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</w:rPr>
              <w:t>wydatków kwalifikowalnych</w:t>
            </w:r>
            <w:r>
              <w:rPr>
                <w:sz w:val="19"/>
                <w:szCs w:val="19"/>
              </w:rPr>
              <w:t xml:space="preserve"> po uwzględnieniu dochodu oraz dostosowaniu procentu dofinansowania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Zał. Nr 17 Zaktualizowany harmonogram rzeczowo-finansowy realizacji projektu( jeżeli dotyczy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o zaktualizowany harmonogram rzeczowo-finansowy zgodnie z poprawionym wnioskiem o dofinansowanie projektu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8 Wnioski o nadanie/zmianę/wycofanie dostępu dla osoby uprawnio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dołączony wniosek jest zgodny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Zał. Nr 19 Oświadczenie Wnioskodawcy dotyczące zgodności dokumentacji technicznej/wyciągu z dokumentacji tech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zy Oświadczenie jest zgodne ze wzorem i zawiera wszystkie niezbędne da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3165" cy="8350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273165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1ZnakZnakZnak1">
    <w:name w:val=" Znak1 Znak Znak Znak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nakZnakZnakZnakZnakZnakZnak">
    <w:name w:val="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09:00Z</dcterms:created>
  <dc:creator>User</dc:creator>
  <dc:description/>
  <cp:keywords/>
  <dc:language>en-US</dc:language>
  <cp:lastModifiedBy>p.kolakowski</cp:lastModifiedBy>
  <cp:lastPrinted>2016-08-04T14:44:00Z</cp:lastPrinted>
  <dcterms:modified xsi:type="dcterms:W3CDTF">2016-09-12T07:42:00Z</dcterms:modified>
  <cp:revision>4</cp:revision>
  <dc:subject/>
  <dc:title> </dc:title>
</cp:coreProperties>
</file>