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Toc375316632"/>
      <w:bookmarkStart w:id="1" w:name="_Toc410652366"/>
      <w:bookmarkStart w:id="2" w:name="_Toc409557777"/>
      <w:bookmarkStart w:id="3" w:name="_Toc409557654"/>
      <w:r>
        <w:rPr/>
        <w:drawing>
          <wp:inline distT="0" distB="0" distL="0" distR="0">
            <wp:extent cx="6278880" cy="837565"/>
            <wp:effectExtent l="0" t="0" r="0" b="0"/>
            <wp:docPr id="1" name="Obraz 1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4 do Regulaminu </w:t>
        <w:br/>
        <w:t>konkursu nr RPWM.01.03.01-IZ.00-28-001/16 (…)</w:t>
        <w:br/>
        <w:t xml:space="preserve"> z 23.08.2016 r.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bookmarkStart w:id="4" w:name="_Toc375316632"/>
      <w:bookmarkStart w:id="5" w:name="_Toc410652366"/>
      <w:bookmarkStart w:id="6" w:name="_Toc409557777"/>
      <w:bookmarkStart w:id="7" w:name="_Toc409557654"/>
      <w:r>
        <w:rPr>
          <w:rFonts w:cs="Arial" w:ascii="Arial" w:hAnsi="Arial"/>
          <w:b/>
        </w:rPr>
        <w:t>Karta z definicjami kryteriów merytorycznych</w:t>
      </w:r>
      <w:bookmarkEnd w:id="4"/>
      <w:bookmarkEnd w:id="5"/>
      <w:bookmarkEnd w:id="6"/>
      <w:bookmarkEnd w:id="7"/>
      <w:r>
        <w:rPr>
          <w:rFonts w:cs="Arial" w:ascii="Arial" w:hAnsi="Arial"/>
          <w:b/>
        </w:rPr>
        <w:t xml:space="preserve"> punktowych i premiujących wyboru projektów w ramach </w:t>
        <w:br/>
        <w:t>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Xl38"/>
        <w:spacing w:beforeAutospacing="0" w:before="120" w:afterAutospacing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ela-Siatka"/>
        <w:tblW w:w="14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8"/>
        <w:gridCol w:w="3016"/>
        <w:gridCol w:w="4536"/>
        <w:gridCol w:w="6275"/>
      </w:tblGrid>
      <w:tr>
        <w:trPr>
          <w:trHeight w:val="561" w:hRule="atLeast"/>
        </w:trPr>
        <w:tc>
          <w:tcPr>
            <w:tcW w:w="14455" w:type="dxa"/>
            <w:gridSpan w:val="4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8" w:name="OLE_LINK2"/>
            <w:bookmarkStart w:id="9" w:name="OLE_LINK1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 xml:space="preserve">KRYTERIA </w:t>
            </w:r>
            <w:bookmarkEnd w:id="8"/>
            <w:bookmarkEnd w:id="9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ERYTORYCZNE PUNKTOWE</w:t>
            </w:r>
          </w:p>
        </w:tc>
      </w:tr>
      <w:tr>
        <w:trPr>
          <w:trHeight w:val="409" w:hRule="atLeast"/>
        </w:trPr>
        <w:tc>
          <w:tcPr>
            <w:tcW w:w="62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01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453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627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znaczenia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wykazuje wpływ na rozwój co najmniej jednej inteligentnej specjalizacji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ojewództwa warmińsko-mazurskiego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miotem oceny jest opisany we wniosku o dofinansowanie zakładan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pływ planowanego przedsięwzięcia na co najmniej jedną inteligentną specjalizację województwa warmińsko-mazurskiego zidentyfikowaną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w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Strategii rozwoju społeczno-gospodarczego województwa warmińsko-mazurskiego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do roku 2025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. Wpływ na rozwój inteligentnych specjalizacji rozumiany jest jako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. wpływ na eliminowanie negatywnego wpływu zagrożeń i/lub wpływ 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ykorzystanie szans zdiagnozowanych w analizie SWOT dla danej inteligentnej specjalizacj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1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–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. wpływ na wzmocnienie silnych stron i/lub eliminację słabych str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zdiagnozowanych w analizie SWOT dla danej inteligentnej specjalizacj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 xml:space="preserve">2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3. dyfuzję wyników projektu na więcej niż jeden podmiot działający w obszar ze danej inteligentnej specjalizacji –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4. stworzenie w wyniku projektu możliwości eksportowych w ramach danej specjalizacji i/lub generowanie potencjalnego wzrost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spółpracy w europejskich łańcuchach wartośc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2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-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5. wpływ na kreowanie współpracy pomiędzy środowiskiem naukowym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biznesowym, otoczeniem biznesu, administracją w obrębie co najmniej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dnej specjalizacji w wyniku realizacji projektu – 1 pkt</w:t>
            </w:r>
          </w:p>
          <w:p>
            <w:pPr>
              <w:pStyle w:val="Normal"/>
              <w:widowControl/>
              <w:spacing w:before="0" w:after="0"/>
              <w:ind w:left="72" w:hanging="72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y sumują się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 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 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ferta usług dla innowacyjnych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a podstawie studium wykonalności oceniane będzie cz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wskazał dodatkowe usługi (ponad katalog wymieniony w kryterium obligatoryjnym nr 2) skierowane głow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 przedsiębiorstw innowacyjnych – 2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(na podstawie deklaracji we wniosku o dofinansowanie) zapewni, że minimum 10% przedsiębiorstw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tórym usługi będzie świadczyć w okresie realizacji projektu, będzie przedsiębiorstwami z branż średnio-wysokiej i wysokiej technik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zgodnie z klasyfikacją OECD) – 2 pkt.</w:t>
            </w:r>
          </w:p>
          <w:p>
            <w:pPr>
              <w:pStyle w:val="Normal"/>
              <w:keepLines/>
              <w:widowControl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y sumują się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4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eferencje dla przedsiębiorstw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tóre powstały dzięki wsparci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e środków in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ziałań/poddziałań RPO 2014 –2020 , bądź innych programów operacyjnych na lata 2014 – 202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czy Wnioskodawca w Regulaminie świadczenia usług inkubowania uwzględnił preferencje dla przedsiębiorstw, które powstały dzięki wsparciu ze środków innych działań/poddziałań RPO 2014 – 2020, bądź innych programów operacyjnych na lata 2014 –2020. Za spełnienie powyższego warunku projekt uzyskuje 1 pkt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1 punktu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świadczenie w inkubacji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kryterium pozwoli na zbadanie doświadczenia Wnioskodawc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artnerów w zakresie świadczenia usług inkubacji na rzecz przedsiębiorstw. Punktacja przyznawana będzie na podstawie podanej liczby przedsiębiorstw, którym świadczone były usługi inkubacji (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iągu ostatnich trzech lat od daty złożenia wniosku o dofinansowanie, lub jeśli okres funkcjonowania jest krótszy – w tym okresi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0-15 przedsiębiorstw –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16-25 przedsiębiorstw –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26-35 przedsiębiorstw –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36 i więcej przedsiębiorstw – 5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mierzone podpisanymi umowami z przedsiębiorstwami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zrost zatrudnieni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planowany w wyniku realizacji projektu wzrost zatrudnienia u Wnioskodawcy (w przypadku projektów partnerskich liczone łącznie dla wszystkich partnerów). Projekt musi wykazać wzro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atrudnienia netto. Oznacza to, że wzrost zatrudnienia w wyniku realizacji projektu może mieć miejsce wyłącznie w przypadk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dnoczesnego utrzymania poziomu zatrudnienia wykazanego jako podstawa wyliczenia wzrostu. Wzrost liczony jest na koniec realizacji projektu w porównaniu do ostatniego roku obrotowego przed dnie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łożenia wniosku o dofinansowanie. Do zatrudnienia wliczane są wszystkie etaty z wyłączeniem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osób zatrudnionych na podstawie umowy o dzieło lub umowy zlecenia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osób wykonujących pracę nakładczą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osób korzystających w trakcie ostatnich 12 miesięcy z bezpłat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urlopów wychowawczych w wymiarze powyżej 3 miesięc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do 1 etatu –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1 do 4 etatów –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4 do 6 etatów – 4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6 etatów – 5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6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ystem monitorowania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atysfakcji klientó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czy Wnioskodawca posiada/ planuje system monitorowania poziomu jakości świadczenia usług i satysfakcji klientów uwzględniającego wykorzystanie jego wyników do bieżąceg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stosowywania oferty świadczonych usług do potrzeb klientów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nie przedstawił posiadanego/ planowanego system monitorowania poziomu jakości świadczenia usług i satysfakcji klientów – 0 pk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przedstawił posiadany/ planowany system monitorowania poziomu jakości świadczenia usług i satysfak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lientów – 2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2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7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ziom wkładu własnego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zadeklarowany przez Wnioskodawcę poziom wkład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łasnego wg następującej punkt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0 do 2 pkt proc. powyżej minimalnego poziomu wkładu własnego –        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2 do 4 pkt proc. Powyżej minimalnego poziomu wkładu własnego –         4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4 pkt proc. powyżej minimalnego poziomu wkładu własnego– 5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8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trategia komunikacji i promocji usług skierowanych do przedsiębiorcó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przedstawił założenia, w jaki sposób prowadzić będz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ziałalność komunikacyjno-informacyjną skierowaną do potencjalnych klientów w związku z oferowanymi usługami w rama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u. Ocenie podlega adekwatność strategii komunikacji z punktu widzenia odbiorców usług, zasięg planowanych działań, różnorodność kanałów informacji wykorzystywanych do działań komunikacji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adresowanie odpowiednich działań komunikacji i promocji do różnych grup klientów. Ocena strategii komunikacji dokonywana będzie wg następującej punktacji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słaba (zasięg działań promocyjnych lokalny (gminny), maksymalnie 3 kanały komunikacji, maksymalnie 3 różne grup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biorców – 3 różne komunikaty) -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średnia (zasięg działań promocyjnych ponadlokalny (powiatowy), maksymalnie 5 kanałów komunikacji, maksymalnie 5 różnych grup odbiorców – 5 różnych komunikatów) –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ysoka (zasięg działań promocyjnych regionalny (wojewódzki) lub większy, ponad 5 kanałów komunikacji, ponad 5 różnych grup odbiorców – 5 różnych komunikatów) – 5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9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pływ na rozwiązanie wszystki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diagnozowanych problemów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luczowych interesariuszy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rojekt przyczynia się do rozwiązania wybranych problemów kluczowych interesariuszy w obszarze objętym projektem -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rojekt przyczynia się do rozwiązania wszystkich zdiagnozowanych problemów kluczowych interesariuszy w obszarze objętym projektem - 1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1 punktu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0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Realizacja kilku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mplementarnych celó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e będzie realizowanie przez projekt kilku różnych, ale uzupełniających się celów wynikających z analizy sytuacji problemowej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–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realizuje jeden cel -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–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realizuje kilka uzupełniających się celów wymagających odrębnych działań -         1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1 punktu (maksymalnie).</w:t>
            </w:r>
          </w:p>
        </w:tc>
      </w:tr>
      <w:tr>
        <w:trPr>
          <w:trHeight w:val="710" w:hRule="atLeast"/>
        </w:trPr>
        <w:tc>
          <w:tcPr>
            <w:tcW w:w="14455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aksymalna liczba punktów: 34 pkt, 60% = 21 pkt</w:t>
            </w:r>
          </w:p>
        </w:tc>
      </w:tr>
      <w:tr>
        <w:trPr>
          <w:trHeight w:val="710" w:hRule="atLeast"/>
        </w:trPr>
        <w:tc>
          <w:tcPr>
            <w:tcW w:w="14455" w:type="dxa"/>
            <w:gridSpan w:val="4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KRYTERIA MERYTORYCZNE – PREMIUJĄCE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01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453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627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znaczenia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restart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godność projektu z zasadami horyzontalnymi wynikającymi z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RPO WiM 2014-20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eferowane będą projekty spełniające zasady horyzontalne, w szczególności: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fakultatywne – spełnienie kryterium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st 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harakter premiujący (przy czym przyznanie 0 punktów nie dyskwalifikuje z możliwości uzyskania dofinansowania). Kryterium punktowe (min-max).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wykorzystania nowoczesnych technologii informacyjno komunikacyjnych (TIK)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wykorzystanie system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informatycznych oraz zdolności do użytkowania usług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telekomunikacyjnych. W ramach kryterium moż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projekt nie wykorzystuje nowoczesnych technologii informacyjno-komunikacyjnych (TIK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odprowadzania podatków na terenie województwa warmińsko-mazurskiego w obszarze realizacji projektu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. W ocenie uwzględnione są następujące podatki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dochodowy (PIT, CIT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towarów i usług (VAT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nieruchomości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środków transportowych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czynności cywilnoprawnych od umowy spółki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nioskodawca i/lub partnerzy (jeśli dotyczy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 odprowadza lub nie będzie odprowadzać żadneg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 powyższych podatków w województwie warmińsko-mazurski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Wnioskodawca i/lub partnerzy (jeśli dotyczy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prowadza lub będzie odprowadzać w województwie warmińsko-mazurskim jeden podatek z powyższej list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 pkt - Wnioskodawca i/lub partnerzy (jeśli dotyczy) odprowadza lub będzie odprowadzać w województwie warmińsko-mazurskim dwa podatki z powyższej list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3 pkt - Wnioskodawca i/lub partnerzy (jeśli dotyczy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prowadza lub będzie odprowadzać w województwie warmińsko-mazurskim trzy lub więcej podatków z powyższej listy. Projekt w tym kryterium może otrzymać od 0 do 3 pkt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komunikacji z interesariuszami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budowanie dowolnej formy komunikacji, kontaktu, wymiany informacji miedzy osobami, instytucjami i firmami na zasadzie partnerstwa, który zapewni ich aktywny udział w przygotowaniu projektu oraz branie ich zdania pod uwagę podczas podejmowania kluczowych decyzji dotyczących projektu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nioskodawca i partnerzy (jeśli dotyczy) nie zapewnili komunikacji z interesariuszami projektu w powyższy sposó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 Wnioskodawca i partnerzy (jeśli dotyczy) zapewnili komunikacji z interesariuszami projektu w powyższy sposób.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efektywne i racjonalne wykorzystywanie zasobów naturalnych oraz stosowanie rozwiązań przyjaznych środowisku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Kryterium premiuje efektywne i racjonalne wykorzystywanie zasobów naturalnych oraz stosowanie rozwiązań przyjaznych środowisku.W ramach kryterium można przyznać następu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0 pkt – w projekcie nie przewidziano działań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efektywnie i racjonalnie wykorzystujących zasoby naturalne i stosujących rozwiązania przyjazne środowisk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w projekcie przewidziano działania w obszarz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ochrony środowiska mające na celu generowanie większej wartości przy użyciu mniejszej ilości materiałów i zastosowaniu innego sposobu zużycia przyjaznego środowisku</w:t>
            </w:r>
            <w:r>
              <w:rPr>
                <w:rFonts w:eastAsia="Calibri" w:cs="Arial" w:ascii="Arial" w:hAnsi="Arial" w:eastAsiaTheme="minorHAnsi"/>
                <w:color w:val="FF0000"/>
                <w:kern w:val="0"/>
                <w:sz w:val="22"/>
                <w:lang w:val="pl-PL" w:eastAsia="en-US" w:bidi="ar-SA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stosowania klauzul społecznych w zamówieniach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założone we wniosku o dofinansowanie wykorzystanie przy wyborze oferentów – obok jakości i ceny – także kryteriów odnoszących się do kwestii społecz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dopuszczonych przez prawo zamówień publicznych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 zamówieniach realizowanych/ planowa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 realizacji w ramach projektu nie wskazano, cz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śród kryteriów wyboru oferentów będą kryteria odnoszące się do kwestii społecz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 w zamówieniach realizowanych/ planowa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 realizacji w ramach projektu zobowiązano się do stosowania kryteriów odnoszących się do kwesti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połecznych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mplementarność projekt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a będzie komplementarność projektu z innymi przedsięwzięciami już zrealizowanymi, w trakcie realizacji lu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ybranych do realizacji współfinansowanych ze środk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agranicznych i polskich m.in. funduszy europejskich, kontraktów wojewódzkich, dotacji celowych itp. od 2007 roku. Premiowane będą tutaj również projekty realizowane w partnerstwach i innych formach współpracy (na mocy: porozumień, umów, listów intencyjnych), a takż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y kompleksowe (w osiąganiu celu w pełni i całkowitej likwid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blemu na danym obszarze)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Kryterium fakultatywne – spełnienie kryterium nie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charakter premiujący (przy czym przyznanie 0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nie dyskwalifikuje z możliwości uzyska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dofinansowania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W ramach kryterium można przyznać następu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punkty (punkty sumują się do maksymalnie 8 pkt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jest realizowany w partnerstwie lu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innej formie współprac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2 pkt – projekt jest końcowym elemente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wypełniającym ostatnią lukę w istniejącej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infrastrukturze na danym obszarz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bezpośrednio wykorzystuje produkt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bądź rezultaty innego projekt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pełni łącznie z innymi projektami tę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samą funkcję, dzięki czemu w pełni wykorzystywane s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możliwości istniejącej infrastruktur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łącznie z innymi projektami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wykorzystywany przez tych samych użytkownik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 pkt – projekt jest komplementarny z projekte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realizowanym/w trakcie realizacji/ wybranym d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realizacji w ramach osi VIII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Obszary wymaga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rewitalizacji RPO WiM 2014-2020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świadczenie w realiz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obnych projektów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e będzie doświadczenie Wnioskodawcy i/lub partnerów 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realizacji podobnych projektów lub przedsięwzięć współfinansowa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e środków europejskich od roku 2007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nioskodawca i partnerzy (jeśli dotyczy) nie posiadają doświadczenia w realizacji podobnych projektów lub przedsięwzię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 pkt – Wnioskodawca i/lub partnerzy (jeśli dotyczy) zrealizowali (zakończyli i rozliczyli) przynajmniej jeden podobny projekt lu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wzięcie współfinansowane ze środków europejskich od roku 2007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fakultatywne – spełnienie kryterium nie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harakter premiujący (przy czym przyznanie 0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 dyskwalifikuje z możliwości uzyskania dofinansowania).Projekt może otrzymać od 0 do 2 punktów (maksymalnie).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ziom bezrobocia w powiecie, na obszarze którego prowadzona jest działalność gospodarcz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 ramach kryterium brana pod uwagę jest stopa bezrobocia w powiecie, w którym zlokalizowany jest inkubator (świadczone będą usługi inkubowania) na podstawie wskaźnika „Stopa bezrobocia rejestrowanego w %”, dane GUS na koniec miesiąca poprzedzającego okres sześciu miesięcy przed ogłoszeniem konkursu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acja przyznawana jest wg następującego wzoru: Stopa bezrobocia           w powiecie, w którym zlokalizowany jest inkubator wyrażona liczbowo do dwóch miejsc po przecinku x 20 pk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przypadku, gdy w projekcie założono świadczenie usług inkubowa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więcej niż jednym powiecie punktacja w ramach kryterium jest wyliczona jako średnia arytmetyczna wyników dla wszystkich lokalizacji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projekt zawsze otrzymuje liczbę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ów &gt; 0. Projekt może otrzymać maksymalnie 5 pkt.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wzięcie wynika z planu rewitalizacj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ocenie podlega czy przedsięwzięcie obję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em wynika z planu rewitalizacji. Ocena na podstawie załączonego do wniosku o dofinansowanie zaświadcze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ystawionego przez jednostkę samorządu terytorialnego objętą danym planem rewitalizacji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przedsięwzięcie objęte projektem nie wynika z planu rewitaliz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- przedsięwzięcie objęte projektem wynika z planu rewitalizacji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fakultatywne – spełnienie kryterium nie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harakter premiujący (przy czym przyznanie 0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 dyskwalifikuje z możliwości uzyska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finansowania).Projekt może otrzymać od 0 do 1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maksymalnie).</w:t>
            </w:r>
          </w:p>
        </w:tc>
      </w:tr>
      <w:tr>
        <w:trPr>
          <w:trHeight w:val="710" w:hRule="atLeast"/>
        </w:trPr>
        <w:tc>
          <w:tcPr>
            <w:tcW w:w="14455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AKSYMALNA LICZBA PUNKTÓW = 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>1</w:t>
      </w: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 Analizy SWOT dla poszczególnych specjalizacji ujęte są w raportach z </w:t>
      </w:r>
      <w:r>
        <w:rPr>
          <w:rFonts w:eastAsia="Calibri" w:cs="Arial" w:ascii="Arial" w:hAnsi="Arial" w:eastAsiaTheme="minorHAnsi"/>
          <w:i/>
          <w:iCs/>
          <w:sz w:val="18"/>
          <w:szCs w:val="18"/>
          <w:lang w:eastAsia="en-US"/>
        </w:rPr>
        <w:t xml:space="preserve">Badania potencjału innowacyjnego i rozwojowego przedsiębiorstw funkcjonujących w ramach inteligentnych specjalizacji województwa warmińsko-mazurskiego </w:t>
      </w: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dostępnych na stronie </w:t>
      </w:r>
      <w:hyperlink r:id="rId3">
        <w:r>
          <w:rPr>
            <w:rStyle w:val="InternetLink"/>
            <w:rFonts w:eastAsia="Calibri" w:cs="Arial" w:ascii="Arial" w:hAnsi="Arial" w:eastAsiaTheme="minorHAnsi"/>
            <w:sz w:val="18"/>
            <w:szCs w:val="18"/>
            <w:lang w:eastAsia="en-US"/>
          </w:rPr>
          <w:t>www.ris.warmia.mazury.pl</w:t>
        </w:r>
      </w:hyperlink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 xml:space="preserve">2 </w:t>
      </w: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 Europejski łańcuch wartości rozumiany jest jako całość działań/ etapów wytwarzania danego produktu w ramach określonej dziedziny działalności przedsiębiorstwa,</w:t>
      </w:r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8"/>
          <w:szCs w:val="18"/>
          <w:lang w:eastAsia="en-US"/>
        </w:rPr>
        <w:t>angażujący podmioty z krajów europejskich (w tym m.in. producentów surowców, dostawców, podwykonawców, dystrybutorów, klientów, dostawców usług</w:t>
      </w:r>
    </w:p>
    <w:p>
      <w:pPr>
        <w:pStyle w:val="Normal"/>
        <w:rPr>
          <w:rFonts w:ascii="Arial" w:hAnsi="Arial" w:eastAsia="Calibri" w:cs="Arial" w:eastAsiaTheme="minorHAnsi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posprzedażowych, jednostki odpowiadające za utylizację/ recykling, itp.) </w:t>
      </w:r>
      <w:r>
        <w:rPr>
          <w:rFonts w:eastAsia="Calibri" w:cs="Arial" w:ascii="Arial" w:hAnsi="Arial" w:eastAsiaTheme="minorHAnsi"/>
          <w:i/>
          <w:iCs/>
          <w:sz w:val="18"/>
          <w:szCs w:val="18"/>
          <w:lang w:eastAsia="en-US"/>
        </w:rPr>
        <w:t>(opracowanie własne na postawie źródeł rozproszonych)</w:t>
      </w:r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283957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77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sid w:val="00b1774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c7281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b044b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eb04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kapitzlistZnak" w:customStyle="1">
    <w:name w:val="Akapit z listą Znak"/>
    <w:link w:val="ListParagraph"/>
    <w:uiPriority w:val="99"/>
    <w:qFormat/>
    <w:locked/>
    <w:rsid w:val="00f26d3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ab6d33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13ecb"/>
    <w:rPr>
      <w:rFonts w:ascii="Segoe UI" w:hAnsi="Segoe UI" w:eastAsia="Times New Roman" w:cs="Segoe UI"/>
      <w:sz w:val="18"/>
      <w:szCs w:val="18"/>
      <w:lang w:eastAsia="pl-PL"/>
    </w:rPr>
  </w:style>
  <w:style w:type="character" w:styleId="InternetLink">
    <w:name w:val="Hyperlink"/>
    <w:basedOn w:val="DefaultParagraphFont"/>
    <w:uiPriority w:val="99"/>
    <w:unhideWhenUsed/>
    <w:rsid w:val="00b2756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ab6d33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 w:customStyle="1">
    <w:name w:val="xl38"/>
    <w:basedOn w:val="Normal"/>
    <w:qFormat/>
    <w:rsid w:val="00b17745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b177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NagwekZnak"/>
    <w:uiPriority w:val="99"/>
    <w:semiHidden/>
    <w:unhideWhenUsed/>
    <w:rsid w:val="00c728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99"/>
    <w:qFormat/>
    <w:rsid w:val="005b7e8e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unhideWhenUsed/>
    <w:rsid w:val="00eb044b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13ecb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74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is.warmia.mazury.pl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059DF7E-62DB-4ECE-8244-F109C5D976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10</Pages>
  <Words>2631</Words>
  <Characters>15788</Characters>
  <CharactersWithSpaces>18383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47:00Z</dcterms:created>
  <dc:creator>michalina czarkowska</dc:creator>
  <dc:description/>
  <dc:language>en-US</dc:language>
  <cp:lastModifiedBy>p.kolakowski</cp:lastModifiedBy>
  <cp:lastPrinted>2016-02-02T13:31:00Z</cp:lastPrinted>
  <dcterms:modified xsi:type="dcterms:W3CDTF">2016-09-12T07:4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