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  <w:szCs w:val="18"/>
        </w:rPr>
      </w:pPr>
      <w:bookmarkStart w:id="0" w:name="_Toc375316632"/>
      <w:bookmarkStart w:id="1" w:name="_Toc410652366"/>
      <w:bookmarkStart w:id="2" w:name="_Toc409557777"/>
      <w:bookmarkStart w:id="3" w:name="_Toc409557654"/>
      <w:r>
        <w:rPr/>
        <w:drawing>
          <wp:inline distT="0" distB="0" distL="0" distR="0">
            <wp:extent cx="6278880" cy="837565"/>
            <wp:effectExtent l="0" t="0" r="0" b="0"/>
            <wp:docPr id="1" name="Obraz 2" descr="C:\Documents and Settings\n.tarkowska\Pulpit\rpo_logotypy\1\EFRR\poziom\polskie\poziom_polskie_kolor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C:\Documents and Settings\n.tarkowska\Pulpit\rpo_logotypy\1\EFRR\poziom\polskie\poziom_polskie_kolor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3 do Regulaminu </w:t>
        <w:br/>
        <w:t>konkursu nr RPWM.01.03.01-IZ.00-28-001/16 (…)</w:t>
        <w:br/>
        <w:t xml:space="preserve"> z 23.08.2016 r.</w:t>
      </w:r>
    </w:p>
    <w:p>
      <w:pPr>
        <w:pStyle w:val="Normal"/>
        <w:ind w:firstLine="450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bookmarkStart w:id="4" w:name="_Toc375316632"/>
      <w:bookmarkStart w:id="5" w:name="_Toc410652366"/>
      <w:bookmarkStart w:id="6" w:name="_Toc409557777"/>
      <w:bookmarkStart w:id="7" w:name="_Toc409557654"/>
      <w:r>
        <w:rPr>
          <w:rFonts w:cs="Arial" w:ascii="Arial" w:hAnsi="Arial"/>
          <w:b/>
        </w:rPr>
        <w:t xml:space="preserve">Wzór Karty oceny kryteriów merytorycznych punktowych i premiujących wyboru projektów </w:t>
      </w:r>
      <w:bookmarkEnd w:id="4"/>
      <w:bookmarkEnd w:id="5"/>
      <w:bookmarkEnd w:id="6"/>
      <w:bookmarkEnd w:id="7"/>
      <w:r>
        <w:rPr>
          <w:rFonts w:cs="Arial" w:ascii="Arial" w:hAnsi="Arial"/>
          <w:b/>
        </w:rPr>
        <w:t>w ramach Działania 1.3 Przedsiębiorczość (Wsparcie przedsiębiorczości) Poddziałania</w:t>
      </w:r>
      <w:r>
        <w:rPr>
          <w:rFonts w:eastAsia="Calibri" w:cs="Arial" w:ascii="Arial" w:hAnsi="Arial"/>
          <w:b/>
        </w:rPr>
        <w:t xml:space="preserve"> 1.3.1 Inkubowanie przedsiębiorstw</w:t>
      </w:r>
      <w:r>
        <w:rPr>
          <w:rFonts w:cs="Arial" w:ascii="Arial" w:hAnsi="Arial"/>
          <w:b/>
        </w:rPr>
        <w:t xml:space="preserve"> Regionalnego Programu Operacyjnego Województwa Warmińsko-Mazurskiego na lata 2014-202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spacing w:lineRule="exact" w:line="240" w:before="120" w:after="120"/>
        <w:jc w:val="both"/>
        <w:outlineLvl w:val="1"/>
        <w:rPr/>
      </w:pPr>
      <w:r>
        <w:rPr/>
        <w:tab/>
      </w:r>
    </w:p>
    <w:p>
      <w:pPr>
        <w:pStyle w:val="Xl38"/>
        <w:spacing w:beforeAutospacing="0" w:before="120" w:afterAutospacing="0" w:after="120"/>
        <w:jc w:val="center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RTA OCENY KRYTERIÓW MERYTORYCZNYCH PUNKTOWYCH I PREMIUJĄCYCH WYBORU PROJEKTÓW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 Priorytetowa</w:t>
      </w:r>
      <w:r>
        <w:rPr>
          <w:rFonts w:cs="Arial" w:ascii="Arial" w:hAnsi="Arial"/>
          <w:sz w:val="22"/>
          <w:szCs w:val="22"/>
        </w:rPr>
        <w:t>:………………………………………………………………………………...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ziałanie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r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ytuł projekt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...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nioskodawca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nioskowana kwota dofinansowania środkami publicznymi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ata wpływu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D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.…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38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632"/>
        <w:gridCol w:w="2553"/>
        <w:gridCol w:w="4109"/>
        <w:gridCol w:w="1419"/>
        <w:gridCol w:w="5137"/>
      </w:tblGrid>
      <w:tr>
        <w:trPr>
          <w:trHeight w:val="2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UM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ALA PUNKTOW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YZNANA PUNKTACJA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ZASADNIENIE EKSPERTA</w:t>
            </w:r>
          </w:p>
        </w:tc>
      </w:tr>
      <w:tr>
        <w:trPr>
          <w:trHeight w:val="57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A MERYTORYCZNE PUNKTOWE</w:t>
            </w:r>
          </w:p>
        </w:tc>
      </w:tr>
      <w:tr>
        <w:trPr>
          <w:trHeight w:val="126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ojekt wykazuje wpływ na rozwój co najmniej jednej inteligentnej specjalizacji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województwa warmińsko-mazurskiego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unkty sumują się.</w:t>
            </w:r>
            <w:r>
              <w:rPr>
                <w:rFonts w:cs="Arial" w:ascii="Arial" w:hAnsi="Arial"/>
                <w:sz w:val="22"/>
                <w:szCs w:val="22"/>
              </w:rPr>
              <w:t xml:space="preserve"> Projekt może otrzymać od 0 do 5 punktów (maksymalnie)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1 pkt- wpływ na eliminowanie negatywnego wpływu zagrożeń i/lub wpływ na wykorzystanie szans zdiagnozowanych w analizie SWOT dla danej inteligentnej specjalizacji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 1 pkt - wpływ na wzmocnienie silnych stron i/lub eliminację słabych stron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zdiagnozowanych w analizie SWOT dla danej inteligentnej specjalizacji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1 pkt- dyfuzję wyników projektu na więcej niż jeden podmiot działający w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obszar ze danej inteligentnej specjalizacji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 1 pkt - stworzenie w wyniku projektu możliwości eksportowych w ramach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danej specjalizacji i/lub generowanie potencjalnego wzrostu</w:t>
            </w:r>
            <w:r>
              <w:rPr>
                <w:rFonts w:eastAsia="Calibri" w:cs="Arial" w:ascii="Arial" w:hAnsi="Arial" w:eastAsiaTheme="minorHAnsi"/>
                <w:lang w:eastAsia="en-US"/>
              </w:rPr>
              <w:t xml:space="preserve">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współpracy w europejskich łańcuchach wartości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1 pkt- wpływ na kreowanie współpracy pomiędzy środowiskiem naukowym,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biznesowym, otoczeniem biznesu, administracją w obrębie co najmniej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jednej specjalizacji w wyniku realizacji projektu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0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Oferta usług dla innowacyj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zedsiębiorstw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ojekt może otrzymać od 0 do 4 punktów (maksymalnie). Punkty sumują się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2 pkt- Wnioskodawca wskazał dodatkowe usługi (ponad katalog wymieniony w kryterium obligatoryjnym nr 2) skierowane głownie</w:t>
            </w:r>
            <w:r>
              <w:rPr>
                <w:rFonts w:eastAsia="Calibri" w:cs="Arial" w:ascii="Arial" w:hAnsi="Arial" w:eastAsiaTheme="minorHAnsi"/>
                <w:lang w:eastAsia="en-US"/>
              </w:rPr>
              <w:t xml:space="preserve">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do przedsiębiorstw innowacyjnych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2 pkt- Wnioskodawca (na podstawie deklaracji we wniosku o dofinansowanie) zapewni, że minimum 10% przedsiębiorstw, którym usługi będzie świadczyć w okresie realizacji projektu, będzie przedsiębiorstwami z branż średnio-wysokiej i wysokiej techniki (zgodnie z klasyfikacją OECD).</w:t>
            </w:r>
            <w:r>
              <w:rPr>
                <w:rFonts w:eastAsia="Calibri" w:cs="Calibri" w:ascii="Calibri" w:hAnsi="Calibri" w:eastAsiaTheme="minorHAnsi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2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eferencje dla przedsiębiorstw,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które powstały dzięki wsparciu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ze środków innych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działań/poddziałań RPO 2014 –2020 , bądź innych programów operacyjnych na lata 2014 – 202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ojekt może otrzymać od 0 do 1 punktu</w:t>
            </w:r>
          </w:p>
          <w:p>
            <w:pPr>
              <w:pStyle w:val="Normal"/>
              <w:widowControl w:val="false"/>
              <w:ind w:firstLine="1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(maksymalnie)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1 pkt- Wnioskodawca w Regulaminie świadczenia usług inkubowania uwzględnił preferencje dla przedsiębiorstw, które powstały dzięki wsparciu ze środków innych działań/poddziałań RPO 2014 – 2020, bądź innych programów operacyjnych na lata 2014 – 2020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0 pkt- Wnioskodawca w Regulaminie świadczenia usług inkubowania nie uwzględnił preferencji dla przedsiębiorstw, które powstały dzięki wsparciu ze środków innych działań/poddziałań RPO 2014 – 2020, bądź innych programów operacyjnych na lata 2014 – 2020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eastAsiaTheme="minorHAnsi" w:ascii="Arial" w:hAnsi="Arial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5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Doświadczenie w inkubacj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zedsiębiorstw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ojekt może otrzymać od 0 do 5 punktów (maksymalnie). Punktację należy przyznać na podstawie podanej liczby przedsiębiorstw, którym świadczone były usługi inkubacji (w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ciągu ostatnich trzech lat od daty złożenia wniosku o dofinansowanie, lub jeśli okres funkcjonowania jest krótszy – w tym okresie), mierzonych umowami z przedsiębiorcami: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- 0 pkt-  0-15 przedsiębiorstw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- 1 pkt- 16-25 przedsiębiorstw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- 3 pkt - 26-35 przedsiębiorstw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- 5 pkt- 36 i więcej przedsiębiorstw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Wzrost zatrudnienia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ojekt może otrzymać od 0 do 5 punktów (maksymalnie)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Ocenie podlega planowany w wyniku realizacji projektu wzrost zatrudnienia, wyliczony w sposób podany w opisie znaczenia kryterium zawartym w </w:t>
            </w:r>
            <w:r>
              <w:rPr>
                <w:rFonts w:eastAsia="Calibri" w:cs="Arial" w:ascii="Arial" w:hAnsi="Arial" w:eastAsiaTheme="minorHAnsi"/>
                <w:i/>
                <w:sz w:val="22"/>
                <w:szCs w:val="22"/>
                <w:lang w:eastAsia="en-US"/>
              </w:rPr>
              <w:t>Karcie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z definicjami kryteriów merytorycznych punktowych i premiujących wyboru projektów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0 pkt- do 1 etatu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3 pkt- pow. 1 do 4 etatów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4 pkt- pow. 4 do 6 etatów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color w:val="FF0000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5 pkt- pow. 6 etatów.</w:t>
            </w:r>
            <w:r>
              <w:rPr>
                <w:rFonts w:eastAsia="Calibri" w:cs="Arial" w:ascii="Arial" w:hAnsi="Arial" w:eastAsiaTheme="minorHAnsi"/>
                <w:color w:val="FF0000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System monitorowa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satysfakcji klientów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ojekt może otrzymać od 0 do 2 punktów (maksymalnie)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0 pkt- Wnioskodawca nie przedstawił posiadanego/ planowanego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system monitorowania poziomu jakości świadczenia usług i satysfakcji klientów uwzględniającego wykorzystanie jego wyników do bieżącego dostosowywania oferty świadczonych usług do potrzeb klientów. 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2 pkt - Wnioskodawca przedstawił posiadany/ planowany system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monitorowania poziomu jakości świadczenia usług i satysfakcji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klientów</w:t>
            </w:r>
            <w:r>
              <w:rPr>
                <w:rFonts w:eastAsia="Calibri" w:cs="Calibri" w:ascii="Calibri" w:hAnsi="Calibri" w:eastAsiaTheme="minorHAns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uwzględniającego wykorzystanie jego wyników do bieżącego dostosowywania oferty świadczonych usług do potrzeb klientów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oziom wkładu własnego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ojekt może otrzymać od 0 do 5 punktów (maksymalnie). Poziom wkładu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własnego należy ocenić wg następującej punktacji: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 –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3 pkt- pow. 0 do 2 pkt proc. powyżej minimalnego poziomu wkładu własnego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4 pkt-  pow. 2 do 4 pkt proc. powyżej minimalnego poziomu wkładu własnego 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 w:eastAsiaTheme="minorHAns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5 pkt-  pow. 4 pkt proc. powyżej minimalnego poziomu wkładu własnego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Strategia komunikacji i promocji usług skierowanych do przedsiębiorców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 w:eastAsiaTheme="minorHAnsi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ojekt może otrzymać od 0 do 5 punktów (maksymalnie). Ocenę strategii komunikacji należy dokonać wg następującej punktacji</w:t>
            </w:r>
            <w:r>
              <w:rPr>
                <w:rFonts w:eastAsia="Calibri" w:cs="Calibri" w:ascii="Calibri" w:hAnsi="Calibri" w:eastAsiaTheme="minorHAnsi"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 0 pkt- słaba (zasięg działań promocyjnych lokalny (gminny), maksymalnie 3 kanały komunikacji, maksymalnie 3 różne grupy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odbiorców – 3 różne komunikaty)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3 pkt- średnia (zasięg działań promocyjnych ponadlokalny (powiatowy), maksymalnie 5 kanałów komunikacji, maksymalnie 5 różnych grup odbiorców – 5 różnych komunikatów)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– 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5 pkt - wysoka (zasięg działań promocyjnych regionalny (wojewódzki) lub większy, ponad 5 kanałów komunikacji, ponad 5 różnych grup odbiorców – 5 różnych komunikatów)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2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Wpływ na rozwiązanie wszystkich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zdiagnozowanych problemów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kluczowych interesariuszy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ojekt może otrzymać od 0 do 1 punktu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(maksymalnie)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 0 pkt- projekt przyczynia się do rozwiązania wybranych problemów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kluczowych interesariuszy w obszarze objętym projektem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- 1 pkt - projekt przyczynia się do rozwiązania wszystkich zdiagnozowanych problemów kluczowych interesariuszy w obszarze objętym projektem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Realizacja kilk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komplementarnych celów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ojekt może otrzymać od 0 do 1 punktu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(maksymalnie)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 0 pkt– projekt realizuje jeden cel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 1 pkt – projekt realizuje kilka uzupełniających się celów wymagających odrębnych działań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6" w:hRule="atLeast"/>
        </w:trPr>
        <w:tc>
          <w:tcPr>
            <w:tcW w:w="7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PREMIUJĄCE</w:t>
            </w:r>
          </w:p>
        </w:tc>
      </w:tr>
      <w:tr>
        <w:trPr>
          <w:trHeight w:val="252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Zgodność projektu z zasadami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horyzontalnymi wynikającymi z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RPO WiM 2014-202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ojekt może otrzymać 0 lub 1 punkt: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0 pkt – projekt nie wykorzystuje nowoczesnych technologii informacyjno-komunikacyjnych (TIK)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1 pkt – dzięki projektowi zostanie przygotowane zostaną systemy informatyczne i zwiększy się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zdolność do ich użytkowania i/lub nastąpi wykorzystanie usług telekomunikacyjnych do przekazywania i zdalnego przetwarzania informacji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Projekt może otrzymać od 0 do 3 pkt.        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-0 pkt – Wnioskodawca i/lub partnerzy (jeśli dotyczy) nie odprowadza lub nie będzie odprowadzać żadnego z  podatków w województwie warmińsko-mazurskim wskazanych w opisie znaczenia kryterium zawartym w </w:t>
            </w:r>
            <w:r>
              <w:rPr>
                <w:rFonts w:eastAsia="Calibri" w:cs="Arial" w:ascii="Arial" w:hAnsi="Arial" w:eastAsiaTheme="minorHAnsi"/>
                <w:i/>
                <w:sz w:val="22"/>
                <w:szCs w:val="22"/>
                <w:lang w:eastAsia="en-US"/>
              </w:rPr>
              <w:t>Karcie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z definicjami kryteriów merytorycznych punktowych i premiujących wyboru projektów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1 pkt –Wnioskodawca i/lub partnerzy (jeśli dotyczy) odprowadza lub będzie odprowadzać w województwie warmińsko-mazurskim jeden podatek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z listy wskazanej w opisie znaczenia kryterium zawartym w </w:t>
            </w:r>
            <w:r>
              <w:rPr>
                <w:rFonts w:eastAsia="Calibri" w:cs="Arial" w:ascii="Arial" w:hAnsi="Arial" w:eastAsiaTheme="minorHAnsi"/>
                <w:i/>
                <w:sz w:val="22"/>
                <w:szCs w:val="22"/>
                <w:lang w:eastAsia="en-US"/>
              </w:rPr>
              <w:t>Karcie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z definicjami kryteriów merytorycznych punktowych i premiujących wyboru projektów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-2 pkt - Wnioskodawca i/lub partnerzy (jeśli dotyczy) odprowadza lub będzie odprowadzać w województwie warmińsko-mazurskim dwa podatki z  listy wskazanej w opisie znaczenia kryterium zawartym w </w:t>
            </w:r>
            <w:r>
              <w:rPr>
                <w:rFonts w:eastAsia="Calibri" w:cs="Arial" w:ascii="Arial" w:hAnsi="Arial" w:eastAsiaTheme="minorHAnsi"/>
                <w:i/>
                <w:sz w:val="22"/>
                <w:szCs w:val="22"/>
                <w:lang w:eastAsia="en-US"/>
              </w:rPr>
              <w:t>Karcie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z definicjami kryteriów merytorycznych punktowych i premiujących wyboru projektów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- 3 pkt - Wnioskodawca i/lub partnerzy (jeśli dotyczy) odprowadza lub będzie odprowadzać w województwie warmińsko-mazurskim trzy lub więcej podatków z listy wskazanej w opisie znaczenia kryterium zawartym w </w:t>
            </w:r>
            <w:r>
              <w:rPr>
                <w:rFonts w:eastAsia="Calibri" w:cs="Arial" w:ascii="Arial" w:hAnsi="Arial" w:eastAsiaTheme="minorHAnsi"/>
                <w:i/>
                <w:sz w:val="22"/>
                <w:szCs w:val="22"/>
                <w:lang w:eastAsia="en-US"/>
              </w:rPr>
              <w:t>Karcie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z definicjami kryteriów merytorycznych punktowych i premiujących wyboru projektów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Projekt może otrzymać od 0 do 1 pkt. 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-0 pkt – Wnioskodawca i partnerzy (jeśli dotyczy) nie zapewnili komunikacji z interesariuszami projektu w sposób wskazany w opisie znaczenia kryterium zawartym w </w:t>
            </w:r>
            <w:r>
              <w:rPr>
                <w:rFonts w:eastAsia="Calibri" w:cs="Arial" w:ascii="Arial" w:hAnsi="Arial" w:eastAsiaTheme="minorHAnsi"/>
                <w:i/>
                <w:sz w:val="22"/>
                <w:szCs w:val="22"/>
                <w:lang w:eastAsia="en-US"/>
              </w:rPr>
              <w:t>Karcie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z definicjami kryteriów merytorycznych punktowych i premiujących wyboru projektów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-1 pkt – Wnioskodawca i partnerzy (jeśli dotyczy) zapewnili komunikacji z interesariuszami projektu w sposób wskazany w opisie znaczenia kryterium zawartym w </w:t>
            </w:r>
            <w:r>
              <w:rPr>
                <w:rFonts w:eastAsia="Calibri" w:cs="Arial" w:ascii="Arial" w:hAnsi="Arial" w:eastAsiaTheme="minorHAnsi"/>
                <w:i/>
                <w:sz w:val="22"/>
                <w:szCs w:val="22"/>
                <w:lang w:eastAsia="en-US"/>
              </w:rPr>
              <w:t>Karcie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z definicjami kryteriów merytorycznych punktowych i premiujących wyboru projektów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Projekt może otrzymać od 0 do 1 pkt. 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sz w:val="22"/>
                <w:szCs w:val="22"/>
                <w:lang w:eastAsia="en-US"/>
              </w:rPr>
              <w:t>-0 pkt – w projekcie nie przewidziano działań efektywnie i racjonalnie wykorzystujących zasoby naturalne i stosujących rozwiązania przyjazne środowisku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sz w:val="22"/>
                <w:szCs w:val="22"/>
                <w:lang w:eastAsia="en-US"/>
              </w:rPr>
              <w:t>-1 pkt – w projekcie przewidziano działania w obszarze ochrony środowiska mające na celu generowanie większej wartości przy użyciu mniejszej ilości materiałów i zastosowaniu innego sposobu zużycia przyjaznego środowisku</w:t>
            </w:r>
            <w:r>
              <w:rPr>
                <w:rFonts w:eastAsia="Calibri" w:cs="Arial" w:ascii="Arial" w:hAnsi="Arial" w:eastAsiaTheme="minorHAnsi"/>
                <w:color w:val="FF0000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2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Projekt może otrzymać od 0 do 1 pkt. 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0 pkt – w zamówieniach realizowanych/ planowanych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do realizacji w ramach projektu nie wskazano, czy wśród kryteriów wyboru oferentów będą kryteria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odnoszące się do kwestii społecznych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1 pkt – w zamówieniach realizowanych/ planowanych do realizacji w ramach projektu zobowiązano się do stosowania kryteriów odnoszących się do kwestii społecznych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Komplementarność projektu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eastAsiaTheme="minorHAnsi" w:ascii="Arial" w:hAnsi="Arial"/>
                <w:lang w:eastAsia="en-US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unkty sumują się do maksymalnie 8 pkt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1 pkt – projekt jest realizowany w partnerstwie lub innej formie współpracy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2 pkt – projekt jest końcowym elementem wypełniającym ostatnią lukę w istniejącej infrastrukturze na danym obszarze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1 pkt – projekt bezpośrednio wykorzystuje produkty bądź rezultaty innego projektu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1 pkt – projekt pełni łącznie z innymi projektami tę samą funkcję, dzięki czemu w pełni wykorzystywane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są możliwości istniejącej infrastruktury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-1 pkt – projekt łącznie z innymi projektami jest wykorzystywany przez tych samych użytkowników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-2 pkt – projekt jest komplementarny z projektem zrealizowanym/w trakcie realizacji/ wybranym do realizacji w ramach osi VIII </w:t>
            </w:r>
            <w:r>
              <w:rPr>
                <w:rFonts w:eastAsia="Calibri" w:cs="Arial" w:ascii="Arial" w:hAnsi="Arial" w:eastAsiaTheme="minorHAnsi"/>
                <w:i/>
                <w:iCs/>
                <w:sz w:val="22"/>
                <w:szCs w:val="22"/>
                <w:lang w:eastAsia="en-US"/>
              </w:rPr>
              <w:t>Obszary wymagające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 w:eastAsiaTheme="minorHAnsi"/>
                <w:i/>
                <w:iCs/>
                <w:sz w:val="22"/>
                <w:szCs w:val="22"/>
                <w:lang w:eastAsia="en-US"/>
              </w:rPr>
              <w:t>rewitalizacji RPO WiM 2014-2020</w:t>
            </w: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6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eastAsiaTheme="minorHAnsi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eastAsiaTheme="minorHAnsi" w:ascii="Arial" w:hAnsi="Arial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Doświadczenie w realizacji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odobnych projektów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Projekt może otrzymać od 0 do 2 pkt. 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 0 pkt – Wnioskodawca i partnerzy (jeśli dotyczy) nie posiadają doświadczenia w realizacji podobnych projektów lub przedsięwzięć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- 2 pkt – Wnioskodawca i/lub partnerzy (jeśli dotyczy) zrealizowali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(zakończyli i rozliczyli) przynajmniej jeden podobny projekt lub przedsięwzięcie współfinansowane ze środków europejskich od roku</w:t>
            </w:r>
          </w:p>
          <w:p>
            <w:pPr>
              <w:pStyle w:val="Normal"/>
              <w:widowControl w:val="false"/>
              <w:ind w:left="71" w:hanging="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2007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76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oziom bezrobocia w powiecie, na obszarze którego prowadzona jest działalność gospodarcza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W ramach kryterium projekt zawsze otrzymuje liczbę punktów &gt; 0. Projekt może otrzymać maksymalnie 5 pkt. 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unktacja przyznawana jest wg następującego wzoru: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lang w:eastAsia="en-US"/>
              </w:rPr>
              <w:t>……………</w:t>
            </w:r>
            <w:r>
              <w:rPr>
                <w:rFonts w:eastAsia="Calibri" w:cs="Arial" w:ascii="Arial" w:hAnsi="Arial" w:eastAsiaTheme="minorHAnsi"/>
                <w:lang w:eastAsia="en-US"/>
              </w:rPr>
              <w:t>.. x20 pkt = …………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16"/>
                <w:szCs w:val="16"/>
                <w:lang w:eastAsia="en-US"/>
              </w:rPr>
              <w:t>(stopa bezrobocia, w powiecie, w którym zlokalizowany jest inkubator,  wyrażona liczbowo do dwóch miejsc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16"/>
                <w:szCs w:val="16"/>
                <w:lang w:eastAsia="en-US"/>
              </w:rPr>
              <w:t>po przecinku)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W przypadku, gdy w projekcie założono świadczenie usług inkubowania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w więcej niż jednym powiecie punktacja w ramach kryterium jest wyliczona jako średnia arytmetyczna wyników dla wszystkich lokalizacji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zedsięwzięcie wynika z planu rewitalizacji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ojekt może otrzymać od 0 do 1 punktów (maksymalnie)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0 pkt – przedsięwzięcie objęte projektem nie wynika z planu rewitalizacji w sposób wskazany w  opisie znaczenia kryterium zawartym w </w:t>
            </w:r>
            <w:r>
              <w:rPr>
                <w:rFonts w:eastAsia="Calibri" w:cs="Arial" w:ascii="Arial" w:hAnsi="Arial" w:eastAsiaTheme="minorHAnsi"/>
                <w:i/>
                <w:sz w:val="22"/>
                <w:szCs w:val="22"/>
                <w:lang w:eastAsia="en-US"/>
              </w:rPr>
              <w:t>Karcie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z definicjami kryteriów merytorycznych punktowych i premiujących wyboru projektów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 xml:space="preserve">1 pkt - przedsięwzięcie objęte projektem wynika z planu rewitalizacji w sposób wskazany w opisie znaczenia kryterium zawartym w </w:t>
            </w:r>
            <w:r>
              <w:rPr>
                <w:rFonts w:eastAsia="Calibri" w:cs="Arial" w:ascii="Arial" w:hAnsi="Arial" w:eastAsiaTheme="minorHAnsi"/>
                <w:i/>
                <w:sz w:val="22"/>
                <w:szCs w:val="22"/>
                <w:lang w:eastAsia="en-US"/>
              </w:rPr>
              <w:t>Karcie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z definicjami kryteriów merytorycznych punktowych i premiujących wyboru projektów.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eastAsiaTheme="minorHAnsi" w:ascii="Arial" w:hAnsi="Arial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10" w:hRule="atLeast"/>
        </w:trPr>
        <w:tc>
          <w:tcPr>
            <w:tcW w:w="7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  <w:bookmarkStart w:id="8" w:name="_GoBack"/>
            <w:bookmarkEnd w:id="8"/>
            <w:r>
              <w:rPr>
                <w:rFonts w:cs="Arial" w:ascii="Arial" w:hAnsi="Arial"/>
                <w:b/>
                <w:sz w:val="22"/>
                <w:szCs w:val="22"/>
              </w:rPr>
              <w:t>UM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10" w:hRule="atLeast"/>
        </w:trPr>
        <w:tc>
          <w:tcPr>
            <w:tcW w:w="13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Osoba oceniająca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Data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Podpis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/>
      </w:r>
    </w:p>
    <w:sectPr>
      <w:footerReference w:type="default" r:id="rId3"/>
      <w:type w:val="nextPage"/>
      <w:pgSz w:orient="landscape" w:w="16838" w:h="11906"/>
      <w:pgMar w:left="1417" w:right="1417" w:gutter="0" w:header="0" w:top="851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00253051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0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f31c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uiPriority w:val="99"/>
    <w:unhideWhenUsed/>
    <w:qFormat/>
    <w:rsid w:val="0024286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uiPriority w:val="99"/>
    <w:semiHidden/>
    <w:qFormat/>
    <w:rsid w:val="00b65ec6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b65ec6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957aa1"/>
    <w:rPr>
      <w:rFonts w:ascii="Arial" w:hAnsi="Arial" w:eastAsia="Times New Roman" w:cs="Tahoma"/>
      <w:sz w:val="16"/>
      <w:szCs w:val="20"/>
    </w:rPr>
  </w:style>
  <w:style w:type="character" w:styleId="AkapitzlistZnak" w:customStyle="1">
    <w:name w:val="Akapit z listą Znak"/>
    <w:link w:val="ListParagraph"/>
    <w:uiPriority w:val="99"/>
    <w:qFormat/>
    <w:locked/>
    <w:rsid w:val="00cb5ced"/>
    <w:rPr>
      <w:rFonts w:ascii="Calibri" w:hAnsi="Calibri" w:eastAsia="Calibri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7478df"/>
    <w:rPr>
      <w:rFonts w:ascii="Times New Roman" w:hAnsi="Times New Roman" w:eastAsia="Times New Roman" w:cs="Times New Roman"/>
      <w:b/>
      <w:bCs/>
      <w:sz w:val="24"/>
      <w:szCs w:val="24"/>
      <w:lang w:eastAsia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2905f5"/>
    <w:rPr>
      <w:rFonts w:ascii="Segoe UI" w:hAnsi="Segoe UI" w:eastAsia="Times New Roman" w:cs="Segoe UI"/>
      <w:sz w:val="18"/>
      <w:szCs w:val="18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7478df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8" w:customStyle="1">
    <w:name w:val="xl38"/>
    <w:basedOn w:val="Normal"/>
    <w:qFormat/>
    <w:rsid w:val="00af31cb"/>
    <w:pPr>
      <w:spacing w:beforeAutospacing="1" w:afterAutospacing="1"/>
      <w:textAlignment w:val="top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semiHidden/>
    <w:unhideWhenUsed/>
    <w:rsid w:val="00b65ec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b65ec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uiPriority w:val="99"/>
    <w:rsid w:val="00957aa1"/>
    <w:pPr>
      <w:ind w:firstLine="360"/>
    </w:pPr>
    <w:rPr>
      <w:rFonts w:ascii="Arial" w:hAnsi="Arial" w:cs="Tahoma"/>
      <w:sz w:val="16"/>
      <w:szCs w:val="20"/>
      <w:lang w:eastAsia="en-US"/>
    </w:rPr>
  </w:style>
  <w:style w:type="paragraph" w:styleId="ListParagraph">
    <w:name w:val="List Paragraph"/>
    <w:basedOn w:val="Normal"/>
    <w:link w:val="AkapitzlistZnak"/>
    <w:uiPriority w:val="99"/>
    <w:qFormat/>
    <w:rsid w:val="00cb5ced"/>
    <w:pPr>
      <w:spacing w:before="0" w:after="0"/>
      <w:ind w:left="720" w:firstLine="360"/>
      <w:contextualSpacing/>
    </w:pPr>
    <w:rPr>
      <w:rFonts w:ascii="Calibri" w:hAnsi="Calibri" w:eastAsia="Calibri"/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2905f5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DC02271C-962F-49F1-AFF8-0B57CE1FD20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  <Pages>11</Pages>
  <Words>1741</Words>
  <Characters>10447</Characters>
  <CharactersWithSpaces>12164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0:08:00Z</dcterms:created>
  <dc:creator>michalina czarkowska</dc:creator>
  <dc:description/>
  <dc:language>en-US</dc:language>
  <cp:lastModifiedBy>p.kolakowski</cp:lastModifiedBy>
  <cp:lastPrinted>2016-02-02T13:27:00Z</cp:lastPrinted>
  <dcterms:modified xsi:type="dcterms:W3CDTF">2016-09-12T07:41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