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525008757"/>
            <w:bookmarkStart w:id="1" w:name="__Fieldmark__0_52500875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976"/>
        <w:gridCol w:w="851"/>
        <w:gridCol w:w="1276"/>
        <w:gridCol w:w="1110"/>
        <w:gridCol w:w="897"/>
        <w:gridCol w:w="1253"/>
        <w:gridCol w:w="1111"/>
      </w:tblGrid>
      <w:tr>
        <w:trPr>
          <w:trHeight w:val="168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3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użytków gruntowych na których nastąpiła regulacja stosunków wodnych (melioracje wodne szczegółowe) (ha)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użytków gruntowych na których nastąpiła poprawa ochrony przeciwpowodziowej (ha)</w:t>
            </w:r>
          </w:p>
        </w:tc>
      </w:tr>
      <w:tr>
        <w:trPr>
          <w:trHeight w:val="64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zielo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gruntowe nawadniane grawitacyjni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gruntowe nawadniane grawitacyjnie z tzw. regulowanym odpływem wod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b. Wskaźniki rezultatu – Schemat II (Gospodarowanie rolniczymi zasobami wodnymi)</w:t>
      </w:r>
    </w:p>
    <w:tbl>
      <w:tblPr>
        <w:tblW w:w="142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24"/>
        <w:gridCol w:w="985"/>
        <w:gridCol w:w="1125"/>
        <w:gridCol w:w="1268"/>
        <w:gridCol w:w="1142"/>
        <w:gridCol w:w="1520"/>
        <w:gridCol w:w="1419"/>
        <w:gridCol w:w="2040"/>
      </w:tblGrid>
      <w:tr>
        <w:trPr>
          <w:trHeight w:val="454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35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29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kwalifikowalne (zł)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(zł) </w:t>
            </w:r>
            <w:r>
              <w:rPr>
                <w:i/>
                <w:iCs/>
                <w:sz w:val="20"/>
                <w:szCs w:val="20"/>
              </w:rPr>
              <w:t>(Kwalifikowalne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iekwalifikowalne)</w:t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udowa 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9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kwalifikowalne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piętrzące, budowle upustowe, stopnie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2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24"/>
        <w:gridCol w:w="985"/>
        <w:gridCol w:w="1125"/>
        <w:gridCol w:w="1268"/>
        <w:gridCol w:w="1142"/>
        <w:gridCol w:w="1520"/>
        <w:gridCol w:w="1419"/>
        <w:gridCol w:w="2040"/>
      </w:tblGrid>
      <w:tr>
        <w:trPr>
          <w:trHeight w:val="454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35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293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kwalifikowalne (zł)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(zł) </w:t>
            </w:r>
            <w:r>
              <w:rPr>
                <w:i/>
                <w:iCs/>
                <w:sz w:val="20"/>
                <w:szCs w:val="20"/>
              </w:rPr>
              <w:t>(Kwalifikowalne+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niekwalifikowalne)</w:t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dernizacja 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93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 kwalifikowalne</w:t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piętrzące, budowle upustowe, stopnie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alizacja planu finansowego (zł) 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05"/>
        <w:gridCol w:w="1678"/>
        <w:gridCol w:w="1789"/>
        <w:gridCol w:w="1774"/>
        <w:gridCol w:w="1803"/>
      </w:tblGrid>
      <w:tr>
        <w:trPr>
          <w:tblHeader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etap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wnioskowan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omocy przyznanej w decyzji o przyznanie pomoc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całkowite poniesione w ramach operacj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e poniesione wydatki kwalifikowal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ota środków otrzym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ramach pomocy z Programu (PROW 2007-13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estawienie wydatków ogółem i wydatków kwalifikowalnych na realizację operacji według źródeł pochodzenia środków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2"/>
            <w:bookmarkEnd w:id="2"/>
            <w:r>
              <w:rPr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Europejskiego Funduszu  Rolnego na Rzecz Rozwoju Obszarów Wiejskich (EFRROW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krajowych środków publicznych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(jakie….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4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8-09-17T14:05:00Z</cp:lastPrinted>
  <dcterms:modified xsi:type="dcterms:W3CDTF">2008-09-17T12:15:00Z</dcterms:modified>
  <cp:revision>4</cp:revision>
  <dc:subject/>
  <dc:title>Sprawozdanie z realizacji operacji w ramach „Programu Rozwoju Obszarów Wiejskich na lata 2007-2013”</dc:title>
</cp:coreProperties>
</file>