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Sprawozdanie z realizacji działa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800100</wp:posOffset>
                </wp:positionV>
                <wp:extent cx="72009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Wersja z dnia 29 sierpni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1.1pt;mso-wrap-distance-left:9.05pt;mso-wrap-distance-right:9.05pt;mso-wrap-distance-top:0pt;mso-wrap-distance-bottom:0pt;margin-top:-63pt;mso-position-vertical-relative:text;margin-left:-41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Wersja z dnia 29 sierpni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w ramach Programu Rozwoju Obszarów Wiejskich</w: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/>
      </w:pPr>
      <w:r>
        <w:rPr>
          <w:b/>
        </w:rPr>
        <w:t xml:space="preserve">Półroczne </w:t>
      </w:r>
      <w:r>
        <w:rPr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823607207"/>
      <w:bookmarkStart w:id="1" w:name="__Fieldmark__0_2823607207"/>
      <w:bookmarkEnd w:id="1"/>
      <w:r>
        <w:rPr>
          <w:b/>
        </w:rPr>
      </w:r>
      <w:r>
        <w:rPr>
          <w:b/>
        </w:rPr>
        <w:fldChar w:fldCharType="end"/>
      </w:r>
      <w:r>
        <w:rPr/>
        <w:tab/>
      </w:r>
      <w:r>
        <w:rPr>
          <w:b/>
        </w:rPr>
        <w:t>Roczne</w:t>
      </w:r>
      <w:r>
        <w:rPr/>
        <w:t xml:space="preserve">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3607207"/>
      <w:bookmarkStart w:id="3" w:name="__Fieldmark__1_2823607207"/>
      <w:bookmarkEnd w:id="3"/>
      <w:r>
        <w:rPr/>
      </w:r>
      <w:r>
        <w:rPr/>
        <w:fldChar w:fldCharType="end"/>
      </w:r>
      <w:r>
        <w:rPr/>
        <w:tab/>
      </w:r>
      <w:r>
        <w:rPr>
          <w:b/>
        </w:rPr>
        <w:t>Końcowe</w:t>
      </w:r>
      <w:r>
        <w:rPr/>
        <w:t xml:space="preserve">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23607207"/>
      <w:bookmarkStart w:id="5" w:name="__Fieldmark__2_2823607207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93"/>
      </w:tblGrid>
      <w:tr>
        <w:trPr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d dd-mm-rrr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do dd-mm-rrr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.</w:t>
        <w:tab/>
        <w:t>INFORMACJE OGÓLNE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wa podmiotu przygotowu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podmiotu przygotowującego sprawozdani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odpowiedzialnej za realizację zadań delegowanych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>
          <w:b/>
          <w:b/>
        </w:rPr>
      </w:pPr>
      <w:r>
        <w:br w:type="page"/>
      </w:r>
      <w:r>
        <w:rPr>
          <w:b/>
        </w:rPr>
        <w:fldChar w:fldCharType="begin"/>
      </w:r>
      <w:r>
        <w:rPr>
          <w:b/>
        </w:rPr>
        <w:instrText xml:space="preserve"> SUBJECT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II. ZMIANY WARUNKÓW OGÓLNYCH MAJĄCYCH WPŁYW NA REALIZACJĘ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y warunków ogólnych mające bezpośredni wpływ na realizację Programu</w:t>
      </w:r>
      <w:r>
        <w:rPr>
          <w:rStyle w:val="FootnoteCharacters"/>
          <w:rStyle w:val="FootnoteAnchor"/>
          <w:u w:val="single"/>
        </w:rPr>
        <w:footnoteReference w:id="2"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8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a polityk wspólnotowych i krajowych mająca wpływ na spójność pomiędzy EFRROW i innymi instrumentami finansowymi</w:t>
      </w:r>
      <w:r>
        <w:rPr>
          <w:rStyle w:val="FootnoteCharacters"/>
          <w:rStyle w:val="FootnoteAnchor"/>
          <w:u w:val="single"/>
        </w:rPr>
        <w:footnoteReference w:id="3"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 </w:t>
      </w:r>
      <w:r>
        <w:rPr>
          <w:b/>
          <w:bCs/>
        </w:rPr>
        <w:t>III.</w:t>
        <w:tab/>
      </w:r>
      <w:r>
        <w:rPr>
          <w:b/>
        </w:rPr>
        <w:t>PRZEBIEG REALIZACJI DZIAŁAŃ PROGRAMU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pis stanu realizacji operacji na poziomie osi i działań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72" w:leader="none"/>
        </w:tabs>
        <w:rPr/>
      </w:pPr>
      <w:r>
        <w:rPr/>
        <w:t>Oś 1: Poprawa konkurencyjności sektora rolnego i leśnego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b)  Oś 2: Poprawa środowiska naturalnego i obszarów wiejskich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c)  Oś 3 Jakość życia na obszarach wiejskich i różnicowanie gospodarski wiejskiej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d) Oś 4: LEADER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Stan realizacji opera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 xml:space="preserve"> </w:t>
      </w:r>
      <w:r>
        <w:rPr/>
        <w:t>Zbiorcze zestawienie danych obejmujących stan realizacji operacji w ramach poszczególnych osi i działań od początku realizacji Programu znajduje się w załączniku nr 1;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rPr/>
      </w:pPr>
      <w:r>
        <w:rPr/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>Zestawienie dotyczące stanu realizacji operacji w ramach poszczególnych działań w układzie wojewódzkim od początku realizacji Programu znajduje się w załączniku nr 2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Wskaźniki monitorowania</w:t>
      </w:r>
    </w:p>
    <w:p>
      <w:pPr>
        <w:pStyle w:val="Header"/>
        <w:tabs>
          <w:tab w:val="clear" w:pos="4536"/>
          <w:tab w:val="lef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1) Dane dotyczące osiągniętych wskaźników produktu i rezultatu zawarte są Tabelach Monitorowania stanowiących załącznik nr 3 do sprawozdania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2) Informacje opisujące stopień osiągnięcia zakładanych wartości wskaźników monitorowania dla poszczególnych działań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i/>
        </w:rPr>
        <w:t>a)  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PRZEBIEG REALIZACJI FINANSOWEJ PROGRAM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Ogólne informacje dotyczące realizacji finansowej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Porównanie zakładanego stopnia realizacji zobowiązań z osiągniętym w okresie, którego dotyczy sprawozd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rPr>
          <w:u w:val="single"/>
        </w:rPr>
      </w:pPr>
      <w:r>
        <w:rPr>
          <w:u w:val="single"/>
        </w:rPr>
        <w:t>Zestawienia dotyczące realizacji finansowej Program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estawienia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finansowego wykonania Programu w ramach osi i działań zawiera załącznik nr 4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datków kwalifikowanych i niekwalifikowalnych poniesionych w okresie sprawozdawczym dla osi i działań zawiera załącznik nr 5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źródeł, z których sfinansowane zostały od początku realizacji Programu wydatki kwalifikowalne, stanowiące podstawę zrealizowanych płatności (w zł) zawiera załącznik nr 6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artości płatności zrealizowanych na rzecz beneficjentów i odpowiadającego im współfinansowania krajowego dla osi i działań od początku realizacji Programu (w zł) zawiera załącznik nr 7 do 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rognozowanych wartości płatności, jakie zostaną zrealizowane na rzecz beneficjentów i odpowiadającego im współfinansowania krajowego dla osi i działań (w zł) w następnym okresie sprawozdawczym, zawiera załącznik nr 8</w:t>
      </w:r>
      <w:r>
        <w:rPr>
          <w:rStyle w:val="FootnoteCharacters"/>
          <w:rStyle w:val="FootnoteAnchor"/>
        </w:rPr>
        <w:footnoteReference w:id="4"/>
      </w:r>
      <w:r>
        <w:rPr/>
        <w:t xml:space="preserve"> do sprawozdan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>KONTROLE PRZEPROWADZONE W RAMACH WDRAŻANIA PROGRAMU ORAZ ICH WY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Informacja o przeprowadzonych kontrolach oraz stwierdzonych nieprawidłowościach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180" w:hanging="0"/>
        <w:rPr/>
      </w:pPr>
      <w:r>
        <w:rPr/>
        <w:t>1) informacja o działaniach podjętych przez podmioty wykonujące zadania instytucji zarządzającej jako zadania delegowane lub upoważnione przez nie jednostki w ramach kontroli realizacji operacji, ich wynikach i planowanych lub realizowanych działaniach pokontrolnych; dla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72" w:leader="none"/>
        </w:tabs>
        <w:ind w:left="54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 wprowadzanie instrumentów zapobiegawczych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rPr/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informacja dotycząca raportów o nieprawidłowościach w operacjach realizowanych w ramach działań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459"/>
        <w:gridCol w:w="1384"/>
        <w:gridCol w:w="493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Czy w okresie sprawozdawczym przygotowano bieżące raporty o nieprawidłowości w operacjach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6" w:name="__Fieldmark__3_2823607207"/>
            <w:bookmarkStart w:id="7" w:name="__Fieldmark__3_2823607207"/>
            <w:bookmarkEnd w:id="7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8" w:name="__Fieldmark__4_2823607207"/>
            <w:bookmarkStart w:id="9" w:name="__Fieldmark__4_2823607207"/>
            <w:bookmarkEnd w:id="9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  <w:tab w:val="left" w:pos="9214" w:leader="none"/>
        </w:tabs>
        <w:jc w:val="both"/>
        <w:rPr/>
      </w:pPr>
      <w:r>
        <w:rPr/>
        <w:t>Jeżeli tak, należy podać liczbę i daty przekazania raportów o stwierdzonych nieprawidłowościach oraz kody i nazwy działań, których raporty dotyczyły.</w:t>
      </w:r>
    </w:p>
    <w:p>
      <w:pPr>
        <w:pStyle w:val="TextBody"/>
        <w:rPr>
          <w:rStyle w:val="Odwoaniedokomentarza"/>
        </w:rPr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Style w:val="Odwoaniedokomentarza"/>
        </w:rPr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u w:val="single"/>
        </w:rPr>
        <w:t xml:space="preserve">Informacja o ewentualnych działaniach kontrolnych podjętych przez podmioty inne niż podmioty wdrażające, agencja płatnicza i instytucja zarządzająca, w ramach działań: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/>
        <w:t xml:space="preserve">DZIAŁANIA PODEJMOWANE W CELU ZAPEWNIENIA JAKOŚCI I SKUTECZNOŚĆI REALIZACJI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Organizacja systemu monitorowania i oceny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rzystanie pomocy technicznej przez podmioty zaangażowanie w realizację Programu 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  <w:t>1) Wykorzystanie pomocy technicznej przez instytucję zarządzającą</w:t>
      </w:r>
      <w:r>
        <w:rPr>
          <w:rStyle w:val="FootnoteCharacters"/>
          <w:rStyle w:val="FootnoteAnchor"/>
        </w:rPr>
        <w:footnoteReference w:id="5"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180"/>
        <w:rPr/>
      </w:pPr>
      <w:r>
        <w:rPr/>
        <w:t>2) Wykorzystanie pomocy technicznej przez podmioty wdrażając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ykorzystanie pomocy technicznej przez pozostałe podmioty zaangażowane w realizacje Programu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rzystanie pomocy technicznej na tworzenie i funkcjonowanie krajowej sieci obszarów wiejskich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540"/>
        <w:rPr>
          <w:u w:val="single"/>
        </w:rPr>
      </w:pPr>
      <w:r>
        <w:rPr>
          <w:u w:val="single"/>
        </w:rPr>
        <w:t>Realizacja zadań w zakresie informowania i rozpowszechniania informacji o Program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Opis kroków podjętych w ramach informacji i promocji o działaniach w zakresie realizacji rocznego planu komunikacyjneg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none"/>
        </w:tabs>
        <w:rPr/>
      </w:pPr>
      <w:r>
        <w:rPr/>
        <w:t>Opis realizacji rocznego planu komunikacyjnego znajduje się w załączniku nr 9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bCs/>
        </w:rPr>
        <w:t>Opis kroków, które zostaną podjęte w kolejnym okresie sprawozdawczym w celu wypełnienia zobowiązań w zakresie informacji i promocji o działaniach w zakresie realizacji planu komunikacyjnego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podmiot, któremu minister właściwy dla spraw rozwoju wsi powierzył, na podstawie umowy, wykonywanie zadań instytucji zarządzającej jako zadań delegowanych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samorządy województw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Agencję Restrukturyzacji i Modernizacji Rolnictwa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 wprowadzanie instrumentów zapobiegawcz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Agencję Rynku Rol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REALIZACJA ZALECEŃ KOMITETU MONITORUJĄCEGO I INSTYTUCJI ZARZĄDZAJĄC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Zalecenia Komitetu Monitorującego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lecenia instytucji zarządzającej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ind w:left="720" w:hanging="720"/>
        <w:jc w:val="both"/>
        <w:rPr>
          <w:b/>
          <w:b/>
        </w:rPr>
      </w:pPr>
      <w:r>
        <w:rPr>
          <w:b/>
        </w:rPr>
        <w:t xml:space="preserve">VIII. NAPOTKANE PROBLEMY MOGĄCE MIEĆ WPŁYW NA ZAPEWNIENIE JAKOŚCI I SKUTECZNOŚCI REALIZACJI PROGRAMU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 w:val="false"/>
          <w:sz w:val="24"/>
          <w:u w:val="none"/>
        </w:rPr>
        <w:footnoteReference w:id="6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0" w:name="__Fieldmark__5_2823607207"/>
            <w:bookmarkStart w:id="11" w:name="__Fieldmark__5_2823607207"/>
            <w:bookmarkEnd w:id="1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2" w:name="__Fieldmark__6_2823607207"/>
            <w:bookmarkStart w:id="13" w:name="__Fieldmark__6_2823607207"/>
            <w:bookmarkEnd w:id="1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spacing w:lineRule="auto" w:line="264"/>
        <w:ind w:left="540" w:hanging="540"/>
        <w:jc w:val="both"/>
        <w:rPr>
          <w:b/>
          <w:b/>
        </w:rPr>
      </w:pPr>
      <w:r>
        <w:rPr>
          <w:b/>
        </w:rPr>
        <w:t>IX. INFORMACJE O WYKORZYSTANIU ŚRODKÓW ODZYSKANYCH OD BENEFICJEN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Źródła niewykorzystanej pomocy podlegające ponownemu wykorzystani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5"/>
        <w:gridCol w:w="2160"/>
        <w:gridCol w:w="18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niewykorzystanej pomoc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 Sposób wykorzystania środków odzyskanych w ramach Program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85"/>
        <w:gridCol w:w="1800"/>
        <w:gridCol w:w="4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ób wykorzystani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720" w:leader="none"/>
          <w:tab w:val="left" w:pos="1288" w:leader="none"/>
        </w:tabs>
        <w:rPr/>
      </w:pPr>
      <w:r>
        <w:rPr/>
        <w:t>X.  PROGNOZA PRZEBIEGU REALIZACJI PROGRAMU</w:t>
      </w:r>
      <w:r>
        <w:rPr>
          <w:szCs w:val="24"/>
          <w:vertAlign w:val="superscript"/>
        </w:rPr>
        <w:t xml:space="preserve"> 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u w:val="single"/>
        </w:rPr>
        <w:t>1. Prognozowany przebieg realizacji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288" w:leader="none"/>
        </w:tabs>
        <w:rPr>
          <w:b/>
          <w:b/>
        </w:rPr>
      </w:pPr>
      <w:r>
        <w:rPr>
          <w:b/>
        </w:rPr>
        <w:t>XI. SYSTEM ZAPLECZA ORGANIZACYJNEGO WDRAŻANIA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Opis przygotowania zaplecza techniczneg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ind w:left="0" w:hanging="0"/>
        <w:jc w:val="both"/>
        <w:rPr>
          <w:u w:val="single"/>
        </w:rPr>
      </w:pPr>
      <w:r>
        <w:rPr>
          <w:u w:val="single"/>
        </w:rPr>
        <w:t>Uwagi lub propozycje usprawnień dotyczące dalszej realizacji działań Progra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XII. </w:t>
      </w:r>
      <w:r>
        <w:rPr>
          <w:bCs/>
          <w:szCs w:val="24"/>
        </w:rPr>
        <w:t>OŚWIADCZENIE PODMIOTU ODPOWIEDZIALNEGO ZA PRZYGOTOWANIE SPRAWOZDANIA</w:t>
      </w:r>
    </w:p>
    <w:p>
      <w:pPr>
        <w:pStyle w:val="Subtitle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4"/>
          <w:u w:val="none"/>
        </w:rPr>
        <w:t xml:space="preserve">Oświadczam, że informacje zawarte w niniejszym sprawozdaniu są zgodne ze stanem faktycznym. 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ata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ieczęć i podpis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, która złożyła oświadczenie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kontaktowego i faksu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jc w:val="both"/>
        <w:rPr/>
      </w:pPr>
      <w:r>
        <w:rPr/>
        <w:t>XIII.</w:t>
        <w:tab/>
        <w:t>ZAŁĄCZNIKI DO SPRAWOZDANIA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osi i działań od początku realizacji Programu  (załącznik nr 1 do 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działań w układzie wojewódzkim od początku realizacji Programu (załącznik nr 2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Tabele Monitorowania (załącznik nr 3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Finansowe wykonanie programu w ramach osi i działań (załącznik nr 4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ydatków kwalifikowalnych i niekwalifikowalnych poniesionych w okresie sprawozdawczym dla osi i działań (załącznik nr 5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źródeł, z których sfinansowane zostały, od początku realizacji Programu, wydatki kwalifikowalne, stanowiące podstawę zrealizowanych płatności (załącznik nr 6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artości płatności zrealizowanych na rzecz beneficjentów i odpowiadającego im współfinansowania krajowego dla osi i działań od początku realizacji Programu (załącznik nr 7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prognozowanych wartości płatności, jakie zostaną zrealizowane na rzecz beneficjentów i odpowiadającego im współfinansowania krajowego dla osi i działań (załącznik nr 8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Informacja o stanie realizacji rocznego planu komunikacyjnego (załącznik nr 9 do sprawozdania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106" w:gutter="5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sprawozdania końcow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, jeśli osoba ta nie jest tożsama z osobą wymienioną w pkt I.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9"/>
      <w:numFmt w:val="upperRoman"/>
      <w:lvlText w:val="%2."/>
      <w:lvlJc w:val="left"/>
      <w:pPr>
        <w:tabs>
          <w:tab w:val="num" w:pos="1942"/>
        </w:tabs>
        <w:ind w:left="1942" w:hanging="72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249"/>
        </w:tabs>
        <w:ind w:left="1249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12"/>
        </w:tabs>
        <w:ind w:left="2312" w:hanging="720"/>
      </w:pPr>
      <w:rPr/>
    </w:lvl>
    <w:lvl w:ilvl="3">
      <w:start w:val="1"/>
      <w:numFmt w:val="decimal"/>
      <w:lvlText w:val="%4)"/>
      <w:lvlJc w:val="left"/>
      <w:pPr>
        <w:tabs>
          <w:tab w:val="num" w:pos="2492"/>
        </w:tabs>
        <w:ind w:left="24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12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3932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4652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5372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6092"/>
        </w:tabs>
        <w:ind w:left="6092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5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Tekstpodstawowywcity3">
    <w:name w:val="Tekst podstawowy wcięty 3"/>
    <w:basedOn w:val="Normal"/>
    <w:qFormat/>
    <w:pPr>
      <w:ind w:left="710" w:hanging="710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284" w:right="1133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8:00Z</dcterms:created>
  <dc:creator>aszuwar</dc:creator>
  <dc:description/>
  <cp:keywords/>
  <dc:language>en-US</dc:language>
  <cp:lastModifiedBy>MDudek</cp:lastModifiedBy>
  <cp:lastPrinted>2008-04-11T15:48:00Z</cp:lastPrinted>
  <dcterms:modified xsi:type="dcterms:W3CDTF">2008-09-19T09:31:00Z</dcterms:modified>
  <cp:revision>7</cp:revision>
  <dc:subject/>
  <dc:title>nagłówek</dc:title>
</cp:coreProperties>
</file>