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70643902"/>
            <w:bookmarkStart w:id="1" w:name="__Fieldmark__0_377064390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70643902"/>
            <w:bookmarkStart w:id="3" w:name="__Fieldmark__1_377064390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70643902"/>
            <w:bookmarkStart w:id="5" w:name="__Fieldmark__2_377064390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70643902"/>
            <w:bookmarkStart w:id="7" w:name="__Fieldmark__3_377064390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e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 będących w dyspozycji ministra właściwego do spraw kultury fizycznej i sportu i ministra właściwego do spraw turysty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n przyjętych przy 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,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kret</cp:lastModifiedBy>
  <cp:lastPrinted>2008-04-23T13:45:00Z</cp:lastPrinted>
  <dcterms:modified xsi:type="dcterms:W3CDTF">2008-09-26T12:34:00Z</dcterms:modified>
  <cp:revision>37</cp:revision>
  <dc:subject/>
  <dc:title>Sprawozdanie z realizacji operacji w ramach „Programu Rozwoju Obszarów Wiejskich na lata 2007-2013”</dc:title>
</cp:coreProperties>
</file>