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.1/413 Wdrażanie lokalnych strategii rozwoju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małe projekty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43339456"/>
            <w:bookmarkStart w:id="1" w:name="__Fieldmark__0_264333945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noszenie świadom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43339456"/>
            <w:bookmarkStart w:id="3" w:name="__Fieldmark__1_264333945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Podniesienie jakości życia ludności na obszarze realizacji L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43339456"/>
            <w:bookmarkStart w:id="5" w:name="__Fieldmark__2_264333945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ozwój aktywn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643339456"/>
            <w:bookmarkStart w:id="7" w:name="__Fieldmark__3_264333945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ozwój agroturystyki i turystyki na obszarze realizacji LS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643339456"/>
            <w:bookmarkStart w:id="9" w:name="__Fieldmark__4_264333945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Zachowanie lub odtworzenie, zabezpieczenie i oznakowanie cennego dziedzictwa przyrodniczego i krajobrazow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643339456"/>
            <w:bookmarkStart w:id="11" w:name="__Fieldmark__5_264333945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Zachowanie dziedzictwa kulturowego i historyczn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643339456"/>
            <w:bookmarkStart w:id="13" w:name="__Fieldmark__6_264333945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Rozwój lokalnej aktywności i współpracy gospodar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643339456"/>
            <w:bookmarkStart w:id="15" w:name="__Fieldmark__7_2643339456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oprawa warunków prowadzenia działalności oraz ochrona środowiska przez zastosowanie urządzeń wykorzystujących energię odnawialną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/ 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/ siedziba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 w:val="22"/>
          <w:szCs w:val="22"/>
        </w:rPr>
      </w:pPr>
      <w:r>
        <w:rPr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stanu realizacji projektu </w:t>
      </w:r>
    </w:p>
    <w:p>
      <w:pPr>
        <w:pStyle w:val="Normal"/>
        <w:rPr/>
      </w:pPr>
      <w:r>
        <w:rPr/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899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690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E DOTYCZĄCE POSTĘPU REALIZACJI PLANU FINANSOWEGO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I.1. Realizacja planu finansowego (w z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"/>
        <w:gridCol w:w="1498"/>
        <w:gridCol w:w="1647"/>
        <w:gridCol w:w="1800"/>
        <w:gridCol w:w="1620"/>
        <w:gridCol w:w="1620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etapu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wnioskowan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pomocy przyznanej w umo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ałkowite wydatki poniesione w ramach oper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e poniesione wydatki kwalifikowa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Kwota pomocy otrzymana z PROW 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I.2. Zestawienie wydatków ogółem i wydatków kwalifikowalnych na realizację operacji według źródeł pochodzenia środk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539"/>
        <w:gridCol w:w="18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6" w:name="OLE_LINK2"/>
            <w:bookmarkEnd w:id="16"/>
            <w:r>
              <w:rPr>
                <w:sz w:val="22"/>
                <w:szCs w:val="22"/>
              </w:rPr>
              <w:t>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ogółem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kwalifikowal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na wyprzedzające finansowanie wkładu Europejskiego Funduszu Rolnego na rzecz Rozwoju Obszarów Wiejskich(EFRROW), w tym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odki z pożyczek budżetu państwa na wyprzedzające finansowanie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" w:name="OLE_LINK1"/>
            <w:r>
              <w:rPr>
                <w:sz w:val="22"/>
                <w:szCs w:val="22"/>
              </w:rPr>
              <w:t>-……………………………………………………….</w:t>
            </w:r>
            <w:bookmarkEnd w:id="17"/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Środki własne wnioskodawcy, w tym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usz Kościel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jednostek samorządu terytorialneg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własny ubiegającego się o przyznanie pomoc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yty, pożyczk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łasna / równowartość pracy włas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88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REZULTA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84"/>
        <w:gridCol w:w="1800"/>
        <w:gridCol w:w="1800"/>
        <w:gridCol w:w="234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uczestników szkoleń, którzy zakończyli szkolenie z wynikiem pozytywnym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płci i wieku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VI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31:00Z</dcterms:created>
  <dc:creator>piotr zieliński</dc:creator>
  <dc:description/>
  <cp:keywords/>
  <dc:language>en-US</dc:language>
  <cp:lastModifiedBy>piotr zieliński</cp:lastModifiedBy>
  <cp:lastPrinted>2008-06-19T09:12:00Z</cp:lastPrinted>
  <dcterms:modified xsi:type="dcterms:W3CDTF">2008-10-20T08:57:00Z</dcterms:modified>
  <cp:revision>47</cp:revision>
  <dc:subject/>
  <dc:title>Sprawozdanie z realizacji operacji w ramach </dc:title>
</cp:coreProperties>
</file>