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4.1_413_313/322/323  Wdrażanie lokalnych strategii rozwoju – </w:t>
            </w:r>
            <w:r>
              <w:rPr>
                <w:highlight w:val="lightGray"/>
              </w:rPr>
              <w:t>operacje kwalifikujące się do wsparcia w ramach działania</w:t>
            </w:r>
            <w:r>
              <w:rPr>
                <w:b/>
                <w:highlight w:val="lightGray"/>
              </w:rPr>
              <w:t xml:space="preserve"> „Odnowa i rozwój wsi”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973355654"/>
            <w:bookmarkStart w:id="1" w:name="__Fieldmark__0_1973355654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973355654"/>
            <w:bookmarkStart w:id="3" w:name="__Fieldmark__1_1973355654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973355654"/>
            <w:bookmarkStart w:id="5" w:name="__Fieldmark__2_1973355654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973355654"/>
            <w:bookmarkStart w:id="7" w:name="__Fieldmark__3_1973355654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producenta rolnego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Urządzone tereny zielone, parki i inne miejsca wypoczynku, parki, place zaba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ę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E DOTYCZĄCE POSTĘPU REALIZACJI PLANU FINANSOWEGO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I.1. Realizacja planu finansowego ( w zł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980"/>
        <w:gridCol w:w="2079"/>
        <w:gridCol w:w="1647"/>
        <w:gridCol w:w="149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etap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wnioskow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pomocy przyznanej w umowie o dofinansowani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tki całkowite poniesione w ramach operacj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e poniesione wydatki kwalifikowaln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środków otrzymana w ramach pomocy z Programu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I.2. Zestawienie wydatków ogółem i wydatków kwalifikowalnych na realizację operacji według źródeł pochodzenia środk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581"/>
        <w:gridCol w:w="23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8" w:name="OLE_LINK2"/>
            <w:bookmarkEnd w:id="8"/>
            <w:r>
              <w:rPr>
                <w:sz w:val="22"/>
                <w:szCs w:val="22"/>
              </w:rPr>
              <w:t>Lp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ogół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kwalifikowalny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ki na wyprzedzające finansowanie wkładu Europejskiego Funduszu Rolnego na rzecz Rozwoju Obszarów Wiejskich(EFRROW), w tym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rodki z pożyczek budżetu państwa na wyprzedzające finansowanie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jakie?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9" w:name="OLE_LINK1"/>
            <w:r>
              <w:rPr>
                <w:sz w:val="22"/>
                <w:szCs w:val="22"/>
              </w:rPr>
              <w:t>-……………………………………………………….</w:t>
            </w:r>
            <w:bookmarkEnd w:id="9"/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ki własne wnioskodawcy w tym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ład środków publicznych, będących w dyspozycji ministra właściwego ds. kultury i dziedzictwa narodowego w ramach Programu Operacyjnego Promesa Ministra Kultury i Dziedzictwa Narodoweg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dusz Kościelny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jednostek samorządu terytorialneg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ład własny ubiegającego się o przyznanie pomocy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yty, pożyczki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jakie?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…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…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….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V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 operacji oraz rozwiązań przyjętych przy realizacji operacji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niezależnych od sposobu realizacji operacji oraz rozwiązań przyjętych przy realizacji operacj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0:26:00Z</dcterms:created>
  <dc:creator>piotr zieliński</dc:creator>
  <dc:description/>
  <cp:keywords/>
  <dc:language>en-US</dc:language>
  <cp:lastModifiedBy>piotr zieliński</cp:lastModifiedBy>
  <dcterms:modified xsi:type="dcterms:W3CDTF">2008-08-11T11:25:00Z</dcterms:modified>
  <cp:revision>13</cp:revision>
  <dc:subject/>
  <dc:title>Sprawozdanie z realizacji operacji w ramach </dc:title>
</cp:coreProperties>
</file>