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01538794"/>
            <w:bookmarkStart w:id="1" w:name="__Fieldmark__0_320153879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01538794"/>
            <w:bookmarkStart w:id="3" w:name="__Fieldmark__1_320153879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01538794"/>
            <w:bookmarkStart w:id="5" w:name="__Fieldmark__2_320153879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01538794"/>
            <w:bookmarkStart w:id="7" w:name="__Fieldmark__3_320153879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201538794"/>
            <w:bookmarkStart w:id="9" w:name="__Fieldmark__4_320153879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201538794"/>
            <w:bookmarkStart w:id="11" w:name="__Fieldmark__5_320153879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201538794"/>
            <w:bookmarkStart w:id="13" w:name="__Fieldmark__6_320153879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201538794"/>
            <w:bookmarkStart w:id="15" w:name="__Fieldmark__7_3201538794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E DOTYCZĄCE POSTĘPU REALIZACJI PLANU FINANSOWEGO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1. Realizacja planu finansowego (w z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"/>
        <w:gridCol w:w="1498"/>
        <w:gridCol w:w="1647"/>
        <w:gridCol w:w="1800"/>
        <w:gridCol w:w="1620"/>
        <w:gridCol w:w="1620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etapu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wnioskowan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pomocy przyznanej w umo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Całkowite wydatki poniesione w ramach opera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wota pomocy otrzymana z PROW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I.2. Zestawienie wydatków ogółem i wydatków kwalifikowalnych na realizację operacji według źródeł pochodzenia środk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539"/>
        <w:gridCol w:w="18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6" w:name="OLE_LINK2"/>
            <w:bookmarkEnd w:id="16"/>
            <w:r>
              <w:rPr>
                <w:sz w:val="22"/>
                <w:szCs w:val="22"/>
              </w:rPr>
              <w:t>L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ogółe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ydatków kwalifikowalnyc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na wyprzedzające finansowanie wkładu Europejskiego Funduszu Rolnego na rzecz Rozwoju Obszarów Wiejskich(EFRROW),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z pożyczek budżetu państwa na wyprzedzające finansowani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" w:name="OLE_LINK1"/>
            <w:r>
              <w:rPr>
                <w:sz w:val="22"/>
                <w:szCs w:val="22"/>
              </w:rPr>
              <w:t>-……………………………………………………….</w:t>
            </w:r>
            <w:bookmarkEnd w:id="17"/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Środki własne wnioskodawcy, w tym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dusz Kościel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żet jednostek samorządu terytoria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kład własny ubiegającego się o przyznanie pomoc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yty, pożycz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własna / równowartość pracy włas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(jakie?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…………………………………………………………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8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REZULTA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iotr zieliński</cp:lastModifiedBy>
  <cp:lastPrinted>2008-06-19T09:12:00Z</cp:lastPrinted>
  <dcterms:modified xsi:type="dcterms:W3CDTF">2008-10-20T08:57:00Z</dcterms:modified>
  <cp:revision>47</cp:revision>
  <dc:subject/>
  <dc:title>Sprawozdanie z realizacji operacji w ramach </dc:title>
</cp:coreProperties>
</file>