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42893273"/>
            <w:bookmarkStart w:id="1" w:name="__Fieldmark__0_342893273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42893273"/>
            <w:bookmarkStart w:id="3" w:name="__Fieldmark__1_342893273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42893273"/>
            <w:bookmarkStart w:id="5" w:name="__Fieldmark__2_342893273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42893273"/>
            <w:bookmarkStart w:id="7" w:name="__Fieldmark__3_342893273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producenta rolnego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 w z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980"/>
        <w:gridCol w:w="2079"/>
        <w:gridCol w:w="1647"/>
        <w:gridCol w:w="14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 o dofinansowani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datki całkowite poniesione w ramach operacj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środków otrzymana w ramach pomocy z Programu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581"/>
        <w:gridCol w:w="23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8" w:name="OLE_LINK2"/>
            <w:bookmarkEnd w:id="8"/>
            <w:r>
              <w:rPr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9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własne wnioskodawcy w tym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środków publicznych, będących w dyspozycji ministra właściwego ds. kultury i dziedzictwa narodowego w ramach Programu Operacyjnego Promesa Ministra Kultury i Dziedzictwa Narodow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.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V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iotr zieliński</cp:lastModifiedBy>
  <dcterms:modified xsi:type="dcterms:W3CDTF">2008-08-11T11:25:00Z</dcterms:modified>
  <cp:revision>13</cp:revision>
  <dc:subject/>
  <dc:title>Sprawozdanie z realizacji operacji w ramach </dc:title>
</cp:coreProperties>
</file>