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3049370"/>
            <w:bookmarkStart w:id="1" w:name="__Fieldmark__0_2543049370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3049370"/>
            <w:bookmarkStart w:id="3" w:name="__Fieldmark__1_2543049370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3049370"/>
            <w:bookmarkStart w:id="5" w:name="__Fieldmark__2_2543049370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3049370"/>
            <w:bookmarkStart w:id="7" w:name="__Fieldmark__3_2543049370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Operacyjnego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iotr zieliński</cp:lastModifiedBy>
  <dcterms:modified xsi:type="dcterms:W3CDTF">2008-08-11T11:25:00Z</dcterms:modified>
  <cp:revision>13</cp:revision>
  <dc:subject/>
  <dc:title>Sprawozdanie z realizacji operacji w ramach </dc:title>
</cp:coreProperties>
</file>