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247420107"/>
      <w:bookmarkStart w:id="1" w:name="__Fieldmark__0_2247420107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7420107"/>
      <w:bookmarkStart w:id="3" w:name="__Fieldmark__1_2247420107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47420107"/>
      <w:bookmarkStart w:id="5" w:name="__Fieldmark__2_2247420107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2247420107"/>
            <w:bookmarkStart w:id="7" w:name="__Fieldmark__3_2247420107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2247420107"/>
            <w:bookmarkStart w:id="9" w:name="__Fieldmark__4_2247420107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2247420107"/>
            <w:bookmarkStart w:id="11" w:name="__Fieldmark__5_2247420107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2247420107"/>
            <w:bookmarkStart w:id="13" w:name="__Fieldmark__6_2247420107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