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9 sierpni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9 sierpni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376994003"/>
      <w:bookmarkStart w:id="1" w:name="__Fieldmark__0_1376994003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6994003"/>
      <w:bookmarkStart w:id="3" w:name="__Fieldmark__1_1376994003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76994003"/>
      <w:bookmarkStart w:id="5" w:name="__Fieldmark__2_1376994003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1376994003"/>
            <w:bookmarkStart w:id="7" w:name="__Fieldmark__3_1376994003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1376994003"/>
            <w:bookmarkStart w:id="9" w:name="__Fieldmark__4_1376994003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 w:val="false"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1376994003"/>
            <w:bookmarkStart w:id="11" w:name="__Fieldmark__5_1376994003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1376994003"/>
            <w:bookmarkStart w:id="13" w:name="__Fieldmark__6_1376994003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MDudek</cp:lastModifiedBy>
  <cp:lastPrinted>2008-04-11T15:48:00Z</cp:lastPrinted>
  <dcterms:modified xsi:type="dcterms:W3CDTF">2008-09-19T09:31:00Z</dcterms:modified>
  <cp:revision>7</cp:revision>
  <dc:subject/>
  <dc:title>nagłówek</dc:title>
</cp:coreProperties>
</file>