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76320222"/>
            <w:bookmarkStart w:id="1" w:name="__Fieldmark__0_18763202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76320222"/>
            <w:bookmarkStart w:id="3" w:name="__Fieldmark__1_18763202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76320222"/>
            <w:bookmarkStart w:id="5" w:name="__Fieldmark__2_18763202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76320222"/>
            <w:bookmarkStart w:id="7" w:name="__Fieldmark__3_18763202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76320222"/>
            <w:bookmarkStart w:id="9" w:name="__Fieldmark__4_187632022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76320222"/>
            <w:bookmarkStart w:id="11" w:name="__Fieldmark__5_18763202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76320222"/>
            <w:bookmarkStart w:id="13" w:name="__Fieldmark__6_18763202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76320222"/>
            <w:bookmarkStart w:id="15" w:name="__Fieldmark__7_18763202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w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498"/>
        <w:gridCol w:w="1647"/>
        <w:gridCol w:w="1800"/>
        <w:gridCol w:w="1620"/>
        <w:gridCol w:w="162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łkowite wydatki poniesione w ramach oper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wota pomocy otrzymana z PROW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6" w:name="OLE_LINK2"/>
            <w:bookmarkEnd w:id="16"/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17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Środki własne wnioskodawcy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łasna / równowartość pracy włas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REZULTA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iotr zieliński</cp:lastModifiedBy>
  <cp:lastPrinted>2008-06-19T09:12:00Z</cp:lastPrinted>
  <dcterms:modified xsi:type="dcterms:W3CDTF">2008-10-20T08:57:00Z</dcterms:modified>
  <cp:revision>47</cp:revision>
  <dc:subject/>
  <dc:title>Sprawozdanie z realizacji operacji w ramach </dc:title>
</cp:coreProperties>
</file>