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KSIĄŻKA PROCEDUR </w:t>
        <w:br/>
        <w:t xml:space="preserve">MONITOROWANIA I SPRAWOZDAWCZOŚC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DURA DOTYCZĄCA MONITOROWANIA REALIZACJ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U ROZWOJU OBSZARÓW WIEJSKICH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ZADA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EGOWANYCH DO SAMORZĄDÓW WOJEWÓDZT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P-008/v.3/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3 ZATWIERDZONA</w:t>
      </w:r>
    </w:p>
    <w:p>
      <w:pPr>
        <w:pStyle w:val="TytuKP"/>
        <w:spacing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ytuKP"/>
        <w:spacing w:before="0" w:after="0"/>
        <w:jc w:val="right"/>
        <w:rPr/>
      </w:pPr>
      <w:r>
        <w:rPr/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  <w:t>Warszawa</w:t>
      </w:r>
      <w:r>
        <w:rPr>
          <w:sz w:val="24"/>
          <w:szCs w:val="24"/>
        </w:rPr>
        <w:t xml:space="preserve"> 04-12-2008 r.</w:t>
      </w:r>
    </w:p>
    <w:p>
      <w:pPr>
        <w:pStyle w:val="Normal"/>
        <w:shd w:fill="FFFFFF" w:val="clear"/>
        <w:tabs>
          <w:tab w:val="clear" w:pos="708"/>
          <w:tab w:val="right" w:pos="958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jaśnienia skrótów……………………………………………………..…………………3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Podstawy prawne…………………..………………………………………………………4</w:t>
      </w:r>
    </w:p>
    <w:p>
      <w:pPr>
        <w:pStyle w:val="Normal"/>
        <w:numPr>
          <w:ilvl w:val="1"/>
          <w:numId w:val="8"/>
        </w:numPr>
        <w:rPr/>
      </w:pPr>
      <w:r>
        <w:rPr/>
        <w:t>2.1. Akty prawa wspólnotowego ……………………………………………......………...4</w:t>
      </w:r>
    </w:p>
    <w:p>
      <w:pPr>
        <w:pStyle w:val="Normal"/>
        <w:numPr>
          <w:ilvl w:val="1"/>
          <w:numId w:val="8"/>
        </w:numPr>
        <w:rPr/>
      </w:pPr>
      <w:r>
        <w:rPr/>
        <w:t>2.2. Akty prawa krajowego…………………………………………………….…...……...4</w:t>
      </w:r>
    </w:p>
    <w:p>
      <w:pPr>
        <w:pStyle w:val="Normal"/>
        <w:numPr>
          <w:ilvl w:val="1"/>
          <w:numId w:val="8"/>
        </w:numPr>
        <w:rPr/>
      </w:pPr>
      <w:r>
        <w:rPr/>
        <w:t>2.3. Przepisy wewnętrzne Ministerstwa Rolnictwa i Rozwoju Wsi………………………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Zasady monitoringu i sprawozdawczości PROW 2007-2013………………………….…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1. Skróty i pojęcia……………………………………………...…………………….….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2. Wskaźniki monitorowania……………………………………..……..…………….....6</w:t>
      </w:r>
    </w:p>
    <w:p>
      <w:pPr>
        <w:pStyle w:val="Normal"/>
        <w:ind w:left="360" w:hanging="0"/>
        <w:rPr/>
      </w:pPr>
      <w:r>
        <w:rPr/>
        <w:t>3.3. Monitorowanie realizacji Programu ……….…………………………………...…….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hemat blokowy - proces monitorowania PROW 07-13 dla zadań delegowanych do samorządów województw (sprawozdawczość pomiędzy uczestnikami procesu)………...8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Rodzaje i zakresy sprawozdań………………………...………………………..…….…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1. Sprawozdania bieżące(tygodniowe)………………………………………………..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2. Sprawozdania bieżące (miesięczne)………………………………………………….10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/>
        <w:tab/>
        <w:t>5.3. Sprawozdania bieżące miesięczne (na koniec I i III kwartału danego roku)………..1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4. Sprawozdania okresowe (półroczne)………………………………………………...13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5. Sprawozdania okresowe (roczne)…………….……………………………………...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6. Sprawozdania końcowe………………………………………………………………17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</w:t>
        <w:tab/>
        <w:t>Tryb i terminy przekazywania sprawozdań………………………………………………19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7. Zakres informacji koniecznych do wypełnienia sprawozdań okresowych półrocznych, rocznych i końcowych z realizacji działań w ramach Programu Rozwoju Obszarów Wiejskich na lata 2007-2013 – działania wdrażane przez Urzędy oraz tabel monitorowania, będących załącznikiem do sprawozdań…………………………………20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8. Sprawozdawczość beneficjenta, wykaz dokumentów dotyczących działań: (sprawozdania końcowe z realizacji operacji, instrukcje wypełnienia oraz tabele monitorowania) z przebiegu realizacji operacji w ramach poszczególnych działań Programu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21 </w:t>
      </w:r>
      <w:r>
        <w:rPr>
          <w:i/>
        </w:rPr>
        <w:t>Podstawowe usługi dla gospodarki i ludności wiejskiej</w:t>
      </w:r>
      <w:r>
        <w:rPr/>
        <w:t>………..………………….21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13/322/323 </w:t>
      </w:r>
      <w:r>
        <w:rPr>
          <w:i/>
        </w:rPr>
        <w:t>Odnowa i rozwój wsi</w:t>
      </w:r>
      <w:r>
        <w:rPr/>
        <w:t>…………………………………..……….…………21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i/>
          <w:i/>
          <w:color w:val="000000"/>
        </w:rPr>
      </w:pPr>
      <w:r>
        <w:rPr/>
        <w:tab/>
      </w:r>
      <w:r>
        <w:rPr>
          <w:color w:val="000000"/>
        </w:rPr>
        <w:tab/>
        <w:t xml:space="preserve">4.31 </w:t>
      </w:r>
      <w:r>
        <w:rPr>
          <w:i/>
          <w:color w:val="000000"/>
        </w:rPr>
        <w:t>Funkcjonowanie lokalnej grupy działania, nabywanie umiejętności i aktywizacja</w:t>
      </w:r>
      <w:r>
        <w:rPr/>
        <w:t>2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4.1/413 </w:t>
      </w:r>
      <w:r>
        <w:rPr>
          <w:i/>
          <w:color w:val="000000"/>
        </w:rPr>
        <w:t>Wdrażanie lokalnych strategii rozwoju</w:t>
      </w:r>
      <w:r>
        <w:rPr>
          <w:color w:val="000000"/>
        </w:rPr>
        <w:t>………………………………………..2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color w:val="000000"/>
        </w:rPr>
        <w:tab/>
        <w:tab/>
        <w:t xml:space="preserve">4.21 </w:t>
      </w:r>
      <w:r>
        <w:rPr>
          <w:i/>
          <w:color w:val="000000"/>
        </w:rPr>
        <w:t>Wdrażanie projektów współpracy</w:t>
      </w:r>
      <w:r>
        <w:rPr/>
        <w:t>………………………………………………..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125</w:t>
      </w:r>
      <w:r>
        <w:rPr>
          <w:i/>
        </w:rPr>
        <w:t xml:space="preserve"> Poprawianie i rozwijanie infrastruktury związanej z rozwojem i dostosowywaniem rolnictwa i leśnictwa przez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scalanie gruntów</w:t>
      </w:r>
      <w:r>
        <w:rPr/>
        <w:t>…………………………………………………………………….….22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gospodarowanie rolniczymi zasobami wodnymi</w:t>
      </w:r>
      <w:r>
        <w:rPr/>
        <w:t>……………………………………….22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2" w:hanging="284"/>
        <w:rPr>
          <w:b/>
          <w:b/>
          <w:sz w:val="20"/>
          <w:szCs w:val="20"/>
        </w:rPr>
      </w:pPr>
      <w:r>
        <w:rPr/>
        <w:t>Wybór Lokalnej Grupy Działania do realizacji Lokalnej Strategii Rozwoju…………..…</w:t>
      </w:r>
      <w:r>
        <w:rPr>
          <w:color w:val="000000"/>
        </w:rPr>
        <w:t>22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644" w:right="-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skrót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RiMR/AP </w:t>
      </w:r>
      <w:r>
        <w:rPr/>
        <w:t>– Agencja Restrukturyzacji i Modernizacji Rolnictwa</w:t>
      </w:r>
      <w:r>
        <w:rPr>
          <w:b/>
        </w:rPr>
        <w:t xml:space="preserve"> </w:t>
      </w:r>
      <w:r>
        <w:rPr/>
        <w:t>jako Agencja Płatnicza,</w:t>
      </w:r>
    </w:p>
    <w:p>
      <w:pPr>
        <w:pStyle w:val="Normal"/>
        <w:ind w:left="360" w:hanging="0"/>
        <w:jc w:val="both"/>
        <w:rPr/>
      </w:pPr>
      <w:r>
        <w:rPr>
          <w:b/>
        </w:rPr>
        <w:t>ARR</w:t>
      </w:r>
      <w:r>
        <w:rPr/>
        <w:t xml:space="preserve"> -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B</w:t>
      </w:r>
      <w:r>
        <w:rPr/>
        <w:t>- beneficjent końcowy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>EFRROW</w:t>
      </w:r>
      <w:r>
        <w:rPr/>
        <w:t xml:space="preserve"> – Europejski Fundusz Rolny na Rzecz Rozwoju Obszarów Wiejskich,</w:t>
      </w:r>
    </w:p>
    <w:p>
      <w:pPr>
        <w:pStyle w:val="Normal"/>
        <w:ind w:left="360" w:hanging="0"/>
        <w:jc w:val="both"/>
        <w:rPr/>
      </w:pPr>
      <w:r>
        <w:rPr>
          <w:b/>
        </w:rPr>
        <w:t>FAPA</w:t>
      </w:r>
      <w:r>
        <w:rPr>
          <w:b/>
          <w:sz w:val="28"/>
          <w:szCs w:val="28"/>
        </w:rPr>
        <w:t xml:space="preserve"> - </w:t>
      </w:r>
      <w:r>
        <w:rPr/>
        <w:t xml:space="preserve">Fundacji Programów Pomocy dla Rolnictwa, </w:t>
      </w:r>
    </w:p>
    <w:p>
      <w:pPr>
        <w:pStyle w:val="Normal"/>
        <w:ind w:left="360" w:hanging="0"/>
        <w:jc w:val="both"/>
        <w:rPr/>
      </w:pPr>
      <w:r>
        <w:rPr>
          <w:b/>
        </w:rPr>
        <w:t>IP</w:t>
      </w:r>
      <w:r>
        <w:rPr/>
        <w:t xml:space="preserve"> - Instytucja Płatnicza tj.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IZ </w:t>
      </w:r>
      <w:r>
        <w:rPr/>
        <w:t>-</w:t>
      </w:r>
      <w:r>
        <w:rPr>
          <w:i/>
        </w:rPr>
        <w:t xml:space="preserve"> </w:t>
      </w:r>
      <w:r>
        <w:rPr/>
        <w:t>Instytucja Zarządzająca tj. Minister Rolnictwa i Rozwoju Wsi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KE - </w:t>
      </w:r>
      <w:r>
        <w:rPr/>
        <w:t>Komisja Europejsk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M – </w:t>
      </w:r>
      <w:r>
        <w:rPr/>
        <w:t>Komitet Monitorujący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>MF</w:t>
      </w:r>
      <w:r>
        <w:rPr/>
        <w:t xml:space="preserve"> –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>MRiRW</w:t>
      </w:r>
      <w:r>
        <w:rPr/>
        <w:t xml:space="preserve"> - Ministerstwo Rolnictwa i Rozwoju Wsi,</w:t>
      </w:r>
    </w:p>
    <w:p>
      <w:pPr>
        <w:pStyle w:val="Normal"/>
        <w:ind w:left="360" w:hanging="0"/>
        <w:jc w:val="both"/>
        <w:rPr/>
      </w:pPr>
      <w:r>
        <w:rPr>
          <w:b/>
        </w:rPr>
        <w:t>MS</w:t>
      </w:r>
      <w:r>
        <w:rPr/>
        <w:t xml:space="preserve"> - Wydziału Monitorowania i Sprawozdawczości,</w:t>
      </w:r>
    </w:p>
    <w:p>
      <w:pPr>
        <w:pStyle w:val="Normal"/>
        <w:ind w:left="360" w:hanging="0"/>
        <w:jc w:val="both"/>
        <w:rPr/>
      </w:pPr>
      <w:r>
        <w:rPr>
          <w:b/>
        </w:rPr>
        <w:t>PROW</w:t>
      </w:r>
      <w:r>
        <w:rPr/>
        <w:t xml:space="preserve"> –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W </w:t>
      </w:r>
      <w:r>
        <w:rPr/>
        <w:t>– Podmiot Wdrażający, tj. Fundacja Programów Pomocy dla Rolnictwa FAPA, Samorządy Województw oraz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ROW</w:t>
      </w:r>
      <w:r>
        <w:rPr/>
        <w:t xml:space="preserve"> – Departament Rozwoju Obszarów Wiejskich w MRiR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SW </w:t>
      </w:r>
      <w:r>
        <w:rPr/>
        <w:t>– Samorząd Województw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E </w:t>
      </w:r>
      <w:r>
        <w:rPr/>
        <w:t>– Unia Europejska,</w:t>
      </w:r>
    </w:p>
    <w:p>
      <w:pPr>
        <w:pStyle w:val="Normal"/>
        <w:ind w:left="284" w:firstLine="76"/>
        <w:jc w:val="both"/>
        <w:rPr/>
      </w:pPr>
      <w:r>
        <w:rPr>
          <w:b/>
        </w:rPr>
        <w:t xml:space="preserve">UM </w:t>
      </w:r>
      <w:r>
        <w:rPr/>
        <w:t>– Urząd Marszałkowski;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y prawn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360"/>
        <w:jc w:val="both"/>
        <w:rPr/>
      </w:pPr>
      <w:r>
        <w:rPr>
          <w:b/>
          <w:sz w:val="24"/>
        </w:rPr>
        <w:t>2.1. Akty prawa wspólnot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Rady (WE) nr 1698/2005 z dnia 20 września 2005 r. w sprawie wsparcia rozwoju obszarów wiejskich przez Europejski Fundusz Rolny na rzecz Rozwoju Obszarów Wiejskich (EFRROW) (Dz. Urz. UE L 277/1 z 21.10.2005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Komisji (WE) nr 1974/2006 z dnia 15 grudnia 2006 r. ustanawiające szczegółowe zasady stosowania rozporządzenia Rady (WE) nr 1698/2005 w sprawie wsparcia rozwoju obszarów wiejskich przez Europejski Fundusz Rolny na rzecz Rozwoju Obszarów Wiejskich (EFRROW) (Dz. Urz. UE L 368/15 z 23.12.2006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Akty prawa kraj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Ustawa z dnia 7 marca 2007 r. o wspieraniu rozwoju obszarów wiejskich z udziałem środków Europejskiego Funduszu Rolnego na rzecz Rozwoju Obszarów Wiejskich (Dz. U. Nr 64, poz. 427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Rozporządzenie Ministra Rolnictwa i Rozwoju Wsi z dnia 5 czerwca 2007 r. w sprawie zakresu sprawozdań z wykonywania zadań instytucji zarządzającej, dotyczących realizacji Programu Rozwoju Obszarów Wiejskich na lata 2007-2013, oraz trybu i terminów przekazywania tych sprawozdań (Dz. U. Nr 105, poz. 719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ozporządzenie Ministra Finansów z dnia 25 października 2007 r.</w:t>
      </w:r>
      <w:r>
        <w:rPr>
          <w:bCs/>
        </w:rPr>
        <w:t xml:space="preserve"> zmieniające rozporządzenie w sprawie </w:t>
      </w:r>
      <w:r>
        <w:rPr/>
        <w:t>przyznania Agencji Restrukturyzacji i Modernizacji Rolnictwa tymczasowej akredytacji jako agencji płatniczej</w:t>
      </w:r>
      <w:r>
        <w:rPr>
          <w:bCs/>
        </w:rPr>
        <w:t>, w zakresie uruchamiania środków pochodzących z Europejskiego Funduszu Rolniczego Gwarancji oraz Europejskiego Funduszu Rolniczego Rozwoju Obszarów Wiejskich (Dz. U. Nr 201, poz. 145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>Rozporządzenie Ministra Rolnictwa i Rozwoju Wsi z dnia 14 lutego 2008 r.</w:t>
      </w:r>
      <w:r>
        <w:rPr>
          <w:rStyle w:val="StrongEmphasis"/>
          <w:b w:val="false"/>
        </w:rPr>
        <w:t xml:space="preserve"> w sprawie szczegółowych warunków i trybu przyznawania pomocy finansowej w ramach działania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"Odnowa i rozwój wsi"</w:t>
      </w:r>
      <w:r>
        <w:rPr>
          <w:rStyle w:val="StrongEmphasis"/>
          <w:b w:val="false"/>
          <w:color w:val="000000"/>
        </w:rPr>
        <w:t xml:space="preserve"> objętego</w:t>
      </w:r>
      <w:r>
        <w:rPr>
          <w:rStyle w:val="StrongEmphasis"/>
          <w:b w:val="false"/>
        </w:rPr>
        <w:t xml:space="preserve"> Programem Rozwoju Obszarów Wiejskich na lata 2007-2013 (Dz. U. Nr 38, poz. 220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 xml:space="preserve">Rozporządzenie Ministra Rolnictwa i Rozwoju Wsi z dnia 1 kwietnia 2008 r. </w:t>
      </w:r>
      <w:r>
        <w:rPr>
          <w:rStyle w:val="StrongEmphasis"/>
          <w:b w:val="false"/>
        </w:rPr>
        <w:t xml:space="preserve">w sprawie szczegółowych warunków i trybu przyznawania oraz wypłaty pomocy finansowej w ramach działania </w:t>
      </w:r>
      <w:r>
        <w:rPr>
          <w:rStyle w:val="StrongEmphasis"/>
          <w:color w:val="000000"/>
        </w:rPr>
        <w:t>„Podstawowe usługi dla gospodarki i ludności wiejskiej”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</w:rPr>
        <w:t>objętego Programem Rozwoju Obszarów Wiejskich na lata 2007 – 2013 (Dz. U. Nr 60 poz. 373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 w sprawie szczegółowych </w:t>
      </w:r>
      <w:r>
        <w:rPr>
          <w:rStyle w:val="StrongEmphasis"/>
        </w:rPr>
        <w:t>kryteriów i sposobu wyboru lokalnej grupy działania do realizacji lokalnej strategii rozwoju</w:t>
      </w:r>
      <w:r>
        <w:rPr>
          <w:rStyle w:val="StrongEmphasis"/>
          <w:b w:val="false"/>
        </w:rPr>
        <w:t xml:space="preserve"> w ramach Programu Rozwoju Obszarów Wiejskich na lata 2007 – 2013 (Dz. U. z 2008 r. nr 103, poz. 65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 w sprawie szczegółowych warunków i trybu przyznawania oraz wypłaty pomocy finansowej w ramach działania </w:t>
      </w:r>
      <w:r>
        <w:rPr>
          <w:rStyle w:val="StrongEmphasis"/>
        </w:rPr>
        <w:t>„Funkcjonowanie lokalnej grupy działania”</w:t>
      </w:r>
      <w:r>
        <w:rPr>
          <w:rStyle w:val="StrongEmphasis"/>
          <w:b w:val="false"/>
        </w:rPr>
        <w:t xml:space="preserve"> objętego Programem Rozwoju Obszarów Wiejskich na lata 2007 – 2013 (Dz. U. z 2008 r. nr 103, poz. 660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 i Rozwoju Wsi z dnia 24 kwietnia 2008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scalanie gruntów”</w:t>
      </w:r>
      <w:r>
        <w:rPr>
          <w:rStyle w:val="StrongEmphasis"/>
          <w:b w:val="false"/>
        </w:rPr>
        <w:t xml:space="preserve"> objętego Programem Rozwoju Obszarów Wiejskich na lata 2007 - 2013 (Dz. U. z 2008 r. nr 80, poz. 480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z dnia 25 czerwca 2008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gospodarowanie rolniczymi zasobami wodnymi”</w:t>
      </w:r>
      <w:r>
        <w:rPr>
          <w:rStyle w:val="StrongEmphasis"/>
          <w:b w:val="false"/>
        </w:rPr>
        <w:t xml:space="preserve"> objętego Programem Rozwoju Obszarów Wiejskich na lata 2007 - 2013 (Dz. U. z 2008 r. nr 122, poz. 79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 i Rozwoju Wsi z dnia 25 czerwca 2008 r. w sprawie szczegółowych warunków i trybu przyznawania oraz wypłaty pomocy finansowej w ramach działania </w:t>
      </w:r>
      <w:r>
        <w:rPr>
          <w:rStyle w:val="StrongEmphasis"/>
        </w:rPr>
        <w:t>„Wdrażanie Projektów Współpracy”</w:t>
      </w:r>
      <w:r>
        <w:rPr>
          <w:rStyle w:val="StrongEmphasis"/>
          <w:b w:val="false"/>
        </w:rPr>
        <w:t xml:space="preserve"> objętego programem rozwoju obszarów wiejskich na lata 2007 – 2013. (Dz. U. z 2008 r. nr 128, poz. 82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 i Rozwoju Wsi z dnia 8 lipca 2008 r. w sprawie szczegółowych warunków i trybu przyznawania pomocy finansowej w ramach działania </w:t>
      </w:r>
      <w:r>
        <w:rPr>
          <w:rStyle w:val="StrongEmphasis"/>
        </w:rPr>
        <w:t xml:space="preserve">„Wdrażanie lokalnych strategii rozwoju” </w:t>
      </w:r>
      <w:r>
        <w:rPr>
          <w:rStyle w:val="StrongEmphasis"/>
          <w:b w:val="false"/>
        </w:rPr>
        <w:t>objętego programem rozwoju obszarów wiejskich na lata 2007 – 2013. (Dz. U. z 2008 r. nr 138, poz. 868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2.3. Przepisy wewnętrzne Ministerstwa Rolnictwa i Rozwoju Wsi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Regulamin organizacyjny Ministerstwa Rolnictwa i Rozwoju Wsi z dnia 30 czerwca 2008 rok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ewnętrzny regulamin organizacyjny Departamentu Rozwoju Obszarów Wiejskich z dnia </w:t>
        <w:br/>
        <w:t>31 lipca 2008 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asady monitoringu i sprawozdawczości PROW 2007-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3.1. Skróty i pojęcia</w:t>
      </w:r>
    </w:p>
    <w:p>
      <w:pPr>
        <w:pStyle w:val="IndexHeading"/>
        <w:tabs>
          <w:tab w:val="clear" w:pos="708"/>
          <w:tab w:val="left" w:pos="900" w:leader="none"/>
        </w:tabs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Index1"/>
        <w:rPr/>
      </w:pPr>
      <w:r>
        <w:rPr>
          <w:b/>
        </w:rPr>
        <w:t>Rok</w:t>
      </w:r>
      <w:r>
        <w:rPr/>
        <w:t xml:space="preserve"> – rok kalendarzowy;</w:t>
      </w:r>
    </w:p>
    <w:p>
      <w:pPr>
        <w:pStyle w:val="Normal"/>
        <w:rPr/>
      </w:pPr>
      <w:r>
        <w:rPr>
          <w:b/>
        </w:rPr>
        <w:t>Półrocze</w:t>
      </w:r>
      <w:r>
        <w:rPr/>
        <w:t xml:space="preserve"> – półrocze kalendarzowe;</w:t>
      </w:r>
    </w:p>
    <w:p>
      <w:pPr>
        <w:pStyle w:val="Tekstpodstawowywcity2"/>
        <w:tabs>
          <w:tab w:val="clear" w:pos="708"/>
          <w:tab w:val="left" w:pos="900" w:leader="none"/>
        </w:tabs>
        <w:spacing w:lineRule="auto" w:line="240" w:before="0" w:after="0"/>
        <w:ind w:left="0" w:hanging="0"/>
        <w:rPr/>
      </w:pPr>
      <w:r>
        <w:rPr>
          <w:b/>
        </w:rPr>
        <w:t>Kwartał</w:t>
      </w:r>
      <w:r>
        <w:rPr/>
        <w:t xml:space="preserve"> – kwartał kalendarzowy;</w:t>
      </w:r>
    </w:p>
    <w:p>
      <w:pPr>
        <w:pStyle w:val="Tekstpodstawowywcity2"/>
        <w:tabs>
          <w:tab w:val="clear" w:pos="708"/>
          <w:tab w:val="left" w:pos="900" w:leader="none"/>
        </w:tabs>
        <w:spacing w:lineRule="auto" w:line="240" w:before="0" w:after="0"/>
        <w:ind w:left="0" w:hanging="0"/>
        <w:rPr/>
      </w:pPr>
      <w:r>
        <w:rPr>
          <w:b/>
        </w:rPr>
        <w:t>Dzień</w:t>
      </w:r>
      <w:r>
        <w:rPr/>
        <w:t xml:space="preserve"> – dzień kalendarzowy;</w:t>
      </w:r>
    </w:p>
    <w:p>
      <w:pPr>
        <w:pStyle w:val="Index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sowe wykonanie programu</w:t>
      </w:r>
      <w:r>
        <w:rPr/>
        <w:t xml:space="preserve"> </w:t>
      </w:r>
      <w:r>
        <w:rPr>
          <w:b/>
        </w:rPr>
        <w:t xml:space="preserve">w ramach osi i działań </w:t>
      </w:r>
      <w:r>
        <w:rPr/>
        <w:t>– zawiera zestawienie wartości płatności według osi i działań</w:t>
      </w:r>
      <w:r>
        <w:rPr>
          <w:b/>
        </w:rPr>
        <w:t xml:space="preserve"> </w:t>
      </w:r>
      <w:r>
        <w:rPr/>
        <w:t>za okres sprawozdawczy w euro jak również zestawienie wartości płatności według osi i działań</w:t>
      </w:r>
      <w:r>
        <w:rPr>
          <w:b/>
        </w:rPr>
        <w:t xml:space="preserve"> </w:t>
      </w:r>
      <w:r>
        <w:rPr/>
        <w:t>narastająco od momentu rozpoczęcia realizacji Programu w euro. Zestawienie wydatków kwalifikowalnych i niekwalifikowalnych poniesionych w okresie sprawozdawczym dla osi i działań jak również od momentu rozpoczęcia realizacji Programu. Zestawienie źródeł, z których sfinansowane zostały, od początku realizacji Programu, wydatki kwalifikowalne, stanowiące podstawę zrealizowanych płatności. Zestawienie wartości płatności zrealizowanych na rzecz beneficjentów i odpowiadającego im współfinansowania krajowego dla osi i działań od początku realizacji Programu. Zestawienie prognozowanych wartości płatności, jakie zostaną zrealizowane na rzecz beneficjentów i odpowiadającego im współfinansowania krajowego dla osi i działań na kolejny okres sprawozdawczy; będące załącznikami do rocznego sprawozdania z postępu prac w realizacji PROW 07-13 oraz ostatniego sprawozdania z postępu prac w realizacji PROW 07-13 (zestawienie prognozowanych wartości płatności, jakie zrealizowane będą na rzecz beneficjentów i odpowiadającego im współfinansowania krajowego dla osi i działań na następny okres sprawozdawczy nie dotyczy sprawozdania ostatnieg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3.2. Wskaźniki monitorowani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kaźniki monitorowania zostały zdefiniowane dla PROW zgodnie z wytycznymi zawartymi we Wspólnych Ramach Monitorowania i Oceny, przy uwzględnieniu specyfiki poszczególnych działań realizowanych w ramach Programu. Określono wskaźniki bazowe odnoszące się do stanu wyjściowego w zakresie rolnictwa i obszarów wiejskich oraz środowiska w Polsce, a także wskaźniki produktu, rezultatu i oddziaływań Programu. Wskaźniki służyć będą mierzeniu postępów, efektywności i skuteczności realizacji Programu w odniesieniu do jego celów. Dane dla celów monitoringu będą gromadzone na poziomie operacji, działań i osi priorytetowych.</w:t>
      </w:r>
    </w:p>
    <w:p>
      <w:pPr>
        <w:pStyle w:val="Normal"/>
        <w:jc w:val="both"/>
        <w:rPr/>
      </w:pPr>
      <w:r>
        <w:rPr/>
        <w:t>Obligatoryjnie, gdy będzie to możliwe, monitorowany będzie udział kobiet i mężczyzn w działaniach Programu.</w:t>
      </w:r>
    </w:p>
    <w:p>
      <w:pPr>
        <w:pStyle w:val="Normal"/>
        <w:jc w:val="both"/>
        <w:rPr/>
      </w:pPr>
      <w:r>
        <w:rPr/>
        <w:t>Powyższe dane będą przedstawiane Komitetowi Monitorującemu w celu realizacji jego zadań.</w:t>
      </w:r>
    </w:p>
    <w:p>
      <w:pPr>
        <w:pStyle w:val="Normal"/>
        <w:jc w:val="both"/>
        <w:rPr/>
      </w:pPr>
      <w:r>
        <w:rPr/>
        <w:t xml:space="preserve">Realizacja Programu Rozwoju Obszarów Wiejskich na lata 2007-2013 podlega monitorowaniu przez: Instytucję Zarządzającą, Komitet Monitorujący, Agencję Płatniczą oraz instytucje zaangażowane we wdrożenie poszczególnych działań. Informacja o postępach </w:t>
        <w:br/>
        <w:t>w realizacji PROW 07-13 przekazywana jest w postaci sprawozdań bieżących, zbiorczych sprawozdań bieżących oraz sprawozdań okresowych półrocznych i rocznych oraz końcowych. Wzory sprawozdań z realizacji PROW stanowią załączniki do niniejszych wyt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621" w:leader="none"/>
        </w:tabs>
        <w:ind w:left="426" w:hanging="0"/>
        <w:rPr>
          <w:b/>
          <w:b/>
        </w:rPr>
      </w:pPr>
      <w:r>
        <w:rPr>
          <w:b/>
        </w:rPr>
        <w:t>3.3. Monitorowanie realizacji Programu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celu uzyskania danych na temat przebiegu realizacji i efektów wdrażania PROW, będzie on poddany bieżącemu monitorowaniu. Realizację programu będą monitorować: Instytucja Zarządzająca, Komitet Monitorujący, Agencja Płatnicza oraz instytucje zaangażowane we wdrożenie poszczególnych działań. Monitoring będzie prowadzony na podstawie zdefiniowanych wskaźników bazowych odnoszących się do stanu wyjściowego w zakresie rolnictwa i obszarów wiejskich oraz środowiska w Polsce, oraz wskaźników produktu, rezultatu i oddziaływań Program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rmacje będą gromadzone na szczeblu Podmiotów Wdrażających oraz Agencji Płatniczej, na podstawie danych zawartych w dokumentach przedłożonych przez beneficjentów oraz dokumentów opracowywanych przez Podmioty Wdrażające i Agencję Płatniczą. Na podstawie zestawionych danych Podmioty Wdrażające będą przygotowywały sprawozdania bieżące i sprawozdania okresowe, w tym sprawozdania roczne z postępu realizacji działań. Dane będą przekazywane do Agencji Restrukturyzacji i Modernizacji Rolnictwa, a następnie do Instytucji Zarządzającej w formie elektronicznej oraz papierowej. </w:t>
      </w:r>
    </w:p>
    <w:p>
      <w:pPr>
        <w:pStyle w:val="Normal"/>
        <w:jc w:val="both"/>
        <w:rPr/>
      </w:pPr>
      <w:r>
        <w:rPr/>
        <w:t>Na podstawie sprawozdań otrzymanych od Agencji Restrukturyzacji i Modernizacji Rolnictwa w Instytucji Zarządzającej przygotowane zostaną sprawozdania roczne oraz ostatnie sprawozdanie z realizacji Programu jak również informacje miesięczne przekazywane w formie pisemnej Radzie Ministrów i miesięczne informacje, publikowane na stronie internetowej MRiRW, w formie „PROWieści” z bieżącego stanu realizacji działań PROW 07-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both"/>
        <w:rPr/>
      </w:pPr>
      <w:r>
        <w:rPr/>
        <w:t>Procedura ma charakter otwarty. Będzie ona modyfikowana i rozwijana stosownie do potrzeb oraz do możliwości i elastyczności udostępnionych systemów. Procedura uwzględnia aktualny stan faktyczny i będzie sukcesywnie uzupełniana o kolejne obszary sprawozdawcze po formalnym zatwierdzeniu zmian przez Zespół do spraw opracowania i modyfikacji procedur wykonywania zadań Instytucji Zarządzającej delegowanych do samorządów województw w ramach Programu Rozwoju Obszarów Wiejskich na lata 2007-2013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Schemat blokowy - proces monitorowania PROW 07-13 dla zadań delegowanych do samorządów województw (sprawozdawczość pomiędzy uczestnikami procesu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7200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200360"/>
                          <a:chOff x="0" y="0"/>
                          <a:chExt cx="537156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686520"/>
                            <a:ext cx="331416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ytucja Zarządzająca – Minister Rolnictwa i Rozwoju W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828800"/>
                            <a:ext cx="251460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dmioty Wdrażaj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85768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85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999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6760"/>
                            <a:ext cx="2514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gencja Płatnicza -ARiM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99760"/>
                            <a:ext cx="26283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łaściwa komórka organizacyjna / stanowisko w urzędzie marszałkowskim lub wojewódzkiej samorządowej jednostce organizacyjne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1989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 (tygodniow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1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34340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7713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miesię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341960"/>
                            <a:ext cx="2171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wartalne przekazywan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 koni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i III kwartału danego roku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028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pół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42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3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59944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14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171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końcow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isja Europej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343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66.95pt" coordorigin="0,0" coordsize="8459,11339">
                <v:rect id="shape_0" stroked="f" o:allowincell="f" style="position:absolute;left:0;top:0;width:845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80;top:1081;width:5218;height:53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ytucja Zarządzająca – Minister Rolnictwa i Rozwoju W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880;width:3959;height:35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dmioty Wdrażaj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500" to="1440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379" to="269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299" to="2698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979;width:395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gencja Płatnicza -ARiM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779;width:41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łaściwa komórka organizacyjna / stanowisko w urzędzie marszałkowskim lub wojewódzkiej samorządowej jednostce organizacyj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503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 (tygodniow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619" to="3240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160" to="324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340" to="3240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239" to="3240,37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5219" to="269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6840" to="1439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593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miesię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838;width:341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wartalne przekazywan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 koni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i III kwartału danego rok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640" to="1440,10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79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pół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099" to="269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998" to="2699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81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739" to="1440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079" to="2699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97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końc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isja Europejs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540" to="3240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Rodzaje i zakresy sprawozdań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5.1. Sprawozdania bieżące (tygodniowe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przekazywane w trybie tygodniowym zawierają dane o przebiegu wdrażania działań PROW 07-13 realizowanych przez SW jako zadania delegowane, w tym dane dotyczące liczby złożonych wniosków o przyznanie pomocy, zawartych umów lub wydanych decyzji w sprawie przyznania tej pomocy. Informacje na temat „zrealizowanych płatności” wypełnia Departament Księgowości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zawierają dane przygotowane według stanu na ostatni dzień roboczy danego tygodnia za okres od początku wdrażania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bieżącego (tygodniowego) wraz z instrukcją wypełnienia przedstawia załącznik nr 1 do niniejszej procedury. SW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ow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Procedura przygotowania sprawozdań bieżących (tygodniow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tygodniowych) z realizacji zadań delegowanych w ramach PROW 07-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 xml:space="preserve">Sprawozdania przygotowywane są na podstawie danych bieżących (tygodniowych) przez pracownika merytorycznego w danym UM. Do czasu przekazania i uruchomienia właściwej aplikacji podstawę do sporządzenia sprawozdań stanowią dane gromadzone w wersji elektronicznej na bieżąco wg stanu na dany dzień, przez pracowników w szczególności </w:t>
        <w:br/>
        <w:t>w Elektronicznym Rejestrze Wniosków stanowiącym Załącznik nr 2</w:t>
      </w:r>
      <w:r>
        <w:rPr>
          <w:rStyle w:val="FootnoteCharacters"/>
          <w:rStyle w:val="FootnoteAnchor"/>
        </w:rPr>
        <w:footnoteReference w:id="2"/>
      </w:r>
      <w:r>
        <w:rPr/>
        <w:t xml:space="preserve"> do niniejszej procedury. </w:t>
      </w:r>
    </w:p>
    <w:p>
      <w:pPr>
        <w:pStyle w:val="Normal"/>
        <w:jc w:val="both"/>
        <w:rPr/>
      </w:pPr>
      <w:r>
        <w:rPr/>
        <w:t xml:space="preserve">Opracowane sprawozdania bieżące (tygodniowe), po akceptacji i zatwierdzeniu przez jednego z przełożonych – dyrektora/kierownika komórki organizacyjnej lub osobę działającą </w:t>
        <w:br/>
        <w:t xml:space="preserve">w zastępstwie, przekazywane są w wersji elektronicznej (na adres poczty elektronicznej: </w:t>
      </w:r>
      <w:hyperlink r:id="rId2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/>
        <w:t>Agencji Płatniczej najpóźniej w drugim dniu roboczym kolejnego tygod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e względu na ujednolicenie oraz poprawność nadawania numerów kolejnym sprawozdaniom stworzono „Instrukcję tworzenia numeru sprawozdania”, która stanowi Załącznik nr 16 do niniejszej procedury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2. Sprawozdania bieżące (miesięcz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przekazywane w trybie, miesięcznym zawierają dane o przebiegu wdrażania działań PROW 07-13 realizowanych przez SW jako zadania delegowane do samorządów województw, w tym dane dotyczące liczby złożonych wniosków o przyznanie pomocy, zawartych umów lub wydanych decyzji w sprawie przyznania tej pomocy. Informacje na temat „zrealizowanych płatności” oraz „płatności zrealizowanych dla operacji zakończonych” wypełnia Departament Księgowości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miesięczne zawierają dane przygotowane według stanu na ostatni dzień roboczy danego miesiąca za okres od początku wdrażania każdego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bieżącego (miesięcznego) wraz z instrukcją wypełnienia przedstawia załącznik nr 3 do niniejszej procedury. SW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Procedura przygotowania sprawozdań bieżących (miesięczn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miesięcznych) z realizacji zadań delegowanych w ramach PROW 07-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 xml:space="preserve">Sprawozdania przygotowywane są na podstawie danych bieżących (miesięcznych) przez pracownika merytorycznego w danym UM. Do czasu przekazania i uruchomienia właściwej aplikacji podstawę do sporządzenia sprawozdań stanowią dane gromadzone w wersji elektronicznej na bieżąco wg stanu na dany dzień, przez pracowników w szczególności </w:t>
        <w:br/>
        <w:t xml:space="preserve">w Elektronicznym Rejestrze Wniosków stanowiącym Załącznik nr 2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bieżące (miesięczne), po akceptacji i zatwierdzeniu przez jednego z przełożonych – dyrektora/kierownika komórki organizacyjnej lub osobę działającą </w:t>
        <w:br/>
        <w:t xml:space="preserve">w zastępstwie, przekazywane są w wersji elektronicznej (na adres poczty elektronicznej: </w:t>
      </w:r>
      <w:hyperlink r:id="rId3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najpóźniej w szóstym dniu roboczym kolejnego miesiąc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3. Sprawozdania bieżące miesięczne (na koniec I i III kwartału danego roku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miesięczne przekazywane, na koniec I i III kwartału danego roku zawierają dane o przebiegu wdrażania działań PROW 07-13 realizowanych przez SW jako zadania delegowane, w tym dane dotyczące liczby złożonych wniosków o przyznanie pomocy, zawartych umów lub wydanych decyzji w sprawie przyznania tej pomocy. Informacje na temat „zrealizowanych płatności” oraz „płatności zrealizowanych dla operacji zakończonych” wypełnia Departament Księgowości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Sprawozdania bieżące (przekazywane, na koniec I i III kwartału danego roku) zawierają dane przygotowane według stanu za okres od początku wdrażania działa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(przekazywane, na koniec I i III kwartału danego roku), ponadto zawierają dane o przeprowadzonych kontrolach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przygotowane według stanu na koniec I i III kwartału danego roku za okres sprawozdawczy tj. za I kwartał i za III kwartał danego rok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zór sprawozdania bieżącego przekazywanego, na koniec I i III kwartału danego roku wraz </w:t>
        <w:br/>
        <w:t xml:space="preserve">z instrukcją wypełnienia przedstawia również załącznik nr 4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W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odatkowe informacje o przeprowadzonych kontrolach oraz ich wynikach, informacje dotyczące realizacji zadań w zakresie informowania i rozpowszechniania informacji </w:t>
        <w:br/>
        <w:t xml:space="preserve">o Programie, napotkanych problemach we wdrażaniu Programu, w tym związanych </w:t>
        <w:br/>
        <w:t xml:space="preserve">z zapewnieniem zgodności ze wspólnotowymi politykami, i środkach podjętych w celu ich rozwiązania dotyczą wyłącznie okresu sprawozdawczego i uzupełniane są odpowiednio </w:t>
        <w:br/>
        <w:t xml:space="preserve">w tabelach „informacja o kontrolach”, „informacja i promocja”, „informacja o napotkanych problemach” oraz „informacja o oszczędnościach” stanowiące integralną część załącznika nr 4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Procedura przygotowania sprawozdań bieżących (przekazywanych, na koniec I i III kwartału danego roku),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przekazywanych, na koniec I i III kwartału danego roku) z realizacji zadań delegowanych w ramach PROW 07-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bieżących (miesięcznych)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 xml:space="preserve">Do czasu przekazania i uruchomienia właściwej aplikacji podstawę do sporządzenia sprawozdań stanowią dane gromadzone w wersji elektronicznej na bieżąco wg stanu na dany dzień, przez pracowników w szczególności w Elektronicznym Rejestrze Wniosków stanowiącym Załącznik nr 2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bieżące (na koniec I i III kwartału danego roku), po akceptacji </w:t>
        <w:br/>
        <w:t xml:space="preserve">i zatwierdzeniu przez jednego z przełożonych – dyrektora/kierownika komórki organizacyjnej lub osobę działającą w zastępstwie, przekazywane są w wersji elektronicznej (na adres poczty elektronicznej: </w:t>
      </w:r>
      <w:hyperlink r:id="rId4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najpóźniej </w:t>
        <w:br/>
        <w:t>w szóstym dniu roboczym kolejnego miesiąca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4. Sprawozdania okresowe (pół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półroczne zawierają dane dotyczące przebiegu wdrażania działań Programu realizowanych przez SW jako zadania delegowane, w tym dane dotyczące liczby złożonych wniosków o przyznanie pomocy, zawartych umów lub wydanych decyzji </w:t>
        <w:br/>
        <w:t>w sprawie przyznania tej pomocy. Informacje na temat „zrealizowanych płatności” oraz „płatności zrealizowanych dla operacji zakończonych” wypełnia Departament Księgowości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półroczne zawierają informacje o wystąpieniu okoliczności wpływających na przebieg wdrażania Programu, nieprzewidzianych na etapie przygotowywania Programu jak również zawierają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sprawozdań okresowych dołącza się tabele monitorowania (zawarte w załączniku nr 8</w:t>
      </w:r>
      <w:r>
        <w:rPr>
          <w:rStyle w:val="FootnoteCharacters"/>
          <w:rStyle w:val="FootnoteAnchor"/>
        </w:rPr>
        <w:footnoteReference w:id="3"/>
      </w:r>
      <w:r>
        <w:rPr/>
        <w:t>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półrocznego wraz z instrukcją wypełnienia przedstawia załącznik nr 5 do niniejszej procedury. SW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4. Procedura przygotowywania okresowych sprawozdań pół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półrocznych) z realizacji zadań delegowanych w ramach PROW 07-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pół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 xml:space="preserve">Do czasu przekazania i uruchomienia właściwej aplikacji podstawę do sporządzenia sprawozdań stanowią dane gromadzone w wersji elektronicznej na bieżąco wg stanu na dany dzień, przez pracowników w szczególności w Elektronicznym Rejestrze Wniosków stanowiącym Załącznik nr 2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okresowe (pół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5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 xml:space="preserve">.) </w:t>
      </w:r>
      <w:r>
        <w:rPr/>
        <w:t xml:space="preserve"> i papierowej Agencji Płatniczej najpóźniej w 20 dniu roboczym kolejnego półrocza następującego po półroczu objętym sprawozdaniem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5. Sprawozdania okresowe (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okresowe roczne zawierają dane dotyczące przebiegu wdrażania działań Programu realizowanych przez SW jako zadania delegowane, w tym dane dotyczące liczby złożonych wniosków o przyznanie pomocy, zawartych umów lub wydanych decyzji w sprawie przyznania tej pomocy. Informacje na temat „zrealizowanych płatności” oraz „płatności zrealizowanych dla operacji zakończonych” wypełnia Departament Księgowości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roczne zawierają informacje o wystąpieniu okoliczności wpływających na przebieg wdrażania Programu, nieprzewidzianych na etapie przygotowywania Programu jak również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sprawozdań okresowych roczn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rocznego wraz z instrukcją wypełnienia przedstawia załącznik nr 6 do niniejszej procedury. SW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5. Procedura przygotowywania okresowych sprawozdań 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rocznych) z realizacji zadań delegowanych </w:t>
        <w:br/>
        <w:t xml:space="preserve">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 xml:space="preserve">Do czasu przekazania i uruchomienia właściwej aplikacji podstawę do sporządzenia sprawozdań stanowią dane gromadzone w wersji elektronicznej na bieżąco wg stanu na dany dzień, przez pracowników w szczególności w Elektronicznym Rejestrze Wniosków stanowiącym Załącznik nr 2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okresowe (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6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 xml:space="preserve">.) </w:t>
      </w:r>
      <w:r>
        <w:rPr/>
        <w:t xml:space="preserve"> i papierowej Agencji Płatniczej najpóźniej w dniu 31 stycznia roku następującego po roku, którego dotyczy informacj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6. Sprawozda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końcowe zawierają dane sumaryczne dotyczące przebiegu wdrażania działań Programu realizowanych przez SW jako zadania delegowane, w tym dane dotyczące liczby złożonych wniosków o przyznanie pomocy, zawartych umów lub wydanych decyzji w sprawie przyznania tej pomocy. Informacje na temat „zrealizowanych płatności” oraz „płatności zrealizowanych dla operacji zakończonych” wypełnia Departament Księgowości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roku sprawozdawczego, w którym zakończono realizację działa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szystkie dane zawarte w sprawozdaniach końcowych dotyczą podsumowania wdrażania działania. Sprawozdania końcowe zawierają opisy czynności podejmowanych w ramach wykonywania zadań związanych z monitorowaniem i oceną Programu, w tym sposobu gromadzenia 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końcowe zawierają informacje o wystąpieniu okoliczności wpływających na przebieg wdrażania Programu, nieprzewidzianych na etapie przygotowywania Programu jak również dane o wykorzystaniu pomocy technicznej przez samorządy województw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ównież do sprawozdań końcow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końcowego wraz z instrukcją przedstawia załącznik nr 7 do niniejszej procedury. SW wypełniają jedynie części odnoszące się do działań przez nie wdraż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>6. Procedura przygotowywania sprawozdań końcowych z realizacji działań PROW delegowanych do samorządów województ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końcowych z realizacji zadań delegowanych </w:t>
        <w:br/>
        <w:t xml:space="preserve">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przygotowywane są na podstawie danych zbiorczych, przez pracownika merytorycznego w danym UM.</w:t>
      </w:r>
    </w:p>
    <w:p>
      <w:pPr>
        <w:pStyle w:val="Normal"/>
        <w:ind w:firstLine="360"/>
        <w:jc w:val="both"/>
        <w:rPr/>
      </w:pPr>
      <w:r>
        <w:rPr/>
        <w:t xml:space="preserve">Do czasu przekazania i uruchomienia właściwej aplikacji podstawę do sporządzenia sprawozdań stanowią dane gromadzone w wersji elektronicznej na bieżąco wg stanu na dany dzień, przez pracowników w szczególności w Elektronicznym Rejestrze Wniosków stanowiącym Załącznik nr 2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końcowe, po akceptacji i zatwierdzeniu przez jednego </w:t>
        <w:br/>
        <w:t xml:space="preserve">z przełożonych – dyrektora/kierownika komórki organizacyjnej lub osobę działającą </w:t>
        <w:br/>
        <w:t xml:space="preserve">w zastępstwie, muszą zostać przekazane w wersji elektronicznej (na adres poczty elektronicznej: </w:t>
      </w:r>
      <w:hyperlink r:id="rId7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najpóźniej w dniu 1 lutego 2016r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6.Tryb i terminy przekazywania sprawozdań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ODZAJE SPRAWOZDA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TERMINY PRZEKAZYWANIA SPRAWOZDAŃ DO ARiM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FORMA PRZEKAZYWANIA SPRAWOZDAŃ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tygodniow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niu roboczym kolejnego tygod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lektronicznie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miesię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przekazywane, na koniec I i III kwartału danego rok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pół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>dniu roboczym kolejnego półr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31 stycznia</w:t>
            </w:r>
            <w:r>
              <w:rPr>
                <w:sz w:val="22"/>
                <w:szCs w:val="22"/>
              </w:rPr>
              <w:t xml:space="preserve"> roku następującego po roku, którego dotyczy sprawozd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</w:t>
            </w:r>
            <w:r>
              <w:rPr>
                <w:b/>
                <w:sz w:val="22"/>
                <w:szCs w:val="22"/>
              </w:rPr>
              <w:t>końc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1 lutego 2016 ro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7. Zakres informacji koniecznych do wypełnienia sprawozdań okresowych półrocznych, rocznych i końcowych z realizacji działań w ramach Programu Rozwoju Obszarów Wiejskich na lata 2007-2013 – jako zadania delegowane do SW oraz tabel monitorowania, będących załącznikiem do sprawozdań okresowych, końcowych.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74"/>
        <w:gridCol w:w="2107"/>
        <w:gridCol w:w="1845"/>
        <w:gridCol w:w="1845"/>
      </w:tblGrid>
      <w:tr>
        <w:trPr>
          <w:trHeight w:val="207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ÓR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DANYM UM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P OBSŁUGI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 REALIZACJI PROW 2007 - 2013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RÓDŁA POZYSKIWANIA DANYCH I TERMINY ICH PRZEKAZYWANIA DO ARiMR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INFORMACJI</w:t>
            </w:r>
          </w:p>
        </w:tc>
      </w:tr>
      <w:tr>
        <w:trPr>
          <w:trHeight w:val="27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ściwa komórka organizacyjna / stanowisko w urzędzie marszałkowskim lub wojewódzkiej samorządowej jednostce organizacyjnej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owanie realizacji wdrażanych działań oraz przygotowanie sprawozdań na potrzeby instytucji zarządzającej i agencji płatniczej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madzenie i przechowywanie dokumentacji związanej z obsługą wniosków beneficjentów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rejestracja i przechowywanie w formie elektronicznej pozyskanych, zgromadzonych i opracowanych informacji i danych dotyczących wdrażania programu.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e usługi dla gospodarki i ludności wiejski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08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nowa i rozwój ws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owanie lokalnej grupy działania, nabywanie umiejętności i aktywizacj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lokalnych strategii rozwoj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projektów współpracy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rawianie i rozwijanie infrastruktury związanej z rozwojem i dostosowywaniem  rolnictwa i leśnictwa przez: scalanie gruntów i gospodarowanie rolniczymi zasobami wodnym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ór Lokalnej Grupy Działania do realizacji Lokalnej Strategii Rozwoj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 (samorząd wojewódz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ajpóźniej w 20 dniu roboczym po zakończeniu okresu sprawozdawczego dla tabel monitorowania </w:t>
            </w:r>
            <w:r>
              <w:rPr>
                <w:b/>
                <w:sz w:val="16"/>
                <w:szCs w:val="16"/>
              </w:rPr>
              <w:t>za okres półrocz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jpóźniej dnia31 styczni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la tabel monitorowania </w:t>
            </w:r>
            <w:r>
              <w:rPr>
                <w:b/>
                <w:sz w:val="16"/>
                <w:szCs w:val="16"/>
              </w:rPr>
              <w:t>za okres roku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nia 1 lutego 2016 dla tabel monitorowania </w:t>
            </w:r>
            <w:r>
              <w:rPr>
                <w:b/>
                <w:sz w:val="16"/>
                <w:szCs w:val="16"/>
              </w:rPr>
              <w:t>końcowy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oraz dane zawarte w sprawozdaniach okresowych i końcow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e monitorowania będące załącznikiem do sprawozdań okresowych i końcowych niniejsz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ur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8. Sprawozdawczość beneficjenta, wykaz dokumentów dotyczących działań:</w:t>
      </w:r>
      <w:r>
        <w:rPr>
          <w:b/>
        </w:rPr>
        <w:t xml:space="preserve"> </w:t>
      </w:r>
      <w:r>
        <w:rPr/>
        <w:t>(sprawozdania końcowe z realizacji operacji, instrukcje wypełnienia oraz tabele monitorowania) z przebiegu realizacji operacji w ramach poszczególnych działań Program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1. Działanie 321 Podstawowe usługi dla gospodarki i ludności wiejskiej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/>
        <w:t>(załącznik nr 9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1.1. S</w:t>
      </w:r>
      <w:r>
        <w:rPr>
          <w:bCs/>
        </w:rPr>
        <w:t xml:space="preserve">prawozdanie końcowe z realizacji operacji w ramach działania 321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1.2. </w:t>
      </w:r>
      <w:r>
        <w:rPr/>
        <w:t xml:space="preserve">Instrukcja do sprawozdania końcowego z realizacji operacji w ramach </w:t>
      </w:r>
      <w:r>
        <w:rPr>
          <w:bCs/>
        </w:rPr>
        <w:t>działania 32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2. Działanie 313, 322, 323 Odnowa i rozwój w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/>
        <w:t>(załącznik nr 10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2.1. S</w:t>
      </w:r>
      <w:r>
        <w:rPr>
          <w:bCs/>
        </w:rPr>
        <w:t xml:space="preserve">prawozdanie końcowe z realizacji operacji w ramach działania </w:t>
      </w:r>
      <w:r>
        <w:rPr/>
        <w:t xml:space="preserve">313, 322, 323 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>
          <w:bCs/>
        </w:rPr>
        <w:t xml:space="preserve">8.2.2. </w:t>
      </w:r>
      <w:r>
        <w:rPr/>
        <w:t xml:space="preserve">Instrukcja do sprawozdania końcowego z realizacji operacji w ramach </w:t>
      </w:r>
      <w:r>
        <w:rPr>
          <w:bCs/>
        </w:rPr>
        <w:t xml:space="preserve">działania </w:t>
      </w:r>
      <w:r>
        <w:rPr/>
        <w:t xml:space="preserve">313, 322, 323 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  <w:color w:val="000000"/>
        </w:rPr>
        <w:t>8.3. Działanie 4.31 Funkcjonowanie lokalnej grupy działania, nabywanie umiejętności i aktywizacj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/>
        <w:t>(załącznik nr 11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>
          <w:bCs/>
        </w:rPr>
        <w:t xml:space="preserve">8.3.1. </w:t>
      </w:r>
      <w:r>
        <w:rPr/>
        <w:t>S</w:t>
      </w:r>
      <w:r>
        <w:rPr>
          <w:bCs/>
        </w:rPr>
        <w:t xml:space="preserve">prawozdanie końcowe z realizacji operacji w ramach działania </w:t>
      </w:r>
      <w:r>
        <w:rPr>
          <w:color w:val="000000"/>
        </w:rPr>
        <w:t>4.31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1416" w:hanging="707"/>
        <w:jc w:val="both"/>
        <w:rPr>
          <w:bCs/>
        </w:rPr>
      </w:pPr>
      <w:r>
        <w:rPr>
          <w:bCs/>
        </w:rPr>
        <w:t xml:space="preserve">8.3.2. </w:t>
      </w:r>
      <w:r>
        <w:rPr/>
        <w:t xml:space="preserve">Instrukcja do sprawozdania końcowego z realizacji operacji w ramach </w:t>
      </w:r>
      <w:r>
        <w:rPr>
          <w:bCs/>
        </w:rPr>
        <w:t xml:space="preserve">działania </w:t>
      </w:r>
      <w:r>
        <w:rPr>
          <w:color w:val="000000"/>
        </w:rPr>
        <w:t>4.3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8.4. Działanie 4.1/413 Wdrażanie lokalnych strategii rozwoju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2) stanowią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16" w:hanging="707"/>
        <w:jc w:val="both"/>
        <w:rPr/>
      </w:pPr>
      <w:r>
        <w:rPr/>
        <w:t>8.4.1. S</w:t>
      </w:r>
      <w:r>
        <w:rPr>
          <w:bCs/>
        </w:rPr>
        <w:t xml:space="preserve">prawozdanie końcow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tzw. „małe projekty”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2. </w:t>
      </w:r>
      <w:r>
        <w:rPr/>
        <w:t xml:space="preserve">Instrukcja do sprawozdania końcowego z realizacji operacji w ramach </w:t>
      </w:r>
      <w:r>
        <w:rPr>
          <w:bCs/>
        </w:rPr>
        <w:t xml:space="preserve">działania </w:t>
      </w:r>
      <w:r>
        <w:rPr>
          <w:color w:val="000000"/>
        </w:rPr>
        <w:t xml:space="preserve">4.1/413 </w:t>
      </w:r>
      <w:r>
        <w:rPr>
          <w:bCs/>
        </w:rPr>
        <w:t>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>8.4.3. Ankieta monitorująca dla działania 4.1/413  – 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rFonts w:ascii="Arial" w:hAnsi="Arial" w:cs="Arial"/>
          <w:b/>
          <w:b/>
          <w:sz w:val="20"/>
          <w:szCs w:val="20"/>
        </w:rPr>
      </w:pPr>
      <w:r>
        <w:rPr>
          <w:bCs/>
        </w:rPr>
        <w:t>8.4.4. Instrukcja wypełnienia ankiety monitorującej dla działania 4.1/413  – tzw. „małe projekty”.</w:t>
      </w:r>
    </w:p>
    <w:p>
      <w:pPr>
        <w:pStyle w:val="Normal"/>
        <w:ind w:left="1276" w:hanging="567"/>
        <w:jc w:val="both"/>
        <w:rPr>
          <w:bCs/>
        </w:rPr>
      </w:pPr>
      <w:r>
        <w:rPr>
          <w:bCs/>
        </w:rPr>
        <w:t xml:space="preserve">8.4.5. </w:t>
      </w:r>
      <w:r>
        <w:rPr/>
        <w:t>S</w:t>
      </w:r>
      <w:r>
        <w:rPr>
          <w:bCs/>
        </w:rPr>
        <w:t xml:space="preserve">prawozdanie końcow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ind w:left="1416" w:hanging="707"/>
        <w:jc w:val="both"/>
        <w:rPr/>
      </w:pPr>
      <w:r>
        <w:rPr>
          <w:bCs/>
        </w:rPr>
        <w:t xml:space="preserve">8.4.6. Instrukcja do sprawozdania końcowego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  <w:r>
        <w:br w:type="page"/>
      </w:r>
    </w:p>
    <w:p>
      <w:pPr>
        <w:pStyle w:val="Normal"/>
        <w:ind w:left="1416" w:hanging="707"/>
        <w:jc w:val="both"/>
        <w:rPr>
          <w:b/>
          <w:b/>
          <w:color w:val="000000"/>
        </w:rPr>
      </w:pPr>
      <w:r>
        <w:rPr>
          <w:b/>
          <w:color w:val="000000"/>
        </w:rPr>
        <w:t>8.5. Działanie 4.21 Wdrażanie projektów współpracy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3) stanowią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8.5.1. Ankieta monitorująca dla działania 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2. Instrukcja wypełnienia ankiety monitorującej dla działania </w:t>
      </w:r>
      <w:r>
        <w:rPr/>
        <w:t>4.21.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color w:val="000000"/>
        </w:rPr>
        <w:t>8.6. Działanie</w:t>
      </w:r>
      <w:r>
        <w:rPr>
          <w:b/>
        </w:rPr>
        <w:t xml:space="preserve"> 125 Poprawianie i rozwijanie infrastruktury związanej z rozwojem i dostosowywaniem rolnictwa i leśnictwa przez: scalanie gruntów oraz gospodarowanie rolniczymi zasobami wodnymi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i nr 14 i 15) stanowią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1. S</w:t>
      </w:r>
      <w:r>
        <w:rPr>
          <w:bCs/>
        </w:rPr>
        <w:t xml:space="preserve">prawozdanie końcowe z realizacji operacji w ramach działania </w:t>
      </w:r>
      <w:r>
        <w:rPr/>
        <w:t>125 scalanie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/>
      </w:pPr>
      <w:r>
        <w:rPr>
          <w:bCs/>
        </w:rPr>
        <w:t xml:space="preserve">8.6.2. </w:t>
      </w:r>
      <w:r>
        <w:rPr/>
        <w:t xml:space="preserve">Instrukcja do sprawozdania końcowego z realizacji operacji w ramach </w:t>
      </w:r>
      <w:r>
        <w:rPr>
          <w:bCs/>
        </w:rPr>
        <w:t xml:space="preserve">działania </w:t>
      </w:r>
      <w:r>
        <w:rPr/>
        <w:t>125 scalani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3. S</w:t>
      </w:r>
      <w:r>
        <w:rPr>
          <w:bCs/>
        </w:rPr>
        <w:t xml:space="preserve">prawozdanie końcowe z realizacji operacji w ramach działania </w:t>
      </w:r>
      <w:r>
        <w:rPr/>
        <w:t>125 woda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6.4. </w:t>
      </w:r>
      <w:r>
        <w:rPr/>
        <w:t xml:space="preserve">Instrukcja do sprawozdania końcowego z realizacji operacji w ramach </w:t>
      </w:r>
      <w:r>
        <w:rPr>
          <w:bCs/>
        </w:rPr>
        <w:t xml:space="preserve">działania </w:t>
      </w:r>
      <w:r>
        <w:rPr/>
        <w:t>125 woda</w:t>
      </w:r>
      <w:r>
        <w:rPr>
          <w:bCs/>
        </w:rPr>
        <w:t>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zygotowanie tabel monitorowania następuje na podstawie zestawienia danych pochodzących ze sprawozdań z realizacji operacji.</w:t>
      </w:r>
    </w:p>
    <w:p>
      <w:pPr>
        <w:pStyle w:val="Normal"/>
        <w:spacing w:before="120" w:after="0"/>
        <w:jc w:val="both"/>
        <w:rPr/>
      </w:pPr>
      <w:r>
        <w:rPr/>
        <w:t>S</w:t>
      </w:r>
      <w:r>
        <w:rPr>
          <w:bCs/>
        </w:rPr>
        <w:t>prawozdania końcowe z realizacji operacji w ramach poszczególnych działań Programu przekazywane są wraz z wnioskiem o płatność ostateczną</w:t>
      </w:r>
      <w:r>
        <w:rPr/>
        <w:t xml:space="preserve"> na formularzu udostępnionym przez Agencję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informacji uzyskanych ze sprawozdań końcowych pracownicy danej komórki urzędu marszałkowskiego zestawiają dane dotyczące wskaźników produktu w tabelach monitorowania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Wypełnione tabele monitorowania przekazywane są do ARiMR w terminie określonym dla sporządzania załączników do sprawozdań rocznych z realizacji działań w ramach Programu Rozwoju Obszarów Wiejskich na lata 2007-20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Wybór Lokalnej Grupy Działania do realizacji Lokalnej Strategii Rozwoj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</w:rPr>
        <w:t>T</w:t>
      </w:r>
      <w:r>
        <w:rPr/>
        <w:t>abele monitorowania wraz z instrukcją dla wyboru Lokalnej Grupy Działania do realizacji Lokalnej Strategii Rozwoju są zawarte w załączniku nr 8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0"/>
        <w:szCs w:val="20"/>
      </w:rPr>
    </w:pPr>
    <w:r>
      <w:rPr>
        <w:sz w:val="20"/>
        <w:szCs w:val="20"/>
      </w:rPr>
      <w:t>Procedura dotycząca monitorowania realizacji</w:t>
    </w:r>
    <w:r>
      <w:rPr>
        <w:i/>
        <w:sz w:val="20"/>
        <w:szCs w:val="20"/>
      </w:rPr>
      <w:t xml:space="preserve"> Programu Rozwoju Obszarów Wiejskich 2007-2013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dla zadań delegowanych do samorządów województw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. 2 Elektronicznego Rejestru Wniosków – dla działań: Podstawowe usługi dla gospodarki i ludności wiejskiej,Odnowa i rozwój wsi, Funkcjonowanie lokalnej grupy działania, nabywanie umiejętności i aktywizacja, Wdrażanie lokalnych strategii rozwoju, Wdrażanie projektów współpracy, Poprawianie i rozwijanie infrastruktury związanej z rozwojem i dostosowywaniem rolnictwa i leśnictwa przez: scalanie gruntów i gospodarowanie rolniczymi zasobami wodnymi oraz Wybór Lokalnej Grupy Działania do realizacji Lokalnej Strategii Rozwoj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 załącznika nr 8dodawane będą kolejne tabele monitorowania wraz z instrukcjami dla kolejnych działań wdrażanych w ramach PROW 07-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2">
    <w:name w:val="Tekst podstawowy Znak2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spacing w:lineRule="auto" w:line="360"/>
      <w:ind w:left="357" w:hanging="357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Podstawowy">
    <w:name w:val="Podstawowy"/>
    <w:basedOn w:val="Normal"/>
    <w:qFormat/>
    <w:pPr>
      <w:spacing w:before="240" w:after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ZnakZnakZnakZnakZnakZnakZnakZnakZnakZnakZnakZnakZnakZnakZnakZnakZnakZnakZnakZnakZnakZnakZnakZnak">
    <w:name w:val=" Znak Znak Znak Znak1 Znak Znak Znak Znak Znak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bele_SMR@arimr.gov.pl" TargetMode="External"/><Relationship Id="rId3" Type="http://schemas.openxmlformats.org/officeDocument/2006/relationships/hyperlink" Target="mailto:Tabele_SMR@arimr.gov.pl" TargetMode="External"/><Relationship Id="rId4" Type="http://schemas.openxmlformats.org/officeDocument/2006/relationships/hyperlink" Target="mailto:Tabele_SMR@arimr.gov.pl" TargetMode="External"/><Relationship Id="rId5" Type="http://schemas.openxmlformats.org/officeDocument/2006/relationships/hyperlink" Target="mailto:Tabele_SMR@arimr.gov.pl" TargetMode="External"/><Relationship Id="rId6" Type="http://schemas.openxmlformats.org/officeDocument/2006/relationships/hyperlink" Target="mailto:Tabele_SMR@arimr.gov.pl" TargetMode="External"/><Relationship Id="rId7" Type="http://schemas.openxmlformats.org/officeDocument/2006/relationships/hyperlink" Target="mailto:Tabele_SMR@arimr.gov.p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07:00Z</dcterms:created>
  <dc:creator>MDudek</dc:creator>
  <dc:description/>
  <cp:keywords/>
  <dc:language>en-US</dc:language>
  <cp:lastModifiedBy>MDudek</cp:lastModifiedBy>
  <cp:lastPrinted>2008-09-19T10:16:00Z</cp:lastPrinted>
  <dcterms:modified xsi:type="dcterms:W3CDTF">2008-12-16T15:07:00Z</dcterms:modified>
  <cp:revision>2</cp:revision>
  <dc:subject/>
  <dc:title>KSIĄŻKA PROCEDUR </dc:title>
</cp:coreProperties>
</file>