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Sprawozdanie z realizacji działa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-800100</wp:posOffset>
                </wp:positionV>
                <wp:extent cx="720090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Wersja z dnia 26 czerwca 20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1.1pt;mso-wrap-distance-left:9.05pt;mso-wrap-distance-right:9.05pt;mso-wrap-distance-top:0pt;mso-wrap-distance-bottom:0pt;margin-top:-63pt;mso-position-vertical-relative:text;margin-left:-41.8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Wersja z dnia 26 czerwc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w ramach Programu Rozwoju Obszarów Wiejskich</w: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/>
      </w:pPr>
      <w:r>
        <w:rPr>
          <w:b/>
        </w:rPr>
        <w:t xml:space="preserve">Półroczne </w:t>
      </w:r>
      <w:r>
        <w:rPr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655961139"/>
      <w:bookmarkStart w:id="1" w:name="__Fieldmark__0_3655961139"/>
      <w:bookmarkEnd w:id="1"/>
      <w:r>
        <w:rPr>
          <w:b/>
        </w:rPr>
      </w:r>
      <w:r>
        <w:rPr>
          <w:b/>
        </w:rPr>
        <w:fldChar w:fldCharType="end"/>
      </w:r>
      <w:r>
        <w:rPr/>
        <w:tab/>
      </w:r>
      <w:r>
        <w:rPr>
          <w:b/>
        </w:rPr>
        <w:t>Roczne</w:t>
      </w:r>
      <w:r>
        <w:rPr/>
        <w:t xml:space="preserve">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5961139"/>
      <w:bookmarkStart w:id="3" w:name="__Fieldmark__1_3655961139"/>
      <w:bookmarkEnd w:id="3"/>
      <w:r>
        <w:rPr/>
      </w:r>
      <w:r>
        <w:rPr/>
        <w:fldChar w:fldCharType="end"/>
      </w:r>
      <w:r>
        <w:rPr/>
        <w:tab/>
      </w:r>
      <w:r>
        <w:rPr>
          <w:b/>
        </w:rPr>
        <w:t>Końcowe</w:t>
      </w:r>
      <w:r>
        <w:rPr/>
        <w:t xml:space="preserve">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655961139"/>
      <w:bookmarkStart w:id="5" w:name="__Fieldmark__2_3655961139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2693"/>
      </w:tblGrid>
      <w:tr>
        <w:trPr>
          <w:cantSplit w:val="true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d dd-mm-rrrr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do dd-mm-rrr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.</w:t>
        <w:tab/>
        <w:t>INFORMACJE OGÓLNE</w:t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zwa podmiotu przygotowu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podmiotu przygotowującego sprawozdani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odpowiedzialnej za realizację zadań delegowanych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>
          <w:b/>
          <w:b/>
        </w:rPr>
      </w:pPr>
      <w:r>
        <w:br w:type="page"/>
      </w:r>
      <w:r>
        <w:rPr>
          <w:b/>
        </w:rPr>
        <w:fldChar w:fldCharType="begin"/>
      </w:r>
      <w:r>
        <w:rPr>
          <w:b/>
        </w:rPr>
        <w:instrText xml:space="preserve"> SUBJECT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II. ZMIANY WARUNKÓW OGÓLNYCH MAJĄCYCH WPŁYW NA REALIZACJĘ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y warunków ogólnych mające bezpośredni wpływ na realizację Programu</w:t>
      </w:r>
      <w:r>
        <w:rPr>
          <w:rStyle w:val="FootnoteCharacters"/>
          <w:rStyle w:val="FootnoteAnchor"/>
          <w:u w:val="single"/>
        </w:rPr>
        <w:footnoteReference w:id="2"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8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a polityk wspólnotowych i krajowych mająca wpływ na spójność pomiędzy EFRROW i innymi instrumentami finansowymi</w:t>
      </w:r>
      <w:r>
        <w:rPr>
          <w:rStyle w:val="FootnoteCharacters"/>
          <w:rStyle w:val="FootnoteAnchor"/>
          <w:u w:val="single"/>
        </w:rPr>
        <w:footnoteReference w:id="3"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>
          <w:b/>
        </w:rPr>
        <w:t xml:space="preserve"> </w:t>
      </w:r>
      <w:r>
        <w:rPr>
          <w:b/>
          <w:bCs/>
        </w:rPr>
        <w:t>III.</w:t>
        <w:tab/>
      </w:r>
      <w:r>
        <w:rPr>
          <w:b/>
        </w:rPr>
        <w:t>PRZEBIEG REALIZACJI DZIAŁAŃ PROGRAMU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Opis stanu realizacji operacji na poziomie osi i działań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72" w:leader="none"/>
        </w:tabs>
        <w:rPr/>
      </w:pPr>
      <w:r>
        <w:rPr/>
        <w:t>Oś 1: Poprawa konkurencyjności sektora rolnego i leśnego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b)  Oś 2: Poprawa środowiska naturalnego i obszarów wiejskich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c)  Oś 3 Jakość życia na obszarach wiejskich i różnicowanie gospodarski wiejskiej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d) Oś 4: LEADER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Stan realizacji operacj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40" w:leader="none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 xml:space="preserve"> </w:t>
      </w:r>
      <w:r>
        <w:rPr/>
        <w:t>Zbiorcze zestawienie danych obejmujących stan realizacji operacji w ramach poszczególnych osi i działań od początku realizacji Programu znajduje się w załączniku nr 1;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rPr/>
      </w:pPr>
      <w:r>
        <w:rPr/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>Zestawienie dotyczące stanu realizacji operacji w ramach poszczególnych działań w układzie wojewódzkim od początku realizacji Programu znajduje się w załączniku nr 2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Wskaźniki monitorowania</w:t>
      </w:r>
    </w:p>
    <w:p>
      <w:pPr>
        <w:pStyle w:val="Header"/>
        <w:tabs>
          <w:tab w:val="clear" w:pos="4536"/>
          <w:tab w:val="lef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1) Dane dotyczące osiągniętych wskaźników produktu i rezultatu zawarte są Tabelach Monitorowania stanowiących załącznik nr 3 do sprawozdania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2) Informacje opisujące stopień osiągnięcia zakładanych wartości wskaźników monitorowania dla poszczególnych działań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i/>
        </w:rPr>
        <w:t>a)  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>PRZEBIEG REALIZACJI FINANSOWEJ PROGRAM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Ogólne informacje dotyczące realizacji finansowej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80" w:leader="none"/>
        </w:tabs>
        <w:ind w:left="0" w:hanging="0"/>
        <w:jc w:val="both"/>
        <w:rPr>
          <w:u w:val="single"/>
        </w:rPr>
      </w:pPr>
      <w:r>
        <w:rPr>
          <w:u w:val="single"/>
        </w:rPr>
        <w:t>Porównanie zakładanego stopnia realizacji zobowiązań z osiągniętym w okresie, którego dotyczy sprawozdan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hanging="0"/>
        <w:rPr>
          <w:u w:val="single"/>
        </w:rPr>
      </w:pPr>
      <w:r>
        <w:rPr>
          <w:u w:val="single"/>
        </w:rPr>
        <w:t>Zestawienia dotyczące realizacji finansowej Program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estawienia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finansowego wykonania Programu w ramach osi i działań zawiera załącznik nr 4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ydatków kwalifikowanych i niekwalifikowalnych poniesionych w okresie sprawozdawczym dla osi i działań zawiera załącznik nr 5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źródeł, z których sfinansowane zostały od początku realizacji Programu wydatki kwalifikowalne, stanowiące podstawę zrealizowanych płatności (w zł) zawiera załącznik nr 6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artości płatności zrealizowanych na rzecz beneficjentów i odpowiadającego im współfinansowania krajowego dla osi i działań od początku realizacji Programu (w zł) zawiera załącznik nr 7 do 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prognozowanych wartości płatności, jakie zostaną zrealizowane na rzecz beneficjentów i odpowiadającego im współfinansowania krajowego dla osi i działań (w zł) w następnym okresie sprawozdawczym, zawiera załącznik nr 8</w:t>
      </w:r>
      <w:r>
        <w:rPr>
          <w:rStyle w:val="FootnoteCharacters"/>
          <w:rStyle w:val="FootnoteAnchor"/>
        </w:rPr>
        <w:footnoteReference w:id="4"/>
      </w:r>
      <w:r>
        <w:rPr/>
        <w:t xml:space="preserve"> do sprawozdan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/>
      </w:pPr>
      <w:r>
        <w:rPr>
          <w:b/>
        </w:rPr>
        <w:t>KONTROLE PRZEPROWADZONE W RAMACH WDRAŻANIA PROGRAMU ORAZ ICH WYN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Informacja o przeprowadzonych kontrolach oraz stwierdzonych nieprawidłowościach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180" w:hanging="0"/>
        <w:rPr/>
      </w:pPr>
      <w:r>
        <w:rPr/>
        <w:t>1) informacja o działaniach podjętych przez podmioty wykonujące zadania instytucji zarządzającej jako zadania delegowane lub upoważnione przez nie jednostki w ramach kontroli realizacji operacji, ich wynikach i planowanych lub realizowanych działaniach pokontrolnych; dla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9072" w:leader="none"/>
        </w:tabs>
        <w:ind w:left="54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 wprowadzanie instrumentów zapobiegawczych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rPr/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2) informacja dotycząca raportów o nieprawidłowościach w operacjach realizowanych w ramach działań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17"/>
        <w:gridCol w:w="459"/>
        <w:gridCol w:w="1384"/>
        <w:gridCol w:w="493"/>
      </w:tblGrid>
      <w:tr>
        <w:trPr/>
        <w:tc>
          <w:tcPr>
            <w:tcW w:w="5457" w:type="dxa"/>
            <w:tcBorders/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4"/>
                <w:u w:val="none"/>
              </w:rPr>
              <w:t>Czy w okresie sprawozdawczym przygotowano bieżące raporty o nieprawidłowości w operacjach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6" w:name="__Fieldmark__3_3655961139"/>
            <w:bookmarkStart w:id="7" w:name="__Fieldmark__3_3655961139"/>
            <w:bookmarkEnd w:id="7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8" w:name="__Fieldmark__4_3655961139"/>
            <w:bookmarkStart w:id="9" w:name="__Fieldmark__4_3655961139"/>
            <w:bookmarkEnd w:id="9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426" w:leader="none"/>
          <w:tab w:val="left" w:pos="9214" w:leader="none"/>
        </w:tabs>
        <w:jc w:val="both"/>
        <w:rPr/>
      </w:pPr>
      <w:r>
        <w:rPr/>
        <w:t>Jeżeli tak, należy podać liczbę i daty przekazania raportów o stwierdzonych nieprawidłowościach oraz kody i nazwy działań, których raporty dotyczyły.</w:t>
      </w:r>
    </w:p>
    <w:p>
      <w:pPr>
        <w:pStyle w:val="TextBody"/>
        <w:rPr>
          <w:rStyle w:val="Odwoaniedokomentarza"/>
        </w:rPr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Style w:val="Odwoaniedokomentarza"/>
        </w:rPr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u w:val="single"/>
        </w:rPr>
        <w:t xml:space="preserve">Informacja o ewentualnych działaniach kontrolnych podjętych przez podmioty inne niż podmioty wdrażające, agencja płatnicza i instytucja zarządzająca, w ramach działań: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/>
        <w:t xml:space="preserve">DZIAŁANIA PODEJMOWANE W CELU ZAPEWNIENIA JAKOŚCI I SKUTECZNOŚĆI REALIZACJI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Organizacja systemu monitorowania i oceny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rzystanie pomocy technicznej przez podmioty zaangażowanie w realizację Programu 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  <w:t>1) Wykorzystanie pomocy technicznej przez instytucję zarządzającą</w:t>
      </w:r>
      <w:r>
        <w:rPr>
          <w:rStyle w:val="FootnoteCharacters"/>
          <w:rStyle w:val="FootnoteAnchor"/>
        </w:rPr>
        <w:footnoteReference w:id="5"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180"/>
        <w:rPr/>
      </w:pPr>
      <w:r>
        <w:rPr/>
        <w:t>2) Wykorzystanie pomocy technicznej przez podmioty wdrażając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ykorzystanie pomocy technicznej przez pozostałe podmioty zaangażowane w realizacje Programu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ykorzystanie pomocy technicznej na tworzenie i funkcjonowanie krajowej sieci obszarów wiejskich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540" w:hanging="540"/>
        <w:rPr>
          <w:u w:val="single"/>
        </w:rPr>
      </w:pPr>
      <w:r>
        <w:rPr>
          <w:u w:val="single"/>
        </w:rPr>
        <w:t>Realizacja zadań w zakresie informowania i rozpowszechniania informacji o Program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/>
        <w:t>Opis kroków podjętych w ramach informacji i promocji o działaniach w zakresie realizacji rocznego planu komunikacyjnego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72" w:leader="none"/>
        </w:tabs>
        <w:rPr/>
      </w:pPr>
      <w:r>
        <w:rPr/>
        <w:t>Opis realizacji rocznego planu komunikacyjnego znajduje się w załączniku nr 9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>
          <w:bCs/>
        </w:rPr>
        <w:t>Opis kroków, które zostaną podjęte w kolejnym okresie sprawozdawczym w celu wypełnienia zobowiązań w zakresie informacji i promocji o działaniach w zakresie realizacji planu komunikacyjnego: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podmiot, któremu minister właściwy dla spraw rozwoju wsi powierzył, na podstawie umowy, wykonywanie zadań instytucji zarządzającej jako zadań delegowanych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samorządy województw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Agencję Restrukturyzacji i Modernizacji Rolnictwa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 wprowadzanie instrumentów zapobiegawcz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Agencję Rynku Rol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 xml:space="preserve">REALIZACJA ZALECEŃ KOMITETU MONITORUJĄCEGO I INSTYTUCJI ZARZĄDZAJĄC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Zalecenia Komitetu Monitorującego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lecenia instytucji zarządzającej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ind w:left="720" w:hanging="720"/>
        <w:jc w:val="both"/>
        <w:rPr>
          <w:b/>
          <w:b/>
        </w:rPr>
      </w:pPr>
      <w:r>
        <w:rPr>
          <w:b/>
        </w:rPr>
        <w:t xml:space="preserve">VIII. NAPOTKANE PROBLEMY MOGĄCE MIEĆ WPŁYW NA ZAPEWNIENIE JAKOŚCI I SKUTECZNOŚCI REALIZACJI PROGRAMU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  <w:t>1. Opis najczęściej napotykanych problemów podczas realizacji działań wraz z informacją o 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40" w:leader="none"/>
        </w:tabs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informacja o działaniach podjętych w odpowiedzi na uwagi Komisji</w:t>
      </w:r>
      <w:r>
        <w:rPr>
          <w:rStyle w:val="FootnoteCharacters"/>
          <w:rStyle w:val="FootnoteAnchor"/>
          <w:b/>
          <w:sz w:val="24"/>
          <w:u w:val="none"/>
        </w:rPr>
        <w:footnoteReference w:id="6"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0" w:name="__Fieldmark__5_3655961139"/>
            <w:bookmarkStart w:id="11" w:name="__Fieldmark__5_3655961139"/>
            <w:bookmarkEnd w:id="1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2" w:name="__Fieldmark__6_3655961139"/>
            <w:bookmarkStart w:id="13" w:name="__Fieldmark__6_3655961139"/>
            <w:bookmarkEnd w:id="1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spacing w:lineRule="auto" w:line="264"/>
        <w:ind w:left="540" w:hanging="540"/>
        <w:jc w:val="both"/>
        <w:rPr>
          <w:b/>
          <w:b/>
        </w:rPr>
      </w:pPr>
      <w:r>
        <w:rPr>
          <w:b/>
        </w:rPr>
        <w:t>IX. INFORMACJE O WYKORZYSTANIU ŚRODKÓW ODZYSKANYCH OD BENEFICJENT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Źródła niewykorzystanej pomocy podlegające ponownemu wykorzystani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85"/>
        <w:gridCol w:w="2160"/>
        <w:gridCol w:w="180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niewykorzystanej pomocy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. Sposób wykorzystania środków odzyskanych w ramach Programu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85"/>
        <w:gridCol w:w="1800"/>
        <w:gridCol w:w="48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ób wykorzystani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720" w:leader="none"/>
          <w:tab w:val="left" w:pos="1288" w:leader="none"/>
        </w:tabs>
        <w:rPr/>
      </w:pPr>
      <w:r>
        <w:rPr/>
        <w:t>X.  PROGNOZA PRZEBIEGU REALIZACJI PROGRAMU</w:t>
      </w:r>
      <w:r>
        <w:rPr>
          <w:szCs w:val="24"/>
          <w:vertAlign w:val="superscript"/>
        </w:rPr>
        <w:t xml:space="preserve"> 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"/>
        <w:rPr/>
      </w:pPr>
      <w:r>
        <w:rPr>
          <w:u w:val="single"/>
        </w:rPr>
        <w:t>1. Prognozowany przebieg realizacji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  <w:r>
        <w:br w:type="page"/>
      </w:r>
    </w:p>
    <w:p>
      <w:pPr>
        <w:pStyle w:val="Normal"/>
        <w:tabs>
          <w:tab w:val="clear" w:pos="708"/>
          <w:tab w:val="left" w:pos="1288" w:leader="none"/>
        </w:tabs>
        <w:rPr>
          <w:b/>
          <w:b/>
        </w:rPr>
      </w:pPr>
      <w:r>
        <w:rPr>
          <w:b/>
        </w:rPr>
        <w:t>XI. SYSTEM ZAPLECZA ORGANIZACYJNEGO WDRAŻANIA PROGRA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Opis przygotowania zaplecza technicznego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1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ind w:left="0" w:hanging="0"/>
        <w:jc w:val="both"/>
        <w:rPr>
          <w:u w:val="single"/>
        </w:rPr>
      </w:pPr>
      <w:r>
        <w:rPr>
          <w:u w:val="single"/>
        </w:rPr>
        <w:t>Uwagi lub propozycje usprawnień dotyczące dalszej realizacji działań Program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XII. </w:t>
      </w:r>
      <w:r>
        <w:rPr>
          <w:bCs/>
          <w:szCs w:val="24"/>
        </w:rPr>
        <w:t>OŚWIADCZENIE PODMIOTU ODPOWIEDZIALNEGO ZA PRZYGOTOWANIE SPRAWOZDANIA</w:t>
      </w:r>
    </w:p>
    <w:p>
      <w:pPr>
        <w:pStyle w:val="Subtitle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4"/>
          <w:u w:val="none"/>
        </w:rPr>
        <w:t xml:space="preserve">Oświadczam, że informacje zawarte w niniejszym sprawozdaniu są zgodne ze stanem faktycznym. 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ata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ieczęć i podpis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, która złożyła oświadczenie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kontaktowego i faksu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jc w:val="both"/>
        <w:rPr/>
      </w:pPr>
      <w:r>
        <w:rPr/>
        <w:t>XIII.</w:t>
        <w:tab/>
        <w:t>ZAŁĄCZNIKI DO SPRAWOZDANIA</w:t>
      </w:r>
    </w:p>
    <w:p>
      <w:pPr>
        <w:pStyle w:val="Tekstpodstawowywcity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osi i działań od początku realizacji Programu  (załącznik nr 1 do 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działań w układzie wojewódzkim od początku realizacji Programu (załącznik nr 2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Tabele Monitorowania (załącznik nr 3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Finansowe wykonanie programu w ramach osi i działań (załącznik nr 4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ydatków kwalifikowalnych i niekwalifikowalnych poniesionych w okresie sprawozdawczym dla osi i działań (załącznik nr 5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źródeł, z których sfinansowane zostały, od początku realizacji Programu, wydatki kwalifikowalne, stanowiące podstawę zrealizowanych płatności (załącznik nr 6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artości płatności zrealizowanych na rzecz beneficjentów i odpowiadającego im współfinansowania krajowego dla osi i działań od początku realizacji Programu (załącznik nr 7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prognozowanych wartości płatności, jakie zostaną zrealizowane na rzecz beneficjentów i odpowiadającego im współfinansowania krajowego dla osi i działań (załącznik nr 8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Informacja o stanie realizacji rocznego planu komunikacyjnego (załącznik nr 9 do sprawozdania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106" w:gutter="57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sprawozdania końcoweg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art.. 83 rozporządzenia Rady (WE) nr 1698/2005 z dnia 20 września 2005 r. </w:t>
      </w:r>
      <w:r>
        <w:rPr>
          <w:i/>
        </w:rPr>
        <w:t>w sprawie wsparcia rozwoju obszarów wiejskich przez Europejski Fundusz Rolny na rzecz Rozwoju Obszarów Wiejskich (EFRR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, jeśli osoba ta nie jest tożsama z osobą wymienioną w pkt I. 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1">
      <w:start w:val="9"/>
      <w:numFmt w:val="upperRoman"/>
      <w:lvlText w:val="%2."/>
      <w:lvlJc w:val="left"/>
      <w:pPr>
        <w:tabs>
          <w:tab w:val="num" w:pos="1942"/>
        </w:tabs>
        <w:ind w:left="1942" w:hanging="72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4">
    <w:lvl w:ilvl="0">
      <w:start w:val="5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1249"/>
        </w:tabs>
        <w:ind w:left="1249" w:hanging="360"/>
      </w:pPr>
      <w:rPr/>
    </w:lvl>
    <w:lvl w:ilvl="2">
      <w:start w:val="1"/>
      <w:numFmt w:val="lowerRoman"/>
      <w:lvlText w:val="%3)"/>
      <w:lvlJc w:val="left"/>
      <w:pPr>
        <w:tabs>
          <w:tab w:val="num" w:pos="2312"/>
        </w:tabs>
        <w:ind w:left="2312" w:hanging="720"/>
      </w:pPr>
      <w:rPr/>
    </w:lvl>
    <w:lvl w:ilvl="3">
      <w:start w:val="1"/>
      <w:numFmt w:val="decimal"/>
      <w:lvlText w:val="%4)"/>
      <w:lvlJc w:val="left"/>
      <w:pPr>
        <w:tabs>
          <w:tab w:val="num" w:pos="2492"/>
        </w:tabs>
        <w:ind w:left="24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12"/>
        </w:tabs>
        <w:ind w:left="3212" w:hanging="360"/>
      </w:pPr>
    </w:lvl>
    <w:lvl w:ilvl="5">
      <w:start w:val="1"/>
      <w:numFmt w:val="lowerRoman"/>
      <w:lvlText w:val="%6."/>
      <w:lvlJc w:val="right"/>
      <w:pPr>
        <w:tabs>
          <w:tab w:val="num" w:pos="3932"/>
        </w:tabs>
        <w:ind w:left="3932" w:hanging="180"/>
      </w:pPr>
    </w:lvl>
    <w:lvl w:ilvl="6">
      <w:start w:val="1"/>
      <w:numFmt w:val="decimal"/>
      <w:lvlText w:val="%7."/>
      <w:lvlJc w:val="left"/>
      <w:pPr>
        <w:tabs>
          <w:tab w:val="num" w:pos="4652"/>
        </w:tabs>
        <w:ind w:left="4652" w:hanging="360"/>
      </w:pPr>
    </w:lvl>
    <w:lvl w:ilvl="7">
      <w:start w:val="1"/>
      <w:numFmt w:val="lowerLetter"/>
      <w:lvlText w:val="%8."/>
      <w:lvlJc w:val="left"/>
      <w:pPr>
        <w:tabs>
          <w:tab w:val="num" w:pos="5372"/>
        </w:tabs>
        <w:ind w:left="5372" w:hanging="360"/>
      </w:pPr>
    </w:lvl>
    <w:lvl w:ilvl="8">
      <w:start w:val="1"/>
      <w:numFmt w:val="lowerRoman"/>
      <w:lvlText w:val="%9."/>
      <w:lvlJc w:val="right"/>
      <w:pPr>
        <w:tabs>
          <w:tab w:val="num" w:pos="6092"/>
        </w:tabs>
        <w:ind w:left="6092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540" w:hanging="360"/>
      </w:pPr>
      <w:rPr>
        <w:sz w:val="24"/>
        <w:szCs w:val="24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0">
    <w:lvl w:ilvl="0">
      <w:start w:val="5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position w:val="0"/>
      <w:sz w:val="24"/>
      <w:vertAlign w:val="baselin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;Arial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;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Tekstpodstawowywcity3">
    <w:name w:val="Tekst podstawowy wcięty 3"/>
    <w:basedOn w:val="Normal"/>
    <w:qFormat/>
    <w:pPr>
      <w:ind w:left="710" w:hanging="710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284" w:right="1133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08:00Z</dcterms:created>
  <dc:creator>aszuwar</dc:creator>
  <dc:description/>
  <cp:keywords/>
  <dc:language>en-US</dc:language>
  <cp:lastModifiedBy>aszuwar</cp:lastModifiedBy>
  <cp:lastPrinted>2008-04-11T15:48:00Z</cp:lastPrinted>
  <dcterms:modified xsi:type="dcterms:W3CDTF">2008-06-26T12:02:00Z</dcterms:modified>
  <cp:revision>6</cp:revision>
  <dc:subject/>
  <dc:title>nagłówek</dc:title>
</cp:coreProperties>
</file>