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Instrukcja wypełniania elektronicznego rejestru wniosków dotyczy plików (WZ, WP, AN, AN_akt), analogiczny format dotyczyć będzie </w:t>
      </w:r>
      <w:r>
        <w:rPr>
          <w:i/>
        </w:rPr>
        <w:t>Działania Podstawowe usługi dla gospodarki i ludności wiejskiej, Wdrażanie lokalnych strategii rozwoju, Funkcjonowanie lokalnej grupy działania, nabywanie umiejętności i aktywizacja,</w:t>
      </w:r>
      <w:r>
        <w:rPr>
          <w:b/>
        </w:rPr>
        <w:t xml:space="preserve"> </w:t>
      </w:r>
      <w:r>
        <w:rPr>
          <w:i/>
        </w:rPr>
        <w:t>Poprawianie i rozwijanie infrastruktury związanej z rozwojem i dostosowywaniem rolnictwa i leśnictwa przez: scalanie gruntów oraz gospodarowanie rolniczymi zasobami wodnymi oraz Wdrażanie projektów współpracy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tan na dzień….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spacing w:lineRule="auto" w:line="360"/>
        <w:jc w:val="both"/>
        <w:rPr>
          <w:b/>
          <w:b/>
        </w:rPr>
      </w:pPr>
      <w:r>
        <w:rPr>
          <w:b/>
        </w:rPr>
        <w:t>Plik WZ / wnioski złożon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L.p. – </w:t>
      </w:r>
      <w:r>
        <w:rPr/>
        <w:t>liczba porządkow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nak sprawy</w:t>
      </w:r>
      <w:r>
        <w:rPr/>
        <w:t xml:space="preserve"> - należy wpisać numer kancelaryjny nadany podczas wpływu wniosku </w:t>
        <w:br/>
        <w:t>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umer wniosku</w:t>
      </w:r>
      <w:r>
        <w:rPr/>
        <w:t xml:space="preserve"> – należy wpisać numer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zwa wnioskodawcy</w:t>
      </w:r>
      <w:r>
        <w:rPr/>
        <w:t xml:space="preserve"> - należy wpisać nazwę wnioskodawcy podaną we wniosku </w:t>
        <w:br/>
        <w:t>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wnioskodawcy / beneficjenta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 xml:space="preserve"> – </w:t>
      </w:r>
      <w:r>
        <w:rPr/>
        <w:t>należy wpisać nr NIP nadany wnioskodawcy lub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r., Dz. U. Nr 69, poz. 763),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>
          <w:rStyle w:val="Mwheadline"/>
          <w:b/>
          <w:color w:val="000000"/>
        </w:rPr>
        <w:t>Numer umowy / decyzji</w:t>
      </w:r>
      <w:r>
        <w:rPr>
          <w:rStyle w:val="Mwheadline"/>
          <w:color w:val="000000"/>
        </w:rPr>
        <w:t xml:space="preserve"> – należy wpisać numer zawartej umowy wydanej decyzji.</w:t>
      </w:r>
    </w:p>
    <w:p>
      <w:pPr>
        <w:pStyle w:val="Normal"/>
        <w:spacing w:lineRule="auto" w:line="360"/>
        <w:jc w:val="both"/>
        <w:rPr>
          <w:rStyle w:val="Mwheadline"/>
          <w:color w:val="00000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Kolumna – Wnioski złożone </w:t>
      </w:r>
    </w:p>
    <w:p>
      <w:pPr>
        <w:pStyle w:val="Normal"/>
        <w:spacing w:lineRule="auto" w:line="360"/>
        <w:jc w:val="both"/>
        <w:rPr/>
      </w:pPr>
      <w:r>
        <w:rPr/>
        <w:t>Należy podać kwotę środków publicznych ogółem oraz środków EFRROW z wniosku złożonego, tzn. zarejestrowanego w kancelari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ata złożenia wniosku</w:t>
      </w:r>
      <w:r>
        <w:rPr/>
        <w:t xml:space="preserve"> – należy wpisać datę z jaką złożono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- 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</w:t>
      </w:r>
    </w:p>
    <w:p>
      <w:pPr>
        <w:pStyle w:val="Normal"/>
        <w:spacing w:lineRule="auto" w:line="360"/>
        <w:jc w:val="both"/>
        <w:rPr/>
      </w:pPr>
      <w:r>
        <w:rPr/>
        <w:t>jako środki publiczne ogółem należy wpisać wysokość środków kwalifikowalnych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/>
        <w:t>- jako środki publiczne ogółem należy wpisać wysokość wnioskowanej kwoty pomocy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 Odnowa i rozwój ws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 xml:space="preserve">Wdrażanie lokalnych strategii rozwoju -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 </w:t>
      </w:r>
    </w:p>
    <w:p>
      <w:pPr>
        <w:pStyle w:val="Normal"/>
        <w:spacing w:lineRule="auto" w:line="360"/>
        <w:jc w:val="both"/>
        <w:rPr/>
      </w:pPr>
      <w:r>
        <w:rPr/>
        <w:t>należy podać wysokość wnioskowanej kwoty pomo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Wdrażanie lokalnych strategii rozwoju </w:t>
      </w:r>
      <w:r>
        <w:rPr/>
        <w:t>– w odniesieniu do „małych projektów”,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Funkcjonowanie lokalnej grupy działania, nabywanie umiejętności i aktywizacja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kolumnie Środki EFRROW należy podać wysokość wnioskowanej kwoty pomocy w części EFRROW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b/>
        </w:rPr>
        <w:t>Kolumna</w:t>
      </w:r>
      <w:r>
        <w:rPr/>
        <w:t xml:space="preserve"> - </w:t>
      </w:r>
      <w:r>
        <w:rPr>
          <w:b/>
        </w:rPr>
        <w:t>Wniosek wycofany przez beneficjenta T/N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/>
        <w:t>Jeśli wniosek został wycofany przez beneficjenta należy wpisać T oraz nie wypełniać dalszych pól, w przeciwnym wypadku należy wpisać N i wypełniać dalsze pol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umna - Weryfikacja wstępna wniosku o przyznanie pomocy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wstępnej weryfikacji - </w:t>
      </w:r>
      <w:r>
        <w:rPr/>
        <w:t>należy wpisać datę z jaką wstępnie zweryfikowano wniosek.</w:t>
      </w:r>
    </w:p>
    <w:p>
      <w:pPr>
        <w:pStyle w:val="Normal"/>
        <w:spacing w:lineRule="auto" w:line="360"/>
        <w:jc w:val="both"/>
        <w:rPr/>
      </w:pPr>
      <w:r>
        <w:rPr/>
        <w:t>Należy podać kwotę środków publicznych ogółem oraz kwotę Środków EFRROW (zgodnie z definicja, taką jak w kolumnie wnioski złożone) wniosku, który na dzień aktualizacji rejestru</w:t>
      </w:r>
      <w:r>
        <w:rPr>
          <w:color w:val="333399"/>
        </w:rPr>
        <w:t xml:space="preserve"> </w:t>
      </w:r>
      <w:r>
        <w:rPr/>
        <w:t>przeszedł etap wstępnej weryfikacji, tzn. podpisana została część A karty weryfikacj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wniosek odrzucony</w:t>
      </w:r>
      <w:r>
        <w:rPr/>
        <w:t xml:space="preserve"> </w:t>
      </w:r>
      <w:r>
        <w:rPr>
          <w:b/>
        </w:rPr>
        <w:t>T/N</w:t>
      </w:r>
      <w:r>
        <w:rPr/>
        <w:t>- jeśli wniosek został odrzucony należy wpisać T, w przypadku jego pozytywnej weryfikacji należy wpisać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umna - Weryfikacja kompletności i poprawności, zgodności z zasadami pomocy, krzyżowa oraz limitu pomo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weryfikacji kompletności - </w:t>
      </w:r>
      <w:r>
        <w:rPr/>
        <w:t>należy wpisać datę z jaką zweryfikowano kompletność wniosku.</w:t>
      </w:r>
    </w:p>
    <w:p>
      <w:pPr>
        <w:pStyle w:val="Normal"/>
        <w:spacing w:lineRule="auto" w:line="360"/>
        <w:jc w:val="both"/>
        <w:rPr/>
      </w:pPr>
      <w:r>
        <w:rPr/>
        <w:t>Należy podać kwotę środków publicznych ogółem oraz kwotę Środków EFRROW (zgodnie z definicją, taką jak została podana w kolumnie wnioski złożone) wniosku, który na dzień aktualizacji rejestru</w:t>
      </w:r>
      <w:r>
        <w:rPr>
          <w:color w:val="333399"/>
        </w:rPr>
        <w:t xml:space="preserve"> </w:t>
      </w:r>
      <w:r>
        <w:rPr/>
        <w:t xml:space="preserve">przeszedł etap weryfikacji kompletności i poprawności, zgodności </w:t>
        <w:br/>
        <w:t xml:space="preserve">z zasadami pomocy, weryfikacji krzyżowej oraz sprawdzenia dostępnego limitu pomocy, tzn. zostały wypełnione dla tego wniosku części B1, B2, B3 karty weryfikacji wniosku </w:t>
        <w:br/>
        <w:t>o przyznanie pomo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umna - Ocena ekonomiczno-techniczn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oceny ekonomiczno – technicznej - </w:t>
      </w:r>
      <w:r>
        <w:rPr/>
        <w:t>należy wpisać datę z jaką przeprowadzono ocenę ekonomiczno – techniczną wniosku.</w:t>
      </w:r>
    </w:p>
    <w:p>
      <w:pPr>
        <w:pStyle w:val="Normal"/>
        <w:spacing w:lineRule="auto" w:line="360"/>
        <w:jc w:val="both"/>
        <w:rPr/>
      </w:pPr>
      <w:r>
        <w:rPr/>
        <w:t>Należy podać kwotę środków publicznych ogółem oraz kwotę Środków EFRROW (zgodnie z definicją, taką, jak w kolumnie wnioski złożone) wniosku, który na dzień aktualizacji rejestru</w:t>
      </w:r>
      <w:r>
        <w:rPr>
          <w:color w:val="333399"/>
        </w:rPr>
        <w:t xml:space="preserve"> </w:t>
      </w:r>
      <w:r>
        <w:rPr/>
        <w:t>przeszedł pozytywnie etap oceny ekonomiczno-technicznej, tzn. została wypełniona dla tego wniosku część B4 karty weryfikacji wniosku o przyznanie pomo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lumna</w:t>
      </w:r>
      <w:r>
        <w:rPr/>
        <w:t xml:space="preserve"> - </w:t>
      </w:r>
      <w:r>
        <w:rPr>
          <w:b/>
        </w:rPr>
        <w:t xml:space="preserve">Wniosek odrzucony T/N - </w:t>
      </w:r>
      <w:r>
        <w:rPr/>
        <w:t>jeśli wniosek został odrzucony należy wpisać T, w przypadku jego pozytywnej weryfikacji należy wpisać 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umna</w:t>
      </w:r>
      <w:r>
        <w:rPr/>
        <w:t xml:space="preserve"> - </w:t>
      </w:r>
      <w:r>
        <w:rPr>
          <w:b/>
        </w:rPr>
        <w:t>Wniosek w trakcie procedury odwoławczej T/N/ND</w:t>
      </w:r>
    </w:p>
    <w:p>
      <w:pPr>
        <w:pStyle w:val="Normal"/>
        <w:spacing w:lineRule="auto" w:line="360"/>
        <w:jc w:val="both"/>
        <w:rPr/>
      </w:pPr>
      <w:r>
        <w:rPr/>
        <w:t>Jeśli wniosek jest w trakcie procedury odwoławczej należy wstawić T i nie wypełniać dalszych pól. W przypadku gdy beneficjent nie odwołał się od negatywnej decyzji należy wstawić N nie wypełniając dalszych pól. ND należy wstawić w przypadku gdy wniosek został pozytywnie zweryfikowan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umna - Projekty zatwierdzone do realizacji przez Zarząd Województ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zatwierdzenia do realizacji - </w:t>
      </w:r>
      <w:r>
        <w:rPr/>
        <w:t>należy wpisać datę z jaką zatwierdzono projekt.</w:t>
      </w:r>
    </w:p>
    <w:p>
      <w:pPr>
        <w:pStyle w:val="Normal"/>
        <w:spacing w:lineRule="auto" w:line="360"/>
        <w:jc w:val="both"/>
        <w:rPr/>
      </w:pPr>
      <w:r>
        <w:rPr/>
        <w:t>Należy podać kwotę środków publicznych ogółem oraz kwotę Środków EFRROW (zgodnie z definicją taką jak w kolumnie wnioski złożone) wniosku, który na dzień aktualizacji rejestru został zatwierdzony do realizacji przez Zarząd Województwa, tzn. podpisana została dla tego wniosku część E karty weryfikacji wniosku o przyznanie pomoc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olumna - Zawarte umowy / wydane decyzje (pierwotne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zawartej umowy - </w:t>
      </w:r>
      <w:r>
        <w:rPr/>
        <w:t>należy wpisać datę z jaką zawarto umowę.</w:t>
      </w:r>
    </w:p>
    <w:p>
      <w:pPr>
        <w:pStyle w:val="Normal"/>
        <w:spacing w:lineRule="auto" w:line="360"/>
        <w:jc w:val="both"/>
        <w:rPr/>
      </w:pPr>
      <w:r>
        <w:rPr/>
        <w:t xml:space="preserve">Kolumna ta dotyczy wszystkich podpisanych umów, bez względu na to czy są to umowy czynne, czy też zostały już rozwiązane. </w:t>
      </w:r>
      <w:r>
        <w:rPr>
          <w:u w:val="single"/>
        </w:rPr>
        <w:t>Kolumna ta nie powinna być więc</w:t>
      </w:r>
      <w:r>
        <w:rPr/>
        <w:t>, co do wartości pomniejszana o powstałe w toku realizacji Programu oszczędności wynikające z aneksowania lub rozwiązania umów, oszczędności te będą wykazywane w osobnej tabeli, będącej częścią sprawozdania bieżącego miesięczn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- 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</w:t>
      </w:r>
    </w:p>
    <w:p>
      <w:pPr>
        <w:pStyle w:val="Normal"/>
        <w:spacing w:lineRule="auto" w:line="360"/>
        <w:jc w:val="both"/>
        <w:rPr/>
      </w:pPr>
      <w:r>
        <w:rPr/>
        <w:t>jako środki publiczne ogółem należy wpisać wysokość środków kwalifikowalnych określoną w umowie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/>
        <w:t>- jako środki publiczne ogółem należy wpisać wysokość wnioskowanej kwoty pomocy określoną w umowi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 Odnowa i rozwój wsi,</w:t>
      </w:r>
    </w:p>
    <w:p>
      <w:pPr>
        <w:pStyle w:val="Normal"/>
        <w:spacing w:lineRule="auto" w:line="360"/>
        <w:jc w:val="both"/>
        <w:rPr/>
      </w:pPr>
      <w:r>
        <w:rPr>
          <w:i/>
        </w:rPr>
        <w:t>-  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 xml:space="preserve">Wdrażanie lokalnych strategii rozwoju -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 </w:t>
      </w:r>
    </w:p>
    <w:p>
      <w:pPr>
        <w:pStyle w:val="Normal"/>
        <w:spacing w:lineRule="auto" w:line="360"/>
        <w:jc w:val="both"/>
        <w:rPr/>
      </w:pPr>
      <w:r>
        <w:rPr/>
        <w:t>należy podać wysokość wnioskowanej kwoty pomocy określoną w umo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Wdrażanie lokalnych strategii rozwoju </w:t>
      </w:r>
      <w:r>
        <w:rPr/>
        <w:t>– w odniesieniu do „małych projektów”,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Funkcjonowanie lokalnej grupy działania, nabywanie umiejętności i aktywizacja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kolumnie Środki EFRROW należy podać wysokość wnioskowanej kwoty pomocy określoną w umowie, w części EFRRO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 xml:space="preserve">Data rozwiązania umowy – </w:t>
      </w:r>
      <w:r>
        <w:rPr/>
        <w:t>należy podać datę z jaką rozwiązano umowę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Po uzupełnieniu kolumny „data rozwiązania umowy”, wartości w kolumnach 28, 29 </w:t>
      </w:r>
      <w:r>
        <w:rPr>
          <w:i/>
        </w:rPr>
        <w:t>Środki publiczne ogółem</w:t>
      </w:r>
      <w:r>
        <w:rPr/>
        <w:t xml:space="preserve"> oraz </w:t>
      </w:r>
      <w:r>
        <w:rPr>
          <w:i/>
        </w:rPr>
        <w:t>Środki EFRROW</w:t>
      </w:r>
      <w:r>
        <w:rPr/>
        <w:t xml:space="preserve"> powinny być zerowan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>Na podstawie danych z powyższej kolumny można ustalić liczbę rozwiązanych umó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>Kolumna - Zawarte umowy / wydane decyzje (wartości aktualne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r aneksu – </w:t>
      </w:r>
      <w:r>
        <w:rPr/>
        <w:t>należy wpisać nr kolejnego aneks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umowy/aneksu - </w:t>
      </w:r>
      <w:r>
        <w:rPr/>
        <w:t>należy wpisać datę z jaką zawarto umowę / aneks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Kolumna ta, zwraca aktualne wartości podpisanych umów czynnych lub aktualną wartość </w:t>
        <w:br/>
        <w:t xml:space="preserve">z aneksu. Po uzupełnieniu kolumny 29 „data rozwiązania umowy”, kolumny 32, 33 </w:t>
      </w:r>
      <w:r>
        <w:rPr>
          <w:i/>
        </w:rPr>
        <w:t>Środki publiczne ogółem</w:t>
      </w:r>
      <w:r>
        <w:rPr/>
        <w:t xml:space="preserve"> oraz </w:t>
      </w:r>
      <w:r>
        <w:rPr>
          <w:i/>
        </w:rPr>
        <w:t>Środki EFRROW</w:t>
      </w:r>
      <w:r>
        <w:rPr/>
        <w:t xml:space="preserve"> automatycznie powinny być zerowane. Natomiast wypełnienie pola „data umowy/ aneksu” zwraca wartość najbardziej aktualną tzn. wartość podpisanej umowy lub ostatniego podpisanego aneksu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- 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</w:t>
      </w:r>
    </w:p>
    <w:p>
      <w:pPr>
        <w:pStyle w:val="Normal"/>
        <w:spacing w:lineRule="auto" w:line="360"/>
        <w:jc w:val="both"/>
        <w:rPr/>
      </w:pPr>
      <w:r>
        <w:rPr/>
        <w:t>jako środki publiczne ogółem należy wpisać wysokość środków kwalifikowalnych określoną w umowie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/>
        <w:t>- jako środki publiczne ogółem należy wpisać wysokość wnioskowanej kwoty pomocy określoną w umowi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 Odnowa i rozwój ws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 xml:space="preserve">Wdrażanie lokalnych strategii rozwoju -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 </w:t>
      </w:r>
    </w:p>
    <w:p>
      <w:pPr>
        <w:pStyle w:val="Normal"/>
        <w:spacing w:lineRule="auto" w:line="360"/>
        <w:jc w:val="both"/>
        <w:rPr/>
      </w:pPr>
      <w:r>
        <w:rPr/>
        <w:t>należy podać wysokość wnioskowanej kwoty pomocy określoną w umow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Wdrażanie lokalnych strategii rozwoju </w:t>
      </w:r>
      <w:r>
        <w:rPr/>
        <w:t>– w odniesieniu do „małych projektów”,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Funkcjonowanie lokalnej grupy działania, nabywanie umiejętności i aktywizacja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kolumnie Środki EFRROW należy podać wysokość wnioskowanej kwoty pomocyokreśloną w umowie, w części EFRRO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lumna - Zawarte umowy/wydane decyzje (wartości aktualne) na dzień sprawozdaw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umowy/aneksu - </w:t>
      </w:r>
      <w:r>
        <w:rPr/>
        <w:t>należy wpisać datę z jaką zawarto umowę / aneks.</w:t>
      </w:r>
    </w:p>
    <w:p>
      <w:pPr>
        <w:pStyle w:val="Normal"/>
        <w:spacing w:lineRule="auto" w:line="360"/>
        <w:jc w:val="both"/>
        <w:rPr/>
      </w:pPr>
      <w:r>
        <w:rPr/>
        <w:t xml:space="preserve">Kolumna ta, po wcześniejszym uaktualnieniu pliku w formacie XLS „Aneksy – akt” zwraca aktualne wartości podpisanych umów czynnych lub aneksów aktualnych na dany dzień sprawozdawczy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- 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</w:t>
      </w:r>
    </w:p>
    <w:p>
      <w:pPr>
        <w:pStyle w:val="Normal"/>
        <w:spacing w:lineRule="auto" w:line="360"/>
        <w:jc w:val="both"/>
        <w:rPr/>
      </w:pPr>
      <w:r>
        <w:rPr/>
        <w:t>jako środki publiczne ogółem należy wpisać wysokość środków kwalifikowalnych określoną w umowie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/>
        <w:t>- jako środki publiczne ogółem należy wpisać wysokość wnioskowanej kwoty pomocy określoną w umowi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 Odnowa i rozwój ws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 xml:space="preserve">Wdrażanie lokalnych strategii rozwoju -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 </w:t>
      </w:r>
    </w:p>
    <w:p>
      <w:pPr>
        <w:pStyle w:val="Normal"/>
        <w:spacing w:lineRule="auto" w:line="360"/>
        <w:jc w:val="both"/>
        <w:rPr/>
      </w:pPr>
      <w:r>
        <w:rPr/>
        <w:t>należy podać wysokość wnioskowanej kwoty pomocy określoną w umow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Wdrażanie lokalnych strategii rozwoju </w:t>
      </w:r>
      <w:r>
        <w:rPr/>
        <w:t>– w odniesieniu do „małych projektów”,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Funkcjonowanie lokalnej grupy działania, nabywanie umiejętności i aktywizacja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kolumnie Środki EFRROW należy podać wysokość wnioskowanej kwoty pomocy określoną w umowie, w części EFRRO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>Kolumna - Oszczędności (wartości aktualne)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Stanowią różnicę wartości z kolumny (Zawarte umowy / środki publiczne ogółem) a kolumny (Zawarte umowy -wartości aktualne / środki publiczne ogółem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- 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</w:t>
      </w:r>
    </w:p>
    <w:p>
      <w:pPr>
        <w:pStyle w:val="Normal"/>
        <w:spacing w:lineRule="auto" w:line="360"/>
        <w:jc w:val="both"/>
        <w:rPr/>
      </w:pPr>
      <w:r>
        <w:rPr/>
        <w:t>jako środki publiczne ogółem należy wpisać wysokość środków kwalifikowalnych określoną w umowie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/>
        <w:t>- jako środki publiczne ogółem należy wpisać wysokość wnioskowanej kwoty pomocy określoną w umowi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 Odnowa i rozwój ws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 xml:space="preserve">Wdrażanie lokalnych strategii rozwoju -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 </w:t>
      </w:r>
    </w:p>
    <w:p>
      <w:pPr>
        <w:pStyle w:val="Normal"/>
        <w:spacing w:lineRule="auto" w:line="360"/>
        <w:jc w:val="both"/>
        <w:rPr/>
      </w:pPr>
      <w:r>
        <w:rPr/>
        <w:t>należy podać wysokość wnioskowanej kwoty pomocy określoną w umowi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Wdrażanie lokalnych strategii rozwoju </w:t>
      </w:r>
      <w:r>
        <w:rPr/>
        <w:t>– w odniesieniu do „małych projektów”,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Funkcjonowanie lokalnej grupy działania, nabywanie umiejętności i aktywizacja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kolumnie Środki EFRROW należy podać wysokość wnioskowanej kwoty pomocy określoną w umowie, w części EFRRO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>
          <w:b/>
        </w:rPr>
        <w:t>Kolumna - Oszczędności (wartości aktualne) na dzień sprawozdawczy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>Zwraca wartość „środki publiczne ogółem” oraz „środków EFRROW” aktualnych na dzień sprawozdawczy.</w:t>
      </w:r>
    </w:p>
    <w:p>
      <w:pPr>
        <w:pStyle w:val="Normal"/>
        <w:shd w:fill="D9D9D9" w:val="clear"/>
        <w:spacing w:lineRule="auto" w:line="360"/>
        <w:jc w:val="both"/>
        <w:rPr>
          <w:b/>
          <w:b/>
        </w:rPr>
      </w:pPr>
      <w:r>
        <w:rPr>
          <w:b/>
        </w:rPr>
        <w:t>Plik WP/ wnioski o płatność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.p. – </w:t>
      </w:r>
      <w:r>
        <w:rPr/>
        <w:t>liczba porządkow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nak sprawy</w:t>
      </w:r>
      <w:r>
        <w:rPr/>
        <w:t>: należy wpisać numer kancelaryjny nadany podczas wpływu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zwa Wnioskodawcy</w:t>
      </w:r>
      <w:r>
        <w:rPr/>
        <w:t>: należy wpisać nazwę wnioskodawcy podaną we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wnioskodawcy / beneficjenta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 xml:space="preserve"> – </w:t>
      </w:r>
      <w:r>
        <w:rPr/>
        <w:t>należy wpisać nr NIP nadany wnioskodawcy lub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6"/>
      </w:r>
      <w:r>
        <w:rPr/>
        <w:t xml:space="preserve"> 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r., Dz. U. Nr 69, poz. 763),</w:t>
      </w:r>
    </w:p>
    <w:p>
      <w:pPr>
        <w:pStyle w:val="Normal"/>
        <w:spacing w:lineRule="auto" w:line="360"/>
        <w:jc w:val="both"/>
        <w:rPr>
          <w:rStyle w:val="Mwheadline"/>
          <w:b/>
          <w:b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Kolumna - Wnioski o płatność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złożenia wniosku o płatność - </w:t>
      </w:r>
      <w:r>
        <w:rPr/>
        <w:t>należy wpisać datę z jaką złożono wniosek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umer etapu – </w:t>
      </w:r>
      <w:r>
        <w:rPr/>
        <w:t>należy wpisać nr kolejnego wniosku o płatność.</w:t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złożonych wniosków o płatność, w podziale na: kwotę środków publicznych ogółem i kwotę finansowaną ze środków EFRRO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umna - Wnioski o płatność –po autoryzacji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ata zlecenia płatności – </w:t>
      </w:r>
      <w:r>
        <w:rPr/>
        <w:t>należy wpisać datę zlecenia płatności.</w:t>
      </w:r>
    </w:p>
    <w:p>
      <w:pPr>
        <w:pStyle w:val="Normal"/>
        <w:spacing w:lineRule="auto" w:line="360"/>
        <w:jc w:val="both"/>
        <w:rPr/>
      </w:pPr>
      <w:r>
        <w:rPr/>
        <w:t xml:space="preserve">Należy podać kwotę wniosków o płatność po autoryzacji, w podziale na: kwotę środków publicznych ogółem i kwotę finansowaną ze środków EFRRO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lumna - Zrealizowane płatnoś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ata płatności - </w:t>
      </w:r>
      <w:r>
        <w:rPr/>
        <w:t>należy podać datę dokonanej płatności.</w:t>
      </w:r>
    </w:p>
    <w:p>
      <w:pPr>
        <w:pStyle w:val="Normal"/>
        <w:spacing w:lineRule="auto" w:line="360"/>
        <w:jc w:val="both"/>
        <w:rPr/>
      </w:pPr>
      <w:r>
        <w:rPr/>
        <w:t xml:space="preserve">Przez płatności zrealizowane rozumiemy kwoty, które zostały przelane z rachunku ARiMR lub zrealizowane w formie kompensaty na konto beneficjenta. W przypadku gdy z jakichś przyczyn nastąpi zwrot przelanych środków (np.: błędny numer rachunku) i płatność została dokonana ponownie, wówczas należy ją uwzględnić tylko raz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Kolumna - Oszczędności (wartości aktualne)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 xml:space="preserve">Stanowią różnicę wartości z kolumny (Wnioski o płatność/ środki publiczne ogółem) a kolumny (Zrealizowane płatności/ środki publiczne ogółem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- 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</w:t>
      </w:r>
    </w:p>
    <w:p>
      <w:pPr>
        <w:pStyle w:val="Normal"/>
        <w:spacing w:lineRule="auto" w:line="360"/>
        <w:jc w:val="both"/>
        <w:rPr/>
      </w:pPr>
      <w:r>
        <w:rPr/>
        <w:t>jako środki publiczne ogółem należy wpisać wysokość środków kwalifikowalnych określoną w umowie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/>
        <w:t>- jako środki publiczne ogółem należy wpisać wysokość wnioskowanej kwoty pomocy określoną w umowi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 Odnowa i rozwój ws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 xml:space="preserve">Wdrażanie lokalnych strategii rozwoju -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 </w:t>
      </w:r>
    </w:p>
    <w:p>
      <w:pPr>
        <w:pStyle w:val="Normal"/>
        <w:spacing w:lineRule="auto" w:line="360"/>
        <w:jc w:val="both"/>
        <w:rPr/>
      </w:pPr>
      <w:r>
        <w:rPr/>
        <w:t>należy podać wysokość wnioskowanej kwoty pomocy określoną w umow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Wdrażanie lokalnych strategii rozwoju </w:t>
      </w:r>
      <w:r>
        <w:rPr/>
        <w:t>– w odniesieniu do „małych projektów”,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Funkcjonowanie lokalnej grupy działania, nabywanie umiejętności i aktywizacja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kolumnie Środki EFRROW należy podać wysokość wnioskowanej kwoty pomocy określoną w umowie, w części EFRROW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Kolumna - Oszczędności (wartości aktualne) na dzień sprawozdawczy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/>
      </w:pPr>
      <w:r>
        <w:rPr/>
        <w:t>Zwraca wartość „środki publiczne ogółem” oraz „środków EFRROW” aktualnych na dzień sprawozdaw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lumna - Projekt zakończo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dy projekt został zakończony należy wstawić T w przeciwnym wypadku należy wstawić N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D9D9D9" w:val="clear"/>
        <w:jc w:val="both"/>
        <w:rPr>
          <w:b/>
          <w:b/>
        </w:rPr>
      </w:pPr>
      <w:r>
        <w:rPr>
          <w:b/>
        </w:rPr>
        <w:t>Plik AN/ Aneks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.p. – </w:t>
      </w:r>
      <w:r>
        <w:rPr/>
        <w:t>liczba porządkow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nak sprawy</w:t>
      </w:r>
      <w:r>
        <w:rPr/>
        <w:t>: należy wpisać numer kancelaryjny nadany podczas wpływu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zwa wnioskodawcy</w:t>
      </w:r>
      <w:r>
        <w:rPr/>
        <w:t>: należy wpisać nazwę wnioskodawcy podaną we wniosku o przyznanie pomocy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IP wnioskodawcy / beneficjenta</w:t>
      </w:r>
      <w:r>
        <w:rPr>
          <w:rStyle w:val="FootnoteCharacters"/>
          <w:rStyle w:val="FootnoteAnchor"/>
          <w:b/>
        </w:rPr>
        <w:footnoteReference w:id="7"/>
      </w:r>
      <w:r>
        <w:rPr>
          <w:b/>
        </w:rPr>
        <w:t xml:space="preserve"> – </w:t>
      </w:r>
      <w:r>
        <w:rPr/>
        <w:t>należy wpisać nr NIP nadany wnioskodawcy lub beneficjentow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 beneficjenta</w:t>
      </w:r>
      <w:r>
        <w:rPr>
          <w:rStyle w:val="FootnoteCharacters"/>
          <w:rStyle w:val="FootnoteAnchor"/>
          <w:b/>
        </w:rPr>
        <w:footnoteReference w:id="8"/>
      </w:r>
      <w:r>
        <w:rPr/>
        <w:t xml:space="preserve"> - </w:t>
      </w:r>
      <w:r>
        <w:rPr>
          <w:rStyle w:val="Mwheadline"/>
          <w:color w:val="000000"/>
        </w:rPr>
        <w:t xml:space="preserve">9-cyfrowy numer nadany beneficjentowi przez </w:t>
      </w:r>
      <w:r>
        <w:rPr>
          <w:rStyle w:val="Mwheadline"/>
        </w:rPr>
        <w:t>Prezesa Głównego Urzędu Statystycznego, prowadzony w Krajowym Rejestrze Urzędowym Podmiotów Gospodarki Narodowej. (rozporządzenie Rady Ministrów z dnia 27 lipca 1999r., Dz. U. Nr 69, poz. 763),</w:t>
      </w:r>
    </w:p>
    <w:p>
      <w:pPr>
        <w:pStyle w:val="Normal"/>
        <w:jc w:val="both"/>
        <w:rPr>
          <w:rStyle w:val="Mwheadlin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olumna Aneks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r aneksu</w:t>
      </w:r>
      <w:r>
        <w:rPr/>
        <w:t xml:space="preserve"> – nr kolejnego aneksu</w:t>
      </w:r>
    </w:p>
    <w:p>
      <w:pPr>
        <w:pStyle w:val="Normal"/>
        <w:jc w:val="both"/>
        <w:rPr/>
      </w:pPr>
      <w:r>
        <w:rPr>
          <w:b/>
        </w:rPr>
        <w:t>Data podpisania</w:t>
      </w:r>
      <w:r>
        <w:rPr/>
        <w:t xml:space="preserve"> – należy wpisać datę podpisania aneks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Środki publiczne ogółem</w:t>
      </w:r>
    </w:p>
    <w:p>
      <w:pPr>
        <w:pStyle w:val="Normal"/>
        <w:spacing w:lineRule="auto" w:line="360"/>
        <w:jc w:val="both"/>
        <w:rPr/>
      </w:pPr>
      <w:r>
        <w:rPr/>
        <w:t>1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</w:t>
      </w:r>
      <w:r>
        <w:rPr>
          <w:i/>
        </w:rPr>
        <w:t>- Odnowa i rozwój wsi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</w:t>
      </w:r>
    </w:p>
    <w:p>
      <w:pPr>
        <w:pStyle w:val="Normal"/>
        <w:spacing w:lineRule="auto" w:line="360"/>
        <w:jc w:val="both"/>
        <w:rPr/>
      </w:pPr>
      <w:r>
        <w:rPr/>
        <w:t>jako środki publiczne ogółem należy wpisać wysokość środków kwalifikowalnych określoną w aneksie.</w:t>
      </w:r>
    </w:p>
    <w:p>
      <w:pPr>
        <w:pStyle w:val="Normal"/>
        <w:spacing w:lineRule="auto" w:line="360"/>
        <w:jc w:val="both"/>
        <w:rPr/>
      </w:pPr>
      <w:r>
        <w:rPr/>
        <w:t>2. 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 xml:space="preserve">Wdrażanie lokalnych strategii rozwoju – </w:t>
      </w:r>
      <w:r>
        <w:rPr/>
        <w:t>w odniesieniu do „małych projektów”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i/>
        </w:rPr>
        <w:t>- Funkcjonowanie lokalnej grupy działania, nabywanie umiejętności i aktywizacja</w:t>
      </w:r>
    </w:p>
    <w:p>
      <w:pPr>
        <w:pStyle w:val="Normal"/>
        <w:spacing w:lineRule="auto" w:line="360"/>
        <w:jc w:val="both"/>
        <w:rPr/>
      </w:pPr>
      <w:r>
        <w:rPr/>
        <w:t>- jako środki publiczne ogółem należy wpisać wysokość wnioskowanej kwoty pomocy określoną w aneksie.</w:t>
      </w:r>
    </w:p>
    <w:p>
      <w:pPr>
        <w:pStyle w:val="Normal"/>
        <w:tabs>
          <w:tab w:val="clear" w:pos="708"/>
          <w:tab w:val="left" w:pos="3779" w:leader="none"/>
        </w:tabs>
        <w:spacing w:lineRule="auto" w:line="360"/>
        <w:ind w:left="10" w:hanging="0"/>
        <w:jc w:val="both"/>
        <w:rPr>
          <w:b/>
          <w:b/>
        </w:rPr>
      </w:pPr>
      <w:r>
        <w:rPr>
          <w:b/>
        </w:rPr>
        <w:t>Środki EFRRO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>
          <w:i/>
        </w:rPr>
        <w:t>-  Odnowa i rozwój wsi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-  Podstawowe usługi dla gospodarki i ludności wiejskiej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>
          <w:i/>
        </w:rPr>
        <w:t xml:space="preserve">Wdrażanie lokalnych strategii rozwoju - </w:t>
      </w:r>
      <w:r>
        <w:rPr/>
        <w:t>w odniesieniu do operacji odpowiadających warunkom przyznania pomocy w ramach działania</w:t>
      </w:r>
      <w:r>
        <w:rPr>
          <w:i/>
        </w:rPr>
        <w:t xml:space="preserve"> Odnowa i rozwój wsi - </w:t>
      </w:r>
    </w:p>
    <w:p>
      <w:pPr>
        <w:pStyle w:val="Normal"/>
        <w:spacing w:lineRule="auto" w:line="360"/>
        <w:jc w:val="both"/>
        <w:rPr/>
      </w:pPr>
      <w:r>
        <w:rPr/>
        <w:t>należy podać wysokość wnioskowanej kwoty pomocy określoną w aneks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/>
        <w:t>Dla działań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i/>
        </w:rPr>
        <w:t>Poprawianie i rozwijanie infrastruktury związanej z rozwojem i dostosowywaniem rolnictwa i leśnictwa przez: scalanie gruntów oraz gospodarowanie rolniczymi zasobami wodnymi,</w:t>
      </w:r>
    </w:p>
    <w:p>
      <w:pPr>
        <w:pStyle w:val="Normal"/>
        <w:spacing w:lineRule="auto" w:line="360"/>
        <w:ind w:left="10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Wdrażanie lokalnych strategii rozwoju </w:t>
      </w:r>
      <w:r>
        <w:rPr/>
        <w:t>– w odniesieniu do „małych projektów”,</w:t>
      </w:r>
    </w:p>
    <w:p>
      <w:pPr>
        <w:pStyle w:val="Normal"/>
        <w:spacing w:lineRule="auto" w:line="360"/>
        <w:ind w:left="10" w:hanging="0"/>
        <w:jc w:val="both"/>
        <w:rPr/>
      </w:pPr>
      <w:r>
        <w:rPr>
          <w:b/>
        </w:rPr>
        <w:t xml:space="preserve">- </w:t>
      </w:r>
      <w:r>
        <w:rPr>
          <w:i/>
        </w:rPr>
        <w:t>Wdrażanie projektów współpracy,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- Funkcjonowanie lokalnej grupy działania, nabywanie umiejętności i aktywizacja –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kolumnie Środki EFRROW należy podać wysokość wnioskowanej kwoty pomocy określoną w aneksie, w części EFRRO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both"/>
        <w:rPr/>
      </w:pPr>
      <w:r>
        <w:rPr>
          <w:b/>
        </w:rPr>
        <w:t>Plik AN_akt / Aneksy aktua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tykiety wierszy</w:t>
      </w:r>
    </w:p>
    <w:p>
      <w:pPr>
        <w:pStyle w:val="Normal"/>
        <w:spacing w:lineRule="auto" w:line="360"/>
        <w:jc w:val="both"/>
        <w:rPr/>
      </w:pPr>
      <w:r>
        <w:rPr/>
        <w:t>W kolumnie „</w:t>
      </w:r>
      <w:r>
        <w:rPr>
          <w:b/>
        </w:rPr>
        <w:t>Etykiety wierszy”</w:t>
      </w:r>
      <w:r>
        <w:rPr/>
        <w:t xml:space="preserve"> należy wpisać nr umow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ksimum z nr_an_podp - w</w:t>
      </w:r>
      <w:r>
        <w:rPr/>
        <w:t xml:space="preserve"> kolumnie tej należy podać numer ostatniego podpisanego aneksu (najwyższy nr aneksu) do danej umowy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Wyboru Lokalnej Grupy Działania do realizacji Lokalnej Strategii Rozwoju arkusz „wnioski złożone” wypełniany jest innym zakresem da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umer niezbędny do przeprowadzenia kontroli krzyżowej i eliminowania podwójnego finansowania projek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Mwheadline">
    <w:name w:val="mw-headline"/>
    <w:basedOn w:val="Domylnaczcionka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38:00Z</dcterms:created>
  <dc:creator>piotr zieliński</dc:creator>
  <dc:description/>
  <cp:keywords/>
  <dc:language>en-US</dc:language>
  <cp:lastModifiedBy>piotr zieliński</cp:lastModifiedBy>
  <dcterms:modified xsi:type="dcterms:W3CDTF">2008-11-19T15:38:00Z</dcterms:modified>
  <cp:revision>1</cp:revision>
  <dc:subject/>
  <dc:title>Instrukcja wypełniania elektronicznego rejestru wniosków dotyczy plików (WZ, WP, AN, AN_akt), analogiczny format dotyczyć będzie Działania Podstawowe usługi dla gospodarki i ludności wiejskiej, Wdrażanie lokalnych strategii rozwoju, Funkcjonowanie lokaln</dc:title>
</cp:coreProperties>
</file>