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8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Instrukcja wypełniania </w:t>
      </w:r>
    </w:p>
    <w:p>
      <w:pPr>
        <w:pStyle w:val="Normal"/>
        <w:spacing w:lineRule="auto" w:line="28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abel monitorowania i oceny Programu Rozwoju Obszarów Wiejskich na lata 2007-2013</w:t>
      </w:r>
    </w:p>
    <w:p>
      <w:pPr>
        <w:pStyle w:val="Normal"/>
        <w:spacing w:lineRule="auto" w:line="28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ś 4 – Leader</w:t>
      </w:r>
    </w:p>
    <w:p>
      <w:pPr>
        <w:pStyle w:val="Normal"/>
        <w:spacing w:lineRule="auto" w:line="28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8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88"/>
        <w:rPr>
          <w:b/>
          <w:b/>
          <w:u w:val="single"/>
        </w:rPr>
      </w:pPr>
      <w:r>
        <w:rPr>
          <w:b/>
          <w:u w:val="single"/>
        </w:rPr>
        <w:t>Konwencja kolorystyczna:</w:t>
      </w:r>
    </w:p>
    <w:p>
      <w:pPr>
        <w:pStyle w:val="Normal"/>
        <w:spacing w:lineRule="auto" w:line="28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88"/>
        <w:jc w:val="both"/>
        <w:rPr/>
      </w:pPr>
      <w:r>
        <w:rPr/>
        <w:t xml:space="preserve">W poszczególnych arkuszach Excel zastosowano kolorystyczne kodowanie przeznaczenia komórek. Zgodnie z założeniami MRiRW, wypełniać należy komórki oznaczone kolorem jasno turkusowym. Komórki niebieskie zawierają formuły, które automatycznie przeliczą odpowiednie wartości. Komórki oznaczone kolorem żółtym nie są przeznaczone do wypełniania. 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04"/>
      </w:tblGrid>
      <w:tr>
        <w:trPr/>
        <w:tc>
          <w:tcPr>
            <w:tcW w:w="5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Znaczenie koloru</w:t>
            </w:r>
          </w:p>
        </w:tc>
        <w:tc>
          <w:tcPr>
            <w:tcW w:w="3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Zastosowany kolor</w:t>
            </w:r>
          </w:p>
        </w:tc>
      </w:tr>
      <w:tr>
        <w:trPr/>
        <w:tc>
          <w:tcPr>
            <w:tcW w:w="55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Komórka przeznaczona do wypełniania</w:t>
            </w:r>
          </w:p>
        </w:tc>
        <w:tc>
          <w:tcPr>
            <w:tcW w:w="37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pacing w:lineRule="auto" w:line="288"/>
              <w:rPr/>
            </w:pPr>
            <w:r>
              <w:rPr/>
              <w:t>jasny turku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Komórka zawierająca automatycznie przeliczające formuły, nieprzeznaczona do wypełniania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pacing w:lineRule="auto" w:line="288"/>
              <w:rPr/>
            </w:pPr>
            <w:r>
              <w:rPr/>
              <w:t>niebieski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Komórka nie przeznaczona do wypełniania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pacing w:lineRule="auto" w:line="288"/>
              <w:rPr/>
            </w:pPr>
            <w:r>
              <w:rPr/>
              <w:t>żółty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WSPÓLNE DEFINICJE</w:t>
      </w:r>
    </w:p>
    <w:p>
      <w:pPr>
        <w:pStyle w:val="Normal"/>
        <w:spacing w:lineRule="auto" w:line="28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>
          <w:b/>
        </w:rPr>
        <w:t xml:space="preserve">Środki publiczne - </w:t>
      </w:r>
      <w:r>
        <w:rPr/>
        <w:t>kumulatywna wartość zrealizowanych płatności poniesionych na rzecz beneficjentów od początku realizacji programu do roku, którego dotyczy sprawozdanie włącznie.</w:t>
      </w:r>
    </w:p>
    <w:p>
      <w:pPr>
        <w:pStyle w:val="Normal"/>
        <w:spacing w:lineRule="auto" w:line="288"/>
        <w:ind w:left="708" w:hanging="0"/>
        <w:jc w:val="both"/>
        <w:rPr/>
      </w:pPr>
      <w:r>
        <w:rPr>
          <w:b/>
        </w:rPr>
        <w:t>Uwaga:</w:t>
      </w:r>
      <w:r>
        <w:rPr/>
        <w:t xml:space="preserve"> W tabelach zobowiązań (tabele oznaczone literą Z) „środki publiczne” oznaczają wartości środków przyznanych na podstawie zawartych umów / wydanych decyzji przyznających pomoc, kumulatywnie od początku realizacji programu do końca danego okresu sprawozdawcz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288"/>
        <w:ind w:left="1440" w:hanging="720"/>
        <w:jc w:val="both"/>
        <w:rPr/>
      </w:pPr>
      <w:r>
        <w:rPr>
          <w:b/>
        </w:rPr>
        <w:t xml:space="preserve">Środki publiczne EFRROW - </w:t>
      </w:r>
      <w:r>
        <w:rPr/>
        <w:t>suma zrealizowanych wydatków publicznych pochodzących ze środków EFRROW. Jeśli nie jest zaznaczone inaczej, wartości w tej kolumnie podaje się jako kumulatywną od początku realizacji program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288"/>
        <w:ind w:left="1440" w:hanging="720"/>
        <w:jc w:val="both"/>
        <w:rPr/>
      </w:pPr>
      <w:r>
        <w:rPr>
          <w:b/>
        </w:rPr>
        <w:t xml:space="preserve">Środki publiczne – Ogółem - </w:t>
      </w:r>
      <w:r>
        <w:rPr/>
        <w:t>suma zrealizowanych wydatków pochodzących ze środków krajowych i EFRROW. Jeśli nie zaznaczono inaczej, wartości w tej kolumnie należy podawać kumulatywnie od początku realizacji programu.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>
          <w:b/>
        </w:rPr>
        <w:t xml:space="preserve">Całkowita wartość inwestycji / Całkowite wydatki poniesione przez beneficjentów - </w:t>
      </w:r>
      <w:r>
        <w:rPr/>
        <w:t>suma kosztów kwalifikowalnych oraz niekwalifikowalnych, planowanych do poniesienia / poniesionych w związku z realizacją operacji; obejmuje zarówno koszty kwalifikowalne, jak i niekwalifikowalne planowane do poniesienia / poniesione przez beneficjentów.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>
          <w:b/>
        </w:rPr>
        <w:t>Kwota przyznanych środków publicznych -</w:t>
      </w:r>
      <w:r>
        <w:rPr/>
        <w:t xml:space="preserve"> kwota środków przyznanych na realizację operacji w ramach zawartych umów (z uwzględnieniem aneksów do umów, nie wliczając umów rozwiązanych). Do tych kwot </w:t>
      </w:r>
      <w:r>
        <w:rPr>
          <w:u w:val="single"/>
        </w:rPr>
        <w:t>nie wlicza się</w:t>
      </w:r>
      <w:r>
        <w:rPr/>
        <w:t xml:space="preserve"> środków publicznych stanowiących współfinansowanie operacji ze środków jednostek samorządu terytorialnego lub Funduszu Kościelnego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b/>
          <w:b/>
        </w:rPr>
      </w:pPr>
      <w:r>
        <w:rPr>
          <w:b/>
        </w:rPr>
        <w:t xml:space="preserve">Liczba zawartych umów (liczba zatwierdzonych wniosków): </w:t>
      </w:r>
      <w:r>
        <w:rPr/>
        <w:t xml:space="preserve">kumulatywna liczba zawartych umów przyznających dofinansowanie liczona od początku realizacji programu do zakończenia okresu sprawozdawczego.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b/>
          <w:b/>
        </w:rPr>
      </w:pPr>
      <w:r>
        <w:rPr>
          <w:b/>
        </w:rPr>
        <w:t>LGD:</w:t>
      </w:r>
    </w:p>
    <w:p>
      <w:pPr>
        <w:pStyle w:val="Normal"/>
        <w:numPr>
          <w:ilvl w:val="1"/>
          <w:numId w:val="2"/>
        </w:numPr>
        <w:spacing w:lineRule="auto" w:line="288"/>
        <w:jc w:val="both"/>
        <w:rPr/>
      </w:pPr>
      <w:r>
        <w:rPr>
          <w:b/>
        </w:rPr>
        <w:t xml:space="preserve"> </w:t>
      </w:r>
      <w:r>
        <w:rPr>
          <w:b/>
        </w:rPr>
        <w:t xml:space="preserve">istniejące - </w:t>
      </w:r>
      <w:r>
        <w:rPr/>
        <w:t>LGD, która otrzymały pomoc w ramach Schematu II działania 2.7 „Pilotażowy Program Leader+” w ramach Sektorowego Programu Operacyjnego „Restrukturyzacja i modernizacja sektora żywnościowego oraz rozwój obszarów wiejskich 2004-2006”.</w:t>
      </w:r>
    </w:p>
    <w:p>
      <w:pPr>
        <w:pStyle w:val="Normal"/>
        <w:numPr>
          <w:ilvl w:val="1"/>
          <w:numId w:val="2"/>
        </w:numPr>
        <w:spacing w:lineRule="auto" w:line="288"/>
        <w:jc w:val="both"/>
        <w:rPr/>
      </w:pPr>
      <w:r>
        <w:rPr>
          <w:b/>
        </w:rPr>
        <w:t xml:space="preserve">nowoutworzone – </w:t>
      </w:r>
      <w:r>
        <w:rPr/>
        <w:t xml:space="preserve">LGD, która utworzona została w oparciu o art. 15 ustawy z dnia 7 marca 2007 r. </w:t>
      </w:r>
      <w:r>
        <w:rPr>
          <w:i/>
        </w:rPr>
        <w:t>o wspieraniu rozwoju obszarów wiejskich z udziałem środków Europejskiego Funduszu Rolnego na rzecz Rozwoju Obszarów Wiejskich</w:t>
      </w:r>
      <w:r>
        <w:rPr/>
        <w:t>.</w:t>
      </w:r>
    </w:p>
    <w:p>
      <w:pPr>
        <w:pStyle w:val="Normal"/>
        <w:spacing w:lineRule="auto" w:line="288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bór lokalnej grupy działania (LGD) do realizacji lokalnej strategii rozwoju (LSR)</w:t>
      </w:r>
    </w:p>
    <w:p>
      <w:pPr>
        <w:pStyle w:val="Normal"/>
        <w:spacing w:lineRule="auto" w:line="28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rPr/>
      </w:pPr>
      <w:r>
        <w:rPr>
          <w:u w:val="single"/>
        </w:rPr>
        <w:t>Tabela O.4(D)</w:t>
      </w:r>
    </w:p>
    <w:p>
      <w:pPr>
        <w:pStyle w:val="Normal"/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jc w:val="both"/>
        <w:rPr/>
      </w:pPr>
      <w:r>
        <w:rPr/>
        <w:t>Źródłem danych do tabeli O.4(D) jest wniosek o wybór LGD do realizacji LSR.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/>
      </w:pPr>
      <w:r>
        <w:rPr>
          <w:b/>
        </w:rPr>
        <w:t>Liczba LGD:</w:t>
      </w:r>
      <w:r>
        <w:rPr/>
        <w:t xml:space="preserve"> liczba wszystkich lokalnych grup działania, które w ramach konkursu złożyły wniosek o wybór do realizacji lokalnej strategii rozwoju. Dane należy podać z podziałem według:</w:t>
      </w:r>
    </w:p>
    <w:p>
      <w:pPr>
        <w:pStyle w:val="Normal"/>
        <w:spacing w:lineRule="auto" w:line="288"/>
        <w:jc w:val="both"/>
        <w:rPr/>
      </w:pPr>
      <w:r>
        <w:rPr/>
        <w:t>- obejmowanej populacji mieszkańców,</w:t>
      </w:r>
    </w:p>
    <w:p>
      <w:pPr>
        <w:pStyle w:val="Normal"/>
        <w:spacing w:lineRule="auto" w:line="288"/>
        <w:jc w:val="both"/>
        <w:rPr/>
      </w:pPr>
      <w:r>
        <w:rPr/>
        <w:t>- udziału partnerów społecznych i gospodarczych w organie decyzyjnym LGD,</w:t>
      </w:r>
    </w:p>
    <w:p>
      <w:pPr>
        <w:pStyle w:val="Normal"/>
        <w:spacing w:lineRule="auto" w:line="288"/>
        <w:jc w:val="both"/>
        <w:rPr/>
      </w:pPr>
      <w:r>
        <w:rPr/>
        <w:t>- udziału kobiet w organie decyzyjnym LGD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b/>
        </w:rPr>
        <w:t>Liczba odrzuconych LGD:</w:t>
      </w:r>
      <w:r>
        <w:rPr/>
        <w:t xml:space="preserve"> łączna liczba LGD, które nie zostały wybrane do realizacji LSR oraz LGD, których wnioski zostały pozostawione bez rozpatrzenia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b/>
        </w:rPr>
        <w:t>Budżet LSR:</w:t>
      </w:r>
      <w:r>
        <w:rPr/>
        <w:t xml:space="preserve"> należy podać dane na podstawie załącznika do wniosku o wybór LGD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ziałanie „Wdrażanie lokalnych strategii rozwoju”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Małe projekty”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  <w:t xml:space="preserve">Tabele </w:t>
      </w:r>
    </w:p>
    <w:p>
      <w:pPr>
        <w:pStyle w:val="Heading1"/>
        <w:rPr/>
      </w:pPr>
      <w:r>
        <w:rPr/>
        <w:t>Z.4.1/413,</w:t>
      </w:r>
    </w:p>
    <w:p>
      <w:pPr>
        <w:pStyle w:val="Heading1"/>
        <w:rPr/>
      </w:pPr>
      <w:r>
        <w:rPr/>
        <w:t>O.4.1/413,</w:t>
      </w:r>
    </w:p>
    <w:p>
      <w:pPr>
        <w:pStyle w:val="Normal"/>
        <w:spacing w:lineRule="auto" w:line="288"/>
        <w:jc w:val="both"/>
        <w:rPr/>
      </w:pPr>
      <w:r>
        <w:rPr>
          <w:u w:val="single"/>
        </w:rPr>
        <w:t xml:space="preserve">R.4.1/413 </w:t>
      </w:r>
      <w:r>
        <w:rPr/>
        <w:t>- wskaźniki rezultatu.</w:t>
      </w:r>
    </w:p>
    <w:p>
      <w:pPr>
        <w:pStyle w:val="Normal"/>
        <w:spacing w:lineRule="auto" w:line="288"/>
        <w:jc w:val="both"/>
        <w:rPr>
          <w:u w:val="single"/>
        </w:rPr>
      </w:pPr>
      <w:r>
        <w:rPr/>
        <w:t>.</w:t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/>
        <w:t>Tabele Z.4.1_413 oraz O.4.1_413</w:t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jc w:val="both"/>
        <w:rPr/>
      </w:pPr>
      <w:r>
        <w:rPr/>
        <w:t>Dane w tabeli Z.4.1_413 odnoszą się do umów zawartych od początku okresu programowania do zakończenia danego okresu sprawozdawczego, z wyłączeniem umów rozwiązanych. Źródłem danych są: wniosek o przyznanie pomocy oraz umowa o przyznanie pomocy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Dane w tabeli O.4.1_413 odnoszą się do operacji zakończonych (tj. takich, dla których została dokonana płatność ostateczna) w przedziale czasowym od początku okresu programowania do zakończenia danego okresu sprawozdawczego. Źródłem danych do tych tabel są wnioski o przyznanie pomocy, zawarte umowy i wnioski o płatność ostateczną oraz sprawozdania końcowe z realizacji operacji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  <w:t xml:space="preserve">Liczba zatwierdzonych do realizacji / zrealizowanych operacji - </w:t>
      </w:r>
      <w:r>
        <w:rPr/>
        <w:t>kumulatywna liczba zatwierdzonych / zrealizowanych operacji w ramach działania liczona od początku okresu programowania do zakończenia danego okresu sprawozdawczego, w podziale na zakresy operacji. Pojedyncza operacja powinna być zaklasyfikowana tylko do jednego z możliwych zakresów, bez względu na fakt, iż w jej ramach realizowanych może być kilka określonych w tabeli zakresów. O przyporządkowaniu danej operacji do danego zakresu decyduje stosowna deklaracja zawarta we wniosku o przyznanie pomocy.</w:t>
      </w:r>
    </w:p>
    <w:p>
      <w:pPr>
        <w:pStyle w:val="Normal"/>
        <w:spacing w:lineRule="auto" w:line="28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b/>
          <w:bCs/>
        </w:rPr>
        <w:t>Liczba LGD zaangażowanych w realizację małych projektów</w:t>
      </w:r>
      <w:r>
        <w:rPr>
          <w:bCs/>
        </w:rPr>
        <w:t xml:space="preserve"> –</w:t>
      </w:r>
      <w:r>
        <w:rPr/>
        <w:t xml:space="preserve"> w tym punkcie należy podać liczbę LGD, które w ramach realizowanej przez siebie LSR wybrały do realizacji co najmniej jeden mały projekt. W odniesieniu do LGD zaangażowanych w realizację małych projektów, należy wypełnić również pola dotyczące powierzchni obszaru, na którym realizowane są małe projekty oraz całkowitej liczby ludności żyjącej na obszarze realizacji małych projektów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b/>
          <w:bCs/>
        </w:rPr>
        <w:t>Liczba beneficjentów</w:t>
      </w:r>
      <w:r>
        <w:rPr>
          <w:bCs/>
        </w:rPr>
        <w:t xml:space="preserve"> – należy podać liczbę beneficjentów realizujących małe projekty, z podziałem na rodzaje beneficjentów oraz, w odniesieniu do osób fizycznych, z podziałem według płci i wieku.</w:t>
      </w:r>
    </w:p>
    <w:p>
      <w:pPr>
        <w:pStyle w:val="Normal"/>
        <w:spacing w:lineRule="auto" w:line="288"/>
        <w:jc w:val="both"/>
        <w:rPr/>
      </w:pPr>
      <w:r>
        <w:rPr/>
        <w:t>Każdy beneficjent powinien być liczony tylko raz - niezależnie od ilości realizowanych operacji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b/>
        </w:rPr>
        <w:t>Kwota przyznanych środków publicznych</w:t>
      </w:r>
      <w:r>
        <w:rPr/>
        <w:t xml:space="preserve"> – należy wypełnić zgodnie z podaną powyżej definicją ww. terminu. Dane należy podać w podziale na:</w:t>
      </w:r>
    </w:p>
    <w:p>
      <w:pPr>
        <w:pStyle w:val="Normal"/>
        <w:spacing w:lineRule="auto" w:line="288"/>
        <w:jc w:val="both"/>
        <w:rPr/>
      </w:pPr>
      <w:r>
        <w:rPr/>
        <w:t>- rodzaje LGD (istniejące/nowoutworzone);</w:t>
      </w:r>
    </w:p>
    <w:p>
      <w:pPr>
        <w:pStyle w:val="Normal"/>
        <w:spacing w:lineRule="auto" w:line="288"/>
        <w:jc w:val="both"/>
        <w:rPr/>
      </w:pPr>
      <w:r>
        <w:rPr/>
        <w:t>- zakresy operacji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b/>
        </w:rPr>
        <w:t xml:space="preserve">Całkowita wartość inwestycji </w:t>
      </w:r>
      <w:r>
        <w:rPr/>
        <w:t>– należy wypełnić zgodnie z podaną powyżej definicją ww. terminu. Dane w podziale według zakresu operacji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b/>
        </w:rPr>
        <w:t xml:space="preserve">Zrealizowane płatności - </w:t>
      </w:r>
      <w:r>
        <w:rPr/>
        <w:t>kumulatywna wartość zrealizowanych płatności poniesionych na  rzecz beneficjentów od początku bieżącego okresu programowania do końca okresu objętego sprawozdaniem włącznie (</w:t>
      </w:r>
      <w:r>
        <w:rPr>
          <w:b/>
        </w:rPr>
        <w:t>EFRROW</w:t>
      </w:r>
      <w:r>
        <w:rPr/>
        <w:t xml:space="preserve"> – suma zrealizowanych płatności pochodzących ze środków EFRROW; </w:t>
      </w:r>
      <w:r>
        <w:rPr>
          <w:b/>
        </w:rPr>
        <w:t xml:space="preserve">Ogółem </w:t>
      </w:r>
      <w:r>
        <w:rPr/>
        <w:t>- suma zrealizowanych płatności pochodzących ze środków krajowych i EFRROW)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  <w:t>Tabela R. 4.1_413.</w:t>
      </w:r>
    </w:p>
    <w:p>
      <w:pPr>
        <w:pStyle w:val="Normal"/>
        <w:spacing w:lineRule="auto" w:line="28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88"/>
        <w:jc w:val="both"/>
        <w:rPr/>
      </w:pPr>
      <w:r>
        <w:rPr/>
        <w:t>Tabelę R.4.1_413 należy uzupełnić zgodnie z danymi przedkładanymi przez beneficjentów w ramach sprawozdań końcowych z realizacji operacji oraz ankiet monitorujących.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/>
      </w:pPr>
      <w:r>
        <w:rPr>
          <w:b/>
        </w:rPr>
        <w:t xml:space="preserve">Liczba utworzonych miejsc pracy </w:t>
      </w:r>
      <w:r>
        <w:rPr/>
        <w:t>- liczba wszystkich miejsc pracy utworzonych w wyniku realizacji operacji, do momentu złożenia ankiety monitorującej. Dane podawane w liczbie osób, z podziałem na rodzaje operacji.</w:t>
      </w:r>
    </w:p>
    <w:p>
      <w:pPr>
        <w:pStyle w:val="Normal"/>
        <w:spacing w:lineRule="auto" w:line="288"/>
        <w:jc w:val="both"/>
        <w:rPr/>
      </w:pPr>
      <w:r>
        <w:rPr/>
        <w:t>- miejsca pracy stałe – istniejące co najmniej 12 miesięcy;</w:t>
      </w:r>
    </w:p>
    <w:p>
      <w:pPr>
        <w:pStyle w:val="Normal"/>
        <w:spacing w:lineRule="auto" w:line="288"/>
        <w:jc w:val="both"/>
        <w:rPr/>
      </w:pPr>
      <w:r>
        <w:rPr/>
        <w:t>- miejsca pracy sezonowe – istniejące poniżej 12 miesięcy (np. w sezonie letnim).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/>
      </w:pPr>
      <w:r>
        <w:rPr>
          <w:b/>
        </w:rPr>
        <w:t xml:space="preserve">Liczba uczestników szkoleń, którzy zakończyli szkolenie z wynikiem pozytywnym - </w:t>
      </w:r>
      <w:r>
        <w:rPr/>
        <w:t>należy podać łączną liczbę uczestników szkoleń, którzy pomyślnie zakończyli szkolenie, tj. uzyskali dokument potwierdzający ukończenie szkolenia. Dane należy przedstawić w podziale na rodzaje szkoleń oraz w podziale według płci i wieku uczestników szkoleń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eracje odpowiadające warunkom przyznania pomocy w ramach działania 311 [„Różnicowanie(…)”]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u w:val="single"/>
        </w:rPr>
        <w:t xml:space="preserve">Uwaga: </w:t>
      </w:r>
      <w:r>
        <w:rPr/>
        <w:t xml:space="preserve">W przypadku operacji odpowiadających warunkom przyznania pomocy w ramach działań: 311, 312 oraz 313.322.323, realizowanych w ramach osi 4, należy wypełniać tabele monitorowania dla osi 4, odnoszące się do ww. operacji, </w:t>
      </w:r>
      <w:r>
        <w:rPr>
          <w:u w:val="single"/>
        </w:rPr>
        <w:t xml:space="preserve">nie należy natomiast wypełniać tabel dla osi 3. </w:t>
      </w:r>
    </w:p>
    <w:p>
      <w:pPr>
        <w:pStyle w:val="Normal"/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rPr>
          <w:u w:val="single"/>
          <w:lang w:val="de-DE"/>
        </w:rPr>
      </w:pPr>
      <w:r>
        <w:rPr>
          <w:u w:val="single"/>
          <w:lang w:val="de-DE"/>
        </w:rPr>
        <w:t xml:space="preserve">Tabele </w:t>
      </w:r>
    </w:p>
    <w:p>
      <w:pPr>
        <w:pStyle w:val="Normal"/>
        <w:spacing w:lineRule="auto" w:line="288"/>
        <w:rPr>
          <w:u w:val="single"/>
          <w:lang w:val="de-DE"/>
        </w:rPr>
      </w:pPr>
      <w:r>
        <w:rPr>
          <w:u w:val="single"/>
          <w:lang w:val="de-DE"/>
        </w:rPr>
        <w:t>Z.4.1_413_311.1,</w:t>
      </w:r>
    </w:p>
    <w:p>
      <w:pPr>
        <w:pStyle w:val="Normal"/>
        <w:spacing w:lineRule="auto" w:line="288"/>
        <w:rPr>
          <w:u w:val="single"/>
          <w:lang w:val="de-DE"/>
        </w:rPr>
      </w:pPr>
      <w:r>
        <w:rPr>
          <w:u w:val="single"/>
          <w:lang w:val="de-DE"/>
        </w:rPr>
        <w:t>Z.4.1_413_311.2,</w:t>
      </w:r>
    </w:p>
    <w:p>
      <w:pPr>
        <w:pStyle w:val="Normal"/>
        <w:spacing w:lineRule="auto" w:line="288"/>
        <w:rPr>
          <w:u w:val="single"/>
          <w:lang w:val="de-DE"/>
        </w:rPr>
      </w:pPr>
      <w:r>
        <w:rPr>
          <w:u w:val="single"/>
          <w:lang w:val="de-DE"/>
        </w:rPr>
        <w:t xml:space="preserve">O.4.1_413_311.1, </w:t>
      </w:r>
    </w:p>
    <w:p>
      <w:pPr>
        <w:pStyle w:val="Normal"/>
        <w:spacing w:lineRule="auto" w:line="288"/>
        <w:rPr>
          <w:u w:val="single"/>
          <w:lang w:val="de-DE"/>
        </w:rPr>
      </w:pPr>
      <w:r>
        <w:rPr>
          <w:u w:val="single"/>
          <w:lang w:val="de-DE"/>
        </w:rPr>
        <w:t>O.4.1_413_311.2,</w:t>
      </w:r>
    </w:p>
    <w:p>
      <w:pPr>
        <w:pStyle w:val="Normal"/>
        <w:spacing w:lineRule="auto" w:line="288"/>
        <w:rPr>
          <w:u w:val="single"/>
        </w:rPr>
      </w:pPr>
      <w:r>
        <w:rPr>
          <w:u w:val="single"/>
        </w:rPr>
        <w:t xml:space="preserve">R.4.1_413_311.1 </w:t>
      </w:r>
      <w:r>
        <w:rPr/>
        <w:t>– wskaźniki rezultatu,</w:t>
      </w:r>
    </w:p>
    <w:p>
      <w:pPr>
        <w:pStyle w:val="Normal"/>
        <w:spacing w:lineRule="auto" w:line="288"/>
        <w:rPr>
          <w:u w:val="single"/>
        </w:rPr>
      </w:pPr>
      <w:r>
        <w:rPr>
          <w:u w:val="single"/>
        </w:rPr>
        <w:t xml:space="preserve">R.4.1_413_311.2 </w:t>
      </w:r>
      <w:r>
        <w:rPr/>
        <w:t>– wskaźniki rezultatu,</w:t>
      </w:r>
    </w:p>
    <w:p>
      <w:pPr>
        <w:pStyle w:val="Normal"/>
        <w:spacing w:lineRule="auto" w:line="288"/>
        <w:rPr>
          <w:u w:val="single"/>
        </w:rPr>
      </w:pPr>
      <w:r>
        <w:rPr>
          <w:u w:val="single"/>
        </w:rPr>
        <w:t xml:space="preserve">R.4.1_413_311.3 </w:t>
      </w:r>
      <w:r>
        <w:rPr/>
        <w:t>– wskaźniki rezultatu,</w:t>
      </w:r>
    </w:p>
    <w:p>
      <w:pPr>
        <w:pStyle w:val="Normal"/>
        <w:spacing w:lineRule="auto" w:line="288"/>
        <w:rPr/>
      </w:pPr>
      <w:r>
        <w:rPr>
          <w:u w:val="single"/>
        </w:rPr>
        <w:t xml:space="preserve">R.4.1_413_311.4 </w:t>
      </w:r>
      <w:r>
        <w:rPr/>
        <w:t>– wskaźniki rezultatu.</w:t>
      </w:r>
    </w:p>
    <w:p>
      <w:pPr>
        <w:pStyle w:val="Normal"/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Dane w tabelach Z.4.1_413_311.1 oraz Z.4.1_413_311.2 odnoszą się do umów zawartych od początku okresu programowania do zakończenia danego okresu sprawozdawczego (z uwzględnieniem aneksów do umów), z wyłączeniem umów rozwiązanych. Źródłami danych do tych tabel są wnioski o przyznanie pomocy oraz zawarte umowy o przyznanie pomocy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Dane w tabelach O.4.1_413_311.1 oraz O.4.1_413_311.2 odnoszą się do operacji zakończonych (tj. takich, dla których została już dokonana płatność ostateczna) w przedziale czasowym od początku okresu programowania do zakończenia danego okresu sprawozdawczego. Źródłami danych do tych tabel są wnioski o przyznanie pomocy, zawarte umowy i wnioski o płatność ostateczną.</w:t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  <w:t>Tabela Z.4.1_413_311.1</w:t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b/>
        </w:rPr>
        <w:t xml:space="preserve">Liczba beneficjentów - </w:t>
      </w:r>
      <w:r>
        <w:rPr/>
        <w:t>liczba beneficjentów (bez podwójnego liczenia), z którymi zawarto umowę przyznającą pomoc, liczona od początku realizacji programu, do roku, którego dotyczy sprawozdanie włącznie. Dane należy podać w podziale na rodzaj beneficjenta oraz zakres pomocy.</w:t>
      </w:r>
    </w:p>
    <w:p>
      <w:pPr>
        <w:pStyle w:val="Normal"/>
        <w:spacing w:lineRule="auto" w:line="288"/>
        <w:jc w:val="both"/>
        <w:rPr/>
      </w:pPr>
      <w:r>
        <w:rPr/>
        <w:t>Jeżeli dany beneficjent realizował operacje przypisane do kilku różnych zakresów *, należy takiego beneficjenta policzyć w każdym z realizowanych przez niego zakresów operacji (ale nie więcej niż jeden raz w ramach każdego z zakresów).</w:t>
      </w:r>
    </w:p>
    <w:p>
      <w:pPr>
        <w:pStyle w:val="Normal"/>
        <w:spacing w:lineRule="auto" w:line="288"/>
        <w:jc w:val="both"/>
        <w:rPr>
          <w:u w:val="single"/>
        </w:rPr>
      </w:pPr>
      <w:r>
        <w:rPr/>
        <w:t xml:space="preserve">Uwaga: Wartości w wierszu „ogółem” </w:t>
      </w:r>
      <w:r>
        <w:rPr>
          <w:u w:val="single"/>
        </w:rPr>
        <w:t>nie są</w:t>
      </w:r>
      <w:r>
        <w:rPr/>
        <w:t xml:space="preserve"> sumą wartości z poszczególnych zakresów.</w:t>
      </w:r>
    </w:p>
    <w:p>
      <w:pPr>
        <w:pStyle w:val="Normal"/>
        <w:spacing w:lineRule="auto" w:line="288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* sposób przypisywania operacji do poszczególnych zakresów jest opisany w punkcie „liczba operacji zatwierdzonych do realizacji”</w:t>
      </w:r>
    </w:p>
    <w:p>
      <w:pPr>
        <w:pStyle w:val="Normal"/>
        <w:spacing w:lineRule="auto" w:line="288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u w:val="single"/>
        </w:rPr>
        <w:t>Tabela Z.4.1_413_311.2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rFonts w:cs="Arial"/>
          <w:b/>
        </w:rPr>
        <w:t xml:space="preserve">Liczba operacji zatwierdzonych do realizacji – </w:t>
      </w:r>
      <w:r>
        <w:rPr>
          <w:rFonts w:cs="Arial"/>
        </w:rPr>
        <w:t xml:space="preserve">liczbę operacji zatwierdzonych do realizacji należy podać w podziale na rodzaj beneficjenta oraz </w:t>
      </w:r>
      <w:r>
        <w:rPr/>
        <w:t>zakres pomocy. Pojedyncza operacja powinna być zaklasyfikowana tylko do jednego z możliwych zakresów, bez względu na fakt, iż w jej ramach realizowanych może być kilka określonych w tabeli zakresów. O przyporządkowaniu danej operacji do danego zakresu decyduje stosowna deklaracja zawarta we wniosku o przyznanie pomocy.</w:t>
      </w:r>
    </w:p>
    <w:p>
      <w:pPr>
        <w:pStyle w:val="Normal"/>
        <w:spacing w:lineRule="auto" w:line="28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b/>
        </w:rPr>
        <w:t xml:space="preserve">Środki publiczne, Całkowita wartość inwestycji - </w:t>
      </w:r>
      <w:r>
        <w:rPr/>
        <w:t>dane należy przedstawić w podziale według zakresu operacji.</w:t>
      </w:r>
    </w:p>
    <w:p>
      <w:pPr>
        <w:pStyle w:val="Normal"/>
        <w:spacing w:lineRule="auto" w:line="288"/>
        <w:jc w:val="both"/>
        <w:rPr/>
      </w:pPr>
      <w:r>
        <w:rPr/>
        <w:t>Środki publiczne - wartości środków przyznanych na podstawie zawartych umów, kumulatywnie od początku realizacji programu do końca danego okresu sprawozdawczego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u w:val="single"/>
        </w:rPr>
        <w:t>Tabela O.4.1_413_311.1</w:t>
      </w:r>
    </w:p>
    <w:p>
      <w:pPr>
        <w:pStyle w:val="Normal"/>
        <w:spacing w:lineRule="auto" w:line="288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b/>
        </w:rPr>
        <w:t xml:space="preserve">Liczba beneficjentów - </w:t>
      </w:r>
      <w:r>
        <w:rPr>
          <w:bCs/>
        </w:rPr>
        <w:t>n</w:t>
      </w:r>
      <w:r>
        <w:rPr/>
        <w:t xml:space="preserve">ależy podać liczbę beneficjentów, bez podwójnego naliczania. </w:t>
      </w:r>
    </w:p>
    <w:p>
      <w:pPr>
        <w:pStyle w:val="Normal"/>
        <w:spacing w:lineRule="auto" w:line="288"/>
        <w:jc w:val="both"/>
        <w:rPr/>
      </w:pPr>
      <w:r>
        <w:rPr/>
        <w:t>Jeżeli dany beneficjent realizował operacje przypisane do kilku różnych zakresów *, należy takiego beneficjenta policzyć w każdym z realizowanych przez niego zakresów operacji (ale nie więcej niż jeden raz w ramach każdego z zakresów).</w:t>
      </w:r>
    </w:p>
    <w:p>
      <w:pPr>
        <w:pStyle w:val="Normal"/>
        <w:spacing w:lineRule="auto" w:line="288"/>
        <w:jc w:val="both"/>
        <w:rPr>
          <w:u w:val="single"/>
        </w:rPr>
      </w:pPr>
      <w:r>
        <w:rPr/>
        <w:t xml:space="preserve">Uwaga: Wartości w wierszu „ogółem” </w:t>
      </w:r>
      <w:r>
        <w:rPr>
          <w:u w:val="single"/>
        </w:rPr>
        <w:t>nie są</w:t>
      </w:r>
      <w:r>
        <w:rPr/>
        <w:t xml:space="preserve"> sumą wartości z poszczególnych zakresów.</w:t>
      </w:r>
    </w:p>
    <w:p>
      <w:pPr>
        <w:pStyle w:val="Normal"/>
        <w:spacing w:lineRule="auto" w:line="288"/>
        <w:jc w:val="both"/>
        <w:rPr/>
      </w:pPr>
      <w:r>
        <w:rPr/>
        <w:t>Dane należy podać w podziale według płci i wieku beneficjentów; według rodzaju beneficjentów (rolnik / małżonek rolnika / domownik) oraz według kategorii operacji.</w:t>
      </w:r>
    </w:p>
    <w:p>
      <w:pPr>
        <w:pStyle w:val="Normal"/>
        <w:tabs>
          <w:tab w:val="clear" w:pos="708"/>
          <w:tab w:val="left" w:pos="913" w:leader="none"/>
        </w:tabs>
        <w:spacing w:lineRule="auto" w:line="288"/>
        <w:jc w:val="both"/>
        <w:rPr>
          <w:bCs/>
        </w:rPr>
      </w:pPr>
      <w:r>
        <w:rPr>
          <w:bCs/>
        </w:rPr>
        <w:tab/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>* sposób przypisywania operacji do poszczególnych zakresów jest opisany w punkcie „liczba operacji zrealizowanych”</w:t>
      </w:r>
    </w:p>
    <w:p>
      <w:pPr>
        <w:pStyle w:val="Normal"/>
        <w:spacing w:lineRule="auto" w:line="28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b/>
        </w:rPr>
        <w:t xml:space="preserve">Liczba LGD zaangażowanych w realizację operacji 311 - </w:t>
      </w:r>
      <w:r>
        <w:rPr/>
        <w:t xml:space="preserve">w tym punkcie należy podać liczbę LGD, które w ramach realizowanej przez siebie LSR wybrały do realizacji co najmniej jedną operację odpowiadającą warunkom przyznania pomocy w ramach działania 311 „Różnicowanie (…)”. </w:t>
      </w:r>
    </w:p>
    <w:p>
      <w:pPr>
        <w:pStyle w:val="Normal"/>
        <w:spacing w:lineRule="auto" w:line="288"/>
        <w:jc w:val="both"/>
        <w:rPr/>
      </w:pPr>
      <w:r>
        <w:rPr/>
        <w:t xml:space="preserve">W przypadku gdy w ramach danej LSR realizowane były różne zakresy operacji, należy daną LGD uwzględnić w każdym z realizowanych w jej ramach zakresów operacji. </w:t>
      </w:r>
    </w:p>
    <w:p>
      <w:pPr>
        <w:pStyle w:val="Normal"/>
        <w:spacing w:lineRule="auto" w:line="288"/>
        <w:jc w:val="both"/>
        <w:rPr/>
      </w:pPr>
      <w:r>
        <w:rPr/>
        <w:t xml:space="preserve">Wartość w pozycji „ogółem” </w:t>
      </w:r>
      <w:r>
        <w:rPr>
          <w:u w:val="single"/>
        </w:rPr>
        <w:t>nie jest sumą</w:t>
      </w:r>
      <w:r>
        <w:rPr/>
        <w:t xml:space="preserve"> wartości z poszczególnych zakresów operacji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W odniesieniu do LGD zaangażowanych w realizację tych operacji, należy wypełnić również pola dotyczące:</w:t>
      </w:r>
    </w:p>
    <w:p>
      <w:pPr>
        <w:pStyle w:val="Normal"/>
        <w:spacing w:lineRule="auto" w:line="288"/>
        <w:jc w:val="both"/>
        <w:rPr/>
      </w:pPr>
      <w:r>
        <w:rPr/>
        <w:t>- całkowitej powierzchni obszaru, na którym realizowane są operacje odpowiadające warunkom przyznania pomocy w ramach działania 311 – należy tu podać całkowitą powierzchnię obszaru LSR, w ramach których realizowane były operacje;</w:t>
      </w:r>
    </w:p>
    <w:p>
      <w:pPr>
        <w:pStyle w:val="Normal"/>
        <w:spacing w:lineRule="auto" w:line="288"/>
        <w:jc w:val="both"/>
        <w:rPr/>
      </w:pPr>
      <w:r>
        <w:rPr/>
        <w:t>- całkowitej liczby ludności żyjącej na obszarach na którym realizowane są operacje odpowiadające warunkom przyznania pomocy w ramach działania 311 – należy tu podać całkowitą liczbę ludności na obszarach objętych LSR, w ramach których realizowane były operacje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  <w:t>Tabela O.4.1_413_311.2</w:t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 xml:space="preserve">Liczba operacji zrealizowanych </w:t>
      </w:r>
      <w:r>
        <w:rPr>
          <w:b w:val="false"/>
          <w:bCs w:val="false"/>
        </w:rPr>
        <w:t>-</w:t>
      </w:r>
      <w:r>
        <w:rPr/>
        <w:t xml:space="preserve"> </w:t>
      </w:r>
      <w:r>
        <w:rPr>
          <w:b w:val="false"/>
          <w:bCs w:val="false"/>
        </w:rPr>
        <w:t>należy podać łączną liczbę operacji, w podziale według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288"/>
        <w:ind w:left="1440" w:hanging="1440"/>
        <w:rPr/>
      </w:pPr>
      <w:r>
        <w:rPr/>
        <w:t>płci i wieku beneficjentów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288"/>
        <w:ind w:left="1440" w:hanging="1440"/>
        <w:rPr/>
      </w:pPr>
      <w:r>
        <w:rPr/>
        <w:t>rodzaju beneficjentów (rolnik / małżonek rolnika / domownik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288"/>
        <w:ind w:left="1440" w:hanging="1440"/>
        <w:rPr/>
      </w:pPr>
      <w:r>
        <w:rPr/>
        <w:t>zakresu operacji.</w:t>
      </w:r>
    </w:p>
    <w:p>
      <w:pPr>
        <w:pStyle w:val="Normal"/>
        <w:spacing w:lineRule="auto" w:line="288"/>
        <w:jc w:val="both"/>
        <w:rPr/>
      </w:pPr>
      <w:r>
        <w:rPr/>
        <w:t>Pojedyncza operacja powinna być zaklasyfikowana tylko do jednego z możliwych zakresów, bez względu na fakt, iż w jej ramach realizowanych może być kilka określonych w tabeli zakresów. O przyporządkowaniu danej operacji do danego zakresu decyduje stosowna deklaracja zawarta we wniosku o przyznanie pomocy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b/>
        </w:rPr>
        <w:t xml:space="preserve">Środki publiczne, Całkowita wartość inwestycji - </w:t>
      </w:r>
      <w:r>
        <w:rPr/>
        <w:t>dane należy przedstawić w podziale według zakresu operacji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  <w:t>Tabele rezultatu</w:t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88"/>
        <w:jc w:val="both"/>
        <w:rPr/>
      </w:pPr>
      <w:r>
        <w:rPr/>
        <w:t>Tabele R.4.1_413_311.1,  R.4.1_413_311.2,  R.4.1_413_311.3 oraz R.4.1_413_311.4 należy uzupełnić zgodnie z danymi przedkładanymi przez beneficjentów w ramach ankiet monitorujących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  <w:t>Tabela R.4.1_413_311.1</w:t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  <w:t>Wzrost wartości dodanej brutto ze wspieranej działalności pozarolniczej</w:t>
      </w:r>
    </w:p>
    <w:p>
      <w:pPr>
        <w:pStyle w:val="Normal"/>
        <w:spacing w:lineRule="auto" w:line="288"/>
        <w:jc w:val="both"/>
        <w:rPr/>
      </w:pPr>
      <w:r>
        <w:rPr/>
        <w:t>Dane wyjściowe (wartość bazowa) - dane za rok kalendarzowy poprzedzający rok złożenia wniosku (</w:t>
      </w:r>
      <w:r>
        <w:rPr>
          <w:rFonts w:cs="Arial"/>
        </w:rPr>
        <w:t>Ekonomiczny Plan Operacji).</w:t>
      </w:r>
      <w:r>
        <w:rPr/>
        <w:t xml:space="preserve"> </w:t>
      </w:r>
    </w:p>
    <w:p>
      <w:pPr>
        <w:pStyle w:val="Normal"/>
        <w:spacing w:lineRule="auto" w:line="288"/>
        <w:jc w:val="both"/>
        <w:rPr/>
      </w:pPr>
      <w:r>
        <w:rPr/>
        <w:t>Dane docelowe – ankieta monitorująca - wysokość dochodu brutto uzyskiwanego ze wspieranej działalności pozarolniczej w roku następującym po roku otrzymania ostatniej płatności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  <w:t>Uwaga</w:t>
      </w:r>
    </w:p>
    <w:p>
      <w:pPr>
        <w:pStyle w:val="Normal"/>
        <w:spacing w:lineRule="auto" w:line="288"/>
        <w:jc w:val="both"/>
        <w:rPr/>
      </w:pPr>
      <w:r>
        <w:rPr/>
        <w:t>Aby zmierzyć wzrost wartości dodanej brutto we wspartych przedsiębiorstwach stosujemy następujący wskaźnik = Dane docelowe (zł) – Dane wyjściowe (wartość bazowa) (zł)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  <w:t>Tabela R.4.1_413_311.2</w:t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b/>
        </w:rPr>
        <w:t xml:space="preserve">Liczba utworzonych stałych miejsc pracy </w:t>
      </w:r>
      <w:r>
        <w:rPr/>
        <w:t>– liczba wszystkich miejsc pracy, które istnieją (istniały) 12 miesięcy i powyżej, utworzonych w wyniku realizacji operacji, w okresie od momentu zawarcia umowy przyznania pomocy do momentu złożenia ankiety monitorującej. Dane należy podać w podziale na liczbę miejsc pracy stworzonych:</w:t>
      </w:r>
    </w:p>
    <w:p>
      <w:pPr>
        <w:pStyle w:val="Normal"/>
        <w:spacing w:lineRule="auto" w:line="288"/>
        <w:jc w:val="both"/>
        <w:rPr/>
      </w:pPr>
      <w:r>
        <w:rPr/>
        <w:t>- w gospodarstwie [liczba miejsc pracy utworzonych w ramach działalności pozarolniczej wspieranej poprzez realizację operacji, na których zatrudniony jest (bądź był): beneficjent, domownik lub małżonek rolnika (beneficjenta)],</w:t>
      </w:r>
    </w:p>
    <w:p>
      <w:pPr>
        <w:pStyle w:val="Normal"/>
        <w:spacing w:lineRule="auto" w:line="288"/>
        <w:jc w:val="both"/>
        <w:rPr/>
      </w:pPr>
      <w:r>
        <w:rPr/>
        <w:t>- poza gospodarstwem (liczba miejsc pracy utworzonych w ramach działalności pozarolniczej wspieranej poprzez realizację operacji, na których zostały zatrudnione osoby niebędące beneficjentem, domownikiem ani małżonkiem rolnika).</w:t>
      </w:r>
    </w:p>
    <w:p>
      <w:pPr>
        <w:pStyle w:val="Normal"/>
        <w:spacing w:lineRule="auto" w:line="288"/>
        <w:jc w:val="both"/>
        <w:rPr/>
      </w:pPr>
      <w:r>
        <w:rPr/>
        <w:t>Dane podawane w liczbie osób (w liczbach całkowitych)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b/>
        </w:rPr>
        <w:t>Liczba pozostałych miejsc pracy</w:t>
      </w:r>
      <w:r>
        <w:rPr/>
        <w:t xml:space="preserve"> – liczba miejsc pracy utworzonych przez beneficjenta w wyniku działalności niezwiązanej z realizacją operacji. Dane należy podawać w liczbie osób (w liczbach całkowitych). Informacje powinny obejmować okres od momentu zawarcia umowy przyznania pomocy do momentu złożenia ankiety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  <w:t>Tabela R.4.1_413_311.3</w:t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b/>
        </w:rPr>
        <w:t xml:space="preserve">Liczba utworzonych sezonowych miejsc pracy </w:t>
      </w:r>
      <w:r>
        <w:rPr/>
        <w:t>– liczba wszystkich miejsc pracy, które istnieją (istniały) poniżej 12 miesięcy, utworzonych w wyniku realizacji operacji, w okresie od momentu zawarcia umowy przyznania pomocy do momentu złożenia ankiety monitorującej. Dane należy podać w podziale na liczbę miejsc pracy stworzonych:</w:t>
      </w:r>
    </w:p>
    <w:p>
      <w:pPr>
        <w:pStyle w:val="Normal"/>
        <w:spacing w:lineRule="auto" w:line="288"/>
        <w:jc w:val="both"/>
        <w:rPr/>
      </w:pPr>
      <w:r>
        <w:rPr/>
        <w:t>- w gospodarstwie [liczba miejsc pracy utworzonych w ramach działalności pozarolniczej wspieranej poprzez realizację operacji, na których zatrudniony jest (bądź był): beneficjent, domownik lub małżonek rolnika (beneficjenta)],</w:t>
      </w:r>
    </w:p>
    <w:p>
      <w:pPr>
        <w:pStyle w:val="Normal"/>
        <w:spacing w:lineRule="auto" w:line="288"/>
        <w:jc w:val="both"/>
        <w:rPr/>
      </w:pPr>
      <w:r>
        <w:rPr/>
        <w:t xml:space="preserve">- poza gospodarstwem (liczba miejsc pracy utworzonych w ramach działalności pozarolniczej wspieranej poprzez realizację operacji, na których zostały zatrudnione osoby niebędące beneficjentem, domownikiem ani małżonkiem rolnika). </w:t>
      </w:r>
    </w:p>
    <w:p>
      <w:pPr>
        <w:pStyle w:val="Normal"/>
        <w:spacing w:lineRule="auto" w:line="288"/>
        <w:jc w:val="both"/>
        <w:rPr/>
      </w:pPr>
      <w:r>
        <w:rPr/>
        <w:t>Dane podawane w liczbie osób (w liczbach całkowitych).</w:t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b/>
        </w:rPr>
        <w:t>Liczba pozostałych miejsc pracy</w:t>
      </w:r>
      <w:r>
        <w:rPr/>
        <w:t xml:space="preserve"> – liczba miejsc pracy utworzonych przez beneficjenta w wyniku działalności niezwiązanej z realizacją operacji. Dane należy podawać w liczbie osób (w liczbach całkowitych). Informacje powinny obejmować okres od momentu zawarcia umowy przyznania pomocy do momentu złożenia ankiety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  <w:t>Tabela R.4.1_413_311.4</w:t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b/>
        </w:rPr>
        <w:t>Wzrost liczby gospodarstw rolników prowadzących działalność nierolniczą</w:t>
      </w:r>
      <w:r>
        <w:rPr/>
        <w:t xml:space="preserve"> – wartość podana w tej tabeli powinna równać się wartości z tabeli O.4.1_413_311.1, kolumna „liczba beneficjentów - ogółem”,  wiersz „ogółem”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>
          <w:b/>
          <w:sz w:val="28"/>
          <w:szCs w:val="28"/>
        </w:rPr>
        <w:t xml:space="preserve">Operacje odpowiadające warunkom przyznania pomocy w ramach działania 312 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[„Tworzenie i rozwój mikroprzedsiębiorstw”]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rPr>
          <w:u w:val="single"/>
          <w:lang w:val="de-DE"/>
        </w:rPr>
      </w:pPr>
      <w:r>
        <w:rPr>
          <w:u w:val="single"/>
          <w:lang w:val="de-DE"/>
        </w:rPr>
        <w:t xml:space="preserve">Tabele </w:t>
      </w:r>
    </w:p>
    <w:p>
      <w:pPr>
        <w:pStyle w:val="Normal"/>
        <w:spacing w:lineRule="auto" w:line="288"/>
        <w:rPr>
          <w:u w:val="single"/>
          <w:lang w:val="de-DE"/>
        </w:rPr>
      </w:pPr>
      <w:r>
        <w:rPr>
          <w:u w:val="single"/>
          <w:lang w:val="de-DE"/>
        </w:rPr>
        <w:t xml:space="preserve">Z.4.1_413_312.1, </w:t>
      </w:r>
    </w:p>
    <w:p>
      <w:pPr>
        <w:pStyle w:val="Normal"/>
        <w:spacing w:lineRule="auto" w:line="288"/>
        <w:rPr>
          <w:u w:val="single"/>
          <w:lang w:val="de-DE"/>
        </w:rPr>
      </w:pPr>
      <w:r>
        <w:rPr>
          <w:u w:val="single"/>
          <w:lang w:val="de-DE"/>
        </w:rPr>
        <w:t xml:space="preserve">Z.4.1_413_312.2; </w:t>
      </w:r>
    </w:p>
    <w:p>
      <w:pPr>
        <w:pStyle w:val="Normal"/>
        <w:spacing w:lineRule="auto" w:line="288"/>
        <w:rPr>
          <w:u w:val="single"/>
          <w:lang w:val="de-DE"/>
        </w:rPr>
      </w:pPr>
      <w:r>
        <w:rPr>
          <w:u w:val="single"/>
          <w:lang w:val="de-DE"/>
        </w:rPr>
        <w:t xml:space="preserve">O.4.1_413_312.1, </w:t>
      </w:r>
    </w:p>
    <w:p>
      <w:pPr>
        <w:pStyle w:val="Normal"/>
        <w:spacing w:lineRule="auto" w:line="288"/>
        <w:rPr>
          <w:u w:val="single"/>
          <w:lang w:val="de-DE"/>
        </w:rPr>
      </w:pPr>
      <w:r>
        <w:rPr>
          <w:u w:val="single"/>
          <w:lang w:val="de-DE"/>
        </w:rPr>
        <w:t>O.4.1_413_312.2,</w:t>
      </w:r>
    </w:p>
    <w:p>
      <w:pPr>
        <w:pStyle w:val="Normal"/>
        <w:spacing w:lineRule="auto" w:line="288"/>
        <w:rPr>
          <w:u w:val="single"/>
          <w:lang w:val="de-DE"/>
        </w:rPr>
      </w:pPr>
      <w:r>
        <w:rPr>
          <w:u w:val="single"/>
          <w:lang w:val="de-DE"/>
        </w:rPr>
        <w:t>O.4.1_413_312.3,</w:t>
      </w:r>
    </w:p>
    <w:p>
      <w:pPr>
        <w:pStyle w:val="Normal"/>
        <w:spacing w:lineRule="auto" w:line="288"/>
        <w:rPr>
          <w:u w:val="single"/>
        </w:rPr>
      </w:pPr>
      <w:r>
        <w:rPr>
          <w:u w:val="single"/>
        </w:rPr>
        <w:t xml:space="preserve">R.4.1_413_312.1 </w:t>
      </w:r>
      <w:r>
        <w:rPr/>
        <w:t>– wskaźniki rezultatu,</w:t>
      </w:r>
    </w:p>
    <w:p>
      <w:pPr>
        <w:pStyle w:val="Normal"/>
        <w:spacing w:lineRule="auto" w:line="288"/>
        <w:rPr>
          <w:u w:val="single"/>
        </w:rPr>
      </w:pPr>
      <w:r>
        <w:rPr>
          <w:u w:val="single"/>
        </w:rPr>
        <w:t xml:space="preserve">R.4.1_413_312.2 </w:t>
      </w:r>
      <w:r>
        <w:rPr/>
        <w:t>– wskaźniki rezultatu,</w:t>
      </w:r>
    </w:p>
    <w:p>
      <w:pPr>
        <w:pStyle w:val="Normal"/>
        <w:spacing w:lineRule="auto" w:line="288"/>
        <w:rPr>
          <w:u w:val="single"/>
        </w:rPr>
      </w:pPr>
      <w:r>
        <w:rPr>
          <w:u w:val="single"/>
        </w:rPr>
        <w:t xml:space="preserve">R.4.1_413_312.3 </w:t>
      </w:r>
      <w:r>
        <w:rPr/>
        <w:t>– wskaźniki rezultatu.</w:t>
      </w:r>
    </w:p>
    <w:p>
      <w:pPr>
        <w:pStyle w:val="Normal"/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Dane w tabelach Z.4.1_413_312.1 i Z.4.1_413_312.2 odnoszą się do umów zawartych od początku okresu programowania do zakończenia danego okresu sprawozdawczego (z uwzględnieniem aneksów do umów), z wyłączeniem umów rozwiązanych.</w:t>
      </w:r>
    </w:p>
    <w:p>
      <w:pPr>
        <w:pStyle w:val="TextBody"/>
        <w:rPr/>
      </w:pPr>
      <w:r>
        <w:rPr/>
        <w:t xml:space="preserve">Źródłami danych do tych tabel są wnioski o przyznanie pomocy oraz zawarte umowy o przyznanie pomocy. 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Dane w tabelach O.4.1_413_312.1, O.4.1_413_312.2 i O.4.1_413_312.3 odnoszą się do operacji zakończonych (tj. takich, dla których została już dokonana płatność ostateczna) w przedziale czasowym od początku okresu programowania do zakończenia danego okresu sprawozdawczego.</w:t>
      </w:r>
    </w:p>
    <w:p>
      <w:pPr>
        <w:pStyle w:val="TextBody"/>
        <w:rPr/>
      </w:pPr>
      <w:r>
        <w:rPr/>
        <w:t xml:space="preserve">Źródłami danych do tych tabel są wnioski o przyznanie pomocy, zawarte umowy i wnioski o płatność ostateczną. 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  <w:t>Tabela Z.4.1_413_312.1</w:t>
      </w:r>
    </w:p>
    <w:p>
      <w:pPr>
        <w:pStyle w:val="Normal"/>
        <w:spacing w:lineRule="auto" w:line="28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b/>
        </w:rPr>
        <w:t xml:space="preserve">Liczba wspieranych mikroprzedsiębiorstw - </w:t>
      </w:r>
      <w:r>
        <w:rPr/>
        <w:t>kumulatywna liczba zawartych umów przyznających dofinansowanie liczona od początku realizacji programu do zakończenia danego okresu sprawozdawczego. Dane w podziale według form prawnych beneficjentów oraz w podziale na mikroprzedsiębiorstwa nowoutworzone i istniejące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  <w:t>Tabela Z.4.1_413_312.2</w:t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 xml:space="preserve">Liczba operacji zatwierdzonych do realizacji </w:t>
      </w:r>
      <w:r>
        <w:rPr>
          <w:b w:val="false"/>
          <w:bCs w:val="false"/>
        </w:rPr>
        <w:t>-</w:t>
      </w:r>
      <w:r>
        <w:rPr/>
        <w:t xml:space="preserve"> </w:t>
      </w:r>
      <w:r>
        <w:rPr>
          <w:b w:val="false"/>
          <w:bCs w:val="false"/>
        </w:rPr>
        <w:t>należy podać łączną liczbę operacji zatwierdzonych do realizacji, w podziale według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288"/>
        <w:ind w:left="1440" w:hanging="1440"/>
        <w:rPr/>
      </w:pPr>
      <w:r>
        <w:rPr/>
        <w:t>rodzaju mikroprzedsiębiorstwa (nowoutworzone / istniejące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288"/>
        <w:ind w:left="1440" w:hanging="1440"/>
        <w:rPr/>
      </w:pPr>
      <w:r>
        <w:rPr/>
        <w:t>zakresu operacji.</w:t>
      </w:r>
    </w:p>
    <w:p>
      <w:pPr>
        <w:pStyle w:val="Normal"/>
        <w:spacing w:lineRule="auto" w:line="288"/>
        <w:jc w:val="both"/>
        <w:rPr/>
      </w:pPr>
      <w:r>
        <w:rPr/>
        <w:t>Pojedyncza operacja powinna być zaklasyfikowana tylko do jednego z możliwych zakresów, bez względu na fakt, iż w jej ramach realizowanych może być kilka określonych w tabeli zakresów. O przyporządkowaniu danej operacji do danego zakresu decyduje stosowna deklaracja zawarta we wniosku o przyznanie pomocy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b/>
        </w:rPr>
        <w:t xml:space="preserve">Środki publiczne, Całkowita wartość inwestycji - </w:t>
      </w:r>
      <w:r>
        <w:rPr/>
        <w:t>dane należy przedstawić w podziale na mikroprzedsiębiorstwa nowoutworzone oraz istniejące oraz według zakresu operacji.</w:t>
      </w:r>
    </w:p>
    <w:p>
      <w:pPr>
        <w:pStyle w:val="Normal"/>
        <w:spacing w:lineRule="auto" w:line="288"/>
        <w:jc w:val="both"/>
        <w:rPr/>
      </w:pPr>
      <w:r>
        <w:rPr/>
        <w:t>Środki publiczne - wartości środków przyznanych na podstawie zawartych umów, kumulatywnie od początku realizacji programu do końca danego okresu sprawozdawczego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  <w:t>Tabela O.4.1_413_312.1</w:t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b/>
        </w:rPr>
        <w:t xml:space="preserve">Liczba wspartych mikroprzedsiębiorstw - </w:t>
      </w:r>
      <w:r>
        <w:rPr/>
        <w:t>liczba indywidualnych / pojedynczych mikroprzedsiębiorstw (bez podwójnego liczenia), którym wypłacono ostatnią płatność, liczona od początku okresu programowania do zakończenia danego okresu sprawozdawczego. Liczbę wspartych mikroprzedsiębiorstw należy przedstawić w podziale na przedsiębiorstwa nowoutworzone oraz istniejące, a także w podziale według rodzaju beneficjenta oraz, w odniesieniu do beneficjentów-osób fizycznych, w podziale według grup wiekowych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b/>
        </w:rPr>
        <w:t xml:space="preserve">Liczba LGD zaangażowanych w realizację operacji 312 - </w:t>
      </w:r>
      <w:r>
        <w:rPr/>
        <w:t xml:space="preserve">w tym punkcie należy podać liczbę LGD, które w ramach realizowanej przez siebie LSR wybrały do realizacji co najmniej jedną operację odpowiadającą warunkom przyznania pomocy w ramach działania 312 – „Tworzenie i rozwój mikroprzedsiębiorstw”. </w:t>
      </w:r>
    </w:p>
    <w:p>
      <w:pPr>
        <w:pStyle w:val="Normal"/>
        <w:spacing w:lineRule="auto" w:line="288"/>
        <w:jc w:val="both"/>
        <w:rPr/>
      </w:pPr>
      <w:r>
        <w:rPr/>
        <w:t xml:space="preserve">W przypadku gdy w ramach danej LSR beneficjentami były zarówno mikroprzedsiębiorstwa istniejące jak i nowoutworzone, należy daną LGD uwzględnić zarówno w wierszu „istniejące” jak i „nowoutworzone”. </w:t>
      </w:r>
    </w:p>
    <w:p>
      <w:pPr>
        <w:pStyle w:val="Normal"/>
        <w:spacing w:lineRule="auto" w:line="288"/>
        <w:jc w:val="both"/>
        <w:rPr/>
      </w:pPr>
      <w:r>
        <w:rPr/>
        <w:t xml:space="preserve">Wartość w pozycji „ogółem” </w:t>
      </w:r>
      <w:r>
        <w:rPr>
          <w:u w:val="single"/>
        </w:rPr>
        <w:t>nie jest sumą</w:t>
      </w:r>
      <w:r>
        <w:rPr/>
        <w:t xml:space="preserve"> wartości z wierszy „:istniejące” i „nowoutworzone”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W odniesieniu do LGD zaangażowanych w realizację tych operacji, należy wypełnić również pola dotyczące:</w:t>
      </w:r>
    </w:p>
    <w:p>
      <w:pPr>
        <w:pStyle w:val="Normal"/>
        <w:spacing w:lineRule="auto" w:line="288"/>
        <w:jc w:val="both"/>
        <w:rPr/>
      </w:pPr>
      <w:r>
        <w:rPr/>
        <w:t>- całkowitej powierzchni obszaru, na którym realizowane są operacje odpowiadające warunkom przyznania pomocy w ramach działania 312 – należy tu podać całkowitą powierzchnię obszaru LSR, w ramach których realizowane były operacje;</w:t>
      </w:r>
    </w:p>
    <w:p>
      <w:pPr>
        <w:pStyle w:val="Normal"/>
        <w:spacing w:lineRule="auto" w:line="288"/>
        <w:jc w:val="both"/>
        <w:rPr/>
      </w:pPr>
      <w:r>
        <w:rPr/>
        <w:t>- całkowitej liczby ludności żyjącej na obszarach na którym realizowane są operacje odpowiadające warunkom przyznania pomocy w ramach działania 312 – należy tu podać całkowitą liczbę ludności na obszarach objętych LSR, w ramach których realizowane były operacje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  <w:t>Tabela O.4.1_413_312.2</w:t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b/>
        </w:rPr>
        <w:t xml:space="preserve">Liczba wspartych mikroprzedsiębiorstw: </w:t>
      </w:r>
      <w:r>
        <w:rPr/>
        <w:t>liczba indywidualnych / pojedynczych mikroprzedsiębiorstw (bez podwójnego liczenia), którym wypłacono ostatnią płatność, liczona od początku okresu programowania, wliczając rok, którego dotyczy sprawozdanie włącznie. Liczbę wspartych mikroprzedsiębiorstw należy przedstawić w podziale na rodzaj przedsiębiorstwa: nowoutworzone (utworzone w wyniku realizacji operacji) lub istniejące (rozwój działalności). Liczbę wspartych  mikroprzedsiębiorstw należy przedstawić również w podziale według zakresu wspartej działalności.</w:t>
      </w:r>
    </w:p>
    <w:p>
      <w:pPr>
        <w:pStyle w:val="Normal"/>
        <w:spacing w:lineRule="auto" w:line="288"/>
        <w:jc w:val="both"/>
        <w:rPr/>
      </w:pPr>
      <w:r>
        <w:rPr/>
        <w:t>Jeżeli dane mikroprzedsiębiorstwo realizowało operacje przypisane do kilku różnych zakresów *, należy to mikroprzedsiębiorstwo policzyć w każdym z realizowanych przez nie zakresów operacji (ale nie więcej niż jeden raz w ramach każdego z zakresów).</w:t>
      </w:r>
    </w:p>
    <w:p>
      <w:pPr>
        <w:pStyle w:val="Normal"/>
        <w:spacing w:lineRule="auto" w:line="288"/>
        <w:jc w:val="both"/>
        <w:rPr>
          <w:u w:val="single"/>
        </w:rPr>
      </w:pPr>
      <w:r>
        <w:rPr/>
        <w:t xml:space="preserve">Uwaga: Wartości w wierszu „ogółem” </w:t>
      </w:r>
      <w:r>
        <w:rPr>
          <w:u w:val="single"/>
        </w:rPr>
        <w:t>nie są</w:t>
      </w:r>
      <w:r>
        <w:rPr/>
        <w:t xml:space="preserve"> sumą wartości z poszczególnych zakresów.</w:t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>* sposób przypisywania operacji do poszczególnych zakresów jest opisany w punkcie „liczba operacji zrealizowanych”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  <w:t>Tabela O.4.1_413_312.3</w:t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 xml:space="preserve">Liczba operacji zrealizowanych </w:t>
      </w:r>
      <w:r>
        <w:rPr>
          <w:b w:val="false"/>
          <w:bCs w:val="false"/>
        </w:rPr>
        <w:t>-</w:t>
      </w:r>
      <w:r>
        <w:rPr/>
        <w:t xml:space="preserve"> </w:t>
      </w:r>
      <w:r>
        <w:rPr>
          <w:b w:val="false"/>
          <w:bCs w:val="false"/>
        </w:rPr>
        <w:t>należy podać łączną liczbę operacji zrealizowanych, w podziale według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288"/>
        <w:ind w:left="1440" w:hanging="1440"/>
        <w:rPr/>
      </w:pPr>
      <w:r>
        <w:rPr/>
        <w:t>rodzaju mikroprzedsiębiorstwa (nowoutworzone / istniejące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288"/>
        <w:ind w:left="1440" w:hanging="1440"/>
        <w:rPr/>
      </w:pPr>
      <w:r>
        <w:rPr/>
        <w:t>zakresu operacji.</w:t>
      </w:r>
    </w:p>
    <w:p>
      <w:pPr>
        <w:pStyle w:val="Normal"/>
        <w:spacing w:lineRule="auto" w:line="288"/>
        <w:jc w:val="both"/>
        <w:rPr/>
      </w:pPr>
      <w:r>
        <w:rPr/>
        <w:t>Pojedyncza operacja powinna być zaklasyfikowana tylko do jednego z możliwych zakresów, bez względu na fakt, iż w jej ramach realizowanych może być kilka określonych w tabeli zakresów. O przyporządkowaniu danej operacji do danego zakresu decyduje stosowna deklaracja zawarta we wniosku o przyznanie pomocy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b/>
        </w:rPr>
        <w:t xml:space="preserve">Środki publiczne, Całkowita wartość inwestycji - </w:t>
      </w:r>
      <w:r>
        <w:rPr/>
        <w:t>dane należy przedstawić w podziale na mikroprzedsiębiorstwa nowoutworzone oraz istniejące oraz według zakresu operacji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rPr/>
      </w:pPr>
      <w:r>
        <w:rPr>
          <w:u w:val="single"/>
        </w:rPr>
        <w:t>Tabela R.4.1_413_312.1</w:t>
      </w:r>
    </w:p>
    <w:p>
      <w:pPr>
        <w:pStyle w:val="Normal"/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88"/>
        <w:jc w:val="both"/>
        <w:rPr/>
      </w:pPr>
      <w:r>
        <w:rPr/>
        <w:t>Tabelę R.4.1_413_312.1</w:t>
      </w:r>
      <w:r>
        <w:rPr>
          <w:b/>
        </w:rPr>
        <w:t xml:space="preserve"> </w:t>
      </w:r>
      <w:r>
        <w:rPr/>
        <w:t>należy uzupełnić zgodnie z danymi przedkładanymi przez beneficjentów w ramach ankiet monitorujących.</w:t>
      </w:r>
    </w:p>
    <w:p>
      <w:pPr>
        <w:pStyle w:val="Normal"/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  <w:t>Wzrost wartości dodanej brutto ze wspieranej działalności pozarolniczej</w:t>
      </w:r>
    </w:p>
    <w:p>
      <w:pPr>
        <w:pStyle w:val="Normal"/>
        <w:spacing w:lineRule="auto" w:line="288"/>
        <w:jc w:val="both"/>
        <w:rPr/>
      </w:pPr>
      <w:r>
        <w:rPr/>
        <w:t>Dane wyjściowe (wartość bazowa) - dane za rok kalendarzowy poprzedzający rok złożenia wniosku (</w:t>
      </w:r>
      <w:r>
        <w:rPr>
          <w:rFonts w:cs="Arial"/>
        </w:rPr>
        <w:t>Ekonomiczny Plan Operacji).</w:t>
      </w:r>
      <w:r>
        <w:rPr/>
        <w:t xml:space="preserve"> </w:t>
      </w:r>
    </w:p>
    <w:p>
      <w:pPr>
        <w:pStyle w:val="Normal"/>
        <w:spacing w:lineRule="auto" w:line="288"/>
        <w:jc w:val="both"/>
        <w:rPr>
          <w:b/>
          <w:b/>
        </w:rPr>
      </w:pPr>
      <w:r>
        <w:rPr/>
        <w:t>Dane docelowe – ankieta monitorująca - wysokość dochodu brutto uzyskiwanego ze wspieranej działalności pozarolniczej w roku następującym po roku otrzymania ostatniej płatności.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  <w:t>Uwaga</w:t>
      </w:r>
    </w:p>
    <w:p>
      <w:pPr>
        <w:pStyle w:val="Normal"/>
        <w:spacing w:lineRule="auto" w:line="288"/>
        <w:jc w:val="both"/>
        <w:rPr/>
      </w:pPr>
      <w:r>
        <w:rPr/>
        <w:t>Aby zmierzyć wzrost wartości dodanej brutto we wspartych przedsiębiorstwach stosujemy następujący wskaźnik = Dane docelowe (zł) – Dane wyjściowe (wartość bazowa) (zł).</w:t>
      </w:r>
    </w:p>
    <w:p>
      <w:pPr>
        <w:pStyle w:val="Normal"/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rPr>
          <w:u w:val="single"/>
        </w:rPr>
      </w:pPr>
      <w:r>
        <w:rPr>
          <w:u w:val="single"/>
        </w:rPr>
        <w:t>Tabela R.4.1_413_312.2</w:t>
      </w:r>
    </w:p>
    <w:p>
      <w:pPr>
        <w:pStyle w:val="Normal"/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88"/>
        <w:jc w:val="both"/>
        <w:rPr/>
      </w:pPr>
      <w:r>
        <w:rPr/>
        <w:t>Tabelę R.4.1_413_312.2</w:t>
      </w:r>
      <w:r>
        <w:rPr>
          <w:b/>
        </w:rPr>
        <w:t xml:space="preserve"> </w:t>
      </w:r>
      <w:r>
        <w:rPr/>
        <w:t>należy uzupełnić zgodnie z danymi przedkładanymi przez beneficjentów w ramach ankiet monitorujących.</w:t>
      </w:r>
    </w:p>
    <w:p>
      <w:pPr>
        <w:pStyle w:val="Normal"/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rPr>
          <w:rFonts w:cs="Arial"/>
        </w:rPr>
      </w:pPr>
      <w:r>
        <w:rPr>
          <w:rFonts w:cs="Arial"/>
          <w:b/>
        </w:rPr>
        <w:t>Liczba utworzonych miejsc pracy</w:t>
      </w:r>
      <w:r>
        <w:rPr>
          <w:rFonts w:cs="Arial"/>
        </w:rPr>
        <w:t xml:space="preserve"> -  dane należy podać w podziale na płeć i wiek.</w:t>
      </w:r>
    </w:p>
    <w:p>
      <w:pPr>
        <w:pStyle w:val="Normal"/>
        <w:spacing w:lineRule="auto" w:line="288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/>
        <w:jc w:val="both"/>
        <w:rPr>
          <w:rFonts w:cs="Arial"/>
        </w:rPr>
      </w:pPr>
      <w:r>
        <w:rPr>
          <w:b/>
        </w:rPr>
        <w:t>Liczba miejsc pracy utworzonych w wyniku realizacji operacji</w:t>
      </w:r>
      <w:r>
        <w:rPr/>
        <w:t xml:space="preserve"> – </w:t>
      </w:r>
      <w:r>
        <w:rPr>
          <w:rFonts w:cs="Arial"/>
        </w:rPr>
        <w:t>liczba miejsc pracy utworzonych przez beneficjenta w wyniku działalności związanej z realizacją operacji. Informacje powinny obejmować okres od momentu zawarcia umowy przyznania pomocy do momentu złożenia ankiety.</w:t>
      </w:r>
    </w:p>
    <w:p>
      <w:pPr>
        <w:pStyle w:val="Normal"/>
        <w:spacing w:lineRule="auto" w:line="28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/>
        <w:jc w:val="both"/>
        <w:rPr/>
      </w:pPr>
      <w:r>
        <w:rPr>
          <w:rFonts w:cs="Arial"/>
          <w:b/>
          <w:bCs/>
        </w:rPr>
        <w:t>Liczba pozostałych miejsc pracy</w:t>
      </w:r>
      <w:r>
        <w:rPr>
          <w:rFonts w:cs="Arial"/>
        </w:rPr>
        <w:t xml:space="preserve"> – liczba miejsc pracy utworzonych przez beneficjenta w wyniku działalności niezwiązanej z realizacją operacji. Informacje powinny obejmować okres od momentu zawarcia umowy przyznania pomocy do momentu złożenia ankiety.</w:t>
      </w:r>
    </w:p>
    <w:p>
      <w:pPr>
        <w:pStyle w:val="Normal"/>
        <w:spacing w:lineRule="auto" w:line="28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/>
        <w:jc w:val="both"/>
        <w:rPr/>
      </w:pPr>
      <w:r>
        <w:rPr>
          <w:rFonts w:cs="Arial"/>
        </w:rPr>
        <w:t>Dane zawarte w kolumnie „</w:t>
      </w:r>
      <w:r>
        <w:rPr>
          <w:rFonts w:cs="Arial"/>
          <w:b/>
        </w:rPr>
        <w:t>liczba osób”</w:t>
      </w:r>
      <w:r>
        <w:rPr>
          <w:rFonts w:cs="Arial"/>
        </w:rPr>
        <w:t xml:space="preserve"> należy podawać w liczbie osób (w liczbach całkowitych).</w:t>
      </w:r>
    </w:p>
    <w:p>
      <w:pPr>
        <w:pStyle w:val="Normal"/>
        <w:spacing w:lineRule="auto" w:line="288"/>
        <w:jc w:val="both"/>
        <w:rPr/>
      </w:pPr>
      <w:r>
        <w:rPr>
          <w:rFonts w:cs="Arial"/>
        </w:rPr>
        <w:t>Dane zawarte w kolumnie „</w:t>
      </w:r>
      <w:r>
        <w:rPr>
          <w:rFonts w:cs="Arial"/>
          <w:b/>
        </w:rPr>
        <w:t>etaty”</w:t>
      </w:r>
      <w:r>
        <w:rPr>
          <w:rFonts w:cs="Arial"/>
        </w:rPr>
        <w:t xml:space="preserve"> należy podać w przeliczeniu na pełne etaty (w przypadku osób zatrudnionych w niepełnym wymiarze czasu, należy etaty odpowiednio przeliczyć i podać z zachowaniem dwóch miejsc po przecinku).</w:t>
      </w:r>
    </w:p>
    <w:p>
      <w:pPr>
        <w:pStyle w:val="Normal"/>
        <w:spacing w:lineRule="auto" w:line="28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/>
        <w:jc w:val="both"/>
        <w:rPr>
          <w:rFonts w:cs="Arial"/>
        </w:rPr>
      </w:pPr>
      <w:r>
        <w:rPr>
          <w:rFonts w:cs="Arial"/>
        </w:rPr>
        <w:t>Należy zwrócić uwagę, że liczba osób zatrudnionych nie musi być tożsama z liczbą etatów, gdyż mogą wystąpić osoby zatrudnione w niepełnym wymiarze godzin.</w:t>
      </w:r>
    </w:p>
    <w:p>
      <w:pPr>
        <w:pStyle w:val="Normal"/>
        <w:spacing w:lineRule="auto" w:line="28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rPr>
          <w:u w:val="single"/>
        </w:rPr>
      </w:pPr>
      <w:r>
        <w:rPr>
          <w:u w:val="single"/>
        </w:rPr>
        <w:t>Tabela R.4.1_413_312.3</w:t>
      </w:r>
    </w:p>
    <w:p>
      <w:pPr>
        <w:pStyle w:val="Normal"/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  <w:t>Udział mikroprzedsiębiorstw prowadzonych przez byłych rolników lub domowników w ogólnej liczbie mikroprzedsiębiorstw objętych pomocą.</w:t>
      </w:r>
    </w:p>
    <w:p>
      <w:pPr>
        <w:pStyle w:val="Normal"/>
        <w:spacing w:lineRule="auto" w:line="288"/>
        <w:jc w:val="both"/>
        <w:rPr/>
      </w:pPr>
      <w:r>
        <w:rPr/>
        <w:t>Należy wskazać, jaki udział (podać w %) wśród beneficjentów działania stanowią beneficjenci, którzy przed rozpoczęciem realizacji operacji (w roku poprzedzającym złożenie wniosku o przyznanie pomocy), ale w trakcie jej trwania już nie, byli rolnikami (rolnicy i małżonkowie) bądź domownikami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Udział nowopowstałych mikroprzedsiębiorstw w ogólnej liczbie mikroprzedsiębiorstw objętych pomocą</w:t>
      </w:r>
    </w:p>
    <w:p>
      <w:pPr>
        <w:pStyle w:val="Normal"/>
        <w:spacing w:lineRule="auto" w:line="288"/>
        <w:jc w:val="both"/>
        <w:rPr/>
      </w:pPr>
      <w:r>
        <w:rPr/>
        <w:t>Należy wskazać jaki udział (podać w %) w ogólnej liczbie mikroprzedsiębiorstw objętych pomocą stanowią nowopowstałe mikroprzedsiębiorstwa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peracje odpowiadające warunkom przyznania pomocy w ramach działania 313.322.323 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[„Odnowa i rozwój wsi”]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rPr>
          <w:u w:val="single"/>
          <w:lang w:val="de-DE"/>
        </w:rPr>
      </w:pPr>
      <w:r>
        <w:rPr>
          <w:u w:val="single"/>
          <w:lang w:val="de-DE"/>
        </w:rPr>
        <w:t xml:space="preserve">Tabele </w:t>
      </w:r>
    </w:p>
    <w:p>
      <w:pPr>
        <w:pStyle w:val="Normal"/>
        <w:spacing w:lineRule="auto" w:line="288"/>
        <w:rPr>
          <w:u w:val="single"/>
          <w:lang w:val="de-DE"/>
        </w:rPr>
      </w:pPr>
      <w:r>
        <w:rPr>
          <w:u w:val="single"/>
          <w:lang w:val="de-DE"/>
        </w:rPr>
        <w:t>Z.4.1_413_313_322_323.1,</w:t>
      </w:r>
    </w:p>
    <w:p>
      <w:pPr>
        <w:pStyle w:val="Normal"/>
        <w:spacing w:lineRule="auto" w:line="288"/>
        <w:rPr>
          <w:u w:val="single"/>
          <w:lang w:val="de-DE"/>
        </w:rPr>
      </w:pPr>
      <w:r>
        <w:rPr>
          <w:u w:val="single"/>
          <w:lang w:val="de-DE"/>
        </w:rPr>
        <w:t>Z.4.1_413_313_322_323.2;</w:t>
      </w:r>
    </w:p>
    <w:p>
      <w:pPr>
        <w:pStyle w:val="Normal"/>
        <w:spacing w:lineRule="auto" w:line="288"/>
        <w:rPr>
          <w:u w:val="single"/>
          <w:lang w:val="de-DE"/>
        </w:rPr>
      </w:pPr>
      <w:r>
        <w:rPr>
          <w:u w:val="single"/>
          <w:lang w:val="de-DE"/>
        </w:rPr>
        <w:t>O.4.1_413_313_322_323.1,</w:t>
      </w:r>
    </w:p>
    <w:p>
      <w:pPr>
        <w:pStyle w:val="Normal"/>
        <w:spacing w:lineRule="auto" w:line="288"/>
        <w:rPr>
          <w:u w:val="single"/>
          <w:lang w:val="de-DE"/>
        </w:rPr>
      </w:pPr>
      <w:r>
        <w:rPr>
          <w:u w:val="single"/>
          <w:lang w:val="de-DE"/>
        </w:rPr>
        <w:t>O.4.1_413_313_322_323.2,</w:t>
      </w:r>
    </w:p>
    <w:p>
      <w:pPr>
        <w:pStyle w:val="Normal"/>
        <w:spacing w:lineRule="auto" w:line="288"/>
        <w:rPr>
          <w:u w:val="single"/>
          <w:lang w:val="de-DE"/>
        </w:rPr>
      </w:pPr>
      <w:r>
        <w:rPr>
          <w:u w:val="single"/>
          <w:lang w:val="de-DE"/>
        </w:rPr>
        <w:t>O.4.1_413_313_322_323.3;</w:t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  <w:t xml:space="preserve">R. 4.1_413_313/322/323.1 </w:t>
      </w:r>
      <w:r>
        <w:rPr/>
        <w:t>– wskaźniki rezultatu,</w:t>
      </w:r>
    </w:p>
    <w:p>
      <w:pPr>
        <w:pStyle w:val="Normal"/>
        <w:spacing w:lineRule="auto" w:line="288"/>
        <w:jc w:val="both"/>
        <w:rPr/>
      </w:pPr>
      <w:r>
        <w:rPr>
          <w:u w:val="single"/>
        </w:rPr>
        <w:t xml:space="preserve">R. 4.1_413_313/322/323.2 </w:t>
      </w:r>
      <w:r>
        <w:rPr/>
        <w:t>– wskaźniki rezultatu.</w:t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rPr>
          <w:b/>
          <w:b/>
          <w:u w:val="single"/>
        </w:rPr>
      </w:pPr>
      <w:r>
        <w:rPr>
          <w:b/>
          <w:u w:val="single"/>
        </w:rPr>
        <w:t>Terminy finansowe:</w:t>
      </w:r>
    </w:p>
    <w:p>
      <w:pPr>
        <w:pStyle w:val="Normal"/>
        <w:spacing w:lineRule="auto" w:line="28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>
          <w:b/>
        </w:rPr>
        <w:t xml:space="preserve">Środki kwalifikowalne – </w:t>
      </w:r>
      <w:r>
        <w:rPr/>
        <w:t>kumulatywna wartość zobowiązań wynikających z podpisanych umów (tabele dotyczące operacji zatwierdzonych do realizacji) bądź zrealizowanych płatności poniesionych na rzecz beneficjentów/na operacje od początku bieżącego okresu programowania do roku/półrocza, którego dotyczy sprawozdanie włącznie (tabele dotyczące operacji zakończonych);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>
          <w:b/>
        </w:rPr>
        <w:t xml:space="preserve">Środki kwalifikowalne – EFRROW - </w:t>
      </w:r>
      <w:r>
        <w:rPr/>
        <w:t>suma wartości zobowiązań / zrealizowanych wydatków publicznych pochodzących ze środków EFRROW. Jeśli nie jest zaznaczone inaczej, wartości w tej kolumnie podaje się kumulatywnie od początku bieżącego okresu programowania;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>
          <w:b/>
        </w:rPr>
        <w:t xml:space="preserve">Środki kwalifikowalne – Krajowy wkład publiczny. </w:t>
      </w:r>
      <w:r>
        <w:rPr/>
        <w:t>W pozycji tej uwzględnić należy wysokość środków kwalifikowalnych, które przeznaczone będą lub przeznaczone były na współfinansowanie realizacji operacji w zakresie finansowania publicznego wkładu krajowego;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>
          <w:b/>
        </w:rPr>
        <w:t xml:space="preserve">Środki kwalifikowalne – Ogółem - </w:t>
      </w:r>
      <w:r>
        <w:rPr/>
        <w:t>suma wartości zobowiązań / zrealizowanych wydatków pochodzących ze środków krajowych i EFRROW. Jeśli nie zaznaczono inaczej, wartości w tej kolumnie należy podawać kumulatywnie od początku bieżącego okresu programowania.</w:t>
      </w:r>
    </w:p>
    <w:p>
      <w:pPr>
        <w:pStyle w:val="Normal"/>
        <w:spacing w:lineRule="auto" w:line="28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288"/>
        <w:jc w:val="both"/>
        <w:rPr/>
      </w:pPr>
      <w:r>
        <w:rPr/>
        <w:t>Dane w tabelach Z.4.1_413_313_322_323 odnoszą się do umów zawartych od początku okresu programowania do zakończenia danego okresu sprawozdawczego, z wyłączeniem umów rozwiązanych.</w:t>
      </w:r>
    </w:p>
    <w:p>
      <w:pPr>
        <w:pStyle w:val="TextBody"/>
        <w:rPr/>
      </w:pPr>
      <w:r>
        <w:rPr/>
        <w:t xml:space="preserve">Źródłami danych do tych tabel są wnioski o przyznanie pomocy oraz zawarte umowy o przyznanie pomocy. 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Dane w tabelach O.4.1_413_313_322_323 odnoszą się do operacji zakończonych (tj. takich, dla których została już dokonana płatność ostateczna) w przedziale czasowym od początku okresu programowania do zakończenia danego okresu sprawozdawczego.</w:t>
      </w:r>
    </w:p>
    <w:p>
      <w:pPr>
        <w:pStyle w:val="TextBody"/>
        <w:rPr/>
      </w:pPr>
      <w:r>
        <w:rPr/>
        <w:t xml:space="preserve">Źródłami danych do tych tabel są wnioski o przyznanie pomocy, zawarte umowy i wnioski o płatność ostateczną oraz sprawozdania końcowe z realizacji operacji. </w:t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  <w:t xml:space="preserve">Liczba miejscowości, których dotyczy realizacja operacji - </w:t>
      </w:r>
      <w:r>
        <w:rPr/>
        <w:t>należy podać liczbę miejscowości, w których realizowana jest / była dana operacja związana z infrastrukturą publiczną. W przypadku gdy dana operacja obejmuje swym zakresem więcej niż jedną pozycję z wyszczególnionych w tabeli zakresów i wszystkie one dotyczą jednej miejscowości, miejscowość tę należy zaklasyfikować do tej pozycji, której udział w kosztach całkowitych operacji jest przeważający. Wyjątkiem będzie sytuacja gdy większość kosztów realizacji operacji przeznaczona jest na jeden z zakresów, nie będących zakresami głównymi (zakresy nie ujęte w tabelach). W tej sytuacji daną miejscowość zaklasyfikować należy do zakresu operacji będącego zakresem głównym. Należy unikać podwójnego liczenia miejscowości.</w:t>
      </w:r>
    </w:p>
    <w:p>
      <w:pPr>
        <w:pStyle w:val="Normal"/>
        <w:spacing w:lineRule="auto" w:line="288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/>
      </w:pPr>
      <w:r>
        <w:rPr>
          <w:b/>
        </w:rPr>
        <w:t xml:space="preserve">Liczba zatwierdzonych do realizacji / zrealizowanych operacji - </w:t>
      </w:r>
      <w:r>
        <w:rPr/>
        <w:t xml:space="preserve">kumulatywna liczba zatwierdzonych / zrealizowanych operacji w ramach działania liczona od początku okresu programowania do zakończenia danego okresu sprawozdawczego, w podziale na rodzaj beneficjenta. </w:t>
      </w:r>
    </w:p>
    <w:p>
      <w:pPr>
        <w:pStyle w:val="Normal"/>
        <w:spacing w:lineRule="auto" w:line="288"/>
        <w:jc w:val="both"/>
        <w:rPr>
          <w:b/>
          <w:b/>
        </w:rPr>
      </w:pPr>
      <w:r>
        <w:rPr/>
        <w:t>Pojedyncza operacja powinna być zaklasyfikowana tylko do jednego z możliwych zakresów, bez względu na fakt, iż w jej ramach realizowanych może być kilka określonych w tabeli zakresów. O przyporządkowaniu danej operacji do danego zakresu decyduje stosowna deklaracja zawarta we wniosku o przyznanie pomocy.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/>
      </w:pPr>
      <w:r>
        <w:rPr>
          <w:b/>
        </w:rPr>
        <w:t xml:space="preserve">Liczba beneficjentów - </w:t>
      </w:r>
      <w:r>
        <w:rPr/>
        <w:t>należy podać liczbę beneficjentów, bez podwójnego naliczania. W przypadku operacji realizowanych więcej niż jeden raz w trakcie okresu programowania w tej samej gminie lub przez tę samą jednostkę organizacyjną, beneficjent powinien być zliczany tylko jeden raz, przy czym jeżeli dany podmiot realizował operacje przypisane do kilku różnych zakresów *, należy taki podmiot policzyć w każdym z realizowanych przez niego zakresów operacji (ale nie więcej niż jeden raz w ramach każdego z zakresów).</w:t>
      </w:r>
    </w:p>
    <w:p>
      <w:pPr>
        <w:pStyle w:val="Normal"/>
        <w:spacing w:lineRule="auto" w:line="288"/>
        <w:jc w:val="both"/>
        <w:rPr>
          <w:u w:val="single"/>
        </w:rPr>
      </w:pPr>
      <w:r>
        <w:rPr/>
        <w:t xml:space="preserve">Uwaga: Wartości w wierszu „ogółem” </w:t>
      </w:r>
      <w:r>
        <w:rPr>
          <w:u w:val="single"/>
        </w:rPr>
        <w:t>nie są</w:t>
      </w:r>
      <w:r>
        <w:rPr/>
        <w:t xml:space="preserve"> sumą wartości z poszczególnych zakresów.</w:t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>* sposób przypisywania operacji do poszczególnych zakresów jest opisany w punkcie „liczba zatwierdzonych do realizacji / zrealizowanych operacji”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b/>
        </w:rPr>
        <w:t xml:space="preserve">Liczba LGD zaangażowanych w realizację operacji 313.322.323 - </w:t>
      </w:r>
      <w:r>
        <w:rPr/>
        <w:t xml:space="preserve">w tym punkcie należy podać liczbę LGD, które w ramach realizowanej przez siebie LSR wybrały do realizacji co najmniej jedną operację odpowiadającą warunkom przyznania pomocy w ramach działania 313.322.323 – „Odnowa i rozwój wsi”. </w:t>
      </w:r>
    </w:p>
    <w:p>
      <w:pPr>
        <w:pStyle w:val="Normal"/>
        <w:spacing w:lineRule="auto" w:line="288"/>
        <w:jc w:val="both"/>
        <w:rPr/>
      </w:pPr>
      <w:r>
        <w:rPr/>
        <w:t xml:space="preserve">W przypadku gdy w ramach danej LSR realizowane były różne zakresy operacji, należy daną LGD uwzględnić w każdym z realizowanych w jej ramach zakresów operacji. </w:t>
      </w:r>
    </w:p>
    <w:p>
      <w:pPr>
        <w:pStyle w:val="Normal"/>
        <w:spacing w:lineRule="auto" w:line="288"/>
        <w:jc w:val="both"/>
        <w:rPr/>
      </w:pPr>
      <w:r>
        <w:rPr/>
        <w:t xml:space="preserve">Wartość w pozycji „ogółem” </w:t>
      </w:r>
      <w:r>
        <w:rPr>
          <w:u w:val="single"/>
        </w:rPr>
        <w:t>nie jest sumą</w:t>
      </w:r>
      <w:r>
        <w:rPr/>
        <w:t xml:space="preserve"> wartości z poszczególnych zakresów operacji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W odniesieniu do LGD zaangażowanych w realizację tych operacji, należy wypełnić również pola dotyczące:</w:t>
      </w:r>
    </w:p>
    <w:p>
      <w:pPr>
        <w:pStyle w:val="Normal"/>
        <w:spacing w:lineRule="auto" w:line="288"/>
        <w:jc w:val="both"/>
        <w:rPr/>
      </w:pPr>
      <w:r>
        <w:rPr/>
        <w:t>- całkowitej powierzchni obszaru, na którym realizowane są operacje odpowiadające warunkom przyznania pomocy w ramach działania 313.322.323 – należy tu podać całkowitą powierzchnię obszaru LSR, w ramach których realizowane były operacje;</w:t>
      </w:r>
    </w:p>
    <w:p>
      <w:pPr>
        <w:pStyle w:val="Normal"/>
        <w:spacing w:lineRule="auto" w:line="288"/>
        <w:jc w:val="both"/>
        <w:rPr/>
      </w:pPr>
      <w:r>
        <w:rPr/>
        <w:t>- całkowitej liczby ludności żyjącej na obszarach na którym realizowane są operacje odpowiadające warunkom przyznania pomocy w ramach działania 313.322.323 – należy tu podać całkowitą liczbę ludności na obszarach objętych LSR, w ramach których realizowane były operacje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  <w:t>Tabela R. 4.1_413_313/322/323.1</w:t>
      </w:r>
    </w:p>
    <w:p>
      <w:pPr>
        <w:pStyle w:val="Normal"/>
        <w:spacing w:lineRule="auto" w:line="28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88"/>
        <w:jc w:val="both"/>
        <w:rPr/>
      </w:pPr>
      <w:r>
        <w:rPr/>
        <w:t>Tabele R.4.1_413_313/322/323</w:t>
      </w:r>
      <w:r>
        <w:rPr>
          <w:b/>
        </w:rPr>
        <w:t xml:space="preserve"> </w:t>
      </w:r>
      <w:r>
        <w:rPr/>
        <w:t>należy uzupełnić zgodnie z danymi przedkładanymi przez beneficjentów w ramach sprawozdań końcowych z realizacji operacji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Zsumowana wartość kosztów całkowitych wszystkich pozycji efektów rzeczowych powinna być zgodna z sumą kosztów całkowitych operacji uwzględnioną w tabeli O.4.1_413_313_322_323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Analogicznie suma wartości dofinansowania ze środków EFRROW wszystkich pozycji efektów rzeczowych powinna być zgodna z całkowitą kwotą refundacji ze środków EFRROW uwzględnioną w tabeli O.4.1_413_313_322_323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b/>
          <w:b/>
          <w:u w:val="single"/>
        </w:rPr>
      </w:pPr>
      <w:r>
        <w:rPr>
          <w:u w:val="single"/>
        </w:rPr>
        <w:t>Tabela R. 4.1_413_313/322/323.2:</w:t>
      </w:r>
    </w:p>
    <w:p>
      <w:pPr>
        <w:pStyle w:val="Normal"/>
        <w:spacing w:lineRule="auto" w:line="28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88"/>
        <w:jc w:val="both"/>
        <w:rPr/>
      </w:pPr>
      <w:r>
        <w:rPr/>
        <w:t>Ludność zamieszkująca obszary wiejskie korzystająca udoskonalonych usług</w:t>
      </w:r>
      <w:r>
        <w:rPr>
          <w:b/>
        </w:rPr>
        <w:t xml:space="preserve"> - </w:t>
      </w:r>
      <w:r>
        <w:rPr/>
        <w:t xml:space="preserve">jest równa liczbie osób korzystających z konkretnych efektów rzeczowych realizacji operacji. Źródłem danych do wypełnienia tej tabeli powinny być sprawozdania końcowe z realizacji operacji przedkładane przez beneficjentów po ich zakończeniu. </w:t>
      </w:r>
    </w:p>
    <w:p>
      <w:pPr>
        <w:pStyle w:val="Normal"/>
        <w:spacing w:lineRule="auto" w:line="288"/>
        <w:jc w:val="both"/>
        <w:rPr/>
      </w:pPr>
      <w:r>
        <w:rPr>
          <w:u w:val="single"/>
        </w:rPr>
        <w:t>Uwaga:</w:t>
      </w:r>
      <w:r>
        <w:rPr/>
        <w:t xml:space="preserve"> liczba ludności uwzględniona w wierszu „łącznie” </w:t>
      </w:r>
      <w:r>
        <w:rPr>
          <w:u w:val="single"/>
        </w:rPr>
        <w:t>nie jest sumą</w:t>
      </w:r>
      <w:r>
        <w:rPr/>
        <w:t xml:space="preserve"> liczby osób zamieszkujących obszary wiejskie korzystających z efektów realizacji poszczególnych typów operacji. </w:t>
      </w:r>
    </w:p>
    <w:p>
      <w:pPr>
        <w:pStyle w:val="Normal"/>
        <w:spacing w:lineRule="auto" w:line="288"/>
        <w:jc w:val="both"/>
        <w:rPr/>
      </w:pPr>
      <w:r>
        <w:rPr/>
        <w:t>Dodatkowo na poziomie Podmiotów Wdrażających, celem uniknięcia dublowania się danych należy dokonać dokładnej analizy beneficjentów działania, tj. w przypadku gdy np. dana gmina w całym okresie programowania realizuje w ramach działania dwie różne operacje w jednej miejscowości (dwukrotnie wnioskuje o przyznanie pomocy), a z efektów realizacji działania w obu przypadkach korzystają wszyscy mieszkańcy tej miejscowości, będą oni dwukrotnie uwzględniani w dwóch różnych sprawozdaniach końcowych z realizacji operacji. W takiej sytuacji należy w tabeli uwzględnić liczbę tych mieszkańców tylko raz. Jeśli zaś z efektów realizacji jednej operacji korzystają mieszkańcy tylko jednej miejscowości, natomiast drugiej – mieszkańcy całej gminy, w tabeli należy uwzględnić tę większą liczbę. Jeżeli w przypadku dwóch różnych sprawozdań końcowych składanych przez tego samego beneficjenta, w wierszu „ŁĄCZNIE” tabeli II.3 sprawozdania wykazane są dwie różne liczby mieszkańców, do tabeli R. 4.1_413_313/322/323.2 w wierszu „Łącznie” wprowadzić należy wyższą z tych dwóch wielkości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ziałanie 4.21 „Wdrażanie projektów współpracy”</w:t>
      </w:r>
    </w:p>
    <w:p>
      <w:pPr>
        <w:pStyle w:val="Normal"/>
        <w:spacing w:lineRule="auto" w:line="28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88"/>
        <w:jc w:val="both"/>
        <w:rPr>
          <w:u w:val="single"/>
          <w:lang w:val="de-DE"/>
        </w:rPr>
      </w:pPr>
      <w:r>
        <w:rPr>
          <w:u w:val="single"/>
          <w:lang w:val="de-DE"/>
        </w:rPr>
        <w:t>Tabele</w:t>
      </w:r>
    </w:p>
    <w:p>
      <w:pPr>
        <w:pStyle w:val="Normal"/>
        <w:spacing w:lineRule="auto" w:line="288"/>
        <w:jc w:val="both"/>
        <w:rPr/>
      </w:pPr>
      <w:r>
        <w:rPr>
          <w:u w:val="single"/>
          <w:lang w:val="de-DE"/>
        </w:rPr>
        <w:t>Z.4.21.1,</w:t>
      </w:r>
    </w:p>
    <w:p>
      <w:pPr>
        <w:pStyle w:val="Normal"/>
        <w:spacing w:lineRule="auto" w:line="288"/>
        <w:jc w:val="both"/>
        <w:rPr>
          <w:u w:val="single"/>
          <w:lang w:val="de-DE"/>
        </w:rPr>
      </w:pPr>
      <w:r>
        <w:rPr>
          <w:u w:val="single"/>
          <w:lang w:val="de-DE"/>
        </w:rPr>
        <w:t>Z.4.21.2,</w:t>
      </w:r>
    </w:p>
    <w:p>
      <w:pPr>
        <w:pStyle w:val="Normal"/>
        <w:spacing w:lineRule="auto" w:line="288"/>
        <w:jc w:val="both"/>
        <w:rPr>
          <w:u w:val="single"/>
          <w:lang w:val="de-DE"/>
        </w:rPr>
      </w:pPr>
      <w:r>
        <w:rPr>
          <w:u w:val="single"/>
          <w:lang w:val="de-DE"/>
        </w:rPr>
        <w:t>Z.4.21.3,</w:t>
      </w:r>
    </w:p>
    <w:p>
      <w:pPr>
        <w:pStyle w:val="Normal"/>
        <w:spacing w:lineRule="auto" w:line="288"/>
        <w:jc w:val="both"/>
        <w:rPr>
          <w:u w:val="single"/>
          <w:lang w:val="de-DE"/>
        </w:rPr>
      </w:pPr>
      <w:r>
        <w:rPr>
          <w:u w:val="single"/>
          <w:lang w:val="de-DE"/>
        </w:rPr>
        <w:t>O.4.21.1,</w:t>
      </w:r>
    </w:p>
    <w:p>
      <w:pPr>
        <w:pStyle w:val="Normal"/>
        <w:spacing w:lineRule="auto" w:line="288"/>
        <w:jc w:val="both"/>
        <w:rPr>
          <w:u w:val="single"/>
          <w:lang w:val="de-DE"/>
        </w:rPr>
      </w:pPr>
      <w:r>
        <w:rPr>
          <w:u w:val="single"/>
          <w:lang w:val="de-DE"/>
        </w:rPr>
        <w:t>O.4.21.2,</w:t>
      </w:r>
    </w:p>
    <w:p>
      <w:pPr>
        <w:pStyle w:val="Normal"/>
        <w:spacing w:lineRule="auto" w:line="288"/>
        <w:jc w:val="both"/>
        <w:rPr>
          <w:u w:val="single"/>
          <w:lang w:val="de-DE"/>
        </w:rPr>
      </w:pPr>
      <w:r>
        <w:rPr>
          <w:u w:val="single"/>
          <w:lang w:val="de-DE"/>
        </w:rPr>
        <w:t>O.4.21.3,</w:t>
      </w:r>
    </w:p>
    <w:p>
      <w:pPr>
        <w:pStyle w:val="Normal"/>
        <w:spacing w:lineRule="auto" w:line="288"/>
        <w:jc w:val="both"/>
        <w:rPr>
          <w:u w:val="single"/>
          <w:lang w:val="de-DE"/>
        </w:rPr>
      </w:pPr>
      <w:r>
        <w:rPr>
          <w:u w:val="single"/>
          <w:lang w:val="de-DE"/>
        </w:rPr>
        <w:t>O.4.21.4,</w:t>
      </w:r>
    </w:p>
    <w:p>
      <w:pPr>
        <w:pStyle w:val="Normal"/>
        <w:spacing w:lineRule="auto" w:line="288"/>
        <w:jc w:val="both"/>
        <w:rPr>
          <w:u w:val="single"/>
          <w:lang w:val="de-DE"/>
        </w:rPr>
      </w:pPr>
      <w:r>
        <w:rPr>
          <w:u w:val="single"/>
          <w:lang w:val="de-DE"/>
        </w:rPr>
        <w:t>O.4.21.5,</w:t>
      </w:r>
    </w:p>
    <w:p>
      <w:pPr>
        <w:pStyle w:val="Normal"/>
        <w:spacing w:lineRule="auto" w:line="288"/>
        <w:jc w:val="both"/>
        <w:rPr>
          <w:u w:val="single"/>
          <w:lang w:val="de-DE"/>
        </w:rPr>
      </w:pPr>
      <w:r>
        <w:rPr>
          <w:u w:val="single"/>
          <w:lang w:val="de-DE"/>
        </w:rPr>
        <w:t>O.4.21.6,</w:t>
      </w:r>
    </w:p>
    <w:p>
      <w:pPr>
        <w:pStyle w:val="Normal"/>
        <w:spacing w:lineRule="auto" w:line="288"/>
        <w:jc w:val="both"/>
        <w:rPr>
          <w:u w:val="single"/>
          <w:lang w:val="de-DE"/>
        </w:rPr>
      </w:pPr>
      <w:r>
        <w:rPr>
          <w:u w:val="single"/>
          <w:lang w:val="de-DE"/>
        </w:rPr>
        <w:t>O.4.21.7,</w:t>
      </w:r>
    </w:p>
    <w:p>
      <w:pPr>
        <w:pStyle w:val="Normal"/>
        <w:spacing w:lineRule="auto" w:line="288"/>
        <w:jc w:val="both"/>
        <w:rPr>
          <w:u w:val="single"/>
          <w:lang w:val="de-DE"/>
        </w:rPr>
      </w:pPr>
      <w:r>
        <w:rPr>
          <w:u w:val="single"/>
          <w:lang w:val="de-DE"/>
        </w:rPr>
        <w:t>O.4.21.8,</w:t>
      </w:r>
    </w:p>
    <w:p>
      <w:pPr>
        <w:pStyle w:val="Normal"/>
        <w:spacing w:lineRule="auto" w:line="288"/>
        <w:jc w:val="both"/>
        <w:rPr>
          <w:u w:val="single"/>
          <w:lang w:val="de-DE"/>
        </w:rPr>
      </w:pPr>
      <w:r>
        <w:rPr>
          <w:u w:val="single"/>
          <w:lang w:val="de-DE"/>
        </w:rPr>
        <w:t>O.4.21.9,</w:t>
      </w:r>
    </w:p>
    <w:p>
      <w:pPr>
        <w:pStyle w:val="Normal"/>
        <w:spacing w:lineRule="auto" w:line="288"/>
        <w:jc w:val="both"/>
        <w:rPr>
          <w:u w:val="single"/>
          <w:lang w:val="de-DE"/>
        </w:rPr>
      </w:pPr>
      <w:r>
        <w:rPr>
          <w:u w:val="single"/>
          <w:lang w:val="de-DE"/>
        </w:rPr>
        <w:t>O.4.21.10,</w:t>
      </w:r>
    </w:p>
    <w:p>
      <w:pPr>
        <w:pStyle w:val="Normal"/>
        <w:spacing w:lineRule="auto" w:line="288"/>
        <w:jc w:val="both"/>
        <w:rPr>
          <w:u w:val="single"/>
          <w:lang w:val="de-DE"/>
        </w:rPr>
      </w:pPr>
      <w:r>
        <w:rPr>
          <w:u w:val="single"/>
          <w:lang w:val="de-DE"/>
        </w:rPr>
        <w:t>O.4.21.11,</w:t>
      </w:r>
    </w:p>
    <w:p>
      <w:pPr>
        <w:pStyle w:val="Normal"/>
        <w:spacing w:lineRule="auto" w:line="288"/>
        <w:jc w:val="both"/>
        <w:rPr/>
      </w:pPr>
      <w:r>
        <w:rPr>
          <w:u w:val="single"/>
        </w:rPr>
        <w:t>R.4.21</w:t>
      </w:r>
      <w:r>
        <w:rPr/>
        <w:t xml:space="preserve"> – wskaźniki rezultatu.</w:t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jc w:val="both"/>
        <w:rPr/>
      </w:pPr>
      <w:r>
        <w:rPr/>
        <w:t>Dane w tabelach Z.4.21 odnoszą się do umów zawartych od początku okresu programowania do zakończenia danego okresu sprawozdawczego (z uwzględnieniem aneksów do umów), z wyłączeniem umów rozwiązanych.</w:t>
      </w:r>
    </w:p>
    <w:p>
      <w:pPr>
        <w:pStyle w:val="TextBody"/>
        <w:rPr/>
      </w:pPr>
      <w:r>
        <w:rPr/>
        <w:t xml:space="preserve">Źródłami danych do tych tabel są wnioski o przyznanie pomocy oraz zawarte umowy o przyznanie pomocy. 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Dane w tabelach O.4.21 odnoszą się do operacji zakończonych (tj. takich, dla których została już dokonana płatność ostateczna) w przedziale czasowym od początku okresu programowania do zakończenia danego okresu sprawozdawczego.</w:t>
      </w:r>
    </w:p>
    <w:p>
      <w:pPr>
        <w:pStyle w:val="TextBody"/>
        <w:rPr/>
      </w:pPr>
      <w:r>
        <w:rPr/>
        <w:t>Źródłami danych do tych tabel są wnioski o przyznanie pomocy, zawarte umowy i wnioski o płatność ostateczną.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  <w:t>Tabela Z.4.21.1</w:t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b/>
        </w:rPr>
        <w:t>Liczba projektów przygotowywanych / realizowanych</w:t>
      </w:r>
      <w:r>
        <w:rPr/>
        <w:t xml:space="preserve"> – należy podać liczbę projektów współpracy przygotowywanych lub realizowanych w ramach działania 4.21, w podziale na: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/>
        <w:t>projekty międzyregionalne / międzynarodowe;</w:t>
      </w:r>
    </w:p>
    <w:p>
      <w:pPr>
        <w:pStyle w:val="Normal"/>
        <w:spacing w:lineRule="auto" w:line="288"/>
        <w:ind w:firstLine="360"/>
        <w:jc w:val="both"/>
        <w:rPr/>
      </w:pPr>
      <w:r>
        <w:rPr/>
        <w:t>-</w:t>
        <w:tab/>
        <w:t>projekty z udziałem 2 partnerów / projekty z udziałem większej liczby partnerów</w:t>
      </w:r>
    </w:p>
    <w:p>
      <w:pPr>
        <w:pStyle w:val="Normal"/>
        <w:spacing w:lineRule="auto" w:line="288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/>
      </w:pPr>
      <w:r>
        <w:rPr>
          <w:b/>
        </w:rPr>
        <w:t>Uwaga:</w:t>
      </w:r>
      <w:r>
        <w:rPr/>
        <w:t xml:space="preserve"> Każdy projekt współpracy może być liczony tylko raz, natomiast jeżeli pomoc w ramach działania została przyznana zarówno na przygotowanie jak i realizację danego projektu współpracy, wówczas projekt ten powinien być ujęty zarówno w sekcji „liczba projektów przygotowywanych” jak i „liczba projektów realizowanych” (</w:t>
      </w:r>
      <w:r>
        <w:rPr>
          <w:u w:val="single"/>
        </w:rPr>
        <w:t>po jednym razie w każdej z ww. sekcji)</w:t>
      </w:r>
      <w:r>
        <w:rPr/>
        <w:t>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  <w:t>Tabele Z.4.21.2 oraz Z.4.21.3</w:t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jc w:val="both"/>
        <w:rPr/>
      </w:pPr>
      <w:r>
        <w:rPr/>
        <w:t>W tabelach należy podać kwotę przyznanych środków publicznych na przygotowanie oraz realizację projektów współpracy, tj. łączną kwotę zobowiązań w ramach zawartych umów (wyłącznie umowy „czynne” - bez umów rozwiązanych, z uwzględnieniem aneksów do umów), w podziale na: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/>
        <w:t>rodzaje beneficjentów – LGD istniejące / nowoutworzone;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/>
        <w:t>projekty współpracy międzyregionalne / międzynarodowe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  <w:t>Tabela O.4.21.1</w:t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jc w:val="both"/>
        <w:rPr/>
      </w:pPr>
      <w:r>
        <w:rPr/>
        <w:t>Należy podać liczbę projektów współpracy przygotowanych lub zrealizowanych w ramach działania 4.21, według rodzaju zaangażowanych LGD (istniejące /  nowoutworzone / obie formy), w podziale na: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/>
        <w:t>projekty międzyregionalne / międzynarodowe;</w:t>
      </w:r>
    </w:p>
    <w:p>
      <w:pPr>
        <w:pStyle w:val="Normal"/>
        <w:spacing w:lineRule="auto" w:line="288"/>
        <w:ind w:firstLine="360"/>
        <w:jc w:val="both"/>
        <w:rPr/>
      </w:pPr>
      <w:r>
        <w:rPr/>
        <w:t>-</w:t>
        <w:tab/>
        <w:t>projekty z udziałem 2 partnerów / projekty z udziałem większej liczby partnerów.</w:t>
      </w:r>
    </w:p>
    <w:p>
      <w:pPr>
        <w:pStyle w:val="Normal"/>
        <w:spacing w:lineRule="auto" w:line="288"/>
        <w:ind w:left="360" w:hanging="0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b/>
        </w:rPr>
        <w:t>Uwaga</w:t>
      </w:r>
      <w:r>
        <w:rPr/>
        <w:t>: Każdy projekt współpracy może być liczony tylko raz, natomiast jeżeli pomoc w ramach działania została przyznana zarówno na przygotowanie jak i realizację danego projektu współpracy, wówczas projekt ten powinien być ujęty zarówno w sekcji „liczba projektów przygotowanych” jak i „liczba projektów zrealizowanych” (</w:t>
      </w:r>
      <w:r>
        <w:rPr>
          <w:u w:val="single"/>
        </w:rPr>
        <w:t>po jednym razie w każdej z ww. sekcji)</w:t>
      </w:r>
      <w:r>
        <w:rPr/>
        <w:t>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  <w:t>Tabela O.4.21.2</w:t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jc w:val="both"/>
        <w:rPr/>
      </w:pPr>
      <w:r>
        <w:rPr/>
        <w:t>Należy podać liczbę projektów współpracy przygotowanych lub zrealizowanych w ramach działania 4.21, według rodzaju partnerów (LGD 2007-2013 / lokalne partnerstwa nie będące LGD / obie formy), w podziale na: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/>
        <w:t>projekty międzyregionalne / międzynarodowe (z partnerami wyłącznie z obszaru UE / z partnerami z krajów trzecich);</w:t>
      </w:r>
    </w:p>
    <w:p>
      <w:pPr>
        <w:pStyle w:val="Normal"/>
        <w:spacing w:lineRule="auto" w:line="288"/>
        <w:ind w:firstLine="360"/>
        <w:jc w:val="both"/>
        <w:rPr/>
      </w:pPr>
      <w:r>
        <w:rPr/>
        <w:t>-</w:t>
        <w:tab/>
        <w:t>projekty z udziałem 2 partnerów / projekty z udziałem większej liczby partnerów.</w:t>
      </w:r>
    </w:p>
    <w:p>
      <w:pPr>
        <w:pStyle w:val="Normal"/>
        <w:spacing w:lineRule="auto" w:line="288"/>
        <w:ind w:left="360" w:hanging="0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Każdy projekt współpracy może być liczony tylko raz, natomiast jeżeli pomoc w ramach działania została przyznana zarówno na przygotowanie jak i realizację danego projektu współpracy, wówczas projekt ten powinien być ujęty zarówno w sekcji „liczba projektów przygotowanych” jak i „liczba projektów zrealizowanych” (</w:t>
      </w:r>
      <w:r>
        <w:rPr>
          <w:u w:val="single"/>
        </w:rPr>
        <w:t>po jednym razie w każdej z ww. sekcji)</w:t>
      </w:r>
      <w:r>
        <w:rPr/>
        <w:t>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  <w:t>Tabela O.4.21.3</w:t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jc w:val="both"/>
        <w:rPr/>
      </w:pPr>
      <w:r>
        <w:rPr/>
        <w:t>W tabeli należy podać (</w:t>
      </w:r>
      <w:r>
        <w:rPr>
          <w:u w:val="single"/>
        </w:rPr>
        <w:t>w % wszystkich projektów współpracy</w:t>
      </w:r>
      <w:r>
        <w:rPr/>
        <w:t>, przygotowanych lub zrealizowanych w ramach działania 4.21) informację dotyczącą zasobów, na jakich opierały się projekty. Dane należy podać w podziale na projekty międzyregionalne i międzynarodowe.</w:t>
      </w:r>
    </w:p>
    <w:p>
      <w:pPr>
        <w:pStyle w:val="Normal"/>
        <w:spacing w:lineRule="auto" w:line="288"/>
        <w:jc w:val="both"/>
        <w:rPr/>
      </w:pPr>
      <w:r>
        <w:rPr>
          <w:u w:val="single"/>
        </w:rPr>
        <w:t>Uwaga:</w:t>
      </w:r>
      <w:r>
        <w:rPr/>
        <w:t xml:space="preserve"> Jeden projekt może opierać się na więcej niż jednym rodzaju zasobów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  <w:t>Tabela O.4.21.4</w:t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jc w:val="both"/>
        <w:rPr/>
      </w:pPr>
      <w:r>
        <w:rPr/>
        <w:t>Należy podać liczbę projektów współpracy zrealizowanych w ramach działania 4.21, według kryterium innowacyjności (projekt jest / nie jest innowacyjny), w podziale na projekty międzyregionalne i międzynarodowe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Innowacyjne podejście postrzegane jest w wymiarze lokalnym i oznacza:</w:t>
      </w:r>
    </w:p>
    <w:p>
      <w:pPr>
        <w:pStyle w:val="Normal"/>
        <w:spacing w:lineRule="auto" w:line="288"/>
        <w:jc w:val="both"/>
        <w:rPr/>
      </w:pPr>
      <w:r>
        <w:rPr/>
        <w:t>- zastosowanie pomysłów i rozwiązań znanych gdzie indziej, jednak mających nowatorski charakter na danym terenie;</w:t>
      </w:r>
    </w:p>
    <w:p>
      <w:pPr>
        <w:pStyle w:val="Normal"/>
        <w:spacing w:lineRule="auto" w:line="288"/>
        <w:jc w:val="both"/>
        <w:rPr/>
      </w:pPr>
      <w:r>
        <w:rPr/>
        <w:t>- nowatorskie wykorzystanie lokalnych zasobów;</w:t>
      </w:r>
    </w:p>
    <w:p>
      <w:pPr>
        <w:pStyle w:val="Normal"/>
        <w:spacing w:lineRule="auto" w:line="288"/>
        <w:jc w:val="both"/>
        <w:rPr/>
      </w:pPr>
      <w:r>
        <w:rPr/>
        <w:t>- rozwój nowych rodzajów produkcji lub usług;</w:t>
      </w:r>
    </w:p>
    <w:p>
      <w:pPr>
        <w:pStyle w:val="Normal"/>
        <w:spacing w:lineRule="auto" w:line="288"/>
        <w:jc w:val="both"/>
        <w:rPr/>
      </w:pPr>
      <w:r>
        <w:rPr/>
        <w:t>- nowe sposoby zaangażowania lokalnej społeczności w proces rozwoju.</w:t>
      </w:r>
    </w:p>
    <w:p>
      <w:pPr>
        <w:pStyle w:val="Normal"/>
        <w:spacing w:lineRule="auto" w:line="288"/>
        <w:jc w:val="both"/>
        <w:rPr/>
      </w:pPr>
      <w:r>
        <w:rPr/>
        <w:t>Przyjęte w projekcie rozwiązania mogą stanowić pomysły, które są możliwe do zastosowania na innym terenie, np. nowe rozwiązania dla problemów wsi, których inne środki interwencyjne stosowane przez państwo nie były w stanie rozwiązać w sposób zadowalający i trwały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b/>
        </w:rPr>
        <w:t>Uwaga</w:t>
      </w:r>
      <w:r>
        <w:rPr/>
        <w:t>: Każdy projekt współpracy może być liczony tylko raz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  <w:t>Tabela O.4.21.5</w:t>
      </w:r>
    </w:p>
    <w:p>
      <w:pPr>
        <w:pStyle w:val="Normal"/>
        <w:spacing w:lineRule="auto" w:line="28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88"/>
        <w:jc w:val="both"/>
        <w:rPr/>
      </w:pPr>
      <w:r>
        <w:rPr/>
        <w:t>Należy wypełnić w podziale na projekty międzyregionalne i międzynarodowe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u w:val="single"/>
        </w:rPr>
        <w:t>Uwaga:</w:t>
      </w:r>
      <w:r>
        <w:rPr/>
        <w:t xml:space="preserve"> Każdy projekt współpracy może być liczony tylko raz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  <w:t>Tabela O.4.21.6</w:t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jc w:val="both"/>
        <w:rPr/>
      </w:pPr>
      <w:r>
        <w:rPr/>
        <w:t>W tabeli należy uwzględnić wszystkie projekty współpracy, których przygotowanie lub realizacja były przedmiotem operacji realizowanych w ramach działania 4.21, w podziale na:</w:t>
      </w:r>
    </w:p>
    <w:p>
      <w:pPr>
        <w:pStyle w:val="Normal"/>
        <w:spacing w:lineRule="auto" w:line="288"/>
        <w:jc w:val="both"/>
        <w:rPr/>
      </w:pPr>
      <w:r>
        <w:rPr/>
        <w:t>- projekty tylko przygotowane, ale nie zrealizowane w ramach działania 4.21 („tylko przygotowane, ale nie zrealizowane”);</w:t>
      </w:r>
    </w:p>
    <w:p>
      <w:pPr>
        <w:pStyle w:val="Normal"/>
        <w:spacing w:lineRule="auto" w:line="288"/>
        <w:jc w:val="both"/>
        <w:rPr/>
      </w:pPr>
      <w:r>
        <w:rPr/>
        <w:t>- projekty, których zarówno przygotowanie, jak i realizacja, były przedmiotem operacji realizowanych w ramach działania 4.21 („zrealizowane, poprzedzone przygotowaniem”);</w:t>
      </w:r>
    </w:p>
    <w:p>
      <w:pPr>
        <w:pStyle w:val="Normal"/>
        <w:spacing w:lineRule="auto" w:line="288"/>
        <w:jc w:val="both"/>
        <w:rPr/>
      </w:pPr>
      <w:r>
        <w:rPr/>
        <w:t xml:space="preserve"> </w:t>
      </w:r>
      <w:r>
        <w:rPr/>
        <w:t>- projekty, w przypadku których tylko realizacja była przedmiotem operacji realizowanych w ramach działania 4.21 („projekty zrealizowane, bez przygotowania”).</w:t>
      </w:r>
    </w:p>
    <w:p>
      <w:pPr>
        <w:pStyle w:val="Normal"/>
        <w:spacing w:lineRule="auto" w:line="288"/>
        <w:jc w:val="both"/>
        <w:rPr/>
      </w:pPr>
      <w:r>
        <w:rPr>
          <w:u w:val="single"/>
        </w:rPr>
        <w:t>Uwaga:</w:t>
      </w:r>
      <w:r>
        <w:rPr/>
        <w:t xml:space="preserve"> Każdy projekt współpracy może być liczony tylko raz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  <w:t>Tabela O.4.21.7</w:t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jc w:val="both"/>
        <w:rPr/>
      </w:pPr>
      <w:r>
        <w:rPr/>
        <w:t>Należy podać (</w:t>
      </w:r>
      <w:r>
        <w:rPr>
          <w:u w:val="single"/>
        </w:rPr>
        <w:t>w % wszystkich projektów współpracy,</w:t>
      </w:r>
      <w:r>
        <w:rPr/>
        <w:t xml:space="preserve"> przygotowanych lub zrealizowanych w ramach działania 4.21) informację dotyczącą grup docelowych, do których skierowane były projekty w współpracy, w podziale na projekty międzyregionalne i międzynarodowe. </w:t>
      </w:r>
    </w:p>
    <w:p>
      <w:pPr>
        <w:pStyle w:val="Normal"/>
        <w:spacing w:lineRule="auto" w:line="288"/>
        <w:jc w:val="both"/>
        <w:rPr/>
      </w:pPr>
      <w:r>
        <w:rPr>
          <w:u w:val="single"/>
        </w:rPr>
        <w:t>Uwaga 1:</w:t>
      </w:r>
      <w:r>
        <w:rPr/>
        <w:t xml:space="preserve"> Jeden projekt może być skierowany do więcej niż jednej grupy docelowej.</w:t>
      </w:r>
    </w:p>
    <w:p>
      <w:pPr>
        <w:pStyle w:val="Normal"/>
        <w:spacing w:lineRule="auto" w:line="288"/>
        <w:jc w:val="both"/>
        <w:rPr/>
      </w:pPr>
      <w:r>
        <w:rPr>
          <w:u w:val="single"/>
        </w:rPr>
        <w:t>Uwaga 2:</w:t>
      </w:r>
      <w:r>
        <w:rPr/>
        <w:t xml:space="preserve"> Każdy projekt współpracy może być liczony tylko raz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  <w:t>Tabela O.4.21.8</w:t>
      </w:r>
    </w:p>
    <w:p>
      <w:pPr>
        <w:pStyle w:val="Normal"/>
        <w:spacing w:lineRule="auto" w:line="28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88"/>
        <w:jc w:val="both"/>
        <w:rPr/>
      </w:pPr>
      <w:r>
        <w:rPr/>
        <w:t>Należy podać (</w:t>
      </w:r>
      <w:r>
        <w:rPr>
          <w:u w:val="single"/>
        </w:rPr>
        <w:t>w % wszystkich projektów współpracy</w:t>
      </w:r>
      <w:r>
        <w:rPr/>
        <w:t xml:space="preserve">, przygotowanych lub zrealizowanych w ramach działania 4.21) informację o tematach, których dotyczyły projekty współpracy, w podziale na projekty międzyregionalne i międzynarodowe. </w:t>
      </w:r>
    </w:p>
    <w:p>
      <w:pPr>
        <w:pStyle w:val="Normal"/>
        <w:spacing w:lineRule="auto" w:line="288"/>
        <w:jc w:val="both"/>
        <w:rPr/>
      </w:pPr>
      <w:r>
        <w:rPr>
          <w:u w:val="single"/>
        </w:rPr>
        <w:t>Uwaga 1:</w:t>
      </w:r>
      <w:r>
        <w:rPr/>
        <w:t xml:space="preserve"> Jeden projekt może dotyczyć więcej niż jednego tematu.</w:t>
      </w:r>
    </w:p>
    <w:p>
      <w:pPr>
        <w:pStyle w:val="Normal"/>
        <w:spacing w:lineRule="auto" w:line="288"/>
        <w:jc w:val="both"/>
        <w:rPr/>
      </w:pPr>
      <w:r>
        <w:rPr>
          <w:u w:val="single"/>
        </w:rPr>
        <w:t>Uwaga 2:</w:t>
      </w:r>
      <w:r>
        <w:rPr/>
        <w:t xml:space="preserve"> Każdy projekt współpracy może być liczony tylko raz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  <w:t>Tabela O.4.21.9</w:t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 xml:space="preserve">W tabeli należy podać liczbę LGD, które brały udział jako partnerzy we wszystkich projektach współpracy przygotowanych lub zrealizowanych w ramach działania 4.21, w podziale na LGD istniejące oraz nowoutworzone, a także w podziale na projekty międzyregionalne oraz międzynarodowe. 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 xml:space="preserve">Uwaga: Każda LGD może być liczona tylko raz. W sytuacji, w której dana LGD brała udział zarówno w projektach międzyregionalnych jak i międzynarodowych, powinna być ujęta </w:t>
      </w:r>
      <w:r>
        <w:rPr>
          <w:u w:val="single"/>
        </w:rPr>
        <w:t>po jednym razie</w:t>
      </w:r>
      <w:r>
        <w:rPr/>
        <w:t xml:space="preserve"> w obu właściwych rubrykach, natomiast w polu „ogółem” powinna być policzona </w:t>
      </w:r>
      <w:r>
        <w:rPr>
          <w:u w:val="single"/>
        </w:rPr>
        <w:t>tylko raz</w:t>
      </w:r>
      <w:r>
        <w:rPr/>
        <w:t>. W związku z zastosowaniem tej zasady wartości w polach „projekty międzynarodowe” i „projekty międzyregionalne” nie sumują się w polach „ogółem”.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  <w:t>Tabele O.4.21.10 oraz O.4.21.11</w:t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jc w:val="both"/>
        <w:rPr/>
      </w:pPr>
      <w:r>
        <w:rPr/>
        <w:t>W tabelach należy podać (zgodnie z definicjami) wartości odnoszące się do:</w:t>
      </w:r>
    </w:p>
    <w:p>
      <w:pPr>
        <w:pStyle w:val="Normal"/>
        <w:spacing w:lineRule="auto" w:line="288"/>
        <w:jc w:val="both"/>
        <w:rPr/>
      </w:pPr>
      <w:r>
        <w:rPr/>
        <w:t>- Całkowitych wydatków poniesionych przez beneficjentów;</w:t>
      </w:r>
    </w:p>
    <w:p>
      <w:pPr>
        <w:pStyle w:val="Normal"/>
        <w:spacing w:lineRule="auto" w:line="288"/>
        <w:jc w:val="both"/>
        <w:rPr/>
      </w:pPr>
      <w:r>
        <w:rPr/>
        <w:t xml:space="preserve">- Zrealizowanych płatności (kumulatywna wartość zrealizowanych płatności poniesionych na rzecz beneficjentów od początku realizacji programu do roku, którego dotyczy sprawozdanie włącznie; </w:t>
      </w:r>
      <w:r>
        <w:rPr>
          <w:b/>
        </w:rPr>
        <w:t xml:space="preserve">EFRROW - </w:t>
      </w:r>
      <w:r>
        <w:rPr/>
        <w:t>suma zrealizowanych płatności pochodzących ze środków EFRROW;</w:t>
      </w:r>
      <w:r>
        <w:rPr>
          <w:b/>
        </w:rPr>
        <w:t xml:space="preserve"> Ogółem - </w:t>
      </w:r>
      <w:r>
        <w:rPr/>
        <w:t>suma zrealizowanych płatności pochodzących ze środków krajowych i EFRROW).</w:t>
      </w:r>
    </w:p>
    <w:p>
      <w:pPr>
        <w:pStyle w:val="Normal"/>
        <w:spacing w:lineRule="auto" w:line="288"/>
        <w:jc w:val="both"/>
        <w:rPr/>
      </w:pPr>
      <w:r>
        <w:rPr/>
        <w:t>Dane należy podać w podziale na: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/>
        <w:t>rodzaje beneficjentów – LGD istniejące / nowoutworzone;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/>
        <w:t>projekty współpracy międzyregionalne / międzynarodowe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  <w:t>Tabela R. 4.21</w:t>
      </w:r>
    </w:p>
    <w:p>
      <w:pPr>
        <w:pStyle w:val="Normal"/>
        <w:spacing w:lineRule="auto" w:line="28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88"/>
        <w:jc w:val="both"/>
        <w:rPr/>
      </w:pPr>
      <w:r>
        <w:rPr/>
        <w:t>Tabelę R.4.21</w:t>
      </w:r>
      <w:r>
        <w:rPr>
          <w:b/>
        </w:rPr>
        <w:t xml:space="preserve"> </w:t>
      </w:r>
      <w:r>
        <w:rPr/>
        <w:t>należy uzupełnić zgodnie z danymi przedkładanymi przez beneficjentów w ramach ankiet monitorujących.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/>
      </w:pPr>
      <w:r>
        <w:rPr>
          <w:b/>
        </w:rPr>
        <w:t xml:space="preserve">Liczba utworzonych miejsc pracy </w:t>
      </w:r>
      <w:r>
        <w:rPr/>
        <w:t>- liczba wszystkich miejsc pracy utworzonych w wyniku realizacji operacji, do momentu złożenia ankiety monitorującej. Dane podawane w liczbie osób, z podziałem na rodzaje operacji.</w:t>
      </w:r>
    </w:p>
    <w:p>
      <w:pPr>
        <w:pStyle w:val="Normal"/>
        <w:spacing w:lineRule="auto" w:line="288"/>
        <w:jc w:val="both"/>
        <w:rPr/>
      </w:pPr>
      <w:r>
        <w:rPr/>
        <w:t>- miejsca pracy stałe – istniejące co najmniej 12 miesięcy;</w:t>
      </w:r>
    </w:p>
    <w:p>
      <w:pPr>
        <w:pStyle w:val="Normal"/>
        <w:spacing w:lineRule="auto" w:line="288"/>
        <w:jc w:val="both"/>
        <w:rPr/>
      </w:pPr>
      <w:r>
        <w:rPr/>
        <w:t>- miejsca pracy sezonowe – istniejące poniżej 12 miesięcy (np. w sezonie letnim)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Działanie 4.31 „Funkcjonowanie LGD, </w:t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bywanie umiejętności i aktywizacja”</w:t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lang w:val="de-DE"/>
        </w:rPr>
      </w:pPr>
      <w:r>
        <w:rPr>
          <w:lang w:val="de-DE"/>
        </w:rPr>
        <w:t>Tabele</w:t>
      </w:r>
    </w:p>
    <w:p>
      <w:pPr>
        <w:pStyle w:val="Normal"/>
        <w:spacing w:lineRule="auto" w:line="288"/>
        <w:jc w:val="both"/>
        <w:rPr>
          <w:u w:val="single"/>
          <w:lang w:val="de-DE"/>
        </w:rPr>
      </w:pPr>
      <w:r>
        <w:rPr>
          <w:u w:val="single"/>
          <w:lang w:val="de-DE"/>
        </w:rPr>
        <w:t>Z.4.31.1,</w:t>
      </w:r>
    </w:p>
    <w:p>
      <w:pPr>
        <w:pStyle w:val="Normal"/>
        <w:spacing w:lineRule="auto" w:line="288"/>
        <w:jc w:val="both"/>
        <w:rPr>
          <w:u w:val="single"/>
          <w:lang w:val="de-DE"/>
        </w:rPr>
      </w:pPr>
      <w:r>
        <w:rPr>
          <w:u w:val="single"/>
          <w:lang w:val="de-DE"/>
        </w:rPr>
        <w:t>Z.4.31.2,</w:t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  <w:t>O.4.31.1,</w:t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  <w:t>O.4.31.2,</w:t>
      </w:r>
    </w:p>
    <w:p>
      <w:pPr>
        <w:pStyle w:val="Normal"/>
        <w:spacing w:lineRule="auto" w:line="288"/>
        <w:jc w:val="both"/>
        <w:rPr/>
      </w:pPr>
      <w:r>
        <w:rPr>
          <w:u w:val="single"/>
        </w:rPr>
        <w:t>R.4.31</w:t>
      </w:r>
      <w:r>
        <w:rPr/>
        <w:t xml:space="preserve"> – wskaźniki rezultatu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jc w:val="both"/>
        <w:rPr/>
      </w:pPr>
      <w:r>
        <w:rPr/>
        <w:t>Dane w tabelach Z.4.31.1 oraz Z.4.31.2 odnoszą się do umów zawartych od początku okresu programowania do zakończenia danego okresu sprawozdawczego, z wyłączeniem umów rozwiązanych.</w:t>
      </w:r>
    </w:p>
    <w:p>
      <w:pPr>
        <w:pStyle w:val="TextBody"/>
        <w:rPr/>
      </w:pPr>
      <w:r>
        <w:rPr/>
        <w:t xml:space="preserve">Źródłami danych do tych tabel są wnioski o przyznanie pomocy oraz zawarte umowy o przyznanie pomocy. 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Dane w tabelach O.4.31.1 oraz O.4.31.2 odnoszą się do operacji zakończonych (tj. takich, dla których została już dokonana płatność ostateczna) w przedziale czasowym od początku okresu programowania do zakończenia danego okresu sprawozdawczego.</w:t>
      </w:r>
    </w:p>
    <w:p>
      <w:pPr>
        <w:pStyle w:val="TextBody"/>
        <w:rPr/>
      </w:pPr>
      <w:r>
        <w:rPr/>
        <w:t>Źródłami danych do tych tabel są wnioski o przyznanie pomocy, zawarte umowy i wnioski o płatność ostateczną oraz sprawozdania końcowe z realizacji operacji.</w:t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  <w:t>Tabele Z. 4.31.1 oraz O.4.31.1</w:t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b/>
          <w:bCs/>
        </w:rPr>
        <w:t>Liczba zadań</w:t>
      </w:r>
      <w:r>
        <w:rPr/>
        <w:t xml:space="preserve"> – należy podać liczbę łączną liczbę zadań realizowanych w ramach operacji, na podstawie pkt VII wniosku o przyznanie pomocy (tabela Z.4.31.1) lub według zestawienia rzeczowo – finansowego, będącego załącznikiem do wniosku o płatność ostateczną (tabela O.4.31.1), w podziale na rodzaje ww. zadań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b/>
          <w:bCs/>
        </w:rPr>
        <w:t>Kwota przyznanych środków publicznych</w:t>
      </w:r>
      <w:r>
        <w:rPr/>
        <w:t xml:space="preserve"> – należy podać kwotę zobowiązań w ramach zawartych umów (z uwzględnieniem aneksów do umów, z wyłączeniem umów rozwiązanych), z podziałem na: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/>
        <w:t>rodzaje beneficjentów – LGD istniejące / nowoutworzone;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/>
        <w:t>zakresy zadań.</w:t>
      </w:r>
    </w:p>
    <w:p>
      <w:pPr>
        <w:pStyle w:val="Normal"/>
        <w:spacing w:lineRule="auto" w:line="288"/>
        <w:jc w:val="both"/>
        <w:rPr/>
      </w:pPr>
      <w:r>
        <w:rPr/>
        <w:t>Łączna kwota (w wierszu „suma”) powinna równać się kwocie pomocy przyznanej w umowie.</w:t>
      </w:r>
    </w:p>
    <w:p>
      <w:pPr>
        <w:pStyle w:val="Normal"/>
        <w:spacing w:lineRule="auto" w:line="288"/>
        <w:jc w:val="both"/>
        <w:rPr/>
      </w:pPr>
      <w:r>
        <w:rPr/>
        <w:t>Kwoty dla poszczególnych zakresów zadań należy obliczać w następujący sposób: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974"/>
        <w:gridCol w:w="4655"/>
      </w:tblGrid>
      <w:tr>
        <w:trPr>
          <w:trHeight w:val="27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żeli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ówczas:</w:t>
            </w:r>
          </w:p>
        </w:tc>
      </w:tr>
      <w:tr>
        <w:trPr>
          <w:trHeight w:val="159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wota w zestawieniu rzeczowo-finansowym, będącym załącznikiem do umowy, w wierszu „suma kosztów kwalifikowalnych (I+II), w kolumnie 5 (ogółem – koszty), jest </w:t>
            </w:r>
            <w:r>
              <w:rPr>
                <w:u w:val="single"/>
              </w:rPr>
              <w:t>równa</w:t>
            </w:r>
            <w:r>
              <w:rPr/>
              <w:t xml:space="preserve"> kwocie przyznanej w umowie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artości w tabeli w wierszach 1.-6. powinny równać się wartościom z zestawienia rzeczowo-finansowego, z kolumny 5, z wierszy „suma” dla kosztów poszczególnych zakresów zadań</w:t>
            </w:r>
          </w:p>
        </w:tc>
      </w:tr>
      <w:tr>
        <w:trPr>
          <w:trHeight w:val="266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wota w zestawieniu rzeczowo-finansowym, w wierszu „suma kosztów kwalifikowalnych (I+II), w kolumnie 5, jest </w:t>
            </w:r>
            <w:r>
              <w:rPr>
                <w:u w:val="single"/>
              </w:rPr>
              <w:t>wyższa</w:t>
            </w:r>
            <w:r>
              <w:rPr/>
              <w:t xml:space="preserve"> od kwoty umowy, a kwota w wierszu „suma kosztów pozostałych (II)” jest </w:t>
            </w:r>
            <w:r>
              <w:rPr>
                <w:u w:val="single"/>
              </w:rPr>
              <w:t xml:space="preserve">niższa </w:t>
            </w:r>
            <w:r>
              <w:rPr/>
              <w:t>od kwoty przyznanej w umowie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artości w tabeli w wierszach 1.-5. powinny równać się wartościom z zestawienia rzeczowo-finansowego, z kolumny 5, z wierszy „suma” dla kosztów poszczególnych zakresów zadań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W wierszu 6. należy wpisać różnicę kwoty umowy i kwoty z pozycji „suma kosztów pozostałych (II)” zestawienia rzecz.-fin.</w:t>
            </w:r>
          </w:p>
        </w:tc>
      </w:tr>
      <w:tr>
        <w:trPr>
          <w:trHeight w:val="322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wota w zestawieniu rzeczowo-finansowym, w wierszu „suma kosztów kwalifikowalnych (I+II), w kolumnie 5, jest </w:t>
            </w:r>
            <w:r>
              <w:rPr>
                <w:u w:val="single"/>
              </w:rPr>
              <w:t>wyższa</w:t>
            </w:r>
            <w:r>
              <w:rPr/>
              <w:t xml:space="preserve"> od kwoty umowy, a kwota w wierszu „suma kosztów pozostałych (II)” jest </w:t>
            </w:r>
            <w:r>
              <w:rPr>
                <w:u w:val="single"/>
              </w:rPr>
              <w:t>wyższa lub równa</w:t>
            </w:r>
            <w:r>
              <w:rPr/>
              <w:t xml:space="preserve"> kwocie przyznanej w umowie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artości w tabeli w wierszach 1.-5. należy wyliczyć według wzoru</w:t>
            </w:r>
          </w:p>
          <w:p>
            <w:pPr>
              <w:pStyle w:val="Normal"/>
              <w:jc w:val="both"/>
              <w:rPr/>
            </w:pPr>
            <w:r>
              <w:rPr/>
              <w:t>[</w:t>
            </w:r>
            <w:r>
              <w:rPr>
                <w:vertAlign w:val="superscript"/>
              </w:rPr>
              <w:t>A</w:t>
            </w:r>
            <w:r>
              <w:rPr/>
              <w:t>/</w:t>
            </w:r>
            <w:r>
              <w:rPr>
                <w:vertAlign w:val="subscript"/>
              </w:rPr>
              <w:t>B</w:t>
            </w:r>
            <w:r>
              <w:rPr/>
              <w:t xml:space="preserve"> x C], gdzi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- kwota umowy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 – kwota w pozycji „suma kosztów kwalifikowalnych (I+II)” w zestawieniu rzecz.-fin.; </w:t>
            </w:r>
          </w:p>
          <w:p>
            <w:pPr>
              <w:pStyle w:val="Normal"/>
              <w:jc w:val="both"/>
              <w:rPr/>
            </w:pPr>
            <w:r>
              <w:rPr/>
              <w:t>C – „suma” dla każdego zakresu kosztów w zestawieniu rzecz.-fin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W wierszu 6. należy wpisać 0.</w:t>
            </w:r>
          </w:p>
        </w:tc>
      </w:tr>
    </w:tbl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b/>
          <w:bCs/>
        </w:rPr>
        <w:t>Całkowita wartość inwestycji; środki publiczne</w:t>
      </w:r>
      <w:r>
        <w:rPr/>
        <w:t xml:space="preserve"> - należy wypełniać w oparciu o dane z wniosku o płatność ostateczną, w podziale na: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/>
        <w:t>rodzaje beneficjentów – LGD istniejące / nowoutworzone;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/>
        <w:t>zakresy zadań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  <w:t>Tabele Z. 4.31.2 oraz O.4.31.2</w:t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b/>
          <w:bCs/>
        </w:rPr>
        <w:t>Liczba LGD</w:t>
      </w:r>
      <w:r>
        <w:rPr/>
        <w:t xml:space="preserve"> – łączna liczba LGD (z podziałem na istniejące i nowoutworzone), które w ramach działania 4.31 realizowały poszczególne rodzaje zadań. W każdym wierszu tabeli każda LGD może być liczona tylko raz, niezależnie od ilości operacji, w ramach których realizowała dany zakres zadań. </w:t>
      </w:r>
    </w:p>
    <w:p>
      <w:pPr>
        <w:pStyle w:val="Normal"/>
        <w:spacing w:lineRule="auto" w:line="288"/>
        <w:jc w:val="both"/>
        <w:rPr/>
      </w:pPr>
      <w:r>
        <w:rPr/>
        <w:t>Np. jeżeli przykładowa LGD realizowała zadania z zakresu „informowanie o obszarze objętym LSR, realizacji LSR oraz o działalności LGD” w ramach kilku operacji, to należy uwzględnić tę LGD w polu odpowiadającym temu zakresowi operacji tylko 1 raz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b/>
          <w:bCs/>
        </w:rPr>
        <w:t>Liczba uczestników działań przeprowadzonych przez LGD</w:t>
      </w:r>
      <w:r>
        <w:rPr/>
        <w:t xml:space="preserve"> – łączna liczba odbiorców  wszystkich działań aktywizujących/ szkoleniowych/ promocyjnych/ kulturalnych, prowadzonych przez LGD (z podziałem na LGD istniejące i nowoutworzone) w ramach działania 4.31. W tym punkcie dopuszczalne jest wielokrotne naliczanie – każdą osobę należy policzyć tyle razy, ilu ww. działań była odbiorcą. Dane należy podać na podstawie wniosku o przyznanie pomocy (tabela Z.4.31.2) lub wniosku o płatność ostateczną (O.4.31.2). 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u w:val="single"/>
        </w:rPr>
      </w:pPr>
      <w:r>
        <w:rPr>
          <w:u w:val="single"/>
        </w:rPr>
        <w:t>Tabela R. 4.31</w:t>
      </w:r>
    </w:p>
    <w:p>
      <w:pPr>
        <w:pStyle w:val="Normal"/>
        <w:spacing w:lineRule="auto" w:line="28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88"/>
        <w:jc w:val="both"/>
        <w:rPr/>
      </w:pPr>
      <w:r>
        <w:rPr/>
        <w:t>Tabelę R.4.31</w:t>
      </w:r>
      <w:r>
        <w:rPr>
          <w:b/>
        </w:rPr>
        <w:t xml:space="preserve"> </w:t>
      </w:r>
      <w:r>
        <w:rPr/>
        <w:t>należy uzupełnić zgodnie z danymi przedkładanymi przez beneficjentów w ramach sprawozdań końcowych z realizacji operacji.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/>
      </w:pPr>
      <w:r>
        <w:rPr>
          <w:b/>
        </w:rPr>
        <w:t xml:space="preserve">Liczba uczestników szkoleń - </w:t>
      </w:r>
      <w:r>
        <w:rPr/>
        <w:t xml:space="preserve">należy podać łączną liczbę uczestników szkoleń, w podziale na rodzaje szkoleń oraz według rodzajów beneficjentów. </w:t>
      </w:r>
    </w:p>
    <w:p>
      <w:pPr>
        <w:pStyle w:val="Normal"/>
        <w:spacing w:lineRule="auto" w:line="288"/>
        <w:jc w:val="both"/>
        <w:rPr/>
      </w:pPr>
      <w:r>
        <w:rPr>
          <w:b/>
        </w:rPr>
        <w:t xml:space="preserve">Liczba uczestników szkoleń, którzy zakończyli szkolenie z wynikiem pozytywnym - </w:t>
      </w:r>
      <w:r>
        <w:rPr/>
        <w:t>należy podać łączną liczbę uczestników szkoleń, którzy pomyślnie zakończyli szkolenie, tj. uzyskali dokument potwierdzający ukończenie szkolenia, w podziale na rodzaje szkoleń oraz według rodzajów beneficjentów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0:51:00Z</dcterms:created>
  <dc:creator>piotr zieliński</dc:creator>
  <dc:description/>
  <cp:keywords/>
  <dc:language>en-US</dc:language>
  <cp:lastModifiedBy>piotr zieliński</cp:lastModifiedBy>
  <dcterms:modified xsi:type="dcterms:W3CDTF">2008-10-20T13:46:00Z</dcterms:modified>
  <cp:revision>101</cp:revision>
  <dc:subject/>
  <dc:title>Instrukcja wypełniania </dc:title>
</cp:coreProperties>
</file>