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88"/>
        <w:rPr/>
      </w:pPr>
      <w:r>
        <w:rPr>
          <w:b/>
          <w:sz w:val="28"/>
          <w:szCs w:val="28"/>
        </w:rPr>
        <w:t xml:space="preserve">INSTRUKCJA WYPEŁNIANIA </w:t>
      </w:r>
      <w:r>
        <w:rPr>
          <w:b/>
          <w:sz w:val="28"/>
          <w:szCs w:val="28"/>
          <w:u w:val="single"/>
        </w:rPr>
        <w:t xml:space="preserve">SPRAWOZDANIA Z REALIZACJI OPERACJI </w:t>
      </w:r>
      <w:r>
        <w:rPr>
          <w:b/>
          <w:sz w:val="28"/>
          <w:szCs w:val="28"/>
        </w:rPr>
        <w:t xml:space="preserve">W RAMACH „PROGRAMU ROZWOJU OBSZARÓW WIEJSKICH NA LATA 2007-2013” </w:t>
      </w:r>
    </w:p>
    <w:p>
      <w:pPr>
        <w:pStyle w:val="Normal"/>
        <w:spacing w:lineRule="auto" w:line="28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zwa działania: </w:t>
      </w:r>
      <w:r>
        <w:rPr>
          <w:b/>
          <w:sz w:val="28"/>
          <w:szCs w:val="28"/>
          <w:u w:val="single"/>
        </w:rPr>
        <w:t>Poprawienie i rozwijanie infrastruktury związanej z rozwojem i dostosowaniem rolnictwa i leśnictwa przez scalanie gruntów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d działania: 125.</w:t>
      </w:r>
    </w:p>
    <w:p>
      <w:pPr>
        <w:pStyle w:val="Normal"/>
        <w:spacing w:lineRule="auto" w:line="28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a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Okres realizacji operacji - należy podać faktyczne daty rozpoczęcia i zakończenia realizacji operacji, przy czym za rozpoczęcie przyjmuje się dzień podpisania umowy o dofinansowanie, natomiast za zakończenie uznaje się dzień złożenia wniosku o płatność ostateczną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b.</w:t>
        <w:tab/>
        <w:t>IDENTYFIKACJA BENEFICJENTA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  <w:t>Wnioskodawca wypełnia pola sekcji, zgodnie ze stanem faktycznym, potwierdzonym w dołączonych do wniosku dokumentach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pis stanu realizacji operacji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Należy opisać w kilku zdaniach główne etapy przebiegu realizacji operacji. Należy skoncentrować się na zadaniach wynikających z harmonogramu, przyjętego w umowie (uwzględniając ewentualne korekty harmonogramu wynikłe z podpisanych aneksów)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 przypadku operacji jednoetapowych, wszelkie informacje należy podać tylko w wierszu „I”. W przypadku operacji realizowanych w więcej niż jednym etapie, należy dokonać rozbicia na etapy realizacji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skaźniki rezultatu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  <w:t>W tabeli należy podać wartości wskaźników osiągniętych w wyniku realizacji operacji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  <w:t>Należy zwrócić szczególną uwagę na jednostki, w jakich wpisywane są wskaźniki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p>
      <w:pPr>
        <w:pStyle w:val="Heading1"/>
        <w:rPr/>
      </w:pPr>
      <w:r>
        <w:rPr>
          <w:sz w:val="22"/>
          <w:szCs w:val="22"/>
        </w:rPr>
        <w:t>III. INFORMACJE DOTYCZĄCE POSTĘPU REALIZACJI PLANU FINANSOWEGO PROJEKT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Realizacja planu finansowego (zł)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  <w:t xml:space="preserve">Dane finansowe należy podawać w złotych polskich z dokładnością do 2 miejsc po przecinku. W tabeli należy uwzględnić wszystkie wydatki związane z realizacją operacji w rozbiciu na etapy.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b/>
        </w:rPr>
        <w:t>Kwota wnioskowana</w:t>
      </w:r>
      <w:r>
        <w:rPr/>
        <w:t xml:space="preserve"> – należy podać kwotę z wniosku o przyznanie pomocy. W kolumnie tej wypełnić należy tylko wiersz „Razem”, bez względu na ilość etapów, w których realizowana jest operacja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b/>
        </w:rPr>
        <w:t>Kwota pomocy przyznanej w decyzji o dofinansowanie</w:t>
      </w:r>
      <w:r>
        <w:rPr/>
        <w:t xml:space="preserve"> – należy podać kwotę z decyzji o dofinansowanie. W kolumnie tej wypełnić należy tylko wiersz „Razem”, bez względu na ilość etapów, w których realizowana jest operacja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b/>
        </w:rPr>
        <w:t>Całkowite wydatki poniesione w ramach operacji</w:t>
      </w:r>
      <w:r>
        <w:rPr/>
        <w:t xml:space="preserve"> – należy podać kwotę rzeczywiście poniesionych wydatków na realizację operacji (kwalifikowalnych i niekwalifikowalnych)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b/>
        </w:rPr>
        <w:t>Całkowite poniesione wydatki kwalifikowalne</w:t>
      </w:r>
      <w:r>
        <w:rPr/>
        <w:t xml:space="preserve"> – należy podać kwotę wydatków kwalifikowalnych  (oraz sumę kwot, w przypadku realizacji operacji w więcej niż jednym etapie) z Wniosku (Wniosków) o Płatność.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  <w:t xml:space="preserve">W przypadku występowania beneficjenta o płatność pośrednią, kwoty w poszczególnych etapach realizacji projektu muszą być zgodne z kwotami wydatków kwalifikowalnych podanymi w poszczególnych składanych Wnioskach Beneficjenta o Płatność.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  <w:t>W przypadku projektów jednoetapowych, dla których nie były składane wnioski o płatności pośrednie, należy wypełnić wiersz dla etapu I oraz powtórzyć te same dane w wierszu „Razem”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b/>
        </w:rPr>
        <w:t>Kwota środków otrzymana w ramach pomocy z Programu (PROW 2007-13)</w:t>
      </w:r>
      <w:r>
        <w:rPr/>
        <w:t>: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  <w:t>należy podać kwoty faktycznie otrzymane przez beneficjenta na konto, wypłacone przez na podstawie składanych przez beneficjenta wniosków o płatności pośrednie. W przypadku projektów jednoetapowych, dla których nie były składane wnioski o płatności pośrednie, należy w wierszu dla etapu I oraz w wierszu Razem wpisać wartość 0. W przypadku operacji realizowanych w więcej niż jednym etapie należy podać kwoty faktycznie otrzymane przez beneficjenta po zrealizowaniu wcześniejszych etapów operacji, wypłacone na podstawie złożonych wniosków o płatności pośrednie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estawienie wydatków ogółem i wydatków kwalifikowalnych na realizację operacji według źródeł pochodzenia środków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  <w:t>Tabela powinna być wypełniona zgodnie z analogiczną tabelą zamieszczoną we Wniosku Beneficjenta o Płatność „Źródła, z których zostały sfinansowane wydatki”. Jeśli miała miejsce płatność pośrednia, do sprawozdania końcowego należy wprowadzić kwoty zsumowane dla wszystkich etapów z obu wniosków o płatność. Dane finansowe należy podawać w złotych polskich z dokładnością do groszy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b/>
        </w:rPr>
        <w:t>Kwota wydatków ogółem</w:t>
      </w:r>
      <w:r>
        <w:rPr/>
        <w:t xml:space="preserve"> – należy wpisać możliwie najdokładniejsze informacje dotyczące całkowitych kosztów (koszty kwalifikowalne + koszty niekwalifikowalne) jakie zostały poniesione w związku z realizacją operacji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  <w:tab/>
        <w:t>Uwaga: należy zwrócić szczególną uwagę, aby pozycja znajdująca się w kolumnie Kwota wydatków ogółem, wiersz Ogółem była zgodna z pozycją znajdującą się w tabeli III.1. „Realizacja planu finansowego (w zł)”, w wierszu Razem, kolumnie Wydatki całkowite poniesione w ramach operacji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b/>
        </w:rPr>
        <w:t>Kwota wydatków kwalifikowalnych</w:t>
      </w:r>
      <w:r>
        <w:rPr/>
        <w:t xml:space="preserve"> – obejmuje całkowite wydatki kwalifikowalne poniesione na realizację operacji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  <w:tab/>
        <w:t>Uwaga: należy zwrócić szczególną uwagę, aby pozycja znajdująca się w wierszu Ogółem, była zgodna z pozycją znajdującą się w tabeli III.1. „Realizacja planu finansowego (w zł)”, w wierszu Razem, kolumnie Całkowite poniesione wydatki kwalifikowane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V. INFORMACJA O NAPOTKANYCH PROBLEMACH ORAZ PRZEPROWADZONYCH U BENEFICJENTA KONTROLACH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  <w:t>Należy opisać problemy powstałe podczas realizacji operacji (o ile się pojawiły) wraz z informacją o podjętych działaniach naprawczych, uwzględniając w szczególności zmiany, jakie zaistniały w wyniku tych problemów w stosunku do oryginalnego zakresu operacji (zawartego w umowie) oraz wpływ, jaki wywarły na jej realizację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  <w:t>Należy koniecznie zawrzeć informację, czy w trakcie realizacji operacji wprowadzono zmianę/y harmonogramu rzeczowo-finansowego operacji. W przypadku zawarcia aneksu/ów do umowy, należy podać datę zawarcia i numer każdego aneksu. Należy opisać także te zmiany, które nie wymagały zawarcia aneksu do umowy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  <w:t>W przypadku, gdy nie wystąpiły problemy podczas realizacji operacji, należy zamieścić stwierdzenie o niewystąpieniu problemów w trakcie realizacji operacji (np. „Brak”, natomiast nie należy wpisywać myślnika lub zwrotu „Brak danych”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Oświadczenie podpisuje beneficjent lub osoba upoważniona do występowania w imieniu beneficjenta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Nagwek1Znak">
    <w:name w:val="Nagłówek 1 Znak"/>
    <w:basedOn w:val="Domylnaczcionkaakapitu"/>
    <w:qFormat/>
    <w:rPr>
      <w:b/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8:20:00Z</dcterms:created>
  <dc:creator>aszuwar</dc:creator>
  <dc:description/>
  <cp:keywords/>
  <dc:language>en-US</dc:language>
  <cp:lastModifiedBy>RLas</cp:lastModifiedBy>
  <cp:lastPrinted>2008-08-11T12:25:00Z</cp:lastPrinted>
  <dcterms:modified xsi:type="dcterms:W3CDTF">2008-08-13T11:11:00Z</dcterms:modified>
  <cp:revision>11</cp:revision>
  <dc:subject/>
  <dc:title>Wytyczne do wypełniania tabel monitorowania i oceny Programu Rozwoju Obszarów Wiejskich na lata 2007-2013</dc:title>
</cp:coreProperties>
</file>