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16770787"/>
            <w:bookmarkStart w:id="1" w:name="__Fieldmark__0_1616770787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16770787"/>
            <w:bookmarkStart w:id="3" w:name="__Fieldmark__1_1616770787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16770787"/>
            <w:bookmarkStart w:id="5" w:name="__Fieldmark__2_1616770787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16770787"/>
            <w:bookmarkStart w:id="7" w:name="__Fieldmark__3_1616770787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producenta roln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e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e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e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980"/>
        <w:gridCol w:w="2079"/>
        <w:gridCol w:w="1647"/>
        <w:gridCol w:w="14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 o dofinansowa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OLE_LINK2"/>
            <w:bookmarkEnd w:id="8"/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9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, będących w dyspozycji ministra właściwego ds. kultury i dziedzictwa narodowego w ramach Programu Promesa Ministra Kultury i Dziedzictwa Narod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 będących w dyspozycji ministra właściwego do spraw kultury fizycznej i sportu i ministra właściwego do spraw turysty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n przyjętych przy 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,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Mkret</dc:creator>
  <dc:description/>
  <cp:keywords/>
  <dc:language>en-US</dc:language>
  <cp:lastModifiedBy>Mkret</cp:lastModifiedBy>
  <cp:lastPrinted>2008-04-23T13:45:00Z</cp:lastPrinted>
  <dcterms:modified xsi:type="dcterms:W3CDTF">2008-09-26T12:34:00Z</dcterms:modified>
  <cp:revision>37</cp:revision>
  <dc:subject/>
  <dc:title>Sprawozdanie z realizacji operacji w ramach „Programu Rozwoju Obszarów Wiejskich na lata 2007-2013”</dc:title>
</cp:coreProperties>
</file>