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>Instrukcja wypełniania bieżącego sprawozdania tygodniowego</w:t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>z realizacji Programu Rozwoju Obszarów Wiejskich 2007-2013</w:t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/>
      </w:pPr>
      <w:r>
        <w:rPr/>
        <w:t>Dane dotyczą stanu na ostatni dzień roboczy tygodnia, który obejmuje sprawozdanie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Sekcja A – Limit środków przewidzianych na działania na lata 2007-2013 (zł)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  <w:t>Kolumny 4 i 5</w:t>
      </w:r>
    </w:p>
    <w:p>
      <w:pPr>
        <w:pStyle w:val="Normal"/>
        <w:spacing w:lineRule="auto" w:line="288"/>
        <w:jc w:val="both"/>
        <w:rPr/>
      </w:pPr>
      <w:r>
        <w:rPr/>
        <w:t>Całkowita kwota środków (w PLN) dostępnych w ramach poszczególnych działań PROW 2007-2013, w podziale na środki pochodzące z EFRROW oraz publiczne ogółem, określane w drodze odpowiednich, wydawanych przez Ministra Rolnictwa i Rozwoju Wsi, rozporządzeń w sprawie podziału środków Programu Rozwoju Obszarów Wiejskich na lata 2007-2013.</w:t>
      </w:r>
    </w:p>
    <w:p>
      <w:pPr>
        <w:pStyle w:val="Normal"/>
        <w:spacing w:lineRule="auto" w:line="288"/>
        <w:jc w:val="both"/>
        <w:rPr/>
      </w:pPr>
      <w:r>
        <w:rPr/>
        <w:t>Limity środków publicznych ogółem dla działań wdrażanych przez samorządy województw, z  uwagi na dodatkowe źródła współfinansowania krajowego (np. środki jednostek samorządu terytorialnego) prezentowane będą informacyjnie, natomiast punktem odniesienia przy wykazywaniu poziomu wykorzystania środków w tych działaniach będzie kwota dostępnych środków EFRROW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 xml:space="preserve">Sekcja B – Złożone wnioski </w:t>
      </w:r>
    </w:p>
    <w:p>
      <w:pPr>
        <w:pStyle w:val="Normal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rPr/>
      </w:pPr>
      <w:r>
        <w:rPr>
          <w:u w:val="single"/>
        </w:rPr>
        <w:t>Kolumna 6</w:t>
      </w:r>
    </w:p>
    <w:p>
      <w:pPr>
        <w:pStyle w:val="Normal"/>
        <w:spacing w:lineRule="auto" w:line="288"/>
        <w:jc w:val="both"/>
        <w:rPr/>
      </w:pPr>
      <w:r>
        <w:rPr/>
        <w:t xml:space="preserve">Liczba złożonych wniosków o przyznanie pomocy od momentu uruchomienia Programu w ramach poszczególnych działań. 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Kolumna 7</w:t>
      </w:r>
    </w:p>
    <w:p>
      <w:pPr>
        <w:pStyle w:val="Normal"/>
        <w:spacing w:lineRule="auto" w:line="288"/>
        <w:jc w:val="both"/>
        <w:rPr/>
      </w:pPr>
      <w:r>
        <w:rPr/>
        <w:t>Łączna wartość kwoty pomocy (PLN) wykazanej we wniosku o przyznanie pomocy, obejmująca koszty kwalifikowalne operacji finansowane ze środków publicznych, wykazane we wniosku o przyznanie pomocy. W przypadku działań, w których we wniosku o przyznanie pomocy, beneficjent wnioskuje jedynie o środki pochodzące z EFRROW, jako środki publiczne ogółem należy wpisać sumę wnioskowanej kwoty EFRROW oraz wkładu własnego beneficjenta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 xml:space="preserve">Kolumna 8 </w:t>
      </w:r>
    </w:p>
    <w:p>
      <w:pPr>
        <w:pStyle w:val="Normal"/>
        <w:spacing w:lineRule="auto" w:line="288"/>
        <w:jc w:val="both"/>
        <w:rPr/>
      </w:pPr>
      <w:r>
        <w:rPr/>
        <w:t>Kwota pomocy wykazana we wniosku o przyznanie pomocy, która refundowana będzie ze środków EFRROW. W przypadku działań, w których beneficjent we wniosku o przyznanie pomocy wnioskuje jedynie o środki EFRROW, % środków publicznych ogółem przypadających na środki EFRROW może być mniejszy niż % zawarty w PROW 2007-2013, gdyż beneficjent może określić poziom wkładu własnego na poziomie wyższym niż wymagany. Dane dotyczące współfinansowania za pomocą środków własnych pozyskiwane są z poszczególnych wniosków o przyznanie pomocy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Sekcja C – Zawarte umowy / wydane decyzje (pierwotne)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Kolumna 11</w:t>
      </w:r>
    </w:p>
    <w:p>
      <w:pPr>
        <w:pStyle w:val="Normal"/>
        <w:spacing w:lineRule="auto" w:line="288"/>
        <w:jc w:val="both"/>
        <w:rPr/>
      </w:pPr>
      <w:r>
        <w:rPr/>
        <w:t>Liczba podpisanych umów / wydanych decyzji w ramach poszczególnych działań Programu, od momentu jego uruchomienia do dnia sporządzenia sprawozdania. Kolumna ta dotyczy pierwotnie podpisanych umów / prawomocnych decyzji przyznających wsparcie, więc jeśli w przypadku jakiejś operacji została rozwiązana umowa bądź unieważniona decyzja przyznająca wsparcie, nie powinno to mieć wpływu na liczbę umów / decyzji wskazywaną w tej sekcji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Kolumna 12</w:t>
      </w:r>
    </w:p>
    <w:p>
      <w:pPr>
        <w:pStyle w:val="Normal"/>
        <w:spacing w:lineRule="auto" w:line="288"/>
        <w:jc w:val="both"/>
        <w:rPr/>
      </w:pPr>
      <w:r>
        <w:rPr/>
        <w:t>Określa % złożonych wniosków o przyznanie pomocy, dla których podpisane zostały umowy lub wydane decyzje. Pole wyliczane automatycznie, formułą.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Kolumny 13 i 14</w:t>
      </w:r>
    </w:p>
    <w:p>
      <w:pPr>
        <w:pStyle w:val="Normal"/>
        <w:spacing w:lineRule="auto" w:line="288"/>
        <w:jc w:val="both"/>
        <w:rPr/>
      </w:pPr>
      <w:r>
        <w:rPr/>
        <w:t xml:space="preserve">Wartość wszystkich podpisanych umów / wydanych decyzji w ramach poszczególnych działań Programu, od początku jego uruchomienia. Należy uwzględnić tylko umowy /decyzje pierwotne, zatem w przypadku aneksowania umowy lub wydania nowej decyzji, kwota zawarta w tabeli nie powinna ulec zmianie. Jako kwotę ogółem, należy wpisać łączną kwotę środków publicznych, natomiast jako kwotę EFRROW, kwotę pomocy pochodzącą ze środków unijnych zawartą w umowie/decyzji. W przypadku działań, w których umowa zawierana jest tylko na środki EFRROW, wówczas w kolumnie dotyczącej środków publicznych ogółem, wpisać należy sumę kwoty EFRROW oraz wkładu własnego beneficjenta (ze środków publicznych). </w:t>
      </w:r>
    </w:p>
    <w:p>
      <w:pPr>
        <w:pStyle w:val="Normal"/>
        <w:spacing w:lineRule="auto" w:line="288"/>
        <w:jc w:val="both"/>
        <w:rPr/>
      </w:pPr>
      <w:r>
        <w:rPr/>
        <w:t>Jeśli umowa o dofinansowanie została podpisana, a następnie rozwiązana, to jej rozwiązanie, bez względu na przyczynę, nie powinno wpływać na liczbę uwzględnionych w tabeli wniosków, zatem liczba wniosków złożonych nie powinna być pomniejszana o rozwiązaną umowę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Sekcja D – Wnioski o płatność – złożone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Kolumna 17</w:t>
      </w:r>
    </w:p>
    <w:p>
      <w:pPr>
        <w:pStyle w:val="Normal"/>
        <w:spacing w:lineRule="auto" w:line="288"/>
        <w:jc w:val="both"/>
        <w:rPr/>
      </w:pPr>
      <w:r>
        <w:rPr/>
        <w:t>Należy podać liczbę złożonych wniosków o płatność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Kolumny 18 i 19</w:t>
      </w:r>
    </w:p>
    <w:p>
      <w:pPr>
        <w:pStyle w:val="Normal"/>
        <w:spacing w:lineRule="auto" w:line="288"/>
        <w:jc w:val="both"/>
        <w:rPr/>
      </w:pPr>
      <w:r>
        <w:rPr/>
        <w:t>Kwota złożonych wniosków o płatność w podziale na: kwotę środków publicznych ogółem i kwotę finansowaną ze środków EFRROW. W przypadku działań, w których nie wnioskuje się o środki krajowe, a jedynie o środki pochodzące z EFRROW, w kolumnie dotyczącej środków publicznych ogółem, należy podać sumę wnioskowanej kwoty EFRROW oraz wkładu własnego beneficjenta.</w:t>
      </w:r>
    </w:p>
    <w:p>
      <w:pPr>
        <w:pStyle w:val="Normal"/>
        <w:spacing w:lineRule="auto" w:line="288"/>
        <w:jc w:val="both"/>
        <w:rPr/>
      </w:pPr>
      <w:r>
        <w:rPr>
          <w:b/>
        </w:rPr>
        <w:t>Sekcja E – Zrealizowane płatności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/>
        <w:t xml:space="preserve">Przez płatności zrealizowane rozumiemy kwoty, które zostały przelane z rachunku ARiMR lub zrealizowane w formie kompensaty na konto beneficjenta. W przypadku gdy z jakichś przyczyn nastąpi zwrot przelanych środków (np. błędny numer rachunku) i płatność została dokonana ponownie, wówczas należy ją uwzględnić tylko raz. 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Kolumna 22</w:t>
      </w:r>
    </w:p>
    <w:p>
      <w:pPr>
        <w:pStyle w:val="Normal"/>
        <w:spacing w:lineRule="auto" w:line="288"/>
        <w:jc w:val="both"/>
        <w:rPr/>
      </w:pPr>
      <w:r>
        <w:rPr/>
        <w:t>Należy podać liczbę płatności (pośrednich i ostatecznych) zrealizowanych od momentu uruchomienia Programu, w ramach poszczególnych działań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Kolumna 23</w:t>
      </w:r>
    </w:p>
    <w:p>
      <w:pPr>
        <w:pStyle w:val="Normal"/>
        <w:spacing w:lineRule="auto" w:line="288"/>
        <w:jc w:val="both"/>
        <w:rPr/>
      </w:pPr>
      <w:r>
        <w:rPr/>
        <w:t>Należy podać liczbę operacji realizowanych przez beneficjentów w ramach poszczególnych działań, których wnioski o płatność dotyczą. Jeżeli w ramach jednej operacji zrealizowanych zostało kilka płatności, jako liczbę operacji należy podać „1”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Kolumna 24</w:t>
      </w:r>
    </w:p>
    <w:p>
      <w:pPr>
        <w:pStyle w:val="Normal"/>
        <w:spacing w:lineRule="auto" w:line="288"/>
        <w:jc w:val="both"/>
        <w:rPr/>
      </w:pPr>
      <w:r>
        <w:rPr/>
        <w:t>Należy wskazać liczbę różnych beneficjentów realizujących operacje w ramach poszczególnych działań, dla których zrealizowane zostały płatności. W przypadku, gdy na korzyść jednego beneficjenta zrealizowanych zostało kilka płatności, jako liczbę różnych beneficjentów należy wskazać wartość „1”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Kolumny 25 i 26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/>
        <w:t>Należy podać łączną kwotę wypłaconą beneficjentom ze środków publicznych w ramach realizacji płatności (pośrednich lub ostatecznych), jak również łączną kwotę wypłaconej pomocy w podziale na środki publiczne ogółem oraz EFRROW (w PLN). W przypadku działań, w których nie występuje współfinansowanie krajowe, jako środki publiczne ogółem należy podać sumę kwoty środków EFRROW oraz wkładu własnego beneficjenta (ze środków publicznych).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  <w:t>UWAGI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* Pozostałe kolumny, nieuwzględnione w instrukcji, wyliczane są automatycznie, na podstawie zamieszczonych formuł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** Wszystkie pola uwzględnione w tabeli powinny być wypełniane w zakresie dla działań, które zostały już uruchomion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u w:val="single"/>
        </w:rPr>
        <w:t>SŁOWNICZEK POJĘĆ: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Operacja </w:t>
      </w:r>
      <w:r>
        <w:rPr/>
        <w:t xml:space="preserve">– Przedsięwzięcie realizowane lub płatności otrzymywane przez beneficjenta PROW 2007-2013 na podstawie podpisanej umowy bądź wydanej decyzji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Koszty całkowite operacji</w:t>
      </w:r>
      <w:r>
        <w:rPr/>
        <w:t xml:space="preserve"> – łączne koszty poniesione przez beneficjenta w związku z realizacją operacji, obejmujące zarówno koszty kwalifikowalne jak i niekwalifikowaln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Koszty kwalifikowalne operacji</w:t>
      </w:r>
      <w:r>
        <w:rPr/>
        <w:t xml:space="preserve"> – wszelkie koszty podlegające refundacji ze środków publicznych (zarówno wspólnotowych jak i krajowych, bez względu na fakt, czy pochodzą z budżetu państwa czy jednostek samorządu terytorialnego) zgodne co do wartości z zestawieniem rzeczowo-finansowym zawartym we wniosku o przyznanie pomocy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Środki publiczne – </w:t>
      </w:r>
      <w:r>
        <w:rPr/>
        <w:t>kwota środków publicznych (wnioskowanych, zawartych w umowie /  decyzji, bądź wypłaconych beneficjentowi) przewidziana do refundacji ze środków EFRROW lub krajowych środków publicznych. Udział środków EFRROW w środkach publicznych ogółem różni się w zależności od działania. W niektórych odpowiada on proporcji środków wspólnotowych zawartej w zapisach Programu (75% lub 80%), w innych, z uwagi na brak współfinansowania z budżetu państwa, kwotę środków publicznych ogółem stanowić mogą wyłącznie środki pochodzące z EFRROW, niemniej jednak na potrzeby sprawozdawczości, w tych działaniach jako środki publiczne wpisać należy sumę wnioskowanej kwoty EFRROW oraz wkładu własnego beneficjenta na pokrycie kosztów kwalifikowalny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ZnakZnakZnakZnak">
    <w:name w:val=" Znak Znak Znak2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41:00Z</dcterms:created>
  <dc:creator>Mkret</dc:creator>
  <dc:description/>
  <cp:keywords/>
  <dc:language>en-US</dc:language>
  <cp:lastModifiedBy>aszuwar</cp:lastModifiedBy>
  <cp:lastPrinted>2008-11-18T10:23:00Z</cp:lastPrinted>
  <dcterms:modified xsi:type="dcterms:W3CDTF">2008-11-18T09:41:00Z</dcterms:modified>
  <cp:revision>2</cp:revision>
  <dc:subject/>
  <dc:title>Instrukcja wypełniania zbiorczego sprawozdania tygodniowego z realizacji Programu Rozwoju Obszarów Wiejskich 2007-2013</dc:title>
</cp:coreProperties>
</file>