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651663066"/>
            <w:bookmarkStart w:id="1" w:name="__Fieldmark__0_365166306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- Przed scaleni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PROJEKT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Realizacja planu finansowego (zł) 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05"/>
        <w:gridCol w:w="1678"/>
        <w:gridCol w:w="1789"/>
        <w:gridCol w:w="1774"/>
        <w:gridCol w:w="1803"/>
      </w:tblGrid>
      <w:tr>
        <w:trPr>
          <w:tblHeader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etapu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wnioskowa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ota pomocy przyznanej w decyzji o przyznanie pomoc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 całkowite poniesione w ramach operacji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e poniesione wydatki kwalifikowaln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ota środków otrzyma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ramach pomocy z Programu (PROW 2007-13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estawienie wydatków ogółem i wydatków kwalifikowalnych na realizację operacji według źródeł pochodzenia środków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" w:name="OLE_LINK2"/>
            <w:bookmarkEnd w:id="2"/>
            <w:r>
              <w:rPr>
                <w:sz w:val="20"/>
                <w:szCs w:val="20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Europejskiego Funduszu  Rolnego na Rzecz Rozwoju Obszarów Wiejskich (EFRROW)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z budżetu państwa na wyprzedzające finansowanie wkładu krajowych środków publicznych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(jakie…..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4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8-08-13T11:29:00Z</dcterms:modified>
  <cp:revision>9</cp:revision>
  <dc:subject/>
  <dc:title>Sprawozdanie z realizacji operacji w ramach „Programu Rozwoju Obszarów Wiejskich na lata 2007-2013”</dc:title>
</cp:coreProperties>
</file>