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418327176"/>
      <w:bookmarkStart w:id="1" w:name="__Fieldmark__0_1418327176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8327176"/>
      <w:bookmarkStart w:id="3" w:name="__Fieldmark__1_1418327176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18327176"/>
      <w:bookmarkStart w:id="5" w:name="__Fieldmark__2_141832717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1418327176"/>
            <w:bookmarkStart w:id="7" w:name="__Fieldmark__3_1418327176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1418327176"/>
            <w:bookmarkStart w:id="9" w:name="__Fieldmark__4_1418327176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1418327176"/>
            <w:bookmarkStart w:id="11" w:name="__Fieldmark__5_1418327176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1418327176"/>
            <w:bookmarkStart w:id="13" w:name="__Fieldmark__6_1418327176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