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78320812"/>
            <w:bookmarkStart w:id="1" w:name="__Fieldmark__0_22783208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78320812"/>
            <w:bookmarkStart w:id="3" w:name="__Fieldmark__1_2278320812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78320812"/>
            <w:bookmarkStart w:id="5" w:name="__Fieldmark__2_2278320812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73"/>
        <w:gridCol w:w="1955"/>
        <w:gridCol w:w="2005"/>
        <w:gridCol w:w="1647"/>
        <w:gridCol w:w="147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ota pomocy przyznana w umowie o dofinansowa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ńco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Wojewódzkiego Funduszu Ochrony Środowiska i Gospodarki Wodn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Mkret</dc:creator>
  <dc:description/>
  <cp:keywords/>
  <dc:language>en-US</dc:language>
  <cp:lastModifiedBy>Twoja nazwa użytkownika</cp:lastModifiedBy>
  <cp:lastPrinted>2008-04-08T17:26:00Z</cp:lastPrinted>
  <dcterms:modified xsi:type="dcterms:W3CDTF">2008-09-05T11:56:00Z</dcterms:modified>
  <cp:revision>43</cp:revision>
  <dc:subject/>
  <dc:title>Sprawozdanie z realizacji operacji w ramach „Programu Rozwoju Obszarów Wiejskich na lata 2007-2013”</dc:title>
</cp:coreProperties>
</file>