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883941157"/>
      <w:bookmarkStart w:id="1" w:name="__Fieldmark__0_88394115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3941157"/>
      <w:bookmarkStart w:id="3" w:name="__Fieldmark__1_883941157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3941157"/>
      <w:bookmarkStart w:id="5" w:name="__Fieldmark__2_883941157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883941157"/>
            <w:bookmarkStart w:id="7" w:name="__Fieldmark__3_883941157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883941157"/>
            <w:bookmarkStart w:id="9" w:name="__Fieldmark__4_883941157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883941157"/>
            <w:bookmarkStart w:id="11" w:name="__Fieldmark__5_883941157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883941157"/>
            <w:bookmarkStart w:id="13" w:name="__Fieldmark__6_883941157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