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.1_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43662892"/>
            <w:bookmarkStart w:id="1" w:name="__Fieldmark__0_2243662892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43662892"/>
            <w:bookmarkStart w:id="3" w:name="__Fieldmark__1_2243662892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43662892"/>
            <w:bookmarkStart w:id="5" w:name="__Fieldmark__2_2243662892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43662892"/>
            <w:bookmarkStart w:id="7" w:name="__Fieldmark__3_2243662892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producenta rolnego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, parki, place zaba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1. Realizacja planu finansowego ( w zł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980"/>
        <w:gridCol w:w="2079"/>
        <w:gridCol w:w="1647"/>
        <w:gridCol w:w="149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nioskow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mocy przyznanej w umowie o dofinansowan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całkowite poniesione w ramach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środków otrzymana w ramach pomocy z Programu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2. Zestawienie wydatków ogółem i wydatków kwalifikowalnych na realizację operacji według źródeł pochodzenia środ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581"/>
        <w:gridCol w:w="23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8" w:name="OLE_LINK2"/>
            <w:bookmarkEnd w:id="8"/>
            <w:r>
              <w:rPr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na wyprzedzające finansowanie wkładu Europejskiego Funduszu Rolnego na rzecz Rozwoju Obszarów Wiejskich(EFRROW),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z pożyczek budżetu państwa na wyprzedzające finansowanie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OLE_LINK1"/>
            <w:r>
              <w:rPr>
                <w:sz w:val="22"/>
                <w:szCs w:val="22"/>
              </w:rPr>
              <w:t>-……………………………………………………….</w:t>
            </w:r>
            <w:bookmarkEnd w:id="9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własne wnioskodawcy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środków publicznych, będących w dyspozycji ministra właściwego ds. kultury i dziedzictwa narodowego w ramach Programu Operacyjnego Promesa Ministra Kultury i Dziedzictwa Narodow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usz Kościeln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jednostek samorządu terytorialn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 ubiegającego się o przyznanie pomo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y, pożyczk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.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V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26:00Z</dcterms:created>
  <dc:creator>piotr zieliński</dc:creator>
  <dc:description/>
  <cp:keywords/>
  <dc:language>en-US</dc:language>
  <cp:lastModifiedBy>piotr zieliński</cp:lastModifiedBy>
  <dcterms:modified xsi:type="dcterms:W3CDTF">2008-08-11T11:25:00Z</dcterms:modified>
  <cp:revision>13</cp:revision>
  <dc:subject/>
  <dc:title>Sprawozdanie z realizacji operacji w ramach </dc:title>
</cp:coreProperties>
</file>