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6913551"/>
            <w:bookmarkStart w:id="1" w:name="__Fieldmark__0_11691355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- Przed scal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8-08-13T11:29:00Z</dcterms:modified>
  <cp:revision>9</cp:revision>
  <dc:subject/>
  <dc:title>Sprawozdanie z realizacji operacji w ramach „Programu Rozwoju Obszarów Wiejskich na lata 2007-2013”</dc:title>
</cp:coreProperties>
</file>