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21 Podstawowe usługi dla gospodarki i ludnośc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umowy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4436826"/>
            <w:bookmarkStart w:id="1" w:name="__Fieldmark__0_28443682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gospodarka wodno-ściekowa </w:t>
            </w:r>
            <w:r>
              <w:rPr>
                <w:sz w:val="22"/>
                <w:szCs w:val="22"/>
              </w:rPr>
              <w:t>(zaopatrzenie w wodę lub odprowadzanie i oczyszczanie ścieków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4436826"/>
            <w:bookmarkStart w:id="3" w:name="__Fieldmark__1_284436826"/>
            <w:bookmarkEnd w:id="3"/>
            <w:r>
              <w:rPr/>
            </w:r>
            <w:r>
              <w:rPr/>
              <w:fldChar w:fldCharType="end"/>
            </w:r>
            <w:r>
              <w:rPr/>
              <w:t>zbiór, segregacja lub wywóz odpadów komunalnych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84436826"/>
            <w:bookmarkStart w:id="5" w:name="__Fieldmark__2_284436826"/>
            <w:bookmarkEnd w:id="5"/>
            <w:r>
              <w:rPr/>
            </w:r>
            <w:r>
              <w:rPr/>
              <w:fldChar w:fldCharType="end"/>
            </w:r>
            <w:r>
              <w:rPr/>
              <w:t>wytwarzanie lub dystrybucja energii ze źródeł odnawialnych, w szczególności wiatru, wody, energii geotermalnej, słońca, biogazu albo biomasy, inne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060"/>
        <w:gridCol w:w="2880"/>
      </w:tblGrid>
      <w:tr>
        <w:trPr>
          <w:trHeight w:val="460" w:hRule="atLeast"/>
        </w:trPr>
        <w:tc>
          <w:tcPr>
            <w:tcW w:w="33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432" w:hRule="atLeast"/>
        </w:trPr>
        <w:tc>
          <w:tcPr>
            <w:tcW w:w="3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</w:t>
            </w:r>
            <w:r>
              <w:rPr>
                <w:rFonts w:cs="Times" w:ascii="Times" w:hAnsi="Times"/>
                <w:vertAlign w:val="superscript"/>
              </w:rPr>
              <w:t>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, nazwisko, stanowisko/funkcja, adres kontaktowy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cs="Times" w:ascii="Times" w:hAnsi="Times"/>
          <w:sz w:val="18"/>
          <w:szCs w:val="18"/>
          <w:vertAlign w:val="superscript"/>
        </w:rPr>
        <w:t>1</w:t>
      </w:r>
      <w:r>
        <w:rPr>
          <w:sz w:val="18"/>
          <w:szCs w:val="18"/>
        </w:rPr>
        <w:t>- Należy wpisać numer identyfikacyjny producenta nadany wnioskodawcy zgodnie z ustawą z dnia 18 grudnia 2003r. o krajowym systemie ewidencji producentów, ewidencji gospodarstw rolnych oraz ewidencji wniosków o przyznanie płatności (Dz. U. z 2004r. Nr 10, poz. 76 późn. zm.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 Opis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tap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450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ńcowy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2. Efekty rzeczowe realizacji operacji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063"/>
        <w:gridCol w:w="1616"/>
        <w:gridCol w:w="620"/>
        <w:gridCol w:w="1214"/>
        <w:gridCol w:w="1106"/>
        <w:gridCol w:w="1688"/>
        <w:gridCol w:w="1394"/>
        <w:gridCol w:w="37"/>
        <w:gridCol w:w="49"/>
        <w:gridCol w:w="1377"/>
        <w:gridCol w:w="1480"/>
        <w:gridCol w:w="1734"/>
      </w:tblGrid>
      <w:tr>
        <w:trPr>
          <w:tblHeader w:val="true"/>
          <w:trHeight w:val="1140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 realizacji operacji korzystająca z usług (liczba osób)</w:t>
            </w:r>
          </w:p>
        </w:tc>
      </w:tr>
      <w:tr>
        <w:trPr>
          <w:trHeight w:val="114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ospodarka wodno-ściekowa 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sieci w wyniku realizacji programu z wyłączeniem przyłącz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ociągow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yjne sieciow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kanalizacje zagrodow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oczyszczalnie ścieków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worzenie systemu </w:t>
            </w:r>
            <w:r>
              <w:rPr>
                <w:b/>
              </w:rPr>
              <w:t>zbioru, segregacji, wywozu odpadów komunalnych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odpadów komunalnych objętych systemami stworzonymi w wyniku realizacji operacji w ramach program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y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regowany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ożony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twarzanie </w:t>
            </w:r>
            <w:r>
              <w:rPr>
                <w:b/>
              </w:rPr>
              <w:t>lub dystrybucja energii ze źródeł odnawialnych, w szczególności wiatru, wody, energii geotermalnej, słońca, biogazu albo biomasy, inne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wytwarzania / energia uzyskiwana przy wykorzystaniu odnawialnych źródeł energii dzięki wsparciu w ramach progra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ru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i geotermalnej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ńc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azu albo biomas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E DOTYCZĄCE POSTĘPU REALIZACJI PLANU FINANSOWEGO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III.1. Realizacja planu finansowego ( w zł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773"/>
        <w:gridCol w:w="1955"/>
        <w:gridCol w:w="2005"/>
        <w:gridCol w:w="1647"/>
        <w:gridCol w:w="147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etap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wnioskowan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wota pomocy przyznana w umowie o dofinansowani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 całkowite poniesione w ramach operacj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e poniesione wydatki kwalifikowaln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środków otrzymana w ramach pomocy z Programu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ńcow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I.2. Zestawienie wydatków ogółem i wydatków kwalifikowalnych na realizację operacji według źródeł pochodzenia środk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581"/>
        <w:gridCol w:w="23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ogół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kwalifikowalnych</w:t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na wyprzedzające finansowanie wkładu Europejskiego Funduszu Rolnego na rzecz Rozwoju Obszarów Wiejskich(EFRROW), w tym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odki z pożyczek budżetu państwa na wyprzedzające finansowanie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OLE_LINK1"/>
            <w:r>
              <w:rPr>
                <w:sz w:val="22"/>
                <w:szCs w:val="22"/>
              </w:rPr>
              <w:t>-……………………………………………………….</w:t>
            </w:r>
            <w:bookmarkEnd w:id="6"/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własne wnioskodawcy w tym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własny ubiegającego się o przyznanie pomoc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yty, pożyczk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z Wojewódzkiego Funduszu Ochrony Środowiska i Gospodarki Wodnej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jednostek samorządu terytorialneg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.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V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systemu niezależnych od sposobu rozwiązań przyjętych przy realizacji ope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0:40:00Z</dcterms:created>
  <dc:creator>Mkret</dc:creator>
  <dc:description/>
  <cp:keywords/>
  <dc:language>en-US</dc:language>
  <cp:lastModifiedBy>Twoja nazwa użytkownika</cp:lastModifiedBy>
  <cp:lastPrinted>2008-04-08T17:26:00Z</cp:lastPrinted>
  <dcterms:modified xsi:type="dcterms:W3CDTF">2008-09-05T11:56:00Z</dcterms:modified>
  <cp:revision>43</cp:revision>
  <dc:subject/>
  <dc:title>Sprawozdanie z realizacji operacji w ramach „Programu Rozwoju Obszarów Wiejskich na lata 2007-2013”</dc:title>
</cp:coreProperties>
</file>