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06699383"/>
            <w:bookmarkStart w:id="1" w:name="__Fieldmark__0_420669938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06699383"/>
            <w:bookmarkStart w:id="3" w:name="__Fieldmark__1_420669938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06699383"/>
            <w:bookmarkStart w:id="5" w:name="__Fieldmark__2_420669938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06699383"/>
            <w:bookmarkStart w:id="7" w:name="__Fieldmark__3_420669938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06699383"/>
            <w:bookmarkStart w:id="9" w:name="__Fieldmark__4_420669938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06699383"/>
            <w:bookmarkStart w:id="11" w:name="__Fieldmark__5_420669938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06699383"/>
            <w:bookmarkStart w:id="13" w:name="__Fieldmark__6_420669938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06699383"/>
            <w:bookmarkStart w:id="15" w:name="__Fieldmark__7_420669938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1. Realizacja planu finansowego (w 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498"/>
        <w:gridCol w:w="1647"/>
        <w:gridCol w:w="1800"/>
        <w:gridCol w:w="1620"/>
        <w:gridCol w:w="162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ałkowite wydatki poniesione w ramach oper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wota pomocy otrzymana z PROW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6" w:name="OLE_LINK2"/>
            <w:bookmarkEnd w:id="16"/>
            <w:r>
              <w:rPr>
                <w:sz w:val="22"/>
                <w:szCs w:val="22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17"/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Środki własne wnioskodawcy,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łasna / równowartość pracy włas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REZULTA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iotr zieliński</cp:lastModifiedBy>
  <cp:lastPrinted>2008-06-19T09:12:00Z</cp:lastPrinted>
  <dcterms:modified xsi:type="dcterms:W3CDTF">2008-10-20T08:57:00Z</dcterms:modified>
  <cp:revision>47</cp:revision>
  <dc:subject/>
  <dc:title>Sprawozdanie z realizacji operacji w ramach </dc:title>
</cp:coreProperties>
</file>