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6 czerwc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6 czerwc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813307264"/>
      <w:bookmarkStart w:id="1" w:name="__Fieldmark__0_813307264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3307264"/>
      <w:bookmarkStart w:id="3" w:name="__Fieldmark__1_813307264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13307264"/>
      <w:bookmarkStart w:id="5" w:name="__Fieldmark__2_813307264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813307264"/>
            <w:bookmarkStart w:id="7" w:name="__Fieldmark__3_813307264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813307264"/>
            <w:bookmarkStart w:id="9" w:name="__Fieldmark__4_813307264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813307264"/>
            <w:bookmarkStart w:id="11" w:name="__Fieldmark__5_813307264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813307264"/>
            <w:bookmarkStart w:id="13" w:name="__Fieldmark__6_813307264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;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aszuwar</cp:lastModifiedBy>
  <cp:lastPrinted>2008-04-11T15:48:00Z</cp:lastPrinted>
  <dcterms:modified xsi:type="dcterms:W3CDTF">2008-06-26T12:02:00Z</dcterms:modified>
  <cp:revision>6</cp:revision>
  <dc:subject/>
  <dc:title>nagłówek</dc:title>
</cp:coreProperties>
</file>