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24854043"/>
            <w:bookmarkStart w:id="1" w:name="__Fieldmark__0_352485404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- Przed scal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alizacja planu finansowego (zł) 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05"/>
        <w:gridCol w:w="1678"/>
        <w:gridCol w:w="1789"/>
        <w:gridCol w:w="1774"/>
        <w:gridCol w:w="1803"/>
      </w:tblGrid>
      <w:tr>
        <w:trPr>
          <w:tblHeader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etap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wnioskowa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omocy przyznanej w decyzji o przyznanie pomoc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całkowite poniesione w ramach operacj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e poniesione wydatki kwalifikowal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ota środków otrzym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mach pomocy z Programu (PROW 2007-13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estawienie wydatków ogółem i wydatków kwalifikowalnych na realizację operacji według źródeł pochodzenia środków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2"/>
            <w:bookmarkEnd w:id="2"/>
            <w:r>
              <w:rPr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Europejskiego Funduszu  Rolnego na Rzecz Rozwoju Obszarów Wiejskich (EFRROW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krajowych środków publicznych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(jakie….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4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8-08-13T11:29:00Z</dcterms:modified>
  <cp:revision>9</cp:revision>
  <dc:subject/>
  <dc:title>Sprawozdanie z realizacji operacji w ramach „Programu Rozwoju Obszarów Wiejskich na lata 2007-2013”</dc:title>
</cp:coreProperties>
</file>