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zatwierdzeniem Rozporządzenia Ministra Rolnictwa i Rozwoju Wsi w sprawie szczegółowych warunków i trybu przyznawania oraz wypłaty pomocy finansowej w ramach działania „Podstawowe usługi dla gospodarki i ludności wiejskiej” objętego Programem Rozwoju Obszarów Wiejskich na lata 2007-2013 należy wyjaśnić zapisy  § 13 dotyczącego kryteriów przyznawania punktów. Zapisy rozporządzenia są sprzeczne z zapisami Uchwały Nr 10/2007 Komitetu Monitorującego Programu Rozwoju Obszarów Wiejskich na lata 2007-2013 z dnia 26 października 2007 r. w sprawie określenia kryteriów selekcji dla poszczególnych działań PROW 2007-2013. Wynikłe różnice dotyczą m.in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um dotyczące dochodu podatkowego gminy, w której jest planowana realizacja operacji, w przeliczeniu na 1 mieszkańca, odnoszone jest w Rozporządzanie do średniej krajowej, natomiast w uchwale Komitetu Monitorującego do średniej wojewódzkiej. Należy wskazać który zapis jest poprawny i który jest obowiązujący w świetle przepisów prawnych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kryterium przyznające 2 punkty w przypadku, gdy wnioskowana kwota dofinansowania operacji wynosi nie więcej niż 50 % kosztów kwalifikowalnych. Rozporządzenie dodaje zapis mówiący o tym, ze kwota ta ma wynosić nie więcej niż 50 % kosztów kwalifikowalnych </w:t>
      </w:r>
      <w:r>
        <w:rPr>
          <w:rFonts w:cs="Times New Roman" w:ascii="Times New Roman" w:hAnsi="Times New Roman"/>
          <w:u w:val="single"/>
        </w:rPr>
        <w:t>na każdym etapie realizacji operacji</w:t>
      </w:r>
      <w:r>
        <w:rPr>
          <w:rFonts w:cs="Times New Roman" w:ascii="Times New Roman" w:hAnsi="Times New Roman"/>
        </w:rPr>
        <w:t>. Należy wyjaśnić rozbieżność i wskazać który zapis należy stosować przydzielając punk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um nr 7 dodane w Rozporządzeniu, przyznające 2 punkty w przypadku gdy planowana operacja dotyczy łącznie gospodarki wodnej i gospodarki ściekowej. W Uchwale komitetu monitorującego nie wpisano tego kryterium, w związku z czym maksymalna ilość punktów do uzyskania przez Wnioskodawców jest niższa niż punktacja wg zapisów rozporządze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ktu 5 dotyczącego kolejności przyznania pomocy w przypadku tej samej liczby punktów i identycznej wartości podstawowego dochodu podatkowego. Zapisy Rozporządzenia stanowią, że w tym przypadku o kolejności przyznania pomocy decyduje data i godzina złożenia wniosku o przyznanie pomocy, natomiast Uchwała Komitetu monitorującego wskazuje że decydująca w tym temacie jest kolejność zarejestrowania poprawnie wypełnionego wniosku o przyznanie pomocy. Z uwagi na to, że są to dwa zupełnie odmienne terminy należy wskazać, który zapis należy stosować przy ustalaniu kolejności przyznawania pomocy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7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§3 Rozporządzenia mówi się o niefinansowaniu operacji z innych środków publicznych, z wyłączeniem przypadków współfinansowania: z wojewódzkiego funduszu ochrony środowiska i gospodarki wodnej oraz ze środków własnych jednostek samorządu terytorialnego, zgodnie z ustawą z dnia 30 czerwca 2005 r. o finansach publicznych. Należy precyzyjnie wyjaśnić, czy chodzi o środki własne Wnioskodawcy czy środki własne wszystkich jst. Należy wyjaśnić czy operacja dotycząca np. segregacji odpadów realizowana przez Gminę X może być współfinansowana ze środków powiatu Y (powiat jest jst więc mogłoby nastąpić współfinansowanie operacji ze środków z budżetu powiatu)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</w:rPr>
        <w:t>Ponadto należy wyjaśnić czy Wnioskodawca może realizować w ramach jednego projektu (jeden złożony wniosek) inwestycje z kilku zakresów np. gospodarką wodno-ściekową łącznie z systemem segregacji odpadów. Jeżeli jest to dopuszczone to należy wyjaśnić jak będzie dany wniosek punktowany, a ponadto należy wskazać w jaki sposób wyliczyć procent dofinansowania projektu z poszczególnych zakresów (są różne maksymalne kwoty dofinansowania). Problem pojawi się wówczas gdy Wnioskodawca złoży w ramach różnych naborów wniosków projekty z tego samego zakresu a nie wskaże ile środków wykorzystał z poprzedniego naboru na dany zakres projektu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47:00Z</dcterms:created>
  <dc:creator>w.stanny</dc:creator>
  <dc:description/>
  <cp:keywords/>
  <dc:language>en-US</dc:language>
  <cp:lastModifiedBy>w.stanny</cp:lastModifiedBy>
  <dcterms:modified xsi:type="dcterms:W3CDTF">2008-04-22T10:42:00Z</dcterms:modified>
  <cp:revision>3</cp:revision>
  <dc:subject/>
  <dc:title>W związku z zatwierdzeniem Rozporządzenia Ministra Rolnictwa i Rozwoju Wsi w sprawie szczegółowych warunków i trybu przyznawania oraz wypłaty pomocy finansowej w ramach działania „Podstawowe usługi dla gospodarki i ludności wiejskiej” objętego Programem </dc:title>
</cp:coreProperties>
</file>