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pisma: </w:t>
      </w:r>
      <w:r>
        <w:rPr>
          <w:sz w:val="22"/>
          <w:szCs w:val="22"/>
        </w:rPr>
        <w:t>BZD-0230-1/WI/MZ/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9900"/>
      </w:tblGrid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wagi do wniosku o przyznanie pomocy oraz instrukcji wypełniania dla działania „Podstawowe usługi dla gospodarki i ludności wiejskiej” objętego Programem Rozwoju Obszarów Wiejskich na lata 2007 – 2013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Lokalizacja/obecny zapis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one 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nagłówku wniosku powinno być miejsce na wpisanie nazwy właściwego terytorialnie Urzędu Marszałkowskiego. Należy wprowadzić na stałe zapis: </w:t>
            </w:r>
            <w:r>
              <w:rPr>
                <w:b/>
              </w:rPr>
              <w:t xml:space="preserve">Urząd Marszałkowski Województwa…… </w:t>
            </w:r>
            <w:r>
              <w:rPr/>
              <w:t>który będzie odpowiednio wypełniany przez beneficjen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punkcie 3.1 proponuje się usunąć zapis dopuszczający przystawienie pieczęci nagłówkowej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pkt 3.2 proponuje się miejsce do wpisania nr REGON bez pustej przerwy, kratki powinny być równ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arbnik Gminy nie reprezentuje Gminy, więc nie powinien być w tym polu wpisywa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11.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nowe brzmienie: ”Ulica/oznaczenie obrębu/oznaczenie działki” a także dopuścić możliwość dodawania nowych wierszy D,E,F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1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rozbudowanie Zakresu i kosztów inwestycyjnych operacji w proponowanym kształcie – ZAŁĄCZNIK NR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18.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dopisać na końcu wyrażenia słowo: „złotych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19.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Środki z Wojewódzkiego Funduszu Ochrony Środowiska i Gospodarki Wodne</w:t>
            </w:r>
            <w:r>
              <w:rPr/>
              <w:t>j - Zlikwidować  wcięc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I.19.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udżet jednostek samorządu terytorialnego - </w:t>
            </w:r>
            <w:r>
              <w:rPr/>
              <w:t>Zlikwidować wcięc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A.2.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zlikwidować kratkę „nie dotyczy” – Każda jednoosobowa spółka gminna jest zarejestrowana w K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B.1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dodać kartkę „nie dotyczy” – gdyż nie wszystkie kategorie Wnioskodawców zobowiązane są przedstawić uchwałę budżetow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B.1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zlikwidować kratkę „nie dotyczy” – każdy Wnioskodawca ma obowiązek podać tytuł prawny do nieruchomości, na której realizowany będzie projek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B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na końcu listy dodać załączniki potwierdzające dane umożliwiające przyznanie punktów tj. podstawowy dochód podatkowy gminy, bezrobocia w powiecie z ostatnich 6 miesięcy, wskaźnik zwodociągowania gminy oraz załącznik potwierdzający spełnienie kryterium regionalnego. Alternatywnie można zamiast dodawania nowych załączników umieścić we wniosku dodatkowe pola informujące o tych danych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 - Oświadczeni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pkt 3 lit a) proponuje się zastąpić wyrażenie „Urząd Marszałkowski Województwa” wyrażeniem „właściwy Urząd Marszałkowski” lub „właściwy Samorząd Województwa”</w:t>
            </w:r>
          </w:p>
          <w:p>
            <w:pPr>
              <w:pStyle w:val="Normal"/>
              <w:jc w:val="both"/>
              <w:rPr/>
            </w:pPr>
            <w:r>
              <w:rPr/>
              <w:t>Ponadto proponuje się dodać zobowiązanie do pkt 2 o treści: „c) zachowania celu operacji przez 5 lat od dnia dokonania przez agencje płatniczą płatności ostatecznej”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łaściciela lub współwłaściciela nieruchomości …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treści Oświadczenia w lokalizacji nieruchomości proponuje się dodać nr obrębu ewidencyjnego.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KC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okalizacja/obecny zapis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one 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/>
            </w:pPr>
            <w:r>
              <w:rPr/>
              <w:t>Proponuję się sprecyzować w jakiej postaci będzie udostępniony formularz wniosku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pkt 3 proponuje się dodać by wniosek był złożony w formie spiętej zszywacze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 zapisów instrukcji do wypełniania wniosku (pkt 4) wynika, że Wnioskodawca nie ma obowiązku złożenia wniosku w wersji elektronicznej. W przypadku gdy wniosek będzie składany tylko w formie papierowej proponuje się wyraźne wskazanie, że wniosek należy złożyć w formie papierowej stanowiącej wydruk z elektronicznie wypełnionego wniosku (pozwoli to uniknąć składania wniosków wypełnionych ręcznie). Należy tez wskazać czy wypełniając wniosek korzystać się będzie z systemu informatycznego (generator wniosków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przypadku dołączenia dodatkowych kartek z informacjami (pkt 5), proponuje się wskazać gdzie należy wpisać adnotację o ich dołączeniu. Proponuje się by wskazać w pkt 5, że dodatkowe kartki należy dopisać do Innych załączników w części D. Ponadto nie jest sprecyzowane jak w formularzu należy dopisać, ze dana rubryka lub tabela została dołączona. Czy w związku z dołączaniem dodatkowych stron wniosku, nie będzie możliwa modyfikacja tabel i rubryk poprzez dodawanie kolejnych wierszy i rozszerzanie pól (edytowalność komórek poprzez dodawanie kolejnych wiers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is odnośnie zaokrąglenia pkt 7 do pełnych złotych wnioskowanej kwoty pomocy jest niezgodny z zapisem w części B pkt 18.1, 18.2 i 18.3 gdzie mówi się o kwotach z dokładnością do dwóch miejsc po przecinku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przypadku składania przez wnioskodawcę kilku dokumentów i załączaniu kopii do kolejnych wniosków w ramach PROW proponuje się dodanie obowiązkowej klauzuli na kopiach o treści: „Oryginał dokumentu dołączono do wniosku …..(podać tytuł operacji)….. złożonego w ramach działania </w:t>
            </w:r>
            <w:r>
              <w:rPr>
                <w:i/>
              </w:rPr>
              <w:t>…..(podać nazwę działania)…..</w:t>
            </w:r>
            <w:r>
              <w:rPr/>
              <w:t xml:space="preserve"> w dniu ..... (podać dzień złożenia wniosku)…..”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całej instrukcji i we wniosku należy ujednolić pisownię Urząd marszałkowski/Wojewódzka samorządowa jednostka organizacyjn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leży precyzyjnie wyjaśnić czy Wnioskodawca może realizować w ramach jednego projektu (jeden złożony wniosek) inwestycje z kilku zakresów np. gospodarką wodno-ściekową łącznie z systemem segregacji odpadów. Jeżeli jest to dopuszczone to należy wyjaśnić jak będzie dany wniosek punktowany, a ponadto należy wskazać w jaki sposób wyliczyć procent dofinansowania projektu z poszczególnych zakresów (są różne maksymalne kwoty dofinansowania). Problem pojawi się wówczas gdy Wnioskodawca złoży w ramach różnych naborów wniosków projekty z tego samego zakresu a nie wskaże ile środków wykorzystał z poprzedniego naboru na dany zakres projektu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ponuje się dodanie punktu o treści: „W przypadku konieczno</w:t>
            </w:r>
            <w:r>
              <w:rPr>
                <w:rFonts w:eastAsia="TimesNewRoman;Arial Unicode MS"/>
              </w:rPr>
              <w:t>ś</w:t>
            </w:r>
            <w:r>
              <w:rPr/>
              <w:t>ci uzyskania od ubiegaj</w:t>
            </w:r>
            <w:r>
              <w:rPr>
                <w:rFonts w:eastAsia="TimesNewRoman;Arial Unicode MS"/>
              </w:rPr>
              <w:t>ą</w:t>
            </w:r>
            <w:r>
              <w:rPr/>
              <w:t>cego si</w:t>
            </w:r>
            <w:r>
              <w:rPr>
                <w:rFonts w:eastAsia="TimesNewRoman;Arial Unicode MS"/>
              </w:rPr>
              <w:t xml:space="preserve">ę </w:t>
            </w:r>
            <w:r>
              <w:rPr/>
              <w:t>o dofinansowanie realizacji projektu dodatkowych informacji o projekcie, mog</w:t>
            </w:r>
            <w:r>
              <w:rPr>
                <w:rFonts w:eastAsia="TimesNewRoman;Arial Unicode MS"/>
              </w:rPr>
              <w:t>ą</w:t>
            </w:r>
            <w:r>
              <w:rPr/>
              <w:t>cych pomóc w należytej ocenie przedstawionego wniosku, zwi</w:t>
            </w:r>
            <w:r>
              <w:rPr>
                <w:rFonts w:eastAsia="TimesNewRoman;Arial Unicode MS"/>
              </w:rPr>
              <w:t>ą</w:t>
            </w:r>
            <w:r>
              <w:rPr/>
              <w:t>zanych z weryfikacją, UM / Wojewódzka samorządowa jednostka organizacyjna może zwróci</w:t>
            </w:r>
            <w:r>
              <w:rPr>
                <w:rFonts w:eastAsia="TimesNewRoman;Arial Unicode MS"/>
              </w:rPr>
              <w:t xml:space="preserve">ć </w:t>
            </w:r>
            <w:r>
              <w:rPr/>
              <w:t>si</w:t>
            </w:r>
            <w:r>
              <w:rPr>
                <w:rFonts w:eastAsia="TimesNewRoman;Arial Unicode MS"/>
              </w:rPr>
              <w:t xml:space="preserve">ę </w:t>
            </w:r>
            <w:r>
              <w:rPr/>
              <w:t>z pro</w:t>
            </w:r>
            <w:r>
              <w:rPr>
                <w:rFonts w:eastAsia="TimesNewRoman;Arial Unicode MS"/>
              </w:rPr>
              <w:t>ś</w:t>
            </w:r>
            <w:r>
              <w:rPr/>
              <w:t>b</w:t>
            </w:r>
            <w:r>
              <w:rPr>
                <w:rFonts w:eastAsia="TimesNewRoman;Arial Unicode MS"/>
              </w:rPr>
              <w:t xml:space="preserve">ą </w:t>
            </w:r>
            <w:r>
              <w:rPr/>
              <w:t>do Wnioskodawcy o przedłożenie stosownych wyja</w:t>
            </w:r>
            <w:r>
              <w:rPr>
                <w:rFonts w:eastAsia="TimesNewRoman;Arial Unicode MS"/>
              </w:rPr>
              <w:t>ś</w:t>
            </w:r>
            <w:r>
              <w:rPr/>
              <w:t>nie</w:t>
            </w:r>
            <w:r>
              <w:rPr>
                <w:rFonts w:eastAsia="TimesNewRoman;Arial Unicode MS"/>
              </w:rPr>
              <w:t xml:space="preserve">ń </w:t>
            </w:r>
            <w:r>
              <w:rPr/>
              <w:t>na pi</w:t>
            </w:r>
            <w:r>
              <w:rPr>
                <w:rFonts w:eastAsia="TimesNewRoman;Arial Unicode MS"/>
              </w:rPr>
              <w:t>ś</w:t>
            </w:r>
            <w:r>
              <w:rPr/>
              <w:t>mie b</w:t>
            </w:r>
            <w:r>
              <w:rPr>
                <w:rFonts w:eastAsia="TimesNewRoman;Arial Unicode MS"/>
              </w:rPr>
              <w:t>ą</w:t>
            </w:r>
            <w:r>
              <w:rPr/>
              <w:t>d</w:t>
            </w:r>
            <w:r>
              <w:rPr>
                <w:rFonts w:eastAsia="TimesNewRoman;Arial Unicode MS"/>
              </w:rPr>
              <w:t xml:space="preserve">ź </w:t>
            </w:r>
            <w:r>
              <w:rPr/>
              <w:t>też</w:t>
            </w:r>
            <w:r>
              <w:rPr>
                <w:rFonts w:eastAsia="TimesNewRoman;Arial Unicode MS"/>
              </w:rPr>
              <w:t xml:space="preserve"> </w:t>
            </w:r>
            <w:r>
              <w:rPr/>
              <w:t>przedłożenie stosownych dokumentów np. potwierdzających spełnienie kryterium regionalnego.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Należy sprecyzować czy w punkcie 6, w przypadku gdy Wnioskodawca jest gmina obowiązkowe jest wpisanie skarbnika Gminy. Skarbnik Gminy nie reprezentuje Gminy, więc nie powinien być w tym polu wpisywa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Proponuje się dodać zapis: „Osoba do kontaktu jest osobą merytorycznie odpowiedzialną za projekt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Proponuje się w tytule operacji zawarcie lokalizacji proje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punkcie 11.7 miejsce realizacji operacji powinno być precyzyjnie określone poprzez podanie w każdym przypadku numeru obrębu ewidencyjnego i numeru działki (z instrukcji należy usunąć po nawiasie dotyczącym podania ulicy wyraz „lub”). Ponadto w przypadku inwestycji liniowych np. sieci wodociągowej należy podać wszystkie numery obrębów ewidencyjnych i  numery wszystkich działek przez które przebiegać będzie dana sie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7.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akapicie trzecim proponuje się na końcu zdania dodać wyrażenie: „przy czym procent ten będzie stały w każdym etapie realizacji projektu” Proponuje się dodać czwarty akapit o treści: „W przypadku gdy Wnioskodawca nie ubiega się o dodatkowe dwa 2 pkt nie należy wypełniać pola 17.2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Uwaga na temat tego punktu w pkt 5 - A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źródłach finansowania w przypadku Gminy, środki własne ubiegającego się o dofinansowanie nie występują. Proponuje się dodanie zapisów do o treści: „w przypadku gdy wnioskodawcą jest gmina jako wkład własny Wnioskodawca podaje budżet jednostek samorządu terytorialnego w polu 19.4”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zestawienie rzeczowo-finansow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uwadze dotyczącej Kosztów ogólnych należy stosować zapis zgodny z rozporządzeniem tj. koszty ogólne nie mogą przekroczyć 10 % kosztów kwalifikowanych – a nie inwestycyjnych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Ponadto w Uwadze pierwszej proponuje się skreślić wyrażenie „i nie jest ujmowana” gdyż, wszystkie koszty niekawalifikowalne są ujmowane w zestawieniu rzeczowo-finansowym operacji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Dodatkowo proponuje się usunąć uwagę druga dotyczącą Prawa zamówień publicznych, z uwagi gdyż na etapie składania wniosku nie ma możliwości zmiany wysokości kosztów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zestawienie rzeczowo-finansow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opisie wypełniania zestawienia rzeczowo-finansowego proponuje się zapisać jak należy postępować wpisując jednostki miary i ilość w przypadku pozycji dla których nie jest możliwe ustalenie jednostki miary opierając się na tabeli elementów scalonych z kosztorysu inwestorskiego. Zgodnie z zasadami sporządzania kosztorysu inwestorskiego tabela elementów scalonych grupuje pozycje o różnych jednostkach miary (np. m2, m3, tona, m, szt.). Czy dopuszcza się niewpisywanie jednostek miary i ilości lub usunięcie kolumn dotyczących mierników rzeczowych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B.1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części dotyczącej kopii uchwały budżetowej - proponuje się sprecyzować czy Wnioskodawca może dołączyć samą zmianę uchwały budżetowej lub same załączniki w postaci np. załącznik do uchwały w postaci WPI?</w:t>
            </w:r>
            <w:r>
              <w:rPr>
                <w:i/>
                <w:sz w:val="23"/>
              </w:rPr>
              <w:t xml:space="preserve"> </w:t>
            </w:r>
            <w:r>
              <w:rPr>
                <w:sz w:val="23"/>
              </w:rPr>
              <w:t>Dodatkowo należy wyjaśnić jak poprawnie powinny być zabezpieczone środki na realizacje inwestycji (czy 100% środków powinny być zabezpieczone po stronie środków własnych, kredytach lub pożyczkach czy tylko sam wkład własny tj. 25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A.1.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 stronie 8 nie podano przypisu dolnego nr 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B.1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pkt dotyczącym załączników potwierdzających tytuł prawny do nieruchomości nie podano jaka jest ważność dokumentów potwierdzających tytuł prawny do nieruchomości (często zdarzają się np. decyzje dekomunalizacyjne lub stare odpisy z KW – dokument wydany np. 20 lat temu nie potwierdza obecnego stanu prawnego nieruchomości). Ponadto proponuje się wykreślenie ostatniego wypunktowania „inne dokumenty potwierdzające tytuł prawny”. Pytanie: dlaczego zrezygnowano z wypisu z ewidencji gruntów i budynków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B.1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terówka w wyrazie „zależnym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B.1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Proponuje się dodać zapis z z pkt 7 : „Pełnomocnictwo musi być sporządzone w formie pisemnej oraz określać w swojej treści, w sposób nie budzący wątpliwości rodzaj czynności, do których pełnomocnik jest umocowany. Załączane do wniosku pełnomocnictwo, powinno być potwierdzone notarialnie. Dane dotyczące pełnomocnika powinny być zgodne z dołączonym do wniosku pełnomocnictwem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C.2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pkt dotyczącym kosztorysu inwestorskiego należy jasno określić, że do wniosku nie należy dołączać kosztorysu inwestorskiego sporządzonego metodą szczegółową. Wg Rozporządzenia Ministra Infrastruktury </w:t>
            </w:r>
            <w:r>
              <w:rPr>
                <w:bCs/>
              </w:rPr>
              <w:t xml:space="preserve">z dnia 18 maja 2004 r. w sprawie określenia metod i podstaw sporządzania kosztorysu inwestorskiego, obliczania planowanych kosztów prac projektowych oraz planowanych kosztów robót budowlanych określonych w programie funkcjonalno-użytkowym -Dz. U. z 2004 Nr 130 poz. 1389) </w:t>
            </w:r>
            <w:r>
              <w:rPr/>
              <w:t>kosztorys inwestorski sporządza się metodą uproszczoną. Metoda szczegółowa jest stosowana w innych kosztorysach np. ofertowych , powykonawczych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C.2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pkt dotyczącym zgłoszenia robot budowlanych należy dodać, że zgłoszenie powinno zawierać pełny zakres robot przewidzianych do wykonani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C.2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punkcie dotyczącym map należy sprecyzować o jakie mapy chodzi. Proponuje się by obowiązkowym załącznikiem do wniosku była mapa ewidencyjna w skali umożliwiającej identyfikacje granic i numerów dział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kcja wypełniania Opisu zadań …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Błędne odwołanie do zestawienia rzeczowo-finansowego (tabela IV.4 wniosku) powinno być (tabela IV)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08" w:hanging="0"/>
              <w:jc w:val="both"/>
              <w:rPr/>
            </w:pPr>
            <w:r>
              <w:rPr/>
              <w:t>W kolumnie 4 Opisu zadań wymienionych w zestawieniu rzeczowo-finansowym operacji jest niezgodny z art. 29 ustawy Prawo zamówień publicznych dotyczącym opisu przedmiotu zamówienia. Błędnie w związku z tym podano także przykład samochodu MAN bez podania wyrażenia „lub równoważny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:</w:t>
      </w:r>
    </w:p>
    <w:p>
      <w:pPr>
        <w:pStyle w:val="Normal"/>
        <w:rPr/>
      </w:pPr>
      <w:r>
        <w:rPr/>
        <w:t>Urząd Marszałkowski Województwa Warmińsko-Mazurskiego</w:t>
      </w:r>
    </w:p>
    <w:p>
      <w:pPr>
        <w:pStyle w:val="Normal"/>
        <w:rPr/>
      </w:pPr>
      <w:r>
        <w:rPr/>
        <w:t>Departament Rozwoju Obszarów Wiejskich i Rolnictwa</w:t>
      </w:r>
    </w:p>
    <w:p>
      <w:pPr>
        <w:pStyle w:val="Normal"/>
        <w:rPr/>
      </w:pPr>
      <w:r>
        <w:rPr/>
        <w:t>Biuro Wdrażania Program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ztyn, 21 kwietnia 2008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18:00Z</dcterms:created>
  <dc:creator>Dorota Łosewska</dc:creator>
  <dc:description/>
  <cp:keywords/>
  <dc:language>en-US</dc:language>
  <cp:lastModifiedBy>t.gladych</cp:lastModifiedBy>
  <cp:lastPrinted>2008-04-21T09:17:00Z</cp:lastPrinted>
  <dcterms:modified xsi:type="dcterms:W3CDTF">2008-04-21T07:18:00Z</dcterms:modified>
  <cp:revision>2</cp:revision>
  <dc:subject/>
  <dc:title>Załącznik nr 1 do pisma: BZD-0230-1/WI/MZ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50913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uwagi do projektu wniosku o przyznanie pomocy wraz z instrukcją "Podstawowe usługi dla gospodarki i ludności wiejskiej" </vt:lpwstr>
  </property>
  <property fmtid="{D5CDD505-2E9C-101B-9397-08002B2CF9AE}" pid="6" name="_PreviousAdHocReviewCycleID">
    <vt:r8>1685808582</vt:r8>
  </property>
  <property fmtid="{D5CDD505-2E9C-101B-9397-08002B2CF9AE}" pid="7" name="_ReviewingToolsShownOnce">
    <vt:lpwstr/>
  </property>
</Properties>
</file>