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20"/>
        <w:gridCol w:w="180"/>
        <w:gridCol w:w="2280"/>
        <w:gridCol w:w="393"/>
        <w:gridCol w:w="163"/>
        <w:gridCol w:w="706"/>
        <w:gridCol w:w="1485"/>
        <w:gridCol w:w="13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6</w:t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o przyznanie pomocy, w terminie nie dłuższym niż 14 dni od otrzymania niniejszego pisma w godzinach...............-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 podanym terminie nie jest możliwe stawienie się na podpisanie Umowy, należy skontaktować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niewypełnionego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a także w przypadku, gdy niezbędne jest wprowadzenie zmian do zawartych w Umowie o przyznanie pomocy danych (np. dotyczących osób do reprezentacji), uprzejmie proszę o 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>, w którym podpisywana będzie Umowa, Panem/Panią................................................................., nr tel........................,e-mail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</w:rPr>
              <w:footnoteReference w:customMarkFollows="1" w:id="2"/>
              <w:t>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>Projekt Umowy o przyznanie pomocy.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  <w:vertAlign w:val="superscript"/>
        </w:rPr>
        <w:t>1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sz w:val="22"/>
        <w:szCs w:val="22"/>
      </w:rPr>
      <w:t>KP-006/v.1.3/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44565</wp:posOffset>
              </wp:positionH>
              <wp:positionV relativeFrom="paragraph">
                <wp:posOffset>1905</wp:posOffset>
              </wp:positionV>
              <wp:extent cx="101473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12.65pt;mso-wrap-distance-left:0pt;mso-wrap-distance-right:0pt;mso-wrap-distance-top:0pt;mso-wrap-distance-bottom:0pt;margin-top:0.1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sz w:val="16"/>
          <w:szCs w:val="16"/>
        </w:rPr>
        <w:t xml:space="preserve">Zgodnie z art. 22 ust 2 Ustawy z dnia 7 marca 2007 roku o wspieraniu rozwoju obszarów wiejskich z udziałem środków Europejskiego Funduszu Rolnego na rzecz Rozwoju Obszarów Wiejskich [Dz. U. 64, poz.427 oraz z 2008 r. (Dz. U. Nr 98, poz. 634)] przepisy kodeksu postępowania administracyjnego nie mają zastosowania do trybu udzielania pomocy przez Samorząd Województwa w ramach ww. działania PROW 2007-2013 z wyjątkiem przepisów dotyczących właściwości miejscowej organów, wyłączenia pracowników organu, doręczeń i wezwań, udostępniania akt, a także skarg i wniosków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6:00Z</dcterms:created>
  <dc:creator>BZD</dc:creator>
  <dc:description/>
  <cp:keywords/>
  <dc:language>en-US</dc:language>
  <cp:lastModifiedBy>w.stanny</cp:lastModifiedBy>
  <cp:lastPrinted>2008-10-14T14:43:00Z</cp:lastPrinted>
  <dcterms:modified xsi:type="dcterms:W3CDTF">2008-11-20T13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2444870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