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</w:rPr>
      </w:pPr>
      <w:r>
        <w:rPr>
          <w:bCs/>
          <w:i/>
        </w:rPr>
        <w:t>projek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37/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Zespołu do spraw opracowania i modyfikacji procedur wykonywania zadań Instytucji Zarządzającej delegowanych do samorządów województw w ramach Programu Rozwoju Obszarów Wiejskich na lata 2007-2013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… listopada 2008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w sprawie przyjęcia ostatecznego statusu uwag do Książki Procedur KP-006/v.1/r. Obsługa wniosku o przyznanie pomocy dla Działania 321 „Podstawowe usługi dla gospodarki i ludności wiejskiej” w ramach Programu Rozwoju Obszarów Wiejskich na lata 2007-2013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Zgodnie z Zarządzeniem nr 35 Ministra Rolnictwa i Rozwoju Wsi z dnia 13 listopada 2007 r. </w:t>
        <w:br/>
        <w:t xml:space="preserve">w sprawie powołania Zespołu do spraw opracowania i modyfikacji procedur wykonywania zadań Instytucji Zarządzającej delegowanych do samorządów województw w ramach Programu Rozwoju Obszarów Wiejskich na lata 2007-2013 oraz  zarządzeniem nr 12 z dnia 17 lipca 2008 r. zmieniającym zarządzenie nr 35 w sprawie powołania Zespołu do spraw opracowania </w:t>
        <w:br/>
        <w:t>i modyfikacji procedur wykonywania zadań Instytucji Zarządzającej delegowanych do samorządów województw w ramach Programu Rozwoju Obszarów Wiejskich na lata 2007-20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pół do spraw opracowania i modyfikacji procedur wykonywania zadań Instytucji Zarządzającej delegowanych do samorządów województw w ramach Programu Rozwoju Obszarów Wiejskich na lata 2007-2013 uchwala, co następuje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zyjmuje się ostateczny status uwag do Książki Procedur KP-006/v.1/r. Obsługa wniosku </w:t>
        <w:br/>
        <w:t xml:space="preserve">o przyznanie pomocy dla Działania 321 „Podstawowe usługi dla gospodarki i ludności wiejskiej” w ramach Programu Rozwoju Obszarów Wiejskich na lata 2007-2013, stanowiących załącznik do niniejszej uchwały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rzy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  <w:t>Przewodniczący</w:t>
      </w:r>
    </w:p>
    <w:p>
      <w:pPr>
        <w:pStyle w:val="Normal"/>
        <w:autoSpaceDE w:val="false"/>
        <w:ind w:left="4080" w:hanging="0"/>
        <w:jc w:val="center"/>
        <w:rPr/>
      </w:pPr>
      <w:r>
        <w:rPr/>
        <w:t>Zespołu do spraw opracowania i modyfikacji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cedur wykonywania zadań Instytucji Zarządzającej</w:t>
      </w:r>
    </w:p>
    <w:p>
      <w:pPr>
        <w:pStyle w:val="Normal"/>
        <w:autoSpaceDE w:val="false"/>
        <w:ind w:left="4080" w:hanging="0"/>
        <w:jc w:val="center"/>
        <w:rPr/>
      </w:pPr>
      <w:r>
        <w:rPr/>
        <w:t>delegowanych do samorządów województw w rama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gramu Rozwoju Obszarów Wiejskich</w:t>
      </w:r>
    </w:p>
    <w:p>
      <w:pPr>
        <w:pStyle w:val="Normal"/>
        <w:autoSpaceDE w:val="false"/>
        <w:ind w:left="4080" w:hanging="0"/>
        <w:jc w:val="center"/>
        <w:rPr>
          <w:bCs/>
        </w:rPr>
      </w:pPr>
      <w:r>
        <w:rPr/>
        <w:t>na lata 2007-2013</w:t>
      </w:r>
    </w:p>
    <w:p>
      <w:pPr>
        <w:pStyle w:val="Normal"/>
        <w:autoSpaceDE w:val="false"/>
        <w:ind w:left="4080" w:hanging="0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ind w:left="709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31:00Z</dcterms:created>
  <dc:creator>AKawon</dc:creator>
  <dc:description/>
  <cp:keywords/>
  <dc:language>en-US</dc:language>
  <cp:lastModifiedBy>AKawon</cp:lastModifiedBy>
  <cp:lastPrinted>2008-03-18T15:34:00Z</cp:lastPrinted>
  <dcterms:modified xsi:type="dcterms:W3CDTF">2008-11-17T14:55:00Z</dcterms:modified>
  <cp:revision>28</cp:revision>
  <dc:subject/>
  <dc:title>Uchwała Nr 10/2005</dc:title>
</cp:coreProperties>
</file>