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67"/>
        <w:gridCol w:w="2056"/>
        <w:gridCol w:w="3344"/>
      </w:tblGrid>
      <w:tr>
        <w:trPr>
          <w:trHeight w:val="1797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185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Samorząd Województwa</w:t>
      </w:r>
      <w:r>
        <w:rPr/>
        <w:t xml:space="preserve"> </w:t>
      </w:r>
      <w:r>
        <w:rPr>
          <w:b/>
          <w:bCs/>
        </w:rPr>
        <w:t>odmawia przyznania pomocy,</w:t>
      </w:r>
      <w:r>
        <w:rPr/>
        <w:t xml:space="preserve"> w odniesieniu do Wniosku o przyznanie pomocy, złożonego dnia …/…/20…</w:t>
      </w:r>
      <w:r>
        <w:rPr>
          <w:vertAlign w:val="superscript"/>
        </w:rPr>
        <w:t xml:space="preserve"> </w:t>
      </w:r>
      <w:r>
        <w:rPr/>
        <w:t xml:space="preserve">w ramach działania </w:t>
        <w:br/>
        <w:t>321 „Podstawowe usługi dla gospodarki i ludności wiejskiej” objętego PROW na lata 2007-2013, tytuł operacji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 na podstawie art. 22 ust. 3 Ustawy z dnia 7 marca 2007 roku o wspieraniu rozwoju obszarów wiejskich z udziałem środków Europejskiego Funduszu Rolnego na rzecz Rozwoju Obszarów Wiejskich [Dz. U. Nr 64, poz. 427 oraz z 2008 r. (Dz. U. Nr 98, poz. 634)]. 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przypadku zastrzeżeń, co do prawidłowości odmowy przyznania pomocy, w terminie 14 dni od dnia odebrania niniejszego pisma możliwe jest wezwanie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do usunięcia naruszenia prawa. Pismo w tej sprawie należy złożyć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w którym(-ej) rozpatrywany był Wniosek o przyznanie pomocy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 U. Nr 64, poz. 427 oraz z 2008 r. (Dz. U. Nr 98, poz.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0:00Z</dcterms:created>
  <dc:creator>BZD</dc:creator>
  <dc:description/>
  <dc:language>en-US</dc:language>
  <cp:lastModifiedBy>Kalkosińska</cp:lastModifiedBy>
  <cp:lastPrinted>2008-10-14T14:44:00Z</cp:lastPrinted>
  <dcterms:modified xsi:type="dcterms:W3CDTF">2008-12-16T11:30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3770721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ReviewingToolsShownOnce">
    <vt:lpwstr/>
  </property>
</Properties>
</file>