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8a ust.1 Rozporządzenia Ministra Rolnictwa i Rozwoju Wsi z dnia 27 lutego 2008 r. w sprawie podziału środków Programu Rozwoju Obszarów Wiejskich na lata 2007 – 2013 (Dz. U. Nr 34, poz. 199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Niepotrzebne skreślić</w:t>
      </w:r>
    </w:p>
    <w:sectPr>
      <w:footerReference w:type="default" r:id="rId4"/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5:00Z</dcterms:created>
  <dc:creator>BZD</dc:creator>
  <dc:description/>
  <dc:language>en-US</dc:language>
  <cp:lastModifiedBy>Kalkosińska</cp:lastModifiedBy>
  <cp:lastPrinted>2008-10-14T14:39:00Z</cp:lastPrinted>
  <dcterms:modified xsi:type="dcterms:W3CDTF">2008-12-16T11:2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269655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