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2599"/>
        <w:gridCol w:w="2087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operacj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łkowity koszt operacj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y kwalifikowane brutto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 gospodarka wodno-ściekow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1.1 sieć wodociągow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1.2 ujęcie wód podziemnych i uzdatnianie (SUW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1.3 zbiorcza sieć kanalizacyjn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1.4 zbiornik bezodpływow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1.5 oczyszczalnia zagrodow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1.6 lokalna oczyszczalnia ścieków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gospodarka odpadam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2.1 system selektywnej zbiórki odpadów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2.2 system segregacji odpadów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2.3 system wywozu odpadów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 wytwarzanie i dystrybucja energii odnawialnej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3.1  wykorzystanie energii wiatru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3.2 wykorzystanie energii wod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3.3 wykorzystanie energii geotermalnej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3.4 wykorzystanie energii słońc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3.3.5 wykorzystanie energii biogazu lub biomas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13.3.6 wykorzystanie energii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kwalifikowane ogółe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16:00Z</dcterms:created>
  <dc:creator>m.bonczar</dc:creator>
  <dc:description/>
  <cp:keywords/>
  <dc:language>en-US</dc:language>
  <cp:lastModifiedBy>t.gladych</cp:lastModifiedBy>
  <dcterms:modified xsi:type="dcterms:W3CDTF">2008-04-21T07:16:00Z</dcterms:modified>
  <cp:revision>2</cp:revision>
  <dc:subject/>
  <dc:title>Typ operacji</dc:title>
</cp:coreProperties>
</file>