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wagi do Wniosku o przyznanie pomocy i Instrukcji wypełniania wniosk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ZALECENIA OGÓL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kt 3 proponuje się dodać by wniosek był złożony w formie spiętej zszywacze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zapisów instrukcji do wypełniania wniosku (pkt 4) wynika, że Wnioskodawca nie ma obowiązku złożenia wniosku w wersji elektronicznej. W przypadku gdy wniosek będzie składany tylko w formie papierowej proponuje się wyraźne wskazanie, że wniosek należy złożyć w formie papierowej stanowiącej wydruk z elektronicznie wypełnionego wniosku (pozwoli to uniknąć składania wniosków wypełnionych ręcznie). Należy tez wskazać czy wypełniając wniosek korzystać się będzie z systemu informatycznego (generator wniosków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dołączenia dodatkowych kartek z informacjami (pkt 5), proponuje się wskazać gdzie należy wpisać adnotację o ich dołączeniu. Proponuje się by wskazać w pkt 5, że dodatkowe kartki należy dopisać do Innych załączników w części D. Ponadto nie jest sprecyzowane jak w formularzu należy dopisać, ze dana rubryka lub tabela została dołączona. Czy w związku z dołączaniem dodatkowych stron wniosku, nie będzie możliwa modyfikacja tabel i rubryk poprzez dodawanie kolejnych wierszy i rozszerzanie pól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apis odnośnie zaokrąglenia pkt 7 do pełnych złotych wnioskowanej kwoty pomocy jest niezgodny z zapisem w części B pkt 18.1, 18.2 i 18.3 gdzie mówi się o kwotach z dokładnością do dwóch miejsc po przecin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kładania przez wnioskodawcę kilku dokumentów i załączaniu kopii do kolejnych wniosków w ramach PROW proponuje się dodanie obowiązkowej klauzuli na kopiach o treści: „Oryginał dokumentu dołączono do wniosku …..(podać tytuł operacji)….. złożonego w ramach działania </w:t>
      </w:r>
      <w:r>
        <w:rPr>
          <w:rFonts w:cs="Times New Roman" w:ascii="Times New Roman" w:hAnsi="Times New Roman"/>
          <w:i/>
        </w:rPr>
        <w:t>…..(podać nazwę działania)…..</w:t>
      </w:r>
      <w:r>
        <w:rPr>
          <w:rFonts w:cs="Times New Roman" w:ascii="Times New Roman" w:hAnsi="Times New Roman"/>
        </w:rPr>
        <w:t xml:space="preserve"> w dniu ..... (podać dzień złożenia wniosku)…..”. Taką samą zasadą należy kierować się również w przypadku składania uzupełnień wnios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ałej instrukcji i we wniosku należy ujednolić pisownię Urząd marszałkowski/Wojewódzka samorządowa jednostka organizacyjn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precyzyjnie wyjaśnić czy Wnioskodawca może realizować w ramach jednego projektu (jeden złożony wniosek) inwestycje z kilku zakresów np. gospodarką wodno-ściekową łącznie z systemem segregacji odpadów. Jeżeli jest to dopuszczone to należy wyjaśnić jak będzie dany wniosek punktowany, a ponadto należy wskazać w jaki sposób wyliczyć procent dofinansowania projektu z poszczególnych zakresów (są różne maksymalne kwoty dofinansowania). Problem pojawi się wówczas gdy Wnioskodawca złoży w ramach różnych naborów wniosków projekty z tego samego zakresu a nie wskaże ile środków wykorzystał z poprzedniego naboru na dany zakres projek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nuje się dodanie punktu o treści: „W przypadku konieczno</w:t>
      </w:r>
      <w:r>
        <w:rPr>
          <w:rFonts w:eastAsia="TimesNewRoman;Arial Unicode MS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zyskania od ubiegaj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si</w:t>
      </w:r>
      <w:r>
        <w:rPr>
          <w:rFonts w:eastAsia="TimesNewRoman;Arial Unicode MS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 dofinansowanie realizacji projektu dodatkowych informacji o projekcie, mog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pomóc w należytej ocenie przedstawionego wniosku, zwi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weryfikacją, UM / Wojewódzka samorządowa jednostka organizacyjna może zwróci</w:t>
      </w:r>
      <w:r>
        <w:rPr>
          <w:rFonts w:eastAsia="TimesNewRoman;Arial Unicode MS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si</w:t>
      </w:r>
      <w:r>
        <w:rPr>
          <w:rFonts w:eastAsia="TimesNewRoman;Arial Unicode MS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 pro</w:t>
      </w:r>
      <w:r>
        <w:rPr>
          <w:rFonts w:eastAsia="TimesNewRoman;Arial Unicode MS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b</w:t>
      </w:r>
      <w:r>
        <w:rPr>
          <w:rFonts w:eastAsia="TimesNewRoman;Arial Unicode MS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 Wnioskodawcy o przedłożenie stosownych wyja</w:t>
      </w:r>
      <w:r>
        <w:rPr>
          <w:rFonts w:eastAsia="TimesNewRoman;Arial Unicode MS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nie</w:t>
      </w:r>
      <w:r>
        <w:rPr>
          <w:rFonts w:eastAsia="TimesNewRoman;Arial Unicode MS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na pi</w:t>
      </w:r>
      <w:r>
        <w:rPr>
          <w:rFonts w:eastAsia="TimesNewRoman;Arial Unicode MS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mie b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</w:t>
      </w:r>
      <w:r>
        <w:rPr>
          <w:rFonts w:eastAsia="TimesNewRoman;Arial Unicode MS" w:cs="Times New Roman" w:ascii="Times New Roman" w:hAnsi="Times New Roman"/>
        </w:rPr>
        <w:t xml:space="preserve">ź </w:t>
      </w:r>
      <w:r>
        <w:rPr>
          <w:rFonts w:cs="Times New Roman" w:ascii="Times New Roman" w:hAnsi="Times New Roman"/>
        </w:rPr>
        <w:t>też</w:t>
      </w:r>
      <w:r>
        <w:rPr>
          <w:rFonts w:eastAsia="TimesNewRoman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łożenie stosownych dokumentów np. potwierdzających spełnienie kryterium regionalnego.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.INSTRUKCJA WYPEŁNIANI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należy wypełnić pole nr 1 Numer identyfikacyjny w przypadku ubiegania się przez Wnioskodawcę o nadanie numeru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3.1 proponuje się usunąć zapis dopuszczający przystawienie pieczęci nagłówkowej. W przypadku Gmin większość Wnioskodawców posiada pieczątki Urzędu Gminy a nie gminy. Czy przystawienie pieczątki urzędu będzie traktowane jako uchybienie i kierowane będzie do poprawieni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precyzować czy w punkcie 6, w przypadku gdy Wnioskodawca jest gmina obowiązkowe jest wpisanie skarbnika Gminy. //// Czy skarbnik może reprezentować gminę?// Ponadto w formularzu wniosku w pkt 6 kolumna 1 proponuje się wpisanie „Imiona” zamiast „Imię”. Podanie dwóch imion, w przypadku ich występowania jest obowiązkowe do wpisania w umowie o przyznanie pomo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kt 8 proponuje się dodanie zapisu mówiącego, że tylko osoba wskazana do kontaktu ma prawo kontaktować się z UM. Dzięki temu uniknie się sytuacji, gdy w imieniu jednego Wnioskodawcy kontaktuje się z UM kilka osób, bądź osoba wpisana do kontaktu nie ma wiedzy na temat wniosk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tule operacji proponuje się ograniczenie długości tytułu do konkretnej ilości znaków np. maksymalnie 150 zna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11.7 miejsce realizacji operacji powinno być precyzyjnie określone poprzez podanie w każdym przypadku numeru obrębu ewidencyjnego i numeru działki (z instrukcji należy usunąć po nawiasie dotyczącym podania ulicy wyraz „lub”). Ponadto w przypadku inwestycji liniowych np. sieci wodociągowej należy podać wszystkie numery obrębów ewidencyjnych i  numery wszystkich działek przez które przebiegać będzie dana sieć. We wzorze wniosku należy w polu 11.7 dodać zapis o obrębach ewidencyjnych. Proponowany zapis ”Ulica/oznaczenie obrębu/oznaczenie działki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s „Całkowity koszt operacji (w zł z VAT)” sugeruje, ze VAT jest kosztem niekwalifikowanym, a w rozumieniu rozporządzania podatek VAT może być kwalifikowalny. Proponuje się usunięcie ze wzoru wniosku wyrażenia „z VAT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lu 17.2 proponuje się dodać na końcu zapis o tym, że dodatkowo nie ulegnie on zmianie w trakcie realizacji operacji. Ponadto proponuje się  aby w każdym przypadku był wpisywany procent dofinansowania, nie tylko dla projektów których poziom dofinansowania nie przekracza 50%. Ułatwi to sporządzanie umowy o przyznanie pomocy i jej ewentualne anektowanie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Wnioskowana kwota pomocy podawana jest w zaokrągleniu do pełnych złotych. Mowa o tym jest w pkt 7 części A. należy poprawić zapisy punktu 1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lu 18.4 mogą wystąpić dość znaczne kwoty do wpisania słownie np. 3 456 897zł. Proponuje się by pole powinno być edytowalne i można było je rozszerzyć tak, by zmieściły się tam całe kwoty słownie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źródłach finansowania w przypadku Gminy, środki własne ubiegającego się o dofinansowanie nie występują. Proponuje się dodanie zapisów do o treści: „w przypadku gdy wnioskodawca jest gmina jako wkład własny Wnioskodawca podaje budżet jednostek samorządu terytorialnego w polu 19.4). Ponadto jak należy zapisać środki zarezerwowane w budżecie gminy na inwestycje realizowana np. przez gminny zakład budżetowy nie mający własnego budżetu? Czy te środki są środkami własnymi Wnioskodawcy czy są z budżetu jst? Dodatkowo należy wyjaśnić czy operacja dotycząca np. segregacji odpadów realizowana przez Gminę X może być współfinansowana ze środków powiatu Y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precyzować co oznacza w pkt 19.3 w instrukcji wyrażenie: „należy uwzględnić zapis”. Sformułowanie nie określa jak ma postąpić wnioskodaw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kt 19.5 instrukcji proponuje się usunąć przykładowy zapis o darowiźnie lub dotacji jednostek samorządu terytorialnego, gdyż Rozporządzenie nie dopuszcza współfinansowania operacji z innych środków publicznych niż wymienione w paragrafie 3 ust.1 pkt 3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zorze wniosku należy usunąć wcięcie w pkt 19.3 i 19.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pisie wypełniania zestawienia rzeczowo-finansowego proponuje się zapisać jak należy postępować wpisując jednostki miary i ilość w przypadku pozycji dla których nie jest możliwe ustalenie jednostki miary opierając się na tabeli elementów scalonych z kosztorysu inwestorskiego. Zgodnie z zasadami sporządzania kosztorysu inwestorskiego tabela elementów scalonych grupuje pozycje o różnych jednostkach miary (np. m2, m3, tona, m, szt.). Czy dopuszcza się niewpisywanie jednostek miary i ilości lub usunięcie kolumn dotyczących mierników rzecz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rzeżenie budzi zapis Uwagi dotyczącej kosztów ogólnych przekraczających 10% kosztów inwestycyjnych. Koszty te stanowią koszt niekwalifkowlany i powinny być ujęte w kosztach całkowitych ogółem w kolumnie 5. Proponuje się usunięcie wyrażenia: „i nie jest ujmowana w Zestawieniu rzeczowo-finansowym operacji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dotycząca wyniku przeprowadzonego postępowania o udzielenie zamówienia publicznego nie wskazuje jak należy postępować w przypadku wzrostu kosztów kwalifikowalnych o mniej niż 10%. Należy sprecyzować jak należy przedstawiać zmiany w kosztach kwalifikowalnych (aneks?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ęści V dotyczącej załączników – kopia uchwały budżetowej- proponuje się sprecyzować czy Wnioskodawca może dołączyć samą zmianę uchwały budżetowej lub same załączniki w postaci np. załącznik do uchwały Wieloletniego Planu Inwestycyjnego?</w:t>
      </w:r>
      <w:r>
        <w:rPr>
          <w:rFonts w:cs="Times New Roman" w:ascii="Times New Roman" w:hAnsi="Times New Roman"/>
          <w:i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>Dodatkowo należy wyjaśnić jak poprawnie powinny być zabezpieczone środki na realizacje inwestycji (czy 100% środków powinny być zabezpieczone po stronie środków własnych, kredytach lub pożyczkach czy tylko sam wkład własny tj. 25%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kt 13 dotyczącym załączników nie podano jaka jest ważność dokumentów potwierdzających tytuł prawny do nieruchomości (często zdarzają się np. decyzje dekomunalizacyjne lub stare odpisy z KW – dokument wydany np. 20 lat temu nie potwierdza obecnego stanu prawnego nieruchomości). Ponadto proponuje się wykreślenie ostatniego wypunktowania „inne dokumenty potwierdzające tytuł prawny”. Pytanie: dlaczego zrezygnowano z wypisu z ewidencji gruntów i budynków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kt 14 w treści Oświadczenia właściciela nieruchomości … w lokalizacji nieruchomości należy dodać nr obrębu ewidencyj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unkcie 15 dotyczącym pełnomocnictwa proponuje się dodanie zapisu: „Załączone do wniosku pełnomocnictwo, powinno być potwierdzone notarialnie.”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kt 17 jest nieprecyzyjnie określone o jakie decyzje chodzi. Proponuje się wpisanie, że nie dotyczy to np. decyzji o pozwoleniu na budowę która jest wpisywana w polu 2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kt 20 dotyczącym kosztorysu inwestorskiego należy jasno określić, że do wniosku nie należy dołączać kosztorysu inwestorskiego sporządzonego metodą szczegółową. Wg Rozporządzenia Ministra Infrastruktury … kosztorys inwestorski sporządza się metoda uproszczoną. Metoda szczegółowa jest stosowana w innych kosztorysach np. ofertowych , powykonawcz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kt 22 dotyczącym zgłoszenia robot budowlanych należy dodać, że zgłoszenie powinno on zawierać pełny zakres robot przewidzianych do wykon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kt 23 dotyczącym map należy sprecyzować o jakie mapy chodzi. Proponuje się by obowiązkowym załącznikiem do wniosku była mapa ewidencyjna w skali umożliwiającej identyfikacje granic i numerów działek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zęści dotyczącej załączników w instrukcji oraz we wniosku proponuje się dodanie punktu mówiącego o obowiązkowym dołączeniu do wniosku dokumentu zawierającego wskaźnik zwodociągowania gmin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W Części VI wniosku dotyczącej Oświadczeń i zobowiązań w pkt 3 lit a) proponuje się zastąpić wyrażenie „Urząd Marszałkowski Województwa” wyrażeniem „właściwy Urząd Marszałkowski” lub „właściwy Samorząd Województwa”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RUKCJA DO WYPEŁNIANIA Opisu zadań …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</w:rPr>
        <w:t>W kolumnie 4 Opisu zadań wymienionych w zestawieniu rzeczowo-finansowym operacji nie może pojawić się marka z uwagi na zapisy ustawy Prawo zamówień publicznych. Błędnie w związku z tym podano także przykład samochodu MA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23:00Z</dcterms:created>
  <dc:creator>w.stanny</dc:creator>
  <dc:description/>
  <cp:keywords/>
  <dc:language>en-US</dc:language>
  <cp:lastModifiedBy>w.stanny</cp:lastModifiedBy>
  <dcterms:modified xsi:type="dcterms:W3CDTF">2008-04-18T12:21:00Z</dcterms:modified>
  <cp:revision>15</cp:revision>
  <dc:subject/>
  <dc:title>Uwagi ogólne:</dc:title>
</cp:coreProperties>
</file>