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Obsługi Wniosku o przyznanie pomocy </w:t>
        <w:br/>
        <w:t>dla Działania: 321 „Podstawowe usługi dla gospodarki i ludności wiejskiej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3: Jakość życia na obszarach wiejskich i różnicowanie gospodarki wiejskiej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6/v.1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1.3 robocza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rFonts w:cs="Times" w:ascii="Times" w:hAnsi="Times"/>
          <w:caps w:val="false"/>
          <w:smallCaps w:val="false"/>
          <w:sz w:val="24"/>
          <w:szCs w:val="24"/>
        </w:rPr>
        <w:t>Warszawa</w:t>
      </w:r>
      <w:r>
        <w:rPr>
          <w:sz w:val="24"/>
          <w:szCs w:val="24"/>
        </w:rPr>
        <w:t xml:space="preserve"> ……………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71"/>
        <w:gridCol w:w="3969"/>
      </w:tblGrid>
      <w:tr>
        <w:trPr>
          <w:trHeight w:val="51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cowa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twierdze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10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Zmiany dokumentu:</w:t>
      </w:r>
    </w:p>
    <w:p>
      <w:pPr>
        <w:pStyle w:val="Normal"/>
        <w:rPr/>
      </w:pPr>
      <w:r>
        <w:rPr/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33"/>
        <w:gridCol w:w="2098"/>
        <w:gridCol w:w="1588"/>
        <w:gridCol w:w="3629"/>
      </w:tblGrid>
      <w:tr>
        <w:trPr>
          <w:trHeight w:val="4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rsj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pis i referencja do poprzedniej wers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14690182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rozpatrywania Wniosku o przyznanie pomocy dla działania 321 „Podstawowe usługi dla gospodarki i ludności wiejskiej” w ramach programu rozwoju obszarów wiejskich na lata 2007-2013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3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 – część 1/1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4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stępna wniosku o przyznanie pomocy – część 1/1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5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niosku o przyznanie pomocy – cześć 1/3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6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izytacja w miejscu – część 1/2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7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końcowa wniosku – część 1/1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8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dmowa przyznania pomocy – część 1/1</w:t>
              <w:tab/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9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 – cześć 1/1</w:t>
              <w:tab/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469019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469019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ODPOWIEDZIALNOŚCI NA STANOWISKACH ZWIĄZANYCH Z WYKONYWANIEM POSZCZEGÓLNYCH ZADAŃ</w:t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4690192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46901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321 „Podstawowe usługi dla gospodarki i ludności wiejskiej”</w:t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14690182"/>
      <w:bookmarkEnd w:id="0"/>
      <w:r>
        <w:rPr>
          <w:rFonts w:cs="Times New Roman" w:ascii="Times New Roman" w:hAnsi="Times New Roman"/>
          <w:sz w:val="24"/>
          <w:szCs w:val="24"/>
        </w:rPr>
        <w:t>Procedura rozpatrywania Wniosku o przyznanie pomocy dla działania 321 „Podstawowe usługi dla gospodarki i ludności wiejskiej” w ramach programu rozwoju obszarów wiejskich na lata 2007-2013</w:t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" w:name="__RefHeading___Toc214690183"/>
      <w:bookmarkEnd w:id="1"/>
      <w:r>
        <w:rPr>
          <w:sz w:val="24"/>
          <w:szCs w:val="24"/>
        </w:rPr>
        <w:t>Przebieg procesu – Sporządzenie, wysłanie pisma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90795" cy="524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2" w:name="__RefHeading___Toc214690184"/>
      <w:bookmarkEnd w:id="2"/>
      <w:r>
        <w:rPr>
          <w:sz w:val="24"/>
          <w:szCs w:val="24"/>
        </w:rPr>
        <w:t>Przebieg procesu – Weryfikacja wstępna wniosku o przyznanie pomocy – część 1/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70275" cy="7287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" w:name="__RefHeading___Toc214690185"/>
      <w:bookmarkEnd w:id="3"/>
      <w:r>
        <w:rPr>
          <w:sz w:val="24"/>
          <w:szCs w:val="24"/>
        </w:rPr>
        <w:t>Przebieg procesu – Ocena wniosku o przyznanie pomocy – cześć 1/3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2/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3/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3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3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4" w:name="__RefHeading___Toc214690186"/>
      <w:bookmarkEnd w:id="4"/>
      <w:r>
        <w:rPr>
          <w:sz w:val="24"/>
          <w:szCs w:val="24"/>
        </w:rPr>
        <w:t>Przebieg procesu – Wizytacja w miejscu – część 1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52135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Wizytacja w miejscu – część 2/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52135" cy="813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5" w:name="__RefHeading___Toc214690187"/>
      <w:bookmarkEnd w:id="5"/>
      <w:r>
        <w:rPr>
          <w:sz w:val="24"/>
          <w:szCs w:val="24"/>
        </w:rPr>
        <w:t>Przebieg procesu – Ocena końcowa wniosku – część 1/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8695" cy="834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6" w:name="__RefHeading___Toc214690188"/>
      <w:bookmarkEnd w:id="6"/>
      <w:r>
        <w:rPr>
          <w:sz w:val="24"/>
          <w:szCs w:val="24"/>
        </w:rPr>
        <w:t>Przebieg procesu – Odmowa przyznania pomocy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53125" cy="6231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7" w:name="__RefHeading___Toc214690189"/>
      <w:bookmarkEnd w:id="7"/>
      <w:r>
        <w:rPr>
          <w:sz w:val="24"/>
          <w:szCs w:val="24"/>
        </w:rPr>
        <w:t>Przebieg procesu – Podpisanie Umowy – cześć 1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38320" cy="804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2"/>
        </w:numPr>
        <w:rPr/>
      </w:pPr>
      <w:bookmarkStart w:id="8" w:name="__RefHeading___Toc214690190"/>
      <w:bookmarkEnd w:id="8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8020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6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9" w:name="__RefHeading___Toc214690191"/>
      <w:bookmarkEnd w:id="9"/>
      <w:r>
        <w:rPr>
          <w:rFonts w:cs="Times New Roman" w:ascii="Times New Roman" w:hAnsi="Times New Roman"/>
          <w:sz w:val="24"/>
          <w:szCs w:val="24"/>
        </w:rPr>
        <w:t>ZAKRES CZYNNOŚC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14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z załącznikami, wpisanie daty wraz z godziną wpływu, parafow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-1_32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przekazanie Wnioskodawcy kopii pierwszej strony przyjętego wnios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do Agencji w sprawie przekazania informacji czy Wnioskodawca nie figuruje w Rejestrze Podmiotów Wykluczo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pisma do Agencji w sprawie przekazania informacji czy Wnioskodawca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trzymanie odpowiedzi z Centrali ARiMR w sprawie przekazania informacji czy Wnioskodawca/Wnioskodawcy nie podlega/podlegają wykluczeniu z otrzymania pomocy finansowej. Wykonanie odpowiedniej liczby kopii pism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</w:rPr>
              <w:t>o uzyskanie dodatkowych informacji lub opin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jęcie odpowiedzi od innego podmiotu, nadanie nr kancelar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wniosku o przyznanie pomo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uzupełnienie/ ponowne uzupełnienie/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isma z uzupełnieniem od Wnioskodaw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nr kancelaryj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</w:t>
            </w:r>
            <w:r>
              <w:rPr>
                <w:bCs/>
                <w:sz w:val="22"/>
                <w:szCs w:val="22"/>
              </w:rPr>
              <w:t>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isma od Wnioskodawcy z wyjaśnieniami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10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</w:t>
            </w:r>
            <w:r>
              <w:rPr>
                <w:bCs/>
                <w:sz w:val="22"/>
                <w:szCs w:val="22"/>
              </w:rPr>
              <w:t>Wnioskodawcy informującego o braku możliwości refinansowania ze względu na niewystarczające środki finan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podlega wykluczeniu z otrzymania pomocy finansowej (na podstawie otrzymanej odpowiedzi z ARiMR)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wpłynął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2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- odebrania Pisma w sprawie przekazania informacji czy Wnioskodawca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31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oceny technicznej i ekonomi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ponownego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0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ek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cena końcowa wniosku </w:t>
              <w:br/>
              <w:t xml:space="preserve">o przyznanie </w:t>
              <w:br/>
              <w:t>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enie i podpisanie części I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8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przekazującego projekt listy operacji do Zarządu Województw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informującego o braku możliwości refinansowania ze względu na niewystarczające środki finansow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orządzenie i parafow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9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arafow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Wnioskodawca nie stawił się w terminie i wnioskował o zmianę terminu podpisania umowy, ustalenia nowego terminu na podpisanie umow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 (na podstawie otrzymanej odpowiedzi z ARiMR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wpłynął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oceny technicznej i ekonomi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odpisanie części I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 po 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 po I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braku zgodności pracowników podjęcie decyzji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, podjęcie decyzji dot. Oceny punktowej operacji zgodnie z kryteria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gencji w sprawie przekazania informacji czy Wnioskodawca nie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uzyskanie dodatkowych informacji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prośbą o uzupełnienie/ ponowne uzupełnienie/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7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informującego o braku możliwości refinansowania ze względu na niewystarczające środki finansow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214690192"/>
      <w:bookmarkEnd w:id="10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rPr/>
      </w:pPr>
      <w:bookmarkStart w:id="11" w:name="__RefHeading___Toc214690193"/>
      <w:bookmarkEnd w:id="11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321 „Podstawowe usługi dla gospodarki i ludności wiejskiej</w:t>
      </w:r>
      <w:r>
        <w:rPr/>
        <w:t>”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00"/>
        <w:gridCol w:w="68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SMA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ismo do ARiMR w sprawie przekazania informacji czy Wnioskodawca nie figuruje w Rejestrze Podmiotów Wykluczony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2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ismo do Wnioskodawcy z prośbą o uzupełnienie/ponowne uzupełnienie/złożenie wyjaśn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3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Pismo do Wnioskodawcy informujące o konieczności uzyskania opinii/informacji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4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wnioskujące o przeprowadzenie wizytacji w miejscu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5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z prośbą o złożenie wyjaśnień po wizytacji w miejscu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6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Przekazanie projektu listy operacji do Zarządu Województwa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7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informujące o braku możliwości refinansowania ze względu na niewystarczające środki finansowe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8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zapraszające na podpisanie Umowy o przyznanie pomocy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9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informujące o odmowie przyznania pomocy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10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o uzyskanie dodatkowych informacji lub opinii</w:t>
            </w:r>
          </w:p>
        </w:tc>
      </w:tr>
      <w:tr>
        <w:trPr>
          <w:trHeight w:val="460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ŁACZNIKI ZWIĄZANE Z OBSŁUGA PROCESU O PRZYZNANIE POMOCY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a weryfikacji Wniosku o przyznanie pomo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D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kaz dokumen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9"/>
      <w:footerReference w:type="first" r:id="rId20"/>
      <w:type w:val="nextPage"/>
      <w:pgSz w:w="11906" w:h="16838"/>
      <w:pgMar w:left="1417" w:right="110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6/v.1.3/r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5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48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7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7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8:00Z</dcterms:created>
  <dc:creator>BZD</dc:creator>
  <dc:description/>
  <cp:keywords/>
  <dc:language>en-US</dc:language>
  <cp:lastModifiedBy>w.stanny</cp:lastModifiedBy>
  <cp:lastPrinted>2008-10-14T15:11:00Z</cp:lastPrinted>
  <dcterms:modified xsi:type="dcterms:W3CDTF">2008-11-20T13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