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Obsługi Wniosku o przyznanie pomocy </w:t>
        <w:br/>
        <w:t>dla Działania: 321 „Podstawowe usługi dla gospodarki i ludności wiejskiej”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 3: Jakość życia na obszarach wiejskich i różnicowanie gospodarki wiejskiej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Times" w:ascii="Times" w:hAnsi="Times"/>
          <w:b/>
          <w:caps/>
          <w:sz w:val="32"/>
          <w:szCs w:val="32"/>
        </w:rPr>
        <w:t>Program Rozwoju Obszarów Wiejskich 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06/v.1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highlight w:val="darkGray"/>
        </w:rPr>
      </w:pPr>
      <w:r>
        <w:rPr>
          <w:b/>
          <w:bCs/>
          <w:caps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highlight w:val="darkGray"/>
        </w:rPr>
      </w:pPr>
      <w:r>
        <w:rPr>
          <w:b w:val="false"/>
          <w:bCs w:val="false"/>
          <w:caps w:val="false"/>
          <w:smallCaps w:val="false"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1 Zatwierdzona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darkGray"/>
        </w:rPr>
      </w:pPr>
      <w:r>
        <w:rPr>
          <w:sz w:val="20"/>
          <w:szCs w:val="20"/>
          <w:highlight w:val="darkGray"/>
        </w:rPr>
      </w:r>
    </w:p>
    <w:p>
      <w:pPr>
        <w:pStyle w:val="Normal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14690182">
            <w:r>
              <w:rPr>
                <w:rStyle w:val="IndexLink"/>
                <w:lang w:val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a rozpatrywania Wniosku o przyznanie pomocy dla działania 321 „Podstawowe usługi dla gospodarki i ludności wiejskiej” w ramach programu rozwoju obszarów wiejskich na lata 2007-2013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14690183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, wysłanie pisma – część 1/1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14690184">
            <w:r>
              <w:rPr>
                <w:rStyle w:val="IndexLink"/>
              </w:rPr>
              <w:t>1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wstępna wniosku o przyznanie pomocy – część 1/1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14690185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wniosku o przyznanie pomocy – cześć 1/3</w:t>
              <w:tab/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14690186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izytacja w miejscu – część 1/2</w:t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14690187">
            <w:r>
              <w:rPr>
                <w:rStyle w:val="IndexLink"/>
              </w:rPr>
              <w:t>1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końcowa wniosku – część 1/1</w:t>
              <w:tab/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14690188">
            <w:r>
              <w:rPr>
                <w:rStyle w:val="IndexLink"/>
              </w:rPr>
              <w:t>1.1.6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dmowa przyznania pomocy – część 1/1</w:t>
              <w:tab/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14690189">
            <w:r>
              <w:rPr>
                <w:rStyle w:val="IndexLink"/>
              </w:rPr>
              <w:t>1.1.7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odpisanie Umowy – cześć 1/1</w:t>
              <w:tab/>
              <w:t>13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14690190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4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14690191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ODPOWIEDZIALNOŚCI NA STANOWISKACH ZWIĄZANYCH Z WYKONYWANIEM POSZCZEGÓLNYCH ZADAŃ</w:t>
              <w:tab/>
              <w:t>15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14690192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25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146901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do obsługi Wniosku o przyznanie pomocy w ramach działania 321 „Podstawowe usługi dla gospodarki i ludności wiejskiej”</w:t>
              <w:tab/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Normal"/>
        <w:jc w:val="both"/>
        <w:rPr/>
      </w:pPr>
      <w:r>
        <w:rPr/>
        <w:t>PROCEDURY</w:t>
      </w:r>
    </w:p>
    <w:p>
      <w:pPr>
        <w:pStyle w:val="Heading1"/>
        <w:numPr>
          <w:ilvl w:val="1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__RefHeading___Toc214690182"/>
      <w:bookmarkEnd w:id="0"/>
      <w:r>
        <w:rPr>
          <w:rFonts w:cs="Times New Roman" w:ascii="Times New Roman" w:hAnsi="Times New Roman"/>
          <w:sz w:val="24"/>
          <w:szCs w:val="24"/>
        </w:rPr>
        <w:t>Procedura rozpatrywania Wniosku o przyznanie pomocy dla działania 321 „Podstawowe usługi dla gospodarki i ludności wiejskiej” w ramach programu rozwoju obszarów wiejskich na lata 2007-2013</w:t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1" w:name="__RefHeading___Toc214690183"/>
      <w:bookmarkEnd w:id="1"/>
      <w:r>
        <w:rPr>
          <w:sz w:val="24"/>
          <w:szCs w:val="24"/>
        </w:rPr>
        <w:t>Przebieg procesu – Sporządzenie, wysłanie pisma – część 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90795" cy="524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2" w:name="__RefHeading___Toc214690184"/>
      <w:bookmarkEnd w:id="2"/>
      <w:r>
        <w:rPr>
          <w:sz w:val="24"/>
          <w:szCs w:val="24"/>
        </w:rPr>
        <w:t>Przebieg procesu – Weryfikacja wstępna wniosku o przyznanie pomocy – część 1/1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470275" cy="7287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728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3" w:name="__RefHeading___Toc214690185"/>
      <w:bookmarkEnd w:id="3"/>
      <w:r>
        <w:rPr>
          <w:sz w:val="24"/>
          <w:szCs w:val="24"/>
        </w:rPr>
        <w:t>Przebieg procesu – Ocena wniosku o przyznanie pomocy – cześć 1/3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76190" cy="8568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zebieg procesu – Ocena wniosku o przyznanie pomocy – cześć 2/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76190" cy="8568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zebieg procesu – Ocena wniosku o przyznanie pomocy – cześć 3/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76190" cy="8532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53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4" w:name="__RefHeading___Toc214690186"/>
      <w:bookmarkEnd w:id="4"/>
      <w:r>
        <w:rPr>
          <w:sz w:val="24"/>
          <w:szCs w:val="24"/>
        </w:rPr>
        <w:t>Przebieg procesu – Wizytacja w miejscu – część 1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52135" cy="8568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zebieg procesu – Wizytacja w miejscu – część 2/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52135" cy="8136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5" w:name="__RefHeading___Toc214690187"/>
      <w:bookmarkEnd w:id="5"/>
      <w:r>
        <w:rPr>
          <w:sz w:val="24"/>
          <w:szCs w:val="24"/>
        </w:rPr>
        <w:t>Przebieg procesu – Ocena końcowa wniosku – część 1/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528695" cy="8340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6" w:name="__RefHeading___Toc214690188"/>
      <w:bookmarkEnd w:id="6"/>
      <w:r>
        <w:rPr>
          <w:sz w:val="24"/>
          <w:szCs w:val="24"/>
        </w:rPr>
        <w:t>Przebieg procesu – Odmowa przyznania pomocy – część 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53125" cy="6231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623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7" w:name="__RefHeading___Toc214690189"/>
      <w:bookmarkEnd w:id="7"/>
      <w:r>
        <w:rPr>
          <w:sz w:val="24"/>
          <w:szCs w:val="24"/>
        </w:rPr>
        <w:t>Przebieg procesu – Podpisanie Umowy – cześć 1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338320" cy="8045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804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12"/>
        </w:numPr>
        <w:rPr/>
      </w:pPr>
      <w:bookmarkStart w:id="8" w:name="__RefHeading___Toc214690190"/>
      <w:bookmarkEnd w:id="8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960"/>
                                  <a:ext cx="77040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9;width:1212;height:4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9" w:name="__RefHeading___Toc214690191"/>
      <w:bookmarkEnd w:id="9"/>
      <w:r>
        <w:rPr>
          <w:rFonts w:cs="Times New Roman" w:ascii="Times New Roman" w:hAnsi="Times New Roman"/>
          <w:sz w:val="24"/>
          <w:szCs w:val="24"/>
        </w:rPr>
        <w:t>ZAKRES CZYNNOŚC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4140"/>
        <w:gridCol w:w="198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niosku z załącznikami, wpisanie daty wraz z godziną wpływu, parafowa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W-1_32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i przekazanie Wnioskodawcy kopii pierwszej strony przyjętego wniosk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jestracja i nadanie znaku spra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enie pisma do Agencji w sprawie przekazania informacji czy Wnioskodawca nie figuruje w Rejestrze Podmiotów Wykluczo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pisma do Agencji w sprawie przekazania informacji czy Wnioskodawca figuruje w Rejestrze Podmiotów Wykluczo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6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trzymanie odpowiedzi z Centrali ARiMR w sprawie przekazania informacji czy Wnioskodawca/Wnioskodawcy nie podlega/podlegają wykluczeniu z otrzymania pomocy finansowej. Wykonanie odpowiedniej liczby kopii pisma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</w:t>
            </w:r>
            <w:r>
              <w:rPr>
                <w:bCs/>
              </w:rPr>
              <w:t>o uzyskanie dodatkowych informacji lub opin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odpowiedzi od innego podmiotu, nadanie nr kancelaryj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wniosku o przyznanie pomo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z prośbą o uzupełnienie/ ponowne uzupełnienie/ złożenie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isma z uzupełnieniem od Wnioskodaw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nr kancelaryjn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</w:t>
            </w:r>
            <w:r>
              <w:rPr>
                <w:bCs/>
                <w:sz w:val="22"/>
                <w:szCs w:val="22"/>
              </w:rPr>
              <w:t>isma wnioskującego o przeprowadzenie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isma od Wnioskodawcy z wyjaśnieniami po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p</w:t>
            </w:r>
            <w:r>
              <w:rPr>
                <w:bCs/>
                <w:sz w:val="22"/>
                <w:szCs w:val="22"/>
              </w:rPr>
              <w:t>rzekazującego projekt listy operacji do Zarządu Województw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6</w:t>
            </w:r>
          </w:p>
        </w:tc>
      </w:tr>
      <w:tr>
        <w:trPr>
          <w:trHeight w:val="10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</w:t>
            </w:r>
            <w:r>
              <w:rPr>
                <w:bCs/>
                <w:sz w:val="22"/>
                <w:szCs w:val="22"/>
              </w:rPr>
              <w:t>Wnioskodawcy informującego o braku możliwości refinansowania ze względu na niewystarczające środki finan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6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</w:t>
            </w:r>
            <w:r>
              <w:rPr>
                <w:bCs/>
                <w:sz w:val="22"/>
                <w:szCs w:val="22"/>
              </w:rPr>
              <w:t xml:space="preserve"> do Wnioskodawcy informującego o odmowie przyznania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6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 w części A Karty weryfikacj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jest uprawniony do otrzymania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podlega wykluczeniu z otrzymania pomocy finansowej (na podstawie otrzymanej odpowiedzi z ARiMR)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Wniosek został złożony w termini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został złożony na właściwym formularz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2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 - odebrania Pisma w sprawie przekazania informacji czy Wnioskodawca figuruje w Rejestrze Podmiotów Wykluczo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tępnego wyniku weryfikacji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31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oceny technicznej i ekonomicz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opinii/ wyjaśnień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o wydanie opinii/informacj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 lub wyjaśnień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Wnioskodawcy z prośbą o uzupełnienie/ ponowne uzupełnienie/ złożenie wyjaśnień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 po raz 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ponownego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 po raz I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nioskującego o przeprowadzenie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10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przyjęcie raportu z wizytacj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dokonanych wyjaśni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ek – 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Ocena końcowa wniosku </w:t>
              <w:br/>
              <w:t xml:space="preserve">o przyznanie </w:t>
              <w:br/>
              <w:t>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enie i podpisanie części I Ocena punktowa operacji zgodnie z kryteria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8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niosku na ostateczny projekt listy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</w:t>
            </w:r>
            <w:r>
              <w:rPr>
                <w:bCs/>
                <w:sz w:val="22"/>
                <w:szCs w:val="22"/>
              </w:rPr>
              <w:t>przekazującego projekt listy operacji do Zarządu Województw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6</w:t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informującego o braku możliwości refinansowania ze względu na niewystarczające środki finansow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6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etapu i przyczyn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orządzenie i parafowanie pisma</w:t>
            </w:r>
            <w:r>
              <w:rPr>
                <w:bCs/>
                <w:sz w:val="22"/>
                <w:szCs w:val="22"/>
              </w:rPr>
              <w:t xml:space="preserve"> do Wnioskodawcy informującego o odmowie przyznania pomoc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mo P-9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i parafow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6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umowy i załączni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, gdy Wnioskodawca nie stawił się w terminie i wnioskował o zmianę terminu podpisania umowy, ustalenia nowego terminu na podpisanie umowy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stawienia się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. Weryfikacja zabezpieczeń um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umowy do Tabeli monitorowania T-1/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sprawdzający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wstępna wniosku o przyznanie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 w części A Karty weryfikacj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jest uprawniony do otrzymania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 (na podstawie otrzymanej odpowiedzi z ARiMR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Wniosek został złożony w termini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został złożony na właściwym formularz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tępnego wyniku weryfikacji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oceny technicznej i ekonomicz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ego uzupełnienia po raz 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 po raz I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zytacja w miejsc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dokonanych wyjaśni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ku – 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podpisanie części I Ocena punktowa operacji zgodnie z kryteria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7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7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ek został wpisany do projektu listy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etapu i przyczyn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owanie projektu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: podjęcie decyzji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: podjęcie decyzji po I uzupełnieni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 po II uzupełnieni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jest wymagane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 braku zgodności pracowników podjęcie decyzji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ku – 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, podjęcie decyzji dot. Oceny punktowej operacji zgodnie z kryteriam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dostępności środków na realizację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wniosku do refunda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etapu i przyczyn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Osoba upoważniona do podpisa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wstępna wniosku o przyznanie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gencji w sprawie przekazania informacji czy Wnioskodawca nie figuruje w Rejestrze Podmiotów Wykluczo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o uzyskanie dodatkowych informacji lub opini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z prośbą o uzupełnienie/ ponowne uzupełnienie/ złożenie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wnioskującego o przeprowadzenie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 wniosku o przyznanie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p</w:t>
            </w:r>
            <w:r>
              <w:rPr>
                <w:bCs/>
                <w:sz w:val="22"/>
                <w:szCs w:val="22"/>
              </w:rPr>
              <w:t>rzekazującego projekt listy operacji do Zarządu Województw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6</w:t>
            </w:r>
          </w:p>
        </w:tc>
      </w:tr>
      <w:tr>
        <w:trPr>
          <w:trHeight w:val="7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Wnioskodawcy informującego o braku możliwości refinansowania ze względu na niewystarczające środki finansow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</w:t>
            </w:r>
            <w:r>
              <w:rPr>
                <w:bCs/>
                <w:sz w:val="22"/>
                <w:szCs w:val="22"/>
              </w:rPr>
              <w:t xml:space="preserve"> do Wnioskodawcy informującego o odmowie przyznania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6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rząd Wojewódz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uchwały w sprawie zatwierdzenia projektu listy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operacji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10" w:name="__RefHeading___Toc214690192"/>
      <w:bookmarkEnd w:id="10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12"/>
        </w:numPr>
        <w:rPr/>
      </w:pPr>
      <w:bookmarkStart w:id="11" w:name="__RefHeading___Toc214690193"/>
      <w:bookmarkEnd w:id="11"/>
      <w:r>
        <w:rPr>
          <w:rFonts w:cs="Times New Roman" w:ascii="Times New Roman" w:hAnsi="Times New Roman"/>
          <w:sz w:val="24"/>
          <w:szCs w:val="24"/>
        </w:rPr>
        <w:t>Wykaz pism (korespondencji) do obsługi Wniosku o przyznanie pomocy w ramach działania 321 „Podstawowe usługi dla gospodarki i ludności wiejskiej</w:t>
      </w:r>
      <w:r>
        <w:rPr/>
        <w:t>”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00"/>
        <w:gridCol w:w="68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ymbol dokumen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ISMA: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1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ismo do ARiMR w sprawie przekazania informacji czy Wnioskodawca nie figuruje w Rejestrze Podmiotów Wykluczonyc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2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ismo do Wnioskodawcy z prośbą o uzupełnienie/ponowne uzupełnienie/złożenie wyjaśni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3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Pismo do Wnioskodawcy informujące o konieczności uzyskania opinii/informacji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4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wnioskujące o przeprowadzenie wizytacji w miejscu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5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do Wnioskodawcy z prośbą o złożenie wyjaśnień po wizytacji w miejscu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6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Przekazanie projektu listy operacji do Zarządu Województwa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7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do Wnioskodawcy informujące o braku możliwości refinansowania ze względu na niewystarczające środki finansowe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8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do Wnioskodawcy zapraszające na podpisanie Umowy o przyznanie pomocy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9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do Wnioskodawcy informujące o odmowie przyznania pomocy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10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o uzyskanie dodatkowych informacji lub opinii</w:t>
            </w:r>
          </w:p>
        </w:tc>
      </w:tr>
      <w:tr>
        <w:trPr>
          <w:trHeight w:val="460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ZAŁACZNIKI ZWIĄZANE Z OBSŁUGA PROCESU O PRZYZNANIE POMOCY: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-1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rta weryfikacji Wniosku o przyznanie pomo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K-1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strukcja do Karty weryfikacji Wniosku o przyznanie pomo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D-1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kaz dokumen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9"/>
      <w:footerReference w:type="first" r:id="rId20"/>
      <w:type w:val="nextPage"/>
      <w:pgSz w:w="11906" w:h="16838"/>
      <w:pgMar w:left="1417" w:right="1106" w:gutter="0" w:header="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">
    <w:altName w:val="Times New Roman"/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06/v.1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5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5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4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sz w:val="2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</w:rPr>
  </w:style>
  <w:style w:type="character" w:styleId="WW8Num49z1">
    <w:name w:val="WW8Num49z1"/>
    <w:qFormat/>
    <w:rPr>
      <w:rFonts w:ascii="Wingdings" w:hAnsi="Wingdings" w:cs="Wingdings"/>
      <w:b w:val="false"/>
      <w:i w:val="false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b w:val="false"/>
      <w:i w:val="false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b w:val="false"/>
      <w:i w:val="false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8z2">
    <w:name w:val="WW8Num10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9z0">
    <w:name w:val="WW8Num109z0"/>
    <w:qFormat/>
    <w:rPr/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2">
    <w:name w:val="WW8Num126z2"/>
    <w:qFormat/>
    <w:rPr>
      <w:rFonts w:ascii="Wingdings 3" w:hAnsi="Wingdings 3" w:cs="Wingdings 3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b w:val="false"/>
      <w:i w:val="false"/>
      <w:color w:val="000000"/>
    </w:rPr>
  </w:style>
  <w:style w:type="character" w:styleId="WW8Num130z1">
    <w:name w:val="WW8Num130z1"/>
    <w:qFormat/>
    <w:rPr>
      <w:rFonts w:ascii="Courier New" w:hAnsi="Courier New" w:cs="Courier New"/>
      <w:b w:val="false"/>
      <w:i w:val="false"/>
      <w:color w:val="000000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2z0">
    <w:name w:val="WW8Num132z0"/>
    <w:qFormat/>
    <w:rPr/>
  </w:style>
  <w:style w:type="character" w:styleId="WW8Num132z2">
    <w:name w:val="WW8Num13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2">
    <w:name w:val="WW8Num14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2z2">
    <w:name w:val="WW8Num16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b w:val="false"/>
      <w:i w:val="false"/>
      <w:color w:val="000000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sz w:val="26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/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Symbol" w:hAnsi="Symbol" w:cs="Symbol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/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sz w:val="18"/>
      <w:szCs w:val="18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  <w:b w:val="false"/>
      <w:i w:val="false"/>
      <w:color w:val="000000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i w:val="fals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0z4">
    <w:name w:val="WW8Num220z4"/>
    <w:qFormat/>
    <w:rPr>
      <w:rFonts w:ascii="Courier New" w:hAnsi="Courier New" w:cs="Courier New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  <w:b w:val="false"/>
      <w:i w:val="false"/>
      <w:color w:val="000000"/>
    </w:rPr>
  </w:style>
  <w:style w:type="character" w:styleId="WW8Num223z1">
    <w:name w:val="WW8Num223z1"/>
    <w:qFormat/>
    <w:rPr>
      <w:rFonts w:ascii="Wingdings" w:hAnsi="Wingdings" w:cs="Wingdings"/>
      <w:b w:val="false"/>
      <w:i w:val="false"/>
      <w:color w:val="000000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sz w:val="24"/>
      <w:szCs w:val="24"/>
    </w:rPr>
  </w:style>
  <w:style w:type="character" w:styleId="WW8Num228z1">
    <w:name w:val="WW8Num228z1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1z2">
    <w:name w:val="WW8Num231z2"/>
    <w:qFormat/>
    <w:rPr>
      <w:rFonts w:ascii="Times New Roman" w:hAnsi="Times New Roman" w:eastAsia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sz w:val="26"/>
    </w:rPr>
  </w:style>
  <w:style w:type="character" w:styleId="WW8Num255z0">
    <w:name w:val="WW8Num255z0"/>
    <w:qFormat/>
    <w:rPr>
      <w:rFonts w:ascii="Symbol" w:hAnsi="Symbol" w:cs="Symbol"/>
      <w:b w:val="false"/>
      <w:i w:val="false"/>
      <w:color w:val="000000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sz w:val="24"/>
    </w:rPr>
  </w:style>
  <w:style w:type="character" w:styleId="WW8Num268z1">
    <w:name w:val="WW8Num268z1"/>
    <w:qFormat/>
    <w:rPr/>
  </w:style>
  <w:style w:type="character" w:styleId="WW8Num269z0">
    <w:name w:val="WW8Num269z0"/>
    <w:qFormat/>
    <w:rPr>
      <w:b/>
      <w:i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Symbol" w:hAnsi="Symbol" w:cs="Symbol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/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7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7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26:00Z</dcterms:created>
  <dc:creator>BZD</dc:creator>
  <dc:description/>
  <dc:language>en-US</dc:language>
  <cp:lastModifiedBy>Kalkosińska</cp:lastModifiedBy>
  <cp:lastPrinted>2008-10-14T15:11:00Z</cp:lastPrinted>
  <dcterms:modified xsi:type="dcterms:W3CDTF">2008-12-16T10:3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