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gridSpan w:val="2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ystąpiła konieczność uzyskania opinii/informacji w następującym  zakresie: …………………………………………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.. nr telefonu ..…………………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92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(Dz. U. Nr 64, poz.427 oraz z 2008 r. (Dz. U. Nr 98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0:00Z</dcterms:created>
  <dc:creator>BZD</dc:creator>
  <dc:description/>
  <dc:language>en-US</dc:language>
  <cp:lastModifiedBy>Kalkosińska</cp:lastModifiedBy>
  <cp:lastPrinted>2008-10-14T14:27:00Z</cp:lastPrinted>
  <dcterms:modified xsi:type="dcterms:W3CDTF">2008-12-16T11:2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208765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1877903966</vt:r8>
  </property>
  <property fmtid="{D5CDD505-2E9C-101B-9397-08002B2CF9AE}" pid="7" name="_ReviewingToolsShownOnce">
    <vt:lpwstr/>
  </property>
</Properties>
</file>