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i do wniosku  oraz Instrukcji wypełniania dla działania „ Podstawowe usługi dla gospodarki i ludności wiejskiej”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Proponuje się w części A Instrukcji wykreślić zapis starannie sugerujący możliwość ręcznego wypełniania wnios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Podobnie jak w  przypadku działania „Odnowa i rozwój wsi” w Instrukcji proponuje się umieścić zapis, że wnioskodawca może zostać zobowiązany do dołączenia dodatkowych dokumentów dotyczących kryterium regionalnego, które należy wpisać w części D. Inne załączniki (w tym działaniu jest również  uwzględnione kryterium regionalne wobec czego  mogą również być potrzebne dokumenty do właściwej oceny tego kryterium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jednolicić zapis w Instrukcji dotyczący metodologii zaokrąglenia w zakresie wnioskowanej kwoty pomocy ( Część A pkt 7 oraz część B III pkt 18.1, 18.2, 18.3. Według pkt 18.1,18.2, 18.3 wnioskowaną kwotę pomocy podaje się w złotych z dokładnością do dwóch miejsc po przecinku , natomiast w części A pkt 7 jest zapis informujący, że wnioskowana kwota pomocy powinna być podana w pełnych złotych - po odrzuceniu groszy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 się zastanowić nad uwzględnieniem możliwości dołączenia do wniosku - w przypadku gdy będzie tego dotyczyć, załącznika określającego w wskaźnik zwodociągowania gminy  - podanie wartości tego wskaźnika przez wnioskodawcę lub uwzględnienia w Instrukcji wypełniania wniosku kwestii dotyczącej ewentualnego sposobu  wyliczenia / wskaźnik zwodociągowania jest  jednym z kryteriów decydujących o sumie uzyskanych punktów/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ił:  Monika Bącal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9:00Z</dcterms:created>
  <dc:creator>EndUser</dc:creator>
  <dc:description/>
  <cp:keywords/>
  <dc:language>en-US</dc:language>
  <cp:lastModifiedBy>EndUser</cp:lastModifiedBy>
  <dcterms:modified xsi:type="dcterms:W3CDTF">2008-04-18T08:53:00Z</dcterms:modified>
  <cp:revision>7</cp:revision>
  <dc:subject/>
  <dc:title>Uwagi do wniosku  oraz Instrukcji wypełniania dla działania „ Podstawowe usługi dla gospodarki i ludności wiejskiej” </dc:title>
</cp:coreProperties>
</file>