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do uchwały nr 37/200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 dnia … listopada 200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Tabela uwag do Książki Procedur KP-006/v.1/r. Obsługa wniosku o przyznanie pomocy dla Działania 32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Podstawowe usługi dla gospodarki i ludności wiejskiej” w ramach PROW 2007-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1"/>
        <w:gridCol w:w="647"/>
        <w:gridCol w:w="2769"/>
        <w:gridCol w:w="5368"/>
        <w:gridCol w:w="6"/>
        <w:gridCol w:w="1412"/>
        <w:gridCol w:w="3711"/>
      </w:tblGrid>
      <w:tr>
        <w:trPr/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17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Uwagi samorządów województw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95" w:right="2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/ obecny zapis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9" w:right="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oszone uwag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zgłaszając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iążka Procedu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ogólna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również zwrócić uwagę na ewentualne błędy literowe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treści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>Błędna numera-cja stron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cja stron jest prawidłowa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ę weryfikacji oznaczono innym symbolem aniżeli widniejący na wzorze karty weryfikacji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Przyjęto jednolite oznaczenie dla Karty weryfikacji wniosku K-1/006, Instrukcja IK-1/006, Wniosek W-1_321, Instrukcja IW-1_3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chemat – Przebieg procesu 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Symbol karty weryfikacji (numer) K-1/006 jest inny niż na samej karcie tj. K-1/321/1.1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Procedura rozpatrywania Wniosku o przyznanie pomocy dla działania 321 „Podstawowe usługi…”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Należy ujednolicić symbol Karty weryfikacji K-1/006 w procedurze (K-1/006 lub K-1/321/1.1r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4 z 25 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 Sporządzanie, wysłanie pisma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Brakuje strzałki łączącej Pismo P3 z całością schematu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 – Przebieg procesu – Ocena wniosku o przyznanie pomocy – część 1/3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Wg schematu, po wysłaniu pisma P-10/006 (pismo z prośbą o opinię innego podmiotu) następuje „Podanie wstępnego wyniku oceny w części C Karty weryfikacji”, pomimo tego, że opinia innego podmiotu jeszcze nie nadeszła.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Proponuje się dodanie elementu „Pismo P-3/006”, które informuje wnioskodawcę o tym, że występuje konieczność uzyskania opinii/informacji oraz wstawienie przed elementem „Podanie wstępnego wyniku oceny w części C Karty weryfikacji” elementu „Otrzymanie odpowiedzi na pismo P-10/006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Zapisy instrukcji K-1/006 wskazują na możliwość wysłania przez pracownika UM informacji do Wnioskodawcy pismem P-3/006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 1.1.1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o osobę sporządzającą pismo do ARiMR dot. Figurowania w Rejestrze Podmiotów Wykluczonych, wskazuje się pracownika weryfikującego. Natomiast w Zakresie czynności na str. 15 sporządzenie powyższego pisma zleca się pracownikowi kancelaryjnemu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konano odpowiednich zmian w w schemacie 1.1.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Przebieg procesu – Sporządzenie wysłanie pisma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/>
              <w:t>Brak strzałki przy piśmie P-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/>
            </w:pPr>
            <w:r>
              <w:rPr>
                <w:sz w:val="20"/>
                <w:szCs w:val="20"/>
              </w:rPr>
              <w:t xml:space="preserve">Str. 5 z 25 , str. 15,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1/321 Kopia pierwszej strony wniosku o przyznanie pomocy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 xml:space="preserve">Niezgodność z oznaczeniem zastosowanym na wniosku o przyznanie pomocy: W-321/1r  </w:t>
            </w:r>
          </w:p>
          <w:p>
            <w:pPr>
              <w:pStyle w:val="Tekstkomentarza"/>
              <w:ind w:left="80" w:right="74" w:hanging="0"/>
              <w:rPr/>
            </w:pPr>
            <w:r>
              <w:rPr/>
              <w:t>Należy ujednolici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lite oznaczenie Wniosku to </w:t>
              <w:br/>
              <w:t>W-1_321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/>
            </w:pPr>
            <w:r>
              <w:rPr>
                <w:sz w:val="20"/>
                <w:szCs w:val="20"/>
              </w:rPr>
              <w:t>Str. 5 z 25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Po wydaniu potwierdzenia wpływu wniosku dla wnioskodawcy brak kolejnej czynności pracownika kancelaryjnego – rejestracji wniosku, nadania znaku sprawy, nr ak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no funkcję „Rejestracja </w:t>
              <w:br/>
              <w:t>i nadanie znaku sprawy”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Przebieg procesu – Weryfikacja wstępna wniosku o przyznanie pomocy – część 1/1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 Przebieg procesu – Ocena wniosku o przyznanie pomocy – część 1/3, część 2/3, część 3/3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 Przebieg procesu – Wizytacja w miejscu – część ½, część 2/2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Przebieg procesu – Ocena końcowa wniosku – część 1/1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 Przebieg procesu – Odmowa przyznania pomocy – część 1/1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 Przebieg procesu – Podpisanie umowy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dełko „1.1.1 Sporządzenie, wysłanie pisma” należy rozbić na poszczególne etapy, tj. „Sporządzenie i parafowanie pisma”, „Podpisanie pisma”, „Rejestracja i wysłanie pisma” ze wskazaniem osoby odpowiedzialnej za wykonanie danej czynności (analogicznie, jak w Procedurach dot. działania „Odnowa i rozwój wsi”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została przygotowana zgodnie z wcześniejszymi ustaleniami Zespołu do spraw opracowania</w:t>
              <w:br/>
              <w:t xml:space="preserve"> i modyfikacji procedur wykonywania zadań Instytucji Zarządzającej delegowanych do samorządów województw w ramach Programu Rozwoju Obszarów Wiejskich na lata 2007-2013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/>
            </w:pPr>
            <w:r>
              <w:rPr>
                <w:b/>
                <w:sz w:val="20"/>
                <w:szCs w:val="20"/>
              </w:rPr>
              <w:t>Schemat 1.1.2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skazać osobę sporządzającą i wysyłającą pismo P-1/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częściowo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sporządzająca pismo P-1/006 została określona w części 1.1.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1.1.2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eryfikacji wstępnej nie określono jak pracownik kancelaryjny postępuje z wnioskiem po jego zarejestrowaniu, kto zakłada teczkę sprawy, czy kierownik dekretuje wnioski na pracowników itd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e zapisy dotyczą wewnętrznych uregulowań UM oraz szczegółowych zakresów obowiązków na poszczególnych stanowiskach pracy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1.1.2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z ARiMR w sprawie podmiotów wykluczonych powinna być dostarczona do pracownika kancelaryjnego, który monitoruje bieg tej sprawy, wykonuje kopie pisma i przekazuje do pracowników weryfikujących (wynika to z zakresu czynności i powinno być widoczne na schematach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czynności stanowisko pracownika kancelaryjnego i związane z nim zadania są szczegółowo opisane. Nie ma konieczności umieszczania tych elementów na schematach, gdyż powodowałoby to rozbudowanie schematów i brak przejrzystości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2. </w:t>
            </w:r>
            <w:r>
              <w:rPr>
                <w:sz w:val="20"/>
                <w:szCs w:val="20"/>
              </w:rPr>
              <w:t>Przebieg procesu – Weryfikacja wstępna wniosku o przyznanie pomocy 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/>
              <w:t>Brakuje komórki „Rejestracja i nadanie znaku, nr akt” – te zadanie powinien wykonać pracownik kancelaryjn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 Przebieg procesu- Ocena wniosku                o przyznanie pomocy – część 1/3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Należy po funkcji „1.1.1. Sporządzenie, wysłanie pisma”                (P-10/006) dodać funkcję „Otrzymanie pisma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1.1.3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względniono ścieżki postępowania w razie wystąpienia konfliktu krzyżowego, ma to duże znaczenie w przypadku wystąpienia konfliktu.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kcja do karty podaje szczegółowe sposoby/warianty rozwiązania problemu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6 z 25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 Przebieg procesu – Ocena wniosku o przyznanie pomocy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Do 1.1.1 Sporządzanie wysłanie pisma - należy dodać jeszcze Pismo P3 do dwóch pozostałych, czyli Wykazu dokumentów i Pisma P -10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konieczności sporządzenia pisma P-3/006 zawarta jest w IK-1/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 1.1.3. część 3/3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ienku „Wizytacja w miejscu”, „Odmowa przyznania pomocy” nie oznaczono, która to część karty weryfikacji. Podobnie w dalszych częściach schematu.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hczasowe zapisy odnoszą się do numerów procesów z KP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Przebieg procesu – Wizytacja w miejscu – część 1/2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aportu z wizytacji powinna być przeprowadzona na karcie weryfikacji K-1/006, a nie na RK-01/002; ponadto w wykazie pism do obsługi wniosku nie został wyjaśniony skrót RK-01/00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arcie weryfikacji następuje ocena wyniku wizytacji w miejscu. Natomiast analiza raportu z wizytacji w miejscu odbywa się na otrzymanym raporcie RK-01/0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 Przebieg procesu 0 Wizytacja w miejscu – część 2/2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/>
              <w:t>Po bloku „Weryfikacja otrzymanych wyjaśnień” nie uwzględniono możliwości rozbieżności decyzji pracowników merytorycznych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/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1 z 25 Ocena końcowa wniosku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nie został wybrany do realizacji LSR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nie przeznaczony do finansowani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1 z 25 Ocena końcowa wniosku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weryfikujący, sprawdzający i zatwierdzający wpisują na Karcie weryfikacji datę decyzji Zarządu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 xml:space="preserve">W Karcie weryfikacji  nie ma wyznaczonego miejsca na datę decyzji Zarządu. </w:t>
            </w:r>
          </w:p>
          <w:p>
            <w:pPr>
              <w:pStyle w:val="Tekstkomentarza"/>
              <w:ind w:left="80" w:right="74" w:hanging="0"/>
              <w:rPr/>
            </w:pPr>
            <w:r>
              <w:rPr/>
              <w:t>Proponujemy  wykreślenie słowa „data” pozostawienie „decyzja Zarządu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zycja funkcji: „Ostateczna decyzja wynikająca z zatwierdzonej listy operacji”,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Na etapie 1.1.5. </w:t>
            </w:r>
            <w:r>
              <w:rPr>
                <w:sz w:val="20"/>
                <w:szCs w:val="20"/>
              </w:rPr>
              <w:t>Przebieg procesu – Ocena końcowa wniosku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Mydełko” „wniosek nie został wybrany do realizacji LSR” </w:t>
            </w:r>
          </w:p>
          <w:p>
            <w:pPr>
              <w:pStyle w:val="Normal"/>
              <w:ind w:left="80"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80" w:right="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Przebieg procesu – Ocena końcowa wniosku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podjęciu uchwały przez Zarząd Województwa powinno być mydełko „Decyzja wynikająca z zatwierdzonej listy operacji”, a nie „Wpisanie daty decyzji Zarządu” – analogiczne jak w Procedurach dot. działania „Odnowa i rozwój wsi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Propozycja funkcji: „Ostateczna decyzja wynikająca z zatwierdzonej listy operacji ”,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yłkowo zostało wpisane mydełko „Wniosek nie został wybrany do realizacji LSR”; powinno być „Wniosek nie przeznaczony do finansowania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 1.1.5.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tórym miejscu w karcie weryfikacji należy wpisać zgodnie ze schematem datę decyzji Zarządu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zycja funkcji: „Ostateczna decyzja wynikająca z zatwierdzonej listy operacji,”,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 1.1.5.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nownie zweryfikować zapis „Wniosek nie został wybrany do realizacji LSR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" w:right="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5 Przebieg procesu – Ocena końcowa wniosku 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/>
              <w:t>Po bloku „Wpisanie daty decyzji Zarządu” w ramach alternatywy przewidziano opcję „</w:t>
            </w:r>
            <w:r>
              <w:rPr>
                <w:bCs/>
              </w:rPr>
              <w:t>Wniosek nie został wybrany do realizacji LSR” (po prawej stronie). Powinno być: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/>
              <w:t>„</w:t>
            </w:r>
            <w:r>
              <w:rPr/>
              <w:t>Wniosek nie przeznaczony do dofinansowania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Przebieg procesu – Ocena końcowa wniosku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jc w:val="both"/>
              <w:rPr/>
            </w:pPr>
            <w:r>
              <w:rPr/>
              <w:t>Należy zastąpić zdarzenie pn. „Wniosek nie został wybrany do realizacji LSR” następującą treścią „Wniosek nie przeznaczony do finansowania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bieg procesu 1.1.5</w:t>
            </w:r>
          </w:p>
          <w:p>
            <w:pPr>
              <w:pStyle w:val="Normal"/>
              <w:ind w:left="11"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usunąć zdarzenie mówiące o nie wybraniu wniosku do realizacji LS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/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Przebieg procesu – Ocena końcowa wniosku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zastąpić zdarzenie pn.: „Wpisanie daty decyzji Zarządu” następującą treścią: ”Decyzja Zarządu wynikająca z zatwierdzonej listy operacji”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Propozycja funkcji: „Ostateczna decyzja wynikająca z zatwierdzonej listy operacji ”,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Przebieg procesu – Ocena końcowa wniosku -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ytanie: Czy nie należało by rozważyć możliwości zmniejszenia dofinansowania w przypadku, gdy dla wniosku zostanie niewystarczająca kwota (analogiczne jak w Procedurach dot. działania „Odnowa i rozwój wsi”)?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: Gospodarka wodno-ściekowa; Środków wystarczy na dofinansowanie 20 projektów. Zostanie 2 000 000zł, 21. na liście rankingowej wnioskował o 2 500 000, a 22. na liście wnioskował o dofinansowanie 2 000 000zł. Czy, pomimo iż środki są, nie będzie można ich wykorzystać, bo kolejny na liście „chce” za dużo, a przesuwać miejsc nie można i nie możemy dofinansować 22.? Może 21. wolałby  otrzymać mniejszą dotację niż czekać na następny nabór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e zmianą rozporządzenia z dnia 27 lutego 2008 (Dz. U. Nr 34, poz. 199, z późn. zm.). w przypadku braku wystarczających środków finansowych operacje znajdujące się na liście operacji oczekują na zwolnienie środków i dopiero na dzień przed następnym naborem Wnioskodawca jest informowany o odmowie przyznania pomocy z uwagi na brak dostępności środków. Rozporządzenie nie wskazuje na możliwość zmniejszania dofinansowani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 – Przebieg procesu – Ocena końcowa -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/>
            </w:pPr>
            <w:r>
              <w:rPr>
                <w:i/>
              </w:rPr>
              <w:t xml:space="preserve">Pytanie: </w:t>
            </w:r>
            <w:r>
              <w:rPr/>
              <w:t>Czy wniosek, który uzyskał minimalną wymaganą liczbę punktów może nie kwalifikować się do współfinansowania i uzyskać odmowę przyznania pomocy, jeszcze przed decyzją Zarządu?</w:t>
            </w:r>
          </w:p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/>
            </w:pPr>
            <w:r>
              <w:rPr/>
              <w:t>W elemencie „Wniosek nie został wybrany do realizacji LSR” proponuje się skreślić wyrażenie „LSR”.</w:t>
            </w:r>
          </w:p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: patrz pkt 89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dp. na pytanie: </w:t>
            </w:r>
            <w:r>
              <w:rPr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sytuacji gdy dostępny limit środków nie jest wystarczający dla wszystkich zatwierdzonych operacji, (także tych, które uzyskały minimalną wymaganą liczbę punktów) Wnioski te pozostają jako „oczekujące”. Jeżeli w dniu poprzedzającym następny nabór zapotrzebowanie przekracza dostępny limit środków (zgodnie z rozporządzeniem w sprawie podziału środków PROW 2007-2013) Wnioskodawca jest informowany o odmowie przyznania pomocy ze względu na niewystarczającą ilość środków finansowych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1.1.6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względniono możliwości rezygnacji Wnioskodawcy.</w:t>
            </w:r>
          </w:p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1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części ogólnej Instrukcji do wypełniania karty w pkt. 8 dopuszcza się możliwość rezygnacji Wnioskodawcy z ubiegania się o przyznanie pomocy na dowolnym etapie weryfikacji wniosku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 Przebieg procesu – Podpisanie Umowy – część 1/1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>
                <w:i/>
                <w:i/>
              </w:rPr>
            </w:pPr>
            <w:r>
              <w:rPr/>
              <w:t>Sugerujemy dodanie pracownika wykonującego funkcję „Wpisanie umowy do Tabeli monitorowania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5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ekstkomentarza"/>
              <w:numPr>
                <w:ilvl w:val="0"/>
                <w:numId w:val="3"/>
              </w:numPr>
              <w:ind w:left="80" w:right="74" w:hanging="360"/>
              <w:jc w:val="both"/>
              <w:rPr/>
            </w:pPr>
            <w:r>
              <w:rPr/>
              <w:t>Należy uzupełnić zakresy obowiązków na poszczególnych stanowiskach o zakres czynności związany z pismem do beneficjenta o wstrzymaniu weryfikacji wnios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nowany zapis jest niezgodny z przepisami rozporządzenia, bowiem nie przewidziano w nich możliwości wstrzymania weryfikacji wniosku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21 z 25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sza kolumna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sprawdzający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prawdzając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prawdzając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prawdzający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Pracownik sprawdzający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 odpowiedzialności … str 15</w:t>
            </w:r>
          </w:p>
          <w:p>
            <w:pPr>
              <w:pStyle w:val="Normal"/>
              <w:ind w:left="11"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eżność pomiędzy schematem a opisem czynności wykonywanych na poszczególnych stanowiskach pracy – w schemacie pismo do ARiMR – P-1/006  sporządza pracownik weryfikujący, natomiast w opisie czynności pracownik kancelaryjn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Zakres czynności odpowiedzialności na stanowiskach związanych z wykonywaniem poszczególnych zadań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dopisać do zakresu czynności - osoby upoważnionej do podpisywania pism – w procesie – ocena wniosku o przyznanie pomocy- „Podpisanie pisma do Wnioskodawcy informującego o konieczności uzyskania opinii/informacji” oraz w kolumnie - stosowane wzory dokumentów dopisać pismo – P-3/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częściowo 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ynności odpowiedzialności na stanowiskach związanych z wykonywaniem poszczególnych zadań zostanie uaktualniony o przygotowanie pisma P-3/006, które może być wysłane na każdym etapie obsługi wniosk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 odpowiedzialności na stanowiskach związanych z wykonywaniem poszczególnych zadań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 xml:space="preserve">Pracownik kancelaryjny. „Przyjęcie wniosku z załącznikami, wpisanie daty wraz z godziną wpływu, </w:t>
            </w:r>
            <w:r>
              <w:rPr>
                <w:sz w:val="20"/>
                <w:szCs w:val="20"/>
                <w:u w:val="single"/>
              </w:rPr>
              <w:t>podpisanie</w:t>
            </w:r>
            <w:r>
              <w:rPr>
                <w:sz w:val="20"/>
                <w:szCs w:val="20"/>
              </w:rPr>
              <w:t>”. Co podpisuje pracownik kancelaryjny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dpisanie” zostanie zastąpione na „parafowanie”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 odpowiedzialności na stanowiskach związanych z wykonywaniem poszczególnych zadań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wzory dokumentów: Kartę weryfikacji oznaczono innym symbolem aniżeli widniejący na wzorze karty weryfikacji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 odpowiedzialności na stanowiskach związanych z wykonywaniem poszczególnych zadań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21. Należy skorygować kolumnę „Stanowisko”. Str. 22 Wizytacja w miejscu. Należy skorygować kolumnę. Str. 23 Kolumna: Osoba upoważniona do podpisywania pisma. Umieszczono zakres objęty „Wizytacją w miejscu”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recyzyjne uzasadnienie zmian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Wykaz pism (korespondencji) do obsługi Wniosku o przyznanie pomocy w ramach działania 321 „Podstawowe usługi…”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Należy ujednolicić symbol Karty weryfikacji K-1/006 w procedurze (K-1/006 lub K-1/321/1.1r) oraz symbol Instrukcji wypełniania IK-1/006 (IK-1/006 lub IKW-1_321/1r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ze propozycje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– K-1/006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-IK-1/006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ematy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nagłówkach stron ze schematami (w przypadku gdy jedna procedura obejmuje kilka stron) należy wpisać numer porządkowy procedury, której dotyczy kontynuacja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daniem BZD dotychczasowe zapisy zawierające nazwy poszczególnych procesów wraz z liczbą części poszczególnych procesów są wystarczające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kcja wypełniania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A, C, D i 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>
                <w:b/>
                <w:b/>
              </w:rPr>
            </w:pPr>
            <w:r>
              <w:rPr/>
              <w:t>Proponujemy przypis „* Decyzja w przypadku braku zgodności stanowisk” przenieść na dół strony i * postawić przy podpisie zatwierdzając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roponowany układ jest czytelny i logiczny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A Weryfikacja wstępna wniosku o przyznanie pomocy punkt IV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/>
            </w:pPr>
            <w:r>
              <w:rPr/>
              <w:t>Proponowany zapi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leży sprawdzić, czy Wniosek został złożony w terminie i miejscu ustalonym przez </w:t>
            </w:r>
            <w:r>
              <w:rPr>
                <w:b/>
                <w:sz w:val="20"/>
                <w:szCs w:val="20"/>
              </w:rPr>
              <w:t>właściwy organ samorządu województwa</w:t>
            </w:r>
            <w:r>
              <w:rPr>
                <w:sz w:val="20"/>
                <w:szCs w:val="20"/>
              </w:rPr>
              <w:t xml:space="preserve"> i podanym do publicznej wiadomości na stronie internetowej UM i co najmniej w jednym dzienniku o zasięgu wojewódzkim. 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>
                <w:u w:val="single"/>
              </w:rPr>
            </w:pPr>
            <w:r>
              <w:rPr>
                <w:u w:val="single"/>
              </w:rPr>
              <w:t>Uzasadnienie zmiany: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/>
            </w:pPr>
            <w:r>
              <w:rPr/>
              <w:t>Zgodnie z § 6 ust 1 Rozporządzenia MRiRW z dnia 1 kwietnia 2008r w sprawie szczegółowych warunków i trybu przyznania oraz wypłaty pomocy finansowej w ramach działania „Podstawowe usługi dla gospodarki i ludności wiejskiej objętego PROW na lata 2007-2013 „ustalenie…terminu i miejsca składania wniosków o przyznanie pomocy dokonuje właściwy organ samorządu województwa …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obecnej instrukcji zastosowano zapisy spójne z  zatwierdzoną KP v.2. Odnowa i rozwój wsi. Zaproponowany zapis zostanie uwzględniony przy najbliższej nowelizacji obu książek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- Część A Weryfikacja wstępna wniosku o przyznanie pomocy punkt IV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zapis:</w:t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>
                <w:sz w:val="20"/>
                <w:szCs w:val="20"/>
              </w:rPr>
              <w:t xml:space="preserve">Wniosek został złożony w terminie i miejscu ustalonym przez </w:t>
            </w:r>
            <w:r>
              <w:rPr>
                <w:b/>
                <w:sz w:val="20"/>
                <w:szCs w:val="20"/>
              </w:rPr>
              <w:t>właściwy organ samorządu województwa.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Uzasadnienie zmiany: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/>
            </w:pPr>
            <w:r>
              <w:rPr/>
              <w:t>Konieczność korelacji zapisów pomiędzy Instrukcją wypełniania Karty Weryfikacji Wniosku o przyznanie pomocy a Kartą Weryfikacji Wniosku o przyznanie pomocy (</w:t>
            </w:r>
            <w:r>
              <w:rPr>
                <w:b/>
                <w:bCs/>
              </w:rPr>
              <w:t>Uwaga nr 2</w:t>
            </w:r>
            <w:r>
              <w:rPr/>
              <w:t>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obecnej instrukcji zastosowano zapisy spójne z  zatwierdzoną KP v.2. Odnowa i rozwój wsi. Zaproponowany zapis zostanie uwzględniony przy najbliższej nowelizacji obu książek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B2 pkt.8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, Wnioskodawca posiada prawo do dysponowania tą nieruchomością na cele określone we wniosku przez okres 5 lat po planowanym terminie płatności ostatecznej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Proponowany zapis: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 xml:space="preserve">Należy sprawdzić </w:t>
            </w:r>
            <w:r>
              <w:rPr>
                <w:b/>
              </w:rPr>
              <w:t>czy</w:t>
            </w:r>
            <w:r>
              <w:rPr/>
              <w:t xml:space="preserve"> Wnioskodawca </w:t>
            </w:r>
            <w:r>
              <w:rPr>
                <w:b/>
              </w:rPr>
              <w:t xml:space="preserve">nie będący właścicielem nieruchomości, lub będący jej współwłaścicielem </w:t>
            </w:r>
            <w:r>
              <w:rPr/>
              <w:t xml:space="preserve">posiada prawo do dysponowania tą nieruchomością na cele określone we wniosku przez okres 5 lat po planowanym terminie płatności ostatecznej. 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left="80" w:right="74" w:hanging="0"/>
              <w:jc w:val="both"/>
              <w:rPr/>
            </w:pPr>
            <w:r>
              <w:rPr/>
              <w:t>(na podstawie oświadczenia właściciela lub współwłaściciela nieruchomośc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ypełnienia Karty Weryfikacji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pkt  4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„ </w:t>
            </w:r>
            <w:r>
              <w:rPr>
                <w:sz w:val="20"/>
                <w:szCs w:val="20"/>
              </w:rPr>
              <w:t>Po wypełnieniu każdej z części, sporządzenie karty akceptuje pracownik „zatwierdzający”- kierownik”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 jest zamysł tego zapisu,  czy „Odnowa” powieli ten schemat?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czego wynika ta zmiana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ie usunięty zapis dotyczący „kierownika” i „osoby upoważnionej”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zostanie ujednolicony w procedurach do Odnowy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ypełnienia Karty Weryfikacji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2, część A, pkt 4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, czy wniosek został złożony na formularzu udostępnionym na stronie internetowej UM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, czy wniosek został złożony na formularzu udostępnionym na stronie internetowej UM albo wojewódzkiej samorządowej jednostki organizacyjnej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sz w:val="20"/>
                <w:szCs w:val="20"/>
              </w:rPr>
              <w:t>Uwaga częściowo przyjęta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K-1/006 w części ogólnej pkt 11 wyjaśniono znaczenie stosowanego skrótu „UM”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strukcja wypełniania karty weryfikacji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4. Pkt. 9. W przypadku, kiedy gmina nie posiada nadanego numeru REGON czy może być zaświadczenie wystawione na Urząd Gminy. Jeżeli tak, to brak stosownego zapisu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sz w:val="20"/>
                <w:szCs w:val="20"/>
              </w:rPr>
              <w:t>Uwaga nieprzyjęta.</w:t>
            </w:r>
            <w:r>
              <w:rPr>
                <w:sz w:val="20"/>
                <w:szCs w:val="20"/>
              </w:rPr>
              <w:t xml:space="preserve"> Wszystkie gminy posiadają numery REGON (informacja potwierdzona przez departament ARiMR zajmujący się ewidencją producentów rolnych)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 5 Pkt. 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sunięcie zapisu, a tym samym pozostawienie konieczności dołączania do wniosku dokumentów potwierdzających tytuł prawny do nieruchomości.</w:t>
            </w:r>
          </w:p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>Konieczność dostarczenia tych dokumentów zgodnie z pismem z ARiMR z dnia 17.07.2008 r. znak BZD-072-1/WI/JJ/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godnie z pismem MRiRW  ROW/ws/ar-823/4310/08 z dnia 2 września 2008 r. zapis został doprecyzowany: </w:t>
            </w:r>
            <w:r>
              <w:rPr>
                <w:sz w:val="20"/>
                <w:szCs w:val="20"/>
              </w:rPr>
              <w:t xml:space="preserve">Dokument potwierdzający tytuł prawny do nieruchomości, na której realizowana będzie operacja </w:t>
            </w:r>
            <w:r>
              <w:rPr>
                <w:sz w:val="20"/>
                <w:szCs w:val="20"/>
                <w:u w:val="single"/>
              </w:rPr>
              <w:t>nie jest wymagany</w:t>
            </w:r>
            <w:r>
              <w:rPr>
                <w:sz w:val="20"/>
                <w:szCs w:val="20"/>
              </w:rPr>
              <w:t xml:space="preserve"> w przypadku, gdy dla zrealizowania operacji Wnioskodawca posiada ostateczną decyzję o pozwoleniu na budowę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5, pkt 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sunięcie zapisu, a tym samym pozostawienie konieczności dołączania oświadc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ć dostarczenia tych dokumentów zgodnie z pismem z ARiMR z dnia 17.07.2008 r. znak BZD-072-1/WI/JJ/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cześnie na podstawie tego dokumentu można zweryfikować czy wnioskodawca nie będący właścicielem nieruchomości, lub będący jej współwłaścicielem posiada prawo do dysponowania tą nieruchomością na cele określone we wniosku przez okres 5 lat po planowanym terminie płatności ostateczn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-1/006 Część B2, pkt. 8, z uwagi na weryfikacje tego punktu nie można usunąć powyższego załącznik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Zgodnie z pismem MRiRW  ROW/ws/ar-823/4310/08 z dnia 2 września 2008 r. zapis został doprecyzowany: </w:t>
            </w:r>
            <w:r>
              <w:rPr>
                <w:sz w:val="20"/>
                <w:szCs w:val="20"/>
              </w:rPr>
              <w:t>Oświadczenie</w:t>
            </w:r>
            <w:r>
              <w:rPr>
                <w:sz w:val="20"/>
                <w:szCs w:val="20"/>
                <w:u w:val="single"/>
              </w:rPr>
              <w:t xml:space="preserve"> nie jest wymagane</w:t>
            </w:r>
            <w:r>
              <w:rPr>
                <w:bCs/>
                <w:color w:val="000000"/>
                <w:sz w:val="20"/>
                <w:szCs w:val="20"/>
              </w:rPr>
              <w:t xml:space="preserve"> w przypadku, gdy dla planowanej operacji Wnioskodawca posiada ostateczną decyzję o pozwoleniu na budowę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- Str 7 Instrukcj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łącznik nr 13 – „Oświadczenie właściciela lub współwłaściciela nieruchomości, że wyraża zgodę …..” musi być zgodnie z instrukcją podpisane przez wnioskodawcę?, gdyż w powyższym oświadczeniu brak miejsca na podpis wnioskodawcy (powyższe oświadczenie zawiera tylko miejsce na podpis właściciela nieruchomości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ypełnienia Karty Weryfikacji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B1 punkt 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unkcie tym stwierdzono, że dołączenie oświadczenia właściciela lub współwłaściciela nieruchomości wymagane jest w przypadku, gdy dla zrealizowania operacji nie wymagane jest pozwolenie na budowę a jedynie zgłoszenie. Oznacza to, że jeżeli operacja realizowana w całości była by na nieruchomości nie będącej we władaniu wnioskodawcy i do jej zrealizowania wymagane jest tylko zgłoszenie. Takie oświadczenie nie było by w ogóle dołączane do wniosku a tym samym weryfikujący nie będą posiadali żadnego dokumentu gwarantującego utrzymanie operacji w okresie związania celem. Czy w takim wypadku można w ogóle taki wniosek pozytywnie rozpatrzyć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sz w:val="20"/>
                <w:szCs w:val="20"/>
              </w:rPr>
              <w:t>Uwaga przyjęta</w:t>
            </w:r>
            <w:r>
              <w:rPr>
                <w:sz w:val="20"/>
                <w:szCs w:val="20"/>
              </w:rPr>
              <w:t>. Zapis zostanie zmieniony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 1/006, Część B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5.1, 5.2, 5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„okienek” tak/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rsz 5.1.-3. wypełniany jest przez Weryfikującego jedynie w celu wyliczenia dostępnego limitu w ramach danego zakresu, w danym naborze. Dodanie okienek „TAK” i „NIE” dla Weryfikującego powodowałoby potwierdzanie przez niego własnych wyliczeń, co jest niezasadne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Weryfikacja kompletności i poprawności formalnej – C. Załączniki dotyczące robót budowlanych – punkt 21</w:t>
            </w:r>
          </w:p>
          <w:p>
            <w:pPr>
              <w:pStyle w:val="Normal"/>
              <w:ind w:left="11" w:right="64" w:hanging="0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eżeli data wydania pozwolenia na budowę /rozbiórkę jest wcześniejsza niż 2 lata od dnia złożenia Wniosku należy zażądać dokumentu, który poświadcza aktualność pozwolenia (</w:t>
            </w:r>
            <w:r>
              <w:rPr>
                <w:b/>
                <w:sz w:val="20"/>
                <w:szCs w:val="20"/>
              </w:rPr>
              <w:t>np. strony dziennika budowy potwierdzające powyższe</w:t>
            </w:r>
            <w:r>
              <w:rPr>
                <w:sz w:val="20"/>
                <w:szCs w:val="20"/>
              </w:rPr>
              <w:t>)”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 niezrozumiały. 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 do dziennika budowy (niezależnie czy dotyczy obsługi geodezyjnej czy też podjęcia obowiązków kierownika budowy) jest równoznaczny z rozpoczęciem inwestycji, a zgodnie z Rozporządzeniem Ministra Rolnictwa i Rozwoju Wsi  z dnia 1 kwietnia 2008 r. w sprawie szczegółowych warunków i trybu przyznawania oraz wypłaty pomocy finansowej w ramach działania „Podstawowe usługi dla gospodarki i ludności wiejskiej” objętego Programem Rozwoju Obszarów Wiejskich na lata 2007 – 2013, inwestycja nie może być rozpoczęta przed dniem złożenia wniosku o płatność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treści zapisu zostanie usunięta informacja o dokumencie poświadczającym aktualność wydanej ostatecznej decyzji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Weryfikacja kompletności i poprawności formalnej – C. Załączniki dotyczące robót budowlanych – punkt 22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eżeli data wydania pozwolenia wodnoprawnego jest wcześniejsza niż 2 lata od dnia złożenia Wniosku należy zażądać dokumentu, który poświadcza aktualność pozwolenia (np. strony dziennika budowy potwierdzające powyższe)”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czne j.w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treści zapisu zostanie usunięta informacja o dokumencie poświadczającym aktualność wydanej ostatecznej decyzji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ta weryfikacji wniosku o przyznanie pomoc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 1 pkt. 11. Prośba o ponowne zweryfikowanie okienka N/D. W miejscu weryfikującego brak, w miejscu sprawdzającego umieszczon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osobie „weryfikującej” zostanie dodane okienko ND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 cz. B1 pkt 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kwadratu w którym można zaznaczyć N/D przy osobie weryfikującej. 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jednoosobowych spółek gminy brakuje możliwości  wypełnienia pkt 11  cz. B1 przez weryfikującego, natomiast sprawdzający ma już taką możliwość.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erujemy, aby w przyszłości w instrukcji do wypełnienia wniosku o dofinansowanie, zapisy pkt 11 i 15 cz. B  miały następujące brzmienie: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Uchwała budżetowa lub wieloletni program inwestycyjny gminy, obejmujące swym zakresem operację, określające środki finansowe przeznaczone na sfinansowanie kosztów realizacji operacji (dotyczy Gmin i Gminnych zakładów budżetowych) – kopia;</w:t>
            </w:r>
          </w:p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Promesa udzielenia kredytu, pożyczki albo inne dokumenty potwierdzające zdolność sfinansowania operacji (np. umowa z Wojewódzkim Funduszem Ochrony Środowiska i Gospodarki Wodnej) – kopia. Załącznik obligatoryjny dla jednoosobowej spółki gminy.</w:t>
            </w:r>
          </w:p>
          <w:p>
            <w:pPr>
              <w:pStyle w:val="Normal"/>
              <w:ind w:left="80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erowane wskazanie w pkt 15. jaki dokument powinna załączyć jednoosobowa spółka  w celu udokumentowania zdolności do finansowania całej operacj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osobie „weryfikującej” zostanie dodane okienko ND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y pkt 11 i 15 w Instrukcji zostaną doprecyzowane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B1 - Weryfikacja kompletności i poprawności formalnej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23a: „Oświadczenie wnioskodawcy, że w terminie 30 dni od dnia zgłoszenia zamiaru wykonania robót budowlanych, właściwy organ nie wniósł sprzeciwu – </w:t>
            </w:r>
            <w:r>
              <w:rPr>
                <w:b/>
                <w:sz w:val="20"/>
                <w:szCs w:val="20"/>
              </w:rPr>
              <w:t>oryginał”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 xml:space="preserve">Należy ujednolicić zapis z Wnioskiem o dofinansowanie: w punkcie 23 jest </w:t>
            </w:r>
            <w:r>
              <w:rPr>
                <w:b/>
                <w:sz w:val="20"/>
                <w:szCs w:val="20"/>
              </w:rPr>
              <w:t xml:space="preserve">oryginał lub kopia. </w:t>
            </w:r>
            <w:r>
              <w:rPr>
                <w:sz w:val="20"/>
                <w:szCs w:val="20"/>
              </w:rPr>
              <w:t>Jest to dokument wystawiany przez Wnioskodawcę, więc może to być orygina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 cz. B2 pkt 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 pkt 11  części B1 stwierdza się załączenie dokumentu,  określającego środki finansowe na realizację operacji, obejmującego swym zakresem operację przez beneficjenta, dlatego  nie jest jasna celowość ponownego zapytania  w pkt 7 w cz. B2  czy projekt został ujęty w WPI lub uchwale budżetowej. Proponowane usunięcie pkt 7 w cz. B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ęści B1 KW weryfikujemy kompletność i poprawność załączonych dokumentów, natomiast w B2 oceniamy wniosek pod kątem zgodności z zasadni dotyczącymi przyznawania pomocy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2 - Ocena zgodności z zasadami dotyczącymi przyznawania pomoc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8: „Wnioskodawca posiada prawo do dysponowania nieruchomością, na której będzie realizowana operacja, w celu określonym we wniosku przez okres 5 lat po planowanym terminie płatności ostatecznej”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/>
            </w:pPr>
            <w:r>
              <w:rPr>
                <w:b/>
                <w:sz w:val="20"/>
                <w:szCs w:val="20"/>
              </w:rPr>
              <w:t>W jaki sposób sprawdzić posiadanie prawa do dysponowania nieruchomością przez 5 lat po planowanym terminie płatności ostatecznej w przypadku inwestycji wymagających pozwolenia na budowę?</w:t>
            </w:r>
            <w:r>
              <w:rPr>
                <w:sz w:val="20"/>
                <w:szCs w:val="20"/>
              </w:rPr>
              <w:t xml:space="preserve"> Fakt, że Inwestor posiada pozwolenie na budowę jest jednoznaczny z posiadaniem prawa do dysponowania nieruchomością, ale jak sprawdzić, że na w/w 5 lat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leży zwrócić uwagę na treść zapisów w dokumentach dotyczących dysponowania nieruchomością. Wnioskodawca powinien zawrzeć tak umowę np. dzierżawy, aby obejmowała ona swoim terminem minimalny okres 5 lat po płatności ostatecznej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ta weryfikacji wniosku o przyznanie pomoc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3: Pkt. 5.1, 5.2, 5.3: Brak okienek w kolumnie: „Weryfikujący”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ący w punkcie 5.1.-5.3. (w zależności od zakresu na jaki został złożony wniosek) wylicza dostępne środki i wpisuje ich wartość w wykropkowanym miejscu. Sprawdzający potwierdza poprawność obliczeń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w książce procedur oznaczona symbolem: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/006 oraz KW-1/0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Dwa różne symbole w książce procedur stosowane zamiennie. Należy ujednolicić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e zostaną ujednolicone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w książce procedur oznaczona symbolem: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/006 ( KW-1/006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80" w:right="74" w:hanging="0"/>
              <w:rPr/>
            </w:pPr>
            <w:r>
              <w:rPr/>
              <w:t>Niezgodność z oznaczeniem zastosowanym na karcie weryfikacji:  K-1/321/1.1r</w:t>
            </w:r>
          </w:p>
          <w:p>
            <w:pPr>
              <w:pStyle w:val="Tekstkomentarza"/>
              <w:ind w:left="80" w:right="74" w:hanging="0"/>
              <w:rPr/>
            </w:pPr>
            <w:r>
              <w:rPr/>
              <w:t>Należy ujednolicić, konsekwentnie jedno oznaczen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e zostaną ujednolicone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ta weryfikacji część B pkt. 17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kcja wypełniania kart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e stanowiskiem MRiRW  przedstawionym w piśmie z dnia 31 lipca br. znak: ROW/ws/pś-823/3770/08  „wytyczne przyjęte przez MRR dotyczą przedsięwzięć współfinansowanych z krajowych lub regionalnych programów operacyjnych i nie stanowią dokumentu obligatoryjnego dla beneficjentów działań objętych PROW 2007 – 2013”. Proponuje się dostosowanie zapisu w pkt. 17 do powyższego stanowisk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17 został usunięty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pkt 23 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gerujemy zapis: „Oświadczenie wnioskodawcy, że w terminie 30 dni od dnia zgłoszenia zamiaru wykonania robót budowlanych właściwy organ nie wniósł sprzeciwu – oryginał </w:t>
            </w:r>
            <w:r>
              <w:rPr>
                <w:b/>
                <w:sz w:val="20"/>
                <w:szCs w:val="20"/>
              </w:rPr>
              <w:t>lub kop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/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ŚĆ B3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ryfikacja krzyżowa oraz weryfikacja limitu i poziomu pomocy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 przypadku, gdy zidentyfikowano</w:t>
            </w:r>
            <w:r>
              <w:rPr>
                <w:sz w:val="20"/>
                <w:szCs w:val="20"/>
              </w:rPr>
              <w:t xml:space="preserve"> potencjalny konflikt krzyżowy, tj.</w:t>
            </w:r>
            <w:r>
              <w:rPr>
                <w:bCs/>
                <w:iCs/>
                <w:sz w:val="20"/>
                <w:szCs w:val="20"/>
              </w:rPr>
              <w:t xml:space="preserve"> z uzyskanych informacji wynika, że Wnioskodawca złożył wniosek o dofinansowanie / realizował / zrealizował operację (projekt, przedsięwzięcie), która ma wspólny zakres rzeczowy z operacją w ramach działania </w:t>
            </w:r>
            <w:r>
              <w:rPr>
                <w:sz w:val="20"/>
                <w:szCs w:val="20"/>
              </w:rPr>
              <w:t>„Podstawowe usługi dla gospodarki i ludności wiejskiej”</w:t>
            </w:r>
            <w:r>
              <w:rPr>
                <w:bCs/>
                <w:iCs/>
                <w:sz w:val="20"/>
                <w:szCs w:val="20"/>
              </w:rPr>
              <w:t>– należy zaznaczyć</w:t>
            </w:r>
            <w:r>
              <w:rPr>
                <w:b/>
                <w:bCs/>
                <w:iCs/>
                <w:sz w:val="20"/>
                <w:szCs w:val="20"/>
              </w:rPr>
              <w:t xml:space="preserve"> „DO UZUP”.</w:t>
            </w:r>
          </w:p>
          <w:p>
            <w:pPr>
              <w:pStyle w:val="Normal"/>
              <w:ind w:left="11" w:right="6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>1. Postępując z dalszymi wytycznymi w instrukcji, w przypadku wystąpienia potencjalnego konfliktu krzyżowego, rozpatrując jeden z wariantów przesyła się pisma z prośbą o wyjaśnienia/uzyskanie dodatkowych opinii i następnie zakreśla ‘tak’ lub ‘nie’ w zależności od tego czy wystąpiło podwójne dofinansowanie. W związku z tym zakreślone będą dwa kwadraciki ‘do uzup’ i ‘tak’ lub ‘’nie’.</w:t>
            </w:r>
          </w:p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>2. Proponuje się w karcie weryfikacji wydzielić opcję ‘do uzup’,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:</w:t>
            </w:r>
          </w:p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Na etapie pytań wyjaśniających weryfikujący posiadł wiedzę, że jest podejrzenie o podwójnym finansowaniu i wtedy zakreśla „Do Uzup.”, co równoznaczne jest ze złożeniem wyjaśnień przez Wnioskodawcę. W wyniku weryfikacji </w:t>
            </w:r>
            <w:r>
              <w:rPr>
                <w:color w:val="000000"/>
                <w:sz w:val="20"/>
                <w:szCs w:val="20"/>
                <w:u w:val="single"/>
              </w:rPr>
              <w:t>uzyskano jedynie podejrzenie</w:t>
            </w:r>
            <w:r>
              <w:rPr>
                <w:color w:val="000000"/>
                <w:sz w:val="20"/>
                <w:szCs w:val="20"/>
              </w:rPr>
              <w:t xml:space="preserve"> o wystąpieniu podwójnego finansowania, złożenie wyjaśnień przez Wnioskodawcę pozwoli wyjaśnić zaistniałą sytuację. Odpowiedź „NIE” Weryfikujący zaznacza gdy </w:t>
            </w:r>
            <w:r>
              <w:rPr>
                <w:bCs/>
                <w:iCs/>
                <w:sz w:val="20"/>
                <w:szCs w:val="20"/>
              </w:rPr>
              <w:t>stwierdzono, iż Wnioskodawca uzyskał pomoc na cały zakres rzeczowy (została zawarta umowa przyznania pomocy lub zostały wypłacone środki na podstawie wniosku o płatność.</w:t>
            </w:r>
          </w:p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Uwaga częściowo przyjęta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y w instrukcji są wystarczające, nie ma potrzeby wydzielania dodatkowej opcji „DO UZUP.” w karcie. 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B3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jaśnienia jak postępować w przypadku zaznaczenia odpowiedzi „NIE”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Wyjaśnienie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6600" w:val="clear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godnie z zapisami Instrukcji odpowiedź „NIE” Weryfikujący zaznacza gdy </w:t>
            </w:r>
            <w:r>
              <w:rPr>
                <w:bCs/>
                <w:iCs/>
                <w:sz w:val="20"/>
                <w:szCs w:val="20"/>
              </w:rPr>
              <w:t>stwierdzono, iż Wnioskodawca uzyskał pomoc na cały zakres rzeczowy (została zawarta umowa przyznania pomocy lub zostały wypłacone środki na podstawie wniosku o płatność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B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do pkt.II. 1-3 jest niejasna, wynika z niej, że w kolejnych naborach wniosków w ramach działania ww. punkty pozostawia się niewypełnione w KW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przyjęta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zostanie zmieniony zgodnie z propozycją woj. Małopolskiego  (pkt 76)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. 9-10, B 3, 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zastanowić się czy taki sposób postępowania jest dopuszczal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wykrycia konfliktu krzyżowego polegającego na złożeniu przez wnioskodawcę wniosku o dofinansowanie operacji w ramach innego programu operacyjnego , w której zakres w całości lub w części pokrywa się z zakresem operacji, powinno się wykluczyć z przyznania pomocy, a nie prosić o wyjaśnienia/uzupełnienia i dopuszczać tym samym do pomniejszania kwoty dofinansowania. W sytuacji gdy zostaje wykryty konflikt krzyżowy oznacza to, że beneficjent oświadczył nieprawdę (wniosek o przyznanie pomocy VI. Pkt 1 lit. A).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 KP „Wykrywanie i wyjaśnianie nieprawidłowości” należy podjąć czynności inicjujące proces wystawienia IUP/IUS, natomiast KP 006, nie przewiduje takiej sytuacj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kodawca w Oświadczeniu oświadcza, że operacja dla której stara się o przyznanie pomocy nie była finansowana ze środków publicznych, a w przyszłości Wnioskodawca nie wykorzysta innych środków na jej finansowanie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omiast w sytuacji, gdy zostaje wykryty potencjalny konflikt krzyżowy oznacza to, że beneficjent dopiero ubiega się o dofinansowanie z innych źródeł a przypadek podwójnego finansowania jeszcze nie zaistniał. Procedura ma na celu zapobieganie przypadkom podwójnego finansowania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3 Instrukcji str. 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gerujemy zapis: „Kontrola krzyżowa na etapie obsługi wniosku o przyznanie pomocy ma na celu zapobieżenie przypadkom niedozwolonego podwójnego finansowania operacji ze środków publicznych z wyjątkiem przypadku przewidzianego w Rozporządzeniu, tj: z wyłączeniem przypadku współfinansowania z </w:t>
            </w:r>
            <w:r>
              <w:rPr>
                <w:b/>
                <w:sz w:val="20"/>
                <w:szCs w:val="20"/>
              </w:rPr>
              <w:t>wojewódzkiego funduszu ochrony środowiska i gospodarki wodnej</w:t>
            </w:r>
            <w:r>
              <w:rPr>
                <w:sz w:val="20"/>
                <w:szCs w:val="20"/>
              </w:rPr>
              <w:t xml:space="preserve"> oraz ze środków własnych jednostek samorządu terytorialnego zgodnie z ustawą o finansach publicznych (Dz. U. Nr 249, poz. 2104, z późn. zm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z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.11, B 3, I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powinien dotyczyć pierwszego złożonego wniosku przez wnioskodawcę z terenu danej gminy, a nie ograniczać się tylko do pierwszego naboru, bowiem wnioskodawca może ubiegać się o dofinansowanie dopiero w drugim, lub kolejnym naborze, nie wszyscy z uprawnionych wnioskodawców będą składać wnioski w pierwszym naborz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D1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ono w jaki sposób przeprowadzić weryfikację „rzetelności” (jakie pismo, do kogo itd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wyjasniająca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ARiMR dąży do tego, aby UM na dzień otrzymania procedur miały również dostęp do Rejestru nierzetelnych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ypełnienia Karty Weryfikacji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D2 pkt 2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się na możliwość przeprowadzenia powtórnej wizytacji w miejscu w celu potwierdzenia złożonych przez Wnioskodawcę wyjaśnień po wizytacji.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siążce Procedur  str. 10 z 25 Proces – Wizytacja w miejscu - nie ma odniesienia w schemacie postępowania do takiej możliwości 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mieszczenie w Książce procedur ( str.10 z 25) po zdarzeniu – dokonanie niewystarczających wyjaśnień – dodanie możliwości  przeprowadzenia powtórnej wizytacji w miejscu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sz w:val="20"/>
                <w:szCs w:val="20"/>
              </w:rPr>
              <w:t>Uwaga nieprzyjęta.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skazanie możliwości przeprowadzenia powtórnej wizytacji w miejscu jest zawarte w Instrukcji IK/006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eryfikacji Część 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unktach 1.4. do 1.8.(ocena punktowa) należy wprowadzić odpowiednio pola „nie dotyczy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b/>
                <w:sz w:val="20"/>
                <w:szCs w:val="20"/>
              </w:rPr>
              <w:t>Uwaga nieprzyjęta.</w:t>
            </w:r>
            <w:r>
              <w:rPr>
                <w:sz w:val="20"/>
                <w:szCs w:val="20"/>
              </w:rPr>
              <w:t xml:space="preserve"> W instrukcji dodano informację: „</w:t>
            </w:r>
            <w:r>
              <w:rPr>
                <w:b/>
                <w:bCs/>
                <w:i/>
                <w:iCs/>
                <w:sz w:val="20"/>
                <w:szCs w:val="20"/>
              </w:rPr>
              <w:t>W przypadku, gdy któreś z pól od 1-8 nie dotyczy weryfikowanego Wniosku należy wstawić kreski</w:t>
            </w:r>
            <w:r>
              <w:rPr>
                <w:sz w:val="20"/>
                <w:szCs w:val="20"/>
              </w:rPr>
              <w:t>.”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 18, E pkt 5 i 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na stronie internetowej MRiRW zostaną opublikowane dane dotyczące wskaźnika zwodociągowania gminy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ie z informacjami z MRiRW wskaźniki zwodociągowania zostaną zamieszczone na stronie IZ przed uruchomieniem działania , tak aby Wnioskodawca składając wniosek o przyznanie pomocy miał informację dotyczącą ww. wskaźnika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E.I Ocena punktowa operacji zgodnie z kryteriami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5 i 6 – Źródło danych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zmienić źródło danych – GUS nie dysponuje danymi dotyczącymi wskaźnika zwodociągowania, te dane miało opracować MRiRW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źródło zostanie podana strona internetowa MRiRW.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8, E I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ona procedura przewiduje tworzenie listy rankingowej z gwiazdką, w tej sytuacji brak pisma informującego beneficjenta, iż wniosek znajduje się na liście operacji, i został opatrzony symbolem „*”, co oznacza, iż pomoc zostanie przyznana po wpłynięciu wymaganych dokumentów pozwalających na pozytywne rozpatrzenie spra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cześnie z zapisu wynika, iż po wpłynięciu wymaganych dokumentów, zostanie przyznana pomo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 samym należałoby doprecyzować zapis w taki sposób, by jasno wynikało, iż dotyczy to sytuacji w której dostarczone dokumenty pozwalają na pozytywne rozpatrzenie wnios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jednak zwrócić uwagę, iż zgodnie z pismem z MRiRW (z dnia 25 września, znak ROW/wk/mch-823/4876/08),  wniosek którego procedura weryfikacji została zawieszona „nie może zostać umieszczony na liście operacji do czasu zakończenia postępowania wyjaśniającego w sprawie, ponieważ nie został on pozytywnie zweryfikowany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wiązku z powyższym MRiRW powinno </w:t>
            </w:r>
            <w:r>
              <w:rPr>
                <w:b/>
                <w:sz w:val="20"/>
                <w:szCs w:val="20"/>
                <w:u w:val="single"/>
              </w:rPr>
              <w:t>JEDNOZNA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ić procedurę w tym zakresie (DLA WSZYSTKICH DZIAŁAŃ) 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wyjaśniając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D nie zna treści cytowanego pisma ROW/wk/mch-823/4876/08), w związku z tym rozstrzygające w tym zakresie będzie stanowisko MRiRW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E III. Ostateczna decyzja wynikająca z zatwierdzonej listy operacj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zapis:</w:t>
            </w:r>
          </w:p>
          <w:p>
            <w:pPr>
              <w:pStyle w:val="Tekstblokowy"/>
              <w:ind w:left="0" w:right="74" w:hanging="0"/>
              <w:rPr/>
            </w:pPr>
            <w:r>
              <w:rPr/>
              <w:t xml:space="preserve">Część E. III. Jest wypełniana po podjęciu uchwały przez właściwy </w:t>
            </w:r>
            <w:r>
              <w:rPr>
                <w:b/>
              </w:rPr>
              <w:t>organ samorządu województwa</w:t>
            </w:r>
            <w:r>
              <w:rPr/>
              <w:t>, zatwierdzającej listę operacji w danym naborze.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>
                <w:u w:val="single"/>
              </w:rPr>
            </w:pPr>
            <w:r>
              <w:rPr>
                <w:u w:val="single"/>
              </w:rPr>
              <w:t>Uzasadnienie zmia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 14 ust 1 Rozporządzenia MRiRW z dnia 1 kwietnia 2008r w sprawie szczegółowych warunków i trybu przyznania oraz wypłaty pomocy finansowej w ramach działania „Podstawowe usługi dla gospodarki i ludności wiejskiej objętego PROW na lata 2007-2013 „Zatwierdzenia listy operacji o której mowa § 13 ust. 6, dokonuje właściwy organ samorządu województwa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opolski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obecnej instrukcji zastosowano zapisy spójne z  zatwierdzoną KP v.2. Odnowa i rozwój wsi. Zaproponowany zapis zostanie uwzględniony przy najbliższej nowelizacji obu książek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śli procedura tworzenia list operacji z symbolem „*” zostanie dopuszczona to w takim przypadku brak pisma informującego o odmowie przyznania pomocy, dla wniosku który uprzednio został umieszczony na liście rankingowej opatrzony symbolem „*”, jednak w wyniku otrzymania dodatkowych informacji, wniosek zostaje odrzucony. - </w:t>
            </w:r>
            <w:r>
              <w:rPr>
                <w:b/>
                <w:sz w:val="20"/>
                <w:szCs w:val="20"/>
              </w:rPr>
              <w:t>Czy można powiadamiać pismem P-9/006 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. Wnioskodawca może być poinformowany pismem P-9/006 o odmowie przyznania pomocy. 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Tekstpodstawowy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Ostateczna decyzja wynikająca z zatwierdzonej listy operacji</w:t>
            </w:r>
          </w:p>
          <w:p>
            <w:pPr>
              <w:pStyle w:val="Tekstpodstawowy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kcja i KW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 xml:space="preserve">Proponujemy doprecyzować zapisy instrukcji dotyczące tego kiedy wypełnia się poszczególne punkty w sekcji </w:t>
            </w:r>
            <w:r>
              <w:rPr>
                <w:b/>
                <w:sz w:val="20"/>
                <w:szCs w:val="20"/>
              </w:rPr>
              <w:t xml:space="preserve">III . Ostateczna decyzja wynikająca z zatwierdzonej listy operacji </w:t>
            </w:r>
            <w:r>
              <w:rPr>
                <w:sz w:val="20"/>
                <w:szCs w:val="20"/>
              </w:rPr>
              <w:t>bądź przeformułowanie tej części i instrukcji i KWW. Czy tą część KWW zaznacza się dopiero w dniu poprzedzającym dzień ogłoszenia nowego naboru?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nie, co w przypadku wniosku, który znalazł się na zatwierdzonej liście operacji ale ze względu na niewystarczające środki nie uzyskał dofinansowania, w pkt 1 i 2 zaznaczone zostanie ‘nie’ , a po uwolnieniu środków finansowych zaistnieje możliwość jego dofinans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E III. Ostateczna decyzja wynikająca z zatwierdzonej listy operacji punkt 1. Uwaga:</w:t>
            </w:r>
          </w:p>
          <w:p>
            <w:pPr>
              <w:pStyle w:val="Tekstpodstawowy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right="7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ponowany zapi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Zgodnie z § 8a ust. 1 Rozporządzenia Ministra Rolnictwa i Rozwoju Wsi z dnia </w:t>
            </w:r>
            <w:r>
              <w:rPr>
                <w:b/>
                <w:bCs/>
                <w:sz w:val="20"/>
                <w:szCs w:val="20"/>
                <w:u w:val="single"/>
              </w:rPr>
              <w:t>27 lutego 2008r. w sprawie podziału środków Programu Rozwoju Obszarów Wiejskich na lata 2007-2013 (Dz. U. Nr 34, poz. 199 z późn.zm.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  <w:u w:val="single"/>
              </w:rPr>
              <w:t>, jeżeli zapotrzebowanie na środki przekracza, w dniu poprzedzającym dzień ogłoszenia nowego terminu składania wniosków o przyznanie pomocy, wysokość określonych dla województwa limitów środków, Wnioskodawca zostanie niezwłocznie poinformowany o odmowie przyznania pomocy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kstkomentarza"/>
              <w:tabs>
                <w:tab w:val="clear" w:pos="708"/>
                <w:tab w:val="left" w:pos="3779" w:leader="none"/>
              </w:tabs>
              <w:ind w:right="74" w:hanging="0"/>
              <w:jc w:val="both"/>
              <w:rPr>
                <w:u w:val="single"/>
              </w:rPr>
            </w:pPr>
            <w:r>
              <w:rPr>
                <w:u w:val="single"/>
              </w:rPr>
              <w:t>Uzasadnienie zmiany: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wadze wskazano błędną podstawę prawną (powołano się na rozporządzenie zmieniające oraz podano błędną datę przedmiotowego rozporządzenia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opolski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i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ę weryfikacji oznaczono innym symbolem aniżeli widniejący na wzorze karty weryfikacj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 - 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e zostaną ujednolicone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-1/0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sunięcie dokładnego adresu ARiMR, z uwagi na fakt, iż ulega on zmianom (w ostatniej książce był inny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zelka korespondencja dotycząca podmiotów wykluczonych będzie kierowana na adres podany w piśmie P-1/006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1/0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uje przypisu „niepotrzebne skreślić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i pisma P-1/006 do P-10/0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miejsca na złożenie podpisu  przez osobę upoważnion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kładany jest pod treścią pisma przez osobę upoważnioną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ma P-3, P-7</w:t>
            </w:r>
          </w:p>
          <w:p>
            <w:pPr>
              <w:pStyle w:val="Normal"/>
              <w:ind w:left="11" w:right="6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godnie z § 11 rozporządzenia Ministra Rolnictwa i Rozwoju Wsi w sprawie szczegółowych warunków i trybu przyznawania pomocy finansowej w ramach działania „Podstawowe usługi dla gospodarki i ludności wiejskiej” (Dz. U. z 2008r. Nr 60, poz. 373) złożony Wniosek o przyznanie pomocy może być zmieniany przez wnioskodawcę, wyłącznie na wezwanie i w zakresie, o których mowa w § 11, ust. 1 i 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is zdaje się mieć niewielki związek z treścią pism.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nien się raczej znaleźć w piśmie P-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isma P-3 i P-7 zostanie usunięty przypis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3/0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się dodanie zapisu który był we wcześniejszej książce procedur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 związku z powyższym rozpatrzenie Wniosku o przyznanie pomocy wydłuża się o niezbędny do uzyskania ww. opinii/informacji do innego podmiotu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Uwaga nieprzyjęta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nowany zapis jest niezgodny z obowiązującym Rozporządzeniem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4/0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-1/006 str. 15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/006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D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 wyjaśnienie kwestii związanej ze wskazaniem do wizytacji w miejscu na etapie weryfikacji wniosku o dofinansowanie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1. Zgodnie z Rozporządzeniem Ministra Rolnictwa i Rozwoju Wsi z dnia 31 sierpnia 2007 r. w sprawie szczegółowych warunków i trybu przeprowadzania kontroli na miejscu i wizytacji w miejscu w ramach PROW na lata 2007-2013, wizytacja w miejscu jest przeprowadzania w przypadku wszystkich operacji inwestycyjnych, dla których określona we wniosku o przyznanie pomocy lub przyznana kwota pomocy wynosi co najmniej 35 % maksymalnej kwoty pomocy w ramach danego działania albo przekracza kwotę 500 000 zł w przypadku działania „Podstawowe usługi dla gospodarki i ludności wiejskiej”. W procedurze związanej z obsługą wniosku o dofinansowanie nie zawarto powyższych warunków, w związku z tym Zespół zajmujący się obsługą wniosku nie ma obowiązku zlecania wizytacji w przypadku gdy kwoty przekraczają podane z rozporządzeniu progi. Zgodnie z procedurą </w:t>
            </w:r>
            <w:r>
              <w:rPr>
                <w:color w:val="000000"/>
                <w:sz w:val="20"/>
                <w:szCs w:val="20"/>
              </w:rPr>
              <w:t xml:space="preserve">wizytacja w miejscu jest zlecana  tylko w przypadku gdy na podstawie przeprowadzonej oceny Wniosku wynikły okoliczności wymagające wyjaśnienia w miejscu realizacji operacji lub siedzibie Wnioskodawcy.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Na tym etapie pojawia się też konieczność przeprowadzenia weryfikacji rzetelności Wnioskodawcy. Stwierdzenie, iż dany beneficjent znajduje się w rejestrze może stanowić dodatkowy czynnik warunkujący przeprowadzenie wizytacji w miejscu ale jej zlecenie nie jest obligatoryjne. (jak należy dokonywać weryfikacji rzetelności, i przez kogo prowadzony jest rejestr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wiązku z powyższym należy określić wytyczne w tym zakresie w celu właściwej realizacji założeń zawartych w przedmiotowym Rozporządzeniu. Ponadto w przypadku uzupełnienia procedury związanej z obsługą wniosku o dofinansowanie na podstawie przedmiotowego rozporządzenia istnieje konieczność sprecyzowania zakresu wizytacji i poszczególnych elementów zleconych komórce kontrolując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opolskie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instrukcji do karty zostanie doprecyzowany zapis dotyczący kontroli na miejscu odnoszący się do cytowanego Rozporządzenia Ministra Rolnictwa i Rozwoju Wsi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W chwili obecnej trwają prace uzgodnieniowe z MRiRW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smo P-5 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kcja wypełniania karty weryfikacji str. 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sunięcie z treści pisma P-5 oraz  instrukcji wypełniania karty weryfikacji zapisu, dotyczącego konieczności wysyłania do beneficjenta kopii stron wniosku oraz załączników do wniosku, które wymagają uzupełnienia/wyjaśnien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ie usunięty zapis dotyczący załączników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/>
            </w:pPr>
            <w:r>
              <w:rPr>
                <w:sz w:val="20"/>
                <w:szCs w:val="20"/>
              </w:rPr>
              <w:t xml:space="preserve">Pismo P-6/006 „……..w kolejności uzyskanych przez nie punktów, </w:t>
            </w:r>
            <w:r>
              <w:rPr>
                <w:b/>
                <w:sz w:val="20"/>
                <w:szCs w:val="20"/>
              </w:rPr>
              <w:t xml:space="preserve">zawierającą </w:t>
            </w:r>
            <w:r>
              <w:rPr>
                <w:sz w:val="20"/>
                <w:szCs w:val="20"/>
              </w:rPr>
              <w:t>w szczególności……..”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74" w:hanging="0"/>
              <w:rPr/>
            </w:pPr>
            <w:r>
              <w:rPr>
                <w:sz w:val="20"/>
                <w:szCs w:val="20"/>
              </w:rPr>
              <w:t>„……</w:t>
            </w:r>
            <w:r>
              <w:rPr>
                <w:sz w:val="20"/>
                <w:szCs w:val="20"/>
              </w:rPr>
              <w:t xml:space="preserve">..w kolejności uzyskanych przez nie punktów, </w:t>
            </w:r>
            <w:r>
              <w:rPr>
                <w:b/>
                <w:sz w:val="20"/>
                <w:szCs w:val="20"/>
              </w:rPr>
              <w:t xml:space="preserve">zawierającej </w:t>
            </w:r>
            <w:r>
              <w:rPr>
                <w:sz w:val="20"/>
                <w:szCs w:val="20"/>
              </w:rPr>
              <w:t>w szczególności……..”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u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smo P-7/006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Z pisma wynika, że nie ma możliwości zmniejszenia dofinansowania w przypadku, gdy dostępne środki są mniejsze od wymaganych na realizację ostatnich projektów na liście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Poza tym w piśmie tym powinien być zapis pozwalający Wnioskodawcy na rezygnację z oczekiwania.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ińsko - mazu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i nieprzyjęte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W związku ze zmianą rozporządzenia z dnia 27 lutego 2008 (Dz. U. Nr 34, poz. 199, z późn. zm.) w przypadku braku wystarczających środków finansowych operacje znajdujące się na liście operacji oczekują na zwolnienie środków i dopiero na dzień przed następnym naborem Wnioskodawca jest informowany o odmowie przyznania pomocy z uwagi na brak dostępności środków. Rozporządzenie nie wskazuje na możliwość zmniejszania dofinansowani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Wnioskodawca zawsze może zrezygnować z przyznanej pomocy, tym bardziej na etapie oczekiwania na dostępność środków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smo P- 7/00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my o podanie podstawy prawnej uzasadniającej zapis:</w:t>
            </w:r>
          </w:p>
          <w:p>
            <w:pPr>
              <w:pStyle w:val="Normal"/>
              <w:ind w:left="80" w:right="74" w:hanging="0"/>
              <w:rPr/>
            </w:pPr>
            <w:r>
              <w:rPr>
                <w:i/>
                <w:sz w:val="20"/>
                <w:szCs w:val="20"/>
              </w:rPr>
              <w:t>W związku z powyższym operacja będzie oczekiwać na dostępność środków finansowych w danym naborz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dniopomorski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a prawna jest przywołana w poniższym akapicie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right="64" w:hanging="0"/>
              <w:rPr/>
            </w:pPr>
            <w:r>
              <w:rPr>
                <w:sz w:val="20"/>
                <w:szCs w:val="20"/>
              </w:rPr>
              <w:t xml:space="preserve">Pismo nr </w:t>
            </w:r>
            <w:r>
              <w:rPr>
                <w:b/>
                <w:bCs/>
                <w:sz w:val="20"/>
                <w:szCs w:val="20"/>
              </w:rPr>
              <w:t xml:space="preserve">P-7/006 </w:t>
            </w:r>
            <w:r>
              <w:rPr>
                <w:sz w:val="20"/>
                <w:szCs w:val="20"/>
              </w:rPr>
              <w:t>ostatni akapit</w:t>
            </w:r>
          </w:p>
          <w:p>
            <w:pPr>
              <w:pStyle w:val="Normal"/>
              <w:ind w:left="11" w:right="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zapis: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śnie informuję, iż zgodnie z § 8a ust. 1 Rozporządzenia Ministra Rolnictwa i Rozwoju Wsi z dnia 27 lutego 2008r. w sprawie podziału środków Programu Rozwoju Obszarów Wiejskich na lata 2007-2013 (Dz. U. Nr 34, poz. 199 z późn. zm.), jeżeli zapotrzebowanie na środki przekracza, w dniu poprzedzającym dzień ogłoszenia nowego terminu składania wniosków o przyznanie pomocy, wysokość określonych dla województwa limitów środków, Wnioskodawca zostanie niezwłocznie poinformowany o odmowie przyznania pomocy.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zmiany:</w:t>
            </w:r>
          </w:p>
          <w:p>
            <w:pPr>
              <w:pStyle w:val="Normal"/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łano się na rozporządzenie zmieniające, które nie uchyliło poprzedniego, tylko go zmienił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elkopol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mo P-8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dodanie informacji o konieczności zabrania na podpisanie umowy pieczęci gminy i imiennych oraz dokumentów potwierdzających tożsamość / delegacje do podpisania umowy w imieniu wnioskodawc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rezygnację ze sformułowania „niewypełnionego blankietu weksla in blanco” na rzecz zapisu „niewypełnionego weksla in blanco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 xml:space="preserve">Ad.1. </w:t>
            </w: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tego typu można przekazać Wnioskodawcy w inny sposób np. telefonicznie a nie zamieszczać w oficjalnym piśmie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 xml:space="preserve">Ad.2 </w:t>
            </w: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ak pisma powiadamiającego beneficjenta iż weryfikacja wniosku została zawieszona z powodu wykrycia IUP/I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opolski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Uwaga nieprzyjęta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Beneficjenta nie jest wysyłane pismo informujące o zawieszeniu weryfikacji wniosku z powodu wykrycia IUP/IUS, bo Rozporządzenie nie dopuszcza możliwości „zawieszenia” weryfikacji wniosku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ecenia ogólne – str. 1</w:t>
            </w:r>
          </w:p>
          <w:p>
            <w:pPr>
              <w:pStyle w:val="Normal"/>
              <w:ind w:left="11" w:right="64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 4</w:t>
            </w:r>
          </w:p>
          <w:p>
            <w:pPr>
              <w:pStyle w:val="Normal"/>
              <w:ind w:left="11" w:right="6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 wypełnieniu każdej z części, sporządzenie karty akceptuje pracownik „Zatwierdzający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mylny, gdyż zatwierdzający, w przypadku zgodności stanowisk weryfikującego i sprawdzającego, nie podpisuje Części A, C i D karty weryfikacj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zostanie poprawiony: W części A, C, D i E (pkt I i II) „Zatwierdzający” jedynie w przypadku zaistnienia niezgodności stanowisk podejmuje decyzję. Natomiast w części E (pkt III) i F „Zatwierdzający” jest osobą akceptującą decyzję o przyznaniu lub odmowie przyznania pomocy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A – Weryfikacja wstępna wniosku o przyznanie pomoc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  <w:tab w:val="left" w:pos="3779" w:leader="none"/>
              </w:tabs>
              <w:ind w:left="440" w:right="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V – informację o wysłaniu pisma P-9 należy przenieść na koniec Części 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8" w:leader="none"/>
                <w:tab w:val="left" w:pos="3779" w:leader="none"/>
              </w:tabs>
              <w:ind w:left="440" w:right="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ńcu Części A można dodać informację o przejściu do części F w przypadku negatywnego wyniku weryfikacji, bez konieczności wypełniania pozostałych części Kart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 Gmina – Punkt 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instrukcją do karty weryfikacji należy sprawdzić czy imię i nazwisko skarbnika jest zgodne z punktem 6 wniosku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em w instrukcji wypełniania wniosku o przyznanie pomocy brak wskazania, by konieczne było wpisanie skarbnik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y KW zostaną dostosowane do aktualnej wersji Wniosku o przyznanie pomocy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– Załączniki dotyczące prowadzonej działalności oraz operacji – Punkt 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a budżetowa – w przypadku weryfikującego brak opcji N/D, dla sprawdzającego jest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niosku o dofinansowanie załącznik jest obowiązkowy (brak opcji nie dotyczy)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E: czy w przypadku jednoosobowych spółek gminy oraz zakładów budżetowych w budżecie gminy muszą się znaleźć szczegółowe zapisy odnośnie inwestycji tych podmiotów?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aktyką części gmin, zwłaszcza w przypadku jednoosobowej spółki gminy środki finansowe na realizację zadania mogą nie być ujęte w uchwale budżetowej gmin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Odp. na pytanie: Wzór Wniosku jako załącznik do zarządzenia Prezesa został ustalony zarządzeniem ARiMR NR 66/2008. W przypadku nowelizacji zarządzenia (zmiana wzoru Wniosku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ne zostanie okienko N/D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– Załączniki dotyczące prowadzonej działalności oraz operacji – Punkt 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dpisu z ksiąg wieczystych jest wymaganie, że ma być wystawiony nie wcześniej niż 3 miesiące przed złożeniem wniosku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dokumenty nie mają większej mocy dowodowej i wymóg powinien ich też dotyczyć (lub konsekwentnie nie dotyczyć żadnego z dokumentów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>Wymóg, ab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pis z ksiąg wieczystych był wystawiony nie wcześniej niż 3 miesiące przed złożeniem wniosku, ma na celu zapewnienie dostarczania przez Wnioskodawcę aktualnych dokumentów i ułatwienie pracy osobie weryfikującej wniosek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ńcu instrukcji dla części B1 – Punkt 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sprawdzić, czy wniosek i załączniki zostały podpisane przez osobę reprezentującą wnioskodawcę  lub jego pełnomocnik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: nie wszystkie dokumenty muszą być podpisywane przez wnioskodawcę / pełnomocnika (np. zaświadczenia)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>
                <w:sz w:val="20"/>
                <w:szCs w:val="20"/>
              </w:rPr>
              <w:t xml:space="preserve">Propozycja zapisu: „wniosek i </w:t>
            </w:r>
            <w:r>
              <w:rPr>
                <w:sz w:val="20"/>
                <w:szCs w:val="20"/>
                <w:u w:val="single"/>
              </w:rPr>
              <w:t>sporządzone przez wnioskodawcę</w:t>
            </w:r>
            <w:r>
              <w:rPr>
                <w:sz w:val="20"/>
                <w:szCs w:val="20"/>
              </w:rPr>
              <w:t xml:space="preserve"> załączniki zostały podpisane przez osoby reprezentującą wnioskodawcę  lub jego pełnomocnika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będzie dotyczył jedynie załączników stanowiących integralną część wniosku tj. nr 13, 17, 18 i 19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ypełniania Części B2 oraz B3 Kart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y zapis: „Odpowiedź „NIE” należy zaznaczyć, gdy na podstawie złożonych dokumentów można jednoznacznie udzielić negatywnej odpowiedzi na pytania zawarte w częściach B2 – B3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dodanie zapisu „(na podstawie żadnych uzupełnień / poprawek / wyjaśnień Wnioskodawcy nie będzie można dokonać oceny pozytywnej)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 xml:space="preserve">Weryfikujący w przypadku wątpliwości zaznacza „Do uzup.”. Natomiast „NIE” zaznacza, gdy z dokumentów wynika jednoznaczna odpowiedź negatywna. Proponowany zapis: „na podstawie żadnych uzupełnień / poprawek / wyjaśnień Wnioskodawcy </w:t>
            </w:r>
            <w:r>
              <w:rPr>
                <w:b/>
                <w:sz w:val="20"/>
                <w:szCs w:val="20"/>
                <w:u w:val="single"/>
              </w:rPr>
              <w:t>nie będzie można</w:t>
            </w:r>
            <w:r>
              <w:rPr>
                <w:sz w:val="20"/>
                <w:szCs w:val="20"/>
              </w:rPr>
              <w:t xml:space="preserve"> dokonać oceny pozytywnej” –jest nieprecyzyjny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– Ocena wniosku o przyznanie pomoc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ńcu Części C można dodać informację o przejściu do części F w przypadku negatywnego wyniku weryfikacji, bez konieczności wypełniania pozostałych części Karty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 xml:space="preserve">W przypadku negatywnego wyniku weryfikacji w części C możliwa jest jeszcze </w:t>
            </w:r>
            <w:r>
              <w:rPr>
                <w:i/>
                <w:sz w:val="20"/>
                <w:szCs w:val="20"/>
              </w:rPr>
              <w:t>Wizytacja w miejscu</w:t>
            </w:r>
            <w:r>
              <w:rPr>
                <w:sz w:val="20"/>
                <w:szCs w:val="20"/>
              </w:rPr>
              <w:t xml:space="preserve"> i dopiero wtedy może nastąpić odmowa przyznania pomocy. Jednoznacznie nie można wskazywać, iż po negatywnym wyniku weryfikacji w części C bezpośrednio następuje odmowa przyznania pomocy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C – Wynik oceny wniosku o przyznanie pomocy 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zekazywania pisma P-2/006 – Podpunkty b i c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jaśnienia, czy każdorazowo trzeba jednocześnie wykorzystywać opcję informowania faksem, telefonicznie i za pośrednictwem poczty elektronicznej, czy wystarczy wykorzystanie jednej z tych opcji, nawet, gdy wnioskodawca podał we wniosku wszystkie dane kontaktow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wyjaśniając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eryfikująca lub sprawdzająca wybiera jedną z tych opcji. W przypadku nieskuteczności zawiadomienia można wybrać inny sposób powiadomienia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C – Wynik oceny wniosku o przyznanie pomocy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ńcu Części C można dodać informację o przejściu do części F w przypadku negatywnego wyniku weryfikacji, bez konieczności wypełniania pozostałych części Karty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>
                <w:sz w:val="20"/>
                <w:szCs w:val="20"/>
              </w:rPr>
              <w:t xml:space="preserve">W przypadku negatywnego wyniku weryfikacji w części C możliwa jest jeszcze </w:t>
            </w:r>
            <w:r>
              <w:rPr>
                <w:i/>
                <w:sz w:val="20"/>
                <w:szCs w:val="20"/>
              </w:rPr>
              <w:t>Wizytacja w miejscu</w:t>
            </w:r>
            <w:r>
              <w:rPr>
                <w:sz w:val="20"/>
                <w:szCs w:val="20"/>
              </w:rPr>
              <w:t xml:space="preserve"> i dopiero wtedy może nastąpić odmowa przyznania pomocy. Jednoznacznie nie można wskazywać, iż po negatywnym wyniku weryfikacji w części C bezpośrednio następuje odmowa przyznania pomocy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W – 1_321/I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D2 – Wynik wizytacji w miejscu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ońcu Części D2 można dodać informację o przejściu do części F w przypadku negatywnego wyniku weryfikacji, bez konieczności wypełniania pozostałych części Kart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– 1/321/1.1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– Weryfikacja kompletności i poprawności formalnej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– Załączniki dotyczące prowadzonej działalności oraz operacji – Punkt 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a budżetowa – w przypadku weryfikującego brak opcji N/D, dla sprawdzającego jest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– 1/321/1.1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C – Wynik oceny wniosku o przyznanie pomoc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Aktualizacja zestawienia rzeczowo - finansoweg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unktach 2 – 4 brak kratek dla sprawdzającego (analogicznie jak w części B3 Karty, II. Weryfikacja limitu u poziomu pomocy Punkt 6.1 – 6.3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sprawdzającego zostaną dodane okienka do wypełnienia w pkt 2-4.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– 1/321/1.1r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C – Wynik oceny wniosku o przyznanie pomocy</w:t>
            </w:r>
          </w:p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Wynik oceny wniosku o przyznanie pomoc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gwiazdki przy „Zatwierdzającym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dniopomorski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</w:t>
            </w:r>
          </w:p>
        </w:tc>
      </w:tr>
      <w:tr>
        <w:trPr/>
        <w:tc>
          <w:tcPr>
            <w:tcW w:w="1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I BZD</w:t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ę „Rejestracja i wysłanie pisma” rozszerzono: „Rejestracja i wysłania/przekazanie pisma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„Wysłano pisma”, zmieniono na „Pismo zostało wysłane/przekazane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ę „Sporządzenie pisma” rozszerzono: „Sporządzenie i parafowanie pism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pisma P-2 na „Pismo o uzupełnienie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pisma P-3 na „Pismo do Wnioskodawcy inf. o konieczności uzyskania opinii/inform.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pisma P-7 na „P-7/006 Pismo do Wnioskodawcy inf. o braku możliw. Refinansowani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ono umiejscowienie pisma P-1 na schemacie 1.1.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zdarzenie „Wynik weryfikacji wstępnej wniosku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zdarzenie „Pozytywny wynik weryfikacji części A karty potwierdzony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zapisów dotyczących przeprowadzania weryfikacji krzyżowe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zdarzenia „Wynik po II uzupełnieniu” na „Wynik oceny wniosku o przyznanie pomocy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funkcję „Wynik wizytacji w miejscu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funkcję „Wypełnienie i podpisanie części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cena punktow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funkcji „Wypełnienie i podpisanie części I Ocena punktowa” na „Ocena punktowa operacji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zapis dotyczący podjęcia decyzji w przypadku braku zgodności stanowis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zdarzenie „Wynik oceny końcowej wniosku o przyznanie pomocy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zdarzenie „Wniosek nie kwalifikuje się do współfinansowania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„Wniosek kwalifikuje się do współfinansowania” zastąpiono zdarzeniem „Wniosek został wpisany na projekt listy operacji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procesu dotycząca decyzji o przeznaczeniu wniosku do finansowania została zastąpiona zapisami dotyczącymi sprawdzenia dostępności środk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dokumentu na „U-1/006 Umowa o przyznanie pomocy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cowanie graficzne procedu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ktualnienie Zakresu czynności i odpowiedzialności na stanowiskach związanych z wykonywaniem poszczególnych zadań został zgodnie z wprowadzonymi autopoprawkam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/006 Część B pkt 2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>
                <w:sz w:val="20"/>
                <w:szCs w:val="20"/>
              </w:rPr>
              <w:t xml:space="preserve">Po słowie „kopia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” dodano słowo „wraz z:”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kwadrat „NIE” dla „Weryfikującego” i „Sprawdzającego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1/006 Część F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to wykropkowanie po wyrażeniu „Data nadania pisma”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-1/006 str. 1 pkt 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ocedurą zmieniono numer procesu na „1.1.3.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-1/006 str. 1 pkt 11 i 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dopisania pkt 11 została zmieniona numeracja pkt 11 i 12 na 12 i 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-1/006 Część C III pkt 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80" w:right="74" w:hanging="0"/>
              <w:rPr/>
            </w:pPr>
            <w:r>
              <w:rPr>
                <w:sz w:val="20"/>
                <w:szCs w:val="20"/>
              </w:rPr>
              <w:t>Zmieniono zapis na „Należy wstawić znak „X”, jeżeli Wnioskodawca nie dostarczył żadnego z dokumentów wymienionych w punkcie II „</w:t>
            </w:r>
            <w:r>
              <w:rPr>
                <w:i/>
                <w:sz w:val="20"/>
                <w:szCs w:val="20"/>
              </w:rPr>
              <w:t>Zakres wymaganych uzupełnień - Weryfikacja po złożeniu I uzupełnień</w:t>
            </w:r>
            <w:r>
              <w:rPr>
                <w:sz w:val="20"/>
                <w:szCs w:val="20"/>
              </w:rPr>
              <w:t>. Należy przejść do części F Karty a do Wnioskodawcy należy skierować pismo P-9/006 informujące o odmowie przyznania pomo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przyjęta.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i do wniosku o przyznanie pomocy w ramach działania „Podstawowe usługi dla gospodarki i ludności wiejskiej” PROW 2007 –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  <w:gridCol w:w="27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/ obecny zap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one uwa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głasz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a strona wniosk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my o wyjaśnienie zapisu w nagłówku wniosku „Załącznik do zarządzenia nr…/2008 Prezesa ARiMR z dnia …..2008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oj. Łódz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jaśnie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ularz wniosku jest załącznikiem do zarządzenia Prezesa ARiMR Jednakże wersja do opublikowania nie będzie zawierała tego zapis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17.2 - Wnioskowany poziom dofinansowania (wypełnić, gdy poziom nie przekracza 50%)    ……%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 Wnioskowany poziom dofinansowania   ….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o jeśli będzie, np. 70 %, wtedy co wpisać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y, że w tym punkcie powinien być wpisany wyliczony każdy poziom dofinansowania, nie tylko do 50 %.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oj. Podla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ki zapis został wprowadzony po uwagach Zespołu i jest zharmonizowany z działaniem </w:t>
            </w:r>
            <w:r>
              <w:rPr>
                <w:i/>
                <w:color w:val="000000"/>
                <w:sz w:val="20"/>
                <w:szCs w:val="20"/>
              </w:rPr>
              <w:t>Odnowa i rozwój ws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Informacja o załącznikach A.2. pkt 4 oraz cz. B1 pkt 4 Karty Weryfikac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gerujemy zapis: „ </w:t>
            </w:r>
            <w:r>
              <w:rPr>
                <w:b/>
                <w:sz w:val="20"/>
                <w:szCs w:val="20"/>
              </w:rPr>
              <w:t>Pełny</w:t>
            </w:r>
            <w:r>
              <w:rPr>
                <w:sz w:val="20"/>
                <w:szCs w:val="20"/>
              </w:rPr>
              <w:t xml:space="preserve"> odpis z rejestru przedsiębiorców w Krajowym Rejestrze Sądowym, wystawiony nie wcześniej niż 3 miesiące przed złożeniem wniosku o przyznanie pomocy – oryginał lub ko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oj. Łódz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przyję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is w Instrukcji zostanie doprecyzowa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Informacja o załącznikach A.2. pkt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gerujemy zapis: „Opis zadań wymienionych w zestawieniu rzeczowo – finansowym </w:t>
            </w:r>
            <w:r>
              <w:rPr>
                <w:b/>
                <w:sz w:val="20"/>
                <w:szCs w:val="20"/>
              </w:rPr>
              <w:t>operacji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oj. Łódz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zostanie uwzględniona przy nowelizacj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Informacja o załącznikach A.2. pkt 4 oraz cz. B1 pkt 4 Karty Weryfikac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lu 11.4.5. Ulica/oznaczenie działki należy wpisać nazwę ulicy lub ulic (o ile operacja jest realizowana na nieruchomości oznaczonej nazwą ulicy) lub numer/numery działek ewidencyjnych wraz z numerem/numerami obrębu ewidencyjnego, na których realizowana będzie operac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, gdy któreś z pól sekcji nie dotyczy Wnioskodawcy należy wstawić kres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wanie numerów „od … do” będzie bardzo kłopotliwe do sprawdzenia, ponieważ praktycznie nie zdarza się aby działki były numerowane kolejnymi liczbami, np. „ 1; 2; 3 …”, a co z działkami, które mają numery, np. „ 50/1; 50/2; 50/3 …” . Zapis ten spowoduje wiele niejasności dla wnioskodawcy i problemy dla weryfikującego wniosek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„Jeżeli operacja nie będzie przebiegała w pasie drogowym, dopuszczalny jest zapis podający numer działki ewidencyjnej tej drogi, wzdłuż której będzie przebiegała planowana inwestycja” jest nieprawidłowa, ponieważ w projektach technicznych nie podaje się w jakim kilometrarzu drogi biegnie sieć wodociągowa lub kanalizacyjna co znacznie utrudni sprawdzenie numerów działek przez, które przebiega inwestycja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lu 11.4.5 powinny być wpisane numery działek ewidencyjnych wraz z numerami obrębów ewidencyjnych zgodnie z pozwoleniem na budowę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oj. Podla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waga nieprzyję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rwszym elementem na jaki wskazuje instrukcja jest nr działki/działek wraz z nr numerem /numerami obrębu ewidencyjnego. Jednocześnie są inne możliwości podane w drugiej kolejności które Wnioskodawca może ale nie musi zastosować, gdyż wybiera on dla siebie najwygodniejszy warian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14" w:footer="709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3779" w:leader="none"/>
      </w:tabs>
      <w:ind w:left="80" w:right="74" w:hanging="0"/>
      <w:jc w:val="both"/>
    </w:pPr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4:00Z</dcterms:created>
  <dc:creator>Asia</dc:creator>
  <dc:description/>
  <cp:keywords/>
  <dc:language>en-US</dc:language>
  <cp:lastModifiedBy>AKawon</cp:lastModifiedBy>
  <cp:lastPrinted>2008-11-13T10:01:00Z</cp:lastPrinted>
  <dcterms:modified xsi:type="dcterms:W3CDTF">2008-11-17T14:47:00Z</dcterms:modified>
  <cp:revision>4</cp:revision>
  <dc:subject/>
  <dc:title>Uwagi do Książki Procedur KP-006/v</dc:title>
</cp:coreProperties>
</file>