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 zatwierdzonym rozporządzeniu wyszczególniono oprócz gminy dwóch beneficjentów: jednoosobową spółkę gminy i gminny zakład budżetowy. Zarówno w przypadku jednoosobowej spółki gminy, a także gminnego zakładu budżetowego należałoby określić, że powinny one wykonywać zadania pokrewne zakresowi działania </w:t>
      </w:r>
      <w:r>
        <w:rPr>
          <w:i/>
        </w:rPr>
        <w:t>Podstawowe usługi dla gospodarki i ludności wiejskiej</w:t>
      </w:r>
      <w:r>
        <w:rPr/>
        <w:t xml:space="preserve">. Z obecnego zapisu wynika, że Beneficjentem </w:t>
      </w:r>
      <w:r>
        <w:rPr>
          <w:i/>
        </w:rPr>
        <w:t>Podstawowych usług…</w:t>
      </w:r>
      <w:r>
        <w:rPr/>
        <w:t xml:space="preserve">może być np.: przedszkole, żłobek, świetlica, dom kultury, zakład gospodarki mieszkaniowej, zakład komunikacji będące zakładami budżetowymi gminy. Jeśli natomiast jest to zamierzone, należy sobie zdać sprawę z tego, że zakład budżetowy nie posiada osobowości prawnej, co powoduje, że w pewnym sensie jest ułomnym podmiotem gospodarczym, nie ma możliwości samodzielnego pozyskiwania kapitału, np. zaciągania kredytów, nie może samodzielnie decydować nawet o najdrobniejszych inwestycjach (w przeciwnym razie stanowi to naruszenie prawa), a jego reprezentantem będzie organ, który utworzył zakład, a więc gmina. Należałoby więc po pierwsze określić beneficjenta jako „gminny zakład budżetowy, którego zadania statutowe są pokrewne celom działania </w:t>
      </w:r>
      <w:r>
        <w:rPr>
          <w:i/>
        </w:rPr>
        <w:t xml:space="preserve">Podstawowe usługi…”; </w:t>
      </w:r>
      <w:r>
        <w:rPr/>
        <w:t>po drugie zaś należy zastanowić się czy słusznym jest umieszczenie zakładów budżetowych wśród beneficjentów działania skoro i tak gmina będzie ich reprezentan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W § 26 nazwa działania została napisana niepoprawnie. Poza tym, w roku 2007 Ministerstwo Finansów przedstawiło projekt ustawy, który zakłada, że zakłady budżetowe mają zostać zlikwidowane do końca 2008 roku. Ponieważ w § 26 jest mowa o tym, że następca prawny nie będzie uznany za następcę beneficjenta, jak należy rozumieć umieszczenie zakładów budżetowych wśród beneficjentów działania i co stanie się </w:t>
        <w:br/>
        <w:t>z rozpoczętym projektem jeśli rzeczywiście Ministerstwo Finansów doprowadzi do zmiany  Ustawy o finansach publicznyc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Zapisy §13 rozporządzenia są sprzeczne z zapisami Uchwały Nr 10/2007 Komitetu Monitorującego Programu Rozwoju Obszarów Wiejskich na lata 2007-2013 z dnia 26 października 2007 r. w sprawie określenia kryteriów selekcji dla poszczególnych działań PROW 2007-2013. Różnice dotyczą m.in.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yterium nr 1 dotyczącego dochodu podatkowego gminy, w której jest planowana realizacja operacji, w przeliczeniu na 1 mieszkańca, (w Rozporządzaniu dochód podatkowy gminy odniesiony jest do średniej krajowej, natomiast w uchwale Komitetu Monitorującego do średniej wojewódzkiej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ryterium nr 4 przyznające wnioskodawcy 2 punkty w przypadku, gdy wnioskowana kwota dofinansowania operacji wynosi nie więcej niż 50 % kosztów kwalifikowalnych. (w Rozporządzeniu dodano zapis mówiący o tym, ze kwota ta ma wynosić nie więcej niż 50 % kosztów kwalifikowalnych </w:t>
      </w:r>
      <w:r>
        <w:rPr>
          <w:u w:val="single"/>
        </w:rPr>
        <w:t>na każdym etapie realizacji operacji</w:t>
      </w:r>
      <w:r>
        <w:rPr/>
        <w:t>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ryterium nr 7 dodane w Rozporządzeniu, przyznające wnioskodawcy 2 punkty w przypadku gdy planowana operacja dotyczy łącznie gospodarki wodnej i gospodarki ściekowej. (w Uchwale Komitetu Monitorującego nie uwzględniono tego kryterium, w związku z czym maksymalna ilość punktów do uzyskania przez Wnioskodawców jest niższa niż punktacja zgodna z  rozporządzeniem)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rozporządzeniu dodano ust. 5 w §13, dotyczy on kolejności przyznania pomocy w przypadku tej samej liczby punktów i identycznej wartości podstawowego dochodu podatkowego (Zapisy Rozporządzenia stanowią, że w tym przypadku o kolejności przyznania pomocy decyduje data i godzina złożenia wniosku o przyznanie pomocy, natomiast Uchwała Komitetu monitorującego wskazuje że decydująca w tym temacie jest kolejność zarejestrowania poprawnie wypełnionego wniosku o przyznanie pomocy. Datą zarejestrowania poprawnie wypełnionego wniosku często jest data złożenia wniosku po drugim uzupełnieniu.) </w:t>
      </w:r>
    </w:p>
    <w:p>
      <w:pPr>
        <w:pStyle w:val="Normal"/>
        <w:jc w:val="both"/>
        <w:rPr/>
      </w:pPr>
      <w:r>
        <w:rPr/>
        <w:t>Z uwagi na to, że rozbieżności pomiędzy Rozporządzeniem i Uchwałą są znaczące proszę wskazać, które zapisy są wiążące i należy je stosować  w trakcie przyznawania pomoc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0" w:firstLine="360"/>
        <w:jc w:val="both"/>
        <w:rPr/>
      </w:pPr>
      <w:r>
        <w:rPr>
          <w:b/>
        </w:rPr>
        <w:t xml:space="preserve">4.  </w:t>
      </w:r>
      <w:r>
        <w:rPr/>
        <w:t>W §3 Rozporządzenia mówi się o braku możliwości dofinansowania operacji z innych środków publicznych, z wyłączeniem przypadków współfinansowania: z wojewódzkiego funduszu ochrony środowiska i gospodarki wodnej oraz ze środków własnych jednostek samorządu terytorialnego, zgodnie z ustawą z dnia 30 czerwca 2005 r. o finansach publicznych. Należy precyzyjnie wyjaśnić czy pod pojęciem środki jst. Należy rozumieć  środki własne gminy czy też wszystkich jst. np.: środki z budżetu powiatu?</w:t>
      </w:r>
    </w:p>
    <w:p>
      <w:pPr>
        <w:pStyle w:val="Normal"/>
        <w:ind w:right="70"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5. </w:t>
      </w:r>
      <w:r>
        <w:rPr/>
        <w:t>Ponadto proszę wyjaśnić czy wnioskodawca może realizować w ramach jednej operacji inwestycje z kilku zakresów np. gospodarką wodno-ściekową łącznie z systemem segregacji odpadów. Jeżeli jest to dopuszczone to jak punktowany będzie dany wniosek i w jaki sposób wyliczyć procent dofinansowania projektu z poszczególnych zakresów (są różne maksymalne kwoty dofinansowania). Problem pojawi się wówczas, gdy Wnioskodawca złoży w ramach różnych naborów wniosków projekty z łączonych zakresów, a pracownicy Instytucji Wdrażającej będą musieli określić ile środków z puli na każdy zakres już wykorzystano w gminie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6.</w:t>
      </w:r>
      <w:r>
        <w:rPr/>
        <w:t xml:space="preserve"> Czy nie istnieje konieczność stworzenia trzech list rankingowych w działaniu </w:t>
      </w:r>
      <w:r>
        <w:rPr>
          <w:i/>
        </w:rPr>
        <w:t xml:space="preserve">Podstawowe usługi…, </w:t>
      </w:r>
      <w:r>
        <w:rPr/>
        <w:t>zważywszy na fakt, że operacje z każdego zakresu mogą otrzymać punkty w różnych skalach? Obecne zapisy skutkują tym, ze pierwszeństwo w otrzymaniu dofinansowania będą miały projekty z gospodarki wodno-ściekowej, za które można otrzymać najwyższą ocenę punktową (max 16 pkt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7.</w:t>
      </w:r>
      <w:r>
        <w:rPr/>
        <w:t xml:space="preserve"> W Rozporządzeniu zakres wnioskodawców (gmina, jednoosobowa spółka gminy oraz gminny zakład budżetowy) został zawężony w stosunku do zakresu określonego w Programie Rozwoju Obszarów Wiejskich (gmina oraz jednostka organizacyjna, dla której organizatorem jest jednostka samorządu terytorialnego wykonująca zadania określone w zakresie pomocy). Różnica ta powoduje, że zgodnie z PROW wnioskodawcą mogłaby być np.: jednostka budżetowa, natomiast zgodnie z Rozporządzeniem już nie. Czy zapisy w ww. dokumentach nie powinny być spójne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8.</w:t>
      </w:r>
      <w:r>
        <w:rPr/>
        <w:t xml:space="preserve"> §3 ust.1. Proponuje się zapis  „Pomoc jest przyznawana na operację spełniającą wymagania określone w Programie Rozwoju Obszarów Wiejskich na lata 2007 - 2013, zwanym dalej „Programem”, zapewniającą osiągnięcie i zachowanie celów  działania ”Podstawowe usługi dla gospodarki i ludności wiejskiej” objętego Programem:”; zlikwidować pkt 1 i 2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9. </w:t>
      </w:r>
      <w:r>
        <w:rPr/>
        <w:t>§3 ust.2 pkt 2 – proponuje się usunięcie zapisu „w przypadku gdy etap ten nie jest etapem końcowym”, ponieważ narusza to logikę całego punktu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>§4 ust.1 zdanie powinno brzmieć: „Pomoc jest przyznawana w formie refundacji części kosztów związanych z realizacją operacji w zakresie: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 </w:t>
      </w:r>
      <w:r>
        <w:rPr/>
        <w:t xml:space="preserve">§4 ust.3  jest zbędny ponieważ sens zapisu wynika z ust.2 pkt1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§6 ust.1 proponuje się przesunięcie zapisu dotyczącego ustalenia i ogłoszenia terminu i miejsca składania wniosków do ust.2, jednocześnie zmieniając zapis w   §7 ust.1 i 2 na „§6 ust.2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3. </w:t>
      </w:r>
      <w:r>
        <w:rPr/>
        <w:t>§7 ust.2 proponuje się sprecyzowanie zakresu jaki może być ujęty w jednym wniosku o przyznanie pomo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 §10 ust.1 proponuje się dodanie punktu 8 o treści: „wymagane i wymienione we wniosku załączniki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W § 11 proponuje się dodanie ust. 4 o treści „Złożony wniosek o przyznanie pomocy może być zmieniany przez wnioskodawcę, przez wprowadzenie dodatkowych pozycji </w:t>
        <w:br/>
        <w:t xml:space="preserve">w zestawieniu rzeczowo - finansowym operacji, wyłącznie w zakresie wynikającym </w:t>
        <w:br/>
        <w:t>z wezwań, o których mowa w ust. 1 lub 2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</w:t>
      </w:r>
      <w:r>
        <w:rPr/>
        <w:t xml:space="preserve"> W § 23 ust. 2  proponuje się dodać zapis „z wyłączeniem czynności określonych w § 7 ust. 1 i § 19 ust. 2”, ponieważ z rozporządzenia wynika, że złożenie wniosku o przyznanie pomocy a także wniosku o płatność możliwe jest tylko bezpośredn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7. </w:t>
      </w:r>
      <w:r>
        <w:rPr/>
        <w:t>Z uwagi na pojawiające się podczas spotkań roboczych propozycje zapisów proceduralnych które pozwalałyby na etapie oceny formalnej na odrzucenie wniosku w przypadku niezałączenia wszystkich wymaganych załączników należałoby zamieścić taki zapis w §11  rozporządzenia, tym bardziej że obecnie jest mowa o możliwości dwóch uzupełnień, a wnioskodawcy przywykli do możliwości załączenia brakujących dokumentów podczas uzupeł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8.</w:t>
      </w:r>
      <w:r>
        <w:rPr/>
        <w:t xml:space="preserve"> Proponuje się zmianę zapisu w § 8. 2. na: „Załatwianie spraw związanych z przyznawaniem pomocy, w tym dokonywanie czynności w ramach postępowania w sprawie przyznania pomocy, z wyłączeniem spraw, o których mowa w § 6 ust. 1 i 2 oraz w § 14 ust. 1 i 2, może być dokonywane przez upoważnionych przez właściwy organ samorządu województwa pracowników urzędu marszałkowskiego albo wojewódzką samorządową jednostkę organizacyjną, zwaną dalej samorządową jednostką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9.</w:t>
      </w:r>
      <w:r>
        <w:rPr/>
        <w:t xml:space="preserve"> Proponuje się zmianę zapisu w § 14. ust. 2 na : „Umowy są zawierane przez właściwy organ samorządu województwa w kolejności wynikającej z listy operacji, o której mowa w § 13 ust. 6, w ramach dostępnych środków w danym roku w tym województwi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.</w:t>
      </w:r>
      <w:r>
        <w:rPr/>
        <w:t xml:space="preserve"> Proponuje się zmianę zapisu w § 21. ust. 2.na: „Do trybu rozpatrywania wniosków o płatność stosuje się przepis § 12 ust.2”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Urząd Marszałkowski Województwa Warmińsko-Mazurskiego w Olsztyn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ab/>
      <w:t>Biuro Wdrażania Program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2"/>
        <w:szCs w:val="22"/>
        <w:u w:val="single"/>
      </w:rPr>
      <w:t xml:space="preserve">Uwagi do Rozporządzenia w sprawie szczegółowych warunków i trybu przyznawania oraz wypłaty pomocy finansowej w ramach działania </w:t>
    </w:r>
    <w:r>
      <w:rPr>
        <w:b/>
        <w:i/>
        <w:sz w:val="22"/>
        <w:szCs w:val="22"/>
        <w:u w:val="single"/>
      </w:rPr>
      <w:t xml:space="preserve">Podstawowe usługi dla gospodarki i ludności wiejskiej </w:t>
    </w:r>
    <w:r>
      <w:rPr>
        <w:b/>
        <w:sz w:val="22"/>
        <w:szCs w:val="22"/>
        <w:u w:val="single"/>
      </w:rPr>
      <w:t xml:space="preserve">objętego </w:t>
    </w:r>
    <w:r>
      <w:rPr>
        <w:b/>
        <w:i/>
        <w:sz w:val="22"/>
        <w:szCs w:val="22"/>
        <w:u w:val="single"/>
      </w:rPr>
      <w:t>Programem Rozwoju Obszarów Wiejskich</w:t>
    </w:r>
    <w:r>
      <w:rPr>
        <w:b/>
        <w:sz w:val="22"/>
        <w:szCs w:val="22"/>
        <w:u w:val="single"/>
      </w:rPr>
      <w:t xml:space="preserve"> na lata 2007-2013 </w:t>
    </w:r>
  </w:p>
  <w:p>
    <w:pPr>
      <w:pStyle w:val="Normal"/>
      <w:jc w:val="cent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(Dz. U. 2008.60.373)</w:t>
    </w:r>
  </w:p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53:00Z</dcterms:created>
  <dc:creator>m.bonczar</dc:creator>
  <dc:description/>
  <cp:keywords/>
  <dc:language>en-US</dc:language>
  <cp:lastModifiedBy>w.stanny</cp:lastModifiedBy>
  <cp:lastPrinted>2008-04-23T13:08:00Z</cp:lastPrinted>
  <dcterms:modified xsi:type="dcterms:W3CDTF">2008-04-23T11:53:00Z</dcterms:modified>
  <cp:revision>2</cp:revision>
  <dc:subject/>
  <dc:title>Uwagi do wniosku i instrukcji z działania </dc:title>
</cp:coreProperties>
</file>