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1 do pisma: </w:t>
      </w:r>
      <w:r>
        <w:rPr>
          <w:b/>
          <w:sz w:val="22"/>
          <w:szCs w:val="22"/>
        </w:rPr>
        <w:t>BZD-0230-1/WI/MZ/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7"/>
        <w:gridCol w:w="483"/>
        <w:gridCol w:w="7550"/>
        <w:gridCol w:w="312"/>
      </w:tblGrid>
      <w:tr>
        <w:trPr/>
        <w:tc>
          <w:tcPr>
            <w:tcW w:w="1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wagi do wniosku o przyznanie pomocy oraz instrukcji wypełniania dla działania „Podstawowe usługi dla gospodarki i ludności wiejskiej” objętego Programem Rozwoju Obszarów Wiejskich na lata 2007 – 2013</w:t>
            </w:r>
          </w:p>
        </w:tc>
      </w:tr>
      <w:tr>
        <w:trPr/>
        <w:tc>
          <w:tcPr>
            <w:tcW w:w="1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izacja/obecny zapis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one uwagi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GO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nno być zgodnie z Rozporządzeniem Komisji (WE) Nr 1974/2006</w:t>
              <w:br/>
              <w:t>z dnia 15 grudnia 2006 załącznik nr 6 pkt 4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kt 13.3 wytwarzanie 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dystrybucja energii ze źródeł odnawialnych, z wykorzystaniem: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</w:tabs>
              <w:ind w:left="-108" w:right="-1368" w:hanging="0"/>
              <w:jc w:val="center"/>
              <w:rPr>
                <w:bCs/>
              </w:rPr>
            </w:pPr>
            <w:r>
              <w:rPr>
                <w:bCs/>
              </w:rPr>
              <w:t>Proponuje się zmianę zapisu:</w:t>
            </w:r>
          </w:p>
          <w:p>
            <w:pPr>
              <w:pStyle w:val="Heading1"/>
              <w:tabs>
                <w:tab w:val="clear" w:pos="709"/>
              </w:tabs>
              <w:ind w:left="-108" w:right="-1368" w:hanging="0"/>
              <w:jc w:val="center"/>
              <w:rPr/>
            </w:pPr>
            <w:r>
              <w:rPr>
                <w:bCs/>
              </w:rPr>
              <w:t>„</w:t>
            </w:r>
            <w:r>
              <w:rPr>
                <w:bCs/>
              </w:rPr>
              <w:t>Wytwarzanie</w:t>
            </w:r>
            <w:r>
              <w:rPr/>
              <w:t xml:space="preserve"> lub </w:t>
            </w:r>
            <w:r>
              <w:rPr>
                <w:bCs/>
              </w:rPr>
              <w:t>dystrybucja....” – zgodnie z zapisami PROW 2007-2013</w:t>
            </w:r>
          </w:p>
          <w:p>
            <w:pPr>
              <w:pStyle w:val="Heading1"/>
              <w:tabs>
                <w:tab w:val="clear" w:pos="709"/>
              </w:tabs>
              <w:ind w:left="-108" w:right="-1368" w:hanging="0"/>
              <w:jc w:val="center"/>
              <w:rPr>
                <w:bCs/>
              </w:rPr>
            </w:pPr>
            <w:r>
              <w:rPr/>
              <w:t>oraz rozporządzeniem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. 13.3 Typ operacji dotyczący wytwarzania i dystrybucji energii ze źródeł odnawialnych (13.3.1-13.3.5)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dostawić dodatkowe puste wiersze, aby nie zawężać typów   źródeł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ergii odnawialnej i dać możliwość dopisania również innych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. 13.4 Koszty kwalifikowane (suma kwot z pkt 13.1.1 -13.3.5)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/>
            </w:pPr>
            <w:r>
              <w:rPr>
                <w:b/>
                <w:sz w:val="22"/>
                <w:szCs w:val="22"/>
              </w:rPr>
              <w:t>W związku z powyższą uwagą proponuje się zastąpić:</w:t>
            </w:r>
          </w:p>
          <w:p>
            <w:pPr>
              <w:pStyle w:val="Normal"/>
              <w:ind w:left="-108" w:right="363" w:hanging="0"/>
              <w:jc w:val="center"/>
              <w:rPr/>
            </w:pPr>
            <w:r>
              <w:rPr>
                <w:b/>
                <w:sz w:val="22"/>
                <w:szCs w:val="22"/>
              </w:rPr>
              <w:t>Pkt. 13.4 Koszty kwalifikowane (suma kwot z pkt 13.1.1 -13.3.6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kt 17.2 wnioskowany poziom dofinansowania (wypełnić, gdy poziom nie przekracza 50%)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</w:tabs>
              <w:ind w:left="-108" w:right="-1368" w:hanging="0"/>
              <w:jc w:val="center"/>
              <w:rPr>
                <w:bCs/>
              </w:rPr>
            </w:pPr>
            <w:r>
              <w:rPr>
                <w:bCs/>
              </w:rPr>
              <w:t>Proponuje się zmianę zapisu:</w:t>
            </w:r>
          </w:p>
          <w:p>
            <w:pPr>
              <w:pStyle w:val="Normal"/>
              <w:ind w:left="-108" w:right="-1368" w:hanging="0"/>
              <w:jc w:val="center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nioskowany poziom dofinansowania</w:t>
            </w:r>
            <w:r>
              <w:rPr>
                <w:b/>
                <w:bCs/>
                <w:sz w:val="22"/>
                <w:szCs w:val="22"/>
              </w:rPr>
              <w:t xml:space="preserve"> (wypełnić, w przypadku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biegania się przez wnioskodawcę o dodatkowe 2 punkty</w:t>
            </w:r>
            <w:r>
              <w:rPr>
                <w:b/>
                <w:bCs/>
                <w:sz w:val="22"/>
                <w:szCs w:val="22"/>
              </w:rPr>
              <w:t>)” pomimo dokładnego zapisu w instrukcji taka informacja powinna znaleźć się również we wniosku ze względu na rangę i konsekwencje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 19 – źródła finansowania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tabeli poniżej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Zestawienie rzeczowo finansowe –kolumna 7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w nagłówku dodać „ogółem”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ienie rzeczowo – finansowe IV.1, IV.2, IV.3 i zbiorcze zestawienie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faktu istnienia czterech zestawień rzeczowo-finansowych, a także z instrukcji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wypełnienia wniosku wynika, iż możliwe jest łączenie kilku zakresów w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mach jednego projektu. To koliduje z kryteriami na podstawie których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otrzymuje punkty. Kryteria dla poszczególnych zakresów działania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są jednolite. Wg których kryteriów będą przyznawane punkty jeżeli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cja będzie łączyła zakresy?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 z wnioskowaną kwotą dofinansowania – czy należy łączyć limity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zczególnych zakresów? - Sprawa do rozstrzygnięcia po weryfikacji szczegółowych zapisów rozporządzenia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 V Informacja o załącznikach/A2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Odpis z rejestru przedsiębiorców w Krajowym Rejestrze Sądowym, wystawiony nie wcześniej niż 3 miesiace przed złożeniem wniosku o przyznanie pomocy - oryginał lub kopia 2”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eży usunąć kratkę, dającą możliwość zaznaczenia ND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rzypadku  Jednoosobowej spółki gminy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kt V Informacja o załącznikach/A3.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świadczenie urzędu gminy/miasta/miasta i gminy potwierdzające dane osób reprezentujących gminny zakład budżetowy, wystawione nie wcześniej niż 30 dni przed złożeniem wniosku o przyznanie pomocy - oryginał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owany zapis: „Zaświadczenie wystawione przez Wójta/Burmistrza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ające dane osób reprezentujących gminny zakład budżetowy, wystawione nie wcześniej niż 30 dni przed złożeniem wniosku o przyznanie pomocy” - oryginał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3. Gminny Zakład Budżetowy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utworzenie dodatkowego punktu A.3.8. w brzmieniu: „Statut – kopia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”. W tym punkcie należy utworzyć dwie kratki dające możliwość zaznaczenia Tak oraz ND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wprowadzenie pkt 20 „Pomoc uzyskana w ramach limitu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padającego na gminę w zakresie działania „Podstawowe usługi dla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i i ludności wiejskiej” w ramach PROW 2007-2013(kwoty pomocy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łacone lub określone w umowie o dofinansowanie operacji), propozycja formuły pkt. 20 poniżej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 V Informacja o załącznikach/B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uchwała budżetowa lub wieloletni program inwestycyjny gminy obejmujące swym zakresem operację, określające środki finansowe przeznaczone przez wnioskodawcę na sfinansowanie kosztów realizacji operacji - kop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usunięcie sformułowania „przez wnioskodawcę”. W przypadku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ów składanych przez gminne zakłady budżetowe może wystąpić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tuacja, kiedy niezbędne będzie zabezpieczenie środków na realizację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westycji planowanej w kolejnych latach. W takim przypadku dokumentem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zbędnym będzie WPI gminy, która powołała dany GZB, ponieważ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 finansowy, którym dysponują gminne zakłady budżetowe, tj. plan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sowy obejmuje oczywiście dany rok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 V Informacja o załącznikach/B.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 potwierdzający tytuł prawny do nieruchomości, na której realizowana będzie operacja (np. odpis z księgi wieczystej, akt notarialny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eży usunąć dodatkowe informacje zawarte w nawiasie, ponieważ instrukcja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wniosku szczegółowo określa dokumenty potwierdzające tytuł prawny,</w:t>
            </w:r>
          </w:p>
          <w:p>
            <w:pPr>
              <w:pStyle w:val="Normal"/>
              <w:ind w:left="-108" w:right="363" w:hanging="0"/>
              <w:jc w:val="center"/>
              <w:rPr/>
            </w:pPr>
            <w:r>
              <w:rPr>
                <w:b/>
                <w:sz w:val="22"/>
                <w:szCs w:val="22"/>
              </w:rPr>
              <w:t>które będą akceptowalne i nie ma konieczności wybiórczego ich wpisywania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 potwierdzający tytuł prawny do nieruchomości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eży określić termin ważności dokumentu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Załączniki dotyczące robót budowlanych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 21 Ostateczna decyzja o pozwoleniu na budowę/rozbiórkę lub pozwolenie wodnoprawne – jeżeli na podstawie przepisów prawa budowlanego lub przepisów prawa geologicznego i górniczego lub przepisów prawa wodnego istnieje obowiązek uzyskania tych pozwoleń - kopia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wolenie na budowę nie jest alternatywą dla pozwolenia</w:t>
            </w:r>
          </w:p>
          <w:p>
            <w:pPr>
              <w:pStyle w:val="Normal"/>
              <w:ind w:left="-108" w:right="-13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dnoprawnego.  Zwykle gdy jest obowiązek uzyskania pozwolenia wodnoprawnego to następnym krokiem jest uzyskanie pozwolenia</w:t>
            </w:r>
          </w:p>
          <w:p>
            <w:pPr>
              <w:pStyle w:val="Normal"/>
              <w:ind w:left="-108" w:right="-13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budowę (rzadko wymagane jest tylko zgłoszenie).  No więc jak</w:t>
            </w:r>
          </w:p>
          <w:p>
            <w:pPr>
              <w:pStyle w:val="Normal"/>
              <w:ind w:left="-108" w:right="-13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znaczymy odpowiedź gdy jest wymagane pozwolenie wodnoprawne</w:t>
            </w:r>
          </w:p>
          <w:p>
            <w:pPr>
              <w:pStyle w:val="Normal"/>
              <w:ind w:left="-108" w:right="-13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ozwolenie na budowę a Wnioskodawca dostarczył tylko jedno</w:t>
            </w:r>
          </w:p>
          <w:p>
            <w:pPr>
              <w:pStyle w:val="Normal"/>
              <w:ind w:left="-108" w:right="-13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nich? Proponuję  wstawić dodatkowy wiersz w którym należy</w:t>
            </w:r>
          </w:p>
          <w:p>
            <w:pPr>
              <w:pStyle w:val="Normal"/>
              <w:ind w:left="-108" w:right="-13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pisać: „Pozwolenie wodnoprawne jeżeli na podstawie</w:t>
            </w:r>
          </w:p>
          <w:p>
            <w:pPr>
              <w:pStyle w:val="Normal"/>
              <w:ind w:left="-108" w:right="-13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pisów prawa geologicznego i górniczego lub przepisów prawa</w:t>
            </w:r>
          </w:p>
          <w:p>
            <w:pPr>
              <w:pStyle w:val="Normal"/>
              <w:ind w:left="-108" w:right="-13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dnego istnieje obowiązek jego uzyskania”</w:t>
            </w:r>
          </w:p>
          <w:p>
            <w:pPr>
              <w:pStyle w:val="Normal"/>
              <w:ind w:left="-108" w:right="-13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oz. 21 skrócić zapis o wykreślenie  części zaznaczonej na czerwono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informacji o załącznikach należy wprowadzić: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 plan finansowy określający środki finansowe na realizację operacji przez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ny zakład budżetowy;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raport z oceny oddziaływania na środowisko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o kwalifikowalności VAT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**- należy podać podstawę prawną, zgodnie z ustawą z dnia 11</w:t>
            </w:r>
          </w:p>
          <w:p>
            <w:pPr>
              <w:pStyle w:val="Normal"/>
              <w:ind w:left="-108" w:right="363" w:hanging="0"/>
              <w:jc w:val="center"/>
              <w:rPr/>
            </w:pPr>
            <w:r>
              <w:rPr>
                <w:b/>
                <w:sz w:val="22"/>
                <w:szCs w:val="22"/>
              </w:rPr>
              <w:t>marca 2004 r. o podatku od towarów i usług – podano publikator (Dz.U.Nr 54,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.535, z późn.zm)</w:t>
            </w:r>
          </w:p>
          <w:p>
            <w:pPr>
              <w:pStyle w:val="Normal"/>
              <w:ind w:left="-108" w:right="363" w:hanging="0"/>
              <w:jc w:val="center"/>
              <w:rPr/>
            </w:pPr>
            <w:r>
              <w:rPr>
                <w:b/>
                <w:sz w:val="22"/>
                <w:szCs w:val="22"/>
              </w:rPr>
              <w:t>W *** - por. z art. 91 ustawy z dnia 11 marca 2004 r. o podatku od towarów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usług – podano publikator (Dz.U.Nr 54, poz.535, z późn.zm)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k  jest tabeli „Planowane wpływy i koszty eksploata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realizowaniu operacji”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k  jest tabeli „Planowane wpływy i koszty eksploatacyjne po zrealizowaniu</w:t>
            </w:r>
          </w:p>
          <w:p>
            <w:pPr>
              <w:pStyle w:val="Normal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cji”</w:t>
            </w:r>
          </w:p>
          <w:p>
            <w:pPr>
              <w:pStyle w:val="Normal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cje w zakresie gospodarki wodno-ściekowej oraz wytwarzania</w:t>
            </w:r>
          </w:p>
          <w:p>
            <w:pPr>
              <w:pStyle w:val="Normal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b dystrybucji energii ze energii ze źródeł odnawialnych mogą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osić zyski. Sprawa do rozstrzygnięcia czy operacja może czy nie może mieć charakteru komercyjnego?????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pn. „Opis zadań wymienionych w zestawieniu rzeczowo-finansowym operacji… 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. 4. „Marka, typ lub rodzaj”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usunięcie  kolumny 4. „Marka, typ lub rodzaj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w związku z art. 29 ustawy Prawo zamówień publicznych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a jest:  3 ppkt b ustanawiajacym 1 ppkt d postępowanie o zamówienie publiczne</w:t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nno być: ustanawiającym , o udzielenie zamówienia.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KCJA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izacja/obecny zapis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one uwagi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Zalecenia ogólne – punkt 7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wersji elektronicznej wniosku wszystkie kwoty należy wpisywać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 spacji, oddzielając miejsca dziesiętne przecinkiem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 1, A Zalecenia ogólne, pkt. 8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/>
            </w:pPr>
            <w:r>
              <w:rPr>
                <w:b/>
                <w:sz w:val="22"/>
                <w:szCs w:val="22"/>
              </w:rPr>
              <w:t>Proponujemy pisemny sposób powiadamiania przez Wnioskodawcę</w:t>
              <w:br/>
              <w:t xml:space="preserve">przy składaniu wniosku, iż oryginał dołączonego dokumentu znajduje </w:t>
              <w:br/>
              <w:t>się przy innym wniosku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. II Opis oper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. 9 (nazwa powinna informować o rodzaju i zakresie planowanego przedsięwzięcia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nujemy następujący zapis: nazwa powinna informować o rodzaju, zakresie i lokalizacji planowanego </w:t>
              <w:br/>
              <w:t>przedsięwzięcia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Zalecenia ogólne – punkt 10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Dodano podpunkt 6 -[POLE ZAWIERAJĄCE FORMUŁĘ OBLICZENIOWĄ] – pole, które w wersji elektronicznej wypełnia się automatycznie, oblicza wynik na podstawie danych zapisanych w innych polach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dodać zapis w części</w:t>
              <w:tab/>
              <w:t xml:space="preserve"> A. Zalecenia ogólne, punkt 11, iż wszystkie kwoty z wniosku o dofinansowanie mające analogiczne odzwierciedlenie w zestawieniu rzeczowo-finansowym, powinny być ze sobą zgodne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Instrukcja wypełniania poszczególnych punktów wniosk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. 6 c)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zastąpienie całego zapisu i wprowadzenie następującego: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Zaświadczeniem wystawionym przez Wójta/Burmistrza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ającym dane osób reprezentujących gminny zakład budżetowy” wystawione nie wcześniej niż 30 dni przed złożeniem wniosku o przyznanie pomocy” - oryginał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Instrukcja wypełniania poszczególnych punktów wniosk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dano punkt 13.4 - [POLE ZAWIERAJĄCE FORMUŁĘ OBLICZENIOWĄ] – w wersji papierowej należy wpisać sumę kwot z pkt. 13.1.1.; 13.1.2.1.; 13.1.2.2.; 13.3.1; 13.3.2; 13.3.3; 13.3.4; 13.3.5., a w wersji elektronicznej automatycznie zostaną zsumowane kwoty z pkt.: 13.1.1.; 13.1.2.1.; 13.1.2.2.; 13.3.1; 13.3.2; 13.3.3; 13.3.4; 13.3.5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0. Planowany cel oper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st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eży szczegółowo określić cel, jaki stawia sobie Wnioskodawca przystępując do realizacji operacji i uzasadnić, w jaki sposób wpływa na osiągnięcie celów określonych w Programie. Planowany cel operacji powinien być zgodny z celami określonymi w Programie Rozwoju Obszarów Wiejskich na lata 2007-2013 dla działania Podstawowe usługi dla gospodarki i ludności wiejskiej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„…</w:t>
            </w:r>
            <w:r>
              <w:rPr>
                <w:b/>
                <w:sz w:val="22"/>
                <w:szCs w:val="22"/>
              </w:rPr>
              <w:t>.Poprawa podstawowych usług na obszarach wiejskich, obejmujących elementy infrastruktury technicznej, warunkujących rozwój społeczno-gospodarczy, co przyczyni się do poprawy warunków życia oraz prowadzenia działalności gospodarczej…..”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następujący zapis : Należy szczegółowo określić cel główny, oraz cele cząstkowe jakie zostaną osiągnięte  po zrealizowaniu operacji i  uzasadnić ich zgodność z celami określonymi w Programie Rozwoju Obszarów Wiejskich na lata 2007-2013 dla działania Podstawowe usługi dla gospodarki i ludności wiejskiej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…</w:t>
            </w:r>
            <w:r>
              <w:rPr>
                <w:b/>
                <w:sz w:val="22"/>
                <w:szCs w:val="22"/>
              </w:rPr>
              <w:t>.Poprawa podstawowych usług na obszarach wiejskich, obejmujących elementy infrastruktury technicznej, warunkujących rozwój społeczno-gospodarczy, co przyczyni się do poprawy warunków życia oraz prowadzenia działalności gospodarczej…..”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adań wymienionych w zestawieniu rzeczowo finansowym  tabel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umna 4 Marka, typ lub rodzaj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usunąć z tabeli kolumnę nr 4 ze względu na to że art. 29 prawa zamówień publicznych nakłada na zamawiającego obowiązek opisania przedmiotu zamówienia w sposób jednoznaczny i wyczerpujący za pomocą dostatecznie dokładnych i zrozumiałych określeń uwzględniających  wszystkie  wymagania i okoliczności mogące  mieć wpływ na sporządzenie oferty. Jednakże zapis ten  służy również realizacji ustawowych zasad uczciwej konkurencji a co za tym idzie, równego dostępu do zamówienia, wyrażonych w art. 7 ust 1 ustawy. O tym mówi również zapis art. 29 ust. 2 prawa zamówień publicznych, zgodnie z którym przedmiotu zamówienia nie można opisywać w sposób, który mógłby utrudniać uczciwą konkurencję. Nie można zatem mówić o zachowaniu uczciwej konkurencji w sytuacji gdy przedmiot zamówienia określony jest w sposób wskazujący na konkretny produkt z podaniem jego marki typu, rodzaju lub opisu jego parametrów użytkowych w taki sposób, który wskazywałby  na konkretny produk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operacji, pkt. 13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eży zmienić zdanie „Koszty kwalifikowane zostały opisane</w:t>
              <w:br/>
              <w:t xml:space="preserve">w pkt. 15.1 instrukcji”, na zdanie „Koszty kwalifikowane zostały </w:t>
              <w:br/>
              <w:t xml:space="preserve">opisane w pkt. 15 instrukcji”. Zmiana ta spowodowana jest tym </w:t>
              <w:br/>
              <w:t>że opis kosztów kwalifikowanych przeniesiony został do pkt. 15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Instrukcja wypełniania poszczególnych punktów wniosku – pkt 13.3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/>
            </w:pPr>
            <w:r>
              <w:rPr>
                <w:b/>
                <w:sz w:val="22"/>
                <w:szCs w:val="22"/>
              </w:rPr>
              <w:t>Należy wpisać, w przypadku, kiedy planowana inwestycja dotyczy innego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energii odnawialnej niż podane w punktach 13.3.1.-13.3.5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Plan finansowy oper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 15. Koszty kwalifikowane operacji(w zł) muszą być zgodne z wartościami podanymi w części IV.4. Zestawienie rzeczowo – finansowe operacji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instrukcji wynika, iż w przypadku gdy wnioskodawca realizuje operację tylko w jednym zakresie,</w:t>
            </w:r>
          </w:p>
          <w:p>
            <w:pPr>
              <w:pStyle w:val="Normal"/>
              <w:ind w:left="-108" w:right="-13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ełnia jedynie odpowiadające mu zestawienie rzeczowo - finansowe. W związku z tym</w:t>
            </w:r>
          </w:p>
          <w:p>
            <w:pPr>
              <w:pStyle w:val="Normal"/>
              <w:ind w:left="-108" w:right="-13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następujący zapis:</w:t>
            </w:r>
          </w:p>
          <w:p>
            <w:pPr>
              <w:pStyle w:val="Normal"/>
              <w:ind w:left="-108" w:right="-13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3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kt 15. Koszty kwalifikowane operacji(w zł) muszą być zgodne z wartościami podanymi w </w:t>
            </w:r>
          </w:p>
          <w:p>
            <w:pPr>
              <w:pStyle w:val="Normal"/>
              <w:ind w:left="-108" w:right="-13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powiadającym do zakresu realizowanej operacji zestawieniu rzeczowo – finansowego: IV.1 </w:t>
            </w:r>
          </w:p>
          <w:p>
            <w:pPr>
              <w:pStyle w:val="Normal"/>
              <w:ind w:left="-108" w:right="-13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bo IV. 2 albo IV. 3 .W przypadku gdy wnioskodawca realizuje operację w więcej niż jednym </w:t>
            </w:r>
          </w:p>
          <w:p>
            <w:pPr>
              <w:pStyle w:val="Normal"/>
              <w:ind w:left="-108" w:right="-13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ie koszty kwalifikowane operacji(w zł) muszą być zgodne z wartościami podanymi w </w:t>
            </w:r>
          </w:p>
          <w:p>
            <w:pPr>
              <w:pStyle w:val="Normal"/>
              <w:ind w:right="3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ci IV Zestawienia rzeczowo – finansowego operacji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finansowy operacji, pkt. 15.1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leży przenieść zdanie „Do kosztów kwalifikowalnych zalicza </w:t>
              <w:br/>
              <w:t xml:space="preserve">się koszty wymienione w § 4 i § 5 Rozporządzenia” do punktu 15. </w:t>
              <w:br/>
              <w:t>Zdanie należy przenieść ze względu na to że w pkt. 15.1 jest mowa</w:t>
              <w:br/>
              <w:t>o kosztach inwestycyjnych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Instrukcja wypełniania poszczególnych punktów wniosku – pkt. 15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dano – </w:t>
            </w:r>
            <w:r>
              <w:rPr>
                <w:b/>
                <w:bCs/>
                <w:iCs/>
                <w:sz w:val="22"/>
                <w:szCs w:val="22"/>
              </w:rPr>
              <w:t>„Koszty inwestycyjne powinny być zgodne z wartością z Zestawienia rzeczowo-finansowego (wiersz Suma Koszty inwestycyjne (Ki), kolumna 5 – koszty całkowite ogółem, kolumna 6 – koszty kwalifikowane ogółem”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 15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kolumnie Całkowity koszt operacji (w zł z VAT) należy podać wartość kosztów ogólnych w pełnej wysokości. Natomiast w kolumnie Koszty kwalifikowalne operacji (w zł) należy wpisać wartość kosztów ogólnych w wysokości do 10% kwalifikowalnych kosztów inwestycyjnych. Wartość ta powinna być zgodna z wartością w IV.4. Zestawienie rzeczowo-finansowe operacji (wiersz Suma Koszty ogólne (Ko), kolumna 6- Kwalifikowalne ogółem)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instrukcji wynika, iż w przypadku gdy wnioskodawca realizuje operację tylko w jednym zakresie,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a jedynie odpowiadające mu zestawienie rzeczowo - finansowe.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wiązku z tym proponuje się następujący zapis: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kolumnie </w:t>
            </w:r>
            <w:r>
              <w:rPr>
                <w:b/>
                <w:sz w:val="22"/>
                <w:szCs w:val="22"/>
              </w:rPr>
              <w:t>Całkowity koszt operacji (w zł z VAT)</w:t>
            </w:r>
            <w:r>
              <w:rPr>
                <w:sz w:val="22"/>
                <w:szCs w:val="22"/>
              </w:rPr>
              <w:t xml:space="preserve"> należy podać wartość kosztów ogólnych w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łnej wysokości. Natomiast w kolumnie </w:t>
            </w:r>
            <w:r>
              <w:rPr>
                <w:b/>
                <w:sz w:val="22"/>
                <w:szCs w:val="22"/>
              </w:rPr>
              <w:t xml:space="preserve">Koszty kwalifikowalne operacji (w zł) </w:t>
            </w:r>
            <w:r>
              <w:rPr>
                <w:sz w:val="22"/>
                <w:szCs w:val="22"/>
              </w:rPr>
              <w:t>należy wpisać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ów ogólnych w wysokości do 10% kwalifikowalnych kosztów inwestycyjnych. </w:t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sz w:val="22"/>
                <w:szCs w:val="22"/>
              </w:rPr>
              <w:t xml:space="preserve">Wartość ta powinna być zgodna z wartościami podanymi w odpowiadającym do zakresu </w:t>
            </w:r>
          </w:p>
          <w:p>
            <w:pPr>
              <w:pStyle w:val="Normal"/>
              <w:ind w:left="-108" w:right="-136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alizowanej operacji zestawieniu rzeczowo – finansowego: IV.1 albo IV. 2 albo IV. 3 (</w:t>
            </w:r>
            <w:r>
              <w:rPr>
                <w:bCs/>
                <w:sz w:val="22"/>
                <w:szCs w:val="22"/>
              </w:rPr>
              <w:t xml:space="preserve">wiersz </w:t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Suma Koszty ogólne (Ko), </w:t>
            </w:r>
            <w:r>
              <w:rPr>
                <w:bCs/>
                <w:sz w:val="22"/>
                <w:szCs w:val="22"/>
              </w:rPr>
              <w:t>kolumna 6</w:t>
            </w:r>
            <w:r>
              <w:rPr>
                <w:b/>
                <w:bCs/>
                <w:sz w:val="22"/>
                <w:szCs w:val="22"/>
              </w:rPr>
              <w:t>- Kwalifikowalne ogółem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gdy wnioskodawca realizuje operację w więcej niż jednym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ie koszty kwalifikowane operacji(w zł) muszą być zgodne z wartościami podanymi w </w:t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sz w:val="22"/>
                <w:szCs w:val="22"/>
              </w:rPr>
              <w:t>części IV Zestawienie rzeczowo – finansowe operacji (</w:t>
            </w:r>
            <w:r>
              <w:rPr>
                <w:bCs/>
                <w:sz w:val="22"/>
                <w:szCs w:val="22"/>
              </w:rPr>
              <w:t xml:space="preserve">wiersz </w:t>
            </w:r>
            <w:r>
              <w:rPr>
                <w:b/>
                <w:bCs/>
                <w:sz w:val="22"/>
                <w:szCs w:val="22"/>
              </w:rPr>
              <w:t xml:space="preserve">Suma Koszty ogólne (Ko), </w:t>
            </w:r>
            <w:r>
              <w:rPr>
                <w:bCs/>
                <w:sz w:val="22"/>
                <w:szCs w:val="22"/>
              </w:rPr>
              <w:t>kolumna 6</w:t>
            </w:r>
            <w:r>
              <w:rPr>
                <w:b/>
                <w:bCs/>
                <w:sz w:val="22"/>
                <w:szCs w:val="22"/>
              </w:rPr>
              <w:t>- Kwalifikowalne ogółem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kt 15. 3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realizacji operacji w kolumnie Koszty kwalifikowalne operacji (w zł) musi być zgodna z wartością wpisaną w IV.4. Zestawienie rzeczowo-finansowe operacji w polu Suma kosztów operacji, kolumna 6 – Kwalifikowalne ogółe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instrukcji wynika, iż w przypadku gdy wnioskodawca realizuje operację tylko w jednym zakresie,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a jedynie odpowiadające mu zestawienie rzeczowo - finansowe.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sz w:val="22"/>
                <w:szCs w:val="22"/>
              </w:rPr>
              <w:t>W związku z tym proponuje się następujący zapis:</w:t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b/>
                <w:sz w:val="22"/>
                <w:szCs w:val="22"/>
              </w:rPr>
              <w:t>Koszt realizacji operacji</w:t>
            </w:r>
            <w:r>
              <w:rPr>
                <w:sz w:val="22"/>
                <w:szCs w:val="22"/>
              </w:rPr>
              <w:t xml:space="preserve"> w kolumnie </w:t>
            </w:r>
            <w:r>
              <w:rPr>
                <w:b/>
                <w:sz w:val="22"/>
                <w:szCs w:val="22"/>
              </w:rPr>
              <w:t>Koszty kwalifikowalne operacji (w zł)</w:t>
            </w:r>
            <w:r>
              <w:rPr>
                <w:sz w:val="22"/>
                <w:szCs w:val="22"/>
              </w:rPr>
              <w:t xml:space="preserve"> musi być zgodny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wartościami podanymi w odpowiadającym do zakresu realizowanej operacji zestawieniu </w:t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sz w:val="22"/>
                <w:szCs w:val="22"/>
              </w:rPr>
              <w:t xml:space="preserve">rzeczowo – finansowym: IV.1 albo IV. 2 albo IV. 3 (pole: </w:t>
            </w:r>
            <w:r>
              <w:rPr>
                <w:b/>
                <w:sz w:val="22"/>
                <w:szCs w:val="22"/>
              </w:rPr>
              <w:t xml:space="preserve">Suma kosztów operacji, </w:t>
            </w:r>
            <w:r>
              <w:rPr>
                <w:sz w:val="22"/>
                <w:szCs w:val="22"/>
              </w:rPr>
              <w:t>kolumna 6</w:t>
            </w:r>
            <w:r>
              <w:rPr>
                <w:b/>
                <w:sz w:val="22"/>
                <w:szCs w:val="22"/>
              </w:rPr>
              <w:t xml:space="preserve"> – Kwalifikowalne ogółem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gdy wnioskodawca realizuje operację w więcej niż jednym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ie koszty kwalifikowane operacji(w zł) muszą być zgodne z wartościami podanymi w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ci IV Zestawienie rzeczowo – finansowe operacji (pole: </w:t>
            </w:r>
            <w:r>
              <w:rPr>
                <w:b/>
                <w:sz w:val="22"/>
                <w:szCs w:val="22"/>
              </w:rPr>
              <w:t xml:space="preserve">Suma kosztów operacji, </w:t>
            </w:r>
            <w:r>
              <w:rPr>
                <w:sz w:val="22"/>
                <w:szCs w:val="22"/>
              </w:rPr>
              <w:t>kolumna 6</w:t>
            </w:r>
            <w:r>
              <w:rPr>
                <w:b/>
                <w:sz w:val="22"/>
                <w:szCs w:val="22"/>
              </w:rPr>
              <w:t xml:space="preserve"> – Kwalifikowalne ogółe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Instrukcja wypełniania poszczególnych punktów wniosku – pkt.15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dano – </w:t>
            </w:r>
            <w:r>
              <w:rPr>
                <w:b/>
                <w:bCs/>
                <w:iCs/>
                <w:sz w:val="22"/>
                <w:szCs w:val="22"/>
              </w:rPr>
              <w:t>„[POLE ZAWIERAJĄCE FORMUŁĘ OBLICZENIOWĄ]”</w:t>
            </w:r>
            <w:r>
              <w:rPr>
                <w:b/>
                <w:bCs/>
                <w:sz w:val="22"/>
                <w:szCs w:val="22"/>
              </w:rPr>
              <w:t xml:space="preserve"> oraz </w:t>
            </w:r>
            <w:r>
              <w:rPr>
                <w:b/>
                <w:bCs/>
                <w:iCs/>
                <w:sz w:val="22"/>
                <w:szCs w:val="22"/>
              </w:rPr>
              <w:t>„W wersji elektronicznej zostaną automatycznie zsumowane kwoty w kolumnach Całkowity koszt operacji oraz Koszty kwalifikowane operacji z pkt. 15.1 i 15.2.”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. Koszty kwalifikowalne I etapu operacji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Wartość w polu 16.1 musi być równa wartości wpisanej w wierszu III. Suma kosztów operacji, kolumna 9 – Kwalifikowalne w  IV.4. Zestawienie rzeczowo-finansowe operacj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instrukcji wynika, iż w przypadku gdy wnioskodawca realizuje operację tylko w jednym zakresie,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a jedynie odpowiadające mu zestawienie rzeczowo - finansowe.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wiązku z tym proponuje się następujący zapis:</w:t>
            </w:r>
          </w:p>
          <w:p>
            <w:pPr>
              <w:pStyle w:val="Normal"/>
              <w:ind w:left="-108" w:right="-13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w polu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6.1 </w:t>
            </w:r>
            <w:r>
              <w:rPr>
                <w:rFonts w:cs="Arial" w:ascii="Arial" w:hAnsi="Arial"/>
                <w:sz w:val="20"/>
                <w:szCs w:val="20"/>
              </w:rPr>
              <w:t>musi być równa wartości wpisanej w wiersz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II. Suma kosztów operacji, </w:t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lumna 9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Kwalifikowalne</w:t>
            </w:r>
            <w:r>
              <w:rPr>
                <w:rFonts w:cs="Arial" w:ascii="Arial" w:hAnsi="Arial"/>
                <w:sz w:val="20"/>
                <w:szCs w:val="20"/>
              </w:rPr>
              <w:t xml:space="preserve"> w </w:t>
            </w:r>
            <w:r>
              <w:rPr>
                <w:sz w:val="22"/>
                <w:szCs w:val="22"/>
              </w:rPr>
              <w:t>w odpowiadającym do zakresu realizowanej operacji zestawieniu</w:t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zeczowo – finansowym: IV.1 albo IV. 2 albo IV. 3.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gdy wnioskodawca realizuje operację w więcej niż jednym zakresie koszty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alifikowane operacji(w zł) muszą być zgodne z wartościami podanymi w części IV Zestawienia </w:t>
            </w:r>
          </w:p>
          <w:p>
            <w:pPr>
              <w:pStyle w:val="Normal"/>
              <w:ind w:left="-108" w:right="-13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rzeczowo – finansowego operacji (</w:t>
            </w:r>
            <w:r>
              <w:rPr>
                <w:rFonts w:cs="Arial" w:ascii="Arial" w:hAnsi="Arial"/>
                <w:sz w:val="20"/>
                <w:szCs w:val="20"/>
              </w:rPr>
              <w:t>wiersz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II. Suma kosztów operacji,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umna 9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Kwalifikowalne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2. Koszty kwalifikowalne II etapu oper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w polu 16.2. Koszty kwalifikowalne II etapu operacji musi być równa wartości wpisanej w wierszu III. Suma kosztów operacji, kolumna 12 – Kwalifikowalne w  IV.4. Zestawienie rzeczowo-finansowe operacji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instrukcji wynika, iż w przypadku gdy wnioskodawca realizuje operację tylko w jednym zakresie,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a jedynie odpowiadające mu zestawienie rzeczowo - finansowe.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wiązku z tym proponuje się następujący zapis:</w:t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sz w:val="22"/>
                <w:szCs w:val="22"/>
              </w:rPr>
              <w:t xml:space="preserve">Wartość w polu </w:t>
            </w:r>
            <w:r>
              <w:rPr>
                <w:b/>
                <w:sz w:val="22"/>
                <w:szCs w:val="22"/>
              </w:rPr>
              <w:t xml:space="preserve">16.2. Koszty kwalifikowalne II etapu operacji </w:t>
            </w:r>
            <w:r>
              <w:rPr>
                <w:sz w:val="22"/>
                <w:szCs w:val="22"/>
              </w:rPr>
              <w:t xml:space="preserve">musi być równa wartości wpisanej </w:t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sz w:val="22"/>
                <w:szCs w:val="22"/>
              </w:rPr>
              <w:t>w wierszu</w:t>
            </w:r>
            <w:r>
              <w:rPr>
                <w:b/>
                <w:sz w:val="22"/>
                <w:szCs w:val="22"/>
              </w:rPr>
              <w:t xml:space="preserve"> III. Suma kosztów operacji, </w:t>
            </w:r>
            <w:r>
              <w:rPr>
                <w:sz w:val="22"/>
                <w:szCs w:val="22"/>
              </w:rPr>
              <w:t xml:space="preserve">kolumna 12 – </w:t>
            </w:r>
            <w:r>
              <w:rPr>
                <w:b/>
                <w:sz w:val="22"/>
                <w:szCs w:val="22"/>
              </w:rPr>
              <w:t xml:space="preserve">Kwalifikowalne </w:t>
            </w:r>
            <w:r>
              <w:rPr>
                <w:sz w:val="22"/>
                <w:szCs w:val="22"/>
              </w:rPr>
              <w:t xml:space="preserve"> w odpowiadającym do </w:t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sz w:val="22"/>
                <w:szCs w:val="22"/>
              </w:rPr>
              <w:t>zakresu realizowanej operacji zestawieniu rzeczowo – finansowym: IV.1 albo IV. 2 albo IV. 3.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gdy wnioskodawca realizuje operację w więcej niż jednym zakresie koszty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alifikowane operacji(w zł) muszą być zgodne z wartościami podanymi w części IV Zestawienia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owo-finansowego operacji (wiersz</w:t>
            </w:r>
            <w:r>
              <w:rPr>
                <w:b/>
                <w:sz w:val="22"/>
                <w:szCs w:val="22"/>
              </w:rPr>
              <w:t xml:space="preserve"> III. Suma kosztów operacji, </w:t>
            </w:r>
            <w:r>
              <w:rPr>
                <w:sz w:val="22"/>
                <w:szCs w:val="22"/>
              </w:rPr>
              <w:t xml:space="preserve">kolumna 12 – </w:t>
            </w:r>
            <w:r>
              <w:rPr>
                <w:b/>
                <w:sz w:val="22"/>
                <w:szCs w:val="22"/>
              </w:rPr>
              <w:t>Kwalifikowalne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Instrukcja wypełniania poszczególnych punktów wniosku – pkt 16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Dodano – </w:t>
            </w:r>
            <w:r>
              <w:rPr>
                <w:b/>
                <w:bCs/>
                <w:iCs/>
                <w:sz w:val="22"/>
                <w:szCs w:val="22"/>
              </w:rPr>
              <w:t xml:space="preserve">„[POLE ZAWIERAJĄCE FORMUŁĘ OBLICZENIOWĄ]” </w:t>
            </w:r>
            <w:r>
              <w:rPr>
                <w:b/>
                <w:bCs/>
                <w:sz w:val="22"/>
                <w:szCs w:val="22"/>
              </w:rPr>
              <w:t>oraz „</w:t>
            </w:r>
            <w:r>
              <w:rPr>
                <w:b/>
                <w:bCs/>
                <w:iCs/>
                <w:sz w:val="22"/>
                <w:szCs w:val="22"/>
              </w:rPr>
              <w:t>W wersji elektronicznej zostaną automatycznie zsumowane kwoty z pkt. 16.1 i 16.2</w:t>
            </w:r>
            <w:r>
              <w:rPr>
                <w:b/>
                <w:bCs/>
                <w:sz w:val="22"/>
                <w:szCs w:val="22"/>
              </w:rPr>
              <w:t>.”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3. Koszty kwalifikowan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ta musi być równa wartości wpisanej w wierszu 15.3. Koszt realizacji operacji w kolumnie Koszty kwalifikowalne operacji (w zł) oraz musi być równa wartości wpisanej w wierszu III Suma kosztów operacji, kolumna 6 – Kwalifikowalne ogółem w  IV.4. Zestawienie rzeczowo-finansowe operacj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instrukcji wynika, iż w przypadku gdy wnioskodawca realizuje operację tylko w jednym zakresie,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a jedynie odpowiadające mu zestawienie rzeczowo - finansowe.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wiązku z tym proponuje się następujący zapis: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ta musi być równa wartości wpisanej w wierszu</w:t>
            </w:r>
            <w:r>
              <w:rPr>
                <w:b/>
                <w:sz w:val="22"/>
                <w:szCs w:val="22"/>
              </w:rPr>
              <w:t xml:space="preserve"> 15.3. Koszt realizacji operacji </w:t>
            </w:r>
            <w:r>
              <w:rPr>
                <w:sz w:val="22"/>
                <w:szCs w:val="22"/>
              </w:rPr>
              <w:t>w 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umnie</w:t>
            </w:r>
            <w:r>
              <w:rPr>
                <w:b/>
                <w:sz w:val="22"/>
                <w:szCs w:val="22"/>
              </w:rPr>
              <w:t xml:space="preserve"> Koszty kwalifikowalne operacji (w zł) </w:t>
            </w:r>
            <w:r>
              <w:rPr>
                <w:sz w:val="22"/>
                <w:szCs w:val="22"/>
              </w:rPr>
              <w:t>oraz musi być równa wartości wpisanej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 </w:t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sz w:val="22"/>
                <w:szCs w:val="22"/>
              </w:rPr>
              <w:t xml:space="preserve">wierszu </w:t>
            </w:r>
            <w:r>
              <w:rPr>
                <w:b/>
                <w:sz w:val="22"/>
                <w:szCs w:val="22"/>
              </w:rPr>
              <w:t xml:space="preserve">III Suma kosztów operacji, </w:t>
            </w:r>
            <w:r>
              <w:rPr>
                <w:sz w:val="22"/>
                <w:szCs w:val="22"/>
              </w:rPr>
              <w:t xml:space="preserve">kolumna 6 – </w:t>
            </w:r>
            <w:r>
              <w:rPr>
                <w:b/>
                <w:sz w:val="22"/>
                <w:szCs w:val="22"/>
              </w:rPr>
              <w:t>Kwalifikowa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gółem</w:t>
            </w:r>
            <w:r>
              <w:rPr>
                <w:sz w:val="22"/>
                <w:szCs w:val="22"/>
              </w:rPr>
              <w:t xml:space="preserve"> w odpowiadającym do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u realizowanej operacji zestawieniu rzeczowo – finansowym: IV.1 albo IV. 2 albo IV. 3.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gdy wnioskodawca realizuje operację w więcej niż jednym zakresie koszty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alifikowane operacji(w zł) muszą być zgodne z wartościami podanymi w części IV Zestawienie </w:t>
            </w:r>
          </w:p>
          <w:p>
            <w:pPr>
              <w:pStyle w:val="Normal"/>
              <w:ind w:left="-108" w:right="-1368" w:hanging="0"/>
              <w:rPr/>
            </w:pPr>
            <w:r>
              <w:rPr>
                <w:sz w:val="22"/>
                <w:szCs w:val="22"/>
              </w:rPr>
              <w:t xml:space="preserve">rzeczowo – finansowe operacji (wiersz </w:t>
            </w:r>
            <w:r>
              <w:rPr>
                <w:b/>
                <w:sz w:val="22"/>
                <w:szCs w:val="22"/>
              </w:rPr>
              <w:t xml:space="preserve">III Suma kosztów operacji, </w:t>
            </w:r>
            <w:r>
              <w:rPr>
                <w:sz w:val="22"/>
                <w:szCs w:val="22"/>
              </w:rPr>
              <w:t xml:space="preserve">kolumna 6 – </w:t>
            </w:r>
            <w:r>
              <w:rPr>
                <w:b/>
                <w:sz w:val="22"/>
                <w:szCs w:val="22"/>
              </w:rPr>
              <w:t xml:space="preserve">Kwalifikowane </w:t>
            </w:r>
          </w:p>
          <w:p>
            <w:pPr>
              <w:pStyle w:val="Normal"/>
              <w:ind w:left="-108" w:right="-136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Instrukcja wypełniania poszczególnych punktów wniosku – pkt .17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owanuje się do obecnego zapisu dodać, pole nie zawiera formuły obliczeniowej. Pole należy wypełnić….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Instrukcja wypełniania poszczególnych punktów wniosku – pkt 18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rzypadku operacji planowanej do realizacji etapowo, wnioskowana kwota  pomocy powinna być rozłożona proporcjonalnie pomiędzy oba etapy, przy zachowaniu jednakowego % dofinansowania każdego z etapów.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dofinansowania żadnego z etapów nie może być wyższy niż 75% lub analogicznie 50 % (w przypadku ubiegania się o dodatkowe 2 pkt)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Instrukcja wypełniania poszczególnych punktów wniosku – pkt. 18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owaną kwotę pomocy I etapu podaje się w pełnych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tych (po odrzuceniu groszy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Instrukcja wypełniania poszczególnych punktów wniosku pkt 18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owaną kwotę pomocy II etapu  podaje się w pełnych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tych (po odrzuceniu groszy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Instrukcja wypełniania poszczególnych punktów wniosku – 18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Dodano – </w:t>
            </w:r>
            <w:r>
              <w:rPr>
                <w:b/>
                <w:bCs/>
                <w:iCs/>
                <w:sz w:val="22"/>
                <w:szCs w:val="22"/>
              </w:rPr>
              <w:t xml:space="preserve">„[POLE ZAWIERAJĄCE FORMUŁĘ OBLICZENIOWĄ]” </w:t>
            </w:r>
            <w:r>
              <w:rPr>
                <w:b/>
                <w:bCs/>
                <w:sz w:val="22"/>
                <w:szCs w:val="22"/>
              </w:rPr>
              <w:t xml:space="preserve">oraz </w:t>
            </w:r>
            <w:r>
              <w:rPr>
                <w:b/>
                <w:bCs/>
                <w:iCs/>
                <w:sz w:val="22"/>
                <w:szCs w:val="22"/>
              </w:rPr>
              <w:t>„</w:t>
            </w:r>
            <w:r>
              <w:rPr>
                <w:b/>
                <w:iCs/>
                <w:sz w:val="22"/>
                <w:szCs w:val="22"/>
              </w:rPr>
              <w:t>W wersji elektronicznej automatycznie zostaną zsumowane kwoty z pól 18.1 i 18.2”</w:t>
            </w:r>
          </w:p>
          <w:p>
            <w:pPr>
              <w:pStyle w:val="Normal"/>
              <w:spacing w:before="120" w:after="0"/>
              <w:ind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nioskowaną kwotę pomocy podaje się w pełnych złotych (po odrzuceniu groszy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Instrukcja wypełniania poszczególnych punktów wniosku – 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onuje się zmianę tabeli zgodnie z załączoną poniżej (analogia do Odnowy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onuje się dodatkowo uściślić, ze Wnioskodawca rozpisuje źródła finansowania wyłącznie dla wkładu własnego, (min.25 %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ady wypełniania punktów tabeli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19.2.1 </w:t>
            </w:r>
            <w:r>
              <w:rPr>
                <w:b/>
                <w:sz w:val="22"/>
                <w:szCs w:val="22"/>
              </w:rPr>
              <w:t>Wkład własny ubiegającego się o przyznanie pomocy – należy wpisać środki pochodzące ze środków własnych na realizację operacji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2.2. Kredyty, pożyczki - należy wpisać zaciągniętą lub planowaną kwotę kredytu, pożyczki, którą Wnioskodawca zamierza zaciągnąć, np. w banku, inne niż zaciągnięte z WOFOŚiG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9.2.2.1 </w:t>
            </w:r>
            <w:r>
              <w:rPr>
                <w:b/>
                <w:sz w:val="22"/>
                <w:szCs w:val="22"/>
              </w:rPr>
              <w:t>Środki z Wojewódzkiego Funduszu Ochrony Środowiska i Gospodarki Wodnej - należy wpisać wartość wszystkich środków finansowych pochodzące z WFOŚiGW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rzypadku finansowania operacji z udziałem środków wymienionych w punktach 19.2.1, 19.2.2, należy uwzględnić zapis art. 26 ust. 6 rozporządzenia Komisji UE 1975/2006 (Dz. Urz. UE L 368 z 23.12.2006) mówiący, że: „Kontrole administracyjne obejmują procedury zapobiegające nieprawidłowemu, podwójnemu finansowaniu z innych instrumentów wspólnotowych lub krajowych i w ramach innych okresów programowania. Jeżeli ma miejsce finansowanie z innych źródeł, kontrole te zapewniają, że łączna otrzymana pomoc nie przekracza maksymalnych dopuszczalnych pułapów pomocy.”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19.2.3 </w:t>
            </w:r>
            <w:r>
              <w:rPr>
                <w:b/>
                <w:sz w:val="22"/>
                <w:szCs w:val="22"/>
              </w:rPr>
              <w:t>Budżet jednostek samorządu terytorialnego – należy wpisać wartość środków pochodzących z jednostek samorządu terytorialnego, zgodnie z ustawą z dnia 30 czerwca 2005 r. o finansach publicznych (Dz. U. Nr 249, poz.2104, z poźn, zm.) -dotyczy gminy i gminnego zakładu budżetoweg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2.4. Inne (jakie?) – należy wpisać udział innych środków, jeżeli występują, ze wskazaniem na źródło ich pochodzenia (np. darowizna lub dotacja jednostki samorządu terytorialnego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żeli w którymkolwiek z powyższych pól dane koszty nie występują, należy wpisać wartość „0”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5. Razem (suma kwot z pkt  19.2.1. – 19.2.4.)  - należy wpisać sumę kwot   kolumn z pkt  19.2.1. - 19.2.4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INSTRUKCJA WYPEŁNIANIA POSZCZEGÓLNYCH PUNKTÓW WNIOSKU – punkt 20.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0"/>
              <w:ind w:right="36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odano – „</w:t>
            </w:r>
            <w:r>
              <w:rPr>
                <w:b/>
                <w:bCs/>
                <w:iCs/>
                <w:sz w:val="22"/>
                <w:szCs w:val="22"/>
              </w:rPr>
              <w:t xml:space="preserve">20.1.6 </w:t>
            </w:r>
            <w:r>
              <w:rPr>
                <w:b/>
                <w:iCs/>
                <w:sz w:val="22"/>
                <w:szCs w:val="22"/>
              </w:rPr>
              <w:t>[POLE ZAWIERAJĄCE FORMUŁĘ OBLICZENIOWĄ] Suma kwot z pkt. 20.1.1 – 20.1.5, w wesji elektronicznej zostanie automatycznie obliczona i zapisana.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.1.7</w:t>
            </w:r>
            <w:r>
              <w:rPr>
                <w:b/>
                <w:iCs/>
                <w:sz w:val="22"/>
                <w:szCs w:val="22"/>
              </w:rPr>
              <w:t xml:space="preserve"> [POLE ZAWIERAJĄCE FORMUŁĘ OBLICZENIOWĄ] Różnica pomiędzy kwotą 4 000 000 i kwotą z pkt. 20.1.6, w wersji elektronicznej zostanie automatycznie obliczona i zapisana.”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INSTRUKCJA WYPEŁNIANIA POSZCZEGÓLNYCH PUNKTÓW WNIOSKU – punkt 20.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0"/>
              <w:ind w:left="120" w:right="36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no – </w:t>
            </w:r>
            <w:r>
              <w:rPr>
                <w:b/>
                <w:iCs/>
                <w:sz w:val="22"/>
                <w:szCs w:val="22"/>
              </w:rPr>
              <w:t>„</w:t>
            </w:r>
            <w:r>
              <w:rPr>
                <w:b/>
                <w:bCs/>
                <w:iCs/>
                <w:sz w:val="22"/>
                <w:szCs w:val="22"/>
              </w:rPr>
              <w:t xml:space="preserve">20.2.6 </w:t>
            </w:r>
            <w:r>
              <w:rPr>
                <w:b/>
                <w:iCs/>
                <w:sz w:val="22"/>
                <w:szCs w:val="22"/>
              </w:rPr>
              <w:t>[POLE ZAWIERAJĄCE FORMUŁĘ OBLICZENIOWĄ] Suma kwot z pkt. 20.2.1 – 20.2.5, w wersji elektronicznej zostanie automatycznie obliczona i zapisana.</w:t>
            </w:r>
          </w:p>
          <w:p>
            <w:pPr>
              <w:pStyle w:val="Tekstpodstawowy3"/>
              <w:spacing w:before="120" w:after="0"/>
              <w:ind w:left="120" w:right="36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20.2.7 </w:t>
            </w:r>
            <w:r>
              <w:rPr>
                <w:b/>
                <w:iCs/>
                <w:sz w:val="22"/>
                <w:szCs w:val="22"/>
              </w:rPr>
              <w:t>[POLE ZAWIERAJĄCE FORMUŁĘ OBLICZENIOWĄ] Różnica pomiędzy kwotą 200 000 i kwotą z pkt. 20.2.6, w wersji elektronicznej zostanie automatycznie obliczona i zapisana.”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INSTRUKCJA WYPEŁNIANIA POSZCZEGÓLNYCH PUNKTÓW WNIOSKU – punkt 20.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0"/>
              <w:ind w:left="120" w:right="36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no - </w:t>
            </w:r>
            <w:r>
              <w:rPr>
                <w:b/>
                <w:iCs/>
                <w:sz w:val="22"/>
                <w:szCs w:val="22"/>
              </w:rPr>
              <w:t>„</w:t>
            </w:r>
            <w:r>
              <w:rPr>
                <w:b/>
                <w:bCs/>
                <w:iCs/>
                <w:sz w:val="22"/>
                <w:szCs w:val="22"/>
              </w:rPr>
              <w:t xml:space="preserve">20.3.6 </w:t>
            </w:r>
            <w:r>
              <w:rPr>
                <w:b/>
                <w:iCs/>
                <w:sz w:val="22"/>
                <w:szCs w:val="22"/>
              </w:rPr>
              <w:t>[POLE ZAWIERAJĄCE FORMUŁĘ OBLICZENIOWĄ] Suma kwot z pkt. 20.3.1 – 20.3.5, w wersji elektronicznej zostanie automatycznie obliczona i zapisana.</w:t>
            </w:r>
          </w:p>
          <w:p>
            <w:pPr>
              <w:pStyle w:val="Tekstpodstawowy3"/>
              <w:spacing w:before="120" w:after="0"/>
              <w:ind w:left="120" w:right="36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20.3.7 </w:t>
            </w:r>
            <w:r>
              <w:rPr>
                <w:b/>
                <w:iCs/>
                <w:sz w:val="22"/>
                <w:szCs w:val="22"/>
              </w:rPr>
              <w:t>[POLE ZAWIERAJĄCE FORMUŁĘ OBLICZENIOWĄ] Różnica pomiędzy kwotą 3 000 000 i kwotą z pkt. 20.3.6, w wersji elektronicznej zostanie automatycznie obliczona i zapisana.”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Zestawienie rzeczowo-finansowe operacji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Dodano - </w:t>
            </w:r>
            <w:r>
              <w:rPr>
                <w:b/>
                <w:bCs/>
                <w:iCs/>
                <w:sz w:val="22"/>
                <w:szCs w:val="22"/>
              </w:rPr>
              <w:t>„W wersji elektronicznej wiersze sum zwierają formuły obliczeniowe, które automatycznie sumują odpowiednie wartości powyżej i zapisują. Aby sumy zwierały wartości z wstawianych wierszy należy kursor ustawić w wierszu powyżej wiersza zawierającego formułę i z paska narzędzi wywołać polecenie „Wstaw ”, a następnie wybrać polecenie „Wiersze”.</w:t>
            </w:r>
          </w:p>
          <w:p>
            <w:pPr>
              <w:pStyle w:val="Normal"/>
              <w:spacing w:before="120" w:after="0"/>
              <w:ind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Również kolumny kosztów całkowitych, kwalifikowalnych ogółem oraz VATu w kwalifikowalnych ogółem zawierają formuły automatycznie sumujące odpowiednio koszty całkowiete, kwalifikowalne oraz VAT w kwalifikowalnych dla etapu I i II”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 Zestawienie rzeczowo-finansowe operacji</w:t>
            </w:r>
          </w:p>
          <w:p>
            <w:pPr>
              <w:pStyle w:val="Tekstpodstawowy2"/>
              <w:jc w:val="center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 xml:space="preserve">UWAGA: Wartość kosztów ogólnych przekraczająca 10% wartości kosztów </w:t>
              <w:br/>
              <w:t xml:space="preserve">w polu Suma kosztów inwestycyjnych (Ki) (kol. 6) stanowi koszt niekwalifikowalny i </w:t>
            </w:r>
            <w:r>
              <w:rPr>
                <w:b/>
                <w:bCs/>
                <w:sz w:val="22"/>
                <w:szCs w:val="22"/>
              </w:rPr>
              <w:t>nie jest ujmowana w Zestawieniu rzeczowo – finansowym operacji.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onuje się zapis:</w:t>
            </w:r>
          </w:p>
          <w:p>
            <w:pPr>
              <w:pStyle w:val="Normal"/>
              <w:ind w:left="-108" w:right="-1368" w:hanging="0"/>
              <w:jc w:val="center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UWAGA: Wartość kosztów ogólnych przekraczająca 10%</w:t>
            </w:r>
          </w:p>
          <w:p>
            <w:pPr>
              <w:pStyle w:val="Normal"/>
              <w:ind w:left="-108" w:right="-13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ci kosztów w polu Suma kosztów inwestycyjnych (Ki) (kol. 6)</w:t>
            </w:r>
          </w:p>
          <w:p>
            <w:pPr>
              <w:pStyle w:val="Normal"/>
              <w:ind w:left="-108" w:right="-136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tanowi koszt niekwalifikowalny i </w:t>
            </w:r>
            <w:r>
              <w:rPr>
                <w:b/>
                <w:sz w:val="22"/>
                <w:szCs w:val="22"/>
              </w:rPr>
              <w:t>jest ujmowana w Zestawieniu</w:t>
            </w:r>
          </w:p>
          <w:p>
            <w:pPr>
              <w:pStyle w:val="Normal"/>
              <w:spacing w:before="120" w:after="0"/>
              <w:ind w:right="36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zeczowo – finansowym operacji </w:t>
            </w:r>
            <w:r>
              <w:rPr>
                <w:b/>
                <w:bCs/>
                <w:sz w:val="22"/>
                <w:szCs w:val="22"/>
              </w:rPr>
              <w:t>w kol. 5 – Całkowite ogółem.”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 przypadku inwestycji polegającej na zakupie np. samochodu, kontenerów na śmieci, sprzętu komputerowego, oprogramowania, należy załączyć wypełniony Opis zadań wymienionych w zestawieniu rzeczowo-finansowym.”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przejrzystości dokumentu  po części dotyczącej Zestawienia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zeczowo-finansowego należy wyszczególnić „Opis zadań” tak, jak w przypadku każdego wcześniejszego punktu.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zapis: „w przypadku inwestycji obejmującej dostawy, należy załączyć wypełniony Opis zadań wymienionych w zestawieniu rzeczowo-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sowym”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: Jeżeli w wyniku przeprowadzonych postępowań o zamówienia publiczne uległa zmianie wysokość poszczególnych pozycji kosztów kwalifikowalnych o więcej niż 10%, z wyjątkiem kosztów ogólnych, to Wnioskodawca jest zobowiązany do przedstawienia poprawionego zestawienia rzeczowo-finansowego operacji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 wydaje się być w tym miejscu i na tym etapie zbędna.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ę tę można zawrzeć w umowie z Beneficjentem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Informacja o załącznika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3 Gminny Zakład Budżetowy pkt 7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świadczenie urzędu gminy/miasta/miasta i gminy potwierdzające dane osób reprezentujących gminny zakład budżetowy, wystawione nie wcześniej niż 30 dni przed złożeniem wniosku o przyznanie pomocy- oryginał „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owany zapis: „Zaświadczenie wystawione przez Wójta/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rmistrza potwierdzające dane osób reprezentujących gminny zakład</w:t>
            </w:r>
          </w:p>
          <w:p>
            <w:pPr>
              <w:pStyle w:val="Normal"/>
              <w:ind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żetowy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Informacja o załącznika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, pkt 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 xml:space="preserve">Uchwała budżetowa lub wieloletni program inwestycyjny </w:t>
            </w:r>
            <w:r>
              <w:rPr>
                <w:b/>
                <w:sz w:val="22"/>
                <w:szCs w:val="22"/>
              </w:rPr>
              <w:t>gminy</w:t>
            </w:r>
            <w:r>
              <w:rPr>
                <w:b/>
                <w:bCs/>
                <w:sz w:val="22"/>
                <w:szCs w:val="22"/>
              </w:rPr>
              <w:t xml:space="preserve">, obejmujące swym zakresem operację, określające środki finansowe przeznaczone przez </w:t>
            </w:r>
            <w:r>
              <w:rPr>
                <w:b/>
                <w:sz w:val="22"/>
                <w:szCs w:val="22"/>
              </w:rPr>
              <w:t>W</w:t>
            </w:r>
            <w:r>
              <w:rPr>
                <w:b/>
                <w:bCs/>
                <w:sz w:val="22"/>
                <w:szCs w:val="22"/>
              </w:rPr>
              <w:t xml:space="preserve">nioskodawcę na sfinansowanie kosztów realizacji operacji – kopia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”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rozdzielenie tych dwóch załączników:</w:t>
            </w:r>
          </w:p>
          <w:p>
            <w:pPr>
              <w:pStyle w:val="Normal"/>
              <w:ind w:left="-108" w:right="36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2. </w:t>
            </w:r>
            <w:r>
              <w:rPr>
                <w:b/>
                <w:bCs/>
                <w:sz w:val="22"/>
                <w:szCs w:val="22"/>
              </w:rPr>
              <w:t>Uchwała budżetowa obejmująca swym zakresem operację,</w:t>
            </w:r>
          </w:p>
          <w:p>
            <w:pPr>
              <w:pStyle w:val="Normal"/>
              <w:ind w:left="-108" w:right="36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określająca środki finansowe przeznaczone przez </w:t>
            </w:r>
            <w:r>
              <w:rPr>
                <w:b/>
                <w:sz w:val="22"/>
                <w:szCs w:val="22"/>
              </w:rPr>
              <w:t>W</w:t>
            </w:r>
            <w:r>
              <w:rPr>
                <w:b/>
                <w:bCs/>
                <w:sz w:val="22"/>
                <w:szCs w:val="22"/>
              </w:rPr>
              <w:t>nioskodawcę na</w:t>
            </w:r>
          </w:p>
          <w:p>
            <w:pPr>
              <w:pStyle w:val="Normal"/>
              <w:ind w:left="-108" w:right="36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finansowanie kosztów realizacji operacji -kopia 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2” </w:t>
            </w:r>
            <w:r>
              <w:rPr>
                <w:b/>
                <w:bCs/>
                <w:sz w:val="22"/>
                <w:szCs w:val="22"/>
              </w:rPr>
              <w:t>– załącznik składany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łącznie przez gminę</w:t>
            </w:r>
          </w:p>
          <w:p>
            <w:pPr>
              <w:pStyle w:val="Normal"/>
              <w:ind w:left="-108" w:right="36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3. Wieloletni program inwestycyjny </w:t>
            </w:r>
            <w:r>
              <w:rPr>
                <w:b/>
                <w:sz w:val="22"/>
                <w:szCs w:val="22"/>
              </w:rPr>
              <w:t xml:space="preserve">gminy </w:t>
            </w:r>
            <w:r>
              <w:rPr>
                <w:b/>
                <w:bCs/>
                <w:sz w:val="22"/>
                <w:szCs w:val="22"/>
              </w:rPr>
              <w:t>obejmujący swym zakresem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rację, określający środki finansowe przeznaczone na sfinansowanie</w:t>
            </w:r>
          </w:p>
          <w:p>
            <w:pPr>
              <w:pStyle w:val="Normal"/>
              <w:ind w:left="-108" w:right="36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kosztów realizacji operacji – kopia 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2”- </w:t>
            </w:r>
            <w:r>
              <w:rPr>
                <w:b/>
                <w:bCs/>
                <w:sz w:val="22"/>
                <w:szCs w:val="22"/>
              </w:rPr>
              <w:t>załącznik składany przez gminę lub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minny zakład budżetowy w sytuacji, gdy realizacja operacji planowana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st w latach następnych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Informacja o załącznika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, pkt 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sa udzielenia kredytu, pożyczki lub wyciąg z rachunku bankowego albo inne dokumenty potwierdzające zdolność sfinansowania operacji (np. umowa z Wojewódzkim Funduszem Ochrony Środowiska i Gospodarki Wodnej) – kopia.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zbędne do określenia: dzień wystawienia wyciągu z rachunku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wego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 się dodanie pkt 18. Raport z oceny oddziaływania na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środowisko, jeśli na podstawie  przepisów dotyczących ochrony środowiska istnieje obowiązek dokonania takiej oceny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jest: uznawane są przez UM za ważne bezterminowo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można traktować wszystkich dokumentów jednakowo</w:t>
              <w:br/>
              <w:t>np. wypis z księgi wieczystej należy dostarczyć aktualny gdyż</w:t>
            </w:r>
          </w:p>
          <w:p>
            <w:pPr>
              <w:pStyle w:val="Normal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 jej mógł ulec zmianie – proponujemy dokumenty </w:t>
              <w:br/>
              <w:t>nie starsze niż 3 m-ce – do rozstzrygnięcia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k  jest sposobu obliczania wartości bieżącej netto „Planowane wpływy i koszty eksploatacyjne po zrealizowaniu operacji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k  jest sposobu obliczenia wartości bieżącej netto - sposobu wypełnienia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eli „Planowane wpływy i koszty eksploatacyjne po zrealizowaniu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cji”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cje w zakresie gospodarki wodno-ściekowej oraz wytwarzania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b dystrybucji energii ze energii ze źródeł odnawialnych mogą przynosić zyski. – do rozstrzygnięcia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kt. V Informacja o załącznika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Załączniki dotyczące Wnioskodawcy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części A. 2. proponujemy dopisać pkt. 6 plan finansowy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kcja wypełniania Opisu zadań wymienionych w zestawieniu rzeczowo-finansowych (.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ącznik </w:t>
            </w:r>
            <w:r>
              <w:rPr>
                <w:b/>
                <w:bCs/>
                <w:iCs/>
                <w:sz w:val="22"/>
                <w:szCs w:val="22"/>
              </w:rPr>
              <w:t>Opis zadań wymienionych w zestawieniu rzeczowo – finansowym operacji……</w:t>
            </w:r>
            <w:r>
              <w:rPr>
                <w:b/>
                <w:sz w:val="22"/>
                <w:szCs w:val="22"/>
              </w:rPr>
              <w:t xml:space="preserve"> (zwanym dalej </w:t>
            </w:r>
            <w:r>
              <w:rPr>
                <w:b/>
                <w:bCs/>
                <w:iCs/>
                <w:sz w:val="22"/>
                <w:szCs w:val="22"/>
              </w:rPr>
              <w:t>Opisem zadań</w:t>
            </w:r>
            <w:r>
              <w:rPr>
                <w:b/>
                <w:sz w:val="22"/>
                <w:szCs w:val="22"/>
              </w:rPr>
              <w:t xml:space="preserve">) wypełnia się w przypadku dokonywania zakupu wyposażenia obiektów wchodzących w zakres operacji, maszyn, urządzeń, pojemników do segregowania odpadów komunalnych, środków transportu, sprzętu komputerowego i oprogramowania, służących realizacji celów operacji. </w:t>
            </w:r>
            <w:r>
              <w:rPr>
                <w:b/>
                <w:bCs/>
                <w:iCs/>
                <w:sz w:val="22"/>
                <w:szCs w:val="22"/>
              </w:rPr>
              <w:t>Opis zadań</w:t>
            </w:r>
            <w:r>
              <w:rPr>
                <w:b/>
                <w:sz w:val="22"/>
                <w:szCs w:val="22"/>
              </w:rPr>
              <w:t xml:space="preserve"> stanowi uzupełnienie zadań, wymienionych w </w:t>
            </w:r>
            <w:r>
              <w:rPr>
                <w:b/>
                <w:iCs/>
                <w:sz w:val="22"/>
                <w:szCs w:val="22"/>
              </w:rPr>
              <w:t xml:space="preserve">Zestawieniu rzeczowo – finansowym operacji </w:t>
            </w:r>
            <w:r>
              <w:rPr>
                <w:b/>
                <w:sz w:val="22"/>
                <w:szCs w:val="22"/>
              </w:rPr>
              <w:t>(tabela IV.4. Wniosku o przyznanie pomocy)</w:t>
            </w:r>
            <w:r>
              <w:rPr>
                <w:b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</w:t>
            </w:r>
            <w:r>
              <w:rPr>
                <w:b/>
                <w:bCs/>
                <w:iCs/>
                <w:sz w:val="22"/>
                <w:szCs w:val="22"/>
              </w:rPr>
              <w:t xml:space="preserve">Opisie zadań </w:t>
            </w:r>
            <w:r>
              <w:rPr>
                <w:b/>
                <w:sz w:val="22"/>
                <w:szCs w:val="22"/>
              </w:rPr>
              <w:t xml:space="preserve">należy podać tytuł operacji, zgodny z tytułem podanym we </w:t>
            </w:r>
            <w:r>
              <w:rPr>
                <w:b/>
                <w:iCs/>
                <w:sz w:val="22"/>
                <w:szCs w:val="22"/>
              </w:rPr>
              <w:t>Wniosku o przyznanie pomocy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dania określone w </w:t>
            </w:r>
            <w:r>
              <w:rPr>
                <w:b/>
                <w:bCs/>
                <w:iCs/>
                <w:sz w:val="22"/>
                <w:szCs w:val="22"/>
              </w:rPr>
              <w:t xml:space="preserve">Opisie zadań </w:t>
            </w:r>
            <w:r>
              <w:rPr>
                <w:b/>
                <w:sz w:val="22"/>
                <w:szCs w:val="22"/>
              </w:rPr>
              <w:t xml:space="preserve">należy wyszczególnić zgodnie z kolejnością podaną w </w:t>
            </w:r>
            <w:r>
              <w:rPr>
                <w:b/>
                <w:iCs/>
                <w:sz w:val="22"/>
                <w:szCs w:val="22"/>
              </w:rPr>
              <w:t>Zestawieniu rzeczowo – finansowym operacji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 kolumnie 2 Pozycja zestawienia rzeczowo-finansowego operacji należy podać numer pozycji zadania  zgodnie z  numerem podanym w  </w:t>
            </w:r>
            <w:r>
              <w:rPr>
                <w:b/>
                <w:iCs/>
                <w:sz w:val="22"/>
                <w:szCs w:val="22"/>
              </w:rPr>
              <w:t>Zestawieniu rzeczowo – finansowym operacji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 kolumnie 3 Nazwa produktu/towaru należy podać nazwę zakupionego produktu/towaru. W kolumnie 4 należy podać markę, typ lub rodzaj zakupionego wyposażenia. Natomiast w kolumnie 5 Wnioskodawca podaje parametry charakteryzujące przedmiot np. moc, wydajność, pojemność. W kolumnie 8 Cena jednostkowa w zł należy wpisać wartość jednostkową produktu. W kolumnie 9 Wartość w zł Wnioskodawca oblicza iloczyn ilości i ceny jednostkowej. Podana kwota musi być równa wartości kolumny 6 Kwalifikowalne ogółem wpisanej w </w:t>
            </w:r>
            <w:r>
              <w:rPr>
                <w:b/>
                <w:bCs/>
                <w:iCs/>
                <w:sz w:val="22"/>
                <w:szCs w:val="22"/>
              </w:rPr>
              <w:t xml:space="preserve">Zestawieniu rzeczowo – finansowym operacji, w </w:t>
            </w:r>
            <w:r>
              <w:rPr>
                <w:b/>
                <w:sz w:val="22"/>
                <w:szCs w:val="22"/>
              </w:rPr>
              <w:t>wierszu dotyczącym opisywanego zadani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nujemy następujące zmiany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ącznik </w:t>
            </w:r>
            <w:r>
              <w:rPr>
                <w:b/>
                <w:bCs/>
                <w:iCs/>
                <w:sz w:val="22"/>
                <w:szCs w:val="22"/>
              </w:rPr>
              <w:t>Opis zadań wymienionych w zestawieniu rzeczowo – finansowym operacji……</w:t>
            </w:r>
            <w:r>
              <w:rPr>
                <w:b/>
                <w:sz w:val="22"/>
                <w:szCs w:val="22"/>
              </w:rPr>
              <w:t xml:space="preserve"> (zwanym dalej </w:t>
            </w:r>
            <w:r>
              <w:rPr>
                <w:b/>
                <w:bCs/>
                <w:iCs/>
                <w:sz w:val="22"/>
                <w:szCs w:val="22"/>
              </w:rPr>
              <w:t>Opisem zadań</w:t>
            </w:r>
            <w:r>
              <w:rPr>
                <w:b/>
                <w:sz w:val="22"/>
                <w:szCs w:val="22"/>
              </w:rPr>
              <w:t xml:space="preserve">) wypełnia się w przypadku planowanego zakupu wyposażenia obiektów wchodzących w zakres operacji, maszyn, urządzeń, pojemników do segregowania odpadów komunalnych, środków transportu, sprzętu komputerowego i oprogramowania, służących realizacji celów operacji. </w:t>
            </w:r>
            <w:r>
              <w:rPr>
                <w:b/>
                <w:bCs/>
                <w:iCs/>
                <w:sz w:val="22"/>
                <w:szCs w:val="22"/>
              </w:rPr>
              <w:t>Opis zadań</w:t>
            </w:r>
            <w:r>
              <w:rPr>
                <w:b/>
                <w:sz w:val="22"/>
                <w:szCs w:val="22"/>
              </w:rPr>
              <w:t xml:space="preserve"> stanowi uzupełnienie zadań, wymienionych w </w:t>
            </w:r>
            <w:r>
              <w:rPr>
                <w:b/>
                <w:iCs/>
                <w:sz w:val="22"/>
                <w:szCs w:val="22"/>
              </w:rPr>
              <w:t xml:space="preserve">Zestawieniu rzeczowo – finansowym operacji </w:t>
            </w:r>
            <w:r>
              <w:rPr>
                <w:b/>
                <w:sz w:val="22"/>
                <w:szCs w:val="22"/>
              </w:rPr>
              <w:t>(tabela IV.4. Wniosku o przyznanie pomocy)</w:t>
            </w:r>
            <w:r>
              <w:rPr>
                <w:b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</w:t>
            </w:r>
            <w:r>
              <w:rPr>
                <w:b/>
                <w:bCs/>
                <w:iCs/>
                <w:sz w:val="22"/>
                <w:szCs w:val="22"/>
              </w:rPr>
              <w:t xml:space="preserve">Opisie zadań </w:t>
            </w:r>
            <w:r>
              <w:rPr>
                <w:b/>
                <w:sz w:val="22"/>
                <w:szCs w:val="22"/>
              </w:rPr>
              <w:t xml:space="preserve">należy podać tytuł operacji, zgodny z tytułem podanym we </w:t>
            </w:r>
            <w:r>
              <w:rPr>
                <w:b/>
                <w:iCs/>
                <w:sz w:val="22"/>
                <w:szCs w:val="22"/>
              </w:rPr>
              <w:t>Wniosku o przyznanie pomocy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dania określone w </w:t>
            </w:r>
            <w:r>
              <w:rPr>
                <w:b/>
                <w:bCs/>
                <w:iCs/>
                <w:sz w:val="22"/>
                <w:szCs w:val="22"/>
              </w:rPr>
              <w:t xml:space="preserve">Opisie zadań </w:t>
            </w:r>
            <w:r>
              <w:rPr>
                <w:b/>
                <w:sz w:val="22"/>
                <w:szCs w:val="22"/>
              </w:rPr>
              <w:t xml:space="preserve">należy wyszczególnić zgodnie z kolejnością podaną w </w:t>
            </w:r>
            <w:r>
              <w:rPr>
                <w:b/>
                <w:iCs/>
                <w:sz w:val="22"/>
                <w:szCs w:val="22"/>
              </w:rPr>
              <w:t>Zestawieniu rzeczowo – finansowym operacji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 kolumnie 2 Pozycja zestawienia rzeczowo-finansowego operacji należy podać numer pozycji zadania  zgodnie z  numerem podanym w  </w:t>
            </w:r>
            <w:r>
              <w:rPr>
                <w:b/>
                <w:iCs/>
                <w:sz w:val="22"/>
                <w:szCs w:val="22"/>
              </w:rPr>
              <w:t>Zestawieniu rzeczowo – finansowym operacji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kolumnie 3 Nazwa produktu/towaru należy podać nazwę produktu/towaru zgodnie z planowanym zakupe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eży usunąć kolumnę 4. (ponieważ wpisanie marki, typu i rodzaju jest niezgodne z PZP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 uwagi na usuniętą kolumnę, numeracja kolumn ulega automatycznemu przesunięciu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 kolumnie 4 Wnioskodawca podaje parametry charakteryzujące przedmiot np. moc, wydajność, pojemność. W kolumnie 7 Cena jednostkowa w zł należy wpisać wartość jednostkową produktu. W kolumnie 8 Wartość w zł Wnioskodawca oblicza iloczyn ilości i ceny jednostkowej. Podana kwota musi być równa wartości kolumny 6 Kwalifikowalne ogółem wpisanej w </w:t>
            </w:r>
            <w:r>
              <w:rPr>
                <w:b/>
                <w:bCs/>
                <w:iCs/>
                <w:sz w:val="22"/>
                <w:szCs w:val="22"/>
              </w:rPr>
              <w:t xml:space="preserve">Zestawieniu rzeczowo – finansowym operacji, w </w:t>
            </w:r>
            <w:r>
              <w:rPr>
                <w:b/>
                <w:sz w:val="22"/>
                <w:szCs w:val="22"/>
              </w:rPr>
              <w:t>wierszu dotyczącym opisywanego zadania.</w:t>
            </w:r>
          </w:p>
          <w:p>
            <w:pPr>
              <w:pStyle w:val="Normal"/>
              <w:ind w:left="-108" w:right="3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rzypadku usunięcia kol. 4 w załączniku do wniosku pn. „Opis zadań….”, należy usunąć odpowiednie zapisy w instrukcji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/>
      </w:r>
    </w:p>
    <w:tbl>
      <w:tblPr>
        <w:tblW w:w="6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"/>
        <w:gridCol w:w="185"/>
        <w:gridCol w:w="2222"/>
        <w:gridCol w:w="372"/>
        <w:gridCol w:w="373"/>
        <w:gridCol w:w="374"/>
        <w:gridCol w:w="185"/>
        <w:gridCol w:w="185"/>
        <w:gridCol w:w="185"/>
        <w:gridCol w:w="185"/>
        <w:gridCol w:w="185"/>
        <w:gridCol w:w="185"/>
        <w:gridCol w:w="185"/>
        <w:gridCol w:w="324"/>
        <w:gridCol w:w="163"/>
        <w:gridCol w:w="182"/>
        <w:gridCol w:w="185"/>
        <w:gridCol w:w="185"/>
        <w:gridCol w:w="185"/>
        <w:gridCol w:w="185"/>
        <w:gridCol w:w="185"/>
        <w:gridCol w:w="284"/>
        <w:gridCol w:w="66"/>
      </w:tblGrid>
      <w:tr>
        <w:trPr>
          <w:trHeight w:val="264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 ŹRÓDŁA FINANSOWANIA OPERACJI</w:t>
            </w:r>
          </w:p>
        </w:tc>
        <w:tc>
          <w:tcPr>
            <w:tcW w:w="372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              całkowite (w zł)</w:t>
            </w:r>
          </w:p>
        </w:tc>
        <w:tc>
          <w:tcPr>
            <w:tcW w:w="16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                kwalifikowalne ( w zł)</w:t>
            </w:r>
          </w:p>
        </w:tc>
      </w:tr>
      <w:tr>
        <w:trPr>
          <w:trHeight w:val="154" w:hRule="atLeast"/>
        </w:trPr>
        <w:tc>
          <w:tcPr>
            <w:tcW w:w="2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1 Środki publiczne, w tym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.1.1. Dotacja z Europejskiego Funduszu Rolnego na rzecz Rozwoju Obszarów Wiejskich (EFRROW)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2.Srodki własne wnioskodawcy, w tym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1 Wkład własny ubiegającego się o przyznanie pomocy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2 Kredyty, pożyczki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2.1..Środki z Wojewódzkiego Funduszu Ochrony Środowiska i Gospodarki Wodnej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3. Budżet jednostek samorządu terytorialnego</w:t>
            </w:r>
          </w:p>
        </w:tc>
        <w:tc>
          <w:tcPr>
            <w:tcW w:w="16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4. Inne (jakie?):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5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" w:type="dxa"/>
            <w:tcBorders/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…………………………………………………..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5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" w:type="dxa"/>
            <w:tcBorders/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……………………………………………………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85" w:type="dxa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" w:type="dxa"/>
            <w:tcBorders/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……………………………………………………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5. Razem  (suma kwot z pkt  19.2.1. -19.2.4.):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05" w:leader="none"/>
        </w:tabs>
        <w:ind w:left="-108" w:right="36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94"/>
        <w:gridCol w:w="336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340"/>
        <w:gridCol w:w="280"/>
        <w:gridCol w:w="207"/>
        <w:gridCol w:w="280"/>
        <w:gridCol w:w="280"/>
        <w:gridCol w:w="280"/>
        <w:gridCol w:w="280"/>
        <w:gridCol w:w="280"/>
        <w:gridCol w:w="280"/>
        <w:gridCol w:w="340"/>
      </w:tblGrid>
      <w:tr>
        <w:trPr>
          <w:trHeight w:val="15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7" w:type="dxa"/>
            <w:gridSpan w:val="35"/>
            <w:vMerge w:val="restart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 POMOC UZYSKANA W RAMACH LIMITU PRZYPADAJĄCEGO NA GMINĘ W ZAKRESIE DZIAŁANIA "Podstawowe usługi dla gospodarki i ludności wiejskiej"  PROW 2007-2013 (kwoty pomocy wypłacone lub określone w umowie o dofinansowanie operacji)</w:t>
            </w:r>
          </w:p>
        </w:tc>
      </w:tr>
      <w:tr>
        <w:trPr>
          <w:trHeight w:val="10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7" w:type="dxa"/>
            <w:gridSpan w:val="35"/>
            <w:vMerge w:val="continue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7" w:type="dxa"/>
            <w:gridSpan w:val="35"/>
            <w:vMerge w:val="continue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7" w:type="dxa"/>
            <w:gridSpan w:val="35"/>
            <w:vMerge w:val="continue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4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0" w:type="dxa"/>
            <w:gridSpan w:val="23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. gospodarka wodno-ściekowa - limit dla gminy  4 000 000,00 zł.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4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umowy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dofinansowania (w zł.)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1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2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3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4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5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0" w:type="dxa"/>
            <w:gridSpan w:val="27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1.6. Suma pkt 20.1.1. - 20.1.5.: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0" w:type="dxa"/>
            <w:gridSpan w:val="27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0" w:type="dxa"/>
            <w:gridSpan w:val="27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7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o do wykorzystania (4 000 000,00 zł. - pkt 20.1.6.)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4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7" w:type="dxa"/>
            <w:gridSpan w:val="35"/>
            <w:vMerge w:val="restart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.  tworzenie systemu zbioru, segregacji, wywozu odpadów komunalnych  - limit dla gminy 200 000,00 zł.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17" w:type="dxa"/>
            <w:gridSpan w:val="35"/>
            <w:vMerge w:val="continue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umowy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dofinansowania (w zł.)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2.1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2.2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2.3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2.4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2.5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0" w:type="dxa"/>
            <w:gridSpan w:val="27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2.6. Suma pkt 20.2.1. - 20.2.5.: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0" w:type="dxa"/>
            <w:gridSpan w:val="27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0" w:type="dxa"/>
            <w:gridSpan w:val="27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2.7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o do wykorzystania ( 200 000,00 zł. - pkt 20.2.6.)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4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7" w:type="dxa"/>
            <w:gridSpan w:val="31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. wytwarzanie i dystrybucja energii ze źródeł odnawialnych - limit dla gminy 3 000 000,00 zł.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4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umowy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dofinansowania (w zł.)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.1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.2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.3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.4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.5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0" w:type="dxa"/>
            <w:gridSpan w:val="27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3.6. Suma pkt 20.3.1. - 20.3.5.: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0" w:type="dxa"/>
            <w:gridSpan w:val="27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0" w:type="dxa"/>
            <w:gridSpan w:val="27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0" w:type="dxa"/>
            <w:gridSpan w:val="27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.7.</w:t>
            </w:r>
          </w:p>
        </w:tc>
        <w:tc>
          <w:tcPr>
            <w:tcW w:w="70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o do wykorzystania ( 3 000 000,00 zł. - pkt 20.3.6.)</w:t>
            </w:r>
          </w:p>
        </w:tc>
        <w:tc>
          <w:tcPr>
            <w:tcW w:w="222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80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4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368" w:hanging="0"/>
      <w:jc w:val="both"/>
      <w:outlineLvl w:val="0"/>
    </w:pPr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2">
    <w:name w:val=" Znak Znak2"/>
    <w:basedOn w:val="Domylnaczcionkaakapitu"/>
    <w:qFormat/>
    <w:rPr>
      <w:b/>
      <w:sz w:val="22"/>
      <w:szCs w:val="22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1ZnakZnakZnakZnakZnakZnak">
    <w:name w:val="Znak Znak Znak Znak Znak Znak Znak Znak Znak1 Znak Znak Znak Znak Znak Znak"/>
    <w:basedOn w:val="Normal"/>
    <w:qFormat/>
    <w:pPr>
      <w:suppressAutoHyphens w:val="true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39:00Z</dcterms:created>
  <dc:creator>Dorota Łosewska</dc:creator>
  <dc:description/>
  <cp:keywords/>
  <dc:language>en-US</dc:language>
  <cp:lastModifiedBy>w.stanny</cp:lastModifiedBy>
  <cp:lastPrinted>2008-04-18T12:26:00Z</cp:lastPrinted>
  <dcterms:modified xsi:type="dcterms:W3CDTF">2008-04-21T11:54:00Z</dcterms:modified>
  <cp:revision>5</cp:revision>
  <dc:subject/>
  <dc:title>Załącznik nr 1 do pisma: BZD-0230-1/WI/MZ/08</dc:title>
</cp:coreProperties>
</file>