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pisma: </w:t>
      </w:r>
      <w:r>
        <w:rPr>
          <w:sz w:val="22"/>
          <w:szCs w:val="22"/>
        </w:rPr>
        <w:t>BZD-0230-1/WI/MZ/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6660"/>
      </w:tblGrid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wagi do wniosku o przyznanie pomocy oraz instrukcji wypełniania dla działania „Podstawowe usługi dla gospodarki i ludności wiejskiej” objętego Programem Rozwoju Obszarów Wiejskich na lata 2007 – 2013</w:t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E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okalizacja/obecny zapi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one 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KC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okalizacja/obecny zapis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łoszone 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napToGrid w:val="false"/>
              <w:ind w:left="-108" w:right="-13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39:00Z</dcterms:created>
  <dc:creator>Dorota Łosewska</dc:creator>
  <dc:description/>
  <dc:language>en-US</dc:language>
  <cp:lastModifiedBy>zszik</cp:lastModifiedBy>
  <dcterms:modified xsi:type="dcterms:W3CDTF">2008-04-09T12:39:00Z</dcterms:modified>
  <cp:revision>2</cp:revision>
  <dc:subject/>
  <dc:title>Załącznik nr 1 do pisma: BZD-0230-1/WI/MZ/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7509138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uwagi do projektu wniosku o przyznanie pomocy wraz z instrukcją "Podstawowe usługi dla gospodarki i ludności wiejskiej" </vt:lpwstr>
  </property>
  <property fmtid="{D5CDD505-2E9C-101B-9397-08002B2CF9AE}" pid="6" name="_PreviousAdHocReviewCycleID">
    <vt:r8>1685808582</vt:r8>
  </property>
</Properties>
</file>