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KARTA AKTUALIZACJ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Nazwa dokumentu: KP-008/v.2/z , wersja 2 ZATWIERDZONA z dnia 02.10.2008r. –Książka Procedur  monitorowania i sprawozdawczości procedura dotycząca monitorowania realizacji Programu Rozwoju Obszarów Wiejskich 2007-2013 dla zadań delegowanych do samorządów województw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pis zmian:</w:t>
      </w:r>
    </w:p>
    <w:tbl>
      <w:tblPr>
        <w:tblW w:w="5350" w:type="pct"/>
        <w:jc w:val="left"/>
        <w:tblInd w:w="-1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230"/>
        <w:gridCol w:w="20"/>
        <w:gridCol w:w="13"/>
        <w:gridCol w:w="2229"/>
        <w:gridCol w:w="32"/>
        <w:gridCol w:w="2482"/>
        <w:gridCol w:w="33"/>
        <w:gridCol w:w="13"/>
        <w:gridCol w:w="6112"/>
        <w:gridCol w:w="1260"/>
        <w:gridCol w:w="16"/>
        <w:gridCol w:w="1106"/>
        <w:gridCol w:w="16"/>
        <w:gridCol w:w="859"/>
        <w:gridCol w:w="13"/>
        <w:gridCol w:w="45"/>
        <w:gridCol w:w="36"/>
      </w:tblGrid>
      <w:tr>
        <w:trPr>
          <w:tblHeader w:val="true"/>
          <w:trHeight w:val="896" w:hRule="atLeas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órka org. zgłaszająca zmianę</w:t>
            </w:r>
          </w:p>
        </w:tc>
        <w:tc>
          <w:tcPr>
            <w:tcW w:w="22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customMarkFollows="1" w:id="2"/>
              <w:t>[</w:t>
            </w:r>
            <w:r>
              <w:rPr>
                <w:rStyle w:val="FootnoteCharacters"/>
                <w:b/>
                <w:bCs/>
                <w:sz w:val="20"/>
                <w:szCs w:val="20"/>
              </w:rPr>
              <w:t>1]</w:t>
            </w:r>
          </w:p>
        </w:tc>
        <w:tc>
          <w:tcPr>
            <w:tcW w:w="25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proponowan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customMarkFollows="1" w:id="3"/>
              <w:t>[</w:t>
            </w:r>
            <w:r>
              <w:rPr>
                <w:rStyle w:val="FootnoteCharacters"/>
                <w:b/>
                <w:bCs/>
                <w:sz w:val="20"/>
                <w:szCs w:val="20"/>
              </w:rPr>
              <w:t>2]</w:t>
            </w:r>
          </w:p>
        </w:tc>
        <w:tc>
          <w:tcPr>
            <w:tcW w:w="6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roponowanej zmiany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customMarkFollows="1" w:id="4"/>
              <w:t>[</w:t>
            </w:r>
            <w:r>
              <w:rPr>
                <w:rStyle w:val="FootnoteCharacters"/>
                <w:b/>
                <w:bCs/>
                <w:sz w:val="20"/>
                <w:szCs w:val="20"/>
              </w:rPr>
              <w:t>3]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P, na którą ma wpływ proponowana zmiana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customMarkFollows="1" w:id="5"/>
              <w:t>[</w:t>
            </w:r>
            <w:r>
              <w:rPr>
                <w:rStyle w:val="FootnoteCharacters"/>
                <w:b/>
                <w:bCs/>
                <w:sz w:val="20"/>
                <w:szCs w:val="20"/>
              </w:rPr>
              <w:t>4]</w:t>
            </w:r>
          </w:p>
        </w:tc>
        <w:tc>
          <w:tcPr>
            <w:tcW w:w="11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tyczne do zmiany KP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customMarkFollows="1" w:id="6"/>
              <w:t>[</w:t>
            </w:r>
            <w:r>
              <w:rPr>
                <w:rStyle w:val="FootnoteCharacters"/>
                <w:b/>
                <w:bCs/>
                <w:sz w:val="20"/>
                <w:szCs w:val="20"/>
              </w:rPr>
              <w:t>5]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połu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604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iążka Procedur monitorowania i sprawozdawczości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ział Monitorowania i Sprawozdawczości Departamentu Rozwoju Obszarów Wiejski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MS ROW) MRiRW </w:t>
            </w:r>
          </w:p>
        </w:tc>
        <w:tc>
          <w:tcPr>
            <w:tcW w:w="22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odstawy praw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 Akty prawa krajowego</w:t>
            </w:r>
          </w:p>
        </w:tc>
        <w:tc>
          <w:tcPr>
            <w:tcW w:w="61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no listę  4 rozporządzeń w związku z dodaniem ostatnich działań, których wdrożenie zostało powierzone Samorządom Województw  do procedury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Rozporządzenie Ministra Rolnictwa i Rozwoju Wsi z dnia 24 kwietnia 2008r. w sprawie szczegółowych warunków i trybu przyznawania pomocy finansowej w ramach działania </w:t>
            </w:r>
            <w:r>
              <w:rPr>
                <w:b/>
                <w:bCs/>
                <w:sz w:val="16"/>
                <w:szCs w:val="16"/>
              </w:rPr>
              <w:t>„Poprawianie i rozwijanie infrastruktury związanej z rozwojem i dostosowywaniem rolnictwa i leśnictwa przez scalanie gruntów”</w:t>
            </w:r>
            <w:r>
              <w:rPr>
                <w:bCs/>
                <w:sz w:val="16"/>
                <w:szCs w:val="16"/>
              </w:rPr>
              <w:t xml:space="preserve"> objętego Programem Rozwoju Obszarów Wiejskich na lata 2007 - 2013 (Dz. U. z 2008 r. nr 80, poz. 480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Rozporządzenie Ministra Rolnictwa i Rozwoju Wsi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z dnia 25 czerwca 2008r. w sprawie szczegółowych warunków i trybu przyznawania pomocy finansowej w ramach działania </w:t>
            </w:r>
            <w:r>
              <w:rPr>
                <w:b/>
                <w:bCs/>
                <w:sz w:val="16"/>
                <w:szCs w:val="16"/>
              </w:rPr>
              <w:t>„Poprawianie i rozwijanie infrastruktury związanej z rozwojem i dostosowywaniem rolnictwa i leśnictwa przez gospodarowanie rolniczymi zasobami wodnymi”</w:t>
            </w:r>
            <w:r>
              <w:rPr>
                <w:bCs/>
                <w:sz w:val="16"/>
                <w:szCs w:val="16"/>
              </w:rPr>
              <w:t xml:space="preserve"> objętego Programem Rozwoju Obszarów Wiejskich na lata 2007 - 2013 (Dz. U. z 2008 r. nr 122, poz. 791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Rozporządzenie Ministra Rolnictwa i Rozwoju Wsi z dnia 25 czerwca 2008 r. w sprawie szczegółowych warunków i trybu przyznawania oraz wypłaty pomocy finansowej w ramach działania </w:t>
            </w:r>
            <w:r>
              <w:rPr>
                <w:b/>
                <w:bCs/>
                <w:sz w:val="16"/>
                <w:szCs w:val="16"/>
              </w:rPr>
              <w:t>„Wdrażanie Projektów Współpracy”</w:t>
            </w:r>
            <w:r>
              <w:rPr>
                <w:bCs/>
                <w:sz w:val="16"/>
                <w:szCs w:val="16"/>
              </w:rPr>
              <w:t xml:space="preserve"> objętego programem rozwoju obszarów wiejskich na lata 2007 – 2013. (Dz. U. z 2008 r. nr 128, poz. 822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Rozporządzenie Ministra Rolnictwa i Rozwoju Wsi z dnia 8 lipca 2008 r. w sprawie szczegółowych warunków i trybu przyznawania pomocy finansowej w ramach działania </w:t>
            </w:r>
            <w:r>
              <w:rPr>
                <w:b/>
                <w:bCs/>
                <w:sz w:val="16"/>
                <w:szCs w:val="16"/>
              </w:rPr>
              <w:t xml:space="preserve">„Wdrażanie lokalnych strategii rozwoju” </w:t>
            </w:r>
            <w:r>
              <w:rPr>
                <w:bCs/>
                <w:sz w:val="16"/>
                <w:szCs w:val="16"/>
              </w:rPr>
              <w:t>objętego programem rozwoju obszarów wiejskich na lata 2007 – 2013. (Dz. U. z 2008 r. nr 138, poz. 868)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Rodzaje i zakresy sprawozda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1. Sprawozdania bieżące (tygodniow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ść pierwszego przypi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eniono zapis n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i/>
                <w:sz w:val="16"/>
                <w:szCs w:val="16"/>
              </w:rPr>
              <w:t>ver. 2 Elektronicznego Rejestru Wniosków – dla działań: Podstawowe usługi dla gospodarki i ludności wiejskiej, Odnowa i rozwój wsi, Funkcjonowanie lokalnej grupy działania, nabywanie umiejętności i aktywizacja, Wdrażanie lokalnych strategii rozwoju, Wdrażanie projektów współpracy, Poprawianie i rozwijanie infrastruktury związanej z rozwojem i dostosowywaniem rolnictwa i leśnictwa przez: scalanie gruntów i gospodarowanie rolniczymi zasobami wodnymi oraz Wybór Lokalnej Grupy Działania do realizacji Lokalnej Strategii Rozwoju.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2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Zakres informacji koniecznych do wypełnienia sprawozdań okresowych półrocznych, rocznych i końcowych z realizacji działań w ramach Programu Rozwoju Obszarów Wiejskich na lata 2007-2013 – jako zadania delegowane do SW oraz tabel monitorowania, będących załącznikiem do sprawozdań okresowych, końcow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Kolumna </w:t>
            </w:r>
            <w:r>
              <w:rPr>
                <w:sz w:val="16"/>
                <w:szCs w:val="16"/>
              </w:rPr>
              <w:t>DZIAŁANI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 REALIZACJI PROW 2007 - 2013</w:t>
            </w:r>
          </w:p>
        </w:tc>
        <w:tc>
          <w:tcPr>
            <w:tcW w:w="61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no zapis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drażanie lokalnych strategii rozwoju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drażanie projektów współpracy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prawianie i rozwijanie infrastruktury związanej z rozwojem i dostosowywaniem  rolnictwa i leśnictwa przez: scalanie gruntów i gospodarowanie rolniczymi zasobami wodnymi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no ze względu na rozpoczęcie wdrażania działa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i 4 PROW</w:t>
            </w:r>
          </w:p>
        </w:tc>
        <w:tc>
          <w:tcPr>
            <w:tcW w:w="25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16"/>
                <w:szCs w:val="16"/>
              </w:rPr>
              <w:t>Str. 2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sz w:val="16"/>
                <w:szCs w:val="16"/>
              </w:rPr>
              <w:t>8. Sprawozdawczość beneficjenta, wykaz dokumentów dotyczących działań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. Działanie 4.1/413 Wdrażanie lokalnych strategii rozwoj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no wykaz  dokumentów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" w:right="-108" w:hanging="0"/>
              <w:rPr/>
            </w:pPr>
            <w:r>
              <w:rPr>
                <w:sz w:val="16"/>
                <w:szCs w:val="16"/>
              </w:rPr>
              <w:t xml:space="preserve">8.4.1. Sprawozdanie końcowe z realizacji operacji w ramach działania 4.1/413 tzw. „małe projekty”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.2. Instrukcja do sprawozdania końcowego z realizacji operacji w ramach działania 4.1/413 tzw. „małe projekty”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.3. Ankieta monitorująca dla działania 4.1/413  – tzw. „małe projekty”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.4. Instrukcja wypełnienia ankiety monitorującej dla działania 4.1/413  – tzw. „małe projekty”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.5. Sprawozdanie końcowe z realizacji operacji w ramach działania 4.1/413 „Odnowa i rozwój wsi”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.6. Instrukcja do sprawozdania końcowego z realizacji operacji w ramach działania 4.1/413 „Odnowa i rozwój wsi”.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no ze względu na rozpoczęcie wdrażania działa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i 4 PROW</w:t>
            </w:r>
          </w:p>
        </w:tc>
        <w:tc>
          <w:tcPr>
            <w:tcW w:w="25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2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sz w:val="16"/>
                <w:szCs w:val="16"/>
              </w:rPr>
              <w:t>8. Sprawozdawczość beneficjenta, wykaz dokumentów dotyczących działań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. Działanie 4.21 Wdrażanie projektów współpracy</w:t>
            </w:r>
          </w:p>
        </w:tc>
        <w:tc>
          <w:tcPr>
            <w:tcW w:w="61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5" w:leader="none"/>
              </w:tabs>
              <w:ind w:left="43" w:hanging="0"/>
              <w:jc w:val="both"/>
              <w:rPr/>
            </w:pPr>
            <w:r>
              <w:rPr>
                <w:sz w:val="16"/>
                <w:szCs w:val="16"/>
              </w:rPr>
              <w:t>Dodano wykaz dokumentów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5" w:leader="none"/>
              </w:tabs>
              <w:ind w:left="43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" w:leader="none"/>
                <w:tab w:val="left" w:pos="142" w:leader="none"/>
              </w:tabs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.1. Ankieta monitorująca dla działania 4.21.</w:t>
            </w:r>
          </w:p>
          <w:p>
            <w:pPr>
              <w:pStyle w:val="Normal"/>
              <w:tabs>
                <w:tab w:val="clear" w:pos="708"/>
                <w:tab w:val="left" w:pos="43" w:leader="none"/>
                <w:tab w:val="left" w:pos="142" w:leader="none"/>
              </w:tabs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.2. Instrukcja wypełnienia ankiety monitorującej dla działania 4.2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2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sz w:val="16"/>
                <w:szCs w:val="16"/>
              </w:rPr>
              <w:t>8. Sprawozdawczość beneficjenta, wykaz dokumentów dotyczących działań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. Działanie 125 Poprawianie i rozwijanie infrastruktury związanej z rozwojem i dostosowywaniem rolnictwa i leśnictwa przez: scalanie gruntów oraz gospodarowanie rolniczymi zasobami wodnymi</w:t>
            </w:r>
          </w:p>
        </w:tc>
        <w:tc>
          <w:tcPr>
            <w:tcW w:w="61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no wykaz dokumentów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.1. Sprawozdanie końcowe z realizacji operacji w ramach działania 125 scalanie. </w:t>
            </w:r>
          </w:p>
          <w:p>
            <w:pPr>
              <w:pStyle w:val="Normal"/>
              <w:ind w:left="43" w:hanging="70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.2. Instrukcja do sprawozdania końcowego z realizacji operacji w ramach działania 125 scalani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.3. Sprawozdanie końcowe z realizacji operacji w ramach działania 125 woda. </w:t>
            </w:r>
          </w:p>
          <w:p>
            <w:pPr>
              <w:pStyle w:val="Normal"/>
              <w:ind w:left="43" w:hanging="70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.4. Instrukcja do sprawozdania końcowego z realizacji operacji w ramach działania 125 wod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5" w:leader="none"/>
              </w:tabs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9</w:t>
            </w:r>
          </w:p>
          <w:p>
            <w:pPr>
              <w:pStyle w:val="Normal"/>
              <w:ind w:left="43" w:hanging="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Rodzaje i zakresy sprawozdań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1. Sprawozdania bieżące (tygodniowe) </w:t>
            </w:r>
          </w:p>
        </w:tc>
        <w:tc>
          <w:tcPr>
            <w:tcW w:w="61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hanging="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no zapis: </w:t>
            </w:r>
          </w:p>
          <w:p>
            <w:pPr>
              <w:pStyle w:val="Normal"/>
              <w:ind w:left="43" w:hanging="3"/>
              <w:jc w:val="both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Ze względu na ujednolicenie oraz poprawność nadawania numerów kolejnym sprawozdaniom stworzono „Instrukcję tworzenia numeru sprawozdania”, która stanowi Załącznik nr 16 do niniejszej procedury.”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604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ĄCZNIK NR 1</w:t>
            </w:r>
            <w:r>
              <w:rPr>
                <w:b/>
                <w:bCs/>
                <w:sz w:val="20"/>
                <w:szCs w:val="20"/>
              </w:rPr>
              <w:t>, INSTRUKCJA WYPEŁNIANIA SPRAWOZDANIA BIEŻĄCEGO TYGODNIOWEGO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ind w:right="155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Str. 1</w:t>
              <w:br/>
              <w:t>Sekcja A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Zmieniono zapis: „</w:t>
            </w:r>
            <w:r>
              <w:rPr>
                <w:b/>
                <w:sz w:val="16"/>
                <w:szCs w:val="16"/>
              </w:rPr>
              <w:t>Całkowita kwota środków</w:t>
            </w:r>
            <w:r>
              <w:rPr>
                <w:sz w:val="16"/>
                <w:szCs w:val="16"/>
              </w:rPr>
              <w:t>…” na „Całkowita kwota środków (w PLN) dostępnych w ramach poszczególnych działań PROW 2007-2013, w podziale na środki pochodzące z EFRROW oraz publiczne ogółem, określane w drodze odpowiednich, wydawanych przez Ministra Rolnictwa i Rozwoju Wsi, rozporządzeń w sprawie podziału środków Programu Rozwoju Obszarów Wiejskich na lata 2007-2013.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cja A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raz „przekazywane” zastąpiono „prezentowane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cja B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Footnot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raz „początku” zastąpiono „momentu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cja B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Footnot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nięto zapis „, stanowiąca % całkowitej kwoty środków publicznych z kolumny 7 zgodnie z zapisami Programu. (Oś 1 i 3– 75% całości kosztów kwalifikowalnych, oś 4 – 80% całości kosztów kwalifikowalnych)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599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LĄCZNIK NR 2, ELEKTRONICZNY REJESTR WNIOSKÓW 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miana redakcyjna 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koroszyt w formacie excelowym o nazwie </w:t>
            </w:r>
            <w:r>
              <w:rPr>
                <w:b/>
                <w:sz w:val="16"/>
                <w:szCs w:val="16"/>
              </w:rPr>
              <w:t>Wnioski złożon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kusz o nazwie </w:t>
            </w:r>
            <w:r>
              <w:rPr>
                <w:b/>
                <w:sz w:val="16"/>
                <w:szCs w:val="16"/>
              </w:rPr>
              <w:t>Wybór LGD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Usunięto kolumny o nazwach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 Zawarte umowy (wartości aktualne)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- Zawarte umowy (wartości aktualne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dzień sprawozdawcz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Oszczędności (wartości aktualn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Oszczędności (wartości aktualne) na dzień sprawozdawczy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koroszyt w formacie excelowym o nazwie </w:t>
            </w:r>
            <w:r>
              <w:rPr>
                <w:b/>
                <w:sz w:val="16"/>
                <w:szCs w:val="16"/>
              </w:rPr>
              <w:t>Wnioski złożon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kusz o nazwie </w:t>
            </w:r>
            <w:r>
              <w:rPr>
                <w:b/>
                <w:sz w:val="16"/>
                <w:szCs w:val="16"/>
              </w:rPr>
              <w:t>Wybór LGD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no w kolumnach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Ocena wstępna wniosku o wybór LGD do realizacji LS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Weryfikacja kompletności i poprawności formalnej, zgodności z kryteriami dostęp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Ocena końcowa wniosku o wybór LG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a poziomie </w:t>
            </w:r>
            <w:r>
              <w:rPr>
                <w:b/>
                <w:sz w:val="16"/>
                <w:szCs w:val="16"/>
              </w:rPr>
              <w:t xml:space="preserve">wniosek odrzucony T/N </w:t>
            </w:r>
            <w:r>
              <w:rPr>
                <w:sz w:val="16"/>
                <w:szCs w:val="16"/>
              </w:rPr>
              <w:t xml:space="preserve">oznaczenie  </w:t>
            </w:r>
            <w:r>
              <w:rPr>
                <w:b/>
                <w:sz w:val="16"/>
                <w:szCs w:val="16"/>
              </w:rPr>
              <w:t xml:space="preserve">BR – </w:t>
            </w:r>
            <w:r>
              <w:rPr>
                <w:sz w:val="16"/>
                <w:szCs w:val="16"/>
              </w:rPr>
              <w:t>co oznacza wniosek pozostawiony bez rozpoznania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oroszyt w formacie excelowym o nazwie </w:t>
            </w:r>
            <w:r>
              <w:rPr>
                <w:b/>
                <w:sz w:val="16"/>
                <w:szCs w:val="16"/>
              </w:rPr>
              <w:t>Wnioski złożone,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o wszystkich działań dodano kolumny o nazwach 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b/>
                <w:sz w:val="16"/>
                <w:szCs w:val="16"/>
              </w:rPr>
              <w:t>Wniosek wycofany przez beneficjenta T/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Wniosek odrzucony T/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Wniosek w trakcie procedury odwoławczej T/N/ND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5983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LĄCZNIK NR 2, INSTRUKCJA WYPEŁNIENIA ELEKTRONICZNEGO REJESTRU WNIOSKÓW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no ze względu na rozpoczęcie wdrażania działań 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i 4 PROW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 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tuł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</w:rPr>
            </w:pPr>
            <w:r>
              <w:rPr>
                <w:rFonts w:eastAsia="Times New Roman"/>
                <w:sz w:val="16"/>
                <w:szCs w:val="16"/>
              </w:rPr>
              <w:t>Zmieniono zapis w tytule na: „</w:t>
            </w:r>
            <w:r>
              <w:rPr>
                <w:b/>
                <w:sz w:val="16"/>
                <w:szCs w:val="16"/>
              </w:rPr>
              <w:t xml:space="preserve">Instrukcja wypełniania elektronicznego rejestru wniosków dotyczy plików (WZ, WP, AN, AN_akt), analogiczny format dotyczyć będzie </w:t>
            </w:r>
            <w:r>
              <w:rPr>
                <w:sz w:val="16"/>
                <w:szCs w:val="16"/>
              </w:rPr>
              <w:t>Działania</w:t>
            </w:r>
            <w:r>
              <w:rPr>
                <w:i/>
              </w:rPr>
              <w:t xml:space="preserve"> </w:t>
            </w:r>
            <w:r>
              <w:rPr>
                <w:b/>
                <w:sz w:val="16"/>
                <w:szCs w:val="16"/>
              </w:rPr>
              <w:t>Podstawowe usługi dla gospodarki i ludności wiejskiej, Wdrażanie lokalnych strategii rozwoju, Funkcjonowanie lokalnej grupy działania, nabywanie umiejętności i aktywizacja</w:t>
            </w:r>
            <w:r>
              <w:rPr>
                <w:sz w:val="16"/>
                <w:szCs w:val="16"/>
              </w:rPr>
              <w:t>, Poprawianie i rozwijanie infrastruktury związanej z rozwojem i dostosowywaniem rolnictwa i leśnictwa przez: scalanie gruntów oraz gospodarowanie rolniczymi zasobami wodnymi oraz Wdrażanie projektów współpracy</w:t>
            </w:r>
            <w:r>
              <w:rPr>
                <w:rStyle w:val="FootnoteAnchor"/>
                <w:sz w:val="16"/>
                <w:szCs w:val="16"/>
              </w:rPr>
              <w:footnoteReference w:id="7"/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16"/>
                <w:szCs w:val="16"/>
              </w:rPr>
              <w:t xml:space="preserve">Dodano ze względu na rozpoczęcie wdrażania działań 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i 4 PROW oraz planowane rozpoczęcie wdrażania działania 125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żdorazowo przy definicji terminów: „środki publiczne ogółem” oraz „środki EFRROW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Wprowadzono szczegółowe definicje terminów „środki publiczne ogółem” i „środki EFRROW” dla działań </w:t>
            </w:r>
            <w:r>
              <w:rPr>
                <w:b/>
                <w:sz w:val="16"/>
                <w:szCs w:val="16"/>
              </w:rPr>
              <w:t>Wdrażanie lokalnych strategii rozwoju, Funkcjonowanie lokalnej grupy działania, nabywanie umiejętności i aktywizacja, Poprawianie i rozwijanie infrastruktury związanej z rozwojem i dostosowywaniem rolnictwa i leśnictwa przez: scalanie gruntów oraz gospodarowanie rolniczymi zasobami wodnymi oraz Wdrażanie projektów współpracy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2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Dodano opis kolumny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- Wniosek wycofany przez beneficjenta T/N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3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16"/>
                <w:szCs w:val="16"/>
              </w:rPr>
              <w:t>Dodano opis kolumn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16"/>
                <w:szCs w:val="16"/>
              </w:rPr>
              <w:t>- Wniosek odrzucony T/N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Wniosek w trakcie procedury odwoławczej T/N/ND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r. 4  Kolumna - Zawarte umowy / wydane decyzje (pierwotne) – Data rozwiązania umowy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opisie zmieniono numery kolumn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ind w:left="10" w:hanging="0"/>
              <w:jc w:val="both"/>
              <w:rPr/>
            </w:pPr>
            <w:r>
              <w:rPr>
                <w:sz w:val="16"/>
                <w:szCs w:val="16"/>
              </w:rPr>
              <w:t>Str. 5 Kolumna - Zawarte umowy / wydane decyzje (wartości aktualn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a umowy/aneksu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opisie zmieniono numery kolumn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1599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3 (sprawozdanie bieżące miesięczne) oraz ZAŁĄCZNIK NR 4 (sprawozdanie bieżące miesięczne sporządzane na koniec I i III kwartału)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: O-TYT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Zmieniono nazwę zgodnie z zapisami rozporządzenia na „</w:t>
            </w:r>
            <w:r>
              <w:rPr>
                <w:b/>
                <w:sz w:val="16"/>
                <w:szCs w:val="16"/>
              </w:rPr>
              <w:t>Sprawozdanie bieżące miesięczne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: O-TYT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Usunięto wiersz „</w:t>
            </w:r>
            <w:r>
              <w:rPr>
                <w:b/>
                <w:sz w:val="16"/>
                <w:szCs w:val="16"/>
              </w:rPr>
              <w:t>za okres od…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: O-TYT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Usunięto wiersz „</w:t>
            </w:r>
            <w:r>
              <w:rPr>
                <w:b/>
                <w:sz w:val="16"/>
                <w:szCs w:val="16"/>
              </w:rPr>
              <w:t>Data opracowania informacji…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: O-TYT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Usunięto błędnie wskazaną nazwę komórki w wersie „</w:t>
            </w:r>
            <w:r>
              <w:rPr>
                <w:b/>
                <w:sz w:val="16"/>
                <w:szCs w:val="16"/>
              </w:rPr>
              <w:t>Opracowanie …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Footnot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e:</w:t>
            </w:r>
          </w:p>
          <w:p>
            <w:pPr>
              <w:pStyle w:val="Footnot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.rrrr(oś1), mm.rrrr(oś3), mm.rrrr(oś4)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 xml:space="preserve">Tabele z przedmiotowych arkuszy zostały scalone w jedną (nowy arkusz: </w:t>
            </w:r>
            <w:r>
              <w:rPr>
                <w:b/>
                <w:sz w:val="16"/>
                <w:szCs w:val="16"/>
              </w:rPr>
              <w:t>mm.rrrr(ogółem)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19" w:leader="none"/>
              </w:tabs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Footnot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e:</w:t>
            </w:r>
          </w:p>
          <w:p>
            <w:pPr>
              <w:pStyle w:val="Footnot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.rrrr(oś1), mm.rrrr(oś3), mm.rrrr(oś4)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 xml:space="preserve">Wprowadzono kolumny dotyczące </w:t>
            </w:r>
            <w:r>
              <w:rPr>
                <w:b/>
                <w:sz w:val="16"/>
                <w:szCs w:val="16"/>
              </w:rPr>
              <w:t>umów / decyzji pierwotnych</w:t>
            </w:r>
            <w:r>
              <w:rPr>
                <w:sz w:val="16"/>
                <w:szCs w:val="16"/>
              </w:rPr>
              <w:t xml:space="preserve"> (liczba umów / decyzji pierwotnych i kwota umów / decyzji)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Footnot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e:</w:t>
            </w:r>
          </w:p>
          <w:p>
            <w:pPr>
              <w:pStyle w:val="Footnot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.rrrr(oś1), mm.rrrr(oś3), mm.rrrr(oś4)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Dodano sekcję „</w:t>
            </w:r>
            <w:r>
              <w:rPr>
                <w:b/>
                <w:sz w:val="16"/>
                <w:szCs w:val="16"/>
              </w:rPr>
              <w:t>Wnioski o płatność</w:t>
            </w:r>
            <w:r>
              <w:rPr>
                <w:sz w:val="16"/>
                <w:szCs w:val="16"/>
              </w:rPr>
              <w:t>” w podziale na liczbę wniosków i wnioskowaną kwotę (ogółem i EFRROW)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Footnot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e:</w:t>
            </w:r>
          </w:p>
          <w:p>
            <w:pPr>
              <w:pStyle w:val="Footnot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.rrrr(oś1), mm.rrrr(oś3), mm.rrrr(oś4)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Dodano automatycznie wyliczaną kolumnę „wykorzystanie limitu” w sekcji „</w:t>
            </w:r>
            <w:r>
              <w:rPr>
                <w:b/>
                <w:sz w:val="16"/>
                <w:szCs w:val="16"/>
              </w:rPr>
              <w:t>Zawarte umowy / wydane decyzje</w:t>
            </w:r>
            <w:r>
              <w:rPr>
                <w:sz w:val="16"/>
                <w:szCs w:val="16"/>
              </w:rPr>
              <w:t>” oraz „</w:t>
            </w:r>
            <w:r>
              <w:rPr>
                <w:b/>
                <w:sz w:val="16"/>
                <w:szCs w:val="16"/>
              </w:rPr>
              <w:t>Zrealizowane płatności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Footnot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e:</w:t>
            </w:r>
          </w:p>
          <w:p>
            <w:pPr>
              <w:pStyle w:val="Footnot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.rrrr(oś1), mm.rrrr(oś3), mm.rrrr(oś4)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prowadzono automatycznie wyliczaną kolumnę „%złożonych wniosków” w sekcji „</w:t>
            </w:r>
            <w:r>
              <w:rPr>
                <w:b/>
                <w:sz w:val="16"/>
                <w:szCs w:val="16"/>
              </w:rPr>
              <w:t>Zawarte umowy / wydane decyzje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Footnot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e:</w:t>
            </w:r>
          </w:p>
          <w:p>
            <w:pPr>
              <w:pStyle w:val="Footnot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.rrrr(oś1), mm.rrrr(oś3), mm.rrrr(oś4)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Dodano sekcję „</w:t>
            </w:r>
            <w:r>
              <w:rPr>
                <w:b/>
                <w:sz w:val="16"/>
                <w:szCs w:val="16"/>
              </w:rPr>
              <w:t>Kwoty odzyskane</w:t>
            </w:r>
            <w:r>
              <w:rPr>
                <w:sz w:val="16"/>
                <w:szCs w:val="16"/>
              </w:rPr>
              <w:t>” w podziale na Liczbę spraw, kwotę należności odzyskanych, kwotę odsetek odzyskanych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Footnot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e szczegółowe dla działań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Zmieniono zapis „</w:t>
            </w:r>
            <w:r>
              <w:rPr>
                <w:b/>
                <w:sz w:val="16"/>
                <w:szCs w:val="16"/>
              </w:rPr>
              <w:t>Informacja zarządcza miesięczna</w:t>
            </w:r>
            <w:r>
              <w:rPr>
                <w:sz w:val="16"/>
                <w:szCs w:val="16"/>
              </w:rPr>
              <w:t>” na „Sprawozdanie bieżące miesięczne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Footnot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 „7-INFr-Rol-Les”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Tabelę dla działania 125 rozdzielono na 3 arkusze: dla schematu I „7-INFr-Rol-Les (schemat I)”, dla schematu II „7-INFr-Rol-Les (schemat II)” oraz działanie 125 ogółem „7-INFr-Rol-Les (łącznie)” - wyliczana automatycznie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 „7-INFr-Rol-Les”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Usunięto wiersz „Deklarowana powierzchnia w ha” z sekcji „</w:t>
            </w:r>
            <w:r>
              <w:rPr>
                <w:b/>
                <w:sz w:val="16"/>
                <w:szCs w:val="16"/>
              </w:rPr>
              <w:t>Wnioski złożone</w:t>
            </w:r>
            <w:r>
              <w:rPr>
                <w:sz w:val="16"/>
                <w:szCs w:val="16"/>
              </w:rPr>
              <w:t>” oraz „</w:t>
            </w:r>
            <w:r>
              <w:rPr>
                <w:b/>
                <w:sz w:val="16"/>
                <w:szCs w:val="16"/>
              </w:rPr>
              <w:t>wydane postanowienia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 „7-INFr-Rol-Les”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Usunięto wiersze „Kwota ogółem”, „środki EFRROW”, „Deklarowana powierzchnia w ha” z sekcji „</w:t>
            </w:r>
            <w:r>
              <w:rPr>
                <w:b/>
                <w:sz w:val="16"/>
                <w:szCs w:val="16"/>
              </w:rPr>
              <w:t>Wnioski wycofane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 „7-INFr-Rol-Les”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unięto sekcje: </w:t>
            </w:r>
          </w:p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b/>
                <w:sz w:val="16"/>
                <w:szCs w:val="16"/>
              </w:rPr>
              <w:t>Liczba zrealizowanych projektów</w:t>
            </w:r>
            <w:r>
              <w:rPr>
                <w:sz w:val="16"/>
                <w:szCs w:val="16"/>
              </w:rPr>
              <w:t xml:space="preserve"> (I Schemat)” oraz </w:t>
            </w:r>
          </w:p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b/>
                <w:sz w:val="16"/>
                <w:szCs w:val="16"/>
              </w:rPr>
              <w:t>Liczba zrealizowanych projektów</w:t>
            </w:r>
            <w:r>
              <w:rPr>
                <w:sz w:val="16"/>
                <w:szCs w:val="16"/>
              </w:rPr>
              <w:t xml:space="preserve"> (II Schemat)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e: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7-INFr-Rol-Les”, „3-PODST.USŁ”,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4-ODNOWA”, „1-LSR-małe”,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1-LSR-różnicowanie”, „1-LSR-mikro”, „1-LSR-odnowa”, „2-Wdr.proj.wsp.”, „3-Funkcjon.LGD”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Sekcję „</w:t>
            </w:r>
            <w:r>
              <w:rPr>
                <w:b/>
                <w:sz w:val="16"/>
                <w:szCs w:val="16"/>
              </w:rPr>
              <w:t>wnioski rozpatrywane</w:t>
            </w:r>
            <w:r>
              <w:rPr>
                <w:sz w:val="16"/>
                <w:szCs w:val="16"/>
              </w:rPr>
              <w:t>” zastąpiono sekcjami:</w:t>
            </w:r>
          </w:p>
          <w:p>
            <w:pPr>
              <w:pStyle w:val="Normal"/>
              <w:numPr>
                <w:ilvl w:val="0"/>
                <w:numId w:val="2"/>
              </w:numPr>
              <w:ind w:left="98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Wnioski po wstępnej weryfikacji”</w:t>
            </w:r>
          </w:p>
          <w:p>
            <w:pPr>
              <w:pStyle w:val="Normal"/>
              <w:numPr>
                <w:ilvl w:val="0"/>
                <w:numId w:val="2"/>
              </w:numPr>
              <w:ind w:left="98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Wnioski po weryfikacji kompletności, zgodności z zasadami pomocy, krzyżowej oraz limitu pomocy”</w:t>
            </w:r>
          </w:p>
          <w:p>
            <w:pPr>
              <w:pStyle w:val="Normal"/>
              <w:numPr>
                <w:ilvl w:val="0"/>
                <w:numId w:val="2"/>
              </w:numPr>
              <w:ind w:left="98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Wnioski po ocenie ekonomiczno technicznej”</w:t>
            </w:r>
          </w:p>
          <w:p>
            <w:pPr>
              <w:pStyle w:val="Normal"/>
              <w:ind w:lef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dziale na liczbę wniosków pozytywnie rozpatrzonych oraz wnioskowana kwotę ogółem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e: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7-INFr-Rol-Les”, „3-PODST.USŁ”,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4-ODNOWA”, „1-LSR-małe”,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1-LSR-różnicowanie”, „1-LSR-mikro”, „1-LSR-odnowa”, „2-Wdr.proj.wsp.”, „3-Funkcjon.LGD”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no sekcję </w:t>
            </w:r>
          </w:p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b/>
                <w:sz w:val="16"/>
                <w:szCs w:val="16"/>
              </w:rPr>
              <w:t>Wnioski o płatność po autoryzacji</w:t>
            </w:r>
            <w:r>
              <w:rPr>
                <w:sz w:val="16"/>
                <w:szCs w:val="16"/>
              </w:rPr>
              <w:t>” w podziale na liczbę oraz wnioskowana kwotę ogółem i UE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e: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3-PODST.USŁ” , „4-ODNOWA”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no sekcję </w:t>
            </w:r>
          </w:p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b/>
                <w:sz w:val="16"/>
                <w:szCs w:val="16"/>
              </w:rPr>
              <w:t>Zawarte umowy</w:t>
            </w:r>
            <w:r>
              <w:rPr>
                <w:sz w:val="16"/>
                <w:szCs w:val="16"/>
              </w:rPr>
              <w:t>” w podziale na liczbę i kwotę (ogółem i UE)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e: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3-PODST.USŁ” , „4-ODNOWA”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unięto sekcję </w:t>
            </w:r>
          </w:p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b/>
                <w:sz w:val="16"/>
                <w:szCs w:val="16"/>
              </w:rPr>
              <w:t>Wydane postanowienia przyznające wsparcie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e: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1-LSR-małe”, „1-LSR-różnicowanie”, „1-LSR-mikro”,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1-LSR-odnowa”, „2-Wdr.proj.wsp.”, „3-Funkcjon.LGD”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Zmieniono „</w:t>
            </w:r>
            <w:r>
              <w:rPr>
                <w:b/>
                <w:sz w:val="16"/>
                <w:szCs w:val="16"/>
              </w:rPr>
              <w:t>Podpisane umowy</w:t>
            </w:r>
            <w:r>
              <w:rPr>
                <w:sz w:val="16"/>
                <w:szCs w:val="16"/>
              </w:rPr>
              <w:t>” na „Zawarte umowy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e właściwe dla działań 4 osi LEADER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 xml:space="preserve">Skorygowano </w:t>
            </w:r>
            <w:r>
              <w:rPr>
                <w:b/>
                <w:sz w:val="16"/>
                <w:szCs w:val="16"/>
              </w:rPr>
              <w:t>terminologię</w:t>
            </w:r>
            <w:r>
              <w:rPr>
                <w:sz w:val="16"/>
                <w:szCs w:val="16"/>
              </w:rPr>
              <w:t xml:space="preserve"> („projekty” na „operacje”)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e: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2-Wdr.proj.wsp.”, „3-Funkcjon.LGD”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/>
            </w:pPr>
            <w:r>
              <w:rPr>
                <w:sz w:val="16"/>
                <w:szCs w:val="16"/>
              </w:rPr>
              <w:t>W sekcji „</w:t>
            </w:r>
            <w:r>
              <w:rPr>
                <w:b/>
                <w:sz w:val="16"/>
                <w:szCs w:val="16"/>
              </w:rPr>
              <w:t>Wnioski wycofane</w:t>
            </w:r>
            <w:r>
              <w:rPr>
                <w:sz w:val="16"/>
                <w:szCs w:val="16"/>
              </w:rPr>
              <w:t>” wiersze „liczba LGD” oraz „liczba wniosków” zastąpiono wierszem „Liczba operacji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usz „7-INFr-Rol-Les”</w:t>
            </w:r>
          </w:p>
        </w:tc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eniono zapis „</w:t>
            </w:r>
            <w:r>
              <w:rPr>
                <w:b/>
                <w:sz w:val="16"/>
                <w:szCs w:val="16"/>
              </w:rPr>
              <w:t>Wydane postanowienia</w:t>
            </w:r>
            <w:r>
              <w:rPr>
                <w:sz w:val="16"/>
                <w:szCs w:val="16"/>
              </w:rPr>
              <w:t>” na „Wydane decyzje przyznające wsparcie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604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3 (instrukcja wypełniania sprawozdania bieżącego miesięcznego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raz ZAŁĄCZNIK NR 4 (instrukcja wypełniania sprawozdania bieżącego miesięcznego sporządzanego na koniec I i III kwartału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ały dokument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mieniono układ prezentowania definicji wprowadzając podział tekstu na następujące części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Arkusz </w:t>
            </w:r>
            <w:r>
              <w:rPr>
                <w:i/>
                <w:sz w:val="16"/>
                <w:szCs w:val="16"/>
              </w:rPr>
              <w:t>O-TYT”</w:t>
            </w:r>
            <w:r>
              <w:rPr>
                <w:sz w:val="16"/>
                <w:szCs w:val="16"/>
              </w:rPr>
              <w:t xml:space="preserve">, „Arkusz </w:t>
            </w:r>
            <w:r>
              <w:rPr>
                <w:i/>
                <w:sz w:val="16"/>
                <w:szCs w:val="16"/>
              </w:rPr>
              <w:t>mm.rrrr(ogółem)</w:t>
            </w:r>
            <w:r>
              <w:rPr>
                <w:sz w:val="16"/>
                <w:szCs w:val="16"/>
              </w:rPr>
              <w:t>”, „Tabele dla poszczególnych działań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1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odano zapis: </w:t>
            </w:r>
            <w:r>
              <w:rPr>
                <w:b/>
                <w:sz w:val="16"/>
                <w:szCs w:val="16"/>
                <w:u w:val="single"/>
              </w:rPr>
              <w:t xml:space="preserve">„ARKUSZ </w:t>
            </w:r>
            <w:r>
              <w:rPr>
                <w:b/>
                <w:i/>
                <w:sz w:val="16"/>
                <w:szCs w:val="16"/>
                <w:u w:val="single"/>
              </w:rPr>
              <w:t>O-TYT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Nr </w:t>
            </w:r>
            <w:r>
              <w:rPr>
                <w:sz w:val="16"/>
                <w:szCs w:val="16"/>
              </w:rPr>
              <w:t>– należy wpisać numer sprawozdania nadany zgodnie z wytycznymi zawartymi w „Instrukcji tworzenia numeru sprawozdania bieżącego, okresowego i końcowego z realizacji działań w ramach PROW 2007-2013 wdrażanych przez podmioty inne niż ARiMR”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16"/>
                <w:szCs w:val="16"/>
              </w:rPr>
              <w:t>Za okres do</w:t>
            </w:r>
            <w:r>
              <w:rPr>
                <w:sz w:val="16"/>
                <w:szCs w:val="16"/>
              </w:rPr>
              <w:t>: - należy wskazać datę ostatniego dnia roboczego, wg stanu, na który sporządzane jest sprawozdanie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Opracowanie: - </w:t>
            </w:r>
            <w:r>
              <w:rPr>
                <w:sz w:val="16"/>
                <w:szCs w:val="16"/>
              </w:rPr>
              <w:t>należy wskazać komórkę / jednostkę organizacyjną odpowiedzialną za przygotowanie sprawozdania.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1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Zmieniono definicję „</w:t>
            </w:r>
            <w:r>
              <w:rPr>
                <w:b/>
                <w:sz w:val="16"/>
                <w:szCs w:val="16"/>
                <w:u w:val="single"/>
              </w:rPr>
              <w:t>Dostępne środki</w:t>
            </w:r>
            <w:r>
              <w:rPr>
                <w:sz w:val="16"/>
                <w:szCs w:val="16"/>
                <w:u w:val="single"/>
              </w:rPr>
              <w:t xml:space="preserve">” na: </w:t>
            </w:r>
            <w:r>
              <w:rPr>
                <w:b/>
                <w:sz w:val="16"/>
                <w:szCs w:val="16"/>
                <w:u w:val="single"/>
              </w:rPr>
              <w:t xml:space="preserve">„Dostępne środki </w:t>
            </w:r>
            <w:r>
              <w:rPr>
                <w:sz w:val="16"/>
                <w:szCs w:val="16"/>
                <w:u w:val="single"/>
              </w:rPr>
              <w:t>(kolumny 3-4)</w:t>
            </w:r>
          </w:p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kowita kwota środków (w PLN) dostępnych w ramach poszczególnych działań PROW 2007-2013, w podziale na środki pochodzące z EFRROW oraz publiczne ogółem, określane w drodze odpowiednich wydawanych przez Ministra Rolnictwa i Rozwoju Wsi rozporządzeń w sprawie podziału środków Programu Rozwoju Obszarów Wiejskich na lata 2007-201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tępne środki publiczne ogółem dla działań wdrażanych przez samorządy województw, z uwagi na dodatkowe źródła współfinansowania krajowego (np. środki jednostek samorządu terytorialnego) podawane będą informacyjnie, natomiast punktem odniesienia przy wykazywaniu poziomu wykorzystania środków w tych działaniach będzie kwota dostępnych środków EFRROW.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1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 definicji „</w:t>
            </w:r>
            <w:r>
              <w:rPr>
                <w:b/>
                <w:sz w:val="16"/>
                <w:szCs w:val="16"/>
              </w:rPr>
              <w:t>Liczby złożonych wniosków</w:t>
            </w:r>
            <w:r>
              <w:rPr>
                <w:sz w:val="16"/>
                <w:szCs w:val="16"/>
              </w:rPr>
              <w:t>” usunięto zapis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 xml:space="preserve">(w przypadku działania </w:t>
            </w:r>
            <w:r>
              <w:rPr>
                <w:i/>
                <w:sz w:val="16"/>
                <w:szCs w:val="16"/>
              </w:rPr>
              <w:t>Wspieranie gospodarowania na obszarach górskich i innych obszarach o niekorzystnych warunkach gospodarowania (ONW)</w:t>
            </w:r>
            <w:r>
              <w:rPr>
                <w:sz w:val="16"/>
                <w:szCs w:val="16"/>
              </w:rPr>
              <w:t xml:space="preserve"> oraz </w:t>
            </w:r>
            <w:r>
              <w:rPr>
                <w:i/>
                <w:sz w:val="16"/>
                <w:szCs w:val="16"/>
              </w:rPr>
              <w:t>Program rolnośrodowiskowy -</w:t>
            </w:r>
            <w:r>
              <w:rPr>
                <w:sz w:val="16"/>
                <w:szCs w:val="16"/>
              </w:rPr>
              <w:t xml:space="preserve"> liczbę wniosków o płatność)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1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mieniono zapis: „</w:t>
            </w:r>
            <w:r>
              <w:rPr>
                <w:b/>
                <w:sz w:val="16"/>
                <w:szCs w:val="16"/>
              </w:rPr>
              <w:t>Środki EFRROW</w:t>
            </w:r>
            <w:r>
              <w:rPr>
                <w:sz w:val="16"/>
                <w:szCs w:val="16"/>
              </w:rPr>
              <w:t>” na „kwota UE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2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sunięto zapis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,stanowiąca % całkowitej kwoty środków publicznych zgodnie z zapisami Programu. (Oś 1 i 3 oraz Pomoc Techniczna – 75% całości kosztów kwalifikowalnych, oś 2 i 4 – 80% całości kosztów kwalifikowalnych). W przypadku działań, w których beneficjent we wniosku o przyznanie pomocy wnioskuje jedynie o środki EFRROW, % środków publicznych ogółem przypadających na środki EFRROW może być mniejszy niż % zawarty w PROW 2007-2013, gdyż beneficjent może określić poziom wkładu własnego na poziomie wyższym niż wymagany. Dane dotyczące współfinansowania za pomocą środków własnych pozyskiwane są z poszczególnych wniosków o przyznanie pomocy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Uwaga!</w:t>
            </w:r>
            <w:r>
              <w:rPr>
                <w:sz w:val="16"/>
                <w:szCs w:val="16"/>
              </w:rPr>
              <w:t xml:space="preserve"> W większości działań PROW, kolumny 6 i 7 wypełniane są w oparciu o wnioskowaną kwotę pomocy, natomiast w odniesieniu do działania </w:t>
            </w:r>
            <w:r>
              <w:rPr>
                <w:i/>
                <w:sz w:val="16"/>
                <w:szCs w:val="16"/>
              </w:rPr>
              <w:t>Wspieranie gospodarowania na obszarach górskich i innych obszarach o niekorzystnych warunkach gospodarowania</w:t>
            </w:r>
            <w:r>
              <w:rPr>
                <w:sz w:val="16"/>
                <w:szCs w:val="16"/>
              </w:rPr>
              <w:t xml:space="preserve">, ze względu na fakt, iż w składanym wniosku w w/w działaniu beneficjent nie wnioskuje o kwotę pomocy, ale wskazuje powierzchnię, która ma być objęta, należy dokonać przeliczenia danych z wniosku na kwotę wynikającą z wielkości wspieranego obszaru. Z kolei, w przypadku działania </w:t>
            </w:r>
            <w:r>
              <w:rPr>
                <w:i/>
                <w:sz w:val="16"/>
                <w:szCs w:val="16"/>
              </w:rPr>
              <w:t>Grupy producentów rolnych</w:t>
            </w:r>
            <w:r>
              <w:rPr>
                <w:sz w:val="16"/>
                <w:szCs w:val="16"/>
              </w:rPr>
              <w:t>, należy wpisać kwotę pomocy na podstawie odpowiedniego % prognozowanych przychodów grupy za I rok działalności, uwzględnianych we wniosku o przyznanie pomocy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 xml:space="preserve">W przypadku działania </w:t>
            </w:r>
            <w:r>
              <w:rPr>
                <w:i/>
                <w:sz w:val="16"/>
                <w:szCs w:val="16"/>
              </w:rPr>
              <w:t>Renty strukturalne</w:t>
            </w:r>
            <w:r>
              <w:rPr>
                <w:sz w:val="16"/>
                <w:szCs w:val="16"/>
              </w:rPr>
              <w:t>, należy wpisać pierwotnie wnioskowaną kwotę przy założeniu maksymalnego czasu wypłacania rent, uwzględniającym okres kwalifikowalności wydatków w ramach PROW 2007-2013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ane decyzje / zawarte umowy (czynne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16"/>
                <w:szCs w:val="16"/>
              </w:rPr>
              <w:t>Wydane decyzje / zawarte umowy (czynne) – liczba</w:t>
            </w:r>
            <w:r>
              <w:rPr>
                <w:sz w:val="16"/>
                <w:szCs w:val="16"/>
              </w:rPr>
              <w:t xml:space="preserve"> (kolumna 8) - należy podać liczbę wydanych decyzji / podpisanych umów w ramach poszczególnych działań Programu, od momentu jego uruchomienia do ostatniego dnia okresu objętego sprawozdaniem. Kolumna ta / wiersz ten dotyczy tylko i wyłącznie umów czynnych / prawomocnych decyzji przyznających wsparcie, więc jeśli w przypadku jakiejś operacji została rozwiązana umowa bądź unieważniona decyzja przyznająca wsparcie, liczba umów/decyzji powinna być pomniejszona o rozwiązaną umowę lub unieważnioną decyzję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Wydane decyzje / zawarte umowy (czynne) – kwota</w:t>
            </w:r>
            <w:r>
              <w:rPr>
                <w:sz w:val="16"/>
                <w:szCs w:val="16"/>
              </w:rPr>
              <w:t xml:space="preserve"> (kolumny 9-1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artość wszystkich podpisanych umów / wydanych decyzji w ramach poszczególnych działań Programu, od początku jego uruchomienia. Podobnie jak w kolumnie i, także tutaj należy uwzględnić tylko umowy czynne, zatem w przypadku aneksowania umowy lub wydania nowej decyzji, kwota zawarta w tabeli powinna być skorygowana o różnicę pomiędzy pierwotną wersją umowy lub wcześniejszą decyzją. Jako </w:t>
            </w:r>
            <w:r>
              <w:rPr>
                <w:b/>
                <w:sz w:val="16"/>
                <w:szCs w:val="16"/>
              </w:rPr>
              <w:t>kwotę ogółem,</w:t>
            </w:r>
            <w:r>
              <w:rPr>
                <w:sz w:val="16"/>
                <w:szCs w:val="16"/>
              </w:rPr>
              <w:t xml:space="preserve"> należy wpisać łączną kwotę środków publicznych zawartą w umowie / decyzji, natomiast jako </w:t>
            </w:r>
            <w:r>
              <w:rPr>
                <w:b/>
                <w:sz w:val="16"/>
                <w:szCs w:val="16"/>
              </w:rPr>
              <w:t>wkład UE</w:t>
            </w:r>
            <w:r>
              <w:rPr>
                <w:sz w:val="16"/>
                <w:szCs w:val="16"/>
              </w:rPr>
              <w:t>, kwotę pomocy pochodzącą ze środków EFRROW zawartą w umowie/decyzji. W przypadku działań, w których umowa zawierana jest tylko na środki EFRROW, wówczas w kolumnie dotyczącej środków publicznych ogółem, wpisać należy sumę kwoty EFRROW oraz wkładu własnego beneficjenta na pokrycie kosztów kwalifikowalnych.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2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sz w:val="16"/>
                <w:szCs w:val="16"/>
              </w:rPr>
              <w:t xml:space="preserve">Dodano zapis: </w:t>
            </w:r>
            <w:r>
              <w:rPr>
                <w:b/>
                <w:sz w:val="16"/>
                <w:szCs w:val="16"/>
                <w:u w:val="single"/>
              </w:rPr>
              <w:t>Zawarte umowy /wydane decyzje (pierwotne) – kolumny 8-10</w:t>
            </w:r>
          </w:p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sz w:val="16"/>
                <w:szCs w:val="16"/>
              </w:rPr>
              <w:t xml:space="preserve">Należy podać liczbę i wartość wszystkich, pierwotnie podpisanych umów / wydanych decyzji przyznających pomoc w ramach poszczególnych działań, od momentu uruchomienia Programu do ostatniego dnia objętego sprawozdaniem włącznie. Oznacza to, że jeśli jakaś decyzja została wydana a następnie uchylona (zaś umowa zawarta, a następnie rozwiązana), fakt taki </w:t>
            </w:r>
            <w:r>
              <w:rPr>
                <w:b/>
                <w:sz w:val="16"/>
                <w:szCs w:val="16"/>
              </w:rPr>
              <w:t xml:space="preserve">nie </w:t>
            </w:r>
            <w:r>
              <w:rPr>
                <w:sz w:val="16"/>
                <w:szCs w:val="16"/>
              </w:rPr>
              <w:t xml:space="preserve">będzie miał wpływu na prezentowaną w tej sekcji liczbę oraz wartość wydanych decyzji (zawartych umów). Podobnie w przypadku zmiany decyzji: prezentowane wartości powinny odnosić się do pierwszych (pierwotnych) decyzji przyznających pomoc wydanych w ramach poszczególnych operacji. </w:t>
            </w:r>
          </w:p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b/>
                <w:sz w:val="16"/>
                <w:szCs w:val="16"/>
              </w:rPr>
              <w:t>Liczba umów / decyzji (czynnych),</w:t>
            </w:r>
            <w:r>
              <w:rPr>
                <w:sz w:val="16"/>
                <w:szCs w:val="16"/>
              </w:rPr>
              <w:t xml:space="preserve"> (kolumna 11) - należy podać liczbę podpisanych umów / wydanych decyzji w ramach poszczególnych działań Programu, od momentu jego uruchomienia. Kolumna ta dotyczy tylko i wyłącznie umów czynnych / prawomocnych decyzji przyznających wsparcie, więc jeśli w przypadku jakiejś operacji została rozwiązana umowa bądź uchylona decyzja przyznająca wsparcie, liczba umów/decyzji powinna być pomniejszona o rozwiązaną umowę lub uchyloną decyzję. Jeśli zaś została wydana nowa/kolejna decyzja przyznająca pomoc odnosząca się do tej samej operacji, fakt taki nie powinien mieć wpływu na wykazaną liczbę decyzji</w:t>
            </w:r>
          </w:p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b/>
                <w:sz w:val="16"/>
                <w:szCs w:val="16"/>
              </w:rPr>
              <w:t>Kwota umów / decyzji (czynnych),</w:t>
            </w:r>
            <w:r>
              <w:rPr>
                <w:sz w:val="16"/>
                <w:szCs w:val="16"/>
              </w:rPr>
              <w:t xml:space="preserve"> (kolumny 13, 14)</w:t>
            </w:r>
          </w:p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sz w:val="16"/>
                <w:szCs w:val="16"/>
              </w:rPr>
              <w:t xml:space="preserve">Wartość wszystkich podpisanych umów / wydanych decyzji w ramach poszczególnych działań Programu, od początku jego uruchomienia. Kolumny te dotyczą tylko i wyłącznie wiążących umów / prawomocnych decyzji, zatem jeśli w przypadku jakiejś operacji decyzja została uchylona (a umowa rozwiązana), wówczas wykazana kwota powinna być pomniejszona o kwotę określona w uchylonej decyzji (rozwiązanej umowie). W przypadku aneksowania umowy lub wydania nowej decyzji, kwota zawarta w tabeli powinna być skorygowana o różnicę pomiędzy pierwotną wersją umowy lub wcześniejszą decyzją. Jako </w:t>
            </w:r>
            <w:r>
              <w:rPr>
                <w:b/>
                <w:sz w:val="16"/>
                <w:szCs w:val="16"/>
              </w:rPr>
              <w:t>kwotę ogółem,</w:t>
            </w:r>
            <w:r>
              <w:rPr>
                <w:sz w:val="16"/>
                <w:szCs w:val="16"/>
              </w:rPr>
              <w:t xml:space="preserve"> należy wpisać łączną kwotę środków publicznych zawartą w umowie / decyzji, natomiast jako </w:t>
            </w:r>
            <w:r>
              <w:rPr>
                <w:b/>
                <w:sz w:val="16"/>
                <w:szCs w:val="16"/>
              </w:rPr>
              <w:t>wkład UE</w:t>
            </w:r>
            <w:r>
              <w:rPr>
                <w:sz w:val="16"/>
                <w:szCs w:val="16"/>
              </w:rPr>
              <w:t>, kwotę pomocy pochodzącą ze środków EFRROW zawartą w umowie/decyzji. W przypadku działań, w których umowa zawierana jest tylko na środki EFRROW, wówczas w kolumnie dotyczącej środków publicznych ogółem, wpisać należy sumę kwoty EFRROW oraz wkładu własnego beneficjenta na pokrycie kosztów kwalifikowalnych operacji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Wnioski o płatność </w:t>
            </w:r>
          </w:p>
          <w:p>
            <w:pPr>
              <w:pStyle w:val="Normal"/>
              <w:spacing w:before="0" w:after="144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Należy podać liczbę i kwotę określoną we wnioskach o płatność złożonych od momentu uruchomienia działania (kolumny 16-18).</w:t>
            </w:r>
            <w:r>
              <w:rPr>
                <w:b/>
                <w:sz w:val="16"/>
                <w:szCs w:val="16"/>
              </w:rPr>
              <w:t>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3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is „(kolumna 13)” zmieniono na „(kolumna 19)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(kolumna 14)” zmieniono na „(kolumna 20)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(kolumna 15)” zmieniono na „(kolumna 22)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3, 4, 6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isy dotyczące „płatności końcowych” zmieniono na „płatności ostateczne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3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pis dot. „Liczby zrealizowanych płatności” zmieniono na „</w:t>
            </w:r>
            <w:r>
              <w:rPr>
                <w:b/>
                <w:sz w:val="16"/>
                <w:szCs w:val="16"/>
              </w:rPr>
              <w:t xml:space="preserve">Liczba zrealizowanych płatności </w:t>
            </w:r>
            <w:r>
              <w:rPr>
                <w:sz w:val="16"/>
                <w:szCs w:val="16"/>
              </w:rPr>
              <w:t>(kolumna 20) - należy podać liczbę płatności (pośrednich i ostatecznych) zrealizowanych od początku uruchomienia Programu do ostatniego dnia objętego sprawozdaniem, w ramach poszczególnych działań.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4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zano kolumny do których odnoszą się definicje „płatności dla operacji zakończonych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4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is „(kolumna 17)” zmieniono na „(kolumna 24)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(kolumna 18)” zmieniono na „(kolumna 25)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(kolumny 19-20)” zmieniono na „(kolumny 26-27)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4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no zapis: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„</w:t>
            </w:r>
            <w:r>
              <w:rPr>
                <w:b/>
                <w:sz w:val="16"/>
                <w:szCs w:val="16"/>
                <w:u w:val="single"/>
              </w:rPr>
              <w:t xml:space="preserve">Kwoty odzyskane </w:t>
            </w:r>
          </w:p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podać wysokość środków odzyskanych od beneficjentów, w wyniku przeprowadzonych postępowań windykacyjnych. Jako liczbę spraw należy podać liczbę operacji, w odniesieniu do których miały miejsce zwroty uprzednio wypłaconych środków.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4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no zapis: 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  <w:u w:val="single"/>
              </w:rPr>
              <w:t xml:space="preserve">Uwagi do arkusza </w:t>
            </w:r>
            <w:r>
              <w:rPr>
                <w:i/>
                <w:sz w:val="16"/>
                <w:szCs w:val="16"/>
                <w:u w:val="single"/>
              </w:rPr>
              <w:t>mm.rrrr(ogółem)</w:t>
            </w:r>
            <w:r>
              <w:rPr>
                <w:sz w:val="16"/>
                <w:szCs w:val="16"/>
                <w:u w:val="single"/>
              </w:rPr>
              <w:t>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4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no zapis: 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** Z uwagi na ich specyfikę działań wdrażanych przez samorządy województw (uruchamianie niezależnych naborów w poszczególnych województwach), dane rzeczowe i finansowe powinny być wykazywane kumulatywnie w obrębie poszczególnych działań – bez podziału na prowadzone nabory.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4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nięto zapis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b/>
                <w:sz w:val="16"/>
                <w:szCs w:val="16"/>
                <w:u w:val="single"/>
              </w:rPr>
              <w:t>Wnioski rozpatrywa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Liczba wniosków rozpatrywanych - </w:t>
            </w:r>
            <w:r>
              <w:rPr>
                <w:sz w:val="16"/>
                <w:szCs w:val="16"/>
              </w:rPr>
              <w:t>należy podać łączną liczbę wniosków będących na poszczególnych etapach weryfikacji w ramach danego działania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Wiersze </w:t>
            </w:r>
            <w:r>
              <w:rPr>
                <w:b/>
                <w:sz w:val="16"/>
                <w:szCs w:val="16"/>
              </w:rPr>
              <w:t>Kwota Ogółem</w:t>
            </w:r>
            <w:r>
              <w:rPr>
                <w:sz w:val="16"/>
                <w:szCs w:val="16"/>
              </w:rPr>
              <w:t xml:space="preserve"> oraz </w:t>
            </w:r>
            <w:r>
              <w:rPr>
                <w:b/>
                <w:sz w:val="16"/>
                <w:szCs w:val="16"/>
              </w:rPr>
              <w:t>Kwota UE</w:t>
            </w:r>
            <w:r>
              <w:rPr>
                <w:sz w:val="16"/>
                <w:szCs w:val="16"/>
              </w:rPr>
              <w:t xml:space="preserve"> należy wypełniać analogicznie jak wiersze dotyczące </w:t>
            </w:r>
            <w:r>
              <w:rPr>
                <w:b/>
                <w:sz w:val="16"/>
                <w:szCs w:val="16"/>
              </w:rPr>
              <w:t>Wniosków złożonych</w:t>
            </w:r>
            <w:r>
              <w:rPr>
                <w:sz w:val="16"/>
                <w:szCs w:val="16"/>
              </w:rPr>
              <w:t xml:space="preserve">, przy czym, w tym miejscu należy odnieść się do </w:t>
            </w:r>
            <w:r>
              <w:rPr>
                <w:b/>
                <w:sz w:val="16"/>
                <w:szCs w:val="16"/>
              </w:rPr>
              <w:t>Wniosków Rozpatrywanych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 xml:space="preserve">W przypadku pozostawienia wniosku bez rozpoznania (dotyczy działania </w:t>
            </w:r>
            <w:r>
              <w:rPr>
                <w:i/>
                <w:sz w:val="16"/>
                <w:szCs w:val="16"/>
              </w:rPr>
              <w:t>Wspieranie gospodarowania na obszarach górskich i innych obszarach o niekorzystnych warunkach gospodarowania (ONW)</w:t>
            </w:r>
            <w:r>
              <w:rPr>
                <w:sz w:val="16"/>
                <w:szCs w:val="16"/>
              </w:rPr>
              <w:t>)) należy uwzględnić go jedynie w wierszu dotyczącym wniosków złożonych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Wnioski nowe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>Kategoria ta odnosi się do działań, w których występują wieloletnie zobowiązania (</w:t>
            </w:r>
            <w:r>
              <w:rPr>
                <w:i/>
                <w:sz w:val="16"/>
                <w:szCs w:val="16"/>
              </w:rPr>
              <w:t>Wspieranie gospodarowania na obszarach górskich i innych o niekorzystnych warunkach gospodarowania (ONW)</w:t>
            </w:r>
            <w:r>
              <w:rPr>
                <w:sz w:val="16"/>
                <w:szCs w:val="16"/>
              </w:rPr>
              <w:t xml:space="preserve"> oraz </w:t>
            </w:r>
            <w:r>
              <w:rPr>
                <w:i/>
                <w:sz w:val="16"/>
                <w:szCs w:val="16"/>
              </w:rPr>
              <w:t>Program rolnośrodowiskowy</w:t>
            </w:r>
            <w:r>
              <w:rPr>
                <w:sz w:val="16"/>
                <w:szCs w:val="16"/>
              </w:rPr>
              <w:t>). Jako wniosek nowy należy traktować pierwszy wniosek złożony przez beneficjanta, rozpoczynający jego 5-cio letnie zobowiązanie. W przypadku, gdy zobowiązanie pojedynczego beneficjenta wygasa w czasie trwania Programu a beneficjent ponownie podejmuje zobowiązanie w ramach tego samego okresu programowania, należy fakt ten uwzględnić jako nowe zobowiązanie (nowy wniosek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Wnioski kontynuacyjn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Kolejne wnioski złożone w ramach działań o wieloletnich zobowiązaniach (</w:t>
            </w:r>
            <w:r>
              <w:rPr>
                <w:i/>
                <w:sz w:val="16"/>
                <w:szCs w:val="16"/>
              </w:rPr>
              <w:t>Wspieranie gospodarowania na obszarach górskich i innych obszarach o niekorzsyntch warunkach gospodarowania (ONW)</w:t>
            </w:r>
            <w:r>
              <w:rPr>
                <w:sz w:val="16"/>
                <w:szCs w:val="16"/>
              </w:rPr>
              <w:t xml:space="preserve"> oraz </w:t>
            </w:r>
            <w:r>
              <w:rPr>
                <w:i/>
                <w:sz w:val="16"/>
                <w:szCs w:val="16"/>
              </w:rPr>
              <w:t>Program rolnośrodowiskowy</w:t>
            </w:r>
            <w:r>
              <w:rPr>
                <w:sz w:val="16"/>
                <w:szCs w:val="16"/>
              </w:rPr>
              <w:t>). W przypadku gdy zobowiązanie pojedynczego beneficjenta wygasa w czasie trwania Programu a beneficjent ponownie podejmuje zobowiązanie w ramach tego samego okresu programowania, należy fakt ten uwzględnić jako nowe zobowiązanie (nowy wniosek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u w:val="single"/>
              </w:rPr>
              <w:t>Prognozowana wysokość jednorazowych płatności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Dotyczy działania </w:t>
            </w:r>
            <w:r>
              <w:rPr>
                <w:i/>
                <w:sz w:val="16"/>
                <w:szCs w:val="16"/>
              </w:rPr>
              <w:t xml:space="preserve">Program rolnośrodowiskowy </w:t>
            </w:r>
            <w:r>
              <w:rPr>
                <w:sz w:val="16"/>
                <w:szCs w:val="16"/>
              </w:rPr>
              <w:t xml:space="preserve">i </w:t>
            </w:r>
            <w:r>
              <w:rPr>
                <w:i/>
                <w:sz w:val="16"/>
                <w:szCs w:val="16"/>
              </w:rPr>
              <w:t>Zalesianie gruntów rolnych oraz zalesianie gruntów innych niż rolne</w:t>
            </w:r>
            <w:r>
              <w:rPr>
                <w:sz w:val="16"/>
                <w:szCs w:val="16"/>
              </w:rPr>
              <w:t>. Należy podać kwotę pomocy określoną we wniosku o przyznanie płatnośc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Wysokość pełnych zobowiąza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otyczy działania </w:t>
            </w:r>
            <w:r>
              <w:rPr>
                <w:i/>
                <w:sz w:val="16"/>
                <w:szCs w:val="16"/>
              </w:rPr>
              <w:t xml:space="preserve">Renty strukturalne, Program rolnośrodowiskowy </w:t>
            </w:r>
            <w:r>
              <w:rPr>
                <w:sz w:val="16"/>
                <w:szCs w:val="16"/>
              </w:rPr>
              <w:t xml:space="preserve">i </w:t>
            </w:r>
            <w:r>
              <w:rPr>
                <w:i/>
                <w:sz w:val="16"/>
                <w:szCs w:val="16"/>
              </w:rPr>
              <w:t>Zalesianie gruntów rolnych oraz zalesianie gruntów innych niż rolne</w:t>
            </w:r>
            <w:r>
              <w:rPr>
                <w:sz w:val="16"/>
                <w:szCs w:val="16"/>
              </w:rPr>
              <w:t xml:space="preserve">. Należy podać kwoty środków objętych pełnym zobowiązaniem. Przykładowo – w momencie wydania rolnikowi pierwszej decyzji przyznającej płatność rolnośrodowiskową, w wierszach </w:t>
            </w:r>
            <w:r>
              <w:rPr>
                <w:i/>
                <w:sz w:val="16"/>
                <w:szCs w:val="16"/>
              </w:rPr>
              <w:t>wysokość pełnych zobowiązań</w:t>
            </w:r>
            <w:r>
              <w:rPr>
                <w:sz w:val="16"/>
                <w:szCs w:val="16"/>
              </w:rPr>
              <w:t xml:space="preserve"> należy podać kwotę środków, które powinny zostać zarezerwowane celem zapewnienia możliwości wypłaty kwoty określonej w pierwszej decyzji w trakcie trwania kolejnych lat zobowiązania. W przypadku wniosków kontynuacyjnych należy wskazać kwoty pełnych zobowiązań pomniejszone o już dokonane płatności.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5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mieniono zapis: „Wydane decyzje / zawarte umowy (czynne)…” na „</w:t>
            </w:r>
            <w:r>
              <w:rPr>
                <w:b/>
                <w:sz w:val="16"/>
                <w:szCs w:val="16"/>
                <w:u w:val="single"/>
              </w:rPr>
              <w:t xml:space="preserve">Zawarte umowy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ekcja ta odnosi się do umów czynnych (zgodnie z definicjami umów czynnych dotyczącymi arkusza </w:t>
            </w:r>
            <w:r>
              <w:rPr>
                <w:i/>
                <w:sz w:val="16"/>
                <w:szCs w:val="16"/>
              </w:rPr>
              <w:t>mm.rrrr(ogółem)</w:t>
            </w:r>
            <w:r>
              <w:rPr>
                <w:sz w:val="16"/>
                <w:szCs w:val="16"/>
              </w:rPr>
              <w:t>)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6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nięto zapis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b/>
                <w:sz w:val="16"/>
                <w:szCs w:val="16"/>
                <w:u w:val="single"/>
              </w:rPr>
              <w:t>Złożone wnioski o wypłatę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otyczy działania </w:t>
            </w:r>
            <w:r>
              <w:rPr>
                <w:i/>
                <w:sz w:val="16"/>
                <w:szCs w:val="16"/>
              </w:rPr>
              <w:t>Zalesianie gruntów rolnych oraz zalesianie gruntów innych niż rolne</w:t>
            </w:r>
            <w:r>
              <w:rPr>
                <w:sz w:val="16"/>
                <w:szCs w:val="16"/>
              </w:rPr>
              <w:t>. Wnioski o wypłatę składane są w kolejnych latach realizacji działania.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6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nięto zapis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b/>
                <w:sz w:val="16"/>
                <w:szCs w:val="16"/>
              </w:rPr>
              <w:t>**</w:t>
            </w:r>
            <w:r>
              <w:rPr>
                <w:sz w:val="16"/>
                <w:szCs w:val="16"/>
              </w:rPr>
              <w:t>W przypadku działań PROW 2007-2013, dla których w całym okresie programowania uruchamianych będzie kilka naborów, podmioty wdrażające powinny sukcesywnie dodawać kolejne zakładki w arkuszu, a pełne dane kumulatywne zamieszczać tylko w arkuszu zbiorczym oraz w podziale na osie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***</w:t>
            </w:r>
            <w:r>
              <w:rPr>
                <w:sz w:val="16"/>
                <w:szCs w:val="16"/>
              </w:rPr>
              <w:t xml:space="preserve">W przypadku działań 113 </w:t>
            </w:r>
            <w:r>
              <w:rPr>
                <w:i/>
                <w:sz w:val="16"/>
                <w:szCs w:val="16"/>
              </w:rPr>
              <w:t>Renty strukturalne</w:t>
            </w:r>
            <w:r>
              <w:rPr>
                <w:sz w:val="16"/>
                <w:szCs w:val="16"/>
              </w:rPr>
              <w:t xml:space="preserve"> oraz 221, 223 </w:t>
            </w:r>
            <w:r>
              <w:rPr>
                <w:i/>
                <w:sz w:val="16"/>
                <w:szCs w:val="16"/>
              </w:rPr>
              <w:t>Zalesianie gruntów rolnych oraz innych niż rolne</w:t>
            </w:r>
            <w:r>
              <w:rPr>
                <w:sz w:val="16"/>
                <w:szCs w:val="16"/>
              </w:rPr>
              <w:t xml:space="preserve"> w tabeli należy dokonać rozbicia danych ze względu na okres programowania, w którym zostały zaciągnięte zobowiązania. Jeżeli w ramach tych działań w okresie programowania 2004-2006 zaciągnięto zobowiązania, które finansowane będą z budżetu PROW 2007-2013, należy je uwzględnić w wierszu „Zobowiązania z lat 2004-2006”. Dane dotyczące zobowiązań zaciąganych w poszczególnych okresach programowania sumują się automatycznie w wierszu 4 w osi 2 oraz w wierszu 3 w osi 1.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6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odano zapis</w:t>
            </w:r>
            <w:r>
              <w:rPr>
                <w:sz w:val="16"/>
                <w:szCs w:val="16"/>
              </w:rPr>
              <w:t>: „*** Pola wyszarzone nie podlegają wypełnianiu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6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nięto zapis „/ zmienione decyzje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7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nięto zapis „/ uchylone decyzje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7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Zmieniono </w:t>
            </w:r>
            <w:r>
              <w:rPr>
                <w:b/>
                <w:sz w:val="16"/>
                <w:szCs w:val="16"/>
              </w:rPr>
              <w:t>definicję środków publicznych</w:t>
            </w:r>
            <w:r>
              <w:rPr>
                <w:sz w:val="16"/>
                <w:szCs w:val="16"/>
              </w:rPr>
              <w:t xml:space="preserve"> na „…W niektórych odpowiada on  proporcji środków wspólnotowych zawartej w zapisach Programu (75% lub 80%), w innych, z uwagi na brak współfinansowania z budżetu państwa, kwotę środków publicznych ogółem stanowić mogą wyłącznie środki pochodzące z EFRROW, niemniej jednak na potrzeby sprawozdawczości, w tych działaniach, jako środki publiczne wpisać należy sumę wnioskowanej kwoty EFRROW, oraz wkładu własnego beneficjenta na pokrycie kosztów kwalifikowalnych.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604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ZALĄCZNIKI NR 5, NR 6, NR 7 Instrukcja do sprawozdania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redakcyjna</w:t>
            </w:r>
          </w:p>
        </w:tc>
        <w:tc>
          <w:tcPr>
            <w:tcW w:w="25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2,  I Informacje ogólne</w:t>
            </w:r>
          </w:p>
        </w:tc>
        <w:tc>
          <w:tcPr>
            <w:tcW w:w="61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is „Numer sprawozdania…” zmieniono na „Numer sprawozdania należy nadać zgodnie z „Instrukcją tworzenia numeru sprawozdania bieżącego, okresowego i końcowego z realizacji działań PROW 2007-2013 wdrażanych przez podmioty inne niż ARiMR”.”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5983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ZAŁĄCZNIK NR 8 DO KP MONITOROWANIA I SPRAWOZDAWCZOŚCI 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S ROW MRiRW </w:t>
            </w:r>
          </w:p>
        </w:tc>
        <w:tc>
          <w:tcPr>
            <w:tcW w:w="22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no ze względu na rozpoczęcie wdrażania działań </w:t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8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no tabele monitorowania wraz z instrukcjami wypełnienia dla działań:</w:t>
            </w:r>
          </w:p>
          <w:p>
            <w:pPr>
              <w:pStyle w:val="Footnot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sz w:val="16"/>
                <w:szCs w:val="16"/>
              </w:rPr>
              <w:t>- 4.21 Wdrażanie projektów współpracy,</w:t>
            </w:r>
          </w:p>
          <w:p>
            <w:pPr>
              <w:pStyle w:val="Footnot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.1/413</w:t>
            </w:r>
            <w:r>
              <w:rPr>
                <w:b/>
                <w:bCs/>
              </w:rPr>
              <w:t xml:space="preserve"> </w:t>
            </w:r>
            <w:r>
              <w:rPr>
                <w:sz w:val="16"/>
                <w:szCs w:val="16"/>
              </w:rPr>
              <w:t>Wdrażanie lokalnych strategii rozwoju</w:t>
            </w:r>
          </w:p>
          <w:p>
            <w:pPr>
              <w:pStyle w:val="Footnote"/>
              <w:jc w:val="both"/>
              <w:rPr/>
            </w:pPr>
            <w:r>
              <w:rPr>
                <w:sz w:val="16"/>
                <w:szCs w:val="16"/>
              </w:rPr>
              <w:t>- 125 Poprawianie i rozwijanie infrastruktury związanej z rozwojem i dostosowywaniem rolnictwa i leśnictwa przez: scalanie gruntów oraz gospodarowanie rolniczymi zasobami wodnymi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15983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12 DO KP MONITOROWANIA I SPRAWOZDAWCZOŚCI _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4.1/413 Wdrażanie lokalnych strategii rozwoju (małe projekty) ( Odnowa i rozwój wsi)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no ze względu na rozpoczęcie wdrażania działań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5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2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dano ankietę wraz z instrukcją dla działania 4.1_413 „Wdrażanie lokalnych strategii rozwoju” – tzw. „małe projekty” 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Sprawozdanie  z realizacji operacji wraz z instrukcją dla działania 4.1/413 Wdrażanie lokalnych strategii rozwoju (małe projekty) oraz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prawozdanie  z realizacji operacji wraz z instrukcją dla działania 4.1_413_313/322/323  Wdrażanie lokalnych strategii rozwoju – operacje kwalifikujące się do wsparcia w ramach działania „Odnowa i rozwój wsi”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15983" w:type="dxa"/>
            <w:gridSpan w:val="15"/>
            <w:tcBorders>
              <w:left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  <w:t>ZAŁĄCZNIK NR 13 DO KP MONITOROWANIA I SPRAWOZDAWCZOŚCI _</w:t>
            </w:r>
            <w:r>
              <w:rPr>
                <w:b/>
                <w:bCs/>
                <w:sz w:val="20"/>
                <w:szCs w:val="20"/>
              </w:rPr>
              <w:t xml:space="preserve"> 4.21 „WDRAŻANIE PROJEKTÓW WSPÓŁPRACY”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S RO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iRW</w:t>
            </w:r>
          </w:p>
          <w:p>
            <w:pPr>
              <w:pStyle w:val="Normal"/>
              <w:ind w:right="-128" w:hanging="0"/>
              <w:jc w:val="center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no ze względu na rozpoczęcie wdrażania działani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3</w:t>
            </w:r>
          </w:p>
        </w:tc>
        <w:tc>
          <w:tcPr>
            <w:tcW w:w="61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sz w:val="16"/>
                <w:szCs w:val="16"/>
              </w:rPr>
              <w:t>Dodano ankietę monitorującą wraz z instrukcją dla działania 4.21 „Wdrażanie projektów współpracy”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87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highlight w:val="yellow"/>
                <w:shd w:fill="C0C0C0" w:val="clear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6"/>
                <w:szCs w:val="16"/>
                <w:highlight w:val="yellow"/>
                <w:shd w:fill="C0C0C0" w:val="clear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highlight w:val="yellow"/>
                <w:shd w:fill="C0C0C0" w:val="clear"/>
              </w:rPr>
            </w:r>
          </w:p>
        </w:tc>
      </w:tr>
      <w:tr>
        <w:trPr>
          <w:trHeight w:val="57" w:hRule="atLeast"/>
        </w:trPr>
        <w:tc>
          <w:tcPr>
            <w:tcW w:w="15983" w:type="dxa"/>
            <w:gridSpan w:val="15"/>
            <w:tcBorders>
              <w:left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  <w:t>ZAŁĄCZNIK NR 14 DO KP MONITOROWANIA I SPRAWOZDAWCZOŚCI_</w:t>
            </w:r>
            <w:r>
              <w:rPr>
                <w:b/>
                <w:sz w:val="20"/>
                <w:szCs w:val="20"/>
              </w:rPr>
              <w:t>125 Poprawienie i rozwijanie infrastruktury związanej z rozwojem i dostosowaniem rolnictwa i leśnictwa (Scalanie gruntów)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6"/>
                <w:szCs w:val="16"/>
                <w:shd w:fill="C0C0C0" w:val="clear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shd w:fill="C0C0C0" w:val="clear"/>
              </w:rPr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no ze względu na rozpoczęcie wdrażania dział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4</w:t>
            </w:r>
          </w:p>
        </w:tc>
        <w:tc>
          <w:tcPr>
            <w:tcW w:w="61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6"/>
                <w:szCs w:val="16"/>
              </w:rPr>
              <w:t xml:space="preserve">Dodano sprawozdanie  z realizacji operacji wraz z instrukcją dla działania 125 Poprawianie i rozwijanie infrastruktury związanej z rozwojem i dostosowywaniem rolnictwa i leśnictwa przez: scalanie gruntów 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87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highlight w:val="yellow"/>
                <w:shd w:fill="C0C0C0" w:val="clear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6"/>
                <w:szCs w:val="16"/>
                <w:highlight w:val="yellow"/>
                <w:shd w:fill="C0C0C0" w:val="clear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highlight w:val="yellow"/>
                <w:shd w:fill="C0C0C0" w:val="clear"/>
              </w:rPr>
            </w:r>
          </w:p>
        </w:tc>
      </w:tr>
      <w:tr>
        <w:trPr>
          <w:trHeight w:val="57" w:hRule="atLeast"/>
        </w:trPr>
        <w:tc>
          <w:tcPr>
            <w:tcW w:w="16077" w:type="dxa"/>
            <w:gridSpan w:val="18"/>
            <w:tcBorders>
              <w:left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  <w:t>ZAŁĄCZNIK NR 15 DO KP MONITOROWANIA I SPRAWOZDAWCZOŚCI_</w:t>
            </w:r>
            <w:r>
              <w:rPr>
                <w:b/>
                <w:sz w:val="20"/>
                <w:szCs w:val="20"/>
              </w:rPr>
              <w:t>125 Poprawienie i rozwijanie infrastruktury związanej z rozwojem i dostosowaniem rolnictwa i leśnictwa (Gospodarowanie rolniczymi zasobami wodnymi)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no ze względu na rozpoczęcie wdrażania dział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5</w:t>
            </w:r>
          </w:p>
        </w:tc>
        <w:tc>
          <w:tcPr>
            <w:tcW w:w="61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no sprawozdanie  z realizacji operacji wraz z instrukcją dla działania 125 Poprawianie i rozwijanie infrastruktury związanej z rozwojem i dostosowywaniem rolnictwa i leśnictwa przez: Gospodarowanie rolniczymi zasobami wodnymi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69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</w:r>
          </w:p>
        </w:tc>
      </w:tr>
      <w:tr>
        <w:trPr>
          <w:trHeight w:val="57" w:hRule="atLeast"/>
        </w:trPr>
        <w:tc>
          <w:tcPr>
            <w:tcW w:w="16077" w:type="dxa"/>
            <w:gridSpan w:val="18"/>
            <w:tcBorders>
              <w:left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  <w:t>ZAŁĄCZNIK NR 16 Instrukcja tworzenia numeru sprawozdania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3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 ROW MRiRW</w:t>
            </w:r>
          </w:p>
        </w:tc>
        <w:tc>
          <w:tcPr>
            <w:tcW w:w="226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no ze względu na ujednolicenie  i poprawną numerację</w:t>
            </w:r>
          </w:p>
        </w:tc>
        <w:tc>
          <w:tcPr>
            <w:tcW w:w="2528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6</w:t>
            </w:r>
          </w:p>
        </w:tc>
        <w:tc>
          <w:tcPr>
            <w:tcW w:w="61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no Instrukcję tworzenia numeru sprawozdania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nie ma wpływu na inne KP</w:t>
            </w:r>
          </w:p>
        </w:tc>
        <w:tc>
          <w:tcPr>
            <w:tcW w:w="1122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</w:r>
          </w:p>
        </w:tc>
        <w:tc>
          <w:tcPr>
            <w:tcW w:w="969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sz w:val="20"/>
                <w:szCs w:val="20"/>
                <w:shd w:fill="C0C0C0" w:val="clear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395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6"/>
          <w:szCs w:val="16"/>
        </w:rPr>
        <w:t>1]</w:t>
      </w:r>
      <w:r>
        <w:rPr>
          <w:sz w:val="16"/>
          <w:szCs w:val="16"/>
        </w:rPr>
        <w:t xml:space="preserve"> Należy podać przyczynę zmiany, np. rekomendacja DAiK (raport z dnia ..., str. ..., treść uwagi); uwaga DPB (pismo znak:..., z dnia..., treść uwagi); w przypadku, gdy zmiana KP wynika ze zmiany systemu informatycznego należy podać numer konkretnego Zgłoszenia Zmiany, na podstawie którego został zmieniony system; w przypadku, gdy zmiana KP wynika ze zmiany legislacji należy podać pełną nazwę ustawy, rozporządzenia, itp.</w:t>
      </w:r>
    </w:p>
  </w:footnote>
  <w:footnote w:id="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6"/>
          <w:szCs w:val="16"/>
        </w:rPr>
        <w:t>2]</w:t>
      </w:r>
      <w:r>
        <w:rPr>
          <w:sz w:val="16"/>
          <w:szCs w:val="16"/>
        </w:rPr>
        <w:t xml:space="preserve"> Należy podać na przykład rozdz., str., pkt, rodzaj dokumentu, itp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6"/>
          <w:szCs w:val="16"/>
        </w:rPr>
        <w:t>3]</w:t>
      </w:r>
      <w:r>
        <w:rPr>
          <w:sz w:val="16"/>
          <w:szCs w:val="16"/>
        </w:rPr>
        <w:t xml:space="preserve"> Należy scharakteryzować rodzaj wprowadzonej zmiany.</w:t>
      </w:r>
    </w:p>
  </w:footnote>
  <w:footnote w:id="5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6"/>
          <w:szCs w:val="16"/>
        </w:rPr>
        <w:t>4]</w:t>
      </w:r>
      <w:r>
        <w:rPr>
          <w:sz w:val="16"/>
          <w:szCs w:val="16"/>
        </w:rPr>
        <w:t xml:space="preserve"> Należy podać numer i tytuł KP, na którą ma wpływ proponowana zmiana. Jeżeli proponowana zmiana nie ma wpływu na inne KP w niniejszej rubryce należy wpisać słowa „zmiana nie ma wpływu na inne KP”.</w:t>
      </w:r>
    </w:p>
  </w:footnote>
  <w:footnote w:id="6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6"/>
          <w:szCs w:val="16"/>
        </w:rPr>
        <w:t>5]</w:t>
      </w:r>
      <w:r>
        <w:rPr>
          <w:sz w:val="16"/>
          <w:szCs w:val="16"/>
        </w:rPr>
        <w:t xml:space="preserve"> Należy jednoznacznie określić w jaki sposób proponowana zmiana wpływa na KP i jakich zmian należy w niej dokonać w celu zapewnienia spójności miedzy dwoma KP.</w:t>
      </w:r>
      <w:r>
        <w:rPr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Wyboru Lokalnej Grupy Działania do realizacji Lokalnej Strategii Rozwoju arkusz „wnioski złożone” wypełniany jest innym zakresem dan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2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 w:val="52"/>
      <w:szCs w:val="5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Calibri"/>
      <w:b/>
      <w:bCs/>
      <w:kern w:val="2"/>
      <w:sz w:val="52"/>
      <w:szCs w:val="52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eastAsia="Calibri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basedOn w:val="Domylnaczcionkaakapitu"/>
    <w:qFormat/>
    <w:rPr>
      <w:rFonts w:eastAsia="Calibri"/>
      <w:lang w:val="pl-PL" w:bidi="ar-SA"/>
    </w:rPr>
  </w:style>
  <w:style w:type="character" w:styleId="TytuZnak">
    <w:name w:val="Tytuł Znak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TekstpodstawowyZnak">
    <w:name w:val="Tekst podstawowy Znak"/>
    <w:basedOn w:val="Domylnaczcionkaakapitu"/>
    <w:qFormat/>
    <w:rPr>
      <w:rFonts w:eastAsia="Calibri"/>
      <w:sz w:val="28"/>
      <w:szCs w:val="28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rFonts w:eastAsia="Calibri"/>
      <w:sz w:val="16"/>
      <w:szCs w:val="1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  <w:lang w:val="pl-PL" w:bidi="ar-SA"/>
    </w:rPr>
  </w:style>
  <w:style w:type="character" w:styleId="NagwekZnak">
    <w:name w:val="Nagłówek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08:00Z</dcterms:created>
  <dc:creator>piotr zieliński</dc:creator>
  <dc:description/>
  <cp:keywords/>
  <dc:language>en-US</dc:language>
  <cp:lastModifiedBy>MDudek</cp:lastModifiedBy>
  <dcterms:modified xsi:type="dcterms:W3CDTF">2008-12-16T15:08:00Z</dcterms:modified>
  <cp:revision>2</cp:revision>
  <dc:subject/>
  <dc:title>KARTA AKTUALIZACJI </dc:title>
</cp:coreProperties>
</file>