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33811367"/>
      <w:bookmarkStart w:id="1" w:name="__Fieldmark__43_13381136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33811367"/>
      <w:bookmarkStart w:id="3" w:name="__Fieldmark__44_13381136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33811367"/>
      <w:bookmarkStart w:id="5" w:name="__Fieldmark__45_13381136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33811367"/>
      <w:bookmarkStart w:id="7" w:name="__Fieldmark__46_13381136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33811367"/>
      <w:bookmarkStart w:id="11" w:name="__Fieldmark__47_13381136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33811367"/>
      <w:bookmarkStart w:id="13" w:name="__Fieldmark__48_13381136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33811367"/>
      <w:bookmarkStart w:id="15" w:name="__Fieldmark__49_13381136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33811367"/>
      <w:bookmarkStart w:id="17" w:name="__Fieldmark__50_13381136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33811367"/>
      <w:bookmarkStart w:id="19" w:name="__Fieldmark__51_13381136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33811367"/>
      <w:bookmarkStart w:id="21" w:name="__Fieldmark__52_13381136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