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Załącznik nr 2 do Regulaminu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naboru i oceny wniosków o dofinansowanie</w:t>
      </w:r>
    </w:p>
    <w:p>
      <w:pPr>
        <w:pStyle w:val="Normal"/>
        <w:jc w:val="right"/>
        <w:rPr/>
      </w:pPr>
      <w:r>
        <w:rPr>
          <w:rFonts w:cs="Arial" w:ascii="Arial" w:hAnsi="Arial"/>
        </w:rPr>
        <w:t>projektów (…) z dnia 19 stycznia 2009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05410" distR="105410" simplePos="0" locked="0" layoutInCell="0" allowOverlap="1" relativeHeight="8">
                <wp:simplePos x="0" y="0"/>
                <wp:positionH relativeFrom="column">
                  <wp:posOffset>2657475</wp:posOffset>
                </wp:positionH>
                <wp:positionV relativeFrom="paragraph">
                  <wp:posOffset>86995</wp:posOffset>
                </wp:positionV>
                <wp:extent cx="19050" cy="33051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9.25pt;margin-top:6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9125</wp:posOffset>
                </wp:positionH>
                <wp:positionV relativeFrom="page">
                  <wp:posOffset>2438400</wp:posOffset>
                </wp:positionV>
                <wp:extent cx="2774950" cy="1914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0" cy="191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SDBTytu1"/>
                              <w:keepNext w:val="true"/>
                              <w:spacing w:before="240" w:after="0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Regionalny Program Operacyjny </w:t>
                            </w:r>
                          </w:p>
                          <w:p>
                            <w:pPr>
                              <w:pStyle w:val="PSDBTytu1"/>
                              <w:jc w:val="left"/>
                              <w:rPr/>
                            </w:pPr>
                            <w:r>
                              <w:rPr>
                                <w:rFonts w:eastAsia="Verdana" w:cs="Verdana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 xml:space="preserve">Warmia i Mazury </w:t>
                            </w:r>
                          </w:p>
                          <w:p>
                            <w:pPr>
                              <w:pStyle w:val="PSDBTytu1"/>
                              <w:rPr>
                                <w:spacing w:val="21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na lata 2007-2013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21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pacing w:val="216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5pt;height:150.75pt;mso-wrap-distance-left:9.05pt;mso-wrap-distance-right:9.05pt;mso-wrap-distance-top:0pt;mso-wrap-distance-bottom:0pt;margin-top:192pt;mso-position-vertical-relative:page;margin-left:-48.75pt;mso-position-horizontal-relative:text">
                <v:fill opacity="0f"/>
                <v:textbox inset="0.000694444444444445in,0.000694444444444445in,0.0402777777777778in,0.000694444444444445in">
                  <w:txbxContent>
                    <w:p>
                      <w:pPr>
                        <w:pStyle w:val="PSDBTytu1"/>
                        <w:keepNext w:val="true"/>
                        <w:spacing w:before="240" w:after="0"/>
                        <w:jc w:val="righ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Regionalny Program Operacyjny </w:t>
                      </w:r>
                    </w:p>
                    <w:p>
                      <w:pPr>
                        <w:pStyle w:val="PSDBTytu1"/>
                        <w:jc w:val="left"/>
                        <w:rPr/>
                      </w:pPr>
                      <w:r>
                        <w:rPr>
                          <w:rFonts w:eastAsia="Verdana" w:cs="Verdana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44"/>
                          <w:szCs w:val="44"/>
                        </w:rPr>
                        <w:t xml:space="preserve">Warmia i Mazury </w:t>
                      </w:r>
                    </w:p>
                    <w:p>
                      <w:pPr>
                        <w:pStyle w:val="PSDBTytu1"/>
                        <w:rPr>
                          <w:spacing w:val="216"/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na lata 2007-2013 </w:t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216"/>
                          <w:sz w:val="40"/>
                          <w:szCs w:val="40"/>
                        </w:rPr>
                      </w:pPr>
                      <w:r>
                        <w:rPr>
                          <w:spacing w:val="216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ge">
                  <wp:posOffset>5486400</wp:posOffset>
                </wp:positionV>
                <wp:extent cx="6515100" cy="3314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INSTRUKCJA WYPEŁNIENIA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Wniosku o dofinansowanie projektu ze środków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Europejskiego Funduszu Rozwoju Regionalnego</w:t>
                              <w:br/>
                              <w:t>w ramach Regionalnego Programu Operacyjnego</w:t>
                              <w:br/>
                              <w:t>Warmia i Mazury na lata 2007-2013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do konkursu 01/08/6.2.2</w:t>
                            </w:r>
                          </w:p>
                          <w:p>
                            <w:pPr>
                              <w:pStyle w:val="Normal"/>
                              <w:ind w:left="2124" w:right="10" w:firstLine="708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mall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mallCaps/>
                                <w:sz w:val="32"/>
                                <w:szCs w:val="32"/>
                              </w:rPr>
                              <w:t>Przed rozpoczęciem wypełniania wniosku należy zapoznać się z instrukcją wypełniania wniosku.</w:t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mall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mallCap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261pt;mso-wrap-distance-left:9.05pt;mso-wrap-distance-right:9.05pt;mso-wrap-distance-top:0pt;mso-wrap-distance-bottom:0pt;margin-top:432pt;mso-position-vertical-relative:page;margin-left:-36pt;mso-position-horizontal-relative:text">
                <v:fill opacity="0f"/>
                <v:textbox inset="0.0402777777777778in,0.000694444444444445in,0.000694444444444445in,0.000694444444444445in">
                  <w:txbxContent>
                    <w:p>
                      <w:pPr>
                        <w:pStyle w:val="Normal"/>
                        <w:ind w:right="10" w:hanging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INSTRUKCJA WYPEŁNIENIA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Wniosku o dofinansowanie projektu ze środków</w:t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Europejskiego Funduszu Rozwoju Regionalnego</w:t>
                        <w:br/>
                        <w:t>w ramach Regionalnego Programu Operacyjnego</w:t>
                        <w:br/>
                        <w:t>Warmia i Mazury na lata 2007-2013</w:t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do konkursu 01/08/6.2.2</w:t>
                      </w:r>
                    </w:p>
                    <w:p>
                      <w:pPr>
                        <w:pStyle w:val="Normal"/>
                        <w:ind w:left="2124" w:right="10" w:firstLine="708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mallCap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mallCaps/>
                          <w:sz w:val="32"/>
                          <w:szCs w:val="32"/>
                        </w:rPr>
                        <w:t>Przed rozpoczęciem wypełniania wniosku należy zapoznać się z instrukcją wypełniania wniosku.</w:t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mallCap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mallCap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Tekstpodstawowy3"/>
        <w:spacing w:lineRule="auto" w:line="360"/>
        <w:rPr/>
      </w:pPr>
      <w:r>
        <w:rPr>
          <w:rFonts w:cs="Arial"/>
        </w:rPr>
        <w:t>Przygotowywany wniosek o dofinansowania projektu musi być zgodny m.in. z poniższymi Rozporządzeniami Wspólnot Europejskich:</w:t>
      </w:r>
    </w:p>
    <w:p>
      <w:pPr>
        <w:pStyle w:val="Tekstpodstawowy3"/>
        <w:numPr>
          <w:ilvl w:val="0"/>
          <w:numId w:val="14"/>
        </w:numPr>
        <w:spacing w:lineRule="auto" w:line="360"/>
        <w:rPr>
          <w:rFonts w:cs="Arial"/>
        </w:rPr>
      </w:pPr>
      <w:r>
        <w:rPr>
          <w:rFonts w:cs="Arial"/>
        </w:rPr>
        <w:t>Rozporządzeniem Rady (WE) nr 1083/2006 z dnia 11 lipca 2006 roku ustanawiającym ogólne przepisy w sprawie Europejskiego Funduszy Rozwoju Regionalnego, Europejskiego Funduszu Społecznego oraz Funduszu Spójności;</w:t>
      </w:r>
    </w:p>
    <w:p>
      <w:pPr>
        <w:pStyle w:val="Tekstpodstawowy3"/>
        <w:numPr>
          <w:ilvl w:val="0"/>
          <w:numId w:val="14"/>
        </w:numPr>
        <w:spacing w:lineRule="auto" w:line="360"/>
        <w:rPr>
          <w:rFonts w:cs="Arial"/>
        </w:rPr>
      </w:pPr>
      <w:r>
        <w:rPr>
          <w:rFonts w:cs="Arial"/>
        </w:rPr>
        <w:t>Rozporządzeniem (WE) nr 1080/2006 Parlamentu Europejskiego i Rady z dnia 5 lipca 2007 roku w sprawie Europejskiego Funduszu Rozwoju Regionalnego;</w:t>
      </w:r>
    </w:p>
    <w:p>
      <w:pPr>
        <w:pStyle w:val="Tekstpodstawowy3"/>
        <w:numPr>
          <w:ilvl w:val="0"/>
          <w:numId w:val="14"/>
        </w:numPr>
        <w:spacing w:lineRule="auto" w:line="360"/>
        <w:rPr>
          <w:rFonts w:cs="Arial"/>
        </w:rPr>
      </w:pPr>
      <w:r>
        <w:rPr>
          <w:rFonts w:cs="Arial"/>
        </w:rPr>
        <w:t>Rozporządzenia Komisji (WE) nr 1828/2006 z dnia 8 grudnia 2006 roku ustanawiające szczegółowe zasady wykonywania rozporządzenia Rady (WE) nr 1083/2006 ustanawiające przepisy ogólne dotyczące Europejskiego Funduszy Rozwoju Regionalnego, Europejskiego Funduszu Społecznego oraz Funduszu Spójności oraz rozporządzenia (WE) nr 1080/2006 Parlamentu Europejskiego i Rady w sprawie Europejskiego Funduszu Rozwoju Regionalnego.</w:t>
      </w:r>
    </w:p>
    <w:p>
      <w:pPr>
        <w:pStyle w:val="Tekstpodstawowy3"/>
        <w:numPr>
          <w:ilvl w:val="0"/>
          <w:numId w:val="14"/>
        </w:numPr>
        <w:spacing w:lineRule="auto" w:line="360"/>
        <w:rPr>
          <w:rFonts w:cs="Arial"/>
        </w:rPr>
      </w:pPr>
      <w:r>
        <w:rPr>
          <w:rFonts w:cs="Arial"/>
        </w:rPr>
        <w:t>Rozporządzenie KE (WE) nr 364/2004 z dnia 25 lutego 2004 r. zmieniające rozporządzenie (WE) nr 70/2001 i rozszerzające jego zakres w celu włączenia pomocy dla badań i rozwoju</w:t>
      </w:r>
    </w:p>
    <w:p>
      <w:pPr>
        <w:pStyle w:val="Tekstpodstawowy3"/>
        <w:numPr>
          <w:ilvl w:val="0"/>
          <w:numId w:val="14"/>
        </w:numPr>
        <w:spacing w:lineRule="auto" w:line="360"/>
        <w:rPr>
          <w:rFonts w:cs="Arial"/>
        </w:rPr>
      </w:pPr>
      <w:r>
        <w:rPr>
          <w:rFonts w:cs="Arial"/>
        </w:rPr>
        <w:t>Ustawa o zasadach prowadzenia polityki rozwoju z 6 grudnia 2006 r. (Dz. U. z 2007 r., Nr 227, poz. 1658, z późn. zm.)</w:t>
      </w:r>
    </w:p>
    <w:p>
      <w:pPr>
        <w:pStyle w:val="Tekstpodstawowy3"/>
        <w:numPr>
          <w:ilvl w:val="0"/>
          <w:numId w:val="14"/>
        </w:numPr>
        <w:spacing w:lineRule="auto" w:line="360"/>
        <w:rPr>
          <w:rFonts w:cs="Arial"/>
        </w:rPr>
      </w:pPr>
      <w:r>
        <w:rPr>
          <w:rFonts w:cs="Arial"/>
        </w:rPr>
        <w:t>Ustawa Prawo Zamówień Publicznych z 29 stycznia 2004 r. (Dz. U. z 2007 r. Nr 223, poz. 1655, z późn. zm.)</w:t>
      </w:r>
    </w:p>
    <w:p>
      <w:pPr>
        <w:pStyle w:val="Tekstpodstawowy3"/>
        <w:numPr>
          <w:ilvl w:val="0"/>
          <w:numId w:val="14"/>
        </w:numPr>
        <w:spacing w:lineRule="auto" w:line="360"/>
        <w:rPr/>
      </w:pPr>
      <w:r>
        <w:rPr>
          <w:rFonts w:cs="Arial"/>
        </w:rPr>
        <w:t>Ustawa o rachunkowości z 29 września 1994 r, (Dz. U. z 2002 r., Nr 76, poz. 694 z późn. zm.)</w:t>
      </w:r>
    </w:p>
    <w:p>
      <w:pPr>
        <w:pStyle w:val="Tekstpodstawowy3"/>
        <w:numPr>
          <w:ilvl w:val="0"/>
          <w:numId w:val="14"/>
        </w:numPr>
        <w:spacing w:lineRule="auto" w:line="360"/>
        <w:rPr>
          <w:rFonts w:cs="Arial"/>
        </w:rPr>
      </w:pPr>
      <w:r>
        <w:rPr>
          <w:rFonts w:cs="Arial"/>
        </w:rPr>
        <w:t>Ustawa o podatku od towarów i usług z 11 marca 2004 r. (Dz. U. 2004, Nr 54, poz. 535, z późn. zm.)</w:t>
      </w:r>
    </w:p>
    <w:p>
      <w:pPr>
        <w:pStyle w:val="Tekstpodstawowy3"/>
        <w:numPr>
          <w:ilvl w:val="0"/>
          <w:numId w:val="14"/>
        </w:numPr>
        <w:spacing w:lineRule="auto" w:line="360"/>
        <w:rPr/>
      </w:pPr>
      <w:r>
        <w:rPr>
          <w:rFonts w:cs="Arial"/>
        </w:rPr>
        <w:t>Ustawa o postępowaniu w sprawach dotyczących pomocy publicznej z 30 kwietnia 2004 r. (Dz. U. z 2007 r., Nr 59, poz. 404, z późn. zm.)</w:t>
      </w:r>
    </w:p>
    <w:p>
      <w:pPr>
        <w:pStyle w:val="Tekstpodstawowy3"/>
        <w:numPr>
          <w:ilvl w:val="0"/>
          <w:numId w:val="14"/>
        </w:numPr>
        <w:spacing w:lineRule="auto" w:line="360"/>
        <w:rPr>
          <w:rFonts w:cs="Arial"/>
        </w:rPr>
      </w:pPr>
      <w:r>
        <w:rPr>
          <w:rFonts w:cs="Arial"/>
        </w:rPr>
        <w:t>Rozporządzenie Ministra Finansów w sprawie szczegółowej kwalifikacji wydatków strukturalnych z dnia 26 października 2007 r. (Dz. U. z 2007 r., Nr. 209, poz. 1510, 1511)</w:t>
      </w:r>
    </w:p>
    <w:p>
      <w:pPr>
        <w:pStyle w:val="Tekstpodstawowy3"/>
        <w:spacing w:lineRule="auto" w:line="360"/>
        <w:rPr>
          <w:rFonts w:cs="Arial"/>
        </w:rPr>
      </w:pPr>
      <w:r>
        <w:rPr>
          <w:rFonts w:cs="Arial"/>
        </w:rPr>
        <w:t>Odwołania do wymienionych wyżej dokumentów zawarte są w tekście niniejszej Instrukcji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ykaz skrótów zawartych w instrukcji wypełnienia wniosk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  <w:tab w:val="left" w:pos="1260" w:leader="none"/>
          <w:tab w:val="left" w:pos="1440" w:leader="none"/>
        </w:tabs>
        <w:spacing w:lineRule="auto" w:line="360" w:before="120" w:after="120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FRR </w:t>
        <w:tab/>
        <w:tab/>
        <w:t>-Europejski Fundusz Rozwoju Regionalnego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EGD</w:t>
        <w:tab/>
        <w:tab/>
        <w:tab/>
        <w:t>-Ewidencja Działalności Gospodarczej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GW</w:t>
        <w:tab/>
        <w:tab/>
        <w:tab/>
        <w:t xml:space="preserve">-Generator wniosków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Z</w:t>
        <w:tab/>
        <w:tab/>
        <w:tab/>
        <w:t>- Instytucja Zarządzając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IP</w:t>
        <w:tab/>
        <w:tab/>
        <w:tab/>
        <w:t>- Instytucja Pośrednicząca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P II</w:t>
        <w:tab/>
        <w:tab/>
        <w:tab/>
        <w:t>- Instytucja Pośrednicząca II stopni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JST</w:t>
        <w:tab/>
        <w:tab/>
        <w:tab/>
        <w:t>- Jednostki Samorządu Terytorialnego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KRS</w:t>
        <w:tab/>
        <w:tab/>
        <w:tab/>
        <w:t>- Krajowy Rejestr Sądowy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MŚP</w:t>
        <w:tab/>
        <w:tab/>
        <w:tab/>
        <w:t>- Małe i Średnie Przedsiębiorstwa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PO WiM</w:t>
        <w:tab/>
        <w:tab/>
        <w:t>- Regionalny Program Operacyjny Warmia i Mazury 2007-2013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nformacje ogóln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Wniosek o dofinansowanie projektu RPO WiM 2007-2013 wypełniany jest poprzez aplikację </w:t>
      </w:r>
      <w:r>
        <w:rPr>
          <w:rFonts w:cs="Arial" w:ascii="Arial" w:hAnsi="Arial"/>
          <w:u w:val="single"/>
        </w:rPr>
        <w:t>Generator Wniosków (GW),</w:t>
      </w:r>
      <w:r>
        <w:rPr>
          <w:rFonts w:cs="Arial" w:ascii="Arial" w:hAnsi="Arial"/>
        </w:rPr>
        <w:t xml:space="preserve"> dostępny z poziomu przeglądarki internetowej, pod adresem </w:t>
      </w:r>
      <w:hyperlink r:id="rId2">
        <w:r>
          <w:rPr>
            <w:rStyle w:val="InternetLink"/>
            <w:rFonts w:cs="Arial" w:ascii="Arial" w:hAnsi="Arial"/>
            <w:color w:val="000000"/>
          </w:rPr>
          <w:t>www.rpo.warmia.mazury.pl</w:t>
        </w:r>
      </w:hyperlink>
      <w:r>
        <w:rPr>
          <w:rFonts w:cs="Arial" w:ascii="Arial" w:hAnsi="Arial"/>
          <w:u w:val="single"/>
        </w:rPr>
        <w:t>.</w:t>
      </w:r>
    </w:p>
    <w:p>
      <w:pPr>
        <w:pStyle w:val="Normal"/>
        <w:autoSpaceDE w:val="false"/>
        <w:spacing w:lineRule="auto" w:line="360"/>
        <w:ind w:left="780" w:hanging="0"/>
        <w:jc w:val="both"/>
        <w:rPr/>
      </w:pPr>
      <w:r>
        <w:rPr>
          <w:rFonts w:cs="Arial" w:ascii="Arial" w:hAnsi="Arial"/>
        </w:rPr>
        <w:t>Utworzenie nowego wniosku oraz edycja już utworzonego wniosku, dostępne są jedynie w wersji on-line w ramach w/w aplikacji.</w:t>
      </w:r>
    </w:p>
    <w:p>
      <w:pPr>
        <w:pStyle w:val="Normal"/>
        <w:autoSpaceDE w:val="false"/>
        <w:spacing w:lineRule="auto" w:line="360"/>
        <w:ind w:left="780" w:hanging="0"/>
        <w:jc w:val="both"/>
        <w:rPr/>
      </w:pPr>
      <w:r>
        <w:rPr>
          <w:rFonts w:cs="Arial" w:ascii="Arial" w:hAnsi="Arial"/>
        </w:rPr>
        <w:t xml:space="preserve">W ramach GW zaimplementowany został </w:t>
      </w:r>
      <w:r>
        <w:rPr>
          <w:rFonts w:cs="Arial" w:ascii="Arial" w:hAnsi="Arial"/>
          <w:u w:val="single"/>
        </w:rPr>
        <w:t>mechanizm sumy kontrolnej</w:t>
      </w:r>
      <w:r>
        <w:rPr>
          <w:rFonts w:cs="Arial" w:ascii="Arial" w:hAnsi="Arial"/>
        </w:rPr>
        <w:t xml:space="preserve">, pozwalającej na stwierdzenie zgodności wersji papierowej (wydruk z PDF) z wersją elektroniczną wniosku (plik XML). </w:t>
      </w:r>
      <w:r>
        <w:rPr>
          <w:rFonts w:cs="Arial" w:ascii="Arial" w:hAnsi="Arial"/>
          <w:u w:val="single"/>
        </w:rPr>
        <w:t>Wszelkie zmiany dokonywane w ramach wniosku o dofinansowanie powodują zmianę sumy kontrolnej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pełniony wniosek o dofinansowanie projektu w wersji elektronicznej należy wysłać za pomocą dostępnej w Generatorze Wniosków funkcji „Wyślij wniosek”. Następnie wydrukowany wniosek o dofinansowanie projektu wraz z załącznikami, Wnioskodawca/Beneficjent składa  w sekretariacie Instytucji Organizującej Konkurs zgodnie z ogłoszeniem o naborze wniosków o dofinansowanie, w dwóch egzemplarzach - dwa oryginały lub oryginał plus kopia. Jako dzień złożenia wniosku o dofinansowanie projektu rozumie się dzień złożenia wersji papierowej w sekretariacie Instytucji Organizującej Konkurs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niosek o dofinansowanie projektu dostarcza się w następujących formach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ab/>
        <w:t>- listem poleconym;</w:t>
      </w:r>
    </w:p>
    <w:p>
      <w:pPr>
        <w:pStyle w:val="Normal"/>
        <w:spacing w:lineRule="auto" w:line="360"/>
        <w:ind w:left="552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- przesyłką kurierską;</w:t>
      </w:r>
    </w:p>
    <w:p>
      <w:pPr>
        <w:pStyle w:val="Normal"/>
        <w:spacing w:lineRule="auto" w:line="360"/>
        <w:ind w:left="552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- przez posłańca.</w:t>
      </w:r>
    </w:p>
    <w:p>
      <w:pPr>
        <w:pStyle w:val="Normal"/>
        <w:spacing w:lineRule="auto" w:line="360"/>
        <w:ind w:left="552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- osobiście.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rFonts w:cs="Arial" w:ascii="Arial" w:hAnsi="Arial"/>
        </w:rPr>
        <w:t xml:space="preserve">W przypadku złożenia wersji papierowej wniosku przez posłańca lub osobiście, osoba dostarczająca wniosek otrzyma dowód wpłynięcia wniosku i załączników, opatrzony podpisem i datą złożenia wniosku. </w:t>
      </w:r>
      <w:r>
        <w:rPr>
          <w:rFonts w:cs="Arial" w:ascii="Arial" w:hAnsi="Arial"/>
          <w:u w:val="single"/>
        </w:rPr>
        <w:t>Data wpływu</w:t>
      </w:r>
      <w:r>
        <w:rPr>
          <w:rFonts w:cs="Arial" w:ascii="Arial" w:hAnsi="Arial"/>
        </w:rPr>
        <w:t xml:space="preserve">, to data stempla jednostki, </w:t>
      </w:r>
      <w:r>
        <w:rPr>
          <w:rFonts w:cs="Arial" w:ascii="Arial" w:hAnsi="Arial"/>
          <w:u w:val="single"/>
        </w:rPr>
        <w:t>w której składany jest wniosek o dofinansowanie projektu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rFonts w:cs="Arial" w:ascii="Arial" w:hAnsi="Arial"/>
        </w:rPr>
        <w:t xml:space="preserve">W przypadku dostarczenia wniosku wraz z załącznikami za pośrednictwem poczty lub kuriera, dowodem wpłynięcia wniosku i załączników będzie stempel Jednostki Organizującej Konkurs, opatrzony podpisem i datą, przybity na opakowaniu wniosku oraz wprowadzenie wniosku do dziennika korespondencji Jednostki Organizującej Konkurs. Potwierdzenia nie stanowi dowód nadania przesyłki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  <w:u w:val="single"/>
        </w:rPr>
        <w:t>Należy pamiętać, że suma kontrolna w wersji elektronicznej wniosku powinna być zgodna z sumą w wersji papierowej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uwagi na fakt wypełniania wniosku o dofinansowanie projektu poprzez aplikację internetową, </w:t>
      </w:r>
      <w:r>
        <w:rPr>
          <w:rFonts w:cs="Arial" w:ascii="Arial" w:hAnsi="Arial"/>
          <w:u w:val="single"/>
        </w:rPr>
        <w:t>niedozwolone jest wypełnianie wniosku odręcznie (lub w jakikolwiek inny sposób inny niż poprzez aplikację internetową), jak również nanoszenie w ten sposób poprawek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</w:rPr>
        <w:t>Wniosek o dofinansowanie projektu w wersji papierowej wraz z załącznikami ułożonymi zgodnie z listą znajdującą się we wniosku o dofinansowanie projektu należy złożyć w kartonie archiwizacyjnym/ kopercie/ segregatorze. Na opakowaniu powinien być wskazany Wnioskodawca/Beneficjent oraz tytuł projektu. Wniosek i załączniki składane są w formie zbindowanej/trwale spiętej w sposób uniemożliwiający zagubienie stron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</w:rPr>
        <w:t>Wniosek o dofinansowanie projektu można złożyć w formie dwóch oryginałów (każdy czytelnie podpisany na pierwszej stronie przez jedną z osób wymienionych w punkcie B3 oraz z podpisanymi Oświadczeniami. Wniosek można też parafować wraz z dostawioną imienną pieczątką na pierwszej stronie wniosku. Oświadczenie w obu przypadkach powinno być podpisane) Wniosek można złożyć także w formie oryginału i kopii. W przypadku oryginału postępujemy jak wyżej. W przypadku kopii, powinna ona zostać potwierdzona za zgodność z oryginałem na pierwszej stronie kopii poprzez postawienie pieczątki „za zgodność z oryginałem”, wskazanie stron, jakich potwierdzenie dotyczy, aktualnej daty, oraz czytelnego podpisu osób wymienionych z punkcie B3 lub parafki tej osoby wraz z imienną pieczątką. Załączniki powinny być złożone w oryginale lub potwierdzone „za zgodność z oryginałem”- zgodnie z instrukcją wypełniania załączników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</w:rPr>
        <w:t>Podpisy pod Oświadczeniami składają w przypadku: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Gminy – wójt, burmistrz, prezydent oraz w każdym przypadku wymagana jest kontrasygnata skarbnika lub osoby przez niego upoważnionej;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rFonts w:cs="Arial" w:ascii="Arial" w:hAnsi="Arial"/>
        </w:rPr>
        <w:t>Powiatu – dwóch członków zarządu lub jeden członek zarządu i osoba upoważniona przez zarząd (zgodnie z art. 48, ust 1 ustawy z dnia 5 czerwca 1998 r. o samorządzie powiatowym, Dz. U. z 2001 r. Nr 142, poz. 1592 z późn. zm.) oraz kontrasygnata skarbnika lub osoby przez niego upoważnionej;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rFonts w:cs="Arial" w:ascii="Arial" w:hAnsi="Arial"/>
        </w:rPr>
        <w:t>Województwa – marszałek województwa wraz z członkiem zarządu, lub jak stanowi statut (zgodnie z art. 57 ust 1 ustawy z dnia 15 czerwca 1998 r. o samorządzie województwa Dz. U. z 2001 r. Nr 142 poz. 1590 z późn. zm.) oraz w każdym przypadku kontrasygnata skarbnika lub osoby przez niego upoważnionej;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ne – przedstawiciele organów wymienieni do reprezentacji w aktach powołujących – statut, umowa – lub w dokumentach rejestrowych – np. wpis do KRS, EDG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</w:rPr>
        <w:t xml:space="preserve">Wszystkie podpisy, parafki i potwierdzenia Wnioskodawca/Beneficjent zobligowany jest dokonać </w:t>
      </w:r>
      <w:r>
        <w:rPr>
          <w:rFonts w:cs="Arial" w:ascii="Arial" w:hAnsi="Arial"/>
          <w:b/>
          <w:u w:val="single"/>
        </w:rPr>
        <w:t>niebieskim tuszem</w:t>
      </w:r>
      <w:r>
        <w:rPr>
          <w:rFonts w:cs="Arial" w:ascii="Arial" w:hAnsi="Arial"/>
        </w:rPr>
        <w:t>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720" w:leader="none"/>
        </w:tabs>
        <w:spacing w:lineRule="auto" w:line="360"/>
        <w:ind w:left="720" w:hanging="18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</w:rPr>
        <w:t>Wniosek o dofinansowanie projektu należy złożyć w odpowiedzi na właściwy konkurs, który może mieć formułę otwartą lub zamkniętą. W przypadku konkursu otwartego wnioski będę przyjmowane przez IOK do momentu osiągnięcia określonego w ogłoszeniu o konkursie limitu środków lub zamknięcia konkursu przez właściwą Instytucję. Informacja o zamknięciu konkursu zostanie ogłoszona w prasie oraz na stronie internetowej RPO WiM 2007-2013.</w:t>
      </w:r>
    </w:p>
    <w:p>
      <w:pPr>
        <w:pStyle w:val="Normal"/>
        <w:spacing w:lineRule="auto" w:line="360"/>
        <w:ind w:left="7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ormuła konkursu zamkniętego przewiduje cykliczne ogłaszanie konkursów. Między wskazaną w ogłoszeniu datą ogłoszenia konkursu a datą jego zakończenia, zachowany powinien być co najmniej 30 dniowy termin </w:t>
      </w:r>
      <w:r>
        <w:rPr>
          <w:rFonts w:cs="Arial" w:ascii="Arial" w:hAnsi="Arial"/>
          <w:b/>
        </w:rPr>
        <w:t>(dni robocze)</w:t>
      </w:r>
      <w:r>
        <w:rPr>
          <w:rFonts w:cs="Arial" w:ascii="Arial" w:hAnsi="Arial"/>
        </w:rPr>
        <w:t>. Terminem zamknięcia naboru jest dzień wskazany w ogłoszeniu o konkursie.</w:t>
      </w:r>
    </w:p>
    <w:p>
      <w:pPr>
        <w:pStyle w:val="Normal"/>
        <w:spacing w:lineRule="auto" w:line="360"/>
        <w:ind w:left="7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</w:rPr>
        <w:t xml:space="preserve">W ogłoszeniu wskazane zostaną również takie informacje jak wysokość alokacji na dany konkurs oraz minimalna/maksymalna wartość projektu-minimalna/ maksymalna kwota wsparcia (EFRR + środki krajowe) wynikająca z zapisów Szczegółowego opisu osi priorytetowych, (jeżeli dotyczy). </w:t>
      </w:r>
      <w:r>
        <w:rPr>
          <w:rFonts w:cs="Arial" w:ascii="Arial" w:hAnsi="Arial"/>
          <w:u w:val="single"/>
        </w:rPr>
        <w:t xml:space="preserve">Projekty, których wartość przekroczy dostępną w ramach konkursu alokację, zostaną odrzucone. Podobnie projekty, które przekroczą ustaloną </w:t>
      </w:r>
      <w:r>
        <w:rPr>
          <w:rFonts w:cs="Arial" w:ascii="Arial" w:hAnsi="Arial"/>
        </w:rPr>
        <w:t>minimalną/maksymalną wartość projektu-minimalną/ maksymalną kwotę wsparcia (EFRR + środki krajowe)</w:t>
      </w:r>
      <w:r>
        <w:rPr>
          <w:rFonts w:cs="Arial" w:ascii="Arial" w:hAnsi="Arial"/>
          <w:u w:val="single"/>
        </w:rPr>
        <w:t>, (jeżeli dotyczy)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</w:rPr>
        <w:t xml:space="preserve">Dopuszczalne jest, by osoby upoważnione do zaciągania zobowiązań w imieniu danego Wnioskodawcy/Beneficjenta, upoważniły inną osobę do ich reprezentowania (np. do podpisania wniosku i załączników itd.). W takim przypadku należy dołączyć do wniosku upoważnienie podpisane przez osoby upoważnione do zaciągania zobowiązań w imieniu Wnioskodawcy/ Beneficjenta. Upoważnienie powinno określać wykaz czynności, do których upoważniona jest dana osoba oraz termin ważności upoważnienia. Jeśli dana osoba posiada upoważnienie do reprezentowania Wnioskodawcy/Beneficjenta na wszystkich etapach rozpatrywania i realizacji projektu w tym do podpisania umowy o dofinansowanie projektu niezbędne będzie przedłożenie notarialnie potwierdzonego upoważnienia do podpisania umowy w imieniu Beneficjenta,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561" w:right="1418" w:gutter="1418" w:header="709" w:top="1440" w:footer="709" w:bottom="1797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before="0" w:after="120"/>
        <w:rPr>
          <w:rFonts w:ascii="Arial" w:hAnsi="Arial" w:cs="Arial"/>
          <w:b w:val="false"/>
          <w:b w:val="false"/>
          <w:sz w:val="32"/>
          <w:szCs w:val="24"/>
          <w:u w:val="single"/>
        </w:rPr>
      </w:pPr>
      <w:r>
        <w:rPr>
          <w:rFonts w:cs="Arial" w:ascii="Arial" w:hAnsi="Arial"/>
          <w:b w:val="false"/>
          <w:sz w:val="32"/>
          <w:szCs w:val="24"/>
          <w:u w:val="single"/>
        </w:rPr>
      </w:r>
    </w:p>
    <w:p>
      <w:pPr>
        <w:pStyle w:val="TextBody"/>
        <w:spacing w:before="0" w:after="120"/>
        <w:rPr/>
      </w:pPr>
      <w:r>
        <w:rPr>
          <w:rFonts w:cs="Arial" w:ascii="Arial" w:hAnsi="Arial"/>
          <w:szCs w:val="24"/>
          <w:u w:val="single"/>
        </w:rPr>
        <w:t>A.</w:t>
      </w:r>
    </w:p>
    <w:p>
      <w:pPr>
        <w:pStyle w:val="TextBody"/>
        <w:spacing w:lineRule="auto" w:line="360" w:before="0" w:after="12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Numer identyfikacyjny wniosku nadawany jest automatycznie. </w:t>
      </w:r>
    </w:p>
    <w:p>
      <w:pPr>
        <w:pStyle w:val="TextBody"/>
        <w:spacing w:lineRule="auto" w:line="360" w:before="0" w:after="12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Numer wniosku, to numer identyfikacyjny, nadawany w chwili dodania każdego </w:t>
      </w:r>
      <w:r>
        <w:rPr>
          <w:rFonts w:cs="Arial" w:ascii="Arial" w:hAnsi="Arial"/>
          <w:b w:val="false"/>
          <w:szCs w:val="24"/>
          <w:u w:val="single"/>
        </w:rPr>
        <w:t xml:space="preserve">nowego </w:t>
      </w:r>
      <w:r>
        <w:rPr>
          <w:rFonts w:cs="Arial" w:ascii="Arial" w:hAnsi="Arial"/>
          <w:b w:val="false"/>
          <w:szCs w:val="24"/>
        </w:rPr>
        <w:t xml:space="preserve">wniosku. </w:t>
      </w:r>
    </w:p>
    <w:p>
      <w:pPr>
        <w:pStyle w:val="TextBody"/>
        <w:spacing w:lineRule="auto" w:line="360" w:before="0" w:after="12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Następnie Wnioskodawca/Beneficjent powinien zaznaczyć numer konkursu, w ramach, którego składa wniosek.</w:t>
      </w:r>
    </w:p>
    <w:p>
      <w:pPr>
        <w:pStyle w:val="TextBody"/>
        <w:spacing w:before="0" w:after="120"/>
        <w:rPr>
          <w:rFonts w:ascii="Arial" w:hAnsi="Arial" w:cs="Arial"/>
          <w:b w:val="false"/>
          <w:b w:val="false"/>
          <w:szCs w:val="24"/>
          <w:u w:val="single"/>
        </w:rPr>
      </w:pPr>
      <w:r>
        <w:rPr>
          <w:rFonts w:cs="Arial" w:ascii="Arial" w:hAnsi="Arial"/>
          <w:b w:val="false"/>
          <w:szCs w:val="24"/>
          <w:u w:val="single"/>
        </w:rPr>
      </w:r>
    </w:p>
    <w:p>
      <w:pPr>
        <w:pStyle w:val="Heading2"/>
        <w:spacing w:lineRule="auto" w:line="240" w:before="0" w:after="120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A 1. Nazwa Programu Operacyjnego oraz kod i nazwa Województwa</w:t>
      </w:r>
    </w:p>
    <w:p>
      <w:pPr>
        <w:pStyle w:val="TextBody"/>
        <w:spacing w:lineRule="auto" w:line="360" w:before="0" w:after="12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Nazwa programu oraz kod i nazwa województwa są stałe i wstawione automatycznie przez Generator Wniosków.</w:t>
      </w:r>
    </w:p>
    <w:p>
      <w:pPr>
        <w:pStyle w:val="TextBody"/>
        <w:spacing w:before="0" w:after="120"/>
        <w:rPr>
          <w:rFonts w:ascii="Arial" w:hAnsi="Arial" w:cs="Arial"/>
          <w:b w:val="false"/>
          <w:b w:val="false"/>
          <w:szCs w:val="24"/>
          <w:u w:val="single"/>
        </w:rPr>
      </w:pPr>
      <w:r>
        <w:rPr>
          <w:rFonts w:cs="Arial" w:ascii="Arial" w:hAnsi="Arial"/>
          <w:b w:val="false"/>
          <w:szCs w:val="24"/>
          <w:u w:val="single"/>
        </w:rPr>
      </w:r>
    </w:p>
    <w:p>
      <w:pPr>
        <w:pStyle w:val="Heading2"/>
        <w:spacing w:lineRule="auto" w:line="240" w:before="0" w:after="120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A 2. Nazwa i numer Osi Priorytetowej</w:t>
      </w:r>
    </w:p>
    <w:p>
      <w:pPr>
        <w:pStyle w:val="TextBody"/>
        <w:spacing w:lineRule="auto" w:line="360" w:before="0" w:after="120"/>
        <w:ind w:firstLine="708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Należy wybrać z listy nazwę i numer Osi Priorytetowej Regionalnego Programu Operacyjnego Warmia i Mazury (RPO WiM), w ramach, której realizowany będzie projekt.</w:t>
      </w:r>
    </w:p>
    <w:p>
      <w:pPr>
        <w:pStyle w:val="TextBody"/>
        <w:spacing w:before="0" w:after="120"/>
        <w:ind w:firstLine="708"/>
        <w:jc w:val="both"/>
        <w:rPr>
          <w:rFonts w:ascii="Arial" w:hAnsi="Arial" w:cs="Arial"/>
          <w:b w:val="false"/>
          <w:b w:val="false"/>
          <w:sz w:val="20"/>
          <w:szCs w:val="24"/>
        </w:rPr>
      </w:pPr>
      <w:r>
        <w:rPr>
          <w:rFonts w:cs="Arial" w:ascii="Arial" w:hAnsi="Arial"/>
          <w:b w:val="false"/>
          <w:sz w:val="20"/>
          <w:szCs w:val="24"/>
        </w:rPr>
      </w:r>
    </w:p>
    <w:p>
      <w:pPr>
        <w:pStyle w:val="Heading2"/>
        <w:spacing w:lineRule="auto" w:line="240" w:before="0" w:after="120"/>
        <w:rPr/>
      </w:pPr>
      <w:r>
        <w:rPr>
          <w:rFonts w:cs="Arial" w:ascii="Arial" w:hAnsi="Arial"/>
          <w:szCs w:val="24"/>
          <w:u w:val="single"/>
        </w:rPr>
        <w:t xml:space="preserve">A 3. Numer i nazwa działania </w:t>
      </w:r>
    </w:p>
    <w:p>
      <w:pPr>
        <w:pStyle w:val="TextBody"/>
        <w:spacing w:lineRule="auto" w:line="360" w:before="0" w:after="120"/>
        <w:ind w:firstLine="708"/>
        <w:jc w:val="both"/>
        <w:rPr/>
      </w:pPr>
      <w:r>
        <w:rPr>
          <w:rFonts w:cs="Arial" w:ascii="Arial" w:hAnsi="Arial"/>
          <w:b w:val="false"/>
        </w:rPr>
        <w:t xml:space="preserve">Należy wybrać działanie (numer i nazwę) RPO WiM, w ramach, którego realizowany będzie Projekt, o którego dofinansowanie ze środków Europejskiego Funduszu Rozwoju Regionalnego stara się Wnioskodawca/Beneficjent. (np. działanie 5.1 </w:t>
      </w:r>
      <w:r>
        <w:rPr>
          <w:rFonts w:cs="Arial" w:ascii="Arial" w:hAnsi="Arial"/>
          <w:i/>
        </w:rPr>
        <w:t xml:space="preserve">Rozbudowa i modernizacja infrastruktury transportowej warunkującej rozwój regionalny, </w:t>
      </w:r>
      <w:r>
        <w:rPr>
          <w:rFonts w:cs="Arial" w:ascii="Arial" w:hAnsi="Arial"/>
          <w:b w:val="false"/>
        </w:rPr>
        <w:t xml:space="preserve">działanie 1.1 </w:t>
      </w:r>
      <w:r>
        <w:rPr>
          <w:rFonts w:cs="Arial" w:ascii="Arial" w:hAnsi="Arial"/>
          <w:i/>
        </w:rPr>
        <w:t>Wzrost konkurencyjności przedsiębiorstw)</w:t>
      </w:r>
      <w:r>
        <w:rPr>
          <w:rFonts w:cs="Arial" w:ascii="Arial" w:hAnsi="Arial"/>
          <w:b w:val="false"/>
        </w:rPr>
        <w:t xml:space="preserve">. </w:t>
      </w:r>
    </w:p>
    <w:p>
      <w:pPr>
        <w:pStyle w:val="TextBody"/>
        <w:spacing w:before="0" w:after="120"/>
        <w:jc w:val="both"/>
        <w:rPr>
          <w:rFonts w:ascii="Arial" w:hAnsi="Arial" w:cs="Arial"/>
          <w:b w:val="false"/>
          <w:b w:val="false"/>
          <w:u w:val="single"/>
        </w:rPr>
      </w:pPr>
      <w:r>
        <w:rPr>
          <w:rFonts w:cs="Arial" w:ascii="Arial" w:hAnsi="Arial"/>
          <w:b w:val="false"/>
          <w:u w:val="single"/>
        </w:rPr>
      </w:r>
    </w:p>
    <w:p>
      <w:pPr>
        <w:pStyle w:val="Heading2"/>
        <w:rPr/>
      </w:pPr>
      <w:r>
        <w:rPr>
          <w:rFonts w:cs="Arial" w:ascii="Arial" w:hAnsi="Arial"/>
          <w:u w:val="single"/>
        </w:rPr>
        <w:t>A 4. Numer nazwa poddziałania w ramach Osi Priorytetowej RPO WiM</w:t>
      </w:r>
    </w:p>
    <w:p>
      <w:pPr>
        <w:pStyle w:val="TextBody"/>
        <w:spacing w:lineRule="auto" w:line="360" w:before="0" w:after="12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Jeżeli w ramach działania wyodrębniono poddziałania pojawi się pole z rozwijaną listą, z której należy wybrać odpowiedni numer i nazwę poddziałania. (np. poddziałanie 5.1.1 </w:t>
      </w:r>
      <w:r>
        <w:rPr>
          <w:rFonts w:cs="Arial" w:ascii="Arial" w:hAnsi="Arial"/>
          <w:i/>
          <w:szCs w:val="24"/>
        </w:rPr>
        <w:t xml:space="preserve">Infrastruktura kolejowa, </w:t>
      </w:r>
      <w:r>
        <w:rPr>
          <w:rFonts w:cs="Arial" w:ascii="Arial" w:hAnsi="Arial"/>
          <w:b w:val="false"/>
          <w:szCs w:val="24"/>
        </w:rPr>
        <w:t xml:space="preserve">poddziałanie 1.1.4 </w:t>
      </w:r>
      <w:r>
        <w:rPr>
          <w:rFonts w:cs="Arial" w:ascii="Arial" w:hAnsi="Arial"/>
          <w:i/>
          <w:szCs w:val="24"/>
        </w:rPr>
        <w:t>Budowa i rozbudowa klastrów o znaczeniu lokalnym i regionalnym</w:t>
      </w:r>
      <w:r>
        <w:rPr>
          <w:rFonts w:cs="Arial" w:ascii="Arial" w:hAnsi="Arial"/>
          <w:b w:val="false"/>
          <w:szCs w:val="24"/>
        </w:rPr>
        <w:t>).</w:t>
      </w:r>
    </w:p>
    <w:p>
      <w:pPr>
        <w:pStyle w:val="TextBody"/>
        <w:spacing w:before="0" w:after="120"/>
        <w:rPr>
          <w:rFonts w:ascii="Arial" w:hAnsi="Arial" w:cs="Arial"/>
          <w:b w:val="false"/>
          <w:b w:val="false"/>
          <w:szCs w:val="24"/>
          <w:u w:val="single"/>
        </w:rPr>
      </w:pPr>
      <w:r>
        <w:rPr>
          <w:rFonts w:cs="Arial" w:ascii="Arial" w:hAnsi="Arial"/>
          <w:b w:val="false"/>
          <w:szCs w:val="24"/>
          <w:u w:val="single"/>
        </w:rPr>
      </w:r>
    </w:p>
    <w:p>
      <w:pPr>
        <w:pStyle w:val="Heading2"/>
        <w:rPr/>
      </w:pPr>
      <w:r>
        <w:rPr>
          <w:rFonts w:cs="Arial" w:ascii="Arial" w:hAnsi="Arial"/>
          <w:u w:val="single"/>
        </w:rPr>
        <w:t>A 5. Klasyfikacja projektu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</w:rPr>
        <w:t>Rubryka ta służy identyfikacji podstawowych informacji o projekcie, które powinny znaleźć się w Krajowym Systemie Informatycznym (SIMIK 2007-2013).</w:t>
      </w:r>
    </w:p>
    <w:p>
      <w:pPr>
        <w:pStyle w:val="BodyText3"/>
        <w:spacing w:lineRule="auto" w:line="360" w:before="0" w:after="120"/>
        <w:rPr/>
      </w:pPr>
      <w:r>
        <w:rPr>
          <w:rFonts w:cs="Arial" w:ascii="Arial" w:hAnsi="Arial"/>
          <w:sz w:val="24"/>
          <w:szCs w:val="24"/>
        </w:rPr>
        <w:t>Po zaznaczeniu w punkcie A3 i A4 odpowiedniego działania i poddziałania, program umożliwia zaznaczenie jedynie kodu tematu priorytetowego, który został przewidziany w Szczegółowym opisie osi priorytetowej danego działania/poddziałania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</w:rPr>
        <w:t xml:space="preserve">W pierwszym wierszu należy </w:t>
      </w:r>
      <w:r>
        <w:rPr>
          <w:rFonts w:cs="Arial" w:ascii="Arial" w:hAnsi="Arial"/>
          <w:u w:val="single"/>
        </w:rPr>
        <w:t>zaznaczyć temat priorytetu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czyli numer kategorii interwencji</w:t>
      </w:r>
      <w:r>
        <w:rPr>
          <w:rFonts w:cs="Arial" w:ascii="Arial" w:hAnsi="Arial"/>
        </w:rPr>
        <w:t xml:space="preserve"> funduszy strukturalnych. W przypadku potencjalnego finansowania z EFRR, projekt, aby mógł być uznany za kwalifikujący się:</w:t>
      </w:r>
    </w:p>
    <w:p>
      <w:pPr>
        <w:pStyle w:val="Normal"/>
        <w:numPr>
          <w:ilvl w:val="0"/>
          <w:numId w:val="9"/>
        </w:numPr>
        <w:spacing w:lineRule="auto" w:line="360" w:before="0" w:after="120"/>
        <w:jc w:val="both"/>
        <w:rPr/>
      </w:pPr>
      <w:r>
        <w:rPr>
          <w:rFonts w:cs="Arial" w:ascii="Arial" w:hAnsi="Arial"/>
        </w:rPr>
        <w:t>musi znajdować się w zasięgu interwencji funduszu EFRR (Rozporządzenie 1080/2006/WE z 5 lipca 2006 w sprawie Europejskiego Funduszu Rozwoju Regionalnego).</w:t>
      </w:r>
    </w:p>
    <w:p>
      <w:pPr>
        <w:pStyle w:val="Normal"/>
        <w:numPr>
          <w:ilvl w:val="0"/>
          <w:numId w:val="9"/>
        </w:numPr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musi odpowiadać określonemu tematowi priorytetu (kategorii interwencji) Funduszy Strukturalnych (katalog kategorii interwencji stanowi załącznik II do Rozporządzenia Komisji Europejskiej 1828/2006/WE z 8 grudnia 2001 r. ustanawiającego szczegółowe zasady wykonania Rozporządzenia 1083/2006/WE ustanawiającego przepisy ogólne dotyczące Europejskiego Funduszu Rozwoju Regionalnego, Europejskiego Funduszu Społecznego i Funduszu Spójności oraz Rozporządzenia (WE) nr 1080/2006 Parlamentu Europejskiego i Rady w sprawie Europejskiego Funduszu Rozwoju Regionalnego) .</w:t>
      </w:r>
    </w:p>
    <w:p>
      <w:pPr>
        <w:pStyle w:val="BodyText3"/>
        <w:spacing w:lineRule="auto" w:line="360" w:before="0" w:after="120"/>
        <w:rPr/>
      </w:pPr>
      <w:r>
        <w:rPr>
          <w:rFonts w:cs="Arial" w:ascii="Arial" w:hAnsi="Arial"/>
          <w:sz w:val="24"/>
          <w:szCs w:val="24"/>
        </w:rPr>
        <w:t xml:space="preserve">W ramach każdego działania/poddziałania, do którego składany jest wniosek o dofinansowanie projektu, przyporządkowany może być </w:t>
      </w:r>
      <w:r>
        <w:rPr>
          <w:rFonts w:cs="Arial" w:ascii="Arial" w:hAnsi="Arial"/>
          <w:b/>
          <w:sz w:val="24"/>
          <w:szCs w:val="24"/>
          <w:u w:val="single"/>
        </w:rPr>
        <w:t>tylko jeden</w:t>
      </w:r>
      <w:r>
        <w:rPr>
          <w:rFonts w:cs="Arial" w:ascii="Arial" w:hAnsi="Arial"/>
          <w:sz w:val="24"/>
          <w:szCs w:val="24"/>
        </w:rPr>
        <w:t xml:space="preserve"> temat priorytetu (kategoria interwencji). W przypadku projektów polegających na poprowadzeniu sieci wodno-kanalizacyjnej (sieć musi być prowadzona łącznie) należy zaznaczyć Kod 46 Oczyszczanie ścieków. </w:t>
      </w:r>
    </w:p>
    <w:p>
      <w:pPr>
        <w:pStyle w:val="BodyText3"/>
        <w:spacing w:lineRule="auto" w:line="36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stępnym Kodem, jaki należy wybrać z rozwijanej listy jest forma finansowania projektu. W przeważającej większości, formą finansowania będzie 01 pomoc bezzwrotna. </w:t>
      </w:r>
    </w:p>
    <w:p>
      <w:pPr>
        <w:pStyle w:val="BodyText3"/>
        <w:spacing w:lineRule="auto" w:line="360" w:before="0" w:after="120"/>
        <w:rPr/>
      </w:pPr>
      <w:r>
        <w:rPr>
          <w:rFonts w:cs="Arial" w:ascii="Arial" w:hAnsi="Arial"/>
          <w:sz w:val="24"/>
          <w:szCs w:val="24"/>
        </w:rPr>
        <w:t xml:space="preserve">Kolejnym Kodem, jaki należy wybrać z rozwijanej listy jest kod obszaru realizacji projektu. W przypadku, gdy projekt będzie realizowany na więcej niż jednym z możliwych do wyboru obszarów, Wnioskodawca/Beneficjent określa, na którym z obszarów, inwestycja będzie proporcjonalnie bardziej kosztowna i zaznacza ten obszar. </w:t>
      </w:r>
    </w:p>
    <w:p>
      <w:pPr>
        <w:pStyle w:val="BodyText3"/>
        <w:spacing w:lineRule="auto" w:line="360" w:before="0" w:after="120"/>
        <w:rPr/>
      </w:pPr>
      <w:r>
        <w:rPr>
          <w:rFonts w:cs="Arial" w:ascii="Arial" w:hAnsi="Arial"/>
          <w:sz w:val="24"/>
          <w:szCs w:val="24"/>
        </w:rPr>
        <w:t>Ostatnim Kodem, jaki należy zaznaczyć, jest Kod Działu Gospodarki, w ramach, którego realizowany będzie projekt. Jeśli inwestycja dotyczy więcej niż jednego działu gospodarki należy postępować jak w przypadku Kodu obszaru realizacji projektu.</w:t>
      </w:r>
    </w:p>
    <w:p>
      <w:pPr>
        <w:pStyle w:val="BodyText3"/>
        <w:spacing w:lineRule="auto" w:line="36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czegółowa klasyfikacja Kodów Klasyfikacji Funduszy Strukturalnych znajduje się w Rozporządzeniu KE (WE)</w:t>
      </w:r>
      <w:r>
        <w:rPr>
          <w:rFonts w:cs="Arial" w:ascii="Arial" w:hAnsi="Arial"/>
          <w:b/>
          <w:sz w:val="24"/>
          <w:szCs w:val="24"/>
        </w:rPr>
        <w:t xml:space="preserve"> 1828/2006</w:t>
      </w:r>
      <w:r>
        <w:rPr>
          <w:rFonts w:cs="Arial" w:ascii="Arial" w:hAnsi="Arial"/>
          <w:sz w:val="24"/>
          <w:szCs w:val="24"/>
        </w:rPr>
        <w:t xml:space="preserve"> z dnia 8 grudnia 2006 r. ustanawiającym szczegółowe zasady wykonywania rozporządzenia Rady (WE) nr 1083/2006 ustanawiającego przepisy ogólne dotyczące Europejskiego Funduszu Rozwoju Regionalnego, Europejskiego Funduszu Społecznego oraz Funduszu Spójności oraz Rozporządzania (WE) nr 1080/2006 Parlamentu Europejskiego i Rady w sprawie Europejskiego Funduszu Rozwoju Regionalnego.</w:t>
      </w:r>
    </w:p>
    <w:p>
      <w:pPr>
        <w:pStyle w:val="BodyText3"/>
        <w:spacing w:lineRule="auto" w:line="360" w:before="0" w:after="120"/>
        <w:rPr/>
      </w:pPr>
      <w:r>
        <w:rPr>
          <w:rFonts w:cs="Arial" w:ascii="Arial" w:hAnsi="Arial"/>
          <w:sz w:val="24"/>
          <w:szCs w:val="24"/>
          <w:u w:val="single"/>
        </w:rPr>
        <w:t>Dodatkowo klasyfikacja wszystkich Kodów stanowi załącznik nr 1 do Instrukcji wypełniania wniosków o dofinansowanie projektu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BodyText3"/>
        <w:spacing w:lineRule="auto" w:line="36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sokość kwoty dofinansowania pojawi się automatycznie po wypełnieniu punktu </w:t>
      </w:r>
      <w:r>
        <w:rPr>
          <w:rFonts w:cs="Arial" w:ascii="Arial" w:hAnsi="Arial"/>
          <w:b/>
          <w:sz w:val="24"/>
          <w:szCs w:val="24"/>
        </w:rPr>
        <w:t xml:space="preserve">D5 </w:t>
      </w:r>
      <w:r>
        <w:rPr>
          <w:rFonts w:cs="Arial" w:ascii="Arial" w:hAnsi="Arial"/>
          <w:sz w:val="24"/>
          <w:szCs w:val="24"/>
        </w:rPr>
        <w:t xml:space="preserve">Źródła finansowania projektu w PLN. 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562" w:right="1418" w:gutter="1418" w:header="709" w:top="1438" w:footer="709" w:bottom="1797"/>
          <w:pgNumType w:fmt="decimal"/>
          <w:formProt w:val="false"/>
          <w:textDirection w:val="lrTb"/>
          <w:docGrid w:type="default" w:linePitch="360" w:charSpace="0"/>
        </w:sectPr>
        <w:pStyle w:val="BodyText3"/>
        <w:spacing w:lineRule="auto" w:line="36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 wypełnieniu pól z części A należy zapisać dane, aby przejść do dalszej części wniosku.</w:t>
      </w:r>
    </w:p>
    <w:p>
      <w:pPr>
        <w:pStyle w:val="TextBody"/>
        <w:spacing w:before="0" w:after="120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B.</w:t>
      </w:r>
    </w:p>
    <w:p>
      <w:pPr>
        <w:pStyle w:val="Heading2"/>
        <w:spacing w:lineRule="auto" w:line="240" w:before="0" w:after="120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B 1. Wnioskodawca/Beneficjen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Niniejsza rubryka służy identyfikacji Wnioskodawcy/Beneficjenta projektu. Wnioskodawca (po wybraniu projektu do dofinansowania - Beneficjent) to podmiot, który jest stroną umowy zawieranej z Instytucją Zarządzającą/Instytucją Pośredniczącą/Instytucją Pośredniczącą II stopnia o przyznanie dofinansowania z Europejskiego Funduszu Rozwoju Regionalnego.</w:t>
      </w:r>
    </w:p>
    <w:p>
      <w:pPr>
        <w:pStyle w:val="Tekstpodstawowy3"/>
        <w:spacing w:lineRule="auto" w:line="360" w:before="120" w:after="0"/>
        <w:rPr/>
      </w:pPr>
      <w:r>
        <w:rPr>
          <w:rFonts w:cs="Arial"/>
        </w:rPr>
        <w:t>Do kategorii Wnioskodawców/Beneficjentów zaliczać się będzie tylko ta grupa podmiotów, która została wyszczególniona w punkcie „Typ Beneficjentów” w Regionalnym Programie Operacyjnym w zapisach dotyczących danej Osi Priorytetowej oraz w Szczegółowym opisie osi priorytetowej RPO WiM odnośnie danego działania/poddziałania.</w:t>
      </w:r>
    </w:p>
    <w:p>
      <w:pPr>
        <w:pStyle w:val="Tekstpodstawowy3"/>
        <w:spacing w:lineRule="auto" w:line="360"/>
        <w:rPr/>
      </w:pPr>
      <w:r>
        <w:rPr>
          <w:rFonts w:cs="Arial"/>
        </w:rPr>
        <w:t xml:space="preserve">Nazwa własna i dane adresowe siedziby, wpisane we wniosku w ramach omawianego punktu, muszą być zgodne ze stanem faktycznym oraz z danymi z aktualnego dokumentu rejestrowego, nie starszego </w:t>
      </w:r>
      <w:r>
        <w:rPr>
          <w:rFonts w:cs="Arial"/>
          <w:szCs w:val="24"/>
        </w:rPr>
        <w:t>niż 3 miesiące od daty złożenia wniosku, (</w:t>
      </w:r>
      <w:r>
        <w:rPr>
          <w:rFonts w:cs="Arial"/>
        </w:rPr>
        <w:t xml:space="preserve">jeżeli dotyczy). </w:t>
      </w:r>
    </w:p>
    <w:p>
      <w:pPr>
        <w:pStyle w:val="Tekstpodstawowy3"/>
        <w:spacing w:lineRule="auto" w:line="360"/>
        <w:rPr/>
      </w:pPr>
      <w:r>
        <w:rPr>
          <w:rFonts w:cs="Arial"/>
        </w:rPr>
        <w:t>Jeżeli dane do korespondencji różnią się od adresu siedziby należy je wpisać w polach poniżej.</w:t>
      </w:r>
    </w:p>
    <w:p>
      <w:pPr>
        <w:pStyle w:val="Tekstpodstawowy3"/>
        <w:spacing w:lineRule="auto" w:line="360"/>
        <w:rPr>
          <w:rFonts w:cs="Arial"/>
        </w:rPr>
      </w:pPr>
      <w:r>
        <w:rPr>
          <w:rFonts w:cs="Arial"/>
        </w:rPr>
        <w:t xml:space="preserve">W polu „Forma prawna” należy wybrać z rozwijanej listy formę prawną właściwą dla Wnioskodawcy/ Beneficjenta. </w:t>
      </w:r>
    </w:p>
    <w:p>
      <w:pPr>
        <w:pStyle w:val="Tekstpodstawowy3"/>
        <w:spacing w:lineRule="auto" w:line="360"/>
        <w:rPr>
          <w:rFonts w:cs="Arial"/>
        </w:rPr>
      </w:pPr>
      <w:r>
        <w:rPr>
          <w:rFonts w:cs="Arial"/>
        </w:rPr>
        <w:t xml:space="preserve">W przypadku gmin, powiatów i samorządu województwa, Wnioskodawca/Beneficjent powinien wybrać formę wspólnota samorządowa – gmina, powiat lub województwo. </w:t>
      </w:r>
    </w:p>
    <w:p>
      <w:pPr>
        <w:pStyle w:val="Tekstpodstawowy3"/>
        <w:spacing w:lineRule="auto" w:line="360"/>
        <w:rPr>
          <w:rFonts w:cs="Arial"/>
        </w:rPr>
      </w:pPr>
      <w:r>
        <w:rPr>
          <w:rFonts w:cs="Arial"/>
        </w:rPr>
        <w:t xml:space="preserve">Pozostali Beneficjenci zaznaczają właściwą dla nich formę prawną, zgodną z formą prawną ujętą w zaświadczeniu o nadaniu numeru REGON, dotyczącym danego Beneficjenta. Formy prawne pochodzą z zestawienia Głównego Urzędu Statystycznego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W polu „Nazwa dokumentu rejestrowego i numer” należy wpisać numer KRS/ EDG. Pola dotyczącego numerów KRS/EDG nie wypełniają jednostki samorządu terytorialneg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Wypełnienie punktu odnoszącego się do PKD/EKD dotyczy podmiotów prowadzących działalność gospodarczą, w rozumieniu ustawy z dnia 2 lipca 2004 r. o swobodzie działalności gospodarczej (Dz. U. Nr 173, poz.1807 z 2004r. z późn. zmianami). Dane dotyczące numeru PKD/EKD powinny być spójne z numerami wpisanymi w KRS/EDG. Beneficjent wskazuje w tym punkcie wszystkie podstawowe numery PKD/EKD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samorządów województwa, powiatu, gminy, w polu dotyczącym numeru NIP i REGON, należy wpisać numery województwa, powiatu, gminy. Jeżeli jednostki samorządu terytorialnego nie posiadają ww. numerów, wpisują numery Urzędów. Jeżeli podmioty posiadają zarówno numer jednostki samorządu terytorialnego jak i urzędu, powinny wpisać numery jednostki. Należy pamiętać, że w takim przypadku istnieje konieczność posługiwania się we wszystkich dokumentach tymi samymi numeram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uto" w:line="240" w:before="0" w:after="120"/>
        <w:rPr>
          <w:rFonts w:ascii="Arial" w:hAnsi="Arial" w:cs="Arial"/>
          <w:bCs/>
          <w:u w:val="single"/>
        </w:rPr>
      </w:pPr>
      <w:r>
        <w:rPr>
          <w:rFonts w:cs="Arial" w:ascii="Arial" w:hAnsi="Arial"/>
          <w:u w:val="single"/>
        </w:rPr>
        <w:t xml:space="preserve">B 2. </w:t>
      </w:r>
      <w:r>
        <w:rPr>
          <w:rFonts w:cs="Arial" w:ascii="Arial" w:hAnsi="Arial"/>
          <w:bCs/>
          <w:u w:val="single"/>
        </w:rPr>
        <w:t>Podstawowe informacje określające status przedsiębiorcy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unkt ten wypełniają przedsiębiorcy. </w:t>
      </w:r>
      <w:r>
        <w:rPr>
          <w:rFonts w:cs="Arial" w:ascii="Arial" w:hAnsi="Arial"/>
          <w:b/>
        </w:rPr>
        <w:t>Pozostałe</w:t>
      </w:r>
      <w:r>
        <w:rPr>
          <w:rFonts w:cs="Arial" w:ascii="Arial" w:hAnsi="Arial"/>
        </w:rPr>
        <w:t xml:space="preserve"> kategorie Wnioskodawców/Beneficjentów zaznaczają odpowiedź </w:t>
      </w:r>
      <w:r>
        <w:rPr>
          <w:rFonts w:cs="Arial" w:ascii="Arial" w:hAnsi="Arial"/>
          <w:b/>
        </w:rPr>
        <w:t>„ NIE DOTYCZY”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W pierwszym wierszu należy zaznaczyć status przedsiębiorstwa. Status należy określić na podstawie zapisów załącznika I </w:t>
      </w:r>
      <w:r>
        <w:rPr>
          <w:rFonts w:cs="Arial" w:ascii="Arial" w:hAnsi="Arial"/>
          <w:sz w:val="23"/>
          <w:szCs w:val="23"/>
        </w:rPr>
        <w:t>do Rozporządzenia Komisji (WE) nr 800/2008 z dnia 6 sierpnia 2008 r uznające niektóre rodzaje pomocy za zgodne ze wspólnym rynkiem w zastosowaniu art. 87 i 88 Traktatu (ogólne rozporządzenie w sprawie wyłączeń blokowych) (Dz. U UE L 214 z 9 sierpnia 2008 r., s. 3).</w:t>
      </w:r>
      <w:r>
        <w:rPr>
          <w:rFonts w:cs="Arial" w:ascii="Arial" w:hAnsi="Arial"/>
        </w:rPr>
        <w:t xml:space="preserve"> Możliwość wyboru właściwego statusu jest przewidziana również w przypadku dużych przedsiębiorców. Kolejne wiersze mają potwierdzić prawidłowość wybranego statusu przedsiębiorstwa, dzięki podstawowym danym o przedsiębiorstwie</w:t>
      </w:r>
      <w:r>
        <w:rPr>
          <w:rFonts w:cs="Arial" w:ascii="Arial" w:hAnsi="Arial"/>
          <w:i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nioskodawca/Beneficjent za pomocą pola kalendarza zaznacza datę rejestracji przedsiębiorstwa zgodnie z odpowiednim dokumentem rejestrowym (KRS/EDG)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Sposób wypełnienia kolejnych pól uzależniony jest od długości okresu prowadzenia działalności gospodarczej przez przedsiębiorcę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 przypadku przedsiębiorców, prowadzących działalność gospodarczą dwa lub powyżej dwóch lat (obrachunkowych), wypełniają oni kolumny, dotyczące ostatniego zatwierdzonego okresu obrachunkowego i poprzedniego okresu obrachunkoweg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przedsiębiorców prowadzących działalność gospodarczą jeden zamknięty rok obrachunkowy, wypełniają oni kolumnę dotyczącą ostatniego zamkniętego roku obrachunkow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 przypadku podmiotów nowych, które prowadzą działalność gospodarczą krócej niż rok, powinny one wypełnić kolumnę ostatnią - dane z tzw. bilansu otwarci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celu określenia statusu przedsiębiorcy Wnioskodawca/Beneficjent ma obowiązek wypełnić pole numer 3 dotyczące poziomu zatrudnienia. Następnie zaznacza odpowiednie opcje w wierszu dotyczącym przychodów netto ze sprzedaży lub sumy aktywów bilans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uto" w:line="240" w:before="0" w:after="120"/>
        <w:jc w:val="both"/>
        <w:rPr/>
      </w:pPr>
      <w:r>
        <w:rPr>
          <w:rFonts w:cs="Arial" w:ascii="Arial" w:hAnsi="Arial"/>
          <w:szCs w:val="24"/>
          <w:u w:val="single"/>
        </w:rPr>
        <w:t xml:space="preserve">B 3. Dane personalne osoby lub osób upoważnionych do podpisania Umowy </w:t>
        <w:br/>
        <w:t>o dofinansowanie projektu</w:t>
      </w:r>
    </w:p>
    <w:p>
      <w:pPr>
        <w:pStyle w:val="Tekstpodstawowy3"/>
        <w:spacing w:lineRule="auto" w:line="360" w:before="0" w:after="120"/>
        <w:rPr>
          <w:rFonts w:cs="Arial"/>
          <w:i/>
          <w:i/>
          <w:iCs/>
          <w:sz w:val="20"/>
        </w:rPr>
      </w:pPr>
      <w:r>
        <w:rPr>
          <w:rFonts w:cs="Arial"/>
          <w:szCs w:val="24"/>
        </w:rPr>
        <w:t>Wpisujemy dane osób, które są prawnie upoważnione do reprezentowania Wnioskodawcy/Beneficjenta lub zostały zgodnie z obowiązującym prawem upoważnione do złożenia podpisu na wniosku. Osoby te powinny być tożsame z osobami, które będą podpisywać umowę dofinansowania projektu ze środków Europejskiego Funduszu Rozwoju Regionalne</w:t>
      </w:r>
      <w:r>
        <w:rPr>
          <w:rFonts w:cs="Arial"/>
          <w:iCs/>
          <w:szCs w:val="24"/>
        </w:rPr>
        <w:t>go.</w:t>
      </w:r>
    </w:p>
    <w:p>
      <w:pPr>
        <w:pStyle w:val="Tekstpodstawowy3"/>
        <w:spacing w:lineRule="auto" w:line="360" w:before="0" w:after="120"/>
        <w:rPr>
          <w:rFonts w:cs="Arial"/>
          <w:szCs w:val="24"/>
        </w:rPr>
      </w:pPr>
      <w:r>
        <w:rPr>
          <w:rFonts w:cs="Arial"/>
          <w:iCs/>
          <w:szCs w:val="24"/>
        </w:rPr>
        <w:t>Tabel</w:t>
      </w:r>
      <w:r>
        <w:rPr>
          <w:rFonts w:cs="Arial"/>
          <w:szCs w:val="24"/>
        </w:rPr>
        <w:t xml:space="preserve">ę </w:t>
      </w:r>
      <w:r>
        <w:rPr>
          <w:rFonts w:cs="Arial"/>
          <w:iCs/>
          <w:szCs w:val="24"/>
        </w:rPr>
        <w:t>nale</w:t>
      </w:r>
      <w:r>
        <w:rPr>
          <w:rFonts w:cs="Arial"/>
          <w:szCs w:val="24"/>
        </w:rPr>
        <w:t>ż</w:t>
      </w:r>
      <w:r>
        <w:rPr>
          <w:rFonts w:cs="Arial"/>
          <w:iCs/>
          <w:szCs w:val="24"/>
        </w:rPr>
        <w:t>y powielić i wypełnić odpowiednią ilość razy, jeżeli</w:t>
      </w:r>
      <w:r>
        <w:rPr>
          <w:rFonts w:cs="Arial"/>
          <w:szCs w:val="24"/>
        </w:rPr>
        <w:t xml:space="preserve"> </w:t>
      </w:r>
      <w:r>
        <w:rPr>
          <w:rFonts w:cs="Arial"/>
          <w:iCs/>
          <w:szCs w:val="24"/>
        </w:rPr>
        <w:t>w imieniu Beneficjenta upowa</w:t>
      </w:r>
      <w:r>
        <w:rPr>
          <w:rFonts w:cs="Arial"/>
          <w:szCs w:val="24"/>
        </w:rPr>
        <w:t>ż</w:t>
      </w:r>
      <w:r>
        <w:rPr>
          <w:rFonts w:cs="Arial"/>
          <w:iCs/>
          <w:szCs w:val="24"/>
        </w:rPr>
        <w:t>niona do podpisania umowy jest wi</w:t>
      </w:r>
      <w:r>
        <w:rPr>
          <w:rFonts w:cs="Arial"/>
          <w:szCs w:val="24"/>
        </w:rPr>
        <w:t>ę</w:t>
      </w:r>
      <w:r>
        <w:rPr>
          <w:rFonts w:cs="Arial"/>
          <w:iCs/>
          <w:szCs w:val="24"/>
        </w:rPr>
        <w:t>cej ni</w:t>
      </w:r>
      <w:r>
        <w:rPr>
          <w:rFonts w:cs="Arial"/>
          <w:szCs w:val="24"/>
        </w:rPr>
        <w:t xml:space="preserve">ż </w:t>
      </w:r>
      <w:r>
        <w:rPr>
          <w:rFonts w:cs="Arial"/>
          <w:iCs/>
          <w:szCs w:val="24"/>
        </w:rPr>
        <w:t>jedna osoba, lub gdy podpis osoby upowa</w:t>
      </w:r>
      <w:r>
        <w:rPr>
          <w:rFonts w:cs="Arial"/>
          <w:szCs w:val="24"/>
        </w:rPr>
        <w:t>ż</w:t>
      </w:r>
      <w:r>
        <w:rPr>
          <w:rFonts w:cs="Arial"/>
          <w:iCs/>
          <w:szCs w:val="24"/>
        </w:rPr>
        <w:t>nionej wymaga kontrasygnaty</w:t>
      </w:r>
      <w:r>
        <w:rPr>
          <w:rFonts w:cs="Arial"/>
          <w:szCs w:val="24"/>
        </w:rPr>
        <w:t xml:space="preserve">. </w:t>
      </w:r>
    </w:p>
    <w:p>
      <w:pPr>
        <w:pStyle w:val="Tekstpodstawowy3"/>
        <w:spacing w:lineRule="auto" w:line="360" w:before="0" w:after="120"/>
        <w:rPr/>
      </w:pPr>
      <w:r>
        <w:rPr>
          <w:rFonts w:cs="Arial"/>
          <w:szCs w:val="24"/>
        </w:rPr>
        <w:t xml:space="preserve">Przykład: W wypadku samorządu gminy będą to dane dwóch przedstawicieli - Wójta i Skarbnika. (patrz punkt 8 w Informacjach Ogólnych). </w:t>
      </w:r>
    </w:p>
    <w:p>
      <w:pPr>
        <w:pStyle w:val="Tekstpodstawowy3"/>
        <w:spacing w:lineRule="auto" w:line="360" w:before="0" w:after="120"/>
        <w:rPr>
          <w:rFonts w:cs="Arial"/>
        </w:rPr>
      </w:pPr>
      <w:r>
        <w:rPr>
          <w:rFonts w:cs="Arial"/>
          <w:szCs w:val="24"/>
        </w:rPr>
        <w:t>W przypadku przedsiębiorców będą to dane osób wymienionych w aktualnym dokumencie rejestrowym, jako osoby upoważnione do zaciągania zobowiązań/reprezentowania danego podmiotu lub zostały zgodnie z obowiązującym prawem upoważnione do podpisania umowy 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2"/>
        <w:spacing w:lineRule="auto" w:line="240" w:before="0" w:after="120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B 4. Podmiot reprezentujący Wnioskodawcę/Beneficjenta</w:t>
      </w:r>
    </w:p>
    <w:p>
      <w:pPr>
        <w:pStyle w:val="Tekstpodstawowy3"/>
        <w:spacing w:lineRule="auto" w:line="360" w:before="0" w:after="120"/>
        <w:rPr/>
      </w:pPr>
      <w:r>
        <w:rPr>
          <w:rFonts w:cs="Arial"/>
          <w:b/>
          <w:szCs w:val="24"/>
        </w:rPr>
        <w:t>Przedsiębiorcy pozostawiają zaznaczoną odpowiedź „nie dotyczy” nie wypełniając punktu dotyczącego podmiotów reprezentujących Wnioskodawcę/Beneficjenta</w:t>
      </w:r>
      <w:r>
        <w:rPr>
          <w:rFonts w:cs="Arial"/>
          <w:szCs w:val="24"/>
        </w:rPr>
        <w:t>.</w:t>
      </w:r>
    </w:p>
    <w:p>
      <w:pPr>
        <w:pStyle w:val="Tekstpodstawowy3"/>
        <w:spacing w:lineRule="auto" w:line="360" w:before="0" w:after="120"/>
        <w:rPr>
          <w:rFonts w:cs="Arial"/>
          <w:szCs w:val="24"/>
        </w:rPr>
      </w:pPr>
      <w:r>
        <w:rPr>
          <w:rFonts w:cs="Arial"/>
          <w:szCs w:val="24"/>
        </w:rPr>
        <w:t>Dopuszczalnym jest, przede wszystkim w przypadku jednostek samorządu terytorialnego, aby Wnioskodawca/Beneficjent upoważnił jeden  podmiot do reprezentowania jego interesów w sprawach projektu i jego wdrażania. Przykładem takiej sytuacji będzie zlecenie przez jednostkę samorządu terytorialnego w/w działań swojej jednostce organizacyjnej samorządu (np. Zarząd Dróg, Ośrodek Sportu i Rekreacji itp.).</w:t>
      </w:r>
    </w:p>
    <w:p>
      <w:pPr>
        <w:pStyle w:val="Tekstpodstawowy3"/>
        <w:spacing w:lineRule="auto" w:line="360" w:before="0" w:after="120"/>
        <w:rPr>
          <w:rFonts w:cs="Arial"/>
          <w:szCs w:val="24"/>
        </w:rPr>
      </w:pPr>
      <w:r>
        <w:rPr>
          <w:rFonts w:cs="Arial"/>
          <w:szCs w:val="24"/>
        </w:rPr>
        <w:t xml:space="preserve">Aby rozpocząć wypełnianie punktu, należy odznaczyć pole "nie dotyczy". </w:t>
      </w:r>
    </w:p>
    <w:p>
      <w:pPr>
        <w:pStyle w:val="Tekstpodstawowy3"/>
        <w:spacing w:lineRule="auto" w:line="360" w:before="0" w:after="120"/>
        <w:rPr>
          <w:rFonts w:cs="Arial"/>
          <w:szCs w:val="24"/>
        </w:rPr>
      </w:pPr>
      <w:r>
        <w:rPr>
          <w:rFonts w:cs="Arial"/>
          <w:szCs w:val="24"/>
        </w:rPr>
        <w:t>Jeżeli Wnioskodawca/Beneficjent nie upoważnił innego podmiotu do reprezentowania jego interesów w sprawach projektu, należy pozostawić zaznaczone pole „Nie dotyczy” i zapisać dane.</w:t>
      </w:r>
    </w:p>
    <w:p>
      <w:pPr>
        <w:pStyle w:val="Tekstpodstawowy3"/>
        <w:spacing w:lineRule="auto" w:line="360" w:before="0" w:after="120"/>
        <w:rPr/>
      </w:pPr>
      <w:r>
        <w:rPr>
          <w:rFonts w:cs="Arial"/>
          <w:szCs w:val="24"/>
        </w:rPr>
        <w:t>Jeżeli Wnioskodawca/Beneficjent upoważnił inny podmiot do reprezentowania jego interesów w sprawach projektu, pola „Forma prawna”, „Nazwa dokumentu rejestrowego i numer”, „PKD/EKD” należy wypełnić zgodnie z zasadami opisanymi dla punktu B3.</w:t>
      </w:r>
    </w:p>
    <w:p>
      <w:pPr>
        <w:pStyle w:val="Tekstpodstawowy3"/>
        <w:spacing w:lineRule="auto" w:line="360" w:before="0" w:after="120"/>
        <w:rPr/>
      </w:pPr>
      <w:r>
        <w:rPr>
          <w:rFonts w:cs="Arial"/>
          <w:szCs w:val="24"/>
        </w:rPr>
        <w:t>W wierszu dotyczącym roli podmiotu w projekcie należy krótko opisać rolę podmiotu i zakres obowiązków w ramach projektu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W wierszu poniżej należy krótko opisać podmiot realizujący projekt, podając m. in. informacje dotyczące profilu i okresu jego działalności, ewentualnej współpracy z Wnioskodawcą/Beneficjentem itp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stępnie Wnioskodawca/Beneficjent krótko przedstawia przyczyny i uzasadnienie decyzji o upoważnieniu innego podmiotu do realizacji projektu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Heading2"/>
        <w:spacing w:lineRule="auto" w:line="240" w:before="0" w:after="120"/>
        <w:rPr/>
      </w:pPr>
      <w:r>
        <w:rPr>
          <w:rFonts w:cs="Arial" w:ascii="Arial" w:hAnsi="Arial"/>
          <w:szCs w:val="24"/>
          <w:u w:val="single"/>
        </w:rPr>
        <w:t>B.5 Inne podmioty zaangażowane w realizację projektu</w:t>
      </w:r>
    </w:p>
    <w:p>
      <w:pPr>
        <w:pStyle w:val="Tekstpodstawowy3"/>
        <w:spacing w:lineRule="auto" w:line="360" w:before="0" w:after="120"/>
        <w:rPr>
          <w:rFonts w:cs="Arial"/>
          <w:szCs w:val="24"/>
        </w:rPr>
      </w:pPr>
      <w:r>
        <w:rPr>
          <w:rFonts w:cs="Arial"/>
          <w:szCs w:val="24"/>
        </w:rPr>
        <w:t>W przypadku realizacji projektu przez więcej niż jeden podmiot (np.: na podstawie zawartej umowy między podmiotami, na podstawie porozumienia administracyjnego, w partnerstwie – również publiczno-prywatnym, konsorcjum) należy wypełnić pola kierując się zasadami opisanymi w punktach powyżej. Zasada ta dotyczy również podmiotów utworzonych na podstawie umowy takich jak klastry.</w:t>
      </w:r>
    </w:p>
    <w:p>
      <w:pPr>
        <w:pStyle w:val="Tekstpodstawowy3"/>
        <w:spacing w:lineRule="auto" w:line="360" w:before="120" w:after="0"/>
        <w:rPr>
          <w:rFonts w:cs="Arial"/>
          <w:sz w:val="20"/>
        </w:rPr>
      </w:pPr>
      <w:r>
        <w:rPr>
          <w:rFonts w:cs="Arial"/>
          <w:szCs w:val="24"/>
        </w:rPr>
        <w:t xml:space="preserve">Należy pamiętać, że </w:t>
      </w:r>
      <w:r>
        <w:rPr>
          <w:rFonts w:cs="Arial"/>
          <w:b/>
          <w:szCs w:val="24"/>
        </w:rPr>
        <w:t>tylko podmioty</w:t>
      </w:r>
      <w:r>
        <w:rPr>
          <w:rFonts w:cs="Arial"/>
          <w:szCs w:val="24"/>
        </w:rPr>
        <w:t xml:space="preserve"> wymienione </w:t>
      </w:r>
      <w:r>
        <w:rPr>
          <w:rFonts w:cs="Arial"/>
        </w:rPr>
        <w:t>w punkcie „Typ Beneficjentów” w Regionalnym Programie Operacyjnym w zapisach dotyczących danej Osi Priorytetowej oraz w Szczegółowym opisie osi priorytetowych RPO WiM odnośnie danego działania/poddziałania, mogą być podmiotami zaangażowanymi w realizację projektu.</w:t>
      </w:r>
    </w:p>
    <w:p>
      <w:pPr>
        <w:pStyle w:val="Tekstpodstawowy3"/>
        <w:spacing w:lineRule="auto" w:line="360" w:before="0" w:after="120"/>
        <w:rPr/>
      </w:pPr>
      <w:r>
        <w:rPr>
          <w:rFonts w:cs="Arial"/>
          <w:szCs w:val="24"/>
        </w:rPr>
        <w:t>Jeżeli projekt realizowany jest przez więcej niż jeden podmiot, pola „Forma prawna”, „Nazwa dokumentu rejestrowego i numer”, „PKD/EKD” należy wypełnić zgodnie z zasadami opisanymi dla punktu B3.</w:t>
      </w:r>
    </w:p>
    <w:p>
      <w:pPr>
        <w:pStyle w:val="Tekstpodstawowy3"/>
        <w:spacing w:lineRule="auto" w:line="360" w:before="0" w:after="120"/>
        <w:rPr/>
      </w:pPr>
      <w:r>
        <w:rPr>
          <w:rFonts w:cs="Arial"/>
          <w:szCs w:val="24"/>
        </w:rPr>
        <w:t>W pkt 10 należy krótko opisać np.: zasady współpracy między podmiotami zaangażowanymi w realizację projektu, określić kto będzie bezpośrednio odpowiedzialny za jego realizację, jak będą dokonywane i rozliczne płatności, czyją własnością będzie produkt projektu po jego zakończeniu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2"/>
        <w:spacing w:lineRule="auto" w:line="240" w:before="0" w:after="120"/>
        <w:rPr/>
      </w:pPr>
      <w:r>
        <w:rPr>
          <w:rFonts w:cs="Arial" w:ascii="Arial" w:hAnsi="Arial"/>
          <w:szCs w:val="24"/>
          <w:u w:val="single"/>
        </w:rPr>
        <w:t>B 6. Osoba do kontaktów, właściwa w sprawach projektu</w:t>
      </w:r>
    </w:p>
    <w:p>
      <w:pPr>
        <w:pStyle w:val="Tekstpodstawowy3"/>
        <w:spacing w:lineRule="auto" w:line="360" w:before="0" w:after="120"/>
        <w:rPr/>
      </w:pPr>
      <w:r>
        <w:rPr>
          <w:rFonts w:cs="Arial"/>
          <w:szCs w:val="24"/>
        </w:rPr>
        <w:t xml:space="preserve">W tym punkcie należy wpisać dane osoby wyznaczonej (w instytucji Wnioskodawcy/ Beneficjenta lub w podmiocie reprezentującym Wnioskodawcę/Beneficjenta) do kontaktów w sprawach projektu.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  <w:r>
        <w:br w:type="page"/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</w:rPr>
        <w:t>C.</w:t>
      </w:r>
    </w:p>
    <w:p>
      <w:pPr>
        <w:pStyle w:val="Heading2"/>
        <w:spacing w:lineRule="auto" w:line="240" w:before="0" w:after="120"/>
        <w:rPr/>
      </w:pPr>
      <w:r>
        <w:rPr>
          <w:rFonts w:cs="Arial" w:ascii="Arial" w:hAnsi="Arial"/>
          <w:szCs w:val="24"/>
          <w:u w:val="single"/>
        </w:rPr>
        <w:t xml:space="preserve">C 1. Tytuł projektu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Tytuł projektu powinien stanowić krótką jednoznaczną nazwę, tak, aby w jasny sposób identyfikował projekt, a jednocześnie nie powielał tytułu innych projektów realizowanych przez Wnioskodawcę/Beneficjenta. Zasada ta nie dotyczy przedsiębiorców.</w:t>
      </w:r>
    </w:p>
    <w:p>
      <w:pPr>
        <w:pStyle w:val="Tekstpodstawowy3"/>
        <w:spacing w:lineRule="auto" w:line="360" w:before="0" w:after="120"/>
        <w:rPr>
          <w:rFonts w:cs="Arial"/>
          <w:szCs w:val="24"/>
        </w:rPr>
      </w:pPr>
      <w:r>
        <w:rPr>
          <w:rFonts w:cs="Arial"/>
          <w:szCs w:val="24"/>
        </w:rPr>
        <w:t xml:space="preserve">Nazwa projektu powinna zawierać przedmiot, lokalizację oraz etap/y, fazę/y zadania,jeżeli realizowany projekt jest częścią większej inwestycji. 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rFonts w:cs="Arial" w:ascii="Arial" w:hAnsi="Arial"/>
        </w:rPr>
        <w:t>Przykładowe tytuły projektów:</w:t>
      </w:r>
    </w:p>
    <w:p>
      <w:pPr>
        <w:pStyle w:val="Normal"/>
        <w:numPr>
          <w:ilvl w:val="0"/>
          <w:numId w:val="12"/>
        </w:numPr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rzebudowa drogi wojewódzkiej nr xxx na odcinku yyy – zzz,</w:t>
      </w:r>
    </w:p>
    <w:p>
      <w:pPr>
        <w:pStyle w:val="Normal"/>
        <w:numPr>
          <w:ilvl w:val="0"/>
          <w:numId w:val="12"/>
        </w:numPr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budowa oczyszczalni ścieków w xxx, </w:t>
      </w:r>
    </w:p>
    <w:p>
      <w:pPr>
        <w:pStyle w:val="Normal"/>
        <w:numPr>
          <w:ilvl w:val="0"/>
          <w:numId w:val="12"/>
        </w:numPr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Stworzenie elektronicznego systemu usług dla ludności w miejscowości xxx,</w:t>
      </w:r>
    </w:p>
    <w:p>
      <w:pPr>
        <w:pStyle w:val="Normal"/>
        <w:numPr>
          <w:ilvl w:val="0"/>
          <w:numId w:val="12"/>
        </w:numPr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Zakup xxx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y podlegające zasadom pomocy publicznej na podstawie rozporządzenia o regionalnej pomocy inwestycyjnej, powinny być </w:t>
      </w:r>
      <w:r>
        <w:rPr>
          <w:rFonts w:cs="Arial" w:ascii="Arial" w:hAnsi="Arial"/>
          <w:b/>
        </w:rPr>
        <w:t>nowymi</w:t>
      </w:r>
      <w:r>
        <w:rPr>
          <w:rFonts w:cs="Arial" w:ascii="Arial" w:hAnsi="Arial"/>
        </w:rPr>
        <w:t xml:space="preserve"> przedsięwzięciami, zawierającymi w tytule przedmiot i lokalizację inwestycji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spacing w:lineRule="auto" w:line="240" w:before="0" w:after="120"/>
        <w:rPr/>
      </w:pPr>
      <w:r>
        <w:rPr>
          <w:rFonts w:cs="Arial" w:ascii="Arial" w:hAnsi="Arial"/>
          <w:szCs w:val="24"/>
          <w:u w:val="single"/>
        </w:rPr>
        <w:t>C 2. Identyfikacja rodzaju projektu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godnie z ustawą o zasadach prowadzenia polityki rozwoju (Dz. U. 227, poz.1658 z 2006 r. z późn. zm), artykuł 28 ust. 1, w ramach programu operacyjnego dofinansowane mogą być projekty: indywidualne [(pkt.1) określone w programie operacyjnym, zgłaszane przez beneficjentów imiennie wskazanych w programie operacyjnym, a także wyłonione w trybie konkursowym (pkt.3). Dodatkowo, zgodnie z art. 39 Rozporządzeniem Rady (WE) nr 1083/2006 z dnia 11 lipca 2006r. ustanawiającego przepisy ogólne dotyczące Europejskiego Funduszu Rozwoju Regionalnego, Europejskiego Funduszu Społecznego oraz Funduszu Spójności i uchylające rozporządzenie (WE) nr 1260/1999, w programach operacyjnych wystąpić mogą również tzw. duże projekty, dla których przyjęcia niezbędna jest akceptacja Komisji Europejskiej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nioskodawca/Beneficjent powinien wybrać z rozwijanej listy właściwy rodzaj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W części działań/poddziałań Wnioskodawca/Beneficjent będzie zobligowany do udzielenia odpowiedzi na pytanie dotyczące charakterystyki projektu. Należy zaznaczyć odpowiednią odpowiedź na pytanie.</w:t>
      </w:r>
    </w:p>
    <w:p>
      <w:pPr>
        <w:pStyle w:val="Normal"/>
        <w:spacing w:before="0" w:after="1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2"/>
        <w:spacing w:lineRule="auto" w:line="240" w:before="0" w:after="120"/>
        <w:jc w:val="both"/>
        <w:rPr/>
      </w:pPr>
      <w:r>
        <w:rPr>
          <w:rFonts w:cs="Arial" w:ascii="Arial" w:hAnsi="Arial"/>
          <w:szCs w:val="24"/>
          <w:u w:val="single"/>
        </w:rPr>
        <w:t>C 3 Określenie czy realizacja projektu odbywa się w ramach formuły partnerstwa publiczno-prywatnego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y mogą być składane i realizowane również w ramach partnerstwa publiczno-prywatnego. W niniejszym punkcie należy określić, czy realizacja projektu odbywać się będzie w formule partnerstwa publiczno-prywatnego (Dz. U. Nr 169, poz. 1420 z 2005r. z późn. zmianami). </w:t>
      </w:r>
    </w:p>
    <w:p>
      <w:pPr>
        <w:pStyle w:val="Normal"/>
        <w:autoSpaceDE w:val="false"/>
        <w:spacing w:before="0" w:after="120"/>
        <w:jc w:val="both"/>
        <w:rPr>
          <w:rFonts w:ascii="Arial" w:hAnsi="Arial" w:eastAsia="Univers-PL;Arial Unicode MS" w:cs="Arial"/>
        </w:rPr>
      </w:pPr>
      <w:r>
        <w:rPr>
          <w:rFonts w:eastAsia="Univers-PL;Arial Unicode MS" w:cs="Arial" w:ascii="Arial" w:hAnsi="Arial"/>
        </w:rPr>
      </w:r>
    </w:p>
    <w:p>
      <w:pPr>
        <w:pStyle w:val="Heading2"/>
        <w:spacing w:lineRule="auto" w:line="240" w:before="0" w:after="120"/>
        <w:rPr/>
      </w:pPr>
      <w:r>
        <w:rPr>
          <w:rFonts w:cs="Arial" w:ascii="Arial" w:hAnsi="Arial"/>
          <w:szCs w:val="24"/>
          <w:u w:val="single"/>
        </w:rPr>
        <w:t>C 4. Uzasadnienie, opis i cel projektu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 xml:space="preserve">Każdy projekt jest interwencją w stan obecny, która poprzez wykonanie szeregu czynności (tego, co tak naprawdę projekt finansuje), dostarcza społeczności pewien </w:t>
      </w:r>
      <w:r>
        <w:rPr>
          <w:rFonts w:cs="Arial" w:ascii="Arial" w:hAnsi="Arial"/>
          <w:b/>
        </w:rPr>
        <w:t xml:space="preserve">produkt </w:t>
      </w:r>
      <w:r>
        <w:rPr>
          <w:rFonts w:cs="Arial" w:ascii="Arial" w:hAnsi="Arial"/>
        </w:rPr>
        <w:t>(produktem w rozumieniu projektu może być droga, oczyszczalnia ścieków, ścieżka rowerowa, nowa technologia, usługa, maszyna, urządzenie itp.). Powstanie produktu i oddanie go w ręce społeczności powoduje dla rozpatrywanej przez nas grupy docelowej pewne</w:t>
      </w:r>
      <w:r>
        <w:rPr>
          <w:rFonts w:cs="Arial" w:ascii="Arial" w:hAnsi="Arial"/>
          <w:b/>
        </w:rPr>
        <w:t xml:space="preserve"> rezultaty</w:t>
      </w:r>
      <w:r>
        <w:rPr>
          <w:rFonts w:cs="Arial" w:ascii="Arial" w:hAnsi="Arial"/>
        </w:rPr>
        <w:t xml:space="preserve">. Zmiana stanu obecnego, spowodowana realizacją projektu powoduje również szereg oddziaływań na szerszą niż grupa docelowa grupę społeczną. </w:t>
      </w:r>
    </w:p>
    <w:p>
      <w:pPr>
        <w:pStyle w:val="Tekstpodstawowy3"/>
        <w:spacing w:lineRule="auto" w:line="360" w:before="0" w:after="120"/>
        <w:rPr>
          <w:rFonts w:cs="Arial"/>
          <w:szCs w:val="24"/>
        </w:rPr>
      </w:pPr>
      <w:r>
        <w:rPr>
          <w:rFonts w:cs="Arial"/>
          <w:szCs w:val="24"/>
        </w:rPr>
        <w:t>Wypełniając tę rubrykę należy w zwięzły sposób podać:</w:t>
      </w:r>
    </w:p>
    <w:p>
      <w:pPr>
        <w:pStyle w:val="Normal"/>
        <w:numPr>
          <w:ilvl w:val="0"/>
          <w:numId w:val="7"/>
        </w:numPr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Stan obecny w interesującym nas obszarze wymagającym interwencji,</w:t>
      </w:r>
    </w:p>
    <w:p>
      <w:pPr>
        <w:pStyle w:val="Normal"/>
        <w:numPr>
          <w:ilvl w:val="0"/>
          <w:numId w:val="7"/>
        </w:numPr>
        <w:spacing w:lineRule="auto" w:line="360" w:before="0" w:after="120"/>
        <w:jc w:val="both"/>
        <w:rPr/>
      </w:pPr>
      <w:r>
        <w:rPr>
          <w:rFonts w:cs="Arial" w:ascii="Arial" w:hAnsi="Arial"/>
        </w:rPr>
        <w:t xml:space="preserve">Problemy i wynikające z nich potrzeby grupy docelowej społeczeństwa, które realizacja projektu ma zaspokoić, definiując w ten sposób cel bezpośredni, jaki projekt ma osiągnąć, </w:t>
      </w:r>
    </w:p>
    <w:p>
      <w:pPr>
        <w:pStyle w:val="Normal"/>
        <w:numPr>
          <w:ilvl w:val="0"/>
          <w:numId w:val="7"/>
        </w:numPr>
        <w:spacing w:lineRule="auto" w:line="360" w:before="0" w:after="120"/>
        <w:jc w:val="both"/>
        <w:rPr/>
      </w:pPr>
      <w:r>
        <w:rPr>
          <w:rFonts w:cs="Arial" w:ascii="Arial" w:hAnsi="Arial"/>
        </w:rPr>
        <w:t>Cel ogólny projektu (zbieżny z jednym lub kilkoma „Celami działania/ poddziałania” wymienionymi w Szczegółowym opisie osi priorytetowych RPO WiM 2007-2013)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kstpodstawowy3"/>
        <w:spacing w:lineRule="auto" w:line="360" w:before="0" w:after="120"/>
        <w:rPr/>
      </w:pPr>
      <w:r>
        <w:rPr>
          <w:rFonts w:cs="Arial"/>
          <w:szCs w:val="24"/>
        </w:rPr>
        <w:t>Dla ułatwienia opisu punkt C4 został podzielony na trzy podpunkty:</w:t>
      </w:r>
    </w:p>
    <w:p>
      <w:pPr>
        <w:pStyle w:val="Tekstpodstawowy3"/>
        <w:numPr>
          <w:ilvl w:val="0"/>
          <w:numId w:val="6"/>
        </w:numPr>
        <w:spacing w:lineRule="auto" w:line="360" w:before="0" w:after="120"/>
        <w:rPr>
          <w:rFonts w:cs="Arial"/>
          <w:szCs w:val="24"/>
        </w:rPr>
      </w:pPr>
      <w:r>
        <w:rPr>
          <w:rFonts w:cs="Arial"/>
          <w:szCs w:val="24"/>
        </w:rPr>
        <w:t xml:space="preserve">W podpunkcie 4.1 należy uzasadnić potrzebę realizacji projektu oraz sposób jego realizacji. Wnioskodawca/Beneficjent powinien opisać stan istniejący – np.: stan budynku, poziom skanalizowania gminy, stan drogi, stan sprzętu lub kondycję finansową przedsiębiorstwa. Można zobrazować stan istniejący również za pomocą danych liczbowych. </w:t>
      </w:r>
    </w:p>
    <w:p>
      <w:pPr>
        <w:pStyle w:val="Tekstpodstawowy3"/>
        <w:spacing w:lineRule="auto" w:line="360" w:before="0" w:after="120"/>
        <w:ind w:left="405" w:hanging="0"/>
        <w:rPr>
          <w:rFonts w:cs="Arial"/>
          <w:szCs w:val="24"/>
        </w:rPr>
      </w:pPr>
      <w:r>
        <w:rPr>
          <w:rFonts w:cs="Arial"/>
          <w:szCs w:val="24"/>
        </w:rPr>
        <w:t xml:space="preserve">Należy wskazać również, że projekt realizuje założenia zawarte w dokumentach strategicznych województwa, powiatu lub gminy. Wnioskodawca/ Beneficjent </w:t>
      </w:r>
      <w:r>
        <w:rPr>
          <w:rFonts w:cs="Arial"/>
          <w:szCs w:val="24"/>
          <w:u w:val="single"/>
        </w:rPr>
        <w:t>może wskazać</w:t>
      </w:r>
      <w:r>
        <w:rPr>
          <w:rFonts w:cs="Arial"/>
          <w:szCs w:val="24"/>
        </w:rPr>
        <w:t xml:space="preserve"> zgodność projektu ze Strategią Rozwoju Gminy, (jeżeli istnieje), Planem Rozwoju Lokalnego, (jeśli istnieje), Lokalnym Programem Rewitalizacji, (jeśli istnieje, a projekt dotyczy rewitalizacji tych terenów), programem rozwoju i modernizacji systemu transportu publicznego itp. Należy powołać się na właściwe zapisy tych dokumentów.</w:t>
      </w:r>
    </w:p>
    <w:p>
      <w:pPr>
        <w:pStyle w:val="Tekstpodstawowy3"/>
        <w:spacing w:lineRule="auto" w:line="360" w:before="0" w:after="120"/>
        <w:ind w:left="405" w:hanging="0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  <w:t>Wszystkie podmioty, w tym przedsiębiorcy, powinny wskazać cel operacyjny Strategii Rozwoju Województwa Warmińsko-Mazurskiego, jaki realizuje złożony przez nich projekt oraz opisać, w jaki sposób projekt realizuje ten cel.</w:t>
      </w:r>
    </w:p>
    <w:p>
      <w:pPr>
        <w:pStyle w:val="Tekstpodstawowy3"/>
        <w:numPr>
          <w:ilvl w:val="0"/>
          <w:numId w:val="6"/>
        </w:numPr>
        <w:spacing w:lineRule="auto" w:line="360" w:before="0" w:after="120"/>
        <w:rPr>
          <w:rFonts w:cs="Arial"/>
          <w:szCs w:val="24"/>
        </w:rPr>
      </w:pPr>
      <w:r>
        <w:rPr>
          <w:rFonts w:cs="Arial"/>
          <w:szCs w:val="24"/>
        </w:rPr>
        <w:t>W podpunkcie 4.2 należy krótko opisać, co będzie przedmiotem projektu (</w:t>
      </w:r>
      <w:r>
        <w:rPr>
          <w:rFonts w:cs="Arial"/>
          <w:b/>
          <w:szCs w:val="24"/>
        </w:rPr>
        <w:t>produkty projektu</w:t>
      </w:r>
      <w:r>
        <w:rPr>
          <w:rFonts w:cs="Arial"/>
          <w:szCs w:val="24"/>
        </w:rPr>
        <w:t>), przy wykorzystaniu danych liczbowych (należy pamiętać o zachowaniu spójności danych z punktem D 2.1, jeśli Wnioskodawca posługuje się danymi wskaźników produktu). Wnioskodawca/Beneficjent wskazuje w tym punkcie informacje na temat grupy Klasyfikacji Środków Trwałych środków transportu, jakie zamierza zakupić w ramach projektu. W oparciu o studium wykonalności/biznes plan należy uzasadnić, dlaczego wybrano opisane rozwiązanie techniczne (np.: dlaczego problem skrzyżowania drogi z linią kolejową rozwiązano poprzez budowę wiaduktu, a nie tunelu lub przejazdu z zaporami, dlaczego, przedsiębiorca wybrał właśnie taką maszynę, urządzenie?) itp. Należy pamiętać o zachowaniu spójności między opisem produktów, wskaźnikami produktu i studium wykonalności/biznes planem.</w:t>
      </w:r>
    </w:p>
    <w:p>
      <w:pPr>
        <w:pStyle w:val="Tekstpodstawowy3"/>
        <w:numPr>
          <w:ilvl w:val="0"/>
          <w:numId w:val="6"/>
        </w:numPr>
        <w:spacing w:lineRule="auto" w:line="360" w:before="0" w:after="120"/>
        <w:rPr>
          <w:rFonts w:cs="Arial"/>
          <w:szCs w:val="24"/>
        </w:rPr>
      </w:pPr>
      <w:r>
        <w:rPr>
          <w:rFonts w:cs="Arial"/>
          <w:szCs w:val="24"/>
        </w:rPr>
        <w:t xml:space="preserve">W podpunkcie 4.3 należy opisać </w:t>
      </w:r>
      <w:r>
        <w:rPr>
          <w:rFonts w:cs="Arial"/>
          <w:b/>
          <w:szCs w:val="24"/>
        </w:rPr>
        <w:t>rezultaty,</w:t>
      </w:r>
      <w:r>
        <w:rPr>
          <w:rFonts w:cs="Arial"/>
          <w:szCs w:val="24"/>
        </w:rPr>
        <w:t xml:space="preserve"> które powstaną w wyniku działań, odnosząc je do „Celów Działania/Poddziałania” ujętych w Szczegółowym opisie osi priorytetowych RPO WiM dla każdej osi priorytetowej. Przy korzystaniu z danych liczbowych do opisu rezultatu, należy pamiętać o zachowaniu spójności danych z punktem D 2.2, jeśli Wnioskodawca/Beneficjent posługuje się danymi wskaźników rezultatu. Należy pamiętać o zachowaniu spójności między opisem rezultatów, wskaźnikami rezultatu i studium wykonalności/biznes planem.</w:t>
      </w:r>
    </w:p>
    <w:p>
      <w:pPr>
        <w:pStyle w:val="Tekstpodstawowy3"/>
        <w:spacing w:lineRule="auto" w:line="360" w:before="0" w:after="120"/>
        <w:ind w:left="405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2"/>
        <w:spacing w:lineRule="auto" w:line="360" w:before="0" w:after="120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C 5 Komplementarność projektu z innymi przedsięwzięciami zrealizowanymi/ realizowanymi w ramach różnych programów operacyjnych i pomocy zewnętrznej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</w:rPr>
        <w:t xml:space="preserve">Wnioskodawca/Beneficjent może wykazać powiązanie projektu z innymi przedsięwzięciami, które zostały zrealizowane lub są realizowane w ramach różnych programów operacyjnych (RPO, ZPORR, Sektorowe Programy Operacyjne itp.) i pomocy zewnętrznej. Brane będą pod uwagę projekty zrealizowane po 1999 roku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unkt należy wypełnić, jeżeli projekt jest elementem szerszej strategii realizowanej przez szereg projektów komplementarnych lub też jest powiązany z projektami już zrealizowanymi, w trakcie realizacji lub wybranymi do realizacji.</w:t>
      </w:r>
      <w:r>
        <w:rPr>
          <w:rFonts w:cs="Arial" w:ascii="Arial" w:hAnsi="Arial"/>
          <w:sz w:val="14"/>
          <w:szCs w:val="14"/>
        </w:rPr>
        <w:t xml:space="preserve"> </w:t>
      </w:r>
    </w:p>
    <w:p>
      <w:pPr>
        <w:pStyle w:val="Tekstpodstawowy3"/>
        <w:spacing w:lineRule="auto" w:line="360" w:before="0" w:after="120"/>
        <w:ind w:left="405" w:hanging="0"/>
        <w:rPr>
          <w:rFonts w:ascii="Arial" w:hAnsi="Arial" w:cs="Arial"/>
          <w:szCs w:val="24"/>
          <w:u w:val="single"/>
        </w:rPr>
      </w:pPr>
      <w:r>
        <w:rPr>
          <w:rFonts w:cs="Arial"/>
          <w:szCs w:val="24"/>
          <w:u w:val="single"/>
        </w:rPr>
      </w:r>
    </w:p>
    <w:p>
      <w:pPr>
        <w:pStyle w:val="Heading2"/>
        <w:spacing w:lineRule="auto" w:line="240" w:before="0" w:after="120"/>
        <w:rPr/>
      </w:pPr>
      <w:r>
        <w:rPr>
          <w:rFonts w:cs="Arial" w:ascii="Arial" w:hAnsi="Arial"/>
          <w:szCs w:val="24"/>
          <w:u w:val="single"/>
        </w:rPr>
        <w:t>C 6. Czy projekt będzie objęty programem pomocy publicznej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 xml:space="preserve">Zgodnie z art. 87 i 88 Traktatu część inwestycji, które mogą uzyskać wsparcie, podlegać będzie regulacjom dotyczącym pomocy publicznej. Minister właściwy ds. rozwoju regionalnego wydał szereg rozporządzeń regulujących programy pomocowe w ramach regionalnych programach operacyjnych. Jeżeli projekt Wnioskodawcy/Beneficjenta spełnia jednocześnie wszystkie przesłanki dotyczące pomocy publicznej, tzn.: transfer zasobów publicznych, przysporzenie na rzecz podmiotu, selektywność, zakłócenie konkurencji, wpływ na wymianę gospodarczą między krajami członkowskimi, należy zaznaczyć odpowiedź „TAK”, a następnie odpowiedni program pomocowy w ramach, którego pomoc zostanie przyznana podmiotowi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dsiębiorcy zaznaczają zawsze odpowiedź „TAK”!!!</w:t>
      </w:r>
    </w:p>
    <w:p>
      <w:pPr>
        <w:pStyle w:val="Tekstpodstawowy3"/>
        <w:spacing w:lineRule="auto" w:line="360" w:before="0" w:after="120"/>
        <w:ind w:left="405" w:hanging="0"/>
        <w:rPr>
          <w:rFonts w:ascii="Arial" w:hAnsi="Arial"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</w:r>
    </w:p>
    <w:p>
      <w:pPr>
        <w:pStyle w:val="Heading2"/>
        <w:spacing w:lineRule="auto" w:line="240" w:before="0" w:after="120"/>
        <w:rPr/>
      </w:pPr>
      <w:r>
        <w:rPr>
          <w:rFonts w:cs="Arial" w:ascii="Arial" w:hAnsi="Arial"/>
          <w:szCs w:val="24"/>
          <w:u w:val="single"/>
        </w:rPr>
        <w:t>C 7. Trwałość projektu</w:t>
      </w:r>
    </w:p>
    <w:p>
      <w:pPr>
        <w:pStyle w:val="Subtitle"/>
        <w:spacing w:lineRule="auto" w:line="360" w:before="0" w:after="12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  <w:t>W tym miejscu należy opisać, w jaki sposób projekt lub jego produkty będą funkcjonować po zakończeniu jego realizacji oraz w jaki sposób będzie finansowane jego utrzymanie.</w:t>
      </w:r>
    </w:p>
    <w:p>
      <w:pPr>
        <w:pStyle w:val="Subtitle"/>
        <w:spacing w:lineRule="auto" w:line="360" w:before="0" w:after="12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  <w:t xml:space="preserve">W pierwszym wierszu należy krótko opisać, kto będzie właścicielem produktu po zakończeniu realizacji projektu. Jeżeli po zakończeniu realizacji projektu jego własność zostanie przekazana na rzecz innego niż Wnioskodawca/Beneficjent podmiotu (np. spółce wodnej zarządzającej wybudowaną oczyszczalnią ścieków, podmiotowi zarządzającemu inkubatorem przedsiębiorczości) należy przedstawić uzasadnienie podjętej decyzji. </w:t>
      </w:r>
    </w:p>
    <w:p>
      <w:pPr>
        <w:pStyle w:val="Subtitle"/>
        <w:spacing w:lineRule="auto" w:line="360" w:before="0" w:after="120"/>
        <w:jc w:val="both"/>
        <w:rPr/>
      </w:pPr>
      <w:r>
        <w:rPr>
          <w:rFonts w:cs="Arial" w:ascii="Arial" w:hAnsi="Arial"/>
          <w:b w:val="false"/>
          <w:sz w:val="24"/>
          <w:szCs w:val="24"/>
          <w:u w:val="none"/>
        </w:rPr>
        <w:t>Informacja ta służy zapewnieniu zachowania zasad określonych w art. 57 pkt.1 Rozporządzenia Rady Nr 1083/2006 z 11 czerwca 2006 r. zgodnie, z którym: „ Państwo członkowskie lub Instytucja Zarządzająca zapewniają, że operacja zachowuje wkład funduszy, wyłącznie, jeżeli operacja ta, w terminie pięciu lat od zakończenia operacji lub trzech lat od zakończenia operacji w państwach członkowskich, które skorzystały z możliwości skrócenia tego terminu w celu utrzymania inwestycji lub miejsc pracy stworzonych przez MŚP, nie zostanie poddana zasadniczym modyfikacjom:</w:t>
      </w:r>
    </w:p>
    <w:p>
      <w:pPr>
        <w:pStyle w:val="Subtitle"/>
        <w:numPr>
          <w:ilvl w:val="0"/>
          <w:numId w:val="5"/>
        </w:numPr>
        <w:spacing w:lineRule="auto" w:line="360" w:before="0" w:after="12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  <w:t>Mającym wpływ na jej charakter lub warunki jej realizacji lub powodującym uzyskanie nieuzasadnionej korzyści przez przedsiębiorstwo lub podmiot publiczny oraz</w:t>
      </w:r>
    </w:p>
    <w:p>
      <w:pPr>
        <w:pStyle w:val="Subtitle"/>
        <w:numPr>
          <w:ilvl w:val="0"/>
          <w:numId w:val="5"/>
        </w:numPr>
        <w:spacing w:lineRule="auto" w:line="360" w:before="0" w:after="12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  <w:t>Wynikającym ze zmiany charakteru własności elementu infrastruktury albo z zaprzestania działalności produkcyjnej”.</w:t>
      </w:r>
    </w:p>
    <w:p>
      <w:pPr>
        <w:pStyle w:val="Subtitle"/>
        <w:spacing w:lineRule="auto" w:line="360" w:before="0" w:after="12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  <w:t>Należy też krótko opisać, kto będzie zarządzał projektem, Wnioskodawca/Beneficjent, czy może wyodrębniona jednostka organizacyjna lub instytucja wybrana w tym celu zgodnie z ustawą prawo zamówień publicznych.</w:t>
      </w:r>
    </w:p>
    <w:p>
      <w:pPr>
        <w:pStyle w:val="Subtitle"/>
        <w:spacing w:lineRule="auto" w:line="360" w:before="0" w:after="120"/>
        <w:jc w:val="both"/>
        <w:rPr/>
      </w:pPr>
      <w:r>
        <w:rPr>
          <w:rFonts w:cs="Arial" w:ascii="Arial" w:hAnsi="Arial"/>
          <w:b w:val="false"/>
          <w:sz w:val="24"/>
          <w:szCs w:val="24"/>
          <w:u w:val="none"/>
        </w:rPr>
        <w:t xml:space="preserve">Kolejny wiersz dotyczy podmiotu finansującego projekt po jego zakończeniu i wiąże się bezpośrednio z punktem powyżej. </w:t>
      </w:r>
    </w:p>
    <w:p>
      <w:pPr>
        <w:pStyle w:val="Tekstpodstawowy3"/>
        <w:spacing w:lineRule="auto" w:line="360" w:before="0" w:after="120"/>
        <w:ind w:left="405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Heading2"/>
        <w:spacing w:lineRule="auto" w:line="240" w:before="0" w:after="120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C 8. Miejsce realizacji projektu</w:t>
      </w:r>
    </w:p>
    <w:p>
      <w:pPr>
        <w:pStyle w:val="Tekstpodstawowy3"/>
        <w:spacing w:lineRule="auto" w:line="360" w:before="0" w:after="120"/>
        <w:rPr/>
      </w:pPr>
      <w:r>
        <w:rPr>
          <w:rFonts w:cs="Arial"/>
          <w:szCs w:val="24"/>
        </w:rPr>
        <w:t xml:space="preserve">Projekty realizowane w ramach RPO WiM powinny być identyfikowane do poziomu konkretnej gminy i miejscowości. W przypadku, kiedy projekt będzie realizowany na terenie kilku gmin lub powiatów należy je wówczas wszystkie wymienić (powielając tabelę za pomocą funkcji „dodaj miejsce realizacji projektu/zapisz”). </w:t>
      </w:r>
    </w:p>
    <w:p>
      <w:pPr>
        <w:pStyle w:val="Tekstpodstawowy3"/>
        <w:spacing w:lineRule="auto" w:line="360" w:before="0" w:after="120"/>
        <w:rPr/>
      </w:pPr>
      <w:r>
        <w:rPr>
          <w:rFonts w:cs="Arial"/>
          <w:szCs w:val="24"/>
        </w:rPr>
        <w:t xml:space="preserve">Miejsca realizacji projektu </w:t>
      </w:r>
      <w:r>
        <w:rPr>
          <w:rFonts w:cs="Arial"/>
          <w:b/>
          <w:szCs w:val="24"/>
        </w:rPr>
        <w:t>nie należy</w:t>
      </w:r>
      <w:r>
        <w:rPr>
          <w:rFonts w:cs="Arial"/>
          <w:szCs w:val="24"/>
        </w:rPr>
        <w:t xml:space="preserve"> identyfikować z siedzibą podmiotu, siedzibą Urzędu Skarbowego właściwego dla podmiotu, lecz z określonym miejscem, gdzie faktycznie będzie realizowana inwestycja.</w:t>
      </w:r>
    </w:p>
    <w:p>
      <w:pPr>
        <w:pStyle w:val="Tekstpodstawowy3"/>
        <w:spacing w:lineRule="auto" w:line="360" w:before="0" w:after="120"/>
        <w:rPr/>
      </w:pPr>
      <w:r>
        <w:rPr>
          <w:rFonts w:cs="Arial"/>
          <w:szCs w:val="24"/>
        </w:rPr>
        <w:t xml:space="preserve">Projekty realizowane w ramach RPO WiM, co do zasady powinny być realizowane na terenie województwa warmińsko-mazurskiego. Odstępstwem od tej reguły są tzw. projekty promocyjne, w ramach działań </w:t>
      </w:r>
      <w:r>
        <w:rPr>
          <w:rFonts w:cs="Arial"/>
          <w:b/>
          <w:szCs w:val="24"/>
        </w:rPr>
        <w:t>1.3</w:t>
      </w:r>
      <w:r>
        <w:rPr>
          <w:rFonts w:cs="Arial"/>
          <w:szCs w:val="24"/>
        </w:rPr>
        <w:t xml:space="preserve">. </w:t>
      </w:r>
      <w:r>
        <w:rPr>
          <w:rFonts w:cs="Arial"/>
          <w:b/>
          <w:i/>
          <w:szCs w:val="24"/>
        </w:rPr>
        <w:t>Wspieranie wytwarzania i promocji produktów regionalnych</w:t>
      </w:r>
      <w:r>
        <w:rPr>
          <w:rFonts w:cs="Arial"/>
          <w:szCs w:val="24"/>
        </w:rPr>
        <w:t xml:space="preserve">, </w:t>
      </w:r>
      <w:r>
        <w:rPr>
          <w:rFonts w:cs="Arial"/>
          <w:b/>
          <w:szCs w:val="24"/>
        </w:rPr>
        <w:t>2.2</w:t>
      </w:r>
      <w:r>
        <w:rPr>
          <w:rFonts w:cs="Arial"/>
          <w:szCs w:val="24"/>
        </w:rPr>
        <w:t xml:space="preserve"> </w:t>
      </w:r>
      <w:r>
        <w:rPr>
          <w:rFonts w:cs="Arial"/>
          <w:b/>
          <w:i/>
          <w:szCs w:val="24"/>
        </w:rPr>
        <w:t>Promocja województwa i jego oferty turystycznej</w:t>
      </w:r>
      <w:r>
        <w:rPr>
          <w:rFonts w:cs="Arial"/>
          <w:szCs w:val="24"/>
        </w:rPr>
        <w:t xml:space="preserve">. W takim przypadku Wnioskodawca/Beneficjent wypełnia wiersz </w:t>
      </w:r>
      <w:r>
        <w:rPr>
          <w:rFonts w:cs="Arial"/>
          <w:b/>
          <w:szCs w:val="24"/>
        </w:rPr>
        <w:t>5 Inne</w:t>
      </w:r>
      <w:r>
        <w:rPr>
          <w:rFonts w:cs="Arial"/>
          <w:szCs w:val="24"/>
        </w:rPr>
        <w:t>. Rodzaj informacji, jakie należy podać, zależy od tego, czy projekt realizowany jest na terenie kraju, czy poza jego granicami. W pierwszym przypadku należy w wierszu wskazać województwo i miejscowość. W przypadku projektów realizowanych poza granicami kraju należy podać kraj oraz miejscowość.</w:t>
      </w:r>
    </w:p>
    <w:p>
      <w:pPr>
        <w:pStyle w:val="Tekstpodstawowy3"/>
        <w:spacing w:lineRule="auto" w:line="360" w:before="0" w:after="120"/>
        <w:rPr>
          <w:rFonts w:cs="Arial"/>
          <w:strike/>
          <w:szCs w:val="24"/>
        </w:rPr>
      </w:pPr>
      <w:r>
        <w:rPr>
          <w:rFonts w:cs="Arial"/>
          <w:szCs w:val="24"/>
        </w:rPr>
        <w:t xml:space="preserve">W przypadku pozostałych projektów, Wnioskodawca/Beneficjent wybiera z rozwijanej listy odpowiednie województwo, powiat oraz gminę oraz wpisuje nazwę miejscowości. </w:t>
      </w:r>
      <w:r>
        <w:br w:type="page"/>
      </w:r>
    </w:p>
    <w:p>
      <w:pPr>
        <w:pStyle w:val="Subtitle"/>
        <w:spacing w:before="0" w:after="120"/>
        <w:jc w:val="both"/>
        <w:rPr/>
      </w:pPr>
      <w:r>
        <w:rPr>
          <w:rFonts w:cs="Arial" w:ascii="Arial" w:hAnsi="Arial"/>
          <w:sz w:val="24"/>
          <w:szCs w:val="24"/>
          <w:u w:val="none"/>
        </w:rPr>
        <w:t>D.</w:t>
      </w:r>
    </w:p>
    <w:p>
      <w:pPr>
        <w:pStyle w:val="Heading2"/>
        <w:spacing w:lineRule="auto" w:line="240" w:before="0" w:after="120"/>
        <w:rPr/>
      </w:pPr>
      <w:r>
        <w:rPr>
          <w:rFonts w:cs="Arial" w:ascii="Arial" w:hAnsi="Arial"/>
          <w:szCs w:val="24"/>
          <w:u w:val="single"/>
        </w:rPr>
        <w:t>D 1. Harmonogram realizacji projektu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owa o dofinansowanie projektu ze środków Europejskiego Funduszu Rozwoju Regionalnego musi być podpisana do końca grudnia 2013 roku. Ostatni wniosek o płatność musi zostać złożony najpóźniej do 30 czerwca 2015 r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unkt wypełnić za pomocą dostępnych pól kalendarzy.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</w:rPr>
        <w:t>W pierwszym polu dotyczącym rozpoczęcia realizacji projektu należy wpisać datę podpisania pierwszej umowy z wykonawcą w ramach projektu lub przewidywaną datę podpisania umowy z wykonawcą, jeżeli realizacja projektu nie została rozpoczęta. W przypadku, gdy projekt został zrealizowany lub rozpoczęto jego realizację należy wpisać odpowiednią datę podpisania umowy z wykonawcą (pierwsza umowa podpisana w ramach projektu). .W przypadku projektów podlegających zasadom udzielania regionalnej pomocy inwestycyjnej, należy pamiętać, że w momencie składania wniosku o dofinansowanie projektu, inwestycja nie może zostać rozpoczęta. Poprzez rozpoczęcie realizacji projektu zgodnie z rozporządzeniem dotyczącym regionalnej pomocy inwestycyjnej uważa się podjęcie prac budowlanych lub datę pierwszego prawnie wiążącego zobowiązania do zamówienia środków trwałych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projektów, w których nie będzie zawierana umowa z wykonawcą, należy wpisać datę zaciągnięcia zobowiązania między Wnioskodawcą/Beneficjentem a podmiotem dostarczającym usługę lub dostawę (np. data wystawienia pierwszej faktury)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</w:rPr>
        <w:t>W drugim polu należy wpisać datę zakończenia/planowanego zakończenia rzeczowej realizacji projektu (np. data podpisania przez Beneficjenta ostatniego protokołu odbioru inwestycji)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trzecim polu należy wpisać </w:t>
      </w:r>
      <w:r>
        <w:rPr>
          <w:rFonts w:cs="Arial" w:ascii="Arial" w:hAnsi="Arial"/>
          <w:b/>
        </w:rPr>
        <w:t>planowaną</w:t>
      </w:r>
      <w:r>
        <w:rPr>
          <w:rFonts w:cs="Arial" w:ascii="Arial" w:hAnsi="Arial"/>
        </w:rPr>
        <w:t xml:space="preserve"> datę finansowego zakończenia realizacji projektu, czyli datę poniesienia przez Beneficjenta ostatniej płatności w ramach projektu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Zgodnie z przyjętymi przez Instytucję Zarządzającą zasadami, projekt należy realizować zgodnie z zasadą n+3 (dla projektów złożonych do 31 grudnia 2010 r.), zasadą n+2 (dla projektów złożonych od 1 stycznia 2011 r.). Oznacza to, że Beneficjent zobligowany jest zrealizować i rozliczyć projekt w terminie n+3, n+2, gdzie „n” to rok, w którym Beneficjent podpisał umowę na dofinansowanie  projektu. Jeśli projekt nie będzie realizowany zgodnie z w/w zasadą, należy dołączyć do wniosku jako załącznik, uzasadnienie przekroczenia terminów. Do każdej sytuacji Instytucja Zarządzająca/ Instytucja Pośrednicząca /Instytucja Pośrednicząca II stopnia, odniesie się indywidualnie, wydając zgodę, lub odmawiając zgody na realizację inwestycji niezgodnie z zasadą n+2/n+3.</w:t>
      </w:r>
    </w:p>
    <w:p>
      <w:pPr>
        <w:pStyle w:val="TekstZPORR"/>
        <w:spacing w:lineRule="auto" w:line="360" w:before="0" w:after="0"/>
        <w:ind w:hanging="0"/>
        <w:textAlignment w:val="auto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 przypadku projektów objętych wsparciem na podstawie Rozporządzenia MRR z dnia 11 października 2007r. (Dz. U. Nr 193, poz. 1399 z późn. zm.) w sprawie udzielania regionalnej pomocy inwestycyjnej w ramach regionalnych programów operacyjnych wydatki kwalifikują się do dofinansowania, jeżeli prace w projekcie zostały rozpoczęte po złożeniu wniosku o dofinansowanie projektu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Szczegóły dotyczące kwalifikowalności wydatków zawierają Wytyczne w sprawie kwalifikowalności wydatków w ramach Regionalnego Programu Operacyjnego Warmia i Mazury na lata 2007-2013 do konkursu……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projektów, dla których pomoc publiczna przyznawana będzie na podstawie pozostałych rozporządzeń Ministra Rozwoju Regionalnego, w sprawie udzielania pomocy publicznej w ramach regionalnych programów operacyjnych, okres kwalifikowalności rozpoczyna się 1 stycznia 2007 r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Należy pamiętać o zachowaniu spójności zapisów tego punktu z harmonogramem ujętym w studium wykonalności/biznes planie oraz z harmonogramem rzeczowo-finansowym stanowiącym załącznik do wniosku i umowy o dofinansowanie projektu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spacing w:lineRule="auto" w:line="360" w:before="0" w:after="120"/>
        <w:rPr/>
      </w:pPr>
      <w:r>
        <w:rPr>
          <w:rFonts w:cs="Arial" w:ascii="Arial" w:hAnsi="Arial"/>
          <w:szCs w:val="24"/>
          <w:u w:val="single"/>
        </w:rPr>
        <w:t xml:space="preserve">D 2. Wskaźniki osiągnięcia celów Projektu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</w:rPr>
        <w:t>Poszczególne kategorie wskaźników należy rozumieć jako: (zob. także opis do punktu C4)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u w:val="single"/>
        </w:rPr>
        <w:t>Produkt</w:t>
      </w:r>
      <w:r>
        <w:rPr>
          <w:rFonts w:cs="Arial" w:ascii="Arial" w:hAnsi="Arial"/>
        </w:rPr>
        <w:t xml:space="preserve"> – bezpośredni, materialny efekt realizacji przedsięwzięcia mierzony konkretnymi wielkościami (długość drogi, zwiększona nośność mostu, przepustowość stacji uzdatniania wody, liczba budynków powojskowych poddanych przebudowie/remontowi, liczba nowych produktów/usług, liczba wdrożonych technologii itp.),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u w:val="single"/>
        </w:rPr>
        <w:t>Rezultat</w:t>
      </w:r>
      <w:r>
        <w:rPr>
          <w:rFonts w:cs="Arial" w:ascii="Arial" w:hAnsi="Arial"/>
        </w:rPr>
        <w:t xml:space="preserve"> – bezpośredni wpływ zrealizowanego przedsięwzięcia na otoczenie społeczno – ekonomiczne uzyskany natychmiast po zakończeniu realizacji projektu (skrócenie czasu dojazdu, zapewnienie dojazdu do x firm, zmniejszenie emisji lub zrzutu zanieczyszczeń, liczba utworzonych miejsc pracy (brutto) itp.)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</w:rPr>
        <w:t>Wskaźniki osiągnięcia celów projektu wynikają z „logiki interwencji” i muszą być spójne  z opisem w punkcie C4. Ich wartości w kolejnych latach powinny być podawane według rzeczywistego stanu istniejącego w danym okresie (roku) (</w:t>
      </w:r>
      <w:r>
        <w:rPr>
          <w:rFonts w:cs="Arial" w:ascii="Arial" w:hAnsi="Arial"/>
          <w:b/>
        </w:rPr>
        <w:t>narastająco lub malejąco</w:t>
      </w:r>
      <w:r>
        <w:rPr>
          <w:rFonts w:cs="Arial" w:ascii="Arial" w:hAnsi="Arial"/>
        </w:rPr>
        <w:t xml:space="preserve"> w zależności od charakteru wskaźnika)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</w:rPr>
        <w:t xml:space="preserve">Aby rozpocząć wypełnianie punktu dotyczącego wskaźników należy </w:t>
      </w:r>
      <w:r>
        <w:rPr>
          <w:rFonts w:cs="Arial" w:ascii="Arial" w:hAnsi="Arial"/>
          <w:b/>
        </w:rPr>
        <w:t>ustawić</w:t>
      </w:r>
      <w:r>
        <w:rPr>
          <w:rFonts w:cs="Arial" w:ascii="Arial" w:hAnsi="Arial"/>
        </w:rPr>
        <w:t xml:space="preserve"> lata dla realizacji projektu. W pierwszej kolejności zaznaczamy rok 0 dla projektu. Rok 0 w przypadku projektów, których realizacja nie została rozpoczęta, to rok złożenia wniosku aplikacyjnego dofinansowanie projektu. W przypadku projektów rozpoczętych rok 0 to rok rozpoczęcia realizacji projektu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Rok bazowy to rok, w którym rozpoczęto (w przypadku projektów rozpoczętych lub zrealizowanych) lub na który zaplanowano rozpoczęcie realizacji projektu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 ustawieniu lat realizacji projektu pojawią się pola dotyczące wskaźników produktu i rezultatu. W ramach projektu istnieją dwa typy wskaźników. Kolorem różowym zaznaczone są tzw. wskaźniki obligatoryjne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lorem zielonym zaznaczone są tzw. wskaźniki dodatkowe.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</w:rPr>
        <w:t xml:space="preserve">Beneficjent, wypełnia w pierwszej kolejności pole wskaźników obowiązkowych. Jeśli realizuje wskaźnik obowiązkowy, wypełnia pole odpowiednimi danymi. Jeżeli nie realizuje wskaźnika obowiązkowego, zaznacza pole n/d. </w:t>
      </w:r>
      <w:r>
        <w:rPr>
          <w:rFonts w:cs="Arial" w:ascii="Arial" w:hAnsi="Arial"/>
          <w:u w:val="single"/>
        </w:rPr>
        <w:t>Każdy Wnioskodawca/Beneficjent ma obowiązek zaznaczyć minimum jeden wskaźnik produktu i rezultatu (obowiązkowy lub dodatkowy, jeżeli nie ma możliwości realizacji obowiązkowego)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by zapisać dodatkowy wskaźnik produktu lub rezultatu należy nacisnąć pole oznaczone plusem.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</w:rPr>
        <w:t xml:space="preserve">Wartości wskaźników </w:t>
      </w:r>
      <w:r>
        <w:rPr>
          <w:rFonts w:cs="Arial" w:ascii="Arial" w:hAnsi="Arial"/>
          <w:u w:val="single"/>
        </w:rPr>
        <w:t>produktu</w:t>
      </w:r>
      <w:r>
        <w:rPr>
          <w:rFonts w:cs="Arial" w:ascii="Arial" w:hAnsi="Arial"/>
        </w:rPr>
        <w:t xml:space="preserve"> i </w:t>
      </w:r>
      <w:r>
        <w:rPr>
          <w:rFonts w:cs="Arial" w:ascii="Arial" w:hAnsi="Arial"/>
          <w:u w:val="single"/>
        </w:rPr>
        <w:t>rezultatu</w:t>
      </w:r>
      <w:r>
        <w:rPr>
          <w:rFonts w:cs="Arial" w:ascii="Arial" w:hAnsi="Arial"/>
        </w:rPr>
        <w:t xml:space="preserve"> powinny podawać: </w:t>
      </w:r>
    </w:p>
    <w:p>
      <w:pPr>
        <w:pStyle w:val="Normal"/>
        <w:numPr>
          <w:ilvl w:val="0"/>
          <w:numId w:val="10"/>
        </w:numPr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artości początkowe (kolumna „rok 0”) – wartości mierzone w chwili przygotowywania wniosku o dofinansowanie projektu (czyli wartości ustalone </w:t>
      </w:r>
      <w:r>
        <w:rPr>
          <w:rFonts w:cs="Arial" w:ascii="Arial" w:hAnsi="Arial"/>
          <w:u w:val="single"/>
        </w:rPr>
        <w:t>na moment złożenia wniosku</w:t>
      </w:r>
      <w:r>
        <w:rPr>
          <w:rFonts w:cs="Arial" w:ascii="Arial" w:hAnsi="Arial"/>
        </w:rPr>
        <w:t xml:space="preserve">). W przypadku projektów rozpoczętych lub zakończonych należy w kolumnie „rok 0” wpisać wartość wskaźnika na moment rozpoczęcia realizacji projektu. </w:t>
      </w:r>
    </w:p>
    <w:p>
      <w:pPr>
        <w:pStyle w:val="Normal"/>
        <w:numPr>
          <w:ilvl w:val="0"/>
          <w:numId w:val="10"/>
        </w:numPr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ci docelowe mierzone w chwili zakończenia finansowego realizacji inwestycji (za moment finansowego zakończenia realizacji inwestycji należy uznać termin dokonania ostatniej płatności przez Beneficjenta w ramach projektu)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</w:rPr>
        <w:t>Wskaźniki należy wpisać jedynie w kolumnach lat realizacji projektu. W przypadku wskaźników rezultatu, których osiągnięcie nie będzie możliwe w chwili zakończenia realizacji projektu (np. ilość stworzonych miejsc pracy), Wnioskodawca/Beneficjent wypełniając pole tekstowe dotyczące monitorowania projektu, uzasadnia, z jakiej przyczyny wskaźniki nie mogą być osiągnięte w chwili zakończenia realizacji projektu. Sytuacja ta dotyczyć będzie określonych typów wskaźników, nie zaś wszystkich wskaźników dostępnych w ramach działania/poddziałania. Każdorazowo Instytucja Organizująca Konkurs ustosunkuje się do uzasadnienia Wnioskodawcy/Beneficjenta. Jeżeli projekt nie realizuje danego wskaźnika z listy wskaźników obowiązkowych, Wnioskodawca/Beneficjent zaznacza pole „n/d”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Nie można pozostawiać kolumny „roku 0” </w:t>
      </w:r>
      <w:r>
        <w:rPr>
          <w:rFonts w:cs="Arial" w:ascii="Arial" w:hAnsi="Arial"/>
          <w:u w:val="single"/>
        </w:rPr>
        <w:t>nie wypełnionej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 przypadku wskaźników produktu, w kolumnie „roku 0” należy wpisać wartość </w:t>
      </w:r>
      <w:r>
        <w:rPr>
          <w:rFonts w:cs="Arial" w:ascii="Arial" w:hAnsi="Arial"/>
          <w:b/>
        </w:rPr>
        <w:t xml:space="preserve">0!!!!!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rzy wskaźnikach rezultatu, wartość zależy od specyfiki wskaźnika (może wynosić 0, jeśli wskaźnik rezultatu wskazuje na nowopowstałe dobra - np. liczba miejsc pracy powstała w wyniku realizacji projektu. Może też wskazywać na kontynuację jakiegoś trendu, przyrost dobra – np. długość sieci kanalizacji sanitarnej na terenie gminy)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</w:rPr>
        <w:t>W kolumnie „źródło danych” należy podać źródło pozyskiwania informacji do monitorowania realizacji projektu (</w:t>
      </w:r>
      <w:r>
        <w:rPr>
          <w:rFonts w:cs="Arial" w:ascii="Arial" w:hAnsi="Arial"/>
          <w:u w:val="single"/>
        </w:rPr>
        <w:t>instytucję, nazwę dokumentu</w:t>
      </w:r>
      <w:r>
        <w:rPr>
          <w:rFonts w:cs="Arial" w:ascii="Arial" w:hAnsi="Arial"/>
        </w:rPr>
        <w:t xml:space="preserve">). Z tej instytucji lub dokumentu pochodzić będą dane, które później Beneficjent będzie wykazywał w składanym przez siebie sprawozdaniu z realizacji projektu (np. MOPS)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Źródłem pozyskiwania informacji do monitorowania realizacji projektu </w:t>
      </w:r>
      <w:r>
        <w:rPr>
          <w:rFonts w:cs="Arial" w:ascii="Arial" w:hAnsi="Arial"/>
          <w:u w:val="single"/>
        </w:rPr>
        <w:t>nie może być studium wykonalności/biznes plan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</w:rPr>
        <w:t>Należy pamiętać o zachowaniu spójności danych wskaźników produktu i rezultatu z punktem C4, (jeśli Wnioskodawca/Beneficjent używa do opisu, danych liczbowych wskaźników), oraz spójności ze studium wykonalności/biznes planem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tabeli poniżej należy krótko opisać sposób monitorowania realizacji projektu. Wnioskodawca/Beneficjent raz na kwartał ma obowiązek złożenia wniosku o płatność, zawierającego część sprawozdawczą. Wpisuje w niej dane dotyczące zrealizowanych wskaźników, źródło danych oraz sposób wyliczania.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2"/>
        <w:spacing w:lineRule="auto" w:line="240" w:before="0" w:after="120"/>
        <w:rPr/>
      </w:pPr>
      <w:r>
        <w:rPr>
          <w:rFonts w:cs="Arial" w:ascii="Arial" w:hAnsi="Arial"/>
          <w:szCs w:val="24"/>
          <w:u w:val="single"/>
        </w:rPr>
        <w:t>D 3. Typ projektu</w:t>
      </w:r>
    </w:p>
    <w:p>
      <w:pPr>
        <w:pStyle w:val="Subtitle"/>
        <w:spacing w:lineRule="auto" w:line="360" w:before="0" w:after="12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  <w:t xml:space="preserve">W niniejszym punkcie należy określić, czy projekt będzie eksploatowany jako przedsięwzięcie komercyjne i będzie generował dochód zgodnie z art. 55 Rozporządzenia Rady (WE) 1083/2006 z dnia 11 lipca 2006r. ustanawiającego przepisy ogólne dotyczące Europejskiego Funduszu Rozwoju Regionalnego, Europejskiego Funduszu Społecznego oraz Funduszu Spójności i uchylające rozporządzenie (WE) nr 1260/1999. </w:t>
      </w:r>
    </w:p>
    <w:p>
      <w:pPr>
        <w:pStyle w:val="Subtitle"/>
        <w:spacing w:lineRule="auto" w:line="360" w:before="0" w:after="120"/>
        <w:jc w:val="both"/>
        <w:rPr/>
      </w:pPr>
      <w:r>
        <w:rPr>
          <w:rFonts w:cs="Arial" w:ascii="Arial" w:hAnsi="Arial"/>
          <w:b w:val="false"/>
          <w:sz w:val="24"/>
          <w:szCs w:val="24"/>
          <w:u w:val="none"/>
        </w:rPr>
        <w:t>W przypadków projektów objętych pomocą publiczną należy zaznaczyć odpowiedź „nie dotyczy” (zawsze w przypadku projektów przedsiębiorców), ponieważ projekty te mają obniżone dofinansowanie z uwagi na zapisy rozporządzeń regulujących zasady przyznawanie pomocy publicznej, a co za tym idzie nie oblicza się dla nich luki finansowej.</w:t>
      </w:r>
    </w:p>
    <w:p>
      <w:pPr>
        <w:pStyle w:val="Subtitle"/>
        <w:spacing w:lineRule="auto" w:line="360" w:before="0" w:after="12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  <w:u w:val="none"/>
        </w:rPr>
        <w:t xml:space="preserve">W pozostałych przypadkach, czyli w projektach nie podlegających pomocy publicznej, należy dokonać analizy dochodu netto oraz wyliczenia tzw. luki finansowej. Dokonanie obliczenia luki pozwoli ustalić poziom dofinansowania projektu. Metodologia jej obliczania znajduje się w </w:t>
      </w:r>
      <w:r>
        <w:rPr>
          <w:rFonts w:cs="Arial" w:ascii="Arial" w:hAnsi="Arial"/>
          <w:b w:val="false"/>
          <w:sz w:val="24"/>
          <w:szCs w:val="24"/>
        </w:rPr>
        <w:t>Wytycznych w zakresie wybranych zagadnień związanych z przygotowaniem projektów inwestycyjnych, w tym projektów generujących dochód</w:t>
      </w:r>
      <w:r>
        <w:rPr>
          <w:rFonts w:cs="Arial" w:ascii="Arial" w:hAnsi="Arial"/>
          <w:b w:val="false"/>
          <w:sz w:val="24"/>
          <w:szCs w:val="24"/>
          <w:u w:val="none"/>
        </w:rPr>
        <w:t xml:space="preserve">, opracowanych przez Ministerstwo Rozwoju Regionalnego. </w:t>
      </w:r>
      <w:r>
        <w:rPr>
          <w:rFonts w:cs="Arial" w:ascii="Arial" w:hAnsi="Arial"/>
          <w:b w:val="false"/>
          <w:sz w:val="24"/>
          <w:szCs w:val="24"/>
        </w:rPr>
        <w:t>Wskazana metodologia stanowi również załącznik nr 2 do niniejszej Instrukcji wypełniania wniosku.</w:t>
      </w:r>
    </w:p>
    <w:p>
      <w:pPr>
        <w:pStyle w:val="Subtitle"/>
        <w:spacing w:lineRule="auto" w:line="360" w:before="0" w:after="12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  <w:t xml:space="preserve">W zależności od wyników przeprowadzonej analizy, Wnioskodawca/Beneficjent zaznacza odpowiednie pole z odpowiedzią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W polu tekstowym poniżej pól wyboru należy wskazać dokument źródłowy (zazwyczaj powinno to być studium wykonalności/biznes plan), na podstawie, którego udzielono powyższych odpowiedzi oraz nazwę rozdziału i numer(y) strony (stron) dokumentu, gdzie znajdują się potrzebne informacje. Należy również wpisać wynik obliczeń, czyli poziom dochodu oraz wyliczona lukę finansową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udzielania odpowiedzi „nie dotyczy” nie ma możliwości wypełnienia pola tekstowego.</w:t>
      </w:r>
    </w:p>
    <w:p>
      <w:pPr>
        <w:pStyle w:val="Tekstpodstawowy3"/>
        <w:spacing w:lineRule="auto" w:line="360" w:before="0" w:after="120"/>
        <w:ind w:left="405" w:hanging="0"/>
        <w:rPr>
          <w:rFonts w:ascii="Arial" w:hAnsi="Arial" w:cs="Arial"/>
          <w:szCs w:val="24"/>
          <w:u w:val="single"/>
        </w:rPr>
      </w:pPr>
      <w:r>
        <w:rPr>
          <w:rFonts w:cs="Arial"/>
          <w:szCs w:val="24"/>
          <w:u w:val="single"/>
        </w:rPr>
      </w:r>
    </w:p>
    <w:p>
      <w:pPr>
        <w:pStyle w:val="Heading2"/>
        <w:spacing w:lineRule="auto" w:line="240" w:before="0" w:after="120"/>
        <w:rPr/>
      </w:pPr>
      <w:r>
        <w:rPr>
          <w:rFonts w:cs="Arial" w:ascii="Arial" w:hAnsi="Arial"/>
          <w:szCs w:val="24"/>
          <w:u w:val="single"/>
        </w:rPr>
        <w:t xml:space="preserve">D 4. Planowane wydatki w ramach Projektu w (PLN) </w:t>
      </w:r>
    </w:p>
    <w:p>
      <w:pPr>
        <w:pStyle w:val="Normal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Styl5"/>
        <w:rPr/>
      </w:pPr>
      <w:r>
        <w:rPr>
          <w:rFonts w:cs="Arial" w:ascii="Arial" w:hAnsi="Arial"/>
          <w:color w:val="000000"/>
        </w:rPr>
        <w:t xml:space="preserve">W części tej Wnioskodawca/Beneficjent określa wydatki, jakie planuje ponieść w trakcie realizacji projektu. </w:t>
      </w:r>
    </w:p>
    <w:p>
      <w:pPr>
        <w:pStyle w:val="Styl5"/>
        <w:rPr/>
      </w:pPr>
      <w:r>
        <w:rPr>
          <w:rFonts w:cs="Arial" w:ascii="Arial" w:hAnsi="Arial"/>
          <w:b/>
          <w:color w:val="000000"/>
          <w:u w:val="single"/>
        </w:rPr>
        <w:t>Uwaga:</w:t>
      </w:r>
      <w:r>
        <w:rPr>
          <w:rFonts w:cs="Arial" w:ascii="Arial" w:hAnsi="Arial"/>
          <w:color w:val="000000"/>
        </w:rPr>
        <w:t xml:space="preserve"> należy pamiętać, iż co do zasady za kwalifikowalne uznawane są tylko wydatki faktycznie poniesione i udokumentowane. Termin, od którego wydatki poniesione stanowią wydatek kwalifikowalny to 1 stycznia 2007. Zasada ta nie dotyczy projektów podlegających pomocy publicznej w ramach regionalnej pomocy inwestycyjnej. </w:t>
      </w:r>
      <w:r>
        <w:rPr>
          <w:rFonts w:cs="Arial" w:ascii="Arial" w:hAnsi="Arial"/>
          <w:color w:val="000000"/>
          <w:sz w:val="23"/>
          <w:szCs w:val="23"/>
        </w:rPr>
        <w:t>W tym przypadku wsparcie otrzymać mogą jedynie projekty nowe, czyli takie, których realizacja została rozpoczęta po złożeniu wniosku o dofinansowanie projektu zgodnie z zapisami Rozporządzenia MRR z dnia 11 października 2007r. (Dz. U. Nr 193, poz. 1399 z późn. zm.) w sprawie udzielania regionalnej pomocy inwestycyjnej w ramach regionalnych programów operacyjnych</w:t>
      </w:r>
      <w:r>
        <w:rPr>
          <w:rFonts w:cs="Arial" w:ascii="Arial" w:hAnsi="Arial"/>
          <w:color w:val="000000"/>
        </w:rPr>
        <w:t xml:space="preserve">. Kategorie wydatków należy przedstawić w poszczególnych latach realizacji projektu w sposób szczegółowy i spójny z opisem projektu. Kwoty należy podawać w wartościach </w:t>
      </w:r>
      <w:r>
        <w:rPr>
          <w:rFonts w:cs="Arial" w:ascii="Arial" w:hAnsi="Arial"/>
          <w:b/>
          <w:color w:val="000000"/>
        </w:rPr>
        <w:t>netto</w:t>
      </w:r>
      <w:r>
        <w:rPr>
          <w:rFonts w:cs="Arial" w:ascii="Arial" w:hAnsi="Arial"/>
          <w:color w:val="000000"/>
        </w:rPr>
        <w:t>.</w:t>
      </w:r>
    </w:p>
    <w:p>
      <w:pPr>
        <w:pStyle w:val="Styl5"/>
        <w:rPr/>
      </w:pPr>
      <w:r>
        <w:rPr>
          <w:rFonts w:cs="Arial" w:ascii="Arial" w:hAnsi="Arial"/>
          <w:color w:val="000000"/>
        </w:rPr>
        <w:t>Co do zasady podatek VAT nie będzie traktowany jako wydatek kwalifikowalny. Podatek będzie uznany za kwalifikowalny w przypadku, gdy Wnioskodawca/Beneficjent nie będzie mógł odliczyć podatku VAT np. przy zakupach towarów i usług finansowanych ze względu na brak związku ze sprzedażą opodatkowaną lub zwolnieniem z podatku VAT.</w:t>
      </w:r>
    </w:p>
    <w:p>
      <w:pPr>
        <w:pStyle w:val="Styl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Jeżeli Beneficjent ma możliwość odzyskania jedynie części podatku VAT, oznacza to, że część podatku VAT będzie niekwalifikowana, zaś część podlegać będzie refundacji. Wnioskodawca/Beneficjent powinien podejść indywidualnie do każdego wydatku indywidualnie, aby określić czy jego poniesienie związane jest z działalnością gospodarczą opodatkowaną podatkiem VAT, (podatek VAT niekwalifikowalny), z działalnością zwolnioną z podatku (podatek VAT kwalifikowalny), związany jednocześnie z działalnością gospodarczą opodatkowaną podatkiem VAT, i działalnością zwolnioną z podatku VAT. W tym ostatnim przypadku podatek jest kwalifikowalny według proporcji wskazanej, przez Beneficjenta w Oświadczeniu stanowiącym załącznik do wniosku o dofinansowanie projektu </w:t>
      </w:r>
    </w:p>
    <w:p>
      <w:pPr>
        <w:pStyle w:val="Styl5"/>
        <w:rPr/>
      </w:pPr>
      <w:r>
        <w:rPr>
          <w:rFonts w:cs="Arial" w:ascii="Arial" w:hAnsi="Arial"/>
          <w:color w:val="000000"/>
        </w:rPr>
        <w:t>Następnie należy ustawić lata realizacji projektu. Po ustawieniu lat ukaże się tabela, w której, Wnioskodawca/Beneficjent powinien wpisać wszystkie dane dotyczące kategorii wydatku. Rodzaje wydatków, jakie mogą zostać uznane za kwalifikowane określają „Wytyczne w sprawie kwalifikowalności wydatków w ramach Regionalnego Programu Operacyjnego Województwa Warmińsko-Mazurskiego na lata 2007-2013”, opracowane na podstawie Wytycznych. „Kwalifikowalność wydatków w ramach Europejskiego Funduszu Rozwoju Regionalnego (EFRR)” wydanych przez Ministerstwo Rozwoju Regionalnego.</w:t>
      </w:r>
    </w:p>
    <w:p>
      <w:pPr>
        <w:pStyle w:val="Styl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olu „Wydatki kwalifikowalne”/ „Wydatki niekwalifikowalne” Beneficjent wpisuje nazwę wydatku. Następnie wybiera z listy i zaznacza, czy dany wydatek jest kwalifikowalny, czy niekwalifikowalny oraz określa stawkę podatku VAT dla danego wydatku. Dostępne są stawki 7%, 22% oraz n/d (nie dotyczy). Ta ostatnia opcja dotyczy sytuacji, gdy wydatek jest zwolniony z podatku VAT, został poniesiony w wyniku realizacji danego zadania na zasadach umowy o dzieło, umowy zlecenia itp.</w:t>
      </w:r>
    </w:p>
    <w:p>
      <w:pPr>
        <w:pStyle w:val="Styl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kolumnach lat należy wpisać koszty, jakie przewidziane są na realizację zadania w danym roku. Wydatki należy podać z </w:t>
      </w:r>
      <w:r>
        <w:rPr>
          <w:rFonts w:cs="Arial" w:ascii="Arial" w:hAnsi="Arial"/>
          <w:color w:val="000000"/>
          <w:u w:val="single"/>
        </w:rPr>
        <w:t>dokładnością do dwóch miejsc</w:t>
      </w:r>
      <w:r>
        <w:rPr>
          <w:rFonts w:cs="Arial" w:ascii="Arial" w:hAnsi="Arial"/>
          <w:color w:val="000000"/>
        </w:rPr>
        <w:t xml:space="preserve"> po przecinku. Następnie wydatek zatwierdzamy funkcją „plus”. Należy tak postąpić w przypadku każdej kategorii wydatku.</w:t>
      </w:r>
    </w:p>
    <w:p>
      <w:pPr>
        <w:pStyle w:val="Styl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 każdego wydatku wyszczególnionego w tabeli kategorii wydatku wyliczony może być podatek o określonej, jednej stawce podatku VAT. Jeżeli wydatek, obłożony musi być z uwagi na przepisy prawa, więcej niż jedną stawką podatku, należy wyszczególnić kwoty składające się na ten wydatek, obłożone różnymi stawkami podatku. Każdą z wyszczególnionych kwot wpisujemy oddzielnie i zaznaczamy dla nich odpowiednią stawkę podatku VAT ( np.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budowa sieci kanalizacji sanitarnej - VAT 22%, budowa sieci kanalizacji sanitarnej - VAT 7%).</w:t>
      </w:r>
    </w:p>
    <w:p>
      <w:pPr>
        <w:pStyle w:val="Styl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Generator wniosków dokonuje automatycznego obliczenia wysokości podatku VAT od danego kosztu. Dokonuje również obliczeń wartości kosztów kwalifikowalnych, niekwalifikowanych, oraz całkowitej wartości projektu. </w:t>
      </w:r>
    </w:p>
    <w:p>
      <w:pPr>
        <w:pStyle w:val="Subtitle"/>
        <w:spacing w:lineRule="auto" w:line="360" w:before="0" w:after="120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</w:r>
    </w:p>
    <w:p>
      <w:pPr>
        <w:pStyle w:val="Subtitle"/>
        <w:spacing w:before="0" w:after="12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</w:r>
      <w:r>
        <w:br w:type="page"/>
      </w:r>
    </w:p>
    <w:p>
      <w:pPr>
        <w:pStyle w:val="Heading2"/>
        <w:spacing w:lineRule="auto" w:line="240" w:before="0" w:after="120"/>
        <w:rPr/>
      </w:pPr>
      <w:r>
        <w:rPr>
          <w:rFonts w:cs="Arial" w:ascii="Arial" w:hAnsi="Arial"/>
          <w:szCs w:val="24"/>
          <w:u w:val="single"/>
        </w:rPr>
        <w:t xml:space="preserve">D 5. Źródła finansowania projektu (PLN). </w:t>
      </w:r>
    </w:p>
    <w:p>
      <w:pPr>
        <w:pStyle w:val="Tekstpodstawowy3"/>
        <w:spacing w:lineRule="auto" w:line="360" w:before="0" w:after="120"/>
        <w:rPr/>
      </w:pPr>
      <w:r>
        <w:rPr>
          <w:rFonts w:cs="Arial"/>
          <w:szCs w:val="24"/>
        </w:rPr>
        <w:t xml:space="preserve">W tabeli tej należy dokonać podziału na źródła, z jakich wydatki </w:t>
      </w:r>
      <w:r>
        <w:rPr>
          <w:rFonts w:cs="Arial"/>
          <w:b/>
          <w:szCs w:val="24"/>
        </w:rPr>
        <w:t>kwalifikowalne</w:t>
      </w:r>
      <w:r>
        <w:rPr>
          <w:rFonts w:cs="Arial"/>
          <w:szCs w:val="24"/>
        </w:rPr>
        <w:t xml:space="preserve"> zostaną docelowo sfinansowane.</w:t>
      </w:r>
    </w:p>
    <w:p>
      <w:pPr>
        <w:pStyle w:val="Tekstpodstawowy3"/>
        <w:spacing w:lineRule="auto" w:line="360" w:before="0" w:after="120"/>
        <w:rPr/>
      </w:pPr>
      <w:r>
        <w:rPr>
          <w:rFonts w:cs="Arial"/>
          <w:szCs w:val="24"/>
        </w:rPr>
        <w:t xml:space="preserve">Środki dofinansowania projektu są środkami publicznymi i składają się na nie środki z Europejskiego Funduszu Rozwoju Regionalnego oraz w przypadku projektów objętych pomocą publiczną dodatkowo środki z Budżetu Państwa. </w:t>
      </w:r>
    </w:p>
    <w:p>
      <w:pPr>
        <w:pStyle w:val="TextBodyIndent"/>
        <w:spacing w:lineRule="auto" w:line="360" w:before="0" w:after="120"/>
        <w:ind w:left="0" w:hanging="0"/>
        <w:rPr/>
      </w:pPr>
      <w:r>
        <w:rPr>
          <w:rFonts w:cs="Arial" w:ascii="Arial" w:hAnsi="Arial"/>
        </w:rPr>
        <w:t>Należy pamiętać, iż zgodnie z artykułem 53 ust. 1 pkt. 1, 2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Rozporządzenia Rady Nr 1083/2006 z 11 lipca 2006 r. wielkość wkładu EFRR zostaje skalkulowana w odniesieniu do całkowitej kwoty wydatków kwalifikowalnych, w tym wydatków publicznych i prywatnych, albo publicznych wydatków kwalifikowalnych (zasada ta dotyczy kwoty dofinansowania środkami publicznymi, na które składają się środki z EFRR oraz dodatkowo w przypadku pomocy publicznej, środki z Budżetu Państwa).</w:t>
      </w:r>
    </w:p>
    <w:p>
      <w:pPr>
        <w:pStyle w:val="TextBodyIndent"/>
        <w:spacing w:lineRule="auto" w:line="360" w:before="0" w:after="12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Udział EFRR wynosić może maksymalnie 85% całkowitych kosztów kwalifikowalnych. W przypadku projektów objętych pomocą publiczną maksymalny poziom dofinansowania wynosi 50%.</w:t>
      </w:r>
    </w:p>
    <w:p>
      <w:pPr>
        <w:pStyle w:val="TextBodyIndent"/>
        <w:spacing w:lineRule="auto" w:line="360" w:before="0" w:after="120"/>
        <w:ind w:left="0" w:hanging="0"/>
        <w:rPr/>
      </w:pPr>
      <w:r>
        <w:rPr>
          <w:rFonts w:cs="Arial" w:ascii="Arial" w:hAnsi="Arial"/>
        </w:rPr>
        <w:t xml:space="preserve">W przypadku projektów objętych pomocą publiczną, </w:t>
      </w:r>
      <w:r>
        <w:rPr>
          <w:rFonts w:cs="Arial" w:ascii="Arial" w:hAnsi="Arial"/>
          <w:b/>
        </w:rPr>
        <w:t>(zawsze w przypadku projektów przedsiębiorców)</w:t>
      </w:r>
      <w:r>
        <w:rPr>
          <w:rFonts w:cs="Arial" w:ascii="Arial" w:hAnsi="Arial"/>
        </w:rPr>
        <w:t xml:space="preserve"> zgodnie z odpowiednimi Rozporządzeniami Ministra Rozwoju Regionalnego w sprawie szczegółowego przeznaczenia, warunków i trybu udzielania pomocy publicznej w ramach regionalnych programów operacyjnych, poziom dofinansowania zostaje obniżony do 50% całkowitych kosztów kwalifikowalnych projektu.</w:t>
      </w:r>
    </w:p>
    <w:p>
      <w:pPr>
        <w:pStyle w:val="TextBodyIndent"/>
        <w:spacing w:lineRule="auto" w:line="360" w:before="0" w:after="12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 przypadku inwestycji infrastrukturalnych, generujących dochód, a nie podlegających zasadom udzielania pomocy publicznej, Wnioskodawca/Beneficjent oblicza lukę finansową projektu (zgodnie z art. 55 Rozporządzenia Rady 1083/2006). </w:t>
      </w:r>
      <w:r>
        <w:rPr>
          <w:rFonts w:cs="Arial" w:ascii="Arial" w:hAnsi="Arial"/>
          <w:u w:val="single"/>
        </w:rPr>
        <w:t>Obliczenie luki finansowej jest niezbędne do ustalenia poziomu dofinansowania danego projektu.</w:t>
      </w:r>
      <w:r>
        <w:rPr>
          <w:rFonts w:cs="Arial" w:ascii="Arial" w:hAnsi="Arial"/>
        </w:rPr>
        <w:t xml:space="preserve"> Szczegółowe wytyczne dotyczące sposobu obliczania luki znajdują się w </w:t>
      </w:r>
      <w:r>
        <w:rPr>
          <w:rFonts w:cs="Arial" w:ascii="Arial" w:hAnsi="Arial"/>
          <w:u w:val="single"/>
        </w:rPr>
        <w:t xml:space="preserve">Wytycznych w zakresie wybranych zagadnień związanych z przygotowaniem projektów inwestycyjnych, w tym projektów generujących dochód </w:t>
      </w:r>
      <w:r>
        <w:rPr>
          <w:rFonts w:cs="Arial" w:ascii="Arial" w:hAnsi="Arial"/>
        </w:rPr>
        <w:t>oraz stanowią załącznik nr 2 do Instrukcji.</w:t>
      </w:r>
    </w:p>
    <w:p>
      <w:pPr>
        <w:pStyle w:val="Tekstpodstawowy3"/>
        <w:spacing w:lineRule="auto" w:line="360" w:before="0" w:after="120"/>
        <w:rPr/>
      </w:pPr>
      <w:r>
        <w:rPr>
          <w:rFonts w:cs="Arial"/>
          <w:szCs w:val="24"/>
        </w:rPr>
        <w:t xml:space="preserve">Minimalny wkład własny, w przypadku projektów nieobjętych pomocą publiczną i nie generujących dochodu, wynosi 15% całkowitych wydatków kwalifikowalnych w ramach projektu, z czego 10% stanowić mają środki własne Beneficjenta. </w:t>
      </w:r>
      <w:r>
        <w:rPr>
          <w:rFonts w:cs="Arial"/>
        </w:rPr>
        <w:t xml:space="preserve">Pozostałe 5% pochodzić może z funduszy celowych np. z PEFRON lub ze środków z Budżetu Państwa, np. pochodzących z Ministerstwa Sportu, Kultury i Dziedzictwa Kulturowego itd. </w:t>
      </w:r>
    </w:p>
    <w:p>
      <w:pPr>
        <w:pStyle w:val="Tekstpodstawowy3"/>
        <w:spacing w:lineRule="auto" w:line="360" w:before="0" w:after="120"/>
        <w:rPr>
          <w:rFonts w:cs="Arial"/>
          <w:szCs w:val="24"/>
        </w:rPr>
      </w:pPr>
      <w:r>
        <w:rPr>
          <w:rFonts w:cs="Arial"/>
          <w:szCs w:val="24"/>
        </w:rPr>
        <w:t xml:space="preserve">Poziom wkładu własnego zależy też od wartości luki finansowej. Może się on różnić w zależności od Osi priorytetowej oraz może zostać ustanowiony na wyższym poziomie w ogłoszeniu o konkursie. </w:t>
      </w:r>
    </w:p>
    <w:p>
      <w:pPr>
        <w:pStyle w:val="TextBodyIndent"/>
        <w:spacing w:lineRule="auto" w:line="360" w:before="0" w:after="120"/>
        <w:ind w:left="0" w:hanging="0"/>
        <w:rPr/>
      </w:pPr>
      <w:r>
        <w:rPr>
          <w:rFonts w:cs="Arial" w:ascii="Arial" w:hAnsi="Arial"/>
        </w:rPr>
        <w:t>W przypadku projektów objętych pomocą publiczną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poziom wkładu własnego uzależniony jest od zapisów rozporządzeń Ministra Rozwoju Regionalnego, regulujących przyznanie pomocy publicznej na dany typ projektu. W przypadku Rozporządzenia Ministra Rozwoju Regionalnego dotyczącego udzielania regionalnej pomocy inwestycyjnej z 11 października 2007 r. i projektu Rozporządzenia dotyczącego zasad udzielania pomocy w zakresie infrastruktury energetycznej, infrastruktury telekomunikacyjnej, infrastruktury badawczo-rozwojowej, infrastruktury uzdrowiskowej, wkład własny Beneficjenta powinien odpowiadać co najmniej 25% wydatków kwalifikowalnych, pochodzących ze środków własnych lub z zewnętrznych źródeł finansowania, w formie pozbawionej wsparcia ze środków publicznych. </w:t>
      </w:r>
    </w:p>
    <w:p>
      <w:pPr>
        <w:pStyle w:val="TextBodyIndent"/>
        <w:spacing w:lineRule="auto" w:line="360" w:before="0" w:after="120"/>
        <w:ind w:left="0" w:hanging="0"/>
        <w:rPr/>
      </w:pPr>
      <w:r>
        <w:rPr>
          <w:rFonts w:cs="Arial" w:ascii="Arial" w:hAnsi="Arial"/>
        </w:rPr>
        <w:t xml:space="preserve">W przypadku pozostałych rozporządzeń i projektów rozporządzeń regulujących przyznanie pomocy publicznej poziom wkładu własnego odpowiada 50% </w:t>
      </w:r>
      <w:r>
        <w:rPr>
          <w:rFonts w:cs="Arial" w:ascii="Arial" w:hAnsi="Arial"/>
          <w:b/>
        </w:rPr>
        <w:t xml:space="preserve">(zawsze w przypadku projektów przedsiębiorców) </w:t>
      </w:r>
      <w:r>
        <w:rPr>
          <w:rFonts w:cs="Arial" w:ascii="Arial" w:hAnsi="Arial"/>
        </w:rPr>
        <w:t>całkowitych wydatków kwalifikowalnych.</w:t>
      </w:r>
    </w:p>
    <w:p>
      <w:pPr>
        <w:pStyle w:val="TextBodyIndent"/>
        <w:spacing w:lineRule="auto" w:line="360" w:before="0" w:after="12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owyższe zapisy odnoszą się jedynie do wydatków kwalifikowalnych. Wydatki niekwalifikowalne ponoszone są w całości przez Wnioskodawcę/Beneficjenta i sumują się z wkładem własnym. Suma wkładu własnego Beneficjenta oraz wydatków niekwalifikowalnych jest kwotą, jaką Wnioskodawcy/Beneficjent ma obowiązek zabezpieczyć w dokumentach potwierdzających posiadanie wkładu własnego.</w:t>
      </w:r>
    </w:p>
    <w:p>
      <w:pPr>
        <w:pStyle w:val="TextBodyIndent"/>
        <w:spacing w:lineRule="auto" w:line="360" w:before="0" w:after="12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 celu wypełnienia punktu, Wnioskodawca/Beneficjent uzupełnia pola dotyczące wkładu własnego Wnioskodawcy/Beneficjenta, wybierając odpowiednie pole – np. budżet gminy w przypadku jst, środki prywatne w przypadku przedsiębiorców. Można wpisać procent wkładu własnego – z dokładnością do dwóch miejsc po przecinku lub wyliczoną kwotę wkładu własnego, również z dokładnością do dwóch miejsc po przecinku.</w:t>
      </w:r>
    </w:p>
    <w:p>
      <w:pPr>
        <w:pStyle w:val="TextBodyIndent"/>
        <w:spacing w:lineRule="auto" w:line="360" w:before="0" w:after="120"/>
        <w:ind w:left="0" w:hanging="0"/>
        <w:rPr/>
      </w:pPr>
      <w:r>
        <w:rPr>
          <w:rFonts w:cs="Arial" w:ascii="Arial" w:hAnsi="Arial"/>
          <w:b/>
        </w:rPr>
        <w:t>Należy pamiętać, że procentowy poziom dofinansowania, a tym samym poziom wkładu własnego Wnioskodawcy/Beneficjenta powinien być taki sam, w każdym roku realizacji projektu.</w:t>
      </w:r>
    </w:p>
    <w:p>
      <w:pPr>
        <w:pStyle w:val="TextBodyIndent"/>
        <w:spacing w:lineRule="auto" w:line="360" w:before="0" w:after="12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3"/>
        <w:spacing w:lineRule="auto" w:line="360" w:before="0" w:after="120"/>
        <w:rPr>
          <w:rFonts w:cs="Arial"/>
          <w:szCs w:val="24"/>
        </w:rPr>
      </w:pPr>
      <w:r>
        <w:rPr>
          <w:rFonts w:cs="Arial"/>
          <w:szCs w:val="24"/>
        </w:rPr>
        <w:t xml:space="preserve">Na wysokość wkładu własnego Wnioskodawcy/Beneficjenta składać się powinny </w:t>
      </w:r>
      <w:r>
        <w:rPr>
          <w:rFonts w:cs="Arial"/>
          <w:b/>
          <w:szCs w:val="24"/>
        </w:rPr>
        <w:t>środki budżetowe jst, inne krajowe środki publiczne lub środki prywatne</w:t>
      </w:r>
      <w:r>
        <w:rPr>
          <w:rFonts w:cs="Arial"/>
          <w:szCs w:val="24"/>
        </w:rPr>
        <w:t xml:space="preserve">. Jeśli w ramach projektu występuje jeden Wnioskodawca/ Beneficjent, wysokość środków z wiersza wkład własny, budżet jst, (jeśli jst jest Wnioskodawcą/Beneficjentem), a następnie poszczególnych budżetów publicznych lub prywatnych, będzie taka sama. Jeśli występuje więcej niż jedno źródło finansowania wkładu własnego, środki, jakie poszczególne podmioty wpiszą w odpowiadających im wierszach, powinny być równe wysokości środków wpisanych w wierszu wkład własny. </w:t>
      </w:r>
    </w:p>
    <w:p>
      <w:pPr>
        <w:pStyle w:val="Tekstpodstawowy3"/>
        <w:spacing w:lineRule="auto" w:line="360" w:before="0" w:after="120"/>
        <w:rPr/>
      </w:pPr>
      <w:r>
        <w:rPr>
          <w:rFonts w:cs="Arial"/>
          <w:szCs w:val="24"/>
        </w:rPr>
        <w:t xml:space="preserve">Jako wkład własny (poza środkami własnymi) Wnioskodawcy/Beneficjenta, będącego jednostką samorządu terytorialnego (budżet województwa, powiatu, gminy) </w:t>
      </w:r>
      <w:r>
        <w:rPr>
          <w:rFonts w:cs="Arial"/>
          <w:szCs w:val="24"/>
          <w:u w:val="single"/>
        </w:rPr>
        <w:t>mogą</w:t>
      </w:r>
      <w:r>
        <w:rPr>
          <w:rFonts w:cs="Arial"/>
          <w:szCs w:val="24"/>
        </w:rPr>
        <w:t xml:space="preserve"> być traktowane pożyczki lub kredyty, np. z Europejskiego Banku Inwestycyjnego, a w przyszłości również z innych Międzynarodowych Instytucji Finansowych (MIF). </w:t>
      </w:r>
    </w:p>
    <w:p>
      <w:pPr>
        <w:pStyle w:val="Tekstpodstawowy3"/>
        <w:spacing w:lineRule="auto" w:line="360" w:before="0" w:after="120"/>
        <w:rPr>
          <w:rFonts w:cs="Arial"/>
          <w:szCs w:val="24"/>
        </w:rPr>
      </w:pPr>
      <w:r>
        <w:rPr>
          <w:rFonts w:cs="Arial"/>
          <w:szCs w:val="24"/>
        </w:rPr>
        <w:t>Poprzez „inne krajowe fundusze publiczne” należy rozumieć między innymi: środki związków jst, fundusze celowe, środki specjalne, itp. Pole te wypełniają też państwowe jednostki budżetowe. Każdy z Wnioskodawców/Beneficjentów wypełniając to pole zaznacza, o jakie inne krajowe fundusze publiczne chodzi.</w:t>
      </w:r>
    </w:p>
    <w:p>
      <w:pPr>
        <w:pStyle w:val="Tekstpodstawowy3"/>
        <w:spacing w:lineRule="auto" w:line="360" w:before="0" w:after="120"/>
        <w:rPr>
          <w:rFonts w:cs="Arial"/>
          <w:szCs w:val="24"/>
          <w:u w:val="single"/>
        </w:rPr>
      </w:pPr>
      <w:r>
        <w:rPr>
          <w:rFonts w:cs="Arial"/>
          <w:szCs w:val="24"/>
          <w:u w:val="single"/>
        </w:rPr>
        <w:t>W przypadku pozostałych kategorii Wnioskodawców/Beneficjentów, nie będących jednostkami samorządu terytorialnego, należy wypełnić pole „Inne krajowe fundusze publiczne” (wskazując na rodzaj funduszy) lub „Środki prywatne”.</w:t>
      </w:r>
      <w:r>
        <w:br w:type="page"/>
      </w:r>
    </w:p>
    <w:p>
      <w:pPr>
        <w:pStyle w:val="Subtitle"/>
        <w:spacing w:before="0" w:after="120"/>
        <w:jc w:val="both"/>
        <w:rPr/>
      </w:pPr>
      <w:r>
        <w:rPr>
          <w:rFonts w:cs="Arial" w:ascii="Arial" w:hAnsi="Arial"/>
          <w:sz w:val="24"/>
          <w:szCs w:val="24"/>
          <w:u w:val="none"/>
        </w:rPr>
        <w:t>E.</w:t>
      </w:r>
    </w:p>
    <w:p>
      <w:pPr>
        <w:pStyle w:val="Heading2"/>
        <w:spacing w:lineRule="auto" w:line="240" w:before="0" w:after="120"/>
        <w:rPr/>
      </w:pPr>
      <w:r>
        <w:rPr>
          <w:rFonts w:cs="Arial" w:ascii="Arial" w:hAnsi="Arial"/>
          <w:szCs w:val="24"/>
          <w:u w:val="single"/>
        </w:rPr>
        <w:t>E1. Zgodność projektu z polityką ochrony środowiska</w:t>
      </w:r>
    </w:p>
    <w:p>
      <w:pPr>
        <w:pStyle w:val="Subtitle"/>
        <w:spacing w:lineRule="auto" w:line="360" w:before="0" w:after="120"/>
        <w:ind w:firstLine="708"/>
        <w:jc w:val="both"/>
        <w:rPr/>
      </w:pPr>
      <w:r>
        <w:rPr>
          <w:rFonts w:cs="Arial" w:ascii="Arial" w:hAnsi="Arial"/>
          <w:b w:val="false"/>
          <w:sz w:val="24"/>
          <w:szCs w:val="24"/>
          <w:u w:val="none"/>
        </w:rPr>
        <w:t>Realizowane w ramach RPO WiM działania muszą być zgodne z przepisami wspólnotowymi i krajowymi</w:t>
      </w:r>
      <w:r>
        <w:rPr>
          <w:rStyle w:val="FootnoteCharacters"/>
          <w:rStyle w:val="FootnoteAnchor"/>
          <w:rFonts w:cs="Arial" w:ascii="Arial" w:hAnsi="Arial"/>
          <w:b/>
          <w:sz w:val="24"/>
          <w:szCs w:val="24"/>
          <w:u w:val="none"/>
        </w:rPr>
        <w:footnoteReference w:id="2"/>
      </w:r>
      <w:r>
        <w:rPr>
          <w:rFonts w:cs="Arial" w:ascii="Arial" w:hAnsi="Arial"/>
          <w:b w:val="false"/>
          <w:sz w:val="24"/>
          <w:szCs w:val="24"/>
          <w:u w:val="none"/>
        </w:rPr>
        <w:t xml:space="preserve"> regulującymi kwestie środowiskowe. Prowadzenie zrównoważonego rozwoju, związanego z ochroną i poprawą środowiska naturalnego wynika też z zapisów Rozporządzenia Rady 1083/2006 (art. 17). Wymaga się także, by odpowiadały one przepisom dyrektywy UE 4/2003 w sprawie wolnego dostępu do informacji na temat środowiska.</w:t>
      </w:r>
    </w:p>
    <w:p>
      <w:pPr>
        <w:pStyle w:val="Subtitle"/>
        <w:spacing w:lineRule="auto" w:line="360" w:before="0" w:after="120"/>
        <w:ind w:firstLine="708"/>
        <w:jc w:val="both"/>
        <w:rPr/>
      </w:pPr>
      <w:r>
        <w:rPr>
          <w:rFonts w:cs="Arial" w:ascii="Arial" w:hAnsi="Arial"/>
          <w:b w:val="false"/>
          <w:sz w:val="24"/>
          <w:szCs w:val="24"/>
          <w:u w:val="none"/>
        </w:rPr>
        <w:t>W niniejszej rubryce należy umieścić wstępną deklarację odnośnie wpływu projektu na środowisko. Należy zadeklarować w rubryce jedną z trzech możliwości.</w:t>
      </w:r>
    </w:p>
    <w:p>
      <w:pPr>
        <w:pStyle w:val="Subtitle"/>
        <w:numPr>
          <w:ilvl w:val="0"/>
          <w:numId w:val="3"/>
        </w:numPr>
        <w:spacing w:lineRule="auto" w:line="360" w:before="0" w:after="120"/>
        <w:jc w:val="both"/>
        <w:rPr/>
      </w:pPr>
      <w:r>
        <w:rPr>
          <w:rFonts w:cs="Arial" w:ascii="Arial" w:hAnsi="Arial"/>
          <w:b w:val="false"/>
          <w:sz w:val="24"/>
          <w:szCs w:val="24"/>
          <w:u w:val="none"/>
        </w:rPr>
        <w:t>projekt ma pozytywny wpływ na środowisko,</w:t>
      </w:r>
    </w:p>
    <w:p>
      <w:pPr>
        <w:pStyle w:val="Subtitle"/>
        <w:numPr>
          <w:ilvl w:val="0"/>
          <w:numId w:val="3"/>
        </w:numPr>
        <w:spacing w:lineRule="auto" w:line="360" w:before="0" w:after="120"/>
        <w:jc w:val="both"/>
        <w:rPr/>
      </w:pPr>
      <w:r>
        <w:rPr>
          <w:rFonts w:cs="Arial" w:ascii="Arial" w:hAnsi="Arial"/>
          <w:b w:val="false"/>
          <w:sz w:val="24"/>
          <w:szCs w:val="24"/>
          <w:u w:val="none"/>
        </w:rPr>
        <w:t>projekt jest neutralny względem środowiska,</w:t>
      </w:r>
    </w:p>
    <w:p>
      <w:pPr>
        <w:pStyle w:val="Subtitle"/>
        <w:numPr>
          <w:ilvl w:val="0"/>
          <w:numId w:val="3"/>
        </w:numPr>
        <w:spacing w:lineRule="auto" w:line="360" w:before="0" w:after="120"/>
        <w:jc w:val="both"/>
        <w:rPr/>
      </w:pPr>
      <w:r>
        <w:rPr>
          <w:rFonts w:cs="Arial" w:ascii="Arial" w:hAnsi="Arial"/>
          <w:b w:val="false"/>
          <w:sz w:val="24"/>
          <w:szCs w:val="24"/>
          <w:u w:val="none"/>
        </w:rPr>
        <w:t>projekt ma negatywny wpływ na środowisk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u w:val="single"/>
        </w:rPr>
        <w:t>UWAGA</w:t>
      </w:r>
      <w:r>
        <w:rPr>
          <w:rFonts w:cs="Arial" w:ascii="Arial" w:hAnsi="Arial"/>
          <w:b/>
        </w:rPr>
        <w:t xml:space="preserve"> – ustawa Prawo Ochrony Środowiska podlega w chwili obecnej zmianom z uwagi na jej niezgodność z przepisami UE. W związku z powyższym opis niniejszego punktu należy oprzeć na zapisach Dyrektywy </w:t>
      </w:r>
      <w:r>
        <w:rPr>
          <w:rFonts w:eastAsia="EUAlbertina-Bold-Identity-H;Arial Unicode MS" w:cs="Arial" w:ascii="Arial" w:hAnsi="Arial"/>
          <w:b/>
          <w:bCs/>
        </w:rPr>
        <w:t xml:space="preserve">Rady 92/43/EWG z dnia 21 maja 1992 r. w sprawie ochrony siedlisk przyrodniczych oraz dzikiej fauny i flory (Dz. U. UE Nr L 106/7) oraz Dyrektywy Rady z dnia 2 kwietnia 1979 r. w sprawie ochrony dzikiego ptactwa. Nie należy odwoływać się do dokumentów uzyskanych lub opracowanych na podstawie ww. ustawy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EUAlbertina-Bold-Identity-H;Arial Unicode MS" w:cs="Arial"/>
          <w:b/>
          <w:b/>
          <w:bCs/>
        </w:rPr>
      </w:pPr>
      <w:r>
        <w:rPr>
          <w:rFonts w:eastAsia="EUAlbertina-Bold-Identity-H;Arial Unicode MS" w:cs="Arial" w:ascii="Arial" w:hAnsi="Arial"/>
          <w:b/>
          <w:bCs/>
        </w:rPr>
        <w:t>Po wejściu w życie znowelizowanej Ustawy Prawo Ochrony Środowiska, lub innego aktu prawnego dostosowującego polskie przepisy do prawodawstwa UE, Wnioskodawca/Beneficjent dostarczy Instytucji Organizującej Konkurs, przed podpisaniem umowy o dofinansowania projektu, odpowiednią dokumentację, przewidzianą przepisami prawa. Może dokonać także aktualizacji zapisów punktu E1, odnosząc się do zapisów decyzji lub raportów opracowanych na podstawie znowelizowanego prawa.</w:t>
      </w:r>
    </w:p>
    <w:p>
      <w:pPr>
        <w:pStyle w:val="Subtitle"/>
        <w:spacing w:before="0" w:after="120"/>
        <w:jc w:val="both"/>
        <w:rPr>
          <w:rFonts w:ascii="Arial" w:hAnsi="Arial" w:eastAsia="EUAlbertina-Bold-Identity-H;Arial Unicode MS" w:cs="Arial"/>
          <w:b w:val="false"/>
          <w:b w:val="false"/>
          <w:bCs/>
          <w:sz w:val="24"/>
          <w:szCs w:val="24"/>
        </w:rPr>
      </w:pPr>
      <w:r>
        <w:rPr>
          <w:rFonts w:eastAsia="EUAlbertina-Bold-Identity-H;Arial Unicode MS" w:cs="Arial" w:ascii="Arial" w:hAnsi="Arial"/>
          <w:b w:val="false"/>
          <w:bCs/>
          <w:sz w:val="24"/>
          <w:szCs w:val="24"/>
        </w:rPr>
      </w:r>
    </w:p>
    <w:p>
      <w:pPr>
        <w:pStyle w:val="Heading2"/>
        <w:spacing w:lineRule="auto" w:line="240" w:before="0" w:after="120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 xml:space="preserve">E 2. Zgodność projektu z polityką równości szans i niedyskryminacji. </w:t>
      </w:r>
    </w:p>
    <w:p>
      <w:pPr>
        <w:pStyle w:val="Normal"/>
        <w:spacing w:lineRule="auto" w:line="360" w:before="0" w:after="12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raktat o Unii Europejskiej stanowi, że Unia wspiera i uzupełnia działania państw członkowskich, w szczególności jeśli chodzi o </w:t>
      </w:r>
      <w:r>
        <w:rPr>
          <w:rFonts w:cs="Arial" w:ascii="Arial" w:hAnsi="Arial"/>
          <w:i/>
        </w:rPr>
        <w:t xml:space="preserve">„równouprawnienie mężczyzn i kobiet w zakresie ich szans na rynku pracy i traktowania w pracy”. </w:t>
      </w:r>
      <w:r>
        <w:rPr>
          <w:rFonts w:cs="Arial" w:ascii="Arial" w:hAnsi="Arial"/>
        </w:rPr>
        <w:t>Pojęcie równości oraz niedyskryminacji zgodnie z Rozporządzeniem Rady 1083/2006 art. 16 oznacza zapobieganie wszelkiej dyskryminacji ze względu na płeć, rasę lub pochodzenie etniczne, religię lub światopogląd, niepełnosprawność, wiek lub orientację seksualną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ojęcie „równości szans” odnosi się w tym wypadku przede wszystkim do problemu równości szans mężczyzn i kobiet na rynku pracy i w życiu społecznym.</w:t>
      </w:r>
    </w:p>
    <w:p>
      <w:pPr>
        <w:pStyle w:val="Subtitle"/>
        <w:spacing w:lineRule="auto" w:line="360" w:before="0" w:after="120"/>
        <w:ind w:firstLine="708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  <w:t>W przypadku omawianego punktu należy wybrać jeden z możliwych wariantów odpowiedzi:</w:t>
      </w:r>
    </w:p>
    <w:p>
      <w:pPr>
        <w:pStyle w:val="Subtitle"/>
        <w:numPr>
          <w:ilvl w:val="0"/>
          <w:numId w:val="4"/>
        </w:numPr>
        <w:spacing w:lineRule="auto" w:line="360" w:before="0" w:after="120"/>
        <w:jc w:val="both"/>
        <w:rPr/>
      </w:pPr>
      <w:r>
        <w:rPr>
          <w:rFonts w:cs="Arial" w:ascii="Arial" w:hAnsi="Arial"/>
          <w:b w:val="false"/>
          <w:sz w:val="24"/>
          <w:szCs w:val="24"/>
          <w:u w:val="none"/>
        </w:rPr>
        <w:t>projekt ma pozytywny wpływ na zagadnienia z zakresu równości szans,</w:t>
      </w:r>
    </w:p>
    <w:p>
      <w:pPr>
        <w:pStyle w:val="Subtitle"/>
        <w:numPr>
          <w:ilvl w:val="0"/>
          <w:numId w:val="4"/>
        </w:numPr>
        <w:spacing w:lineRule="auto" w:line="360" w:before="0" w:after="120"/>
        <w:jc w:val="both"/>
        <w:rPr/>
      </w:pPr>
      <w:r>
        <w:rPr>
          <w:rFonts w:cs="Arial" w:ascii="Arial" w:hAnsi="Arial"/>
          <w:b w:val="false"/>
          <w:sz w:val="24"/>
          <w:szCs w:val="24"/>
          <w:u w:val="none"/>
        </w:rPr>
        <w:t>projekt jest neutralny pod tym względem,</w:t>
      </w:r>
    </w:p>
    <w:p>
      <w:pPr>
        <w:pStyle w:val="Subtitle"/>
        <w:numPr>
          <w:ilvl w:val="0"/>
          <w:numId w:val="4"/>
        </w:numPr>
        <w:spacing w:lineRule="auto" w:line="360" w:before="0" w:after="120"/>
        <w:jc w:val="both"/>
        <w:rPr/>
      </w:pPr>
      <w:r>
        <w:rPr>
          <w:rFonts w:cs="Arial" w:ascii="Arial" w:hAnsi="Arial"/>
          <w:b w:val="false"/>
          <w:sz w:val="24"/>
          <w:szCs w:val="24"/>
          <w:u w:val="none"/>
        </w:rPr>
        <w:t>projekt ma negatywny wpływ na zagadnienia z zakresu polityki równości szans.</w:t>
      </w:r>
    </w:p>
    <w:p>
      <w:pPr>
        <w:pStyle w:val="Subtitle"/>
        <w:spacing w:lineRule="auto" w:line="360" w:before="0" w:after="12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  <w:t>Wybór każdego z wariantów wymaga krótkiego uzasadnienia, które należy wpisać w polu poniżej tabeli.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  <w:u w:val="none"/>
        </w:rPr>
      </w:pPr>
      <w:r>
        <w:rPr>
          <w:rFonts w:cs="Arial" w:ascii="Arial" w:hAnsi="Arial"/>
          <w:b/>
          <w:sz w:val="24"/>
          <w:szCs w:val="24"/>
          <w:u w:val="none"/>
        </w:rPr>
      </w:r>
    </w:p>
    <w:p>
      <w:pPr>
        <w:pStyle w:val="Heading2"/>
        <w:spacing w:lineRule="auto" w:line="240" w:before="0" w:after="120"/>
        <w:rPr/>
      </w:pPr>
      <w:r>
        <w:rPr>
          <w:rFonts w:cs="Arial" w:ascii="Arial" w:hAnsi="Arial"/>
          <w:szCs w:val="24"/>
          <w:u w:val="single"/>
        </w:rPr>
        <w:t xml:space="preserve">E 3. Zgodność projektu z polityką społeczeństwa informacyjnego </w:t>
      </w:r>
    </w:p>
    <w:p>
      <w:pPr>
        <w:pStyle w:val="Subtitle"/>
        <w:spacing w:lineRule="auto" w:line="360" w:before="0" w:after="120"/>
        <w:jc w:val="both"/>
        <w:rPr/>
      </w:pPr>
      <w:r>
        <w:rPr>
          <w:rFonts w:cs="Arial" w:ascii="Arial" w:hAnsi="Arial"/>
          <w:b w:val="false"/>
          <w:bCs/>
          <w:sz w:val="24"/>
          <w:szCs w:val="24"/>
          <w:u w:val="none"/>
        </w:rPr>
        <w:t xml:space="preserve">Zgodność projektu z polityką społeczeństwa informacyjnego </w:t>
      </w:r>
      <w:r>
        <w:rPr>
          <w:rFonts w:cs="Arial" w:ascii="Arial" w:hAnsi="Arial"/>
          <w:b w:val="false"/>
          <w:sz w:val="24"/>
          <w:szCs w:val="24"/>
          <w:u w:val="none"/>
        </w:rPr>
        <w:t>powinna być w miarę możliwości uwzględniona we wszystkich działaniach PRO WiM. Polega ona na rozwoju nowoczesnych technologii informacyjnych i komunikacyjnych w życiu codziennym obywateli, przedsiębiorstw i administracji publicznej.</w:t>
      </w:r>
    </w:p>
    <w:p>
      <w:pPr>
        <w:pStyle w:val="Subtitle"/>
        <w:spacing w:lineRule="auto" w:line="360" w:before="0" w:after="12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  <w:t>W przypadku omawianego punktu należy wybrać jeden z możliwych wariantów odpowiedzi:</w:t>
      </w:r>
    </w:p>
    <w:p>
      <w:pPr>
        <w:pStyle w:val="Subtitle"/>
        <w:numPr>
          <w:ilvl w:val="0"/>
          <w:numId w:val="4"/>
        </w:numPr>
        <w:spacing w:lineRule="auto" w:line="360" w:before="0" w:after="120"/>
        <w:jc w:val="both"/>
        <w:rPr/>
      </w:pPr>
      <w:r>
        <w:rPr>
          <w:rFonts w:cs="Arial" w:ascii="Arial" w:hAnsi="Arial"/>
          <w:b w:val="false"/>
          <w:sz w:val="24"/>
          <w:szCs w:val="24"/>
          <w:u w:val="none"/>
        </w:rPr>
        <w:t>projekt ma pozytywny wpływ na zagadnienia z zakresu społeczeństwa informacyjnego,</w:t>
      </w:r>
    </w:p>
    <w:p>
      <w:pPr>
        <w:pStyle w:val="Subtitle"/>
        <w:numPr>
          <w:ilvl w:val="0"/>
          <w:numId w:val="4"/>
        </w:numPr>
        <w:spacing w:lineRule="auto" w:line="360" w:before="0" w:after="120"/>
        <w:jc w:val="both"/>
        <w:rPr/>
      </w:pPr>
      <w:r>
        <w:rPr>
          <w:rFonts w:cs="Arial" w:ascii="Arial" w:hAnsi="Arial"/>
          <w:b w:val="false"/>
          <w:sz w:val="24"/>
          <w:szCs w:val="24"/>
          <w:u w:val="none"/>
        </w:rPr>
        <w:t>projekt jest neutralny pod tym względem,</w:t>
      </w:r>
    </w:p>
    <w:p>
      <w:pPr>
        <w:pStyle w:val="Subtitle"/>
        <w:numPr>
          <w:ilvl w:val="0"/>
          <w:numId w:val="4"/>
        </w:numPr>
        <w:spacing w:lineRule="auto" w:line="360" w:before="0" w:after="120"/>
        <w:jc w:val="both"/>
        <w:rPr/>
      </w:pPr>
      <w:r>
        <w:rPr>
          <w:rFonts w:cs="Arial" w:ascii="Arial" w:hAnsi="Arial"/>
          <w:b w:val="false"/>
          <w:sz w:val="24"/>
          <w:szCs w:val="24"/>
          <w:u w:val="none"/>
        </w:rPr>
        <w:t>projekt ma negatywny wpływ na zagadnienia z zakresu społeczeństwa informacyjnego,</w:t>
      </w:r>
    </w:p>
    <w:p>
      <w:pPr>
        <w:pStyle w:val="Subtitle"/>
        <w:spacing w:lineRule="auto" w:line="360" w:before="0" w:after="12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  <w:t>Wybór każdego z wariantów wymaga krótkiego uzasadnienia, które należy wpisać w polu poniżej tabeli.</w:t>
      </w:r>
    </w:p>
    <w:p>
      <w:pPr>
        <w:pStyle w:val="Subtitle"/>
        <w:spacing w:before="0" w:after="12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</w:r>
    </w:p>
    <w:p>
      <w:pPr>
        <w:pStyle w:val="Heading2"/>
        <w:spacing w:lineRule="auto" w:line="240" w:before="0" w:after="120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E 4. Prawo Zamówień Publicznych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Należy wskazać ilość postępowań w ramach inwestycji, przedmiot tych postępowań oraz tryby, w jakich będą się one odbywać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Kategorie podmiotów, które zobligowane są stosować ustawę Prawo Zamówień Publicznych określa Ustawa Prawo Zamówień Publicznych z 29 stycznia 2004 r. (Dz. U. z 2007 r. Nr 223, poz. 1655, z późn. zm.). Podmioty, które nie posiadają takiego obowiązku, a zastosują się do jej przepisów również wypełniają ten punkt. </w:t>
      </w:r>
    </w:p>
    <w:p>
      <w:pPr>
        <w:pStyle w:val="Subtitle"/>
        <w:spacing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spacing w:lineRule="auto" w:line="240" w:before="0" w:after="120"/>
        <w:jc w:val="both"/>
        <w:rPr/>
      </w:pPr>
      <w:r>
        <w:rPr>
          <w:rFonts w:cs="Arial" w:ascii="Arial" w:hAnsi="Arial"/>
          <w:szCs w:val="24"/>
          <w:u w:val="single"/>
        </w:rPr>
        <w:t xml:space="preserve">E 5. Pozwolenie na budowę lub zgłoszenie budowy </w:t>
      </w:r>
    </w:p>
    <w:p>
      <w:pPr>
        <w:pStyle w:val="Subtitle"/>
        <w:spacing w:lineRule="auto" w:line="360" w:before="0" w:after="12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  <w:u w:val="none"/>
        </w:rPr>
        <w:t xml:space="preserve">W tym punkcie należy wskazać czy Wnioskodawca/Beneficjent na etapie składania wniosku posiada pozwolenie lub pozwolenia na budowę (w takim przypadku wymienia wszystkie i podaje daty ich uzyskania). Należy zaznaczyć odpowiedź „tak” lub „nie”. W przypadku odpowiedzi „tak”, należy wpisać daty uzyskania pozwoleń. </w:t>
      </w:r>
      <w:r>
        <w:rPr>
          <w:rFonts w:cs="Arial" w:ascii="Arial" w:hAnsi="Arial"/>
          <w:b w:val="false"/>
          <w:sz w:val="24"/>
          <w:szCs w:val="24"/>
        </w:rPr>
        <w:t xml:space="preserve">Wnioskodawca/Beneficjent nie ma obowiązku posiadać pozwolenia na budowę lub zgłoszenia budowy na etapie składania projektu. Dokumenty te są jednak niezbędne do podpisania z Wnioskodawcą/Beneficjentem umowy o dofinansowanie projektu. </w:t>
      </w:r>
    </w:p>
    <w:p>
      <w:pPr>
        <w:pStyle w:val="Subtitle"/>
        <w:spacing w:before="0" w:after="12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</w:r>
    </w:p>
    <w:p>
      <w:pPr>
        <w:pStyle w:val="Heading2"/>
        <w:rPr/>
      </w:pPr>
      <w:r>
        <w:rPr>
          <w:rFonts w:cs="Arial" w:ascii="Arial" w:hAnsi="Arial"/>
          <w:u w:val="single"/>
        </w:rPr>
        <w:t>E 6.</w:t>
      </w:r>
      <w:r>
        <w:rPr>
          <w:rFonts w:cs="Arial" w:ascii="Arial" w:hAnsi="Arial"/>
          <w:szCs w:val="24"/>
          <w:u w:val="single"/>
        </w:rPr>
        <w:t xml:space="preserve"> </w:t>
      </w:r>
      <w:r>
        <w:rPr>
          <w:rStyle w:val="Odwoaniedokomentarza"/>
          <w:rFonts w:cs="Arial" w:ascii="Arial" w:hAnsi="Arial"/>
          <w:sz w:val="24"/>
          <w:szCs w:val="24"/>
          <w:u w:val="single"/>
        </w:rPr>
        <w:t>Promocja projektu</w:t>
      </w:r>
      <w:r>
        <w:rPr>
          <w:rFonts w:cs="Arial" w:ascii="Arial" w:hAnsi="Arial"/>
          <w:u w:val="single"/>
        </w:rPr>
        <w:t xml:space="preserve"> 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  <w:lang w:val="pl-PL"/>
        </w:rPr>
        <w:t xml:space="preserve">W polu należy opisać sposób promocji projektu. Promocja powinna się odbywać na zasadach określonych w  dokumencie: Obowiązki Beneficjentów w zakresie prowadzenia działań informacyjnych i promocyjnych projektów współfinansowanych ze środków Unii Europejskiej 2007-2013, opracowanymi przez Instytucję Zarządzającą, dostępnych na stronach internetowych www.rpo.warmia.mazury.pl. </w:t>
      </w:r>
      <w:hyperlink r:id="rId9">
        <w:r>
          <w:rPr>
            <w:rStyle w:val="InternetLink"/>
            <w:rFonts w:cs="Arial" w:ascii="Arial" w:hAnsi="Arial"/>
            <w:sz w:val="24"/>
            <w:szCs w:val="24"/>
            <w:lang w:val="pl-PL"/>
          </w:rPr>
          <w:t>www.wmarr.olsztyn.pl</w:t>
        </w:r>
      </w:hyperlink>
      <w:r>
        <w:rPr>
          <w:rFonts w:cs="Arial" w:ascii="Arial" w:hAnsi="Arial"/>
          <w:sz w:val="24"/>
          <w:szCs w:val="24"/>
          <w:lang w:val="pl-PL"/>
        </w:rPr>
        <w:t xml:space="preserve">. oraz </w:t>
      </w:r>
      <w:hyperlink r:id="rId10">
        <w:r>
          <w:rPr>
            <w:rStyle w:val="InternetLink"/>
            <w:rFonts w:cs="Arial" w:ascii="Arial" w:hAnsi="Arial"/>
            <w:sz w:val="24"/>
            <w:szCs w:val="24"/>
            <w:lang w:val="pl-PL"/>
          </w:rPr>
          <w:t>www.wfosigw.olsztyn.pl</w:t>
        </w:r>
      </w:hyperlink>
      <w:r>
        <w:rPr>
          <w:rFonts w:cs="Arial" w:ascii="Arial" w:hAnsi="Arial"/>
          <w:sz w:val="24"/>
          <w:szCs w:val="24"/>
          <w:lang w:val="pl-PL"/>
        </w:rPr>
        <w:t>.</w:t>
      </w:r>
    </w:p>
    <w:p>
      <w:pPr>
        <w:pStyle w:val="Subtitle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sz w:val="24"/>
          <w:szCs w:val="24"/>
          <w:u w:val="none"/>
          <w:lang w:val="pl-PL"/>
        </w:rPr>
      </w:r>
      <w:r>
        <w:br w:type="page"/>
      </w:r>
    </w:p>
    <w:p>
      <w:pPr>
        <w:pStyle w:val="Subtitle"/>
        <w:spacing w:lineRule="auto" w:line="360"/>
        <w:jc w:val="left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Heading2"/>
        <w:jc w:val="center"/>
        <w:rPr>
          <w:rFonts w:ascii="Arial" w:hAnsi="Arial" w:cs="Arial"/>
        </w:rPr>
      </w:pPr>
      <w:r>
        <w:rPr>
          <w:rFonts w:cs="Arial" w:ascii="Arial" w:hAnsi="Arial"/>
        </w:rPr>
        <w:t>Oświadczeni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 koniec wniosku o dofinansowanie znajduje się tekst Oświadczeń, pod którymi Wnioskodawca/Beneficjent powinien się podpisać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u w:val="single"/>
        </w:rPr>
        <w:t>Wnioskodawca/Beneficjent przed podpisaniem wniosku powinien zapoznać się z treścią wszystkich oświadczeń!!!!!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ierwszym oświadczeniem jest Oświadczenie zobowiązujące Wnioskodawcę/Beneficjenta do zabezpieczenia środków w wysokości wkładu własnego, zgodnie wysokością wyliczoną w punkcie D5 wniosku aplikacyjnego. Przed podpisaniem umowy dostarcza on Instytucji Organizującej Konkurs dokument potwierdzający posiadanie wymaganych środków w każdym roku realizacji projektu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Kolejnym jest Oświadczenie o zachowaniu przez Wnioskodawcę/Beneficjenta trwałości projektu przez 5 lat od zakończenia projektu lub 3 lata w przypadku MŚP. Wynika to z zapisów art. 57 ust.1 Rozporządzenia Rady 1083/2006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Następne Oświadczenie zobowiązuje Wnioskodawcę/Beneficjenta do poniesienia wydatków zgodnie z ustawą o prawie zamówień publicznych (Dz. U. z 2007, Nr. 223, poz. 1655) oraz z Ustawą o finansach publicznych z dnia 30 czerwca 2005r., (Dz. U. 2005 Nr 249, poz. 2104 z późn. zm.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u w:val="single"/>
        </w:rPr>
        <w:t>w zakresie obowiązywania w/w ustaw</w:t>
      </w:r>
      <w:r>
        <w:rPr>
          <w:rFonts w:cs="Arial" w:ascii="Arial" w:hAnsi="Arial"/>
        </w:rPr>
        <w:t>. Część z kategorii Wnioskodawców/Beneficjentów wymienionych w Szczegółowym opisie osi priorytetowych dla danego działania/poddziałania, nie ma obowiązku stosowania w/w ustaw. Katalog podmiotów i sytuacji, jakie podlegają zapisom tych aktów prawnych jest przez nie regulowany. Wyłączeni ze stosowania tych ustaw są między innymi przedsiębiorcy (w przypadku ustawy prawo zamówień publicznych, nie mają obowiązku jej stosowania,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 kolejnym Oświadczeniu Wnioskodawca/Beneficjent potwierdza, że nie zachodzi żadna z przesłanek uniemożliwiająca podmiotowi ubieganie się o dofinansowanie z EFRR (zgodnie z art. 211 ustawy o finansach publicznych – Dz. U 2005 Nr 249, poz. 2104)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Tekst następnego Oświadczenia zobowiązuje Wnioskodawcę/Beneficjenta do promocji projektu zgodnie z zapisami odpowiednich wytycznych IZ w zakresie promocji projektu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 przypadku Oświadczeń dotyczących uiszczenia podatków, opłat, składek na ubezpieczenia społeczne i zdrowotne oraz toczących się postępowań likwidacyjnych lub ogłoszenia upadłości, dotyczą one przedsiębiorców. Pozostali Wnioskodawcy/Beneficjenci zaznaczają pole„Nie dotyczy”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3"/>
          <w:szCs w:val="23"/>
        </w:rPr>
        <w:t>W przypadku Oświadczenia dotyczącego nie pozostawania w stanie zagrożenia zgodnie z </w:t>
      </w:r>
      <w:r>
        <w:rPr>
          <w:rFonts w:cs="Arial" w:ascii="Arial" w:hAnsi="Arial"/>
          <w:sz w:val="22"/>
          <w:szCs w:val="22"/>
        </w:rPr>
        <w:t>Rozporządzeniem Komisji (WE) nr 800/2008 z dnia 6 sierpnia 2008 r. uznającym niektóre rodzaje pomocy za zgodne ze wspólnym rynkiem w zastosowaniu art. 87 i 88 Traktatu (ogólne rozporządzenie w sprawie wyłączeń blokowych) (Dz. U UE L 214 z 9 sierpnia 2008 r., s. 3) pole „Nie dotyczy” zaznaczają podmioty nie będące MŚP zgodnie z definicją zawartą z załączniku I do ww. Rozporządzeni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stępnie Wnioskodawca/Beneficjent wypełnia pole dotyczące danych osoby reprezentującej Wnioskodawcę/Beneficjenta. Wypełnić należy też część dotyczącą stanowiska zajmowanego przez tę osobę. Wniosek o dofinansowanie projektu podpisują osoby wymienione w punkcie B3. Jeżeli dysponują one pieczątkami - imienną i pieczątką danego podmiotu, należy postawić je wraz z podpisem pod Oświadczeniami. W przypadku jednostek samorządu terytorialnego będzie to np. pieczęć imienna Wójta oraz pieczęć Gminy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Data, wpisana pod Oświadczeniami Wnioskodawca/Beneficjent, to data sprzed/na dzień wypełnienia/uzupełnienia wniosku o dofinansowanie projektu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Podpisanie wniosku oraz załączników do wniosku przez inną osobę jest możliwe, jeśli do wniosku zostanie dołączone pełnomocnictwo dla danej osoby do wykonywania tych czynności, podpisane przez osobę wymienioną w punkcie B3, jako upoważnioną do podpisania umowy. Upoważnienie powinno zawierać wykaz czynności, do których w ramach wniosku i realizacji projektu dana osoba zostaje upoważniona oraz czas, na jaki pełnomocnictwo zostało wydane.</w:t>
      </w:r>
      <w:r>
        <w:br w:type="page"/>
      </w:r>
    </w:p>
    <w:p>
      <w:pPr>
        <w:pStyle w:val="Heading2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łącznik nr 1</w:t>
        <w:tab/>
        <w:t>Tabele kodów według kryterium klasyfikacji</w:t>
      </w:r>
      <w:r>
        <w:rPr>
          <w:rStyle w:val="FootnoteAnchor"/>
          <w:rFonts w:cs="Arial" w:ascii="Arial" w:hAnsi="Arial"/>
          <w:u w:val="single"/>
        </w:rPr>
        <w:footnoteReference w:id="3"/>
      </w:r>
    </w:p>
    <w:p>
      <w:pPr>
        <w:pStyle w:val="Normal"/>
        <w:spacing w:lineRule="auto" w:line="360"/>
        <w:jc w:val="both"/>
        <w:rPr/>
      </w:pPr>
      <w:r>
        <w:rPr/>
        <w:t>Tabela 1 Kody według obszarów priorytetowych (kategorii interwencji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6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Kod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emat priorytetowy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Badania i rozwój technologiczny, innowacje i przedsiębiorczość</w:t>
      </w:r>
    </w:p>
    <w:tbl>
      <w:tblPr>
        <w:tblW w:w="9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8095"/>
      </w:tblGrid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</w:rPr>
              <w:t>Infrastruktura B+RT (</w:t>
            </w:r>
            <w:r>
              <w:rPr>
                <w:rFonts w:cs="Arial" w:ascii="Arial" w:hAnsi="Arial"/>
                <w:i/>
                <w:iCs/>
              </w:rPr>
              <w:t>w tym wyposażenie w sprzęt, oprzyrządowanie i szybkie sieci informatyczne łączące ośrodki badawcze</w:t>
            </w:r>
            <w:r>
              <w:rPr>
                <w:rFonts w:cs="Arial" w:ascii="Arial" w:hAnsi="Arial"/>
              </w:rPr>
              <w:t>) oraz specjalistyczne ośrodki kompetencji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>technologicznych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</w:rPr>
              <w:t xml:space="preserve">Transfer technologii i udoskonalanie sieci współpracy między MŚP, między MŚP </w:t>
              <w:br/>
              <w:t>a innymi przedsiębiorstwami, uczelniami, wszelkiego rodzaju instytucjami na poziomie szkolnictwa pomaturalnego, władzami regionalnymi, ośrodkami badawczymi oraz biegunami naukowymi i technologicznymi (</w:t>
            </w:r>
            <w:r>
              <w:rPr>
                <w:rFonts w:cs="Arial" w:ascii="Arial" w:hAnsi="Arial"/>
                <w:i/>
                <w:iCs/>
              </w:rPr>
              <w:t>parkami naukowymi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i technologicznymi, technopoliami, itd</w:t>
            </w:r>
            <w:r>
              <w:rPr>
                <w:rFonts w:cs="Arial" w:ascii="Arial" w:hAnsi="Arial"/>
              </w:rPr>
              <w:t>.)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ługi w zakresie zaawansowanego wsparcia dla przedsiębiorstw i grup przedsiębiorstw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</w:rPr>
              <w:t>Wsparcie na rzecz MŚP w zakresie promocji produktów i procesów przyjaznych dla środowiska (</w:t>
            </w:r>
            <w:r>
              <w:rPr>
                <w:rFonts w:cs="Arial" w:ascii="Arial" w:hAnsi="Arial"/>
                <w:i/>
                <w:iCs/>
              </w:rPr>
              <w:t>wdrożenie efektywnych systemów zarządzania środowiskiem, wdrożenie</w:t>
              <w:br/>
              <w:t xml:space="preserve"> i stosowanie/ użytkowanie technologii zapobiegania zanieczyszczeniom,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wdrożenie czystych technologii do działalności produkcyjnej przedsiębiorstw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</w:rPr>
              <w:t xml:space="preserve">Inwestycje w przedsiębiorstwa bezpośrednio związane z dziedziną badań </w:t>
              <w:br/>
              <w:t>i innowacji (</w:t>
            </w:r>
            <w:r>
              <w:rPr>
                <w:rFonts w:cs="Arial" w:ascii="Arial" w:hAnsi="Arial"/>
                <w:i/>
                <w:iCs/>
              </w:rPr>
              <w:t>innowacyjne technologie, tworzenie przedsiębiorstw przez uczelnie,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istniejące ośrodki B+RT i przedsiębiorstwa, itp</w:t>
            </w:r>
            <w:r>
              <w:rPr>
                <w:rFonts w:cs="Arial" w:ascii="Arial" w:hAnsi="Arial"/>
              </w:rPr>
              <w:t>.)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</w:rPr>
              <w:t>Inne inwestycje w przedsiębiorstwa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</w:rPr>
              <w:t>Inne działania mające na celu pobudzanie badań, innowacji i przedsiębiorczości w MŚP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Społeczeństwo informacyjne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Infrastruktura telekomunikacyjna (</w:t>
            </w:r>
            <w:r>
              <w:rPr>
                <w:rFonts w:cs="Arial" w:ascii="Arial" w:hAnsi="Arial"/>
                <w:i/>
                <w:iCs/>
              </w:rPr>
              <w:t>w tym sieci szerokopasmowe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Usługi i aplikacje dla obywateli (</w:t>
            </w:r>
            <w:r>
              <w:rPr>
                <w:rFonts w:cs="Arial" w:ascii="Arial" w:hAnsi="Arial"/>
                <w:i/>
                <w:iCs/>
              </w:rPr>
              <w:t>e-zdrowie, e-administracja, e-edukacja, eintegracja itp.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Usługi i aplikacje dla MŚP (</w:t>
            </w:r>
            <w:r>
              <w:rPr>
                <w:rFonts w:cs="Arial" w:ascii="Arial" w:hAnsi="Arial"/>
                <w:i/>
                <w:iCs/>
              </w:rPr>
              <w:t>e-handel, kształcenie i szkolenie, tworzenie sieci itp</w:t>
            </w:r>
            <w:r>
              <w:rPr>
                <w:rFonts w:cs="Arial" w:ascii="Arial" w:hAnsi="Arial"/>
              </w:rPr>
              <w:t>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 działania mające na celu poprawę dostępu MŚP do TIK i ich wydajne użytkowanie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Transport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ej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or kolejow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regionalne/lokaln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cieżki rowerow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y lotnicz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Śródlądowe drogi wodne </w:t>
            </w:r>
            <w:r>
              <w:rPr>
                <w:rFonts w:cs="Arial" w:ascii="Arial" w:hAnsi="Arial"/>
                <w:i/>
                <w:iCs/>
              </w:rPr>
              <w:t>(regionalne i lokalne)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Energia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ergia elektryczn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ergia odnawialna: słoneczn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ergia odnawialna: biomas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ergia odnawialna: hydroelektryczna, geotermiczna i pozostałe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Ochrona środowiska i zapobieganie zagrożeniom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spodarka odpadami komunalnymi i przemysłowym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spodarka i zaopatrzenie w wodę pitną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zyszczanie ścieków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pobieganie zagrożeniom (</w:t>
            </w:r>
            <w:r>
              <w:rPr>
                <w:rFonts w:cs="Arial" w:ascii="Arial" w:hAnsi="Arial"/>
                <w:i/>
                <w:iCs/>
              </w:rPr>
              <w:t xml:space="preserve">w tym opracowanie i wdrażanie planów </w:t>
              <w:br/>
              <w:t xml:space="preserve">i instrumentów zapobiegania i zarządzania zagrożeniami naturalnym </w:t>
              <w:br/>
              <w:t>i technologicznym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 działania na rzecz ochrony środowiska i zapobiegania zagrożeniom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Turystyka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 wsparcie na rzecz wzmocnienia usług turystycznych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Kultura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hrona i zachowanie dziedzictwa kulturoweg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wój infrastruktury kulturalnej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Rewitalizacja obszarów miejskich i wiejskich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ntegrowane projekty na rzecz rewitalizacji obszarów miejskich i wiejskich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Inwestycje w infrastrukturę społeczną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rastruktura systemu oświat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rastruktura ochrony zdrowi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rastruktura mieszkalnictw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infrastruktura społeczna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Pomoc techniczna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, realizacja, monitorowanie i kontrol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ena, badania/ ekspertyzy, informacja i komunikacja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Tabela 2 Kody klasyfikacji według kryterium finansowania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Kod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Forma finansowani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oc bezzwrotn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 formy finansowania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Tabela 3 Kody klasyfikacji według kryterium obszaru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Kod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yp obszaru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zar miejsk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bszary wiejskie </w:t>
            </w:r>
            <w:r>
              <w:rPr>
                <w:rFonts w:cs="Arial" w:ascii="Arial" w:hAnsi="Arial"/>
                <w:i/>
                <w:iCs/>
              </w:rPr>
              <w:t>(poza obszarami górskimi, wyspami lub o niskiej i bardzo niskiej gęstości zaludnienia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dotyczy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Tabela 4 Kody klasyfikacji według kryterium rodzaju działalności gospodarczej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Kod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ziałalność gospodarcz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</w:rPr>
              <w:footnoteReference w:id="4"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twarzanie i dystrybucja energii elektrycznej, gazu i ciepł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bór, uzdatnianie i rozprowadzanie wod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czta i telekomunikacj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ndel hurtowy i detaliczn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tele i restauracj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ługa nieruchomości, wynajem i prowadzenie działalności gospodarczej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istracja publiczn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kacj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ałalność w zakresie ochrony zdrowia ludzkieg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ałalność związana ze środowiskiem naturalnym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 niewyszczególnione usług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dotyczy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2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2 – Wytyczne dotyczące obliczania wysokości dofinansowania z funduszy UE dla projektów generujących dochód( wyliczenie- luki finansowej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) Obliczenie wysokości dofinansowania dla projektów generujących dochód (niezależnie od wartości ich całkowitych kosztów) składa się z następujących kroków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) Wyliczenie kosztu kwalifikowalnego projektu w oparciu o kosztorys – EC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) Wyliczenie wskaźnika luki w finansowaniu - R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) Wyliczenie podstawy ustalania poziomu dofinansowania (EC*R) (tzw. „kwoty decyzji”); kwota ta w przypadku dużych projektów umieszczana jest w decyzji KE zatwierdzającej dofinansowanie dla projektów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d) Wyliczenie wartości dofinansowania z funduszy UE dla projektu jako iloczynu podstawy ustalania poziomu dofinansowania (EC*R) i stopy dofinansowania dla danej osi priorytetowej (Max CRpa)</w:t>
      </w:r>
      <w:r>
        <w:rPr>
          <w:rStyle w:val="FootnoteCharacters"/>
          <w:rStyle w:val="FootnoteAnchor"/>
          <w:rFonts w:cs="Arial" w:ascii="Arial" w:hAnsi="Arial"/>
        </w:rPr>
        <w:footnoteReference w:id="5"/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) Przykład liczbowy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) Dla projektu polegającego na budowie nowej oczyszczalni ścieków wartej 10 milionów EUR (koszt kwalifikowalny), wartość bieżąca przyszłych dochodów wynikających z opłat ponoszonych przez użytkowników pomniejszonych o koszty utrzymania infrastruktury oszacowano na 1,5 mln EUR. Wartość bieżąca inwestycji, obliczona z uwzględnieniem ew. kosztów niekwalifikowalnych (np. kosztu obsługi kredytu zaciągniętego przez gminę na realizację projektu) i zastosowaniem odpowiedniej stopy dyskontowej wynosi 9,5 mln EUR. Poziom dofinansowania dla osi priorytetowej, w ramach której realizowany będzie projekt, wynosi 85%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ane – podsumowanie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C = 10 mln EUR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NR = 1,5 mln EUR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IC = 9,5 mln EUR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ax CRpa = 85%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) Wyliczenie wartości dofinansowania z funduszy UE – rozwiązanie.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liczenie wskaźnika luki w finansowaniu (R)</w:t>
      </w:r>
    </w:p>
    <w:p>
      <w:pPr>
        <w:pStyle w:val="Normal"/>
        <w:autoSpaceDE w:val="false"/>
        <w:spacing w:lineRule="auto" w:line="360"/>
        <w:ind w:firstLine="420"/>
        <w:jc w:val="both"/>
        <w:rPr>
          <w:rFonts w:ascii="Arial" w:hAnsi="Arial" w:cs="Arial"/>
        </w:rPr>
      </w:pPr>
      <w:r>
        <w:rPr>
          <w:rFonts w:cs="Arial" w:ascii="Arial" w:hAnsi="Arial"/>
        </w:rPr>
        <w:t>R = (DIC-DNR)/DIC=(9,5 mln EUR – 1,5 mln EUR) / 9,5 mln EUR = 84,2%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stalenie wartości „kwoty decyzji” (DA)</w:t>
      </w:r>
    </w:p>
    <w:p>
      <w:pPr>
        <w:pStyle w:val="Normal"/>
        <w:autoSpaceDE w:val="false"/>
        <w:spacing w:lineRule="auto" w:line="360"/>
        <w:ind w:firstLine="420"/>
        <w:jc w:val="both"/>
        <w:rPr>
          <w:rFonts w:ascii="Arial" w:hAnsi="Arial" w:cs="Arial"/>
        </w:rPr>
      </w:pPr>
      <w:r>
        <w:rPr>
          <w:rFonts w:cs="Arial" w:ascii="Arial" w:hAnsi="Arial"/>
        </w:rPr>
        <w:t>DA = EC * R = 10 mln EUR * 84,2% = 8,42 mln EUR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stalenie wartości dofinansowania z funduszy UE (Dotacja UE)</w:t>
      </w:r>
    </w:p>
    <w:p>
      <w:pPr>
        <w:pStyle w:val="Normal"/>
        <w:autoSpaceDE w:val="false"/>
        <w:spacing w:lineRule="auto" w:line="360"/>
        <w:ind w:firstLine="420"/>
        <w:jc w:val="both"/>
        <w:rPr>
          <w:rFonts w:ascii="Arial" w:hAnsi="Arial" w:cs="Arial"/>
        </w:rPr>
      </w:pPr>
      <w:r>
        <w:rPr>
          <w:rFonts w:cs="Arial" w:ascii="Arial" w:hAnsi="Arial"/>
        </w:rPr>
        <w:t>Dotacja UE = DA * Max CRpa = 8,42 mln EUR * 85% = 7,157 mln EUR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stalenie efektywnej stopy dofinansowania projektu z UE:</w:t>
      </w:r>
    </w:p>
    <w:p>
      <w:pPr>
        <w:pStyle w:val="Normal"/>
        <w:autoSpaceDE w:val="false"/>
        <w:spacing w:lineRule="auto" w:line="360"/>
        <w:ind w:firstLine="420"/>
        <w:jc w:val="both"/>
        <w:rPr>
          <w:rFonts w:ascii="Arial" w:hAnsi="Arial" w:cs="Arial"/>
        </w:rPr>
      </w:pPr>
      <w:r>
        <w:rPr>
          <w:rFonts w:cs="Arial" w:ascii="Arial" w:hAnsi="Arial"/>
        </w:rPr>
        <w:t>Dotacja UE / EC = 7,157 mln EUR / 10 mln EUR = 71,6%</w:t>
      </w:r>
    </w:p>
    <w:p>
      <w:pPr>
        <w:pStyle w:val="Heading2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11"/>
      <w:footerReference w:type="default" r:id="rId12"/>
      <w:footnotePr>
        <w:numFmt w:val="decimal"/>
      </w:footnotePr>
      <w:type w:val="nextPage"/>
      <w:pgSz w:w="12240" w:h="15840"/>
      <w:pgMar w:left="562" w:right="1418" w:gutter="1418" w:header="709" w:top="1438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7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rFonts w:cs="Arial" w:ascii="Arial" w:hAnsi="Arial"/>
      </w:rPr>
      <w:t>Olsztyn, 19 stycznia 2009 r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7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7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7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Ze względu na fakt, iż polskie przepisy dotyczące ochrony środowiska zostały dostosowane do przepisów wspólnotowych, można zakładać, ze spełnienie przez Projekt regulacji krajowych gwarantuje także zgodność działań z przepisami wspólnotowymi.</w:t>
      </w:r>
    </w:p>
  </w:footnote>
  <w:footnote w:id="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Zgodnie z  Rozporządzeniem Komisji (WE) nr 1828/2006 z dnia 8 grudnia 2006 ustanawiającym szczegółowe zasady wykonywania rozporządzenia </w:t>
      </w:r>
      <w:r>
        <w:rPr>
          <w:bCs/>
          <w:color w:val="000000"/>
          <w:sz w:val="20"/>
          <w:szCs w:val="20"/>
        </w:rPr>
        <w:t>Rady (WE) nr 1083/2006 ustanawiającego przepisy ogólne dotyczące Europejskiego Funduszu Rozwoju Regionalnego, Europejskiego Funduszu Społecznego oraz Funduszu Spójności oraz rozporządzenia (WE) nr 1080/2006 Parlamentu Europejskiego i Rady w sprawie Europejskiego Funduszu Rozwoju Regionalnego, załącznik nr II do niniejszego rozporządzenia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color w:val="000000"/>
          <w:lang w:val="pl-PL"/>
        </w:rPr>
        <w:t xml:space="preserve">Na podstawie statystycznej klasyfikacji działalności gospodarczej we Wspólnocie Europejskiej (NACE\Rev. 1); rozporządzenia (WE) nr 29/2002 z 19.12.2001 zmieniające rozporządzenie (EWG) nr 3037/90 </w:t>
        <w:br/>
        <w:t>z 9.10.1990.</w:t>
      </w:r>
    </w:p>
  </w:footnote>
  <w:footnote w:id="5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W przypadku, w którym w ramach priorytetu występuje zróżnicowany poziom dla poszczególnych działań, stosuje się stopę dofinansowania właściwą dla odpowiedniego działani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59"/>
      <w:gridCol w:w="1742"/>
      <w:gridCol w:w="2232"/>
      <w:gridCol w:w="3010"/>
    </w:tblGrid>
    <w:tr>
      <w:trPr>
        <w:trHeight w:val="399" w:hRule="atLeast"/>
        <w:cantSplit w:val="true"/>
      </w:trPr>
      <w:tc>
        <w:tcPr>
          <w:tcW w:w="3259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92605" cy="48387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6" r="-4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2605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42" w:type="dxa"/>
          <w:tcBorders/>
          <w:vAlign w:val="center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377190" cy="41529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7190" cy="415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32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426720" cy="426720"/>
                <wp:effectExtent l="0" t="0" r="0" b="0"/>
                <wp:docPr id="6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7" t="-27" r="-27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6720" cy="426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10" w:type="dxa"/>
          <w:tcBorders/>
          <w:vAlign w:val="center"/>
        </w:tcPr>
        <w:p>
          <w:pPr>
            <w:pStyle w:val="Normal"/>
            <w:ind w:left="113" w:right="5" w:hanging="0"/>
            <w:jc w:val="right"/>
            <w:rPr>
              <w:sz w:val="2"/>
              <w:szCs w:val="2"/>
            </w:rPr>
          </w:pPr>
          <w:r>
            <w:rPr>
              <w:sz w:val="2"/>
              <w:szCs w:val="2"/>
            </w:rPr>
            <w:drawing>
              <wp:inline distT="0" distB="0" distL="0" distR="0">
                <wp:extent cx="1698625" cy="711835"/>
                <wp:effectExtent l="0" t="0" r="0" b="0"/>
                <wp:docPr id="7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4" t="-33" r="-14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8625" cy="711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0"/>
        </w:tabs>
        <w:ind w:left="780" w:hanging="420"/>
      </w:pPr>
      <w:rPr>
        <w:sz w:val="24"/>
        <w:b w:val="false"/>
        <w:szCs w:val="24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65"/>
        </w:tabs>
        <w:ind w:left="765" w:hanging="405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1"/>
      <w:numFmt w:val="decimal"/>
      <w:lvlText w:val="%1)"/>
      <w:lvlJc w:val="right"/>
      <w:pPr>
        <w:tabs>
          <w:tab w:val="num" w:pos="900"/>
        </w:tabs>
        <w:ind w:left="900" w:hanging="180"/>
      </w:pPr>
      <w:rPr>
        <w:sz w:val="24"/>
        <w:b w:val="false"/>
        <w:szCs w:val="24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4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24"/>
        <w:b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0"/>
      <w:numFmt w:val="decimal"/>
      <w:lvlText w:val="%3)"/>
      <w:lvlJc w:val="right"/>
      <w:pPr>
        <w:tabs>
          <w:tab w:val="num" w:pos="2160"/>
        </w:tabs>
        <w:ind w:left="2160" w:hanging="180"/>
      </w:pPr>
      <w:rPr>
        <w:sz w:val="24"/>
        <w:b w:val="false"/>
        <w:szCs w:val="2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570"/>
        </w:tabs>
        <w:ind w:left="7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Cs w:val="20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ourier New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u w:val="none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u w:val="none"/>
    </w:rPr>
  </w:style>
  <w:style w:type="character" w:styleId="WW8Num15z1">
    <w:name w:val="WW8Num15z1"/>
    <w:qFormat/>
    <w:rPr>
      <w:b w:val="false"/>
      <w:i w:val="false"/>
      <w:u w:val="non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color w:val="000000"/>
      <w:sz w:val="24"/>
      <w:szCs w:val="24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6z0">
    <w:name w:val="WW8Num26z0"/>
    <w:qFormat/>
    <w:rPr>
      <w:b w:val="false"/>
      <w:i w:val="false"/>
      <w:u w:val="none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Znak7">
    <w:name w:val=" Znak Znak7"/>
    <w:basedOn w:val="Domylnaczcionkaakapitu"/>
    <w:qFormat/>
    <w:rPr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Cs w:val="20"/>
    </w:rPr>
  </w:style>
  <w:style w:type="paragraph" w:styleId="BodyText3">
    <w:name w:val="Body Text 3"/>
    <w:basedOn w:val="Normal"/>
    <w:qFormat/>
    <w:pPr>
      <w:jc w:val="both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Styl5">
    <w:name w:val="Styl5"/>
    <w:basedOn w:val="Normal"/>
    <w:qFormat/>
    <w:pPr>
      <w:spacing w:lineRule="auto" w:line="360" w:before="0" w:after="120"/>
      <w:jc w:val="both"/>
    </w:pPr>
    <w:rPr>
      <w:color w:val="FF6600"/>
    </w:rPr>
  </w:style>
  <w:style w:type="paragraph" w:styleId="TextBodyIndent">
    <w:name w:val="Body Text Indent"/>
    <w:basedOn w:val="Normal"/>
    <w:pPr>
      <w:ind w:left="180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Znak">
    <w:name w:val="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SDBTytu1">
    <w:name w:val="PSDB Tytuł 1"/>
    <w:basedOn w:val="Normal"/>
    <w:qFormat/>
    <w:pPr>
      <w:keepNext w:val="true"/>
      <w:spacing w:before="240" w:after="0"/>
      <w:jc w:val="right"/>
      <w:outlineLvl w:val="0"/>
    </w:pPr>
    <w:rPr>
      <w:rFonts w:ascii="Verdana" w:hAnsi="Verdana" w:cs="Arial"/>
      <w:bCs/>
      <w:color w:val="2B2933"/>
      <w:kern w:val="2"/>
      <w:sz w:val="96"/>
      <w:szCs w:val="96"/>
    </w:rPr>
  </w:style>
  <w:style w:type="paragraph" w:styleId="Znak1">
    <w:name w:val=" Znak"/>
    <w:basedOn w:val="Normal"/>
    <w:qFormat/>
    <w:pPr/>
    <w:rPr/>
  </w:style>
  <w:style w:type="paragraph" w:styleId="Znak1ZnakZnakZnak1">
    <w:name w:val=" Znak1 Znak Znak Znak1"/>
    <w:basedOn w:val="Normal"/>
    <w:qFormat/>
    <w:pPr/>
    <w:rPr/>
  </w:style>
  <w:style w:type="paragraph" w:styleId="TekstZPORR">
    <w:name w:val="tekst ZPORR"/>
    <w:basedOn w:val="Normal"/>
    <w:qFormat/>
    <w:pPr>
      <w:overflowPunct w:val="false"/>
      <w:autoSpaceDE w:val="false"/>
      <w:spacing w:before="0" w:after="120"/>
      <w:ind w:firstLine="567"/>
      <w:jc w:val="both"/>
      <w:textAlignment w:val="baselin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po.warmia.mazury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yperlink" Target="http://www.wmarr.olsztyn.pl/" TargetMode="External"/><Relationship Id="rId10" Type="http://schemas.openxmlformats.org/officeDocument/2006/relationships/hyperlink" Target="http://www.wfosigw.olsztyn.pl/" TargetMode="Externa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8:17:00Z</dcterms:created>
  <dc:creator>Kobylinska</dc:creator>
  <dc:description/>
  <cp:keywords/>
  <dc:language>en-US</dc:language>
  <cp:lastModifiedBy>B.Gotkiewicz</cp:lastModifiedBy>
  <cp:lastPrinted>2008-02-20T12:51:00Z</cp:lastPrinted>
  <dcterms:modified xsi:type="dcterms:W3CDTF">2009-01-16T09:50:00Z</dcterms:modified>
  <cp:revision>9</cp:revision>
  <dc:subject/>
  <dc:title>       </dc:title>
</cp:coreProperties>
</file>