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243013048"/>
      <w:bookmarkStart w:id="1" w:name="__Fieldmark__43_424301304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243013048"/>
      <w:bookmarkStart w:id="3" w:name="__Fieldmark__44_424301304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243013048"/>
      <w:bookmarkStart w:id="5" w:name="__Fieldmark__45_424301304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243013048"/>
      <w:bookmarkStart w:id="7" w:name="__Fieldmark__46_424301304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243013048"/>
      <w:bookmarkStart w:id="11" w:name="__Fieldmark__47_424301304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243013048"/>
      <w:bookmarkStart w:id="13" w:name="__Fieldmark__48_424301304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243013048"/>
      <w:bookmarkStart w:id="15" w:name="__Fieldmark__49_424301304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243013048"/>
      <w:bookmarkStart w:id="17" w:name="__Fieldmark__50_424301304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243013048"/>
      <w:bookmarkStart w:id="19" w:name="__Fieldmark__51_424301304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243013048"/>
      <w:bookmarkStart w:id="21" w:name="__Fieldmark__52_424301304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