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 19 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586029871"/>
      <w:bookmarkStart w:id="1" w:name="__Fieldmark__43_586029871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586029871"/>
      <w:bookmarkStart w:id="3" w:name="__Fieldmark__44_586029871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586029871"/>
      <w:bookmarkStart w:id="5" w:name="__Fieldmark__45_586029871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586029871"/>
      <w:bookmarkStart w:id="7" w:name="__Fieldmark__46_586029871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586029871"/>
      <w:bookmarkStart w:id="11" w:name="__Fieldmark__47_586029871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586029871"/>
      <w:bookmarkStart w:id="13" w:name="__Fieldmark__48_586029871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z dokumentem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586029871"/>
      <w:bookmarkStart w:id="15" w:name="__Fieldmark__49_586029871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586029871"/>
      <w:bookmarkStart w:id="17" w:name="__Fieldmark__50_586029871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586029871"/>
      <w:bookmarkStart w:id="19" w:name="__Fieldmark__51_586029871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586029871"/>
      <w:bookmarkStart w:id="21" w:name="__Fieldmark__52_586029871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1742"/>
      <w:gridCol w:w="2232"/>
      <w:gridCol w:w="3010"/>
    </w:tblGrid>
    <w:tr>
      <w:trPr>
        <w:trHeight w:val="399" w:hRule="atLeast"/>
        <w:cantSplit w:val="true"/>
      </w:trPr>
      <w:tc>
        <w:tcPr>
          <w:tcW w:w="325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42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2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26720" cy="4267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27" r="-2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672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10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02:00Z</dcterms:created>
  <dc:creator>Kasia</dc:creator>
  <dc:description/>
  <cp:keywords/>
  <dc:language>en-US</dc:language>
  <cp:lastModifiedBy>B.Gotkiewicz</cp:lastModifiedBy>
  <cp:lastPrinted>2008-10-15T14:20:00Z</cp:lastPrinted>
  <dcterms:modified xsi:type="dcterms:W3CDTF">2009-01-16T09:17:00Z</dcterms:modified>
  <cp:revision>7</cp:revision>
  <dc:subject/>
  <dc:title>Wniosek o dofinansowanie realizacji projektu ze środków</dc:title>
</cp:coreProperties>
</file>