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Arial" w:ascii="Calibri" w:hAnsi="Calibri"/>
          <w:b w:val="false"/>
          <w:i w:val="false"/>
          <w:sz w:val="22"/>
          <w:szCs w:val="22"/>
        </w:rPr>
        <w:t>Załącznik nr 5 do Regulaminu konkursu – Karta oceny merytorycznej wniosku o dofinansowanie projektu konkursowego RPO WiM 2014-2020</w:t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2"/>
        <w:gridCol w:w="2218"/>
        <w:gridCol w:w="3951"/>
      </w:tblGrid>
      <w:tr>
        <w:trPr>
          <w:trHeight w:val="1259" w:hRule="atLeast"/>
        </w:trPr>
        <w:tc>
          <w:tcPr>
            <w:tcW w:w="355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247775" cy="655955"/>
                  <wp:effectExtent l="0" t="0" r="0" b="0"/>
                  <wp:wrapSquare wrapText="bothSides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5" r="-2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65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534035</wp:posOffset>
                  </wp:positionH>
                  <wp:positionV relativeFrom="margin">
                    <wp:posOffset>102235</wp:posOffset>
                  </wp:positionV>
                  <wp:extent cx="252095" cy="280035"/>
                  <wp:effectExtent l="0" t="0" r="0" b="0"/>
                  <wp:wrapSquare wrapText="bothSides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0" simplePos="0" locked="0" layoutInCell="1" allowOverlap="1" relativeHeight="4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1829435" cy="575310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5" r="-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ind w:firstLine="708"/>
        <w:jc w:val="center"/>
        <w:rPr/>
      </w:pPr>
      <w:r>
        <w:rPr>
          <w:rFonts w:eastAsia="Times New Roman" w:cs="Arial"/>
          <w:b/>
          <w:sz w:val="28"/>
          <w:szCs w:val="28"/>
          <w:lang w:eastAsia="pl-PL"/>
        </w:rPr>
        <w:t>Karta oceny merytorycznej</w:t>
      </w:r>
    </w:p>
    <w:p>
      <w:pPr>
        <w:pStyle w:val="Normal"/>
        <w:spacing w:before="0" w:after="0"/>
        <w:ind w:firstLine="708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  <w:t xml:space="preserve">wniosku o dofinansowanie projektu konkursowego </w:t>
      </w:r>
    </w:p>
    <w:p>
      <w:pPr>
        <w:pStyle w:val="Normal"/>
        <w:spacing w:before="0" w:after="0"/>
        <w:ind w:firstLine="708"/>
        <w:jc w:val="center"/>
        <w:rPr>
          <w:rFonts w:cs="Arial"/>
          <w:b/>
          <w:b/>
          <w:kern w:val="2"/>
          <w:sz w:val="28"/>
          <w:szCs w:val="28"/>
        </w:rPr>
      </w:pPr>
      <w:r>
        <w:rPr>
          <w:rFonts w:eastAsia="Times New Roman" w:cs="Arial"/>
          <w:b/>
          <w:sz w:val="28"/>
          <w:szCs w:val="28"/>
          <w:lang w:eastAsia="pl-PL"/>
        </w:rPr>
        <w:t>RPO WiM 2014-2020</w:t>
      </w:r>
    </w:p>
    <w:p>
      <w:pPr>
        <w:pStyle w:val="Normal"/>
        <w:spacing w:before="0" w:after="120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spacing w:before="0" w:after="120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kern w:val="2"/>
          <w:sz w:val="24"/>
          <w:szCs w:val="24"/>
        </w:rPr>
        <w:t>INSTYTUCJA PRZYJMUJĄCA WNIOSEK:</w:t>
      </w:r>
      <w:r>
        <w:rPr>
          <w:rFonts w:cs="Arial"/>
          <w:kern w:val="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rząd Marszałkowski Województwa Warmińsko-Mazurskiego </w:t>
        <w:br/>
        <w:t>w Olsztynie</w:t>
      </w:r>
    </w:p>
    <w:p>
      <w:pPr>
        <w:pStyle w:val="Normal"/>
        <w:spacing w:before="0" w:after="120"/>
        <w:rPr>
          <w:rFonts w:cs="Arial"/>
          <w:b/>
          <w:b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 xml:space="preserve">NUMER WNIOSKU W LSI MAKS 2: </w:t>
      </w:r>
      <w:r>
        <w:rPr>
          <w:rFonts w:cs="Arial"/>
          <w:kern w:val="2"/>
        </w:rPr>
        <w:t>………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 xml:space="preserve">NUMER KANCELARYJNY WNIOSKU: </w:t>
      </w:r>
      <w:r>
        <w:rPr>
          <w:rFonts w:cs="Arial"/>
          <w:kern w:val="2"/>
        </w:rPr>
        <w:t>……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rFonts w:cs="Arial"/>
          <w:b/>
          <w:b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 xml:space="preserve">NUMER KONKURSU: </w:t>
      </w:r>
      <w:r>
        <w:rPr>
          <w:rFonts w:cs="Arial"/>
          <w:kern w:val="2"/>
        </w:rPr>
        <w:t>RPWM.02.02.01-IZ.00-28-001/16</w:t>
      </w:r>
    </w:p>
    <w:p>
      <w:pPr>
        <w:pStyle w:val="Normal"/>
        <w:spacing w:before="0" w:after="120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>NAZWA WNIOSKODAWCY:</w:t>
      </w:r>
      <w:r>
        <w:rPr>
          <w:rFonts w:cs="Arial"/>
          <w:kern w:val="2"/>
          <w:sz w:val="24"/>
          <w:szCs w:val="24"/>
        </w:rPr>
        <w:t xml:space="preserve"> </w:t>
      </w:r>
      <w:r>
        <w:rPr>
          <w:rFonts w:cs="Arial"/>
          <w:kern w:val="2"/>
        </w:rPr>
        <w:t>………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>TYTUŁ PROJEKTU</w:t>
      </w:r>
      <w:r>
        <w:rPr>
          <w:rFonts w:cs="Arial"/>
          <w:kern w:val="2"/>
          <w:sz w:val="24"/>
          <w:szCs w:val="24"/>
        </w:rPr>
        <w:t xml:space="preserve">: </w:t>
      </w:r>
      <w:r>
        <w:rPr>
          <w:rFonts w:cs="Arial"/>
          <w:kern w:val="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>SUMA KONTROLNA WNIOSKU:</w:t>
      </w:r>
      <w:r>
        <w:rPr>
          <w:rFonts w:cs="Arial"/>
          <w:kern w:val="2"/>
          <w:sz w:val="24"/>
          <w:szCs w:val="24"/>
        </w:rPr>
        <w:t xml:space="preserve"> </w:t>
      </w:r>
      <w:r>
        <w:rPr>
          <w:rFonts w:cs="Arial"/>
          <w:kern w:val="2"/>
        </w:rPr>
        <w:t>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>OCENIAJĄCY:</w:t>
      </w:r>
      <w:r>
        <w:rPr>
          <w:rFonts w:cs="Arial"/>
          <w:kern w:val="2"/>
        </w:rPr>
        <w:t xml:space="preserve"> 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851" w:right="851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93"/>
        <w:gridCol w:w="704"/>
        <w:gridCol w:w="38"/>
        <w:gridCol w:w="1333"/>
        <w:gridCol w:w="339"/>
        <w:gridCol w:w="163"/>
        <w:gridCol w:w="562"/>
        <w:gridCol w:w="1130"/>
        <w:gridCol w:w="244"/>
        <w:gridCol w:w="22"/>
        <w:gridCol w:w="173"/>
        <w:gridCol w:w="1089"/>
        <w:gridCol w:w="476"/>
        <w:gridCol w:w="352"/>
        <w:gridCol w:w="38"/>
        <w:gridCol w:w="2749"/>
      </w:tblGrid>
      <w:tr>
        <w:trPr/>
        <w:tc>
          <w:tcPr>
            <w:tcW w:w="10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A</w:t>
            </w:r>
          </w:p>
        </w:tc>
      </w:tr>
      <w:tr>
        <w:trPr/>
        <w:tc>
          <w:tcPr>
            <w:tcW w:w="10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Czy wniosek posiada uchybienia, które nie zostały dostrzeżone na etapie weryfikacji wymogów formalnych </w:t>
              <w:br/>
              <w:t>lub oceny formalnej?</w:t>
            </w:r>
          </w:p>
        </w:tc>
      </w:tr>
      <w:tr>
        <w:trPr/>
        <w:tc>
          <w:tcPr>
            <w:tcW w:w="5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1" w:hanging="851"/>
              <w:rPr/>
            </w:pP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 xml:space="preserve">TAK – przekazać do ponownej weryfikacji wymogów formalnych/oceny formalnej </w:t>
            </w:r>
            <w:r>
              <w:rPr>
                <w:rFonts w:cs="Calibri"/>
                <w:i/>
              </w:rPr>
              <w:t>(uzasadnić)</w:t>
            </w:r>
          </w:p>
        </w:tc>
        <w:tc>
          <w:tcPr>
            <w:tcW w:w="5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wypełnić część B i C</w:t>
            </w:r>
          </w:p>
        </w:tc>
      </w:tr>
      <w:tr>
        <w:trPr/>
        <w:tc>
          <w:tcPr>
            <w:tcW w:w="10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Uzasadnienie przekazania do ponownej weryfikacji wymogów formalnych/oceny formal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0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B</w:t>
            </w:r>
          </w:p>
        </w:tc>
      </w:tr>
      <w:tr>
        <w:trPr>
          <w:trHeight w:val="319" w:hRule="atLeast"/>
        </w:trPr>
        <w:tc>
          <w:tcPr>
            <w:tcW w:w="10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b/>
                <w:color w:val="FFFFFF"/>
              </w:rPr>
              <w:t>WERYFIKACJA KRYTERIÓW SPECYFICZNYCH OBLIGATORYJNYCH</w:t>
            </w:r>
          </w:p>
        </w:tc>
      </w:tr>
      <w:tr>
        <w:trPr/>
        <w:tc>
          <w:tcPr>
            <w:tcW w:w="10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b/>
              </w:rPr>
              <w:t>Nie dotyczy</w:t>
            </w:r>
          </w:p>
        </w:tc>
      </w:tr>
      <w:tr>
        <w:trPr/>
        <w:tc>
          <w:tcPr>
            <w:tcW w:w="10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C</w:t>
            </w:r>
          </w:p>
        </w:tc>
      </w:tr>
      <w:tr>
        <w:trPr/>
        <w:tc>
          <w:tcPr>
            <w:tcW w:w="10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ERYFIKACJA KRYTERIÓW MERYTORYCZNYCH ZEROJEDYNKOWYCH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1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Zgodność wniosku z zapisami właściwej Osi Priorytetowej RPO WiM 2014-2020 i SZOOP RPO WiM </w:t>
              <w:br/>
              <w:t>2014-2020 w zakresie: typu projektu, wyboru grupy docelowej, minimalnej i maksymalnej wartości projektu oraz limitów i ograniczeń w realizacji projektu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2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Poziom cross-financingu nie przekracza dopuszczalnego poziomu określonego w SZOOP RPO WiM </w:t>
              <w:br/>
              <w:t>2014-2020 dla danego Działania/ Poddziałania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4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skierować wniosek do negocjacji</w:t>
            </w:r>
            <w:r>
              <w:rPr>
                <w:rStyle w:val="FootnoteCharacters"/>
                <w:rStyle w:val="FootnoteAnchor"/>
                <w:rFonts w:cs="Calibri"/>
                <w:sz w:val="28"/>
                <w:szCs w:val="28"/>
              </w:rPr>
              <w:footnoteReference w:id="2"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3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Poziom środków trwałych (w tym cross-financing) jako % wydatków kwalifikowalnych nie przekracza dopuszczalnego poziomu określonego w SZOOP RPO WiM 2014-2020 dla danego Działania/ Poddziałania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skierować wniosek do negocjacji</w:t>
            </w:r>
            <w:r>
              <w:rPr>
                <w:rFonts w:cs="Calibri"/>
                <w:sz w:val="20"/>
                <w:szCs w:val="20"/>
              </w:rPr>
              <w:t>*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4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Poziom wkładu własnego beneficjenta jako % wydatków kwalifikowalnych jest zgodny z poziomem określonym w SZOOP RPO WiM 2014-2020 dla danego Działania/ Poddziałania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skierować wniosek do negocjacji</w:t>
            </w:r>
            <w:r>
              <w:rPr>
                <w:rFonts w:cs="Calibri"/>
                <w:sz w:val="20"/>
                <w:szCs w:val="20"/>
              </w:rPr>
              <w:t>*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5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artość kosztów pośrednich jest zgodna z limitami określonymi w Regulaminie konkursu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skierować wniosek do negocjacji</w:t>
            </w:r>
            <w:r>
              <w:rPr>
                <w:rFonts w:cs="Calibri"/>
                <w:sz w:val="20"/>
                <w:szCs w:val="20"/>
              </w:rPr>
              <w:t>*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>
          <w:trHeight w:val="121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6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Zgodność projektu z zasadą równości szans kobiet i mężczyzn (w oparciu o standard minimum). </w:t>
              <w:br/>
            </w:r>
            <w:r>
              <w:rPr>
                <w:rFonts w:cs="Calibri"/>
                <w:i/>
                <w:color w:val="000000"/>
                <w:sz w:val="20"/>
                <w:szCs w:val="20"/>
                <w:lang w:eastAsia="pl-PL"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12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000000"/>
                <w:lang w:eastAsia="pl-PL"/>
              </w:rPr>
            </w:pPr>
            <w:r>
              <w:rPr>
                <w:rFonts w:cs="Calibri"/>
                <w:b/>
                <w:color w:val="000000"/>
                <w:lang w:eastAsia="pl-PL"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e wniosku o dofinansowanie projektu podano informacje, które potwierdzają istnienie (albo brak istnienia) barier równościowych w obszarze tematycznym interwencji i/lub zasięgu oddziaływania projektu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4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2 pkt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 przypadku stwierdzenia braku barier równościowych, wniosek o dofinansowanie projektu zawiera działania zapewniające przestrzeganie zasady równości szans kobiet i mężczyzn, tak aby na żadnym etapie realizacji projektu nie wystąpiły bariery równościowe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2 pkt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  <w:color w:val="000000"/>
                <w:lang w:eastAsia="pl-PL"/>
              </w:rPr>
              <w:t xml:space="preserve">Wskaźnik (-i) realizacji projektu zostały podane w podziale na płeć i/lub został umieszczony opis tego, w jaki sposób rezultaty projektu przyczynią się do zmniejszenia barier równościowych istniejących </w:t>
              <w:br/>
              <w:t>w obszarze tematycznym interwencji i/lub zasięgu oddziaływania projektu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2 pkt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niosek o dofinansowanie projektu wskazuje jakie działania zostaną podjęte w celu zapewnienia równościowego zarządzania projektem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4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Czy projekt należy do wyjątku, co do którego nie stosuje się standardu minimum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u w:val="single"/>
                <w:lang w:eastAsia="pl-PL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1" w:hanging="301"/>
              <w:jc w:val="both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1" w:hanging="301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zamknięta rekrutacja – projekt obejmuje wsparciem (ze względu na swój zasięg oddziaływania)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W przypadku projektów, które należą do wyjątków, zaleca się również planowanie działania/działań zapewniających przestrzeganie zasady równości szans kobiet i mężczyzn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Arial"/>
              </w:rPr>
              <w:t>Zgodność projektu z zasadą równości szans kobiet i mężczyzn (w oparciu o standard minimum).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3"/>
              <w:t></w:t>
            </w:r>
            <w:r>
              <w:rPr>
                <w:rStyle w:val="FootnoteCharacters"/>
              </w:rPr>
              <w:t>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7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Zgodność projektu z zasadą zrównoważonego rozwoju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8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  <w:color w:val="000000"/>
                <w:lang w:eastAsia="pl-PL"/>
              </w:rPr>
              <w:t xml:space="preserve">Zgodność projektu z zasadą równości szans i niedyskryminacji, w tym dostępności dla osób </w:t>
              <w:br/>
              <w:t>z niepełnosprawnościami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9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rojekt jest zgodny z właściwym prawodawstwem krajowym, w tym z ustawą z dnia 29 stycznia 2004 r. Prawo Zamówień Publicznych (Dz. U. z 2013 r. poz. 907, z późn. zm.)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skierować wniosek do negocjacji</w:t>
            </w:r>
            <w:r>
              <w:rPr>
                <w:rFonts w:cs="Calibri"/>
                <w:sz w:val="20"/>
                <w:szCs w:val="20"/>
              </w:rPr>
              <w:t>*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10.</w:t>
            </w:r>
          </w:p>
        </w:tc>
        <w:tc>
          <w:tcPr>
            <w:tcW w:w="9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  <w:color w:val="000000"/>
                <w:lang w:eastAsia="pl-PL"/>
              </w:rPr>
              <w:t xml:space="preserve">Zgodność projektu z zasadami pomocy publicznej lub pomocy </w:t>
            </w:r>
            <w:r>
              <w:rPr>
                <w:rFonts w:cs="Calibri"/>
                <w:i/>
                <w:color w:val="000000"/>
                <w:lang w:eastAsia="pl-PL"/>
              </w:rPr>
              <w:t>de minimis</w:t>
            </w:r>
            <w:r>
              <w:rPr>
                <w:rFonts w:cs="Calibri"/>
                <w:color w:val="000000"/>
                <w:lang w:eastAsia="pl-PL"/>
              </w:rPr>
              <w:t>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skierować wniosek do negocjacji</w:t>
            </w:r>
            <w:r>
              <w:rPr>
                <w:rFonts w:cs="Calibri"/>
                <w:sz w:val="20"/>
                <w:szCs w:val="20"/>
              </w:rPr>
              <w:t>*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>
          <w:trHeight w:val="422" w:hRule="atLeast"/>
        </w:trPr>
        <w:tc>
          <w:tcPr>
            <w:tcW w:w="10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FFFFFF"/>
              </w:rPr>
              <w:t>Czy projekt spełnia albo warunkowo spełnia wszystkie kryteria specyficzne obligatoryjne (jeśli dotyczy) i kryteria merytoryczne zerojedynkowe (część B i C)?</w:t>
            </w:r>
          </w:p>
        </w:tc>
      </w:tr>
      <w:tr>
        <w:trPr>
          <w:trHeight w:val="422" w:hRule="atLeast"/>
        </w:trPr>
        <w:tc>
          <w:tcPr>
            <w:tcW w:w="3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□</w:t>
            </w:r>
            <w:r>
              <w:rPr>
                <w:rFonts w:cs="Calibri"/>
                <w:color w:val="FFFFFF"/>
                <w:sz w:val="32"/>
                <w:szCs w:val="32"/>
              </w:rPr>
              <w:t xml:space="preserve"> </w:t>
            </w:r>
            <w:r>
              <w:rPr>
                <w:rFonts w:cs="Calibri"/>
                <w:color w:val="FFFFFF"/>
              </w:rPr>
              <w:t>TAK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color w:val="FFFFFF"/>
              </w:rPr>
            </w:pPr>
            <w:r>
              <w:rPr>
                <w:rFonts w:cs="Calibri"/>
                <w:color w:val="FFFFFF"/>
              </w:rPr>
              <w:t>wypełnić część D</w:t>
            </w:r>
          </w:p>
        </w:tc>
        <w:tc>
          <w:tcPr>
            <w:tcW w:w="3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□</w:t>
            </w:r>
            <w:r>
              <w:rPr>
                <w:rFonts w:cs="Calibri"/>
                <w:color w:val="FFFFFF"/>
                <w:sz w:val="32"/>
                <w:szCs w:val="32"/>
              </w:rPr>
              <w:t xml:space="preserve"> </w:t>
            </w:r>
            <w:r>
              <w:rPr>
                <w:rFonts w:cs="Calibri"/>
                <w:color w:val="FFFFFF"/>
              </w:rPr>
              <w:t>TAK – warunkowo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color w:val="FFFFFF"/>
              </w:rPr>
            </w:pPr>
            <w:r>
              <w:rPr>
                <w:rFonts w:cs="Calibri"/>
                <w:color w:val="FFFFFF"/>
              </w:rPr>
              <w:t xml:space="preserve">wypełnić część D i uzasadnić </w:t>
              <w:br/>
              <w:t>w części G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□</w:t>
            </w:r>
            <w:r>
              <w:rPr>
                <w:rFonts w:cs="Calibri"/>
                <w:color w:val="FFFFFF"/>
                <w:sz w:val="32"/>
                <w:szCs w:val="32"/>
              </w:rPr>
              <w:t xml:space="preserve"> </w:t>
            </w:r>
            <w:r>
              <w:rPr>
                <w:rFonts w:cs="Calibri"/>
                <w:color w:val="FFFFFF"/>
              </w:rPr>
              <w:t>NIE – odrzucić wniosek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rFonts w:cs="Calibri"/>
                <w:color w:val="FFFFFF"/>
                <w:sz w:val="20"/>
                <w:szCs w:val="20"/>
              </w:rPr>
              <w:t>WNIOSEK NIE PODLEGA DALSZEJ OCENIE</w:t>
            </w:r>
          </w:p>
        </w:tc>
      </w:tr>
      <w:tr>
        <w:trPr>
          <w:trHeight w:val="422" w:hRule="atLeast"/>
        </w:trPr>
        <w:tc>
          <w:tcPr>
            <w:tcW w:w="10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Uzasadnienie odrzucenia wniosku za niespełnienie kryteriów specyficznych obligatoryjnych i/lub kryteriów merytorycznych zerojedynkowych</w:t>
            </w:r>
          </w:p>
          <w:p>
            <w:pPr>
              <w:pStyle w:val="Normal"/>
              <w:spacing w:before="0" w:after="0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sectPr>
          <w:footerReference w:type="default" r:id="rId6"/>
          <w:footnotePr>
            <w:numFmt w:val="chicago"/>
          </w:footnotePr>
          <w:type w:val="nextPage"/>
          <w:pgSz w:w="11906" w:h="16838"/>
          <w:pgMar w:left="851" w:right="851" w:gutter="0" w:header="0" w:top="567" w:footer="708" w:bottom="76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775"/>
        <w:gridCol w:w="557"/>
        <w:gridCol w:w="1120"/>
        <w:gridCol w:w="1677"/>
        <w:gridCol w:w="1677"/>
        <w:gridCol w:w="5804"/>
      </w:tblGrid>
      <w:tr>
        <w:trPr/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D</w:t>
            </w:r>
          </w:p>
        </w:tc>
      </w:tr>
      <w:tr>
        <w:trPr/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ERYFIKACJA KRYTERIÓW MERYTORYCZNYCH PUNKTOWYCH</w:t>
            </w:r>
          </w:p>
        </w:tc>
      </w:tr>
      <w:tr>
        <w:trPr/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ryteria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x/mi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czba punktów ogółem oraz liczba punktów za poszczególne składowe kryteriów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czba punktów przyznanych </w:t>
            </w:r>
            <w:r>
              <w:rPr>
                <w:b/>
                <w:sz w:val="18"/>
                <w:szCs w:val="18"/>
              </w:rPr>
              <w:t>BEZWARUNKOW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czba punktów przyznanych </w:t>
            </w:r>
            <w:r>
              <w:rPr>
                <w:b/>
                <w:sz w:val="18"/>
                <w:szCs w:val="18"/>
              </w:rPr>
              <w:t xml:space="preserve">WARUNKOW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jeżeli oceniający dostrzega możliwość warunkowego przyznania punktów)</w:t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/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1. Adekwatność doboru grupy docelowej do właściwego celu szczegółowego RPO WiM 2014-2020 oraz jakość diagnozy specyfiki tej grupy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5/15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ub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*20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* dotyczy projektów, które zawierają analizę ryzyka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ogółem pkt bezwarunkowe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ogółem pkt warunkowe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6"/>
                <w:szCs w:val="16"/>
              </w:rPr>
              <w:footnoteReference w:customMarkFollows="1" w:id="4"/>
              <w:t></w:t>
            </w:r>
            <w:r>
              <w:rPr>
                <w:rStyle w:val="FootnoteCharacters"/>
                <w:sz w:val="16"/>
                <w:szCs w:val="16"/>
              </w:rPr>
              <w:t></w:t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a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 istotnych cech uczestników (osób lub podmiotów), którzy zostaną objęci wsparciem w kontekście zdiagnozowanej sytuacji problemowej</w:t>
            </w:r>
          </w:p>
          <w:p>
            <w:pPr>
              <w:pStyle w:val="Normal"/>
              <w:spacing w:lineRule="auto" w:line="240" w:before="12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pkt 3.1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/3*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b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pis potrzeb uczestników projektu </w:t>
              <w:br/>
              <w:t>w kontekście wsparcia, które ma być udzielane w ramach projektu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1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/10*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c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 barier, na które napotykają uczestnicy projektu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1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4/3*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d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pis sposobu rekrutacji uczestników projektu, w tym kryteriów rekrutacji </w:t>
              <w:br/>
              <w:t>i kwestii zapewnienia dostępności dla osób z niepełnosprawnościami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1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5/4*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2. Zgodność projektu z właściwym celem szczegółowym Priorytetu Inwestycyjnego RPO WiM 2014-2020 oraz adekwatność doboru i opisu wskaźników, źródeł oraz sposobu ich pomiaru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5/9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ub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*10/6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* dotyczy projektów, które zawierają analizę ryzyka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ogółem pkt bezwarunkowe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ogółem pkt warunkowe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a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skazanie celu projektu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2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/2*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snapToGrid w:val="false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b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obór i opis wskaźników realizacji celów (wskaźników rezultatu i produktu, </w:t>
              <w:br/>
              <w:t xml:space="preserve">w tym wskaźników programowych </w:t>
              <w:br/>
              <w:t>i specyficznych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2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/5*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c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skazanie źródeł i sposobów pomiaru wskaźników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2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/3*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D3. Trafność opisanej analizy ryzyka nieosiągnięcia założeń projektu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*10/6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* dotyczy projektów, które zawierają analizę ryzyka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ogółem pkt bezwarunkowe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ogółem pkt warunkowe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a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 sytuacji, których wystąpienie utrudni lub uniemożliwi osiągnięcie wartości docelowej wskaźników rezultatu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3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b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 sposobu identyfikacji wystąpienia takich sytuacji (zajścia ryzyka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3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c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 działań, które zostaną podjęte, aby zapobiec wystąpieniu ryzyka i jakie będą mogły zostać podjęte, aby zminimalizować skutki wystąpienia ryzyka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3.3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1" w:hRule="atLeast"/>
        </w:trPr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4. Spójność zadań przewidzianych do realizacji w ramach projektu oraz trafność doboru i opisu tych zadań.</w:t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 ramach kryterium może wystąpić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  <w:u w:val="single"/>
              </w:rPr>
              <w:t>VIII wariantów oceny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WND bez partnerstwa, trwałości rezultatów projektu, kwot ryczałtowych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WND z partnerstwem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WND z trwałością rezultatów projektu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D z kwotami ryczałtowym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WND z partnerstwem, trwałością rezultatów projektu, kwotami ryczałtowym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WND z partnerstwem, trwałością rezultatów projektu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D z partnerstwem, kwotami ryczałtowym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WND z trwałością rezultatów projektu, kwotami ryczałtowymi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0/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ogółem pkt bezwarunkowe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ogółem pkt warunkowe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>
          <w:trHeight w:val="281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a)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eastAsia="pl-PL"/>
              </w:rPr>
              <w:t>szczegółowy opis i uzasadnienie potrzeby realizacji zadań oraz racjonalność harmonogramu realizacji projektu</w:t>
            </w:r>
            <w:r>
              <w:rPr>
                <w:i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4.1 i 4.3 WND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b)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porządkowanie wskaźników realizacji do właściwego zadania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4.1 WND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c)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zasadnienie wyboru Partnerów do realizacji poszczególnych zadań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o ile dotyczy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4.1 WND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d)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osób, w jaki zostanie zachowana trwałość rezultatów projekt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o ile dotyczy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4.2 WND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/>
              <w:t>e)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rafność doboru wskaźników (w tym ich wartości docelowej dla rozliczenia kwot ryczałtowych) i dokumentów potwierdzających ich wykona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o ile dotyczy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4.4 WND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D5. Adekwatność potencjału Wnioskodawcy </w:t>
              <w:br/>
              <w:t>i Partnerów (o ile dotyczy) oraz sposobu zarządzania projekt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W ramach kryterium mogą wystąpić </w:t>
              <w:br/>
              <w:t>IV warianty oceny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ND bez partnerstwa, zadań zleconych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ND z partnerstwem, zadaniami zleconymi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ND z partnerstwem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ND z zadaniami zleconymi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0/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ogółem pkt bezwarunkowe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ogółem pkt warunkowe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>
          <w:trHeight w:val="152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a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opis potencjału finansowego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i/>
                <w:sz w:val="18"/>
                <w:szCs w:val="18"/>
              </w:rPr>
              <w:t>(pkt 4.5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b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opis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/>
              <w:t xml:space="preserve">posiadanego potencjału kadrowego oraz sposobu jego wykorzystania </w:t>
              <w:br/>
              <w:t>w ramach projektu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18"/>
                <w:szCs w:val="18"/>
              </w:rPr>
              <w:t>(pkt 4.5 WND w zakresie kadry merytorycznej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18"/>
                <w:szCs w:val="18"/>
              </w:rPr>
              <w:t>pkt 4.7 WND w zakresie kadry zarządzającej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  <w:color w:val="000000"/>
                <w:lang w:eastAsia="pl-PL"/>
              </w:rPr>
            </w:pPr>
            <w:r>
              <w:rPr/>
              <w:t>opis</w:t>
            </w:r>
            <w:r>
              <w:rPr>
                <w:rFonts w:cs="Calibri"/>
                <w:color w:val="000000"/>
                <w:lang w:eastAsia="pl-PL"/>
              </w:rPr>
              <w:t xml:space="preserve"> posiadanego potencjału technicznego, w tym sprzętowego </w:t>
              <w:br/>
              <w:t>i warunków lokalowych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4.5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d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opis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/>
              <w:t>kadry zewnętrznej zaangażowanej do realizacji projektu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18"/>
                <w:szCs w:val="18"/>
              </w:rPr>
              <w:t>(pkt 4.5 WND w zakresie kadry merytorycznej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18"/>
                <w:szCs w:val="18"/>
              </w:rPr>
              <w:t>pkt 4.7 WND w zakresie kadry zarządzającej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9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e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opis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/>
              <w:t>struktury zarządzania projektem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i/>
                <w:sz w:val="18"/>
                <w:szCs w:val="18"/>
              </w:rPr>
              <w:t>(pkt 4.7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D6. Adekwatność doświadczenia Wnioskodawcy i Partnerów (o ile dotyczy) do zakresu realizacji projektu oraz ich potencjał społeczny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0/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ogółem pkt bezwarunkowe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ogółem pkt warunkowe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a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adekwatność doświadczenia Wnioskodawcy i Partnerów (o ile dotyczy) do zakresu realizacji projektu, w tym w zakresie tematycznym, jakiego dotyczy projekt, na rzecz grupy docelowej, do której skierowany będzie projekt oraz na określonym terytorium, którego będzie dotyczyć realizacja projektu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4.6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b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opis potencjału społecznego Wnioskodawcy i Partnerów (o ile dotyczy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4.6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D7. Prawidłowość budżetu projektu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20/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ogółem pkt bezwarunkowe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ogółem pkt warunkowe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a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>
                <w:i/>
                <w:i/>
              </w:rPr>
            </w:pPr>
            <w:r>
              <w:rPr/>
              <w:t>racjonalność i efektywność wydatków projektu (rozumiana jako relacja nakład/rezultat oraz rynkowość kosztów) oraz kwalifikowalność wydatków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część VI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b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>
                <w:i/>
                <w:i/>
              </w:rPr>
            </w:pPr>
            <w:r>
              <w:rPr/>
              <w:t>niezbędność wydatków do realizacji projektu i osiągania jego celów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część VI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 xml:space="preserve">poprawność uzasadnień kosz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o ile dotyczy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pkt 6.1.6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d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>
                <w:i/>
                <w:i/>
              </w:rPr>
            </w:pPr>
            <w:r>
              <w:rPr/>
              <w:t>techniczna poprawność wypełnienia budżetu projektu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i/>
                <w:sz w:val="18"/>
                <w:szCs w:val="18"/>
              </w:rPr>
              <w:t>(część VI WND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5031"/>
        <w:gridCol w:w="5804"/>
      </w:tblGrid>
      <w:tr>
        <w:trPr/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Suma punktów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uma punktów przyznanych bezwarunkowo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uma punktów przyznanych warunkowo</w:t>
            </w:r>
            <w:r>
              <w:rPr>
                <w:b/>
                <w:color w:val="FFFFFF"/>
                <w:sz w:val="16"/>
                <w:szCs w:val="16"/>
              </w:rPr>
              <w:t>***</w:t>
            </w:r>
          </w:p>
        </w:tc>
      </w:tr>
      <w:tr>
        <w:trPr/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…………………</w:t>
            </w:r>
            <w:r>
              <w:rPr/>
              <w:t>.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Czy wniosek otrzymał wymaga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minimum 60 punktów ogół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oraz minimum 60% punktów w każdy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 kryteriów merytorycznych punktowych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color w:val="FFFFFF"/>
              </w:rPr>
              <w:t>(D1, D2, D3, D4, D5, D6, D7)?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wypełnić część E, F, 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G w przypadku skierowania do negocjacji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 – odrzucić wniosek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pełnić część F</w:t>
            </w:r>
          </w:p>
        </w:tc>
      </w:tr>
      <w:tr>
        <w:trPr/>
        <w:tc>
          <w:tcPr>
            <w:tcW w:w="1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W przypadku odrzucenia wniosku wskazać w jakich punktach części D Karty oceny merytorycznej wniosek nie otrzymał minimum 60% punktów.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031"/>
        <w:gridCol w:w="1872"/>
        <w:gridCol w:w="3784"/>
        <w:gridCol w:w="3784"/>
      </w:tblGrid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E</w:t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ERYFIKACJA KRYTERIÓW SPECYFICZNYCH FAKULTATYWNYCH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wypełnić jeśli dotyczy</w:t>
            </w:r>
          </w:p>
        </w:tc>
      </w:tr>
      <w:tr>
        <w:trPr/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 kryterium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Maksymalna premia punktowa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łnienie kryterium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 xml:space="preserve">Realizacja działań na rzecz kształtowania i rozwijania u uczniów kompetencji kluczowych w zakresie przedmiotów matematyczno-przyrodniczych odbywa się z wykorzystaniem nauczania opartego na metodzie eksperymentu (zgodnie z warunkami określonymi w 2 typie projektu), natomiast rozwijanie podstawowych i zaawansowanych kompetencji cyfrowych oraz informatycznych uczniów z wykorzystaniem TIK (zgodnie z warunkami określonymi w 3 typie projektu). 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b/>
              </w:rPr>
              <w:t>Dotyczy 1 typu projektu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alizacja projektu odbywa się </w:t>
              <w:br/>
              <w:t>z wykorzystaniem narzędzi, metod lub form pracy wypracowanych w ramach projektów, w tym pozytywnie zwalidowanych produktów projektów innowacyjnych zrealizowanych w latach 2007-2013 w ramach PO KL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b/>
              </w:rPr>
              <w:t>Dotyczy 1, 2, 3 typu projektu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jekt zakłada stworzenie nowych lub doposażenie istniejących pracowni międzyszkolnych, zlokalizowanych w szkole lub placówce systemu oświaty, podlegającej pod konkretny organ prowadzący i dostępnych dla szkół lub placówek oświatowych funkcjonujących w ramach tego organu. </w:t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Dotyczy 2 typu projektu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kt obejmuje wyłącznie szkoły/placówki zlokalizowane na tzw. obszarach strategicznej interwencji:</w:t>
              <w:br/>
              <w:t>• OSI – Obszary peryferyzacji społeczno-gospodarczej;</w:t>
              <w:br/>
              <w:t>• OSI – Obszary o słabym dostępie do usług publicznych;</w:t>
              <w:br/>
              <w:t>• OSI – Obszary wymagające restrukturyzacji i rewitalizacji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b/>
              </w:rPr>
              <w:t>Dotyczy 1, 2, 3 typu projektu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1pkt za każde OSI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kt zakłada kształcenie nauczycieli w ramach krótkich form doskonalenia zawodowego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b/>
              </w:rPr>
              <w:t>Dotyczy 1, 2, 3 typu projektu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kt obejmuje wsparciem rodziców uczniów szkół/placówek systemu oświaty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b/>
              </w:rPr>
              <w:t>Dotyczy 1, 2, 3 typu projektu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 xml:space="preserve">Projekt jest komplementarny z interwencją w ramach priorytetu  9b </w:t>
            </w:r>
            <w:r>
              <w:rPr>
                <w:i/>
              </w:rPr>
              <w:t>(wspieranie rewitalizacji fizycznej, gospodarczej i społecznej ubogich społeczności na obszarach miejskich i wiejskich)</w:t>
            </w:r>
            <w:r>
              <w:rPr/>
              <w:t xml:space="preserve"> RPO WiM 2014-2020</w:t>
            </w:r>
            <w:r>
              <w:rPr>
                <w:i/>
              </w:rPr>
              <w:t>.</w:t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Dotyczy działania 1.3 w ramach 1 typu projektu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nioskodawca podejmie działania służące poprawie kompetencji zawodowych nauczycieli w zakresie pedagogiki specjaln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otyczy działania 1.3 w ramach 1 typu projektu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uma uzyskanych punktów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2523"/>
        <w:gridCol w:w="2524"/>
        <w:gridCol w:w="5044"/>
      </w:tblGrid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F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ODSUMOWANIE PUNKTACJI</w:t>
            </w:r>
          </w:p>
        </w:tc>
      </w:tr>
      <w:tr>
        <w:trPr/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uma punktów przyznanych bezwarunkow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punktów za spełnienie kryteriów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cyficznych fakultatywnych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ma punktów przyznanych warunkowo</w:t>
            </w:r>
            <w:r>
              <w:rPr>
                <w:b/>
                <w:sz w:val="16"/>
                <w:szCs w:val="16"/>
              </w:rPr>
              <w:t xml:space="preserve">**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punktów za spełnienie kryteriów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cyficznych fakultatywnych</w:t>
            </w:r>
          </w:p>
        </w:tc>
      </w:tr>
      <w:tr>
        <w:trPr/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  <w:r>
              <w:rPr>
                <w:b/>
              </w:rPr>
              <w:t>.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KRYTERIUM MERYTORYCZNE ZEROJEDYNKOWE </w:t>
              <w:br/>
            </w:r>
            <w:r>
              <w:rPr>
                <w:color w:val="FFFFFF"/>
              </w:rPr>
              <w:t xml:space="preserve">wypełnić w przypadku wniosku niekierowanego do negocjacji (ocenionego bezwarunkowo pozytywnie lub negatywnie) 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Negocjacje zakończyły się wynikiem </w:t>
            </w:r>
            <w:r>
              <w:rPr>
                <w:rFonts w:cs="Calibri"/>
                <w:lang w:eastAsia="pl-PL"/>
              </w:rPr>
              <w:t>pozytywnym</w:t>
            </w:r>
          </w:p>
        </w:tc>
      </w:tr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18"/>
        <w:gridCol w:w="1120"/>
        <w:gridCol w:w="3354"/>
        <w:gridCol w:w="2095"/>
        <w:gridCol w:w="2098"/>
        <w:gridCol w:w="5386"/>
      </w:tblGrid>
      <w:tr>
        <w:trPr/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G</w:t>
            </w:r>
          </w:p>
        </w:tc>
      </w:tr>
      <w:tr>
        <w:trPr/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EGOCJACJE</w:t>
            </w:r>
          </w:p>
        </w:tc>
      </w:tr>
      <w:tr>
        <w:trPr/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zy projekt został oceniony warunkowo i jest skierowany do negocjacji?</w:t>
            </w:r>
          </w:p>
        </w:tc>
      </w:tr>
      <w:tr>
        <w:trPr/>
        <w:tc>
          <w:tcPr>
            <w:tcW w:w="7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NIE </w:t>
            </w:r>
          </w:p>
        </w:tc>
      </w:tr>
      <w:tr>
        <w:trPr/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AKRES NEGOCJACJI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wypełnić jeżeli powyżej zaznaczono odpowiedź „TAK”</w:t>
            </w:r>
          </w:p>
        </w:tc>
      </w:tr>
      <w:tr>
        <w:trPr/>
        <w:tc>
          <w:tcPr>
            <w:tcW w:w="7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kryterium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 należy zmienić/wyjaśnić?</w:t>
            </w:r>
          </w:p>
        </w:tc>
      </w:tr>
      <w:tr>
        <w:trPr>
          <w:trHeight w:val="330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A SPECYFICZNE OBLIGATORYJNE</w:t>
            </w:r>
          </w:p>
        </w:tc>
      </w:tr>
      <w:tr>
        <w:trPr/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A MERYTORYCZNE ZEROJEDYNKOWE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iom cross-financingu nie przekracza dopuszczalnego poziomu określonego </w:t>
              <w:br/>
              <w:t>w SZOOP RPO WiM 2014-2020 dla danego Działania/ Poddziałania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C3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>Poziom środków trwałych (w tym cross-financing) jako % wydatków kwalifikowalnych nie przekracza dopuszczalnego poziomu określonego w SZOOP RPO WiM 2014-2020 dla danego Działania/ Poddziałania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4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>Poziom wkładu własnego beneficjenta jako % wydatków kwalifikowalnych jest zgodny z poziomem określonym w SZOOP RPO WiM 2014-2020 dla danego Działania/ Poddziałania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5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kosztów pośrednich jest zgodna z limitami określonymi w Regulaminie konkursu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9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jest zgodny z właściwym prawodawstwem krajowym, w tym z ustawą z dnia 29 stycznia 2004 r. Prawo Zamówień Publicznych (Dz. U. z 2013 r. poz. 907, z późn. zm.)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0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godność projektu z zasadami pomocy publicznej lub pomocy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KRYTERIA MERYTORYCZNE PUNKTOWE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1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dekwatność doboru grupy docelowej do właściwego celu szczegółowego </w:t>
              <w:br/>
              <w:t>RPO WiM 2014-2020 oraz jakość diagnozy specyfiki tej grupy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istotnych cech uczestników (osób lub podmiotów), którzy zostaną objęci wsparciem w kontekście zdiagnozowanej sytuacji problemowej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pis potrzeb uczestników projektu w kontekście wsparcia, które ma być udzielane w ramach projektu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pis barier, na które napotykają uczestnicy projektu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opis sposobu rekrutacji uczestników projektu, w tym kryteriów rekrutacji </w:t>
              <w:br/>
              <w:t>i kwestii zapewnienia dostępności dla osób z niepełnosprawnościami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2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projektu z właściwym celem szczegółowym Priorytetu Inwestycyjnego RPO WiM 2014-2020 oraz adekwatność doboru i opisu wskaźników, źródeł oraz sposobu ich pomiaru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ie celu projektu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dobór i opis wskaźników realizacji celów (wskaźników rezultatu i produktu, </w:t>
              <w:br/>
              <w:t>w tym wskaźników programowych i specyficznych)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ie źródeł i sposobów pomiaru wskaźników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3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ność opisanej analizy ryzyka nieosiągnięcia założeń projektu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sytuacji, których wystąpienie utrudni lub uniemożliwi osiągnięcie wartości docelowej wskaźników rezultatu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sposobu identyfikacji wystąpienia takich sytuacji (zajścia ryzyka)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działań, które zostaną podjęte, aby zapobiec wystąpieniu ryzyka i jakie będą mogły zostać podjęte, aby zminimalizować skutki wystąpienia ryzyka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4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ójność zadań przewidzianych do realizacji w ramach projektu oraz trafność doboru i opisu tych zadań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czegółowy opis i uzasadnienie potrzeby realizacji zadań oraz racjonalność harmonogramu realizacji projektu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yporządkowanie wskaźników realizacji do właściwego zadania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uzasadnienie wyboru Partnerów do realizacji poszczególnych zadań </w:t>
              <w:br/>
              <w:t>(o ile dotyczy)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sób, w jaki zostanie zachowana trwałość rezultatów projektu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 ile dotyczy)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ność doboru wskaźników (w tym ich wartości docelowej dla rozliczenia kwot ryczałtowych) i dokumentów potwierdzających ich wykonanie (o ile dotyczy)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5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kwatność potencjału Wnioskodawcy i Partnerów (o ile dotyczy) oraz sposobu zarządzania projektem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otencjału finansowego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opis posiadanego potencjału kadrowego oraz sposobu jego wykorzystania </w:t>
              <w:br/>
              <w:t>w ramach projektu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pis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posiadanego potencjału technicznego, w tym sprzętowego i warunków lokalowych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pis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</w:rPr>
              <w:t>kadry zewnętrznej zaangażowanej do realizacji projektu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pis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</w:rPr>
              <w:t>struktury zarządzania projektem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6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kwatność doświadczenia Wnioskodawcy i Partnerów (o ile dotyczy) do zakresu realizacji projektu oraz ich potencjał społeczny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adekwatność doświadczenia Wnioskodawcy i Partnerów (o ile dotyczy) do zakresu realizacji projektu, w tym w zakresie tematycznym, jakiego dotyczy projekt, na rzecz grupy docelowej, do której skierowany będzie projekt oraz na określonym terytorium, którego będzie dotyczyć realizacja projektu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6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otencjału społecznego Wnioskodawcy i Partnerów (o ile dotyczy)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7.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idłowość budżetu projektu.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Kwestionowane pozycje wydatków jako niekwalifikowalne lub zbędne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ycja nr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ozycji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pozycji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Kwestionowane wysokości wydatków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ycja nr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ozycji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pozycji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nowana wartość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Kwestionowana poprawność uzasadnień kosztów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ycja nr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ozycji</w:t>
            </w:r>
          </w:p>
        </w:tc>
        <w:tc>
          <w:tcPr>
            <w:tcW w:w="9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Kwestionowana techniczna poprawność wypełnienia budżetu projektu</w:t>
            </w:r>
          </w:p>
        </w:tc>
      </w:tr>
      <w:tr>
        <w:trPr/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148" w:leader="none"/>
        </w:tabs>
        <w:rPr/>
      </w:pPr>
      <w:r>
        <w:rPr/>
      </w:r>
    </w:p>
    <w:p>
      <w:pPr>
        <w:pStyle w:val="Normal"/>
        <w:spacing w:lineRule="auto" w:line="240" w:before="0" w:after="0"/>
        <w:ind w:left="9204" w:firstLine="708"/>
        <w:rPr/>
      </w:pPr>
      <w:r>
        <w:rPr/>
        <w:t>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ind w:left="9912" w:firstLine="708"/>
        <w:rPr/>
      </w:pPr>
      <w:r>
        <w:rPr/>
        <w:t xml:space="preserve">(data i podpis Oceniającego)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18"/>
        <w:gridCol w:w="6485"/>
        <w:gridCol w:w="5115"/>
        <w:gridCol w:w="2453"/>
      </w:tblGrid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H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color w:val="FFFFFF"/>
              </w:rPr>
            </w:pPr>
            <w:r>
              <w:rPr>
                <w:color w:val="FFFFFF"/>
              </w:rPr>
              <w:t>wypełnić po zakończonych negocjacjach</w:t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YNIK OCENY PO PROCESIE NEGOCJACJI</w:t>
            </w:r>
          </w:p>
        </w:tc>
      </w:tr>
      <w:tr>
        <w:trPr/>
        <w:tc>
          <w:tcPr>
            <w:tcW w:w="7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/>
            </w:pPr>
            <w:r>
              <w:rPr/>
              <w:t>Suma kontrolna wniosku złożonego po negocjacjach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………………………………………</w:t>
            </w:r>
            <w:r>
              <w:rPr/>
              <w:t>.</w:t>
            </w:r>
          </w:p>
        </w:tc>
      </w:tr>
      <w:tr>
        <w:trPr>
          <w:trHeight w:val="330" w:hRule="atLeast"/>
        </w:trPr>
        <w:tc>
          <w:tcPr>
            <w:tcW w:w="1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A SPECYFICZNE OBLIGATORYJNE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y po negocjacjach wniosek spełnia kryterium? (tak/ni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Jeśli nie – odrzucić wniosek bez dalszych negocjacji</w:t>
            </w:r>
          </w:p>
        </w:tc>
      </w:tr>
      <w:tr>
        <w:trPr/>
        <w:tc>
          <w:tcPr>
            <w:tcW w:w="1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A MERYTORYCZNE ZEROJEDYNKOWE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y po negocjacjach wniosek spełnia kryterium? (tak/ni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Jeśli nie – odrzucić wniosek bez dalszych negocjacji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C2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>Poziom cross-financingu nie przekracza dopuszczalnego poziomu określonego w SZOOP RPO WiM 2014-2020 dla danego Działania/ Poddziałania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C3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 xml:space="preserve">Poziom środków trwałych (w tym cross-financing) jako % wydatków kwalifikowalnych nie przekracza dopuszczalnego poziomu określonego </w:t>
              <w:br/>
              <w:t>w SZOOP RPO WiM 2014-2020 dla danego Działania/ Poddziałania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4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 xml:space="preserve">Poziom wkładu własnego beneficjenta jako % wydatków kwalifikowalnych jest zgodny z poziomem określonym w SZOOP RPO WiM 2014-2020 </w:t>
              <w:br/>
              <w:t>dla danego Działania/ Poddziałania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5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kosztów pośrednich jest zgodna z limitami określonymi w Regulaminie konkursu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9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 jest zgodny z właściwym prawodawstwem krajowym, w tym z ustawą z dnia 29 stycznia 2004 r. Prawo Zamówień Publicznych </w:t>
              <w:br/>
              <w:t>(Dz. U. z 2013 r. poz. 907, z późn. zm.)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0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godność projektu z zasadami pomocy publicznej lub pomocy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A MERYTORYCZNE PUNKTOWE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ba punktów przyznanych po negocjacja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ależy wypełnić wszystkie pola)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1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ekwatność doboru grupy docelowej do właściwego celu szczegółowego RPO WiM 2014-2020 oraz jakość diagnozy specyfiki tej grupy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gółem pkt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istotnych cech uczestników (osób lub podmiotów), którzy zostaną objęci wsparciem w kontekście zdiagnozowanej sytuacji problemowej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pis potrzeb uczestników projektu w kontekście wsparcia, które ma być udzielane w ramach projektu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pis barier, na które napotykają uczestnicy projektu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pis sposobu rekrutacji uczestników projektu, w tym kryteriów rekrutacji i kwestii zapewnienia dostępności dla osób z niepełnosprawnościami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2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projektu z właściwym celem szczegółowym Priorytetu Inwestycyjnego RPO WiM 2014-2020 oraz adekwatność doboru i opisu wskaźników, źródeł oraz sposobu ich pomiaru.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gółem pkt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ie celu projektu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obór i opis wskaźników realizacji celów (wskaźników rezultatu i produktu, w tym wskaźników programowych i specyficznych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ie źródeł i sposobów pomiaru wskaźników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3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/>
            </w:pPr>
            <w:r>
              <w:rPr>
                <w:sz w:val="20"/>
                <w:szCs w:val="20"/>
              </w:rPr>
              <w:t>Trafność opisanej analizy ryzyka nieosiągnięcia założeń projektu.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gółem pkt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sytuacji, których wystąpienie utrudni lub uniemożliwi osiągnięcie wartości docelowej wskaźników rezultatu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sposobu identyfikacji wystąpienia takich sytuacji (zajścia ryzyka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działań, które zostaną podjęte, aby zapobiec wystąpieniu ryzyka i jakie będą mogły zostać podjęte, aby zminimalizować skutki wystąpienia ryzyka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4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ójność zadań przewidzianych do realizacji w ramach projektu oraz trafność doboru i opisu tych zadań.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gółem pkt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czegółowy opis i uzasadnienie potrzeby realizacji zadań oraz racjonalność harmonogramu realizacji projektu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yporządkowanie wskaźników realizacji do właściwego zadania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uzasadnienie wyboru Partnerów do realizacji poszczególnych zadań (o ile dotyczy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ób, w jaki zostanie zachowana trwałość rezultatów projektu (o ile dotyczy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ność doboru wskaźników (w tym ich wartości docelowej dla rozliczenia kwot ryczałtowych) i dokumentów potwierdzających ich wykonanie (o ile dotyczy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5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/>
            </w:pPr>
            <w:r>
              <w:rPr>
                <w:sz w:val="20"/>
                <w:szCs w:val="20"/>
              </w:rPr>
              <w:t>Adekwatność potencjału Wnioskodawcy i Partnerów (o ile dotyczy) oraz sposobu zarządzania projektem.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gółem pkt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otencjału finansowego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osiadanego potencjału kadrowego oraz sposobu jego wykorzystania w ramach projektu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pis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posiadanego potencjału technicznego, w tym sprzętowego i warunków lokalowych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pis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</w:rPr>
              <w:t>kadry zewnętrznej zaangażowanej do realizacji projektu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pis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</w:rPr>
              <w:t>struktury zarządzania projektem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6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/>
            </w:pPr>
            <w:r>
              <w:rPr>
                <w:sz w:val="20"/>
                <w:szCs w:val="20"/>
              </w:rPr>
              <w:t>Adekwatność doświadczenia Wnioskodawcy i Partnerów (o ile dotyczy) do zakresu realizacji projektu oraz ich potencjał społeczny.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gółem pkt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adekwatność doświadczenia Wnioskodawcy i Partnerów (o ile dotyczy) do zakresu realizacji projektu, w tym w zakresie tematycznym, jakiego dotyczy projekt, na rzecz grupy docelowej, do której skierowany będzie projekt oraz na określonym terytorium, którego będzie dotyczyć realizacja projektu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otencjału społecznego Wnioskodawcy i Partnerów (o ile dotyczy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7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40" w:after="240"/>
              <w:rPr/>
            </w:pPr>
            <w:r>
              <w:rPr>
                <w:sz w:val="20"/>
                <w:szCs w:val="20"/>
              </w:rPr>
              <w:t>Prawidłowość budżetu projektu.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gółem pkt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racjonalność i efektywność wydatków projektu (rozumiana jako relacja nakład/rezultat oraz rynkowość kosztów) oraz kwalifikowalność wydatków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iezbędność wydatków do realizacji projektu i osiągania jego celów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ność uzasadnień kosztów (o ile dotyczy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1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echniczna poprawność wypełnienia budżetu projektu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ODSUMOWANIE PUNKTACJI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000000"/>
              </w:rPr>
            </w:pPr>
            <w:r>
              <w:rPr>
                <w:b/>
                <w:color w:val="000000"/>
              </w:rPr>
              <w:t>ŁĄCZNA LICZBA PUNKTÓW UZYSKANYCH ZA KRYTERIA MERYTORYCZNE PUNKTOWE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</w:t>
            </w:r>
            <w:r>
              <w:rPr/>
              <w:t>.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ŁĄCZNA LICZBA PUNKTÓW UZYSKANYCH ZA SPEŁNIENIE KRYTERIÓW SPECYFICZNYCH FAKULTATYWNYCH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</w:t>
            </w:r>
            <w:r>
              <w:rPr/>
              <w:t>.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.</w:t>
            </w:r>
          </w:p>
        </w:tc>
        <w:tc>
          <w:tcPr>
            <w:tcW w:w="1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STATECZNA LICZBA PUNKTÓW OGÓŁEM (suma pozycji 1 i 2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</w:t>
            </w:r>
            <w:r>
              <w:rPr/>
              <w:t>.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046"/>
        <w:gridCol w:w="2591"/>
        <w:gridCol w:w="2453"/>
      </w:tblGrid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ZĘŚĆ I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color w:val="FFFFFF"/>
              </w:rPr>
              <w:t>wypełnić po zakończonych negocjacjach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b/>
                <w:color w:val="FFFFFF"/>
              </w:rPr>
              <w:t xml:space="preserve">KRYTERIUM MERYTORYCZNE ZEROJEDYNKOWE 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Negocjacje zakończyły się wynikiem </w:t>
            </w:r>
            <w:r>
              <w:rPr>
                <w:rFonts w:cs="Calibri"/>
                <w:lang w:eastAsia="pl-PL"/>
              </w:rPr>
              <w:t>pozytywnym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lang w:eastAsia="pl-PL"/>
              </w:rPr>
              <w:footnoteReference w:customMarkFollows="1" w:id="5"/>
              <w:t></w:t>
            </w:r>
            <w:r>
              <w:rPr>
                <w:rStyle w:val="FootnoteCharacters"/>
                <w:lang w:eastAsia="pl-PL"/>
              </w:rPr>
              <w:t>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Calibri"/>
              </w:rPr>
              <w:t>NIE – odrzucić wniosek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Uzasadnienie odrzucenia wniosku</w:t>
            </w:r>
          </w:p>
        </w:tc>
      </w:tr>
      <w:tr>
        <w:trPr>
          <w:trHeight w:val="569" w:hRule="atLeast"/>
        </w:trPr>
        <w:tc>
          <w:tcPr>
            <w:tcW w:w="1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STATECZNA KWOTA DOFINANSOWANIA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</w:t>
            </w:r>
            <w:r>
              <w:rPr/>
              <w:t>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9204" w:firstLine="708"/>
        <w:rPr/>
      </w:pPr>
      <w:r>
        <w:rPr/>
        <w:t>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ind w:left="9912" w:firstLine="708"/>
        <w:rPr/>
      </w:pPr>
      <w:r>
        <w:rPr/>
        <w:t>(data i podpis Oceniającego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footerReference w:type="default" r:id="rId7"/>
      <w:footnotePr>
        <w:numFmt w:val="chicago"/>
      </w:footnotePr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definicji kryterium przewidziano możliwość warunkowej oceny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>
          <w:rFonts w:cs="Arial"/>
        </w:rPr>
        <w:t>Maksymalna liczba punktów do uzyskania wynosi 6 ponieważ kryteria 2 i 3 są alternatywne. Wniosek o dofinansowanie projektu nie musi uzyskać maksymalnej liczby punktów za kryteria standardu minimum (wymagane są co najmniej trzy punkty)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</w:t>
      </w:r>
      <w:r>
        <w:rPr>
          <w:rFonts w:cs="Calibri"/>
        </w:rPr>
        <w:t xml:space="preserve"> </w:t>
      </w:r>
      <w:r>
        <w:rPr/>
        <w:t>„</w:t>
      </w:r>
      <w:r>
        <w:rPr/>
        <w:t>Ogółem pkt warunkowe” jest to suma punktów przyznanych warunkowo za składowe kryterium [np. a), b)], które podlegają negocjacjom oraz punktów przyznanych bezwarunkowo za składowe kryterium, które nie podlegają negocjacjom. W kolumnie „Ogółem pkt warunkowe” przy poszczególnych składowych kryterium należy wpisać jedynie punkty przyznane warunkowo, natomiast w przypadku składowych kryterium niekierowanych do negocjacji wpisać „-”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</w:t>
      </w:r>
      <w:r>
        <w:rPr>
          <w:rFonts w:cs="Calibri"/>
        </w:rPr>
        <w:t xml:space="preserve"> </w:t>
      </w:r>
      <w:r>
        <w:rPr>
          <w:rFonts w:cs="Arial"/>
        </w:rPr>
        <w:t xml:space="preserve">Kryterium będzie uznane za spełnione w przypadku wprowadzenia do wniosku wszystkich wymaganych zmian wskazanych przez oceniających w Kartach Oceny Merytorycznej </w:t>
        <w:br/>
        <w:t>lub akceptacji  przez IOK stanowiska Wnioskodaw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6.%1"/>
      <w:lvlJc w:val="left"/>
      <w:pPr>
        <w:tabs>
          <w:tab w:val="num" w:pos="0"/>
        </w:tabs>
        <w:ind w:left="1797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RozdziaIDKZnak">
    <w:name w:val="Rozdział I DK Znak"/>
    <w:qFormat/>
    <w:rPr>
      <w:rFonts w:ascii="Cambria" w:hAnsi="Cambria" w:cs="Cambria"/>
      <w:b/>
      <w:sz w:val="28"/>
      <w:szCs w:val="2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IDK">
    <w:name w:val="Rozdział I DK"/>
    <w:basedOn w:val="Normal"/>
    <w:qFormat/>
    <w:pPr>
      <w:numPr>
        <w:ilvl w:val="0"/>
        <w:numId w:val="6"/>
      </w:numPr>
      <w:pBdr>
        <w:bottom w:val="single" w:sz="4" w:space="1" w:color="000000"/>
      </w:pBdr>
      <w:spacing w:before="120" w:after="200"/>
      <w:contextualSpacing/>
    </w:pPr>
    <w:rPr>
      <w:rFonts w:ascii="Cambria" w:hAnsi="Cambria" w:cs="Cambria"/>
      <w:b/>
      <w:sz w:val="28"/>
    </w:rPr>
  </w:style>
  <w:style w:type="paragraph" w:styleId="Podrozdzia61">
    <w:name w:val="Podrozdział 6.1"/>
    <w:basedOn w:val="Normal"/>
    <w:qFormat/>
    <w:pPr>
      <w:numPr>
        <w:ilvl w:val="0"/>
        <w:numId w:val="3"/>
      </w:numPr>
      <w:pBdr>
        <w:bottom w:val="single" w:sz="4" w:space="1" w:color="000000"/>
      </w:pBdr>
    </w:pPr>
    <w:rPr>
      <w:rFonts w:ascii="Cambria" w:hAnsi="Cambria" w:cs="Cambria"/>
      <w:sz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30:00Z</dcterms:created>
  <dc:creator>r.chmielinska</dc:creator>
  <dc:description/>
  <cp:keywords/>
  <dc:language>en-US</dc:language>
  <cp:lastModifiedBy>Alicja Kuźniar</cp:lastModifiedBy>
  <cp:lastPrinted>2015-10-06T07:22:00Z</cp:lastPrinted>
  <dcterms:modified xsi:type="dcterms:W3CDTF">2016-03-22T10:58:00Z</dcterms:modified>
  <cp:revision>13</cp:revision>
  <dc:subject/>
  <dc:title/>
</cp:coreProperties>
</file>