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618845217"/>
      <w:bookmarkStart w:id="1" w:name="__Fieldmark__43_261884521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618845217"/>
      <w:bookmarkStart w:id="3" w:name="__Fieldmark__44_261884521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618845217"/>
      <w:bookmarkStart w:id="5" w:name="__Fieldmark__45_261884521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618845217"/>
      <w:bookmarkStart w:id="7" w:name="__Fieldmark__46_261884521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618845217"/>
      <w:bookmarkStart w:id="11" w:name="__Fieldmark__47_261884521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618845217"/>
      <w:bookmarkStart w:id="13" w:name="__Fieldmark__48_26188452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618845217"/>
      <w:bookmarkStart w:id="15" w:name="__Fieldmark__49_261884521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618845217"/>
      <w:bookmarkStart w:id="17" w:name="__Fieldmark__50_261884521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618845217"/>
      <w:bookmarkStart w:id="19" w:name="__Fieldmark__51_261884521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618845217"/>
      <w:bookmarkStart w:id="21" w:name="__Fieldmark__52_261884521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08:00Z</cp:lastPrinted>
  <dcterms:modified xsi:type="dcterms:W3CDTF">2009-01-10T06:10:00Z</dcterms:modified>
  <cp:revision>5</cp:revision>
  <dc:subject/>
  <dc:title>Wniosek o dofinansowanie realizacji projektu ze środków</dc:title>
</cp:coreProperties>
</file>