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109971329"/>
      <w:bookmarkStart w:id="1" w:name="__Fieldmark__43_110997132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109971329"/>
      <w:bookmarkStart w:id="3" w:name="__Fieldmark__44_110997132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109971329"/>
      <w:bookmarkStart w:id="5" w:name="__Fieldmark__45_110997132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109971329"/>
      <w:bookmarkStart w:id="7" w:name="__Fieldmark__46_110997132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109971329"/>
      <w:bookmarkStart w:id="11" w:name="__Fieldmark__47_110997132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109971329"/>
      <w:bookmarkStart w:id="13" w:name="__Fieldmark__48_110997132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109971329"/>
      <w:bookmarkStart w:id="15" w:name="__Fieldmark__49_110997132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109971329"/>
      <w:bookmarkStart w:id="17" w:name="__Fieldmark__50_110997132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109971329"/>
      <w:bookmarkStart w:id="19" w:name="__Fieldmark__51_110997132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109971329"/>
      <w:bookmarkStart w:id="21" w:name="__Fieldmark__52_110997132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