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713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cs="ArialMT;Arial" w:ascii="Garamond" w:hAnsi="Garamond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Załącznik nr 1 do Regulaminu naboru i oceny wniosków o dofinansowanie projektów (...) z dnia</w:t>
              <w:br/>
              <w:t>…. stycznia 2009 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1391725556"/>
      <w:bookmarkStart w:id="1" w:name="__Fieldmark__43_1391725556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 xml:space="preserve">Wielkość ta jest liczona zgodnie z </w:t>
      </w:r>
      <w:r>
        <w:rPr>
          <w:rFonts w:cs="Arial" w:ascii="Arial" w:hAnsi="Arial"/>
          <w:sz w:val="22"/>
          <w:szCs w:val="22"/>
        </w:rPr>
        <w:t>załącznikiem I do Rozporządzenia Komisji (WE) nr 800/2008 z dnia 6 sierpnia 2008 r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1391725556"/>
      <w:bookmarkStart w:id="3" w:name="__Fieldmark__44_1391725556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1391725556"/>
      <w:bookmarkStart w:id="5" w:name="__Fieldmark__45_1391725556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1391725556"/>
      <w:bookmarkStart w:id="7" w:name="__Fieldmark__46_1391725556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0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1391725556"/>
      <w:bookmarkStart w:id="11" w:name="__Fieldmark__47_1391725556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1391725556"/>
      <w:bookmarkStart w:id="13" w:name="__Fieldmark__48_1391725556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dokumencie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1391725556"/>
      <w:bookmarkStart w:id="15" w:name="__Fieldmark__49_1391725556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1391725556"/>
      <w:bookmarkStart w:id="17" w:name="__Fieldmark__50_1391725556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1391725556"/>
      <w:bookmarkStart w:id="19" w:name="__Fieldmark__51_1391725556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iż nie pozostaje w stanie upadłości, pod zarządem komisarycznym lub nie znajduje się w toku likwidacji, postępowania upadłościowego lub postępowania układowego z wierzycielami oraz nie posiadam statusu przedsiębiorstwa zagrożonego zgodnie z art. 1 ust 7 Rozporządzenia Komisji (WE) nr 800/2008 z dnia 6 sierpnia 2008 r.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52_1391725556"/>
      <w:bookmarkStart w:id="21" w:name="__Fieldmark__52_1391725556"/>
      <w:bookmarkEnd w:id="2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headerReference w:type="default" r:id="rId6"/>
      <w:footerReference w:type="default" r:id="rId7"/>
      <w:type w:val="nextPage"/>
      <w:pgSz w:w="11906" w:h="16838"/>
      <w:pgMar w:left="141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5956300" cy="614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56300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9:52:00Z</dcterms:created>
  <dc:creator>Kasia</dc:creator>
  <dc:description/>
  <cp:keywords/>
  <dc:language>en-US</dc:language>
  <cp:lastModifiedBy>Urszula Szypulska</cp:lastModifiedBy>
  <cp:lastPrinted>2009-01-10T07:18:00Z</cp:lastPrinted>
  <dcterms:modified xsi:type="dcterms:W3CDTF">2009-01-10T06:20:00Z</dcterms:modified>
  <cp:revision>8</cp:revision>
  <dc:subject/>
  <dc:title>Wniosek o dofinansowanie realizacji projektu ze środków</dc:title>
</cp:coreProperties>
</file>