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545221652"/>
      <w:bookmarkStart w:id="1" w:name="__Fieldmark__43_545221652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545221652"/>
      <w:bookmarkStart w:id="3" w:name="__Fieldmark__44_545221652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545221652"/>
      <w:bookmarkStart w:id="5" w:name="__Fieldmark__45_545221652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545221652"/>
      <w:bookmarkStart w:id="7" w:name="__Fieldmark__46_545221652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545221652"/>
      <w:bookmarkStart w:id="11" w:name="__Fieldmark__47_545221652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545221652"/>
      <w:bookmarkStart w:id="13" w:name="__Fieldmark__48_54522165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545221652"/>
      <w:bookmarkStart w:id="15" w:name="__Fieldmark__49_545221652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545221652"/>
      <w:bookmarkStart w:id="17" w:name="__Fieldmark__50_545221652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545221652"/>
      <w:bookmarkStart w:id="19" w:name="__Fieldmark__51_545221652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545221652"/>
      <w:bookmarkStart w:id="21" w:name="__Fieldmark__52_545221652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15:00Z</dcterms:modified>
  <cp:revision>4</cp:revision>
  <dc:subject/>
  <dc:title>Wniosek o dofinansowanie realizacji projektu ze środków</dc:title>
</cp:coreProperties>
</file>