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33222927"/>
      <w:bookmarkStart w:id="1" w:name="__Fieldmark__43_13322292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33222927"/>
      <w:bookmarkStart w:id="3" w:name="__Fieldmark__44_13322292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–5 - </w:t>
      </w:r>
      <w:r>
        <w:rPr>
          <w:rFonts w:cs="Arial" w:ascii="Arial" w:hAnsi="Arial"/>
          <w:b/>
          <w:sz w:val="22"/>
          <w:szCs w:val="22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33222927"/>
      <w:bookmarkStart w:id="5" w:name="__Fieldmark__45_13322292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33222927"/>
      <w:bookmarkStart w:id="7" w:name="__Fieldmark__46_13322292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33222927"/>
      <w:bookmarkStart w:id="11" w:name="__Fieldmark__47_13322292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33222927"/>
      <w:bookmarkStart w:id="13" w:name="__Fieldmark__48_13322292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33222927"/>
      <w:bookmarkStart w:id="15" w:name="__Fieldmark__49_13322292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33222927"/>
      <w:bookmarkStart w:id="17" w:name="__Fieldmark__50_13322292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33222927"/>
      <w:bookmarkStart w:id="19" w:name="__Fieldmark__51_13322292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33222927"/>
      <w:bookmarkStart w:id="21" w:name="__Fieldmark__52_13322292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15:00Z</dcterms:created>
  <dc:creator>Kasia</dc:creator>
  <dc:description/>
  <cp:keywords/>
  <dc:language>en-US</dc:language>
  <cp:lastModifiedBy>a.aftewicz</cp:lastModifiedBy>
  <cp:lastPrinted>2008-10-15T14:20:00Z</cp:lastPrinted>
  <dcterms:modified xsi:type="dcterms:W3CDTF">2009-01-10T07:21:00Z</dcterms:modified>
  <cp:revision>3</cp:revision>
  <dc:subject/>
  <dc:title>Wniosek o dofinansowanie realizacji projektu ze środków</dc:title>
</cp:coreProperties>
</file>