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334935711"/>
      <w:bookmarkStart w:id="1" w:name="__Fieldmark__43_233493571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334935711"/>
      <w:bookmarkStart w:id="3" w:name="__Fieldmark__44_233493571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334935711"/>
      <w:bookmarkStart w:id="5" w:name="__Fieldmark__45_233493571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334935711"/>
      <w:bookmarkStart w:id="7" w:name="__Fieldmark__46_233493571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334935711"/>
      <w:bookmarkStart w:id="11" w:name="__Fieldmark__47_233493571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334935711"/>
      <w:bookmarkStart w:id="13" w:name="__Fieldmark__48_233493571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334935711"/>
      <w:bookmarkStart w:id="15" w:name="__Fieldmark__49_233493571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334935711"/>
      <w:bookmarkStart w:id="17" w:name="__Fieldmark__50_233493571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334935711"/>
      <w:bookmarkStart w:id="19" w:name="__Fieldmark__51_233493571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334935711"/>
      <w:bookmarkStart w:id="21" w:name="__Fieldmark__52_233493571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27:00Z</cp:lastPrinted>
  <dcterms:modified xsi:type="dcterms:W3CDTF">2009-01-10T06:29:00Z</dcterms:modified>
  <cp:revision>9</cp:revision>
  <dc:subject/>
  <dc:title>Wniosek o dofinansowanie realizacji projektu ze środków</dc:title>
</cp:coreProperties>
</file>