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129394366"/>
      <w:bookmarkStart w:id="1" w:name="__Fieldmark__43_412939436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129394366"/>
      <w:bookmarkStart w:id="3" w:name="__Fieldmark__44_412939436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129394366"/>
      <w:bookmarkStart w:id="5" w:name="__Fieldmark__45_412939436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129394366"/>
      <w:bookmarkStart w:id="7" w:name="__Fieldmark__46_412939436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129394366"/>
      <w:bookmarkStart w:id="11" w:name="__Fieldmark__47_412939436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129394366"/>
      <w:bookmarkStart w:id="13" w:name="__Fieldmark__48_412939436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129394366"/>
      <w:bookmarkStart w:id="15" w:name="__Fieldmark__49_412939436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129394366"/>
      <w:bookmarkStart w:id="17" w:name="__Fieldmark__50_412939436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129394366"/>
      <w:bookmarkStart w:id="19" w:name="__Fieldmark__51_412939436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129394366"/>
      <w:bookmarkStart w:id="21" w:name="__Fieldmark__52_412939436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