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027264550"/>
      <w:bookmarkStart w:id="1" w:name="__Fieldmark__43_1027264550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  <w:highlight w:val="green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027264550"/>
      <w:bookmarkStart w:id="3" w:name="__Fieldmark__44_1027264550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027264550"/>
      <w:bookmarkStart w:id="5" w:name="__Fieldmark__45_1027264550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027264550"/>
      <w:bookmarkStart w:id="7" w:name="__Fieldmark__46_1027264550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027264550"/>
      <w:bookmarkStart w:id="11" w:name="__Fieldmark__47_1027264550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027264550"/>
      <w:bookmarkStart w:id="13" w:name="__Fieldmark__48_102726455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027264550"/>
      <w:bookmarkStart w:id="15" w:name="__Fieldmark__49_1027264550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027264550"/>
      <w:bookmarkStart w:id="17" w:name="__Fieldmark__50_1027264550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027264550"/>
      <w:bookmarkStart w:id="19" w:name="__Fieldmark__51_1027264550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027264550"/>
      <w:bookmarkStart w:id="21" w:name="__Fieldmark__52_1027264550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Kasia</dc:creator>
  <dc:description/>
  <cp:keywords/>
  <dc:language>en-US</dc:language>
  <cp:lastModifiedBy>a.czyczel</cp:lastModifiedBy>
  <cp:lastPrinted>2008-10-15T14:20:00Z</cp:lastPrinted>
  <dcterms:modified xsi:type="dcterms:W3CDTF">2009-01-10T10:14:00Z</dcterms:modified>
  <cp:revision>4</cp:revision>
  <dc:subject/>
  <dc:title>Wniosek o dofinansowanie realizacji projektu ze środków</dc:title>
</cp:coreProperties>
</file>