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 xml:space="preserve">Załącznik nr 1 do Regulaminu naboru i oceny wniosków o dofinansowanie projektów (...)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 dnia …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249276577"/>
      <w:bookmarkStart w:id="1" w:name="__Fieldmark__43_24927657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249276577"/>
      <w:bookmarkStart w:id="3" w:name="__Fieldmark__44_24927657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249276577"/>
      <w:bookmarkStart w:id="5" w:name="__Fieldmark__45_24927657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249276577"/>
      <w:bookmarkStart w:id="7" w:name="__Fieldmark__46_24927657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249276577"/>
      <w:bookmarkStart w:id="11" w:name="__Fieldmark__47_24927657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249276577"/>
      <w:bookmarkStart w:id="13" w:name="__Fieldmark__48_24927657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249276577"/>
      <w:bookmarkStart w:id="15" w:name="__Fieldmark__49_24927657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249276577"/>
      <w:bookmarkStart w:id="17" w:name="__Fieldmark__50_24927657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249276577"/>
      <w:bookmarkStart w:id="19" w:name="__Fieldmark__51_24927657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249276577"/>
      <w:bookmarkStart w:id="21" w:name="__Fieldmark__52_24927657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41:00Z</dcterms:created>
  <dc:creator>Kasia</dc:creator>
  <dc:description/>
  <cp:keywords/>
  <dc:language>en-US</dc:language>
  <cp:lastModifiedBy>k.gawdzinska-duda</cp:lastModifiedBy>
  <cp:lastPrinted>2009-01-10T08:45:00Z</cp:lastPrinted>
  <dcterms:modified xsi:type="dcterms:W3CDTF">2009-01-10T07:56:00Z</dcterms:modified>
  <cp:revision>6</cp:revision>
  <dc:subject/>
  <dc:title>Wniosek o dofinansowanie realizacji projektu ze środków</dc:title>
</cp:coreProperties>
</file>