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VI.4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left="7080" w:hanging="0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</w:rPr>
        <w:t>znak pis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kazuje Pani/Panu 2 egzemplarze umowy o dofinansowanie nr ……………………….. . Jednocześnie zwracam się z prośbą o ich podpisanie i zaparafowanie oraz odesłanie listem poleconym w terminie do 7 dni roboczych od dnia otrzymania niniejszego pisma na wskazany poniżej adr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mińsko – Mazurska Agencja Rozwoju Regionalnego S.A w 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 Gen. Józefa Bema 3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516 Olszt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62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21:00Z</dcterms:created>
  <dc:creator>Polska Fundacja MSP</dc:creator>
  <dc:description/>
  <cp:keywords/>
  <dc:language>en-US</dc:language>
  <cp:lastModifiedBy>Daniel</cp:lastModifiedBy>
  <cp:lastPrinted>2004-05-24T09:27:00Z</cp:lastPrinted>
  <dcterms:modified xsi:type="dcterms:W3CDTF">2008-05-14T08:19:00Z</dcterms:modified>
  <cp:revision>11</cp:revision>
  <dc:subject/>
  <dc:title>TELEFAX</dc:title>
</cp:coreProperties>
</file>