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 1 Przedsiębiorczość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nie ………..…………….……………………………….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oddziałanie .………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PROJEKTU W RAMACH REGIONALNEGO PROGRAMU OPERACYJNEGO WARMIA I MAZURY 2007-2013 </w:t>
      </w:r>
    </w:p>
    <w:p>
      <w:pPr>
        <w:pStyle w:val="Normal"/>
        <w:spacing w:lineRule="auto" w:line="36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 – Informacja pokontrolna dla Beneficjent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prowadzonej dnia …………. </w:t>
      </w:r>
      <w:r>
        <w:rPr/>
        <w:t>roku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134"/>
        <w:gridCol w:w="1343"/>
        <w:gridCol w:w="1492"/>
        <w:gridCol w:w="2648"/>
        <w:gridCol w:w="1080"/>
      </w:tblGrid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łaściwe zakreślić):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Dotyczącej: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zyta w trakcie realizacji projekt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zyta po zakończeniu realizacji projektu (rozpatrywanie wniosku o</w:t>
              <w:br/>
              <w:t>płatność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Wizyta po realizacji projektu </w:t>
              <w:br/>
              <w:t>i wypłacie dofinansowan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□</w:t>
            </w:r>
          </w:p>
        </w:tc>
      </w:tr>
      <w:tr>
        <w:trPr>
          <w:trHeight w:val="248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Informacje ogólne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ednostka wizytowana</w:t>
            </w:r>
          </w:p>
        </w:tc>
      </w:tr>
      <w:tr>
        <w:trPr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Beneficjenta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Siedziba, kontakt</w:t>
            </w:r>
          </w:p>
        </w:tc>
      </w:tr>
      <w:tr>
        <w:trPr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res prowadzenia działalności </w:t>
              <w:br/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Nazwa instytucji przeprowadzającej kontrole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eneficjent / upoważniony przedstawiciel Beneficjenta podczas wizyty kontrolnej</w:t>
            </w:r>
          </w:p>
        </w:tc>
      </w:tr>
      <w:tr>
        <w:trPr>
          <w:trHeight w:val="195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ię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isko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anowisko / funkcja</w:t>
            </w:r>
          </w:p>
        </w:tc>
      </w:tr>
      <w:tr>
        <w:trPr>
          <w:trHeight w:val="227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i/>
                <w:color w:val="FF0000"/>
                <w:sz w:val="18"/>
              </w:rPr>
              <w:t>Pracownicy</w:t>
            </w:r>
            <w:r>
              <w:rPr>
                <w:i/>
                <w:sz w:val="18"/>
              </w:rPr>
              <w:t xml:space="preserve">  przeprowadzający wizytę kontrolną</w:t>
            </w:r>
          </w:p>
        </w:tc>
      </w:tr>
      <w:tr>
        <w:trPr>
          <w:trHeight w:val="195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ię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isko</w:t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Stanowisko / funkcja </w:t>
            </w:r>
          </w:p>
        </w:tc>
      </w:tr>
      <w:tr>
        <w:trPr>
          <w:trHeight w:val="227" w:hRule="atLeast"/>
          <w:cantSplit w:val="true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Informacje o kontrolowanym projekc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7"/>
        <w:gridCol w:w="6553"/>
      </w:tblGrid>
      <w:tr>
        <w:trPr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mowa o dofinansowanie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umowy o dofinansowanie</w:t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tuł projektu</w:t>
              <w:b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złożenia wniosku o dofinansowanie w IP II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rozpoczęcia realizacji projekt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podpisania  umowy o dofinansowanie przez Beneficjenta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 zakończenia realizacji projektu (zgodnie z terminem określonym w umowie o dofinansowanie)</w:t>
              <w:br/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wota przyznanego wsparcia; % kosztów kwalifikowanych)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Stan faktyczny realizacji proj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eficj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1"/>
        <w:gridCol w:w="5919"/>
        <w:gridCol w:w="540"/>
      </w:tblGrid>
      <w:tr>
        <w:trPr>
          <w:trHeight w:val="23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19" w:leader="none"/>
                <w:tab w:val="center" w:pos="5812" w:leader="none"/>
              </w:tabs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awna prowadzonej przez beneficjenta działalności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a fizyczna prowadząca działalność gospodarczą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iębiorcy, prowadzący działalność gospodarczą w formie spółki cywilnej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2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ba prawna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  <w:tr>
        <w:trPr>
          <w:trHeight w:val="4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  <w:tab w:val="center" w:pos="5812" w:leader="none"/>
              </w:tabs>
              <w:snapToGrid w:val="false"/>
              <w:spacing w:before="240" w:after="6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stka organizacyjna nie posiadająca osobowości prawnej – jaka?........................................................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rFonts w:eastAsia="Wingdings 2" w:cs="Wingdings 2" w:ascii="Wingdings 2" w:hAnsi="Wingdings 2"/>
                <w:spacing w:val="-3"/>
              </w:rPr>
              <w:t>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sowa realizacj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wizyty po złożeniu przez Beneficjent wniosku o płatność końcową należy sprawdzić zgodność posiadanych dokumentów z sprawozdaniem z realizacji projektu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2.Czy Beneficjent posiada dokumentację rozliczeniową projektu zgodną z umową o dofinansowanie (np. oryginały faktury, rachunki, kopie wykonania płatności, dokumenty nie wskazują na konflikt interesów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rPr/>
      </w:pPr>
      <w:r>
        <w:rPr/>
        <w:t>3. Daty wystawienia dokumentów (faktur i innych dowodów księgowych)oraz daty sprzedaży są z okresu realizacji projektu określonego w umowie o dofinansowa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Czy płatności w ramach projektu zostały dokonane od dnia kwalifikowalności wydatków:</w:t>
      </w:r>
    </w:p>
    <w:p>
      <w:pPr>
        <w:pStyle w:val="Normal"/>
        <w:rPr/>
      </w:pPr>
      <w:r>
        <w:rPr/>
        <w:t>□</w:t>
      </w:r>
      <w:r>
        <w:rPr>
          <w:b/>
        </w:rPr>
        <w:t xml:space="preserve"> </w:t>
      </w:r>
      <w:r>
        <w:rPr/>
        <w:t>Tak</w:t>
      </w:r>
    </w:p>
    <w:p>
      <w:pPr>
        <w:pStyle w:val="Normal"/>
        <w:rPr/>
      </w:pPr>
      <w:r>
        <w:rPr/>
        <w:t xml:space="preserve">□  </w:t>
      </w:r>
      <w:r>
        <w:rPr/>
        <w:t>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6600"/>
        </w:rPr>
      </w:pPr>
      <w:r>
        <w:rPr/>
        <w:t>5</w:t>
      </w:r>
      <w:r>
        <w:rPr>
          <w:color w:val="FF6600"/>
        </w:rPr>
        <w:t xml:space="preserve">. </w:t>
      </w:r>
      <w:r>
        <w:rPr/>
        <w:t>Czy płatności zostały dokonanie w terminie określonym umową o dofinansowanie 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Wystawione faktury lub inne dokumenty księgowe obejmują działania kwalifikowane zawarte w projekcie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Czy zakupione środki trwałe zostały uwzględnione w ewidencji środków trwałych? ( należy poprosić beneficjenta o wyciąg z ewidencji środków trwałych oraz dokumenty OT potwierdzające przyjęcie towaru do użytkowania)? (nie dotyczy w przypadku finansowania projektu w formie leasingu operacyjneg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83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Czy data przyjęcia do używania środków trwałych nie jest wcześniejsza niż data sprzedaży wykazana na dowodzie zakupu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nie dotyczy</w:t>
      </w:r>
    </w:p>
    <w:p>
      <w:pPr>
        <w:pStyle w:val="Normal"/>
        <w:ind w:left="360" w:hanging="0"/>
        <w:rPr/>
      </w:pPr>
      <w:r>
        <w:rPr/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zy Beneficjent prowadzi „zestawienie wszystkich dokumentów księgowych dot. realizowanego projektu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9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iągnięte rezultaty projek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wag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ypadku wizyty po złożeniu przez Beneficjent wniosku o płatność końcową należy sprawdzić zgodność posiadanych dokumentów ze sprawozdaniem z realizacji projekt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0. Projekt realizowany/zrealizowany* jest w miejscu określonym w umowie dofinansowani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łaściwe zakreślić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11. Osiągnięte wskaźniki realizacji projekt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gdy wskaźniki, za ostatni pełny rok nie zostały osiągnięte, kontrolujący zobowiązuje Beneficjenta do sporządzenia odpowiedniego oświadczenia ze wskazaniem terminów realizacji wskaźników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ypadku realizacji przez Beneficjenta kilku umów w ramach Osi „Przedsiębiorczość” badane są wskaźniki dla każdej z umów oddzieln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Osiągnięte wskaźniki produkt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016"/>
        <w:gridCol w:w="720"/>
        <w:gridCol w:w="1080"/>
        <w:gridCol w:w="1080"/>
        <w:gridCol w:w="720"/>
        <w:gridCol w:w="900"/>
        <w:gridCol w:w="1080"/>
        <w:gridCol w:w="900"/>
      </w:tblGrid>
      <w:tr>
        <w:trPr>
          <w:trHeight w:val="640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ia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8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jeśli nie został osiągnięty rezult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osiągnięte wskaźniki rezulta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656"/>
        <w:gridCol w:w="1080"/>
        <w:gridCol w:w="1080"/>
        <w:gridCol w:w="1080"/>
        <w:gridCol w:w="900"/>
        <w:gridCol w:w="900"/>
        <w:gridCol w:w="1080"/>
        <w:gridCol w:w="900"/>
      </w:tblGrid>
      <w:tr>
        <w:trPr>
          <w:trHeight w:val="640" w:hRule="atLeast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mia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zulta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rok 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 tylko w przypadku wizyty kontrolnej gdy pełny rok został zakończony; jeśli został zakończony więcej niż jeden rok należy dodać kolumny raportu obrazujące osiągnięcie wskaźników w poszczególnych latach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wagi dotyczące wskaźników rezultatu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Realizacja projektu odbywa się/odbyła się* zgodnie z harmonogramem określonym w umowie o dofinansowanie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* właściwe zakreślić</w:t>
      </w:r>
    </w:p>
    <w:p>
      <w:pPr>
        <w:pStyle w:val="Normal"/>
        <w:rPr/>
      </w:pPr>
      <w:r>
        <w:rPr/>
        <w:t>13. Opis zrealizowanych zadań/etapów oraz informacja na temat zadań planowanych, a niezrealizowanych zadań/etapów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14. Opis pozostałych zadań/etapów projektu planowanych do zrealizowania *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>* tylko w przypadku wizyty kontrolnej w trakcie realizacji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5. Dostępność dokumentacji potwierdzającej realizację projektu. Beneficjent przedstawił pełną dokumentację potwierdzającą realizację projektu (np. oferty, dokumenty wybory dostawcy/usługodawcy, dokumentację techniczną, etc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mocja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Czy projekt posiada wizualizację zgodną z zapisami</w:t>
      </w:r>
      <w:r>
        <w:rPr>
          <w:color w:val="FF6600"/>
        </w:rPr>
        <w:t xml:space="preserve"> </w:t>
      </w:r>
      <w:r>
        <w:rPr/>
        <w:t>umowy o dofinansowanie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dodatkowe</w:t>
      </w:r>
    </w:p>
    <w:p>
      <w:pPr>
        <w:pStyle w:val="Normal"/>
        <w:rPr/>
      </w:pPr>
      <w:r>
        <w:rPr/>
        <w:t>17. Czy były prowadzone inne kontrole realizacji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/>
        <w:t xml:space="preserve">tak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nstytucji/ ewentualnie imiona i nazwiska osób dokonujących kontro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 (dodatkowo można wpisać nr protokołu z kontroli o ile jes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976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Inne uwagi (podać jakie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 Uwagi Beneficjenta dot. realizowaneg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7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425"/>
        <w:gridCol w:w="2837"/>
        <w:gridCol w:w="360"/>
        <w:gridCol w:w="4860"/>
      </w:tblGrid>
      <w:tr>
        <w:trPr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aport sporządzono w dwóch jednobrzmiących egzemplarz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Zgodnie z § 19 ustęp 1 Rozporządzenia Ministra Rozwoju Regionalnego z dnia 27 kwietnia 2007 r. w sprawie trybu kontroli realizacji projektów i programów współfinansowanych ze środków funduszy strukturalnych i Funduszu Spójności (Dz. U. Nr 90, poz. 602) beneficjentowi przysługuje prawo zgłoszenia w terminie 14 dni od dnia doręczenia informacji pokontrolnej zastrzeżenia do treści zawartych w tej informacji, a także prawo odmowy podpisania informacji pokontrolnej. W takim wypadku jednak w ciągu 7 dni beneficjent przekazuje jednostce kontrolującej pisemne uzasadnienie swojej decyzji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Pracownicy</w:t>
            </w:r>
            <w:r>
              <w:rPr>
                <w:sz w:val="22"/>
              </w:rPr>
              <w:t xml:space="preserve"> przeprowadzający </w:t>
            </w:r>
            <w:r>
              <w:rPr/>
              <w:t xml:space="preserve">wizytę </w:t>
            </w:r>
            <w:r>
              <w:rPr>
                <w:i/>
                <w:iCs/>
              </w:rPr>
              <w:t>kontrolną</w:t>
            </w:r>
            <w:r>
              <w:rPr>
                <w:sz w:val="22"/>
              </w:rPr>
              <w:t>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eficjent lub upoważniony przedstawiciel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neficjenta: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iejscowość i data   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CZĘŚĆ II. (wypełnia pracownik IP II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zeprowadzonej dnia ………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13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inia dot. przeprowadzonej wizyty kontrolnej.</w:t>
            </w:r>
          </w:p>
        </w:tc>
      </w:tr>
      <w:tr>
        <w:trPr>
          <w:trHeight w:val="28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567"/>
        <w:gridCol w:w="1008"/>
      </w:tblGrid>
      <w:tr>
        <w:trPr/>
        <w:tc>
          <w:tcPr>
            <w:tcW w:w="79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7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Stwierdzone niezgodności/nieprawidłowości/uchybienia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</w:tr>
      <w:tr>
        <w:trPr>
          <w:trHeight w:val="1472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wag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9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właściwe podkreślić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Rekomendowane działania pokontrol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</w:t>
            </w:r>
          </w:p>
        </w:tc>
      </w:tr>
      <w:tr>
        <w:trPr>
          <w:trHeight w:val="1314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wagi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</w:rPr>
        <w:t>(data + podpis pracowników IP II przeprowadzających wizytę kontrolną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CZĘŚĆ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rPr>
          <w:b/>
          <w:b/>
        </w:rPr>
      </w:pPr>
      <w:r>
        <w:rPr>
          <w:b/>
        </w:rPr>
        <w:t>I. SPRAWDZENIE I ZATWIERDZENIE RAPORTU Z WIZYTY KONTROL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Opinia dot. raportu i przeprowadzonej wizyty kontrolnej.</w:t>
            </w:r>
          </w:p>
        </w:tc>
      </w:tr>
      <w:tr>
        <w:trPr>
          <w:trHeight w:val="1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kontroli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negatywny – odmowa wypłaty dofinansowania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wstrzymanie rekomendacji (do czasu wyjaśnienia nieprawidłowości IP II wstrzymuje wystawienie rekomendacji płatności)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rekomendacja wypłaty dofinansowania oraz realizację działań pokontrolnych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rekomendacja wypłaty dofinansowania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zytywny – akceptuje raport z kontroli projektu (w przypadku kontroli po wypłacie dofinansowan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Jeżeli pkt 2 lub 3 to rekomenduję następujące działania pokontrolne: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i/>
          <w:sz w:val="20"/>
        </w:rPr>
        <w:t xml:space="preserve">imię i nazwisko  Dyrektora /Z-cy Dyrektora RIF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.............................................</w:t>
        <w:tab/>
        <w:tab/>
        <w:tab/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</w:rPr>
      </w:pPr>
      <w:r>
        <w:rPr>
          <w:sz w:val="20"/>
        </w:rPr>
        <w:t xml:space="preserve">       </w:t>
      </w:r>
      <w:r>
        <w:rPr>
          <w:sz w:val="20"/>
        </w:rPr>
        <w:t>Miejscowość, data</w:t>
      </w:r>
      <w:r>
        <w:rPr/>
        <w:t xml:space="preserve">   </w:t>
      </w:r>
      <w:r>
        <w:rPr>
          <w:i/>
          <w:sz w:val="20"/>
        </w:rPr>
        <w:t xml:space="preserve">                                                                                                      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>CZĘŚĆ I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PORT Z WIZYTY KONTROLNEJ W RAMACH REGIONALNEGO PROGRAMU OPERACYJNEGO WARMIA I MAZURY 2007-201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prowadzonej dnia ................................................. roku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620"/>
        <w:gridCol w:w="4140"/>
      </w:tblGrid>
      <w:tr>
        <w:trPr>
          <w:trHeight w:val="1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Zrealizowane działania pokont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y</w:t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>
          <w:sz w:val="16"/>
          <w:szCs w:val="16"/>
        </w:rPr>
        <w:t>data + podpis pracowników IP II odpowiedzialnych za realizacje działań pokontrol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10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działań pokontrolnych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negatywny – odmowa wypłaty dofinansowan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wstrzymanie rekomendacji (do czasu wyjaśnienia nieprawidłowości IP II wstrzymuje wystawienie rekomendacji płatności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pozytywny – rekomendacja wypłaty dofinansowan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pozytywny – akceptuję raport z kontroli projektu (w przypadku kontroli po wypłacie dofinansowania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Cs w:val="32"/>
              </w:rPr>
              <w:t>□</w:t>
            </w:r>
            <w:r>
              <w:rPr/>
              <w:t xml:space="preserve"> </w:t>
            </w:r>
            <w:r>
              <w:rPr/>
              <w:t>pozytywny – akceptuję realizację działań pokontrolnych (w przypadku, gdy działania pokontrolne  były realizowane po dokonaniu rekomendacji wypłaty dofinansowania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Jeżeli pkt 2 to rekomenduję następujące działania pokontrolne (należy powtórnie wypełnić część IV po dokonaniu działań pokontrolnych)</w:t>
      </w:r>
    </w:p>
    <w:p>
      <w:pPr>
        <w:pStyle w:val="Normal"/>
        <w:numPr>
          <w:ilvl w:val="1"/>
          <w:numId w:val="5"/>
        </w:numPr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3402"/>
        <w:gridCol w:w="426"/>
        <w:gridCol w:w="2126"/>
        <w:gridCol w:w="850"/>
        <w:gridCol w:w="1134"/>
        <w:gridCol w:w="567"/>
      </w:tblGrid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TWIERDZENIE REALIZACJI DZIAŁAŃ POKONTROLNYCH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mię i nazwisko  Dyrektora /Z-cy Dyrektora RIF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iejscowość, data</w:t>
            </w:r>
            <w:r>
              <w:rPr/>
              <w:t xml:space="preserve">   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/ pieczą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MT;Times New Roman" w:hAnsi="SymbolMT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32"/>
    </w:rPr>
  </w:style>
  <w:style w:type="character" w:styleId="WW8Num20z1">
    <w:name w:val="WW8Num20z1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16:00Z</dcterms:created>
  <dc:creator>OlgaP</dc:creator>
  <dc:description/>
  <cp:keywords/>
  <dc:language>en-US</dc:language>
  <cp:lastModifiedBy>Joanna Kruszewska</cp:lastModifiedBy>
  <cp:lastPrinted>2006-11-27T08:20:00Z</cp:lastPrinted>
  <dcterms:modified xsi:type="dcterms:W3CDTF">2008-12-16T13:59:00Z</dcterms:modified>
  <cp:revision>3</cp:revision>
  <dc:subject/>
  <dc:title>Załącznik 54</dc:title>
</cp:coreProperties>
</file>