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a sprawdzająca – pomoc publ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dzielana beneficjentom w ramach Regionalnego Programu Operacyjnego </w:t>
        <w:br/>
        <w:t>Warmia i Mazury 2007 - 21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8"/>
        <w:gridCol w:w="825"/>
        <w:gridCol w:w="720"/>
        <w:gridCol w:w="720"/>
        <w:gridCol w:w="3240"/>
      </w:tblGrid>
      <w:tr>
        <w:trPr/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Beneficjent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 umowy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rzeprowadzenia kontroli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ytania kontrol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Beneficjent spełnia kryteria MSP według stanu na dzień zawarcia umowy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Beneficjent otrzymał pomoc publiczną na realizację projektu z innych źródeł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- czy otrzymał lub ubiega się o pomoc publiczną lub pomoc de minimis ze źródeł krajowych lub zagranicznych na te same wydatki kwalifikowane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żeli Beneficjent otrzymał pomoc publiczną na realizacją projektu z innych źródeł</w:t>
            </w:r>
          </w:p>
          <w:p>
            <w:pPr>
              <w:pStyle w:val="Normal"/>
              <w:rPr/>
            </w:pPr>
            <w:r>
              <w:rPr/>
              <w:t xml:space="preserve">- czy w momencie udzielenia wsparcia całkowita intensywność pomocy przekraczała poziom dozwolony dla regionu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otrzymana pomoc publiczna na realizację projektu z innych źródeł nie została wykazana jako wkład własny Beneficjenta?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projekt obejmuje realizację nowej inwestycji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inwestycja została rozpoczęta po uzyskaniu potwierdzenia, że projekt kwalifikuje się „co do zasady”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na sprzęcie zakupionym w ramach RPO W i M 2007-2013 znajdują się oznaczenia sugerujące, iż mógł zostać przedstawiony do refundacji lub zakupiony z innych źródeł niż RPO W i M 2007-2013?</w:t>
            </w:r>
          </w:p>
          <w:p>
            <w:pPr>
              <w:pStyle w:val="Normal"/>
              <w:rPr/>
            </w:pPr>
            <w:r>
              <w:rPr/>
              <w:t>- czy z dokumentacji przedstawionej przez Beneficjenta wynika, że zakupione środki trwałe w ramach RPO W i M 2007-2013 nie zostały przedstawione do refundacji lub zakupione z innych środków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Beneficjent projektu prowadzi wyłączna lub główną działalność gospodarczą zgodnie z programem pomocowym dla danego działania w ramach Programu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rzypadku prowadzenia działalności transportowej, czy Beneficjent otrzymał wsparcie na zakup środka transportu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na moment przeprowadzenia kontroli inwestycja została utrzymana w okresie wskazanym w przepisach o udzielaniu pomocy na wspieranie inwestycji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Beneficjent założył wkład własny w wysokości minimalnej, określonej przepisami prawa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Beneficjent poniósł wkład własny w założonej wysokości w związku z ponoszonymi wydatkami objętymi pomocą publiczną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środki przeznaczone na wkład własny pochodziły z pomocy udzielonej Beneficjentowi na inny cel (szczególnie wkład rzeczowy np. aport nieruchomości)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1622"/>
        <w:gridCol w:w="4320"/>
      </w:tblGrid>
      <w:tr>
        <w:trPr>
          <w:trHeight w:val="540" w:hRule="atLeast"/>
        </w:trPr>
        <w:tc>
          <w:tcPr>
            <w:tcW w:w="3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.…….……………………………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ta i podpis osób kontrolujących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wierdzam, że powyższe informacje są zgodne z prawdą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ta i podpis osób upoważnio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eprezentowania Beneficjent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XI 3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3:56:00Z</dcterms:created>
  <dc:creator>Maciej Ziarko</dc:creator>
  <dc:description/>
  <cp:keywords/>
  <dc:language>en-US</dc:language>
  <cp:lastModifiedBy>WMARR</cp:lastModifiedBy>
  <cp:lastPrinted>2008-07-07T10:28:00Z</cp:lastPrinted>
  <dcterms:modified xsi:type="dcterms:W3CDTF">2008-07-08T14:01:00Z</dcterms:modified>
  <cp:revision>3</cp:revision>
  <dc:subject/>
  <dc:title>Załącznik nr 2 do raportu z wizyty kontrolnej</dc:title>
</cp:coreProperties>
</file>