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Cs/>
          <w:i/>
          <w:iCs/>
        </w:rPr>
        <w:tab/>
        <w:tab/>
        <w:tab/>
        <w:tab/>
        <w:tab/>
      </w:r>
      <w:r>
        <w:rPr>
          <w:rFonts w:cs="Arial" w:ascii="Arial" w:hAnsi="Arial"/>
          <w:bCs/>
          <w:iCs/>
        </w:rPr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Załącznik XI.2a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&lt;logo Programu&gt;</w:t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alny Program Operacyjny Warmia i Mazury na lata 2007-2013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Oś 1 Przedsiębiorczość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Działanie ………..…………….……………………………….…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Poddziałanie .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ZÓR POWIADOMIEN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ak pisma: </w:t>
        <w:tab/>
        <w:tab/>
        <w:tab/>
        <w:tab/>
        <w:tab/>
        <w:tab/>
        <w:tab/>
        <w:tab/>
        <w:tab/>
        <w:t>Miejscowość, d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&lt;Nazwa i adres wnioskodawcy&gt;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y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przeprowadzenia wizyty monitorującej na projekcie pn. &lt;nazwa projektu&gt;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anowna Pani/Szanowny Panie,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związku z wybraniem ww. projektu do dofinansowania, chciałabym/chciałbym poinformować, że w dniu &lt;data przeprowadzenia wizyty monitorujacej&gt; zostanie przeprowadzona wizyta monitorująca na projekcie, która ma na celu sprawdzenie, czy projekt pn. &lt;nazwa projektu&gt;  jest realizowany zgodnie z zasadami Regionalnego Programu Operacyjnego Warmia i Mazur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aństwa przedsiębiorstwo odwiedzi Pan/Pani &lt;imię i nazwisko&gt;, która(y) będzie się legitymować upoważnieniem podpisanym przez &lt;imię i nazwisko Prezesa/Członka Zarządu/Prokurenta&gt;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osimy o przygotowanie kserokopii książki budowy związanej z realizacją w/w projektu i oryginału do wglądu, oraz o obecność upoważnionych przedstawicieli Państwa przedsiębiorstwa, którzy będą mogli udzielić wyczerpujących odpowiedzi na pytania związane z realizowanym projektem.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,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pracownika RIF </w:t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4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36:00Z</dcterms:created>
  <dc:creator>Jarosław Wachuła</dc:creator>
  <dc:description/>
  <cp:keywords/>
  <dc:language>en-US</dc:language>
  <cp:lastModifiedBy>Joanna Kruszewska</cp:lastModifiedBy>
  <dcterms:modified xsi:type="dcterms:W3CDTF">2008-12-16T14:09:00Z</dcterms:modified>
  <cp:revision>4</cp:revision>
  <dc:subject/>
  <dc:title>Załącznik ……………</dc:title>
</cp:coreProperties>
</file>