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III.3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ind w:left="5664" w:firstLine="708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ind w:left="6372" w:firstLine="708"/>
        <w:jc w:val="both"/>
        <w:rPr>
          <w:rFonts w:ascii="Arial" w:hAnsi="Arial" w:cs="Arial"/>
          <w:i w:val="false"/>
          <w:i w:val="false"/>
          <w:iCs/>
          <w:sz w:val="22"/>
        </w:rPr>
      </w:pP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Normal"/>
        <w:rPr/>
      </w:pPr>
      <w:r>
        <w:rPr>
          <w:rFonts w:cs="Arial" w:ascii="Arial" w:hAnsi="Arial"/>
          <w:sz w:val="22"/>
        </w:rPr>
        <w:t>znak pisma</w:t>
      </w:r>
    </w:p>
    <w:p>
      <w:pPr>
        <w:pStyle w:val="Pism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isma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niosek o dofinansowanie realizacji projektu nr: 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zanowna Pani / Szanowny Panie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 xml:space="preserve">W nawiązaniu do pisma RIF z dnia &lt;..........&gt; dotyczącego wezwania do usunięcia uchybień formalnych we wniosku o dofinansowanie realizacji projektu nr &lt;...........&gt; na etapie oceny merytorycznej niniejszym informuję, że 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 dnia dzisiejszego nie otrzymaliśmy odpowiedzi na ww. pismo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usunięcie uchybień nastąpiło z naruszeniem terminu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Zgodnie z Instrukcją Wykonawczą IP II uzupełnienie stwierdzonych we wniosku o dofinansowanie realizacji projektu uchybień formalnych winno było nastąpić w terminie 5 dni roboczych od wezwania tj. do dnia </w:t>
      </w:r>
      <w:r>
        <w:rPr>
          <w:rFonts w:cs="Arial" w:ascii="Arial" w:hAnsi="Arial"/>
          <w:b/>
          <w:bCs/>
          <w:sz w:val="22"/>
          <w:szCs w:val="22"/>
        </w:rPr>
        <w:t>&lt;......&gt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ujemy Państwa, iż w związku z powyższym Państwa wniosek o dofinansowanie realizacji projektu nr &lt;...........&gt; został odrzucony z przyczyn formalnych.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dnocześnie uprzejmie informuję, że zgodnie z Instrukcją Wykonawczą IP II, mają Państwo możliwość wniesienia protestu w terminie 14 dni od otrzymania niniejszej informacji do Wojewody Warmińsko – Mazurskiego za pośrednictwem Warmińsko – Mazurskiej Agencji Rozwoju Regionalnego S.A. w Olszty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41:00Z</dcterms:created>
  <dc:creator>Polska Fundacja MSP</dc:creator>
  <dc:description/>
  <cp:keywords/>
  <dc:language>en-US</dc:language>
  <cp:lastModifiedBy>WMARR</cp:lastModifiedBy>
  <cp:lastPrinted>2004-05-24T09:27:00Z</cp:lastPrinted>
  <dcterms:modified xsi:type="dcterms:W3CDTF">2008-10-13T12:41:00Z</dcterms:modified>
  <cp:revision>2</cp:revision>
  <dc:subject/>
  <dc:title>TELEFAX</dc:title>
</cp:coreProperties>
</file>