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Załącznik XI.3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                                              </w:t>
      </w: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/>
      </w:pPr>
      <w:r>
        <w:rPr>
          <w:rFonts w:cs="Arial" w:ascii="Arial" w:hAnsi="Arial"/>
        </w:rPr>
        <w:t>Działanie ………..…………….……………………………….…………..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WZÓR PROGRAMU KONTRO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</w:t>
      </w:r>
      <w:r>
        <w:rPr>
          <w:i/>
        </w:rPr>
        <w:t xml:space="preserve"> </w:t>
      </w:r>
      <w:r>
        <w:rPr>
          <w:i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kontroli:  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 kontrol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rawdzenie zgodności kserokopii dokumentów potwierdzających poniesione koszty złożonych z wnioskiem o płatność z oryginałami beneficjenta (faktury, rachunki, wyciągi bankowe, protokoły odbiorów itp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zgodności deklarowanych we wniosku o płatność zakupów usług/sprzętu ze stanem faktycznym (ilość sztuk, rodzaj, gdy sprzęt jest nowy – karty gwarancyjne, sprzęt używany – odpowiednie oświadczenia itp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izacja – czy jest, czy jest poprawn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yfikacja dokumentów i stanu faktycznego dotyczącego osiągnięcia wskaźników produktu i rezulta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 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Address">
    <w:name w:val="Address"/>
    <w:basedOn w:val="Normal"/>
    <w:qFormat/>
    <w:pPr/>
    <w:rPr>
      <w:szCs w:val="20"/>
      <w:lang w:val="en-GB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7:25:00Z</dcterms:created>
  <dc:creator>WMARR</dc:creator>
  <dc:description/>
  <cp:keywords/>
  <dc:language>en-US</dc:language>
  <cp:lastModifiedBy>Daniel</cp:lastModifiedBy>
  <cp:lastPrinted>2007-12-20T07:55:00Z</cp:lastPrinted>
  <dcterms:modified xsi:type="dcterms:W3CDTF">2008-06-04T06:44:00Z</dcterms:modified>
  <cp:revision>7</cp:revision>
  <dc:subject/>
  <dc:title>Kontrolowany beneficjent:</dc:title>
</cp:coreProperties>
</file>