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I.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nak pis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Miejscowość, dni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wnioskodawcy&gt;</w:t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: Oceny wniosków złożonych w ramach Poddziałania ………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Nr wniosk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uję, iż na etapie oceny …………………………..prowadzonej przez Komisję Oceny Projektów stwierdzono, że Państwa wniosek nie spełnia kryteriów formal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ybienia formal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y się do Państwa z prośbą o skorygowanie powyższych uchybień w terminie 5 dni roboczych od otrzymania wezwania do uzupeł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6:20:00Z</dcterms:created>
  <dc:creator>MartaB</dc:creator>
  <dc:description/>
  <cp:keywords/>
  <dc:language>en-US</dc:language>
  <cp:lastModifiedBy>Daniel</cp:lastModifiedBy>
  <cp:lastPrinted>2006-11-30T10:17:00Z</cp:lastPrinted>
  <dcterms:modified xsi:type="dcterms:W3CDTF">2008-05-14T07:59:00Z</dcterms:modified>
  <cp:revision>11</cp:revision>
  <dc:subject/>
  <dc:title>II/1</dc:title>
</cp:coreProperties>
</file>