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Cs/>
          <w:iCs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</w:rPr>
        <w:t>Załącznik XI.7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.……………………………….…</w:t>
      </w:r>
    </w:p>
    <w:p>
      <w:pPr>
        <w:pStyle w:val="Tekstpodstawowy3"/>
        <w:rPr/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pisma</w:t>
      </w:r>
    </w:p>
    <w:p>
      <w:pPr>
        <w:pStyle w:val="Heading3"/>
        <w:ind w:left="5664" w:right="-1" w:firstLine="708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  <w:t>Miejscowość, data</w:t>
      </w:r>
    </w:p>
    <w:p>
      <w:pPr>
        <w:pStyle w:val="Pisma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Pisma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Pisma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b/>
          <w:bCs/>
          <w:i/>
          <w:sz w:val="22"/>
        </w:rPr>
        <w:t>nr Umowy o dofinansowanie: .....................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5"/>
        <w:tabs>
          <w:tab w:val="clear" w:pos="4513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t. stwierdzonych nieprawidłowości/uchybień podczas prowadzenia </w:t>
      </w:r>
      <w:r>
        <w:rPr>
          <w:rFonts w:cs="Arial" w:ascii="Arial" w:hAnsi="Arial"/>
          <w:sz w:val="22"/>
          <w:szCs w:val="22"/>
        </w:rPr>
        <w:t>wizyty kontrolnej projektu w ramach Regionalnego Programu Operacyjnego Warmia i Mazury 2007-2013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4"/>
        <w:ind w:firstLine="851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Pis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anowny Panie / Szanowna Pani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Informujemy, że w trakcie kontroli realizacji projektu/postanowień Umowy o dofinansowanie nr </w:t>
      </w:r>
      <w:r>
        <w:rPr>
          <w:rFonts w:cs="Arial" w:ascii="Arial" w:hAnsi="Arial"/>
          <w:b/>
          <w:bCs/>
          <w:sz w:val="22"/>
        </w:rPr>
        <w:t>&lt;.............&gt;</w:t>
      </w:r>
      <w:r>
        <w:rPr>
          <w:rFonts w:cs="Arial" w:ascii="Arial" w:hAnsi="Arial"/>
          <w:sz w:val="22"/>
        </w:rPr>
        <w:t>, stwierdzono następujące nieprawidłowości/uchybienia: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b/>
          <w:bCs/>
          <w:sz w:val="22"/>
        </w:rPr>
        <w:t>&lt;wyszczególnienie nieprawidłowości/uchybień&gt;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Stwierdzone nieprawidłowości/uchybienia należy usunąć w ciągu …….. dni od daty otrzymania niniejszego pisma. /Wyjaśnienia w powyższej sprawie należy przesłać w ciągu ……. dni od daty otrzymania niniejszego pisma</w:t>
      </w:r>
      <w:r>
        <w:rPr>
          <w:rFonts w:cs="Arial" w:ascii="Arial" w:hAnsi="Arial"/>
          <w:sz w:val="22"/>
        </w:rPr>
        <w:t>.*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czasu usunięcia nieprawidłowości/uchybień bądź przesłania stosownych wyjaśnień, weryfikacja złożonego w RIF wniosku o wypłatę dofinansowania zostaje wstrzymana.**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nie usunięcia nieprawidłowości w/w terminie RIF podejmie przewidziane prawem kroki zmierzające do wypowiedzenia Umowy o dofinansowanie. **</w:t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i nazwisko  oraz podpis </w:t>
      </w:r>
    </w:p>
    <w:p>
      <w:pPr>
        <w:pStyle w:val="Normal"/>
        <w:ind w:left="5103" w:hanging="5103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sz w:val="18"/>
          <w:szCs w:val="18"/>
        </w:rPr>
        <w:t>należy pozostawić właściw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** zdanie należy usunąć w przypadku gdy stwierdzone nieprawidłowości/uchybienia nie skutkują wstrzymaniem wypłaty dofinansowania bądź nie powodują wypowiedzenia umowy o dofinansowanie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43:00Z</dcterms:created>
  <dc:creator>Polska Fundacja MSP</dc:creator>
  <dc:description/>
  <cp:keywords/>
  <dc:language>en-US</dc:language>
  <cp:lastModifiedBy>Joanna Kruszewska</cp:lastModifiedBy>
  <cp:lastPrinted>2004-10-25T13:34:00Z</cp:lastPrinted>
  <dcterms:modified xsi:type="dcterms:W3CDTF">2008-12-17T09:50:00Z</dcterms:modified>
  <cp:revision>4</cp:revision>
  <dc:subject/>
  <dc:title>TELEFAX</dc:title>
</cp:coreProperties>
</file>