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XIII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poświadczenia i deklaracji wydatków oraz wniosku o płatność okresową od IP/IP II do 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O</w:t>
      </w:r>
      <w:r>
        <w:rPr>
          <w:rFonts w:cs="TimesNewRoman;Arial Unicode MS" w:ascii="TimesNewRoman;Arial Unicode MS" w:hAnsi="TimesNewRoman;Arial Unicode MS"/>
          <w:b/>
        </w:rPr>
        <w:t>Ś</w:t>
      </w:r>
      <w:r>
        <w:rPr>
          <w:b/>
        </w:rPr>
        <w:t>WIADCZENIE I DEKLARACJA WYDAT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WNIOSEK O PŁATNOŚĆ OKRESOW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 INSTYTUCJI POŚREDNICZĄCEJ/ IP II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b/>
        </w:rPr>
        <w:t xml:space="preserve"> DO INSTYTUCJI ZARZĄDZAJĄC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nr ........................za okres . do .......................... r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spacing w:lineRule="auto" w:line="360"/>
        <w:rPr>
          <w:b/>
          <w:b/>
          <w:bCs/>
          <w:iCs/>
          <w:sz w:val="23"/>
          <w:szCs w:val="23"/>
        </w:rPr>
      </w:pPr>
      <w:r>
        <w:rPr/>
        <w:t>Nazwa Funduszu: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Nazwa Programu Operacyjnego: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Decyzja Komisji</w:t>
        <w:tab/>
        <w:tab/>
        <w:tab/>
        <w:tab/>
        <w:t xml:space="preserve"> z dnia […]</w:t>
      </w:r>
    </w:p>
    <w:p>
      <w:pPr>
        <w:pStyle w:val="Normal"/>
        <w:autoSpaceDE w:val="false"/>
        <w:spacing w:lineRule="auto" w:line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Numer referencyjny Komisji (CCI):</w:t>
      </w:r>
    </w:p>
    <w:p>
      <w:pPr>
        <w:pStyle w:val="Normal"/>
        <w:spacing w:lineRule="auto" w:line="360"/>
        <w:rPr/>
      </w:pPr>
      <w:r>
        <w:rPr/>
        <w:t>Krajowy numer referencyjny (jeżeli istnieje)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iCs/>
          <w:sz w:val="23"/>
          <w:szCs w:val="23"/>
        </w:rPr>
        <w:t>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o</w:t>
      </w:r>
      <w:r>
        <w:rPr>
          <w:rFonts w:cs="TimesNewRoman;Arial Unicode MS" w:ascii="TimesNewRoman;Arial Unicode MS" w:hAnsi="TimesNewRoman;Arial Unicode MS"/>
          <w:b/>
        </w:rPr>
        <w:t>ś</w:t>
      </w:r>
      <w:r>
        <w:rPr>
          <w:b/>
        </w:rPr>
        <w:t>wiadczenie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Ja, niżej podpisany, ........................................................................ </w:t>
      </w:r>
      <w:r>
        <w:rPr>
          <w:i/>
          <w:iCs/>
          <w:sz w:val="23"/>
          <w:szCs w:val="23"/>
        </w:rPr>
        <w:t>(imi</w:t>
      </w:r>
      <w:r>
        <w:rPr>
          <w:sz w:val="23"/>
          <w:szCs w:val="23"/>
        </w:rPr>
        <w:t>ę</w:t>
      </w:r>
      <w:r>
        <w:rPr>
          <w:i/>
          <w:iCs/>
          <w:sz w:val="23"/>
          <w:szCs w:val="23"/>
        </w:rPr>
        <w:t>, nazwisko, funkcja)</w:t>
      </w:r>
      <w:r>
        <w:rPr>
          <w:sz w:val="23"/>
          <w:szCs w:val="23"/>
        </w:rPr>
        <w:t xml:space="preserve">, działający w imieniu Instytucji Pośredniczącej/IPII* </w:t>
      </w:r>
      <w:r>
        <w:rPr>
          <w:i/>
          <w:iCs/>
          <w:sz w:val="23"/>
          <w:szCs w:val="23"/>
        </w:rPr>
        <w:t xml:space="preserve">…………………………. </w:t>
      </w:r>
      <w:r>
        <w:rPr>
          <w:sz w:val="23"/>
          <w:szCs w:val="23"/>
        </w:rPr>
        <w:t>oświadczam, że wszystkie wydatki, zawarte w załączonej deklaracji spełniają kryteria odnoszące się do kwalifikowalności ustanowione w art. 56 rozporządzenia (WE) nr 1083/2006 i zostały poniesione przez Beneficjentów w procesie realizacji projektów wybranych w ramach Regionalnego Programu Operacyjnego Warmia i Mazury na lata 2007-2013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zgodnie z warunkami przyznawania wkładu publicznego zawartymi w art. 78 ust. 1 rozporządzenia (WE) nr 1083/2006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505"/>
        <w:gridCol w:w="426"/>
        <w:gridCol w:w="1538"/>
        <w:gridCol w:w="3792"/>
        <w:gridCol w:w="878"/>
        <w:gridCol w:w="1283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po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3"/>
            </w:r>
            <w:r>
              <w:rPr>
                <w:sz w:val="23"/>
                <w:szCs w:val="23"/>
              </w:rPr>
              <w:t>: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20____</w:t>
            </w:r>
          </w:p>
        </w:tc>
        <w:tc>
          <w:tcPr>
            <w:tcW w:w="3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3"/>
                <w:szCs w:val="23"/>
              </w:rPr>
              <w:t>i wynoszą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4"/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LN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3"/>
          <w:szCs w:val="23"/>
        </w:rPr>
        <w:t>Załączona deklaracja wydatków w podziale na osie priorytetowe została sporządzona na podstawie kwot zaksi</w:t>
      </w:r>
      <w:r>
        <w:rPr>
          <w:rFonts w:cs="TimesNewRoman;Arial Unicode MS" w:ascii="TimesNewRoman;Arial Unicode MS" w:hAnsi="TimesNewRoman;Arial Unicode MS"/>
          <w:sz w:val="23"/>
          <w:szCs w:val="23"/>
        </w:rPr>
        <w:t>ę</w:t>
      </w:r>
      <w:r>
        <w:rPr>
          <w:sz w:val="23"/>
          <w:szCs w:val="23"/>
        </w:rPr>
        <w:t>gowanych do dnia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9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_____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  <w:t>i stanowi integralną część niniejszego poświadczenia.</w:t>
      </w:r>
    </w:p>
    <w:p>
      <w:pPr>
        <w:pStyle w:val="Normal"/>
        <w:autoSpaceDE w:val="false"/>
        <w:jc w:val="both"/>
        <w:rPr/>
      </w:pPr>
      <w:r>
        <w:rPr/>
        <w:t xml:space="preserve">Poświadczam również, iż realizacja operacji postępuje zgodnie z celami ustanowionymi </w:t>
        <w:br/>
        <w:t xml:space="preserve">w decyzji oraz zgodnie z rozporządzeniem (WE) nr 1083/2006, z rozporządzeniem (WE) nr 1080/2006 i z rozporządzeniem (WE) 1828/2006, a w szczególności, że: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(1) współfinansowane towary i usługi są dostarczone oraz zadeklarowane wydatki zostały rzeczywiście poniesione i są zgodne z mającymi zastosowanie zasadami wspólnotowymi i krajowymi oraz zostały poniesione w związku z operacjami wybranymi do finansowania zgodnie z kryteriami mającymi zastosowanie do programu operacyjnego i obowiązującymi zasadami wspólnotowymi i krajowymi, </w:t>
        <w:br/>
        <w:t>w szczegól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odnoszącymi się do pomocy publicznej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odnoszącymi się do zamówień publicznych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odnoszącymi się do innych polityk wspólnotowych  (w szczególności dotyczącymi ochrony środowiska i zachowania równych szans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ami dotyczącymi uzasadnienia zaliczek, w ramach pomocy publicznej na mocy art. 87 Traktatu, za pomocą wydatków poniesionych przez beneficjenta w okresie trzech lat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1440" w:hanging="360"/>
        <w:jc w:val="both"/>
        <w:rPr/>
      </w:pPr>
      <w:r>
        <w:rPr/>
        <w:t>zasadą, zgodnie z którą nie można składać deklaracji wydatków dotyczących dużych projektów, które nie zostały jeszcze zatwierdzone przez Komisję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2) deklaracja wydatków jest dokładna, wynika z wiarygodnych systemów księgowych i jest poparta dającymi się zweryfikować dowodam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3) transakcje będące podstawą wydatków są zgodne z prawem i przepisami, a procedury, były przestrzegane w zadowalającym stopniu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4) deklaracja wydatków i wniosek o płatność uwzględniają, w stosownych przypadkach, wszystkie odzyskane kwoty, otrzymane odsetki i dochody pochodzące z operacji finansowanych w ramach programu operacyjn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5) wydatki w ramach projektów są rejestrowane w plikach komputerowych i udostępniane na żądanie Instytucji Zarządzającej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(6) Instytucja Pośrednicząca/IPII* przekazała do Instytucji Zarządzającej niezbędne informacje na temat procedur i weryfikacji prowadzonych w związku z wydatkami zawartymi w deklaracji wydatk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(7) procedury zarządzania i kontroli w stosunku do programu, zostały wdrożone </w:t>
        <w:br/>
        <w:t>w instytucjach biorących udział w realizacji programu oraz zatwierdzone w formie instrukcji wykonawczych przez odpowiednie instytucj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godnie z art. 90 rozporządzenia (WE) nr 1083/2006, dokumenty uzupełniające są i będą dostępne co najmniej przez okres trzech lat od zamknięcia programu operacyjnego przez Komisję (bez uszczerbku dla specjalnych warunków ustanowionych w art. 100 ust. 1 tego rozporządzenia)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3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10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t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___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3"/>
          <w:szCs w:val="23"/>
        </w:rPr>
      </w:pPr>
      <w:r>
        <w:rPr>
          <w:i/>
        </w:rPr>
        <w:t>Imię i nazwisko drukowanymi literami, pieczęć, stanowisko i podpis osoby upoważnionej</w:t>
      </w:r>
      <w:r>
        <w:br w:type="page"/>
      </w:r>
    </w:p>
    <w:p>
      <w:pPr>
        <w:pStyle w:val="Normal"/>
        <w:spacing w:lineRule="auto" w:line="360"/>
        <w:rPr>
          <w:i/>
          <w:i/>
        </w:rPr>
      </w:pPr>
      <w:r>
        <w:rPr>
          <w:b/>
          <w:bCs/>
        </w:rPr>
        <w:t>Tabela nr 1.</w:t>
        <w:tab/>
        <w:t>Deklaracja kumulatywnych wydatków w podziale na osie priorytetowe: płatno</w:t>
      </w:r>
      <w:r>
        <w:rPr>
          <w:b/>
        </w:rPr>
        <w:t xml:space="preserve">ść </w:t>
      </w:r>
      <w:r>
        <w:rPr>
          <w:b/>
          <w:bCs/>
        </w:rPr>
        <w:t>okresowa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75"/>
        <w:gridCol w:w="2175"/>
        <w:gridCol w:w="1597"/>
        <w:gridCol w:w="1780"/>
      </w:tblGrid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klaracja kumulatywnych wydatków w podziale na osie priorytetowe: płatność okresowa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ferencyjny programu operacyjnego (nr CCI)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zwa programu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Zaksięgowane do dnia:</w:t>
            </w:r>
          </w:p>
        </w:tc>
      </w:tr>
      <w:tr>
        <w:trPr>
          <w:trHeight w:val="454" w:hRule="atLeast"/>
        </w:trPr>
        <w:tc>
          <w:tcPr>
            <w:tcW w:w="9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wiadczone i poniesione wydatki kwalifikowalne ogółem w PLN:</w:t>
            </w:r>
          </w:p>
        </w:tc>
      </w:tr>
      <w:tr>
        <w:trPr>
          <w:trHeight w:val="45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 priorytetowa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5"/>
            </w:r>
          </w:p>
        </w:tc>
        <w:tc>
          <w:tcPr>
            <w:tcW w:w="5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-2015</w:t>
            </w:r>
          </w:p>
        </w:tc>
      </w:tr>
      <w:tr>
        <w:trPr>
          <w:trHeight w:val="45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a kwota kwalifikowanych wydatków poniesionych przez beneficjentów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wiadający wkład publiczn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tym wkład UE</w:t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ś priorytetowa: ogółem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 priorytetowa: Wydatki odnoszące się do operacji, które zostały objęte częściowym zamknięciem w dniu 31/12 (rok pierwszego częściowego zamknięcia) Ogółe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Działanie ……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Oś priorytetow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Wydatki odnoszące się do operacji, które zostały objęte częściowym zamknięciem w dniu 31/12 (rok drugiego częściowego zamknięcia) ogółe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1. Działanie …….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 ………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łem dla regionów nieotrzymujących wsparci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gółem dla regionów otrzymujących wsparci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odnoszące się do operacji, które zostały objęte częściowym zamknięciem ogółem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6"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Suma całkowit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abela nr 2. Roczny podział poświadczonych wydatków kwalifikowalnych ogółem </w:t>
            </w:r>
            <w:r>
              <w:rPr>
                <w:rStyle w:val="FootnoteCharacters"/>
                <w:rStyle w:val="FootnoteAnchor"/>
                <w:b/>
              </w:rPr>
              <w:footnoteReference w:id="7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Kwota wydatków (PL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uma całkowita 2007-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br w:type="page"/>
      </w:r>
      <w:r>
        <w:rPr>
          <w:b/>
        </w:rPr>
        <w:t>WNIOSEK O PŁATNOŚĆ: Płatność</w:t>
      </w:r>
      <w:r>
        <w:rPr>
          <w:rFonts w:cs="Garamond" w:ascii="Garamond" w:hAnsi="Garamond"/>
          <w:b/>
        </w:rPr>
        <w:t xml:space="preserve"> </w:t>
      </w:r>
      <w:r>
        <w:rPr>
          <w:b/>
        </w:rPr>
        <w:t>okresowa</w:t>
      </w:r>
    </w:p>
    <w:p>
      <w:pPr>
        <w:pStyle w:val="Normal"/>
        <w:spacing w:lineRule="auto" w:line="360"/>
        <w:ind w:left="-11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Nazwa programu operacyjnego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Numer referencyjny programu operacyjnego (CCI):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Fundusz(e):</w:t>
      </w:r>
    </w:p>
    <w:p>
      <w:pPr>
        <w:pStyle w:val="Normal"/>
        <w:spacing w:lineRule="auto" w:line="360"/>
        <w:ind w:left="-119" w:hanging="0"/>
        <w:jc w:val="both"/>
        <w:rPr/>
      </w:pPr>
      <w:r>
        <w:rPr/>
        <w:t>Ja, niżej podpisany</w:t>
      </w:r>
      <w:r>
        <w:rPr>
          <w:i/>
        </w:rPr>
        <w:t xml:space="preserve"> ………………………………..(imię i nazwisko drukowanymi literami, stanowisko osoby uprawnione) </w:t>
      </w:r>
      <w:r>
        <w:rPr/>
        <w:t>działający w imieniu Instytucji Pośredniczącej/Instytucji Pośredniczącej II Stopnia*</w:t>
      </w:r>
      <w:r>
        <w:rPr>
          <w:i/>
        </w:rPr>
        <w:t xml:space="preserve"> …………………(nazwa)  </w:t>
      </w:r>
      <w:r>
        <w:rPr/>
        <w:t>niniejszym poświadczam, iż w okresie</w:t>
      </w:r>
      <w:r>
        <w:rPr>
          <w:i/>
        </w:rPr>
        <w:t xml:space="preserve"> ………….(okres, którego dotyczy wniosek) </w:t>
      </w:r>
      <w:r>
        <w:rPr/>
        <w:t xml:space="preserve">została poświadczona przez Instytucje Pośredniczącą/Instytucję Pośredniczącą II* stopnia  kwota …….. PLN wypłacona przez beneficjentów i odpowiadająca wkładowi wspólnotowemu, która została pomniejszona </w:t>
        <w:br/>
        <w:t>o kwoty odzyskane i wycofane w części odpowiadającej środkom UE.</w:t>
      </w:r>
    </w:p>
    <w:p>
      <w:pPr>
        <w:pStyle w:val="Normal"/>
        <w:spacing w:lineRule="auto" w:line="360"/>
        <w:ind w:left="-119" w:hanging="0"/>
        <w:jc w:val="both"/>
        <w:rPr/>
      </w:pPr>
      <w:r>
        <w:rPr/>
        <w:t>Wnioskuję o wystąpienie do Komisji Europejskiej o refundację w EUR równowartości wydatkowanej kwoty w PLN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207"/>
      </w:tblGrid>
      <w:tr>
        <w:trPr>
          <w:trHeight w:val="680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/>
              <w:t>Tabela nr 3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l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onwergencja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FR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120" w:after="0"/>
        <w:ind w:left="-119" w:hanging="0"/>
        <w:jc w:val="both"/>
        <w:rPr/>
      </w:pPr>
      <w:r>
        <w:rPr/>
        <w:t>Niniejszy wniosek jest dopuszczalny ponieważ:</w:t>
      </w:r>
    </w:p>
    <w:p>
      <w:pPr>
        <w:pStyle w:val="Normal"/>
        <w:ind w:left="-119" w:hanging="0"/>
        <w:jc w:val="both"/>
        <w:rPr/>
      </w:pPr>
      <w:r>
        <w:rPr/>
        <w:t>Tabela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potrzebne skreślić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w całym okresie dla osi priorytetowej ……….. Komisja nie wypłaciła kwoty wyższej niż maksymalna kwota pomocy funduszy , określona w decyzji Komisji o przyjęciu programu operacyjne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) Instytucja Pośrednicząca/ Instytucja Pośrednicząca II stopnia* przesłała Instytucji Zarządzającej najbardziej aktualne sprawozdanie roczn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zostało przesłane przez Instytucję Pośredniczącą/Instytucję Pośredniczącą II stopnia*  w ustalonym terminie</w:t>
            </w:r>
          </w:p>
          <w:p>
            <w:pPr>
              <w:pStyle w:val="Normal"/>
              <w:jc w:val="both"/>
              <w:rPr/>
            </w:pPr>
            <w:r>
              <w:rPr/>
              <w:t>- jest załączone</w:t>
            </w:r>
          </w:p>
          <w:p>
            <w:pPr>
              <w:pStyle w:val="Normal"/>
              <w:jc w:val="both"/>
              <w:rPr/>
            </w:pPr>
            <w:r>
              <w:rPr/>
              <w:t>- nie jest wymaga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 nie została wydana uzasadniona opinia Komisji na mocy art. 226 Traktatu w sprawie naruszenia odnoszącego się do jednego lub kilku projektów, dla których zadeklarowano wydatki we wniosku o płatn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Imię i nazwisko drukowanym literami, pieczęć, stanowisko i podpis osoby upoważnionej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abela nr 5.</w:t>
        <w:tab/>
        <w:t xml:space="preserve">Wydatki poniesione przez beneficjentów wykazane w tabeli Nr 1 poświadczone przez Instytucje Pośredniczącą/Instytucję Pośredniczącą II Stopnia* w okresie od  ………. do …………w ramach </w:t>
      </w:r>
      <w:r>
        <w:rPr>
          <w:i/>
        </w:rPr>
        <w:t>…………( nazwa programu operacyjnego )</w:t>
      </w:r>
      <w:r>
        <w:rPr/>
        <w:t xml:space="preserve"> </w:t>
      </w:r>
      <w:r>
        <w:rPr>
          <w:b/>
        </w:rPr>
        <w:t>w podziale na poszczególne działania i poddziałania, w PL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1874"/>
        <w:gridCol w:w="2160"/>
        <w:gridCol w:w="1980"/>
        <w:gridCol w:w="1689"/>
      </w:tblGrid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ferencyjny programu operacyjnego (nr CCI):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Nazwa programu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Po</w:t>
            </w:r>
            <w:r>
              <w:rPr>
                <w:sz w:val="22"/>
                <w:szCs w:val="22"/>
              </w:rPr>
              <w:t>ś</w:t>
            </w:r>
            <w:r>
              <w:rPr>
                <w:b/>
                <w:bCs/>
                <w:sz w:val="22"/>
                <w:szCs w:val="22"/>
              </w:rPr>
              <w:t>wiadczone i poniesione wydatki kwalifikowalne ogółem: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Oś priorytetowa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stawa do obliczenia wkładu wspólnotowego (publicznego lub ogółem)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8"/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-2015</w:t>
            </w:r>
          </w:p>
        </w:tc>
      </w:tr>
      <w:tr>
        <w:trPr>
          <w:trHeight w:val="397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lna kwota kwalifikowanych wydatków poniesionych przez beneficjen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powiadający wkład publiczn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tym wkład UE</w:t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ś priorytetowa: ogółem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 priorytetowa: Wydatki odnoszące się do operacji, które zostały objęte częściowym zamknięciem w dniu 31/12 (rok pierwsz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Oś priorytetowa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Wydatki odnoszące się do operacji, które zostały objęte częściowym zamknięciem w dniu 31/12 (rok drugiego częściowego zamknięcia) Ogół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anie ……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działanie………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ółem dla regionów nieotrzymujących wsparc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gółem dla regionów otrzymujących wsparcie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atki odnoszące się do operacji, które zostały objęte częściowym zamknięciem ogółem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9"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a całkowit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414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253"/>
        <w:gridCol w:w="1080"/>
        <w:gridCol w:w="90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0….</w:t>
            </w:r>
            <w:r>
              <w:rPr>
                <w:b/>
                <w:u w:val="single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mię i nazwisko drukowanymi literami, stanowisko i podpis osoby upoważnio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enie o kwotach wycofanych i odzyskanych oraz kwotach poddanych procedurze odzyska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abela nr 6. </w:t>
      </w:r>
      <w:r>
        <w:rPr/>
        <w:t>Kwoty odzyskane w danym okresie potracone w niniejszej deklaracji wydatków oraz pozostałe do odzyskania wg stanu na koniec okresu od beneficjentów programu operacyjnego ………………… za okres od ……. do …. w PL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b/>
        </w:rPr>
        <w:t>Tabela nr 7</w:t>
      </w:r>
      <w:r>
        <w:rPr/>
        <w:t xml:space="preserve"> . Kwoty wycofane po anulowaniu całości lub części wkładu dla projektu w ramach programu operacyjnego …………… o które pomniejszona została deklaracja wydatków za okres od ….. do …. w PLN</w:t>
      </w:r>
    </w:p>
    <w:p>
      <w:pPr>
        <w:pStyle w:val="Normal"/>
        <w:ind w:left="1620" w:hanging="1620"/>
        <w:rPr/>
      </w:pPr>
      <w:r>
        <w:rPr/>
        <w:t>Tabela nr 6         Kwoty odzyskane w danym okresie potrącone z niniejszej deklaracji wydatków oraz pozostałe do odzyskania wg stanu na koniec okresu od beneficjentów programu operacyjnego… za okres od …do … w PLN</w:t>
      </w:r>
    </w:p>
    <w:tbl>
      <w:tblPr>
        <w:tblW w:w="1605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38"/>
        <w:gridCol w:w="537"/>
        <w:gridCol w:w="537"/>
        <w:gridCol w:w="537"/>
        <w:gridCol w:w="537"/>
        <w:gridCol w:w="537"/>
        <w:gridCol w:w="537"/>
        <w:gridCol w:w="537"/>
        <w:gridCol w:w="359"/>
        <w:gridCol w:w="537"/>
        <w:gridCol w:w="537"/>
        <w:gridCol w:w="530"/>
        <w:gridCol w:w="522"/>
        <w:gridCol w:w="522"/>
        <w:gridCol w:w="584"/>
        <w:gridCol w:w="490"/>
        <w:gridCol w:w="495"/>
        <w:gridCol w:w="522"/>
        <w:gridCol w:w="522"/>
        <w:gridCol w:w="588"/>
        <w:gridCol w:w="627"/>
        <w:gridCol w:w="522"/>
        <w:gridCol w:w="522"/>
        <w:gridCol w:w="522"/>
        <w:gridCol w:w="522"/>
        <w:gridCol w:w="504"/>
        <w:gridCol w:w="600"/>
        <w:gridCol w:w="720"/>
      </w:tblGrid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abela nr 6. Kwoty odzyskane w danym okresie potrącone z niniejszej deklaracji wydatków oraz pozostałe do odzyskania wg stanu na koniec okresu od beneficjentów programu operacyjnego …………za okres od ………do w EUR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umer sprawy/decyzji o odzyskaniu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Numer umowy/decyzji o dofinansowanie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eneficjent/Dłużnik (imię, nazwisko, nazwa, NIP)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stytucja dokonująca wypłat do beneficjenta dla danego projektu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Data rozpoczęcia procedury odzyskiwania</w:t>
            </w:r>
            <w:r>
              <w:rPr>
                <w:sz w:val="10"/>
                <w:szCs w:val="10"/>
                <w:vertAlign w:val="superscript"/>
              </w:rPr>
              <w:t>1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nstytucja rozpoczynająca procedurę odzyskiwania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Rodzaj kwoty do odzyskania (nieprawidłowość, inne)</w:t>
            </w:r>
            <w:r>
              <w:rPr>
                <w:sz w:val="10"/>
                <w:szCs w:val="10"/>
                <w:vertAlign w:val="superscript"/>
              </w:rPr>
              <w:t>2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niejszenia do dokonania w przyszłości w deklaracji wydatków ze względu na stwierdzenie środków do odzyskania – stan na początek okresu i powstałe w trakcie okresu</w:t>
            </w:r>
          </w:p>
        </w:tc>
        <w:tc>
          <w:tcPr>
            <w:tcW w:w="69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niejszenia dokonane w deklaracji w danym okresie wynikające z odzyskanych środków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mniejszenia pozostałe do dokonania w de4klaracji wydatków – stan na koniec okresu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Środki do odzyskania w PLN</w:t>
            </w:r>
          </w:p>
        </w:tc>
        <w:tc>
          <w:tcPr>
            <w:tcW w:w="5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 PLN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Sposób odzyskania</w:t>
            </w:r>
            <w:r>
              <w:rPr>
                <w:sz w:val="10"/>
                <w:szCs w:val="10"/>
                <w:vertAlign w:val="superscript"/>
              </w:rPr>
              <w:t>7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Data odzyskania środków </w:t>
            </w:r>
            <w:r>
              <w:rPr>
                <w:sz w:val="10"/>
                <w:szCs w:val="10"/>
                <w:vertAlign w:val="superscript"/>
              </w:rPr>
              <w:t>8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Instytucja, która dokonała pomniejszenia deklaracji wydatków o kwotę odzyskaną?</w:t>
            </w:r>
            <w:r>
              <w:rPr>
                <w:sz w:val="10"/>
                <w:szCs w:val="10"/>
                <w:vertAlign w:val="superscript"/>
              </w:rPr>
              <w:t>9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 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4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Całkowite wydatki kwalifikowalne beneficjentów</w:t>
            </w:r>
            <w:r>
              <w:rPr>
                <w:sz w:val="10"/>
                <w:szCs w:val="10"/>
                <w:vertAlign w:val="superscript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Wkład publiczny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iom współfinansowani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kład UE</w:t>
            </w:r>
            <w:r>
              <w:rPr>
                <w:sz w:val="10"/>
                <w:szCs w:val="10"/>
                <w:vertAlign w:val="superscript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umer Poświadczenia i deklaracji wydatków oraz wniosku o płatność okresową od IP/IPII* do IZ, w którym wydatek był zadeklarowany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urs EUR, po jakim wydatek został zaksięgowany w IC ( do uzupełnienia na podstawie kopii wniosku od IC do KE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ałkowite wydatki kwalifikowalne beneficjentów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Wkład publiczny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% kwoty do odzyskania jaki stanowi kwota odzyskana</w:t>
            </w:r>
            <w:r>
              <w:rPr>
                <w:sz w:val="10"/>
                <w:szCs w:val="10"/>
                <w:vertAlign w:val="superscript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dsetki całkowite (umowne i karne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 tym: odsetki karne</w:t>
            </w:r>
            <w:r>
              <w:rPr>
                <w:sz w:val="10"/>
                <w:szCs w:val="10"/>
                <w:vertAlign w:val="superscript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kład U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całkowite wydatki kwalifikowalne beneficjentów i odsetki kar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Razem wkład publiczny i odsetki karne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ziom współfinansowania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wkład UE i odsetki karne od tego wkładu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kład publiczny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ziom współfinansowania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kład 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Uwagi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1=8*10 lub 9*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2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2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3=14+(8-9)*1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5=14/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8=11*15=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3*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9=13+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0=14+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1=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2=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19*2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6=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9-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7=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8=11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29</w:t>
            </w:r>
          </w:p>
        </w:tc>
      </w:tr>
      <w:tr>
        <w:trPr>
          <w:trHeight w:val="184" w:hRule="atLeast"/>
        </w:trPr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Rok 2007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d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0"/>
                <w:szCs w:val="10"/>
              </w:rPr>
              <w:t>Rok 2008</w:t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ddziałanie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uma ogółe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ządzone przez: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,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twierdzone przez:………………….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i/>
          <w:sz w:val="22"/>
          <w:szCs w:val="22"/>
        </w:rPr>
        <w:t>data, podpis i pieczęć osoby upoważn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szczególne pozycje w tabeli są uszeregowane według daty rozpoczęcia procedury odzyskiwania kwot nieprawidłowo wydatkowanych w podziale na osie priorytetow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Data wydania decyzji o zwrocie określonej w art. 211 ustawy o finansach publicznych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Należy określić czy kwota do odzyskania wynika ze stwierdzonej nieprawidłowości (zgodnie z systemem informowania o nieprawidłowościach) czy są to inne przypadki. Jeżeli IŻ sporządziła raport o nieprawidłowościach (kwartalny lub bieżący) do MF należy podać numer    raportu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Jeżeli poziom współfinansowania jest liczony do wartości wkładu publicznego, wówczas kolumna 8=9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W zależności od tego, czy w programie poziom współfinansowania liczony jest w stosunku do całkowitych wydatków kwalifikowalnych beneficjentów (włączając środki prywatne) czy do wkładu publicznego, stosuje się inną formułę obliczania wysokości wkładu UE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Jeżeli wkład UE liczony jest w programie od kwoty całkowitych wydatków kwalifikowalnych (włączając wkład prywatny), wówczas w przypadku odzyskania kwoty wkładu publicznego, również wydatki w kolumnie „ całkowite wydatki kwalifikowalne beneficjentów” muszą być pomniejszone o wkład prywatny, w odpowiedniej proporcji, mimo, iż fizycznie nie podlega on odzyskaniu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Odsetki, o które pomniejszane są wydatki w deklaracjach wydatków i wnioskach o płatność okresową do IC (karne lub karne i umowne w przypadku uzgodnienia takiej metodologii zgodnie z  wytycznymi w sprawie certyfikacji)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, jeżeli wydatki pomniejszane są zarówno o odsetki karne, jak i umowne naliczone od kwot odzyskanych, kolumna 16=17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Należy wpisać sposób, w jaki środki zostały odzyskane tj. „zwrot na rachunek instytucji wypłacającej” lub „pomniejszenie kolejnego wniosku o płatność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żeli kwotę odzyskano poprzez pomniejszenie kolejnego wniosku beneficjenta o płatność, należy wpisać numer wniosku beneficjenta, w którym wydatek został pomniejszo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Data wpływu na rachunek instytucji odpowiedzialnej za dokonywanie wypłat do beneficjenta lub w przypadku odzyskania środków poprzez pomniejszenie wniosku o płatność, data zatwierdzania wniosku o płatność beneficjenta w kwocie pomniejszonej o kwotę odzyskaną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</w:rPr>
        <w:t>Pomniejszenia co do zasady dokonuje instytucja dokonująca wypłat do beneficjen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abela nr 7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13"/>
        <w:gridCol w:w="1357"/>
        <w:gridCol w:w="916"/>
        <w:gridCol w:w="1099"/>
        <w:gridCol w:w="1096"/>
        <w:gridCol w:w="1080"/>
        <w:gridCol w:w="900"/>
        <w:gridCol w:w="720"/>
        <w:gridCol w:w="180"/>
        <w:gridCol w:w="900"/>
      </w:tblGrid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bela nr 7. Kwoty wycofane po anulowaniu całości lub części wkładu dla operacji w ramach programu operacyjnego ………………., o które pomniejszona została deklaracja wydatków za okres od …………….do………….. w PLN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.p.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r umowy/decyzji o dofinansowanie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eficjent/Dłużnik (imię, nazwisko, nazwa, NIP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stytucja dokonująca wypłat do beneficjenta dla danego projektu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er Poświadczenia i deklaracji wydatków oraz wniosku o płatność okresową od IP/IPII* do IZ, w którym wydatek był zadeklarowany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urs EUR, po jakim wydatek został zaksięgowany w IC (do uzupełnienia na podstawie kopii wniosku od IC do KE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wota środków wycofanych w danym okresie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PLN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łkowite wydatki beneficje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kład publiczn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iom współfinans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kład UE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Rok 200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Rok 200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Oś priorytetowa :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ała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oddziałanie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azem 20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ma ogółe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ządzone przez:……………………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,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twierdzone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ta, podpis i pieczęć osoby upoważnio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Instrukcja wypełniania załącznik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</w:rPr>
        <w:t>„Poświadczenie i deklaracja wydatków oraz wniosek o płatność okresową od Instytucji Pośredniczącej/ IP II do Instytucji Zarządzającej”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łącznik ten jest przeznaczony dla Instytucji Pośredniczącej i Instytucji Pośredniczącej II stopnia w Regionalnym Programie Operacyjnym Warmia i Mazury na lata 2007-2013. IP/IPII wypełnia załącznik w formie elektronicznej zgodnie z niniejszą instrukcją i przekazuje do IZ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woty wydatków są wykazywane w PLN. Wszystkie kwoty należy podać z dokładnością do dwóch miejsc po przecinku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pełniony załącznik powinien być składany przez IP/IPII do IZ w trybie miesięcznym (za okresy miesięczne). IP/IPII przekazuje wypełnione </w:t>
      </w:r>
      <w:r>
        <w:rPr>
          <w:i/>
          <w:sz w:val="22"/>
          <w:szCs w:val="22"/>
        </w:rPr>
        <w:t>Poświadczenie i deklarację wydatków oraz wniosek o płatność okresową od Instytucji Pośredniczącej/ IP II do Instytucji Zarządzającej</w:t>
      </w:r>
      <w:r>
        <w:rPr>
          <w:sz w:val="22"/>
          <w:szCs w:val="22"/>
        </w:rPr>
        <w:t xml:space="preserve"> do IZ w formie ,,papierowej’’ oraz elektronicznej w formacie Excel (dotyczy zestawień tabelarycznych) lub WORD (Poświadczenie, Wniosek o płatność okresową) na adres poczty elektronicznej wskazany przez IZ.</w:t>
      </w:r>
    </w:p>
    <w:p>
      <w:pPr>
        <w:pStyle w:val="BodyText3"/>
        <w:spacing w:lineRule="auto" w:line="360"/>
        <w:rPr/>
      </w:pPr>
      <w:r>
        <w:rPr>
          <w:sz w:val="22"/>
        </w:rPr>
        <w:t>Każda strona powinna być parafowana i opieczętowana (pieczęcią imienną wskazującą zajmowane stanowisko) przez osobę upoważnioną z IP/IPII (zgodnie z posiadanym upoważnieniem, której podpis widnieje na karcie wzorów podpisów będącej w dyspozycji IZ - sporządzonej wg wzoru zamieszczonego w załączniku nr 1 do instrukcji). Jeśli osoba podpisująca wniosek nie widnieje na karcie wzorów podpisów, w której posiadaniu jest IZ, IP/IPII powinna do wniosku dołączyć aktualizację karty wzorów podpisów. Podpis powinien być składany niebieskim tuszem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ormat daty – w miejscach, w których dokument narzuca format daty, datę należy wpisać zgodnie z tym formatem. W pozostałych przypadkach datę należy wpisywać w formacie RRRR-MM-DD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lecenia: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IP/IPII, do </w:t>
      </w:r>
      <w:r>
        <w:rPr>
          <w:sz w:val="24"/>
          <w:szCs w:val="24"/>
          <w:u w:val="single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  <w:u w:val="single"/>
        </w:rPr>
        <w:t xml:space="preserve"> przekazywanego do IZ, załącza listę zatwierdzonych i wypłaconych wniosków beneficjentów o płatność,</w:t>
      </w:r>
      <w:r>
        <w:rPr>
          <w:sz w:val="22"/>
          <w:u w:val="single"/>
        </w:rPr>
        <w:t xml:space="preserve"> które złożyły się na deklarację wydatków za dany okres (tabela nr 5),</w:t>
      </w:r>
      <w:r>
        <w:rPr>
          <w:sz w:val="22"/>
          <w:szCs w:val="22"/>
          <w:u w:val="single"/>
        </w:rPr>
        <w:t xml:space="preserve"> w formacie wskazanym poniżej.</w:t>
      </w:r>
      <w:r>
        <w:rPr>
          <w:sz w:val="22"/>
          <w:szCs w:val="22"/>
        </w:rPr>
        <w:t xml:space="preserve"> Załączanie listy do deklaracji wydatków umożliwi zachowanie właściwej ścieżki audytu. Dane zawarte w liście wniosków powinny być również zarejestrowane w Krajowym Systemie Informatycznym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Lista wniosków beneficjentów o płatność, które były podstawą sporządzenia deklaracji wydatków od IP/IPII do IZ za okres od…..…..do…..….. numer </w:t>
      </w:r>
      <w:r>
        <w:rPr>
          <w:sz w:val="22"/>
          <w:vertAlign w:val="superscript"/>
        </w:rPr>
        <w:t>1</w:t>
      </w:r>
      <w:r>
        <w:rPr/>
        <w:t>…………(Tabeli 5 do Poświadczenia):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964"/>
        <w:gridCol w:w="1573"/>
        <w:gridCol w:w="1157"/>
        <w:gridCol w:w="1781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wniosku beneficjenta o płatność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wydatków kwalifikowalnych wykazanych w danym wniosku beneficjenta o płatność – podstawa certyfikacji (pole z wniosku beneficjenta o płatność pod nazwą „Wydatki kwalifikowalne w odniesieniu do których oblicza się wkład funduszy UE na poziomie programu operacyjnego – podstawa certyfikacji”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adający wkład publiczn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wkład U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oty odzyskane, które pomniejszyły wydatki kwalifikowalne wykazane w danym wniosku beneficjenta o płatność </w:t>
            </w:r>
            <w:r>
              <w:rPr>
                <w:sz w:val="18"/>
                <w:szCs w:val="18"/>
                <w:vertAlign w:val="superscript"/>
              </w:rPr>
              <w:t>3 (dane z rejestru obciążeń na projekcie)</w:t>
            </w:r>
          </w:p>
          <w:p>
            <w:pPr>
              <w:pStyle w:val="BodyText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111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/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>
                <w:sz w:val="18"/>
                <w:szCs w:val="18"/>
              </w:rPr>
              <w:t>DODATKOWE POMNIEJSZENI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Numer umowy/decyzji o dofinansowani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niejszenia kwoty wydatków kwalifikowanych stanowiących podstawę certyfikacj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niejszenia odpowiadającego wkładu publicznego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niejszenia wkładu UE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odyText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18"/>
                <w:szCs w:val="18"/>
              </w:rPr>
              <w:t xml:space="preserve">KWOTY ODZYSKANE </w:t>
            </w:r>
            <w:r>
              <w:rPr>
                <w:sz w:val="18"/>
                <w:szCs w:val="18"/>
                <w:vertAlign w:val="superscript"/>
              </w:rPr>
              <w:t>4 (dane z rejestru obciążeń na projekcie)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/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sz w:val="18"/>
                <w:szCs w:val="18"/>
              </w:rPr>
              <w:t xml:space="preserve">KWOTY WYCOFANE </w:t>
            </w:r>
            <w:r>
              <w:rPr>
                <w:sz w:val="18"/>
                <w:szCs w:val="18"/>
                <w:vertAlign w:val="superscript"/>
              </w:rPr>
              <w:t>5 (dane z rejestru obciążeń na projekcie)</w:t>
            </w:r>
          </w:p>
        </w:tc>
      </w:tr>
      <w:tr>
        <w:trPr/>
        <w:tc>
          <w:tcPr>
            <w:tcW w:w="8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/>
            </w:pPr>
            <w:r>
              <w:rPr/>
              <w:t xml:space="preserve">Oś priorytetowa nr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działanie n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/>
              <w:t xml:space="preserve">Razem oś priorytetowa nr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Łącznie 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3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3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skazówki wypełniania listy: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</w:rPr>
        <w:t>Kwoty w kolumnie ,,Kwota wydatków kwalifikowalnych wykazanych w danym wniosku beneficjenta o płatność – podstawa certyfikacji’’ powinny już być pomniejszone o: dochód wygenerowany w projekcie, kwoty odzyskane poprzez pomniejszenie danego wniosku o płatność, w tym ewentualne odsetki karne (Uwaga: odsetki umowne nie powinny wpływać na podstawę certyfikacji tj. nie mogą pomniejszać wydatków kwalifikowanych). Kwota wydatków kwalifikowanych stanowiąca podstawę certyfikacji to kwota, w oparciu o którą w danym PO należy wyliczać wkład UE (art. 53(1) rozporządzenia 1083/2006)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woty wykazane w kolumnach „Odpowiadający wkład publiczny” oraz „W tym wkład UE” również powinny być proporcjonalnie pomniejszone o dochód wygenerowany w projekcie i kwoty odzyskane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1</w:t>
      </w:r>
      <w:r>
        <w:rPr>
          <w:i/>
          <w:sz w:val="18"/>
          <w:szCs w:val="18"/>
        </w:rPr>
        <w:t xml:space="preserve"> Numer analogiczny z numerem wykazanym w Poświadczeniu na stronie pierwszej oraz w systemie KSI (SIMIK 07-13)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 xml:space="preserve">2 </w:t>
      </w:r>
      <w:r>
        <w:rPr>
          <w:i/>
          <w:sz w:val="18"/>
          <w:szCs w:val="18"/>
        </w:rPr>
        <w:t>Należy wpisać numery wniosków beneficjentów o płatność, które składają się na deklarację wydatków za dany okres od IP/IPII do IZ, w podziale na osie priorytetowe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 xml:space="preserve">3 </w:t>
      </w:r>
      <w:r>
        <w:rPr>
          <w:i/>
          <w:sz w:val="18"/>
          <w:szCs w:val="18"/>
        </w:rPr>
        <w:t>Należy wpisać kwoty odzyskane, które zostały odzyskane poprzez pomniejszenie danego wniosku beneficjenta o płatność (pomniejszające całkowite wydatki kwalifikowane w tym wniosku (kolumna nr 2)  tj. uwzględniające także w odpowiedniej proporcji wkład własny beneficjenta ze środków publicznych,  jeżeli wcześniej kwoty te stanowiły podstawę certyfikacji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>4</w:t>
      </w:r>
      <w:r>
        <w:rPr>
          <w:i/>
          <w:sz w:val="18"/>
          <w:szCs w:val="18"/>
        </w:rPr>
        <w:t xml:space="preserve"> W przypadku kwot odzyskanych pomniejszających deklarację wydatków od IP/IPII do IZ, których nie można przyporządkować do konkretnego wniosku beneficjenta o płatność, gdyż np. zostały zwrócone przelewem, należy kwoty wpisać w drugiej części tabeli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 xml:space="preserve">5 </w:t>
      </w:r>
      <w:r>
        <w:rPr>
          <w:i/>
          <w:sz w:val="18"/>
          <w:szCs w:val="18"/>
        </w:rPr>
        <w:t>Kwoty wycofane, które pomniejszają wydatki wykazane w danej deklaracji wydatków do IZ należy wpisać w drugiej części tabeli, przyporządkowując je do numerów umów o dofinansowanie/decyzji, których dane kwoty dotyczą, w podziale na osie priorytetowe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  <w:vertAlign w:val="superscript"/>
        </w:rPr>
        <w:t xml:space="preserve">6 </w:t>
      </w:r>
      <w:r>
        <w:rPr>
          <w:i/>
          <w:sz w:val="18"/>
          <w:szCs w:val="18"/>
        </w:rPr>
        <w:t xml:space="preserve">Należy zsumować kwoty z części pierwszej tabeli i pomniejszyć je o sumy kwot wykazane w  części  drugiej tabeli (dodatkowe pomniejszenia). Kwoty wykazane w tym wierszu powinny być równe kwotom wynikającym z odpowiednich kolumn tabeli nr 5 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ól zaznaczonych kolorem szarym nie wypełnia się.</w:t>
      </w:r>
    </w:p>
    <w:p>
      <w:pPr>
        <w:pStyle w:val="BodyText3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ista powinna być podpisana przez osobę upoważnioną z IP/IPII.</w:t>
      </w:r>
    </w:p>
    <w:p>
      <w:pPr>
        <w:pStyle w:val="BodyText3"/>
        <w:spacing w:lineRule="auto" w:line="360"/>
        <w:rPr/>
      </w:pPr>
      <w:r>
        <w:rPr>
          <w:i/>
          <w:sz w:val="18"/>
          <w:szCs w:val="18"/>
        </w:rPr>
        <w:t>Do sporządzenia listy wniosków beneficjentów o płatność możliwe jest wykorzystanie danych z systemu KSI (SIMIK 07-13) za pomocą programu Discoverer Oracle.</w:t>
      </w:r>
    </w:p>
    <w:p>
      <w:pPr>
        <w:pStyle w:val="BodyText3"/>
        <w:spacing w:lineRule="auto" w:line="360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Jeżeli IZ w trakcie weryfikacji </w:t>
      </w:r>
      <w:r>
        <w:rPr>
          <w:sz w:val="24"/>
          <w:szCs w:val="24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otrzymanego od IP/IPII stwierdzą w nim błędy, wówczas IZ zwróci się do IP/IPII z prośbą o poprawę i ponowne przekazanie kompletnego dokumentu do IZ. 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UWAGA: Sporządzając </w:t>
      </w:r>
      <w:r>
        <w:rPr>
          <w:sz w:val="24"/>
          <w:szCs w:val="24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</w:rPr>
        <w:t xml:space="preserve"> należy brać pod uwagę, iż na potrzeby płatności okresowych dokonywanych przez Komisję Europejską będzie wykorzystywany precyzyjny udział wkładu UE w ogólnych całkowitych wydatkach kwalifkowalnych wynikający z tabel finansowych zawartych w programie operacyjnym, zgodnie z przypisem nr 1 zawartym pod tabelą umieszczoną w punkcie nr 2 załącznika nr XVI rozporządzenia Komisji nr 1828/2006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</w:rPr>
        <w:t>Objaśnienie poszczególnych pól wypełnianych przez IP/IPII:</w:t>
      </w:r>
    </w:p>
    <w:p>
      <w:pPr>
        <w:pStyle w:val="BodyText3"/>
        <w:spacing w:lineRule="auto" w:line="360"/>
        <w:rPr>
          <w:b/>
          <w:b/>
          <w:sz w:val="22"/>
        </w:rPr>
      </w:pPr>
      <w:r>
        <w:rPr>
          <w:b/>
          <w:sz w:val="22"/>
          <w:u w:val="single"/>
        </w:rPr>
        <w:t>POŚWIADCZENIE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</w:rPr>
        <w:t xml:space="preserve">1. W polu </w:t>
      </w:r>
      <w:r>
        <w:rPr>
          <w:b/>
          <w:sz w:val="22"/>
        </w:rPr>
        <w:t>„nr”</w:t>
      </w:r>
      <w:r>
        <w:rPr>
          <w:sz w:val="22"/>
        </w:rPr>
        <w:t xml:space="preserve"> należy podać kolejny numer </w:t>
      </w:r>
      <w:r>
        <w:rPr>
          <w:sz w:val="24"/>
          <w:szCs w:val="24"/>
        </w:rPr>
        <w:t>Poświadczenia i deklaracji wydatków oraz wniosek o płatność okresową od Instytucji Pośredniczącej/ IP II do Instytucji Zarządzającej</w:t>
      </w:r>
      <w:r>
        <w:rPr>
          <w:sz w:val="22"/>
          <w:szCs w:val="22"/>
        </w:rPr>
        <w:t xml:space="preserve"> nadany przez IP/IPII. Numeracja nadawana przez IP/IPII powinna być zgodna z numeracją z KSI (SIMIK 07-13) oraz zachowywać ciągłość. </w:t>
      </w:r>
      <w:r>
        <w:rPr>
          <w:sz w:val="22"/>
          <w:szCs w:val="22"/>
          <w:u w:val="single"/>
        </w:rPr>
        <w:t xml:space="preserve">Numer powinien być zgodny z formatem </w:t>
      </w:r>
      <w:r>
        <w:rPr>
          <w:sz w:val="22"/>
          <w:szCs w:val="22"/>
        </w:rPr>
        <w:t xml:space="preserve">określonym w załączniku do instrukcji użytkownika KSI tj. </w:t>
      </w:r>
      <w:r>
        <w:rPr>
          <w:b/>
          <w:bCs/>
          <w:sz w:val="22"/>
          <w:szCs w:val="22"/>
        </w:rPr>
        <w:t xml:space="preserve">KODP.TI.KODINS-D99/RR-NR. </w:t>
      </w:r>
      <w:r>
        <w:rPr>
          <w:sz w:val="22"/>
          <w:szCs w:val="22"/>
        </w:rPr>
        <w:t xml:space="preserve">Jednocześnie, numeracja deklaracji wydatków na innych poziomach wdrażania, rejestrowanych w KSI (SIMIK 07-13) i przekazywanych pomiędzy instytucjami, powinna być ujednolicona i nadawana na tych samych zasadach określonych w ww. załączniku do instrukcji użytkownika KSI. 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</w:rPr>
        <w:t xml:space="preserve">2. W polu </w:t>
      </w:r>
      <w:r>
        <w:rPr>
          <w:b/>
          <w:sz w:val="22"/>
        </w:rPr>
        <w:t>„za okres do...r.”</w:t>
      </w:r>
      <w:r>
        <w:rPr>
          <w:sz w:val="22"/>
        </w:rPr>
        <w:t xml:space="preserve"> należy podać datę graniczą okresu, w jakim zostało przez IP/IPII dokonane poświadczenie wydatków poniesionych przez beneficjentów i wykazanych w danej deklaracji . </w:t>
      </w:r>
    </w:p>
    <w:p>
      <w:pPr>
        <w:pStyle w:val="BodyText3"/>
        <w:spacing w:lineRule="auto" w:line="360"/>
        <w:ind w:left="360" w:hanging="360"/>
        <w:rPr>
          <w:sz w:val="22"/>
        </w:rPr>
      </w:pPr>
      <w:r>
        <w:rPr>
          <w:sz w:val="22"/>
        </w:rPr>
        <w:t xml:space="preserve">3. W polu </w:t>
      </w:r>
      <w:r>
        <w:rPr>
          <w:b/>
          <w:sz w:val="22"/>
        </w:rPr>
        <w:t>,,Nazwa funduszu’’</w:t>
      </w:r>
      <w:r>
        <w:rPr>
          <w:sz w:val="22"/>
        </w:rPr>
        <w:t xml:space="preserve"> należy wpisać nazwę funduszu, z którego program jest współfinansowany </w:t>
      </w:r>
      <w:r>
        <w:rPr>
          <w:i/>
          <w:sz w:val="22"/>
        </w:rPr>
        <w:t>tj. Europejski Fundusz Rozwoju Regionalnego.</w:t>
      </w:r>
    </w:p>
    <w:p>
      <w:pPr>
        <w:pStyle w:val="BodyText3"/>
        <w:spacing w:lineRule="auto" w:line="360"/>
        <w:ind w:left="360" w:hanging="360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</w:rPr>
        <w:t xml:space="preserve">4. W polu </w:t>
      </w:r>
      <w:r>
        <w:rPr>
          <w:b/>
          <w:sz w:val="22"/>
        </w:rPr>
        <w:t>,,Nazwa programu operacyjnego’’</w:t>
      </w:r>
      <w:r>
        <w:rPr>
          <w:sz w:val="22"/>
        </w:rPr>
        <w:t xml:space="preserve"> należy wpisać pełną nazwę programu operacyjnego, którego wniosek dotyczy tj.</w:t>
      </w:r>
      <w:r>
        <w:rPr>
          <w:b/>
          <w:sz w:val="22"/>
        </w:rPr>
        <w:t xml:space="preserve"> </w:t>
      </w:r>
      <w:r>
        <w:rPr>
          <w:rStyle w:val="StrongEmphasis"/>
          <w:b w:val="false"/>
          <w:i/>
          <w:sz w:val="22"/>
          <w:szCs w:val="22"/>
        </w:rPr>
        <w:t>Regionalny Program Operacyjny Warmia i Mazury na lata 2007-2013</w:t>
      </w:r>
      <w:r>
        <w:rPr>
          <w:rStyle w:val="StrongEmphasis"/>
          <w:b w:val="false"/>
          <w:sz w:val="22"/>
          <w:szCs w:val="22"/>
        </w:rPr>
        <w:t>.</w:t>
      </w:r>
    </w:p>
    <w:p>
      <w:pPr>
        <w:pStyle w:val="BodyText3"/>
        <w:spacing w:lineRule="auto" w:line="360"/>
        <w:ind w:left="360" w:hanging="360"/>
        <w:rPr/>
      </w:pPr>
      <w:r>
        <w:rPr>
          <w:rStyle w:val="StrongEmphasis"/>
          <w:b w:val="false"/>
          <w:bCs w:val="false"/>
          <w:sz w:val="22"/>
          <w:szCs w:val="22"/>
        </w:rPr>
        <w:t>5. W polu ,,</w:t>
      </w:r>
      <w:r>
        <w:rPr>
          <w:b/>
          <w:sz w:val="22"/>
          <w:szCs w:val="22"/>
        </w:rPr>
        <w:t xml:space="preserve"> Decyzja Komisji z dnia […]’’</w:t>
      </w:r>
      <w:r>
        <w:rPr>
          <w:sz w:val="22"/>
          <w:szCs w:val="22"/>
        </w:rPr>
        <w:t xml:space="preserve"> należy wpisać numer i datę decyzji KE zatwierdzającej program operacyjny </w:t>
      </w:r>
      <w:r>
        <w:rPr/>
        <w:t xml:space="preserve">(tj. K (2007) 4624 z dnia 04/10/2007) </w:t>
      </w:r>
      <w:r>
        <w:rPr>
          <w:sz w:val="22"/>
          <w:szCs w:val="22"/>
        </w:rPr>
        <w:t>oraz numer i datę każdej decyzji KE zmieniającej program operacyjny, jeżeli nastąpi zmiana decyzji KE.</w:t>
      </w:r>
    </w:p>
    <w:p>
      <w:pPr>
        <w:pStyle w:val="BodyText3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sz w:val="22"/>
          <w:szCs w:val="22"/>
        </w:rPr>
        <w:t xml:space="preserve">6. W polu </w:t>
      </w:r>
      <w:r>
        <w:rPr>
          <w:b/>
          <w:sz w:val="22"/>
          <w:szCs w:val="22"/>
        </w:rPr>
        <w:t>,,Numer referencyjny Komisji (CCI):’’</w:t>
      </w:r>
      <w:r>
        <w:rPr>
          <w:sz w:val="22"/>
          <w:szCs w:val="22"/>
        </w:rPr>
        <w:t xml:space="preserve"> należy wpisać numer CCI nadany przez KE zgodny z numerem umieszczonym w bazie SFC i w decyzji KE zatwierdzającej program </w:t>
      </w:r>
      <w:r>
        <w:rPr/>
        <w:t>(tj. 2007PL161PO020)</w:t>
      </w:r>
      <w:r>
        <w:rPr>
          <w:sz w:val="22"/>
          <w:szCs w:val="22"/>
        </w:rPr>
        <w:t>.</w:t>
      </w:r>
    </w:p>
    <w:p>
      <w:pPr>
        <w:pStyle w:val="BodyText3"/>
        <w:spacing w:lineRule="auto" w:line="360"/>
        <w:ind w:left="284" w:hanging="284"/>
        <w:rPr/>
      </w:pPr>
      <w:r>
        <w:rPr>
          <w:sz w:val="22"/>
          <w:szCs w:val="22"/>
        </w:rPr>
        <w:t xml:space="preserve">7. W polu </w:t>
      </w:r>
      <w:r>
        <w:rPr>
          <w:b/>
          <w:sz w:val="22"/>
          <w:szCs w:val="22"/>
        </w:rPr>
        <w:t>,,Krajowy numer referencyjny (jeżeli istnieje)’’</w:t>
      </w:r>
      <w:r>
        <w:rPr>
          <w:sz w:val="22"/>
          <w:szCs w:val="22"/>
        </w:rPr>
        <w:t xml:space="preserve"> należy wpisać krajowy numer referencyjny programu operacyjnego, jeżeli został nadany. Jeżeli taki numer nie został nadany, należy w polu wpisać N/d.</w:t>
      </w:r>
    </w:p>
    <w:p>
      <w:pPr>
        <w:pStyle w:val="BodyText3"/>
        <w:spacing w:lineRule="auto" w:line="360"/>
        <w:ind w:left="284" w:hanging="284"/>
        <w:rPr>
          <w:i/>
          <w:i/>
          <w:sz w:val="22"/>
          <w:szCs w:val="22"/>
        </w:rPr>
      </w:pPr>
      <w:r>
        <w:rPr>
          <w:sz w:val="22"/>
        </w:rPr>
        <w:t xml:space="preserve">8. W Poświadczeniu w polu </w:t>
      </w:r>
      <w:r>
        <w:rPr>
          <w:b/>
          <w:sz w:val="22"/>
        </w:rPr>
        <w:t>„Ja, niżej podpisany, ...”</w:t>
      </w:r>
      <w:r>
        <w:rPr>
          <w:sz w:val="22"/>
        </w:rPr>
        <w:t xml:space="preserve"> należy podać imię, nazwisko oraz funkcję osoby poświadczającej wniosek o płatność, upoważnionej do podpisania wniosku w imieniu IP/IPII</w:t>
      </w:r>
      <w:r>
        <w:rPr>
          <w:i/>
          <w:sz w:val="22"/>
        </w:rPr>
        <w:t>.</w:t>
      </w:r>
    </w:p>
    <w:p>
      <w:pPr>
        <w:pStyle w:val="BodyText3"/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9. W polu </w:t>
      </w:r>
      <w:r>
        <w:rPr>
          <w:b/>
          <w:sz w:val="22"/>
          <w:szCs w:val="22"/>
        </w:rPr>
        <w:t>,,w imieniu Instytucji Pośredniczącej/IPII…’’</w:t>
      </w:r>
      <w:r>
        <w:rPr>
          <w:sz w:val="22"/>
          <w:szCs w:val="22"/>
        </w:rPr>
        <w:t xml:space="preserve"> należy wpisać nazwę IP/IPII dla danego programu.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1. W polu: </w:t>
      </w:r>
      <w:r>
        <w:rPr>
          <w:b/>
          <w:sz w:val="22"/>
          <w:szCs w:val="22"/>
        </w:rPr>
        <w:t>,,po:……20__’’</w:t>
      </w:r>
      <w:r>
        <w:rPr>
          <w:sz w:val="22"/>
          <w:szCs w:val="22"/>
        </w:rPr>
        <w:t xml:space="preserve"> należy </w:t>
      </w:r>
      <w:r>
        <w:rPr>
          <w:sz w:val="22"/>
        </w:rPr>
        <w:t xml:space="preserve">podać datę w formacie, od której wydatki mogą być ponoszone w ramach programu, tj. 01 stycznia 2007 r. </w:t>
      </w:r>
    </w:p>
    <w:p>
      <w:pPr>
        <w:pStyle w:val="BodyText3"/>
        <w:spacing w:lineRule="auto" w:line="360"/>
        <w:ind w:left="360" w:hanging="360"/>
        <w:rPr/>
      </w:pPr>
      <w:r>
        <w:rPr>
          <w:sz w:val="22"/>
          <w:szCs w:val="22"/>
        </w:rPr>
        <w:t xml:space="preserve">12. W polu </w:t>
      </w:r>
      <w:r>
        <w:rPr>
          <w:b/>
          <w:sz w:val="22"/>
          <w:szCs w:val="22"/>
        </w:rPr>
        <w:t>,,i wynoszą ….. PLN’’</w:t>
      </w:r>
      <w:r>
        <w:rPr>
          <w:sz w:val="22"/>
          <w:szCs w:val="22"/>
        </w:rPr>
        <w:t xml:space="preserve"> należy podać z dokładnością do dwóch miejsc po przecinku kwotę wszystkich wydatków kwalifikowalnych objętych deklaracją wydatków narastająco od początku realizacji programu. Kwota musi być zgodna z kwotą w polu ,,Suma całkowita’’ wykazaną w tabeli nr 1 z kolumny ,,Ogólna kwota kwalifikowalnych wydatków poniesionych przez beneficjentów’’, jak również z kwotą w tabeli nr 2 w wierszu ,,Suma całkowita 2007-2015’’ kolumny ,,Kwota wydatków (w PLN)’’.</w:t>
      </w:r>
    </w:p>
    <w:p>
      <w:pPr>
        <w:pStyle w:val="BodyText3"/>
        <w:spacing w:lineRule="auto" w:line="360"/>
        <w:ind w:left="360" w:hanging="360"/>
        <w:rPr>
          <w:sz w:val="22"/>
          <w:szCs w:val="22"/>
        </w:rPr>
      </w:pPr>
      <w:r>
        <w:rPr>
          <w:sz w:val="22"/>
        </w:rPr>
        <w:t xml:space="preserve">13. W polu </w:t>
      </w:r>
      <w:r>
        <w:rPr>
          <w:b/>
          <w:sz w:val="22"/>
        </w:rPr>
        <w:t>„</w:t>
      </w:r>
      <w:r>
        <w:rPr>
          <w:b/>
          <w:sz w:val="24"/>
          <w:szCs w:val="24"/>
        </w:rPr>
        <w:t>Załączona deklaracja wydatków w podziale na osie priorytetowe została sporządzona na podstawie kwot zaksięgowanych do dnia:…20__”</w:t>
      </w:r>
      <w:r>
        <w:rPr>
          <w:sz w:val="24"/>
          <w:szCs w:val="24"/>
        </w:rPr>
        <w:t xml:space="preserve"> </w:t>
      </w:r>
      <w:r>
        <w:rPr>
          <w:sz w:val="22"/>
        </w:rPr>
        <w:t>należy podać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datę końcową okresu, którego dotyczy wniosek. Data powinna być zgodna z datą wykazaną w polu „do...” (patrz: punkt nr 2). </w:t>
      </w:r>
      <w:r>
        <w:rPr>
          <w:sz w:val="22"/>
          <w:szCs w:val="22"/>
        </w:rPr>
        <w:t xml:space="preserve">Poprzez sformułowanie ,,zaksięgowanych do dnia…’’ należy rozumieć księgowanie 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w rozumieniu regulacji europejskich (art. 60 lit c rozporządzenia 1083/2006),</w:t>
      </w:r>
      <w:r>
        <w:rPr>
          <w:iCs/>
          <w:sz w:val="22"/>
          <w:szCs w:val="22"/>
        </w:rPr>
        <w:t xml:space="preserve"> dokonywane przez instytucje zarządzające lub działające w jej imieniu instytucje pośredniczące w formie rejestracji wydatków w systemie KSI </w:t>
      </w:r>
      <w:r>
        <w:rPr>
          <w:sz w:val="22"/>
          <w:szCs w:val="22"/>
        </w:rPr>
        <w:t>(SIMIK 07-13)</w:t>
      </w:r>
      <w:r>
        <w:rPr>
          <w:iCs/>
          <w:sz w:val="22"/>
          <w:szCs w:val="22"/>
        </w:rPr>
        <w:t>. Jednocześnie, należy mieć na uwadze, że wydatki te powinny być zaksięgowane przez beneficjentów w rozumieniu art. 60 lit. d rozporządzenia 1083/2006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14. W polu </w:t>
      </w:r>
      <w:r>
        <w:rPr>
          <w:b/>
          <w:sz w:val="22"/>
        </w:rPr>
        <w:t>„Data”</w:t>
      </w:r>
      <w:r>
        <w:rPr>
          <w:sz w:val="22"/>
        </w:rPr>
        <w:t xml:space="preserve"> pod Poświadczeniem należy w podać datę zatwierdzenia dokumentu przez IP/IPII.</w:t>
      </w:r>
    </w:p>
    <w:p>
      <w:pPr>
        <w:pStyle w:val="BodyText3"/>
        <w:spacing w:lineRule="auto" w:line="360"/>
        <w:ind w:left="360" w:hanging="360"/>
        <w:rPr/>
      </w:pPr>
      <w:r>
        <w:rPr>
          <w:sz w:val="22"/>
        </w:rPr>
        <w:t xml:space="preserve">15. W polu </w:t>
      </w:r>
      <w:r>
        <w:rPr>
          <w:b/>
          <w:sz w:val="22"/>
          <w:szCs w:val="22"/>
        </w:rPr>
        <w:t>„Imię i nazwisko drukowanymi literami, pieczęć, stanowisko i podpis osoby upoważnionej’’</w:t>
      </w:r>
      <w:r>
        <w:rPr/>
        <w:t xml:space="preserve"> </w:t>
      </w:r>
      <w:r>
        <w:rPr>
          <w:sz w:val="22"/>
        </w:rPr>
        <w:t>pod Poświadczeniem należy podać imię i nazwisko drukowanymi literami oraz stanowisko osoby poświadczającej wniosek o płatność, upoważnionej do podpisania wniosku. Osoba poświadczająca musi podpisać dokument zgodnie z kartą wzorów podpisów, o której mowa we wstępie do niniejszej instrukcji oraz opatrzyć dokument pieczęcią (imienną wskazującą zajmowane stanowisko).</w:t>
      </w:r>
    </w:p>
    <w:p>
      <w:pPr>
        <w:pStyle w:val="BodyText3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lineRule="auto" w:line="360"/>
        <w:rPr>
          <w:sz w:val="22"/>
          <w:u w:val="single"/>
        </w:rPr>
      </w:pPr>
      <w:r>
        <w:rPr>
          <w:b/>
          <w:sz w:val="22"/>
          <w:u w:val="single"/>
        </w:rPr>
        <w:t>Tabela nr 1</w:t>
      </w:r>
      <w:r>
        <w:rPr>
          <w:sz w:val="22"/>
          <w:u w:val="single"/>
        </w:rPr>
        <w:t xml:space="preserve"> - </w:t>
      </w:r>
      <w:r>
        <w:rPr>
          <w:b/>
          <w:bCs/>
          <w:u w:val="single"/>
        </w:rPr>
        <w:t>Deklaracja kumulatywnych wydatków w podziale na osie priorytetowe: płatność okresowa</w:t>
      </w:r>
    </w:p>
    <w:p>
      <w:pPr>
        <w:pStyle w:val="BodyText3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eklaracja wydatków zawiera, dla każdej osi priorytetowej oraz działania i poddziałania, całkowitą kwotę wydatków kwalifikowanych, zgodnie z art. 56 rozporządzenia 1083/2006, opłaconych przez beneficjentów w trakcie realizacji operacji oraz odpowiadający im wkład publiczny wypłacony, na rzecz beneficjentów zgodnie z warunkami regulującymi stosowanie wkładu publicznego. Wydatki opłacone przez beneficjentów są uzasadnione opłaconymi fakturami lub dokumentami księgowymi o równorzędnej wartości dowodowej. 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Art. 78 rozporządzenia 1083/2006 zawiera wskazówki dotyczące ujmowania w deklaracji, wydatków opłaconych na utworzenie lub wniesienie wkładu do funduszy lub funduszy powierniczych w ramach inżynierii finansowej.</w:t>
      </w:r>
    </w:p>
    <w:p>
      <w:pPr>
        <w:pStyle w:val="BodyText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2"/>
        <w:spacing w:lineRule="auto" w:line="360"/>
        <w:rPr/>
      </w:pPr>
      <w:r>
        <w:rPr/>
        <w:t>W tytule tabeli należy podać: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Numer CCI programu (patrz punkt nr 6);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Nazwę programu (patrz punkt nr 4);</w:t>
      </w:r>
    </w:p>
    <w:p>
      <w:pPr>
        <w:pStyle w:val="BodyText3"/>
        <w:spacing w:lineRule="auto" w:line="360"/>
        <w:ind w:left="180" w:hanging="180"/>
        <w:rPr/>
      </w:pPr>
      <w:r>
        <w:rPr>
          <w:sz w:val="22"/>
        </w:rPr>
        <w:t>- Datę końcową okresu, którego dotyczy wniosek . Data ta powinna być analogiczna z datą wykazaną w Poświadczeniu w polu „do...” (patrz punkt nr 2) oraz w polu, którego dotyczy punkt nr 13.</w:t>
      </w:r>
    </w:p>
    <w:p>
      <w:pPr>
        <w:pStyle w:val="BodyText3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- Kwotę poświadczonych i poniesionych wydatków kwalifikowanych ogółem, która powinna być zgodna z kwotą wykazana w wierszu ,,Suma całkowita’’ kolumny ,,Ogólna kwota wydatków kwalifikowanych poniesionych przez beneficjentów’’ w Tabeli nr 1 oraz z kwotą wykazaną w Poświadczeniu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W Tabeli nr 1 należy ująć, w podziale na osie priorytetowe, skumulowane wydatki kwalifikowalne poniesione przez beneficjentów, poświadczone przez IP/IPII w ramach danego programu operacyjnego od początku realizacji programu do końca okresu, za jaki dokument jest składany</w:t>
      </w:r>
      <w:r>
        <w:rPr>
          <w:sz w:val="22"/>
        </w:rPr>
        <w:t xml:space="preserve">. Wydatki powinny być pomniejszone o kwoty odzyskane w danym okresie, z uwzględnieniem odsetek karnych i umownych </w:t>
      </w:r>
      <w:r>
        <w:rPr>
          <w:sz w:val="22"/>
          <w:szCs w:val="22"/>
        </w:rPr>
        <w:t xml:space="preserve">. Dodatkowo kwoty, o które została pomniejszona deklaracja wydatków powinny być wykazane w tabeli 6 (kwoty odzyskane) lub tabeli 7 (kwoty wycofane). </w:t>
      </w:r>
    </w:p>
    <w:p>
      <w:pPr>
        <w:pStyle w:val="Endnote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Endnot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a: </w:t>
      </w:r>
      <w:r>
        <w:rPr>
          <w:sz w:val="22"/>
          <w:szCs w:val="22"/>
          <w:u w:val="single"/>
        </w:rPr>
        <w:t>Istotne jest, żeby dany wydatek beneficjenta włączony był do kumulatywnej deklaracji wydatków tylko jeden raz. Istotne jest także, aby pomniejszenie wydatków o daną kwotę odzyskaną lub wycofaną następowało jednokrotnie.</w:t>
      </w:r>
    </w:p>
    <w:p>
      <w:pPr>
        <w:pStyle w:val="Endnot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</w:rPr>
        <w:t xml:space="preserve">W kolumnie </w:t>
      </w:r>
      <w:r>
        <w:rPr>
          <w:b/>
          <w:sz w:val="22"/>
        </w:rPr>
        <w:t>,,Oś priorytetowa’’</w:t>
      </w:r>
      <w:r>
        <w:rPr>
          <w:sz w:val="22"/>
        </w:rPr>
        <w:t xml:space="preserve"> należy wpisać numer i nazwę każdej z osi priorytetowych oraz działań i poddziałań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W kolumnie </w:t>
      </w:r>
      <w:r>
        <w:rPr>
          <w:b/>
          <w:sz w:val="22"/>
          <w:szCs w:val="22"/>
        </w:rPr>
        <w:t>,,Podstawa do obliczenia wkładu wspólnotowego (publicznego lub ogółem)’’</w:t>
      </w:r>
      <w:r>
        <w:rPr>
          <w:sz w:val="22"/>
          <w:szCs w:val="22"/>
        </w:rPr>
        <w:t xml:space="preserve"> należy w poszczególnych wierszach wpisać jedną z dwóch opcji obliczania wkładu UE dla danej osi zgodnie z zapisami programu operacyjnego poprzez wpisanie słowa ,,ogółem’’, gdy obowiązuje metodologia określona w art. 53 ust 1 lit a) rozporządzenia 1083/2006 lub ,,publiczny’’, gdy obowiązuje metodologia określona w art. 53 ust 1 lit b) rozporządzenia 1083/2006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W kolumnie </w:t>
      </w:r>
      <w:r>
        <w:rPr>
          <w:b/>
          <w:sz w:val="22"/>
          <w:szCs w:val="22"/>
        </w:rPr>
        <w:t>,,Ogólna kwota kwalifikowalnych wydatków poniesionych przez beneficjentów’’</w:t>
      </w:r>
      <w:r>
        <w:rPr/>
        <w:t xml:space="preserve"> </w:t>
      </w:r>
      <w:r>
        <w:rPr>
          <w:sz w:val="22"/>
          <w:szCs w:val="22"/>
        </w:rPr>
        <w:t xml:space="preserve">należy podać kumulatywną kwotę wszystkich wydatków kwalifikowalnych poniesionych przez beneficjentów dla poszczególnych osi priorytetowych stanowiących podstawę certyfikacji, poświadczoną przez IIP/IPII w ramach danego programu operacyjnego od początku realizacji programu do końca okresu, za jaki dokument jest składany. </w:t>
      </w:r>
    </w:p>
    <w:p>
      <w:pPr>
        <w:pStyle w:val="BodyText3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</w:rPr>
        <w:t>Jeżeli dla osi priorytetowej, zgodnie z zapisami dokumentu programowego, obowiązuje metoda   wyliczania wkładu UE w stosunku do publicznych wydatków kwalifikowalnych, w kolumnie tej nie  należy wykazywać wkładu prywatnego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W kolumnie </w:t>
      </w:r>
      <w:r>
        <w:rPr>
          <w:b/>
          <w:sz w:val="22"/>
          <w:szCs w:val="22"/>
        </w:rPr>
        <w:t>,,Odpowiadający wkład publiczny’’</w:t>
      </w:r>
      <w:r>
        <w:rPr>
          <w:sz w:val="22"/>
          <w:szCs w:val="22"/>
        </w:rPr>
        <w:t xml:space="preserve"> należy podać kumulatywną kwotę wydatków kwalifikowalnych poniesionych przez beneficjentów ze źródeł publicznych w rozumieniu art. 2(5) rozporządzenia 1083/2006, poświadczoną przez IP/IPII w ramach poszczególnych osi priorytetowych od początku realizacji programu do końca okresu, za jaki dokument jest składany. Kwota powinna się zawierać w kwocie wykazanej w kolumnie </w:t>
      </w:r>
      <w:r>
        <w:rPr>
          <w:b/>
          <w:sz w:val="22"/>
          <w:szCs w:val="22"/>
        </w:rPr>
        <w:t>,,Ogólna kwota kwalifikowanych wydatków poniesionych przez beneficjentów’’.</w:t>
      </w:r>
      <w:r>
        <w:rPr>
          <w:sz w:val="22"/>
          <w:szCs w:val="22"/>
        </w:rPr>
        <w:t xml:space="preserve"> W praktyce kwota w tej kolumnie powinna różnić się od kwoty w kolumnie </w:t>
      </w:r>
      <w:r>
        <w:rPr>
          <w:b/>
          <w:sz w:val="22"/>
          <w:szCs w:val="22"/>
        </w:rPr>
        <w:t xml:space="preserve">,,Ogólna kwota kwalifikowalnych wydatków poniesionych przez beneficjentów’’ </w:t>
      </w:r>
      <w:r>
        <w:rPr>
          <w:sz w:val="22"/>
          <w:szCs w:val="22"/>
        </w:rPr>
        <w:t>o wydatki poniesione ze środków prywatnych, jeżeli w programie operacyjnym określone zostało, że podstawą obliczenia wkładu UE dla danej osi jest kwota całkowitych wydatków kwalifikowalnych beneficjentów z włączeniem wydatków poniesionych ze środków prywatnych. Jeżeli w programie operacyjnym zostało określone, że podstawą obliczenia wkładu UE dla danej osi jest kwota publicznych wydatków kwalifikowalnych, wówczas kwoty w obydwu kolumnach będą co do zasady równe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W kolumnie </w:t>
      </w:r>
      <w:r>
        <w:rPr>
          <w:b/>
          <w:sz w:val="22"/>
          <w:szCs w:val="22"/>
        </w:rPr>
        <w:t>,,W tym wkład UE’’</w:t>
      </w:r>
      <w:r>
        <w:rPr>
          <w:sz w:val="22"/>
          <w:szCs w:val="22"/>
        </w:rPr>
        <w:t xml:space="preserve"> należy wpisać kwotę zaklasyfikowaną przez IP/IPII jako wkład UE w całkowitych wydatkach kwalifikowanych stanowiących podstawę certyfikacji, na poziomie poszczególnych osi priorytetowych. </w:t>
      </w:r>
    </w:p>
    <w:p>
      <w:pPr>
        <w:pStyle w:val="Normal"/>
        <w:autoSpaceDE w:val="false"/>
        <w:spacing w:lineRule="auto" w:line="360"/>
        <w:ind w:firstLine="357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lecenia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IP/IPII powinna kierować się zapisami programu operacyjnego. Zgodnie z NSRO, wkład funduszy na poziomie programów operacyjnych oblicza się w odniesieniu do całkowitej kwoty wydatków kwalifikowalnych (wydatków publicznych i prywatnych) lub publicznych wydatków kwalifikowalnych. Ponadto, istotne jest monitorowanie przez IP/IPII wydatków w programie w podziale na źródła ich finansowania  (w szczególności w podziale na źródła publiczne (w tym: budżet państwa, środki JST, inne środki publiczne) oraz środki prywatne)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W wierszu </w:t>
      </w:r>
      <w:r>
        <w:rPr>
          <w:b/>
          <w:sz w:val="22"/>
          <w:szCs w:val="22"/>
        </w:rPr>
        <w:t>,,Wydatki odnoszące się do operacji, które zostały objęte częściowym zamknięciem w dniu 31/12 (rok pierwszego częściowego zamknięcia)’’</w:t>
      </w:r>
      <w:r>
        <w:rPr>
          <w:sz w:val="22"/>
          <w:szCs w:val="22"/>
        </w:rPr>
        <w:t xml:space="preserve"> powinny być ujmowane wydatki, które były włączone do pierwszej deklaracji częściowego zamknięcia dla programu. Zasady przygotowania deklaracji częściowego zamknięcia zostaną ujęte w Wytycznych w zakresie certyfikacji  na późniejszym etapie realizacji programów. 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W wierszu </w:t>
      </w:r>
      <w:r>
        <w:rPr>
          <w:b/>
          <w:sz w:val="22"/>
          <w:szCs w:val="22"/>
        </w:rPr>
        <w:t>,,Wydatki odnoszące się do operacji, które zostały objęte częściowym zamknięciem w dniu 31/12 (rok drugiego częściowego zamknięcia)’’</w:t>
      </w:r>
      <w:r>
        <w:rPr>
          <w:sz w:val="22"/>
          <w:szCs w:val="22"/>
        </w:rPr>
        <w:t xml:space="preserve"> należy wpisywać wydatki analogicznie, jak zostało to opisane w punkcie nr 21, lecz w odniesieniu do drugiego częściowego zamknięcia programu.</w:t>
      </w:r>
    </w:p>
    <w:p>
      <w:pPr>
        <w:pStyle w:val="BodyText3"/>
        <w:spacing w:lineRule="auto" w:line="360"/>
        <w:ind w:left="540" w:hanging="0"/>
        <w:rPr/>
      </w:pPr>
      <w:r>
        <w:rPr>
          <w:sz w:val="22"/>
          <w:szCs w:val="22"/>
        </w:rPr>
        <w:t xml:space="preserve">Dla każdej osi priorytetowej, w kwocie wykazanej w wierszu </w:t>
      </w:r>
      <w:r>
        <w:rPr>
          <w:b/>
          <w:sz w:val="22"/>
          <w:szCs w:val="22"/>
        </w:rPr>
        <w:t>„Oś priorytetowa: Ogółem”</w:t>
      </w:r>
      <w:r>
        <w:rPr>
          <w:sz w:val="22"/>
          <w:szCs w:val="22"/>
        </w:rPr>
        <w:t xml:space="preserve"> w Tabeli nr 1 należy uwzględnić także kwoty objęte częściowym zamknięciem podane w wierszach: „Wydatki odnoszące się do operacji, które zostały objęte częściowym zamknięciem w dniu 31/12 (rok pierwszego częściowego zamknięcia)” oraz „Wydatki odnoszące się do operacji, które zostały objęte częściowym zamknięciem w dniu 31/12 (rok drugiego częściowego zamknięcia)”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wierszu </w:t>
      </w:r>
      <w:r>
        <w:rPr>
          <w:b/>
          <w:sz w:val="22"/>
          <w:szCs w:val="22"/>
        </w:rPr>
        <w:t>,,Ogółem dla regionów nieotrzymujących wsparcia przejściowego’’</w:t>
      </w:r>
      <w:r>
        <w:rPr>
          <w:sz w:val="22"/>
          <w:szCs w:val="22"/>
        </w:rPr>
        <w:t xml:space="preserve"> należy wpisać sumę wydatków z wierszy 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Oś priorytetowa: Ogółem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z każdej kolumny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 xml:space="preserve">W wierszu </w:t>
      </w:r>
      <w:r>
        <w:rPr>
          <w:b/>
          <w:sz w:val="22"/>
          <w:szCs w:val="22"/>
        </w:rPr>
        <w:t>,,Ogółem dla regionów otrzymujących wsparcie przejściowe’’</w:t>
      </w:r>
      <w:r>
        <w:rPr>
          <w:sz w:val="22"/>
          <w:szCs w:val="22"/>
        </w:rPr>
        <w:t xml:space="preserve"> należy wpisać ,,N/d’’.</w:t>
      </w:r>
    </w:p>
    <w:p>
      <w:pPr>
        <w:pStyle w:val="BodyText3"/>
        <w:tabs>
          <w:tab w:val="clear" w:pos="708"/>
          <w:tab w:val="left" w:pos="454" w:leader="none"/>
        </w:tabs>
        <w:overflowPunct w:val="true"/>
        <w:autoSpaceDE w:val="true"/>
        <w:spacing w:lineRule="auto" w:line="360"/>
        <w:ind w:left="454" w:hanging="454"/>
        <w:textAlignment w:val="auto"/>
        <w:rPr/>
      </w:pPr>
      <w:r>
        <w:rPr>
          <w:sz w:val="22"/>
          <w:szCs w:val="22"/>
        </w:rPr>
        <w:t>W wierszu ,,</w:t>
      </w:r>
      <w:r>
        <w:rPr>
          <w:b/>
          <w:sz w:val="22"/>
          <w:szCs w:val="22"/>
        </w:rPr>
        <w:t xml:space="preserve">Wydatki odnoszące się do operacji, które zostały objęte częściowym zamknięciem ogółem’’ </w:t>
      </w:r>
      <w:r>
        <w:rPr>
          <w:sz w:val="22"/>
          <w:szCs w:val="22"/>
        </w:rPr>
        <w:t>należy wpisać sumę dla każdej kolumny z wierszy ,,Wydatki odnoszące się do operacji, które zostały objęte częściowym zamknięciem’’ dla poszczególnych lat.</w:t>
      </w:r>
    </w:p>
    <w:p>
      <w:pPr>
        <w:pStyle w:val="BodyText3"/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ind w:left="360" w:hanging="360"/>
        <w:textAlignment w:val="auto"/>
        <w:rPr/>
      </w:pPr>
      <w:r>
        <w:rPr>
          <w:sz w:val="22"/>
          <w:szCs w:val="22"/>
        </w:rPr>
        <w:t xml:space="preserve">W wierszu </w:t>
      </w:r>
      <w:r>
        <w:rPr>
          <w:b/>
          <w:sz w:val="22"/>
          <w:szCs w:val="22"/>
        </w:rPr>
        <w:t>,,Suma całkowita’’</w:t>
      </w:r>
      <w:r>
        <w:rPr>
          <w:sz w:val="22"/>
          <w:szCs w:val="22"/>
        </w:rPr>
        <w:t xml:space="preserve"> należy zsumować kwoty wszystkich wierszy „Oś priorytetowa: Ogółem” dla odpowiednich kolumn.</w:t>
      </w:r>
    </w:p>
    <w:p>
      <w:pPr>
        <w:pStyle w:val="BodyText2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2"/>
        <w:spacing w:lineRule="auto" w:line="360"/>
        <w:rPr/>
      </w:pPr>
      <w:r>
        <w:rPr>
          <w:b/>
          <w:sz w:val="22"/>
          <w:szCs w:val="22"/>
          <w:u w:val="single"/>
        </w:rPr>
        <w:t>Tabela nr 2</w:t>
      </w:r>
      <w:r>
        <w:rPr>
          <w:sz w:val="22"/>
          <w:szCs w:val="22"/>
          <w:u w:val="single"/>
        </w:rPr>
        <w:t xml:space="preserve"> - </w:t>
      </w:r>
      <w:r>
        <w:rPr>
          <w:b/>
          <w:sz w:val="22"/>
          <w:szCs w:val="22"/>
          <w:u w:val="single"/>
        </w:rPr>
        <w:t>Roczny podział poświadczonych wydatków kwalifikowalnych ogółem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ma wydatków kwalifikowanych beneficjentów (w PLN) dla poszczególnych lat wykazana w tabeli nr 2 powinna być równa kwocie wykazanej w wierszu </w:t>
      </w:r>
      <w:r>
        <w:rPr>
          <w:b/>
          <w:sz w:val="22"/>
          <w:szCs w:val="22"/>
        </w:rPr>
        <w:t>,,Suma całkowita’’</w:t>
      </w:r>
      <w:r>
        <w:rPr>
          <w:sz w:val="22"/>
          <w:szCs w:val="22"/>
        </w:rPr>
        <w:t xml:space="preserve"> ogólnej kwoty wydatków kwalifikowalnych wykazanej w tabeli nr 1. Podział wskazany w tej tabeli odpowiada wydatkom dokonanym przez beneficjentów w danym roku, zatwierdzonym przez IP/IPII jako kwalifikowalne. Jeżeli dokładne ustalenie podziału nie jest możliwe, należy podać najdokładniejszą wartość szacunkową. W</w:t>
      </w:r>
      <w:r>
        <w:rPr>
          <w:sz w:val="22"/>
        </w:rPr>
        <w:t>ydatki w poszczególnych latach powinny być pomniejszone o kwoty odzyskane w danym roku, z uwzględnieniem odsetek karnych i umownych  i kwoty wycofane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 O PŁATNOŚĆ: Płatność okresowa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We wstępie wniosku należy podać: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Nazwę programu operacyjnego (patrz punkt nr 4);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Numer referencyjny programu operacyjnego (CCI) (patrz punkt nr 6);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- Fundusz (patrz punkt nr 3)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</w:rPr>
        <w:t xml:space="preserve">W polu </w:t>
      </w:r>
      <w:r>
        <w:rPr>
          <w:b/>
          <w:sz w:val="22"/>
        </w:rPr>
        <w:t>„Ja niżej podpisany(a)...”</w:t>
      </w:r>
      <w:r>
        <w:rPr>
          <w:sz w:val="22"/>
        </w:rPr>
        <w:t xml:space="preserve"> należy wpisać drukowanymi literami imię i nazwisko osoby upoważnionej oraz jej stanowisko.</w:t>
      </w:r>
    </w:p>
    <w:p>
      <w:pPr>
        <w:pStyle w:val="BodyText3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sz w:val="22"/>
          <w:szCs w:val="22"/>
        </w:rPr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>„działający w imieniu Instytucji Pośredniczącej/IPII…”</w:t>
      </w:r>
      <w:r>
        <w:rPr>
          <w:sz w:val="22"/>
        </w:rPr>
        <w:t xml:space="preserve"> </w:t>
      </w:r>
      <w:r>
        <w:rPr>
          <w:sz w:val="22"/>
          <w:szCs w:val="22"/>
        </w:rPr>
        <w:t>należy wpisać nazwę IP/IPII dla danego programu.</w:t>
      </w:r>
    </w:p>
    <w:p>
      <w:pPr>
        <w:pStyle w:val="BodyText3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sz w:val="22"/>
        </w:rPr>
      </w:pPr>
      <w:r>
        <w:rPr>
          <w:sz w:val="22"/>
          <w:szCs w:val="22"/>
        </w:rPr>
        <w:t xml:space="preserve">W polu </w:t>
      </w:r>
      <w:r>
        <w:rPr>
          <w:b/>
          <w:sz w:val="22"/>
          <w:szCs w:val="22"/>
        </w:rPr>
        <w:t>,,w okresie…’’</w:t>
      </w:r>
      <w:r>
        <w:rPr>
          <w:sz w:val="22"/>
          <w:szCs w:val="22"/>
        </w:rPr>
        <w:t xml:space="preserve"> należy wpisać daty tożsame z polem „za okres od…. do …. ” podane w tabeli </w:t>
        <w:br/>
        <w:t>nr 5.</w:t>
      </w:r>
    </w:p>
    <w:p>
      <w:pPr>
        <w:pStyle w:val="BodyText3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sz w:val="22"/>
        </w:rPr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 xml:space="preserve">,,została poświadczona przez Instytucję Pośredniczącą/IPII kwota....PLN’’ </w:t>
      </w:r>
      <w:r>
        <w:rPr>
          <w:sz w:val="22"/>
        </w:rPr>
        <w:t xml:space="preserve">należy podać z dokładnością do dwóch miejsc po przecinku, kwotę </w:t>
      </w:r>
      <w:r>
        <w:rPr>
          <w:sz w:val="22"/>
          <w:szCs w:val="22"/>
        </w:rPr>
        <w:t>wydatków poświadczonych przez IP w danym okresie. Kwota podana w tym polu powinna być zbieżna z kwotą wykazaną w kolumnie ,,w tym wkład UE’’ tabeli nr 5 z wiersza ,,Suma całkowita”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Tabela nr 3 </w:t>
      </w:r>
    </w:p>
    <w:p>
      <w:pPr>
        <w:pStyle w:val="BodyText3"/>
        <w:spacing w:lineRule="auto" w:line="360"/>
        <w:rPr/>
      </w:pPr>
      <w:r>
        <w:rPr>
          <w:sz w:val="22"/>
        </w:rPr>
        <w:t>W tabeli</w:t>
      </w:r>
      <w:r>
        <w:rPr>
          <w:b/>
          <w:sz w:val="22"/>
        </w:rPr>
        <w:t xml:space="preserve"> </w:t>
      </w:r>
      <w:r>
        <w:rPr>
          <w:sz w:val="22"/>
        </w:rPr>
        <w:t>należy podać, z dokładnością do dwóch miejsc po przecinku kwotę</w:t>
      </w:r>
      <w:r>
        <w:rPr>
          <w:sz w:val="22"/>
          <w:szCs w:val="22"/>
        </w:rPr>
        <w:t xml:space="preserve"> wykazaną w polu </w:t>
      </w:r>
      <w:r>
        <w:rPr>
          <w:b/>
          <w:sz w:val="22"/>
          <w:szCs w:val="22"/>
        </w:rPr>
        <w:t xml:space="preserve">,,została poświadczona przez Instytucję Pośredniczącą/IPII kwota....PLN’’ </w:t>
      </w:r>
      <w:r>
        <w:rPr>
          <w:sz w:val="22"/>
          <w:szCs w:val="22"/>
        </w:rPr>
        <w:t>z części: ,,Wniosek o Płatność’’ załącznika nr 4a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ela nr 4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IP/IPII przekazując do IZ </w:t>
      </w:r>
      <w:r>
        <w:rPr>
          <w:i/>
          <w:sz w:val="22"/>
        </w:rPr>
        <w:t>Poświadczenie i deklarację wydatków oraz wniosek o płatność okresową</w:t>
      </w:r>
      <w:r>
        <w:rPr>
          <w:sz w:val="22"/>
        </w:rPr>
        <w:t xml:space="preserve"> poświadcza tym samym przed IZ, że zostały spełnione warunki, o których mowa w lit. a, b oraz c tabeli nr 4. W lit. b) Instytucja Posrednicząca/IPII powinna zaznaczyć jedną z opcji do wyboru zgodnie ze stanem faktycznym poprzez skreślenie pozostałych. W polach dotyczących lit. a) i c) nie należy nic wpisywać. 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>„Imię i nazwisko drukowanymi literami, pieczęć, stanowisko i podpis osoby upoważnionej’’</w:t>
      </w:r>
      <w:r>
        <w:rPr/>
        <w:t xml:space="preserve"> </w:t>
      </w:r>
      <w:r>
        <w:rPr>
          <w:sz w:val="22"/>
        </w:rPr>
        <w:t>pod tabelą nr 4 należy podać imię i nazwisko drukowanymi literami oraz stanowisko osoby poświadczającej wniosek o płatność, upoważnionej do podpisania wniosku. Osoba poświadczająca musi podpisać dokument zgodnie z kartą wzorów podpisów, o której mowa we wstępie do instrukcji oraz opatrzyć dokument pieczęcią (imienną wskazującą zajmowane stanowisko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abela nr 5 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W tytule tabeli należy podać daty graniczne okresu, za jaki dokument jest składany do IZ</w:t>
      </w:r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>Przy sporządzaniu tabeli nr 5 konieczne jest zachowanie ciągłości okresów wskazywanych w poszczególnych deklaracjach. Okresy, za jakie sporządzane są deklaracje wydatków IP/IPII nie mogą się ,,zazębiać’’. W tabelach nr 5 przekazywanych do IZ w kolejnych okresach w polu ,,od…’’ należy wpisywać dzień następujący po dniu wykazanym w polu ,,do…’’ w tabeli 5 z poprzedniego Poświadczenia.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W tytule tabeli nr 5 należy również określić nazwę programu operacyjnego.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  <w:szCs w:val="22"/>
        </w:rPr>
        <w:t>Ponadto, w nagłówku tabeli należy wpisać numer referencyjny programu (nr CCI), nazwę programu oraz kwotę poświadczonych i poniesionych wydatków kwalifikowanych ogółem, która powinna być zgodna z kwotą wykazaną w wierszu ,,Suma całkowita’’ kolumny ,,Ogólna kwota wydatków kwalifikowanych poniesionych przez beneficjentów’’ w tabeli nr 5.</w:t>
      </w:r>
    </w:p>
    <w:p>
      <w:pPr>
        <w:pStyle w:val="BodyText3"/>
        <w:spacing w:lineRule="auto" w:line="360"/>
        <w:rPr/>
      </w:pPr>
      <w:r>
        <w:rPr>
          <w:sz w:val="22"/>
        </w:rPr>
        <w:t>Wydatki powinny być pomniejszone o kwoty odzyskane w danym okresie, z uwzględnieniem odsetek karnych i umownych i kwoty wycofane. Wydatki należy przedstawić w PLN w analogicznym układzie kolumn, jak w tabeli nr 1. Wydatki ujęte w tej tabeli po dodaniu do kwoty wydatków wykazanej w tabeli nr 1 z deklaracji wydatków przedstawionej za okres poprzedni powinny w sumie składać się na kwotę wydatków kumulatywnych wykazanych w tabeli nr 1 deklaracji wydatków za dany okres.</w:t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W polu </w:t>
      </w:r>
      <w:r>
        <w:rPr>
          <w:b/>
          <w:sz w:val="22"/>
        </w:rPr>
        <w:t>„Data”</w:t>
      </w:r>
      <w:r>
        <w:rPr>
          <w:sz w:val="22"/>
        </w:rPr>
        <w:t xml:space="preserve"> pod tabelą należy podać datę sporządzenia dokumentu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W polu </w:t>
      </w:r>
      <w:r>
        <w:rPr>
          <w:b/>
          <w:sz w:val="22"/>
          <w:szCs w:val="22"/>
        </w:rPr>
        <w:t>„Imię i nazwisko drukowanymi literami, pieczęć, stanowisko i podpis osoby upoważnionej’’</w:t>
      </w:r>
      <w:r>
        <w:rPr/>
        <w:t xml:space="preserve"> </w:t>
      </w:r>
      <w:r>
        <w:rPr>
          <w:sz w:val="22"/>
        </w:rPr>
        <w:t>pod tabelą nr 5 należy podać imię i nazwisko drukowanymi literami oraz stanowisko osoby poświadczającej wniosek o płatność, upoważnionej do podpisania wniosku. Osoba poświadczająca musi podpisać dokument zgodnie z kartą wzorów podpisów, o której jest mowa we wstępie do instrukcji oraz opatrzyć dokument pieczęcią (imienną wskazującą zajmowane stanowisko).</w:t>
      </w:r>
    </w:p>
    <w:p>
      <w:pPr>
        <w:pStyle w:val="BodyText3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ela nr 6 - Kwoty odzyskane w danym okresie potrącone z niniejszej deklaracji wydatków oraz pozostałe do odzyskania wg stanu na koniec okresu od beneficjentów programu operacyjnego ……………..za okres od............do........ w PLN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W tytule tabeli należy podać pełną nazwę programu operacyjnego oraz daty graniczne okresu, w jakim zostały odzyskane środki od beneficjentów, o które została pomniejszona deklaracja wydatków (tabele nr 1, nr 2 oraz nr 5). Podany okres powinien odpowiadać temu, za jaki została sporządzona tabela nr 5. 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>Uwaga: Kwoty odzyskane pomniejszają wydatki wykazane w tabeli nr 2 w roku, w którym zostały one odzyskane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/>
      </w:pPr>
      <w:r>
        <w:rPr>
          <w:sz w:val="22"/>
        </w:rPr>
        <w:t xml:space="preserve">W tabeli nr 6 należy ująć w podziale na poszczególne osie priorytetowe dane dotyczące pomniejszeń deklaracji wydatków wynikających z kwot odzyskanych w okresie, którego dotyczy dokument. Należy wykazać zarówno kwoty, które odzyskano w drodze np. windykacji lub pomniejszenia wniosków o płatność beneficjentów, jak i zwroty dobrowolnie dokonane przez beneficjenta. </w:t>
      </w:r>
    </w:p>
    <w:p>
      <w:pPr>
        <w:pStyle w:val="BodyText3"/>
        <w:spacing w:lineRule="auto" w:line="360"/>
        <w:rPr/>
      </w:pPr>
      <w:r>
        <w:rPr>
          <w:sz w:val="22"/>
        </w:rPr>
        <w:t>Uwaga: Kwoty wykazane w tej tabeli powinny dotyczyć jedynie kwot odzyskanych dotyczących wydatków uprzednio wykazanych w deklaracjach wydatków złożonych do KE.</w:t>
      </w:r>
      <w:r>
        <w:rPr>
          <w:sz w:val="22"/>
          <w:u w:val="single"/>
        </w:rPr>
        <w:t xml:space="preserve"> </w:t>
      </w:r>
    </w:p>
    <w:p>
      <w:pPr>
        <w:pStyle w:val="BodyText3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3"/>
        <w:spacing w:lineRule="auto" w:line="360"/>
        <w:rPr/>
      </w:pPr>
      <w:r>
        <w:rPr>
          <w:sz w:val="22"/>
        </w:rPr>
        <w:t>Jeżeli w danym okresie nie pojawiały się żadne środki do odzyskania lub żadnych środków nie odzyskano, właściwe pola w odpowiednich częściach tabel należy pozostawić niewypełnione, zaś sumy całkowite dla każdej osi i łączną dla programu należy wypełnić kwotami zerowymi (0,00)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3"/>
        <w:spacing w:lineRule="auto" w:line="360"/>
        <w:rPr>
          <w:sz w:val="22"/>
          <w:u w:val="single"/>
        </w:rPr>
      </w:pPr>
      <w:r>
        <w:rPr>
          <w:sz w:val="22"/>
          <w:u w:val="single"/>
        </w:rPr>
        <w:t>Tabela podzielona jest na trzy części:</w:t>
      </w:r>
    </w:p>
    <w:p>
      <w:pPr>
        <w:pStyle w:val="BodyText3"/>
        <w:spacing w:lineRule="auto" w:line="360"/>
        <w:ind w:left="180" w:hanging="180"/>
        <w:rPr/>
      </w:pPr>
      <w:r>
        <w:rPr>
          <w:sz w:val="22"/>
        </w:rPr>
        <w:t>-</w:t>
      </w:r>
      <w:r>
        <w:rPr>
          <w:sz w:val="22"/>
          <w:szCs w:val="22"/>
        </w:rPr>
        <w:t xml:space="preserve"> Pomniejszenia do dokonania w przyszłości w deklaracji wydatków ze względu na stwierdzenie środków do odzyskania - stan na początek okresu i powstałe w trakcie okresu;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- Pomniejszenia dokonane w deklaracji wydatków w danym okresie wynikające z odzyskanych środków;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- Pomniejszenia pozostałe do dokonania w deklaracji wydatków – stan na koniec okresu.</w:t>
      </w:r>
    </w:p>
    <w:p>
      <w:pPr>
        <w:pStyle w:val="BodyText3"/>
        <w:spacing w:lineRule="auto" w:line="360"/>
        <w:rPr>
          <w:sz w:val="22"/>
        </w:rPr>
      </w:pP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oszczególne pozycje w tabeli są uszeregowane według daty rozpoczęcia procedury odzyskiwania kwot nieprawidłowo wydatkowanych w podziale na osie priorytetowe (dla każdego roku odrębny blok). </w:t>
      </w:r>
      <w:r>
        <w:rPr>
          <w:sz w:val="22"/>
          <w:szCs w:val="22"/>
          <w:u w:val="single"/>
        </w:rPr>
        <w:t>Jeżeli kwota do odzyskania dotyczy wydatków zadeklarowanych do IZ w kilku deklaracjach wydatków, należy ją wpisać w kilku wierszach przyporządkowując kwoty do poszczególnych numerów deklaracji.</w:t>
      </w:r>
    </w:p>
    <w:p>
      <w:pPr>
        <w:pStyle w:val="BodyText3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Tabelę należy przekazywać do IZ razem z </w:t>
      </w:r>
      <w:r>
        <w:rPr>
          <w:i/>
          <w:sz w:val="22"/>
        </w:rPr>
        <w:t xml:space="preserve">Poświadczeniem i deklaracją wydatków oraz wnioskiem o płatność okresową </w:t>
      </w:r>
      <w:r>
        <w:rPr>
          <w:sz w:val="22"/>
        </w:rPr>
        <w:t>nawet wówczas, gdy nie nastąpi odzyskanie środków, lecz jedynie stwierdzenie kwoty do odzyskania. Wówczas wypełniona pozostanie jedynie część pierwsza i trzecia, a część druga pozostanie niewypełniona. Jeżeli w następnym okresie kwota zostanie odzyskana, wówczas IP/IPII uzupełnia o tę kwotę tabelę dla IZ w części drugiej w danym wierszu. Do momentu odzyskania danej kwoty i pomniejszenia jej w deklaracji wydatków (tabela nr 1, 2 i 5) kwota jest wykazywana w tabeli nr 6. Jeżeli kwota zostanie odzyskana (i wykazana w tabeli nr 6) oraz wydatki zostaną o nią pomniejszone w którejś z deklaracji wydatków, wówczas dana kwota już nie jest wykazywana w tabeli nr 6 załączanej do kolejnych deklaracji. Przykład wypełniania tabeli nr 6 znajduje się na końcu tej części instrukcji.</w:t>
      </w:r>
    </w:p>
    <w:p>
      <w:pPr>
        <w:pStyle w:val="BodyText3"/>
        <w:spacing w:lineRule="auto" w:line="360"/>
        <w:rPr/>
      </w:pPr>
      <w:r>
        <w:rPr>
          <w:sz w:val="22"/>
        </w:rPr>
        <w:t>Jednocześnie, IP/IPII prowadzi zbiorczy rejestr wszystkich kwot odzyskanych, kwot wycofanych oraz kwot pozostałych do odzyskania uszeregowanych według daty rozpoczęcia procedury odzyskiwania od początku realizacji programu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lumna 1</w:t>
      </w:r>
      <w:r>
        <w:rPr>
          <w:b/>
          <w:sz w:val="22"/>
          <w:szCs w:val="22"/>
        </w:rPr>
        <w:t xml:space="preserve"> „Numer decyzji/ sprawy o odzyskanie”</w:t>
      </w:r>
      <w:r>
        <w:rPr>
          <w:sz w:val="22"/>
          <w:szCs w:val="22"/>
        </w:rPr>
        <w:t>: N</w:t>
      </w:r>
      <w:r>
        <w:rPr>
          <w:color w:val="000000"/>
          <w:sz w:val="22"/>
          <w:szCs w:val="22"/>
        </w:rPr>
        <w:t>ależy podać w tej kolumnie numer wydanej decyzji/sprawy o odzyskanie, pod którym sprawę zarejestrowano w KSI (SIMIK 07-13) w karcie obciążeń na projekcie (w</w:t>
      </w:r>
      <w:r>
        <w:rPr>
          <w:sz w:val="22"/>
          <w:szCs w:val="22"/>
        </w:rPr>
        <w:t xml:space="preserve"> przypadku, gdy decyzja nie została wydana należy wpisać numer sprawy, pod którym dana kwota została wpisana w systemie KSI </w:t>
      </w:r>
      <w:r>
        <w:rPr>
          <w:color w:val="000000"/>
          <w:sz w:val="22"/>
          <w:szCs w:val="22"/>
        </w:rPr>
        <w:t>(SIMIK 07-13)</w:t>
      </w:r>
      <w:r>
        <w:rPr>
          <w:sz w:val="22"/>
          <w:szCs w:val="22"/>
        </w:rPr>
        <w:t xml:space="preserve">). Po tym numerze IZ i IC będzie mogła identyfikować przypadki kwot do odzyskania i odzyskanych w kolejnych okresach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 </w:t>
      </w:r>
      <w:r>
        <w:rPr>
          <w:b/>
          <w:sz w:val="22"/>
          <w:szCs w:val="22"/>
        </w:rPr>
        <w:t>,,Nr umowy/decyzji o dofinansowanie”</w:t>
      </w:r>
      <w:r>
        <w:rPr>
          <w:sz w:val="22"/>
          <w:szCs w:val="22"/>
        </w:rPr>
        <w:t>: Należy podać numer umowy/decyzji o dofinansowanie, dla której prowadzona jest procedura odzyskiwania kwoty lub której dotyczy kwota odzyskan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3 </w:t>
      </w:r>
      <w:r>
        <w:rPr>
          <w:b/>
          <w:sz w:val="22"/>
          <w:szCs w:val="22"/>
        </w:rPr>
        <w:t>,,Beneficjent/Dłużnik (imię, nazwisko, nazwa, NIP)’’</w:t>
      </w:r>
      <w:r>
        <w:rPr>
          <w:sz w:val="22"/>
          <w:szCs w:val="22"/>
        </w:rPr>
        <w:t>: Należy wpisać beneficjenta, który powinien zwrócić lub zwrócił kwotę nieprawidłowo wydatkowan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4 </w:t>
      </w:r>
      <w:r>
        <w:rPr>
          <w:b/>
          <w:sz w:val="22"/>
          <w:szCs w:val="22"/>
        </w:rPr>
        <w:t>,,Instytucja dokonująca wypłat do beneficjenta dla danego projektu’’</w:t>
      </w:r>
      <w:r>
        <w:rPr>
          <w:sz w:val="22"/>
          <w:szCs w:val="22"/>
        </w:rPr>
        <w:t>: Należy podać nazwę instytucji, która jest odpowiedzialna za przyjmowanie i zatwierdzanie wniosków beneficjenta o płatność i wypłacanie środków do beneficjenta w ramach danego projektu (rozliczenie projektu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5 </w:t>
      </w:r>
      <w:r>
        <w:rPr>
          <w:b/>
          <w:sz w:val="22"/>
          <w:szCs w:val="22"/>
        </w:rPr>
        <w:t>,,Data rozpoczęcia procedury odzyskiwania’’</w:t>
      </w:r>
      <w:r>
        <w:rPr>
          <w:sz w:val="22"/>
          <w:szCs w:val="22"/>
        </w:rPr>
        <w:t xml:space="preserve">: Należy podać datę rozpoczęcia procedury odzyskiwania kwoty, tj. datę wydania decyzji o zwrocie określonej w art. 211 ustawy o finansach publicznych </w:t>
      </w:r>
      <w:r>
        <w:rPr>
          <w:color w:val="000000"/>
          <w:sz w:val="22"/>
          <w:szCs w:val="22"/>
        </w:rPr>
        <w:t>lub, jeżeli decyzja nie była wydana, inną datę określającą moment rozpoczęcia procedury odzyskiwa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6 </w:t>
      </w:r>
      <w:r>
        <w:rPr>
          <w:b/>
          <w:sz w:val="22"/>
          <w:szCs w:val="22"/>
        </w:rPr>
        <w:t>,,Instytucja rozpoczynająca procedurę odzyskiwania’’</w:t>
      </w:r>
      <w:r>
        <w:rPr>
          <w:sz w:val="22"/>
          <w:szCs w:val="22"/>
        </w:rPr>
        <w:t xml:space="preserve">: Należy wpisać nazwę instytucji rozpoczynającej procedurę odzyskiwania środk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7 </w:t>
      </w:r>
      <w:r>
        <w:rPr>
          <w:b/>
          <w:sz w:val="22"/>
          <w:szCs w:val="22"/>
        </w:rPr>
        <w:t>,,Rodzaj kwoty do odzyskania (nieprawidłowość, inne)’’</w:t>
      </w:r>
      <w:r>
        <w:rPr>
          <w:sz w:val="22"/>
          <w:szCs w:val="22"/>
        </w:rPr>
        <w:t>: Należy określić, czy kwota do odzyskania wynika ze stwierdzonej nieprawidłowości (zgodnie z systemem informowania o nieprawidłowościach wydanym przez MF) lub czy są to inne przypadki. Jeżeli IZ sporządziła raport o nieprawidłowości (kwartalny lub bieżący) do MF, należy dodatkowo w tym polu podać numer tego raport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8 </w:t>
      </w:r>
      <w:r>
        <w:rPr>
          <w:b/>
          <w:sz w:val="22"/>
          <w:szCs w:val="22"/>
        </w:rPr>
        <w:t>,,Całkowite wydatki kwalifikowalne beneficjentów’’</w:t>
      </w:r>
      <w:r>
        <w:rPr>
          <w:sz w:val="22"/>
          <w:szCs w:val="22"/>
        </w:rPr>
        <w:t>: Należy podać całkowite wydatki kwalifikowalne beneficjenta związane z kwotą do odzyskania (tj. wydatki, które były w odniesieniu do danej kwoty do odzyskania przedstawione w okresie wcześniejszym we wniosku o płatność jako podstawa certyfikacji) włączając środki prywatne, ale tylko wówczas, jeśli dla osi priorytetowej określone jest, że wkład UE liczony jest w stosunku do kwoty całkowitych wydatków kwalifikowalnych beneficjentów. W przeciwnym przypadku kolumna 8=9. Kwotę wydatków prywatnych związanych z kwotą do odzyskania należy wyliczyć opierając się na udziale środków prywatnych w finansowaniu projektu w stosunku do całkowitych kwalifikowalnych wydatków w projekcie. W danej kolumnie powinien być także uwzględniony w odpowiedniej proporcji wkład własny beneficjenta poniesiony ze środków publicznych, jeżeli wcześniej był zaliczony do podstawy certyfik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olumna 9 ,,</w:t>
      </w:r>
      <w:r>
        <w:rPr>
          <w:b/>
          <w:sz w:val="22"/>
          <w:szCs w:val="22"/>
        </w:rPr>
        <w:t>Wkład publiczny’’</w:t>
      </w:r>
      <w:r>
        <w:rPr>
          <w:sz w:val="22"/>
          <w:szCs w:val="22"/>
        </w:rPr>
        <w:t>: Należy podać</w:t>
      </w:r>
      <w:r>
        <w:rPr/>
        <w:t xml:space="preserve"> wydatki pochodzące z w</w:t>
      </w:r>
      <w:r>
        <w:rPr>
          <w:sz w:val="22"/>
          <w:szCs w:val="22"/>
        </w:rPr>
        <w:t>kładu publicznego związane z kwotą do odzyskania, które będą pomniejszać deklarację wydatków po odzyskaniu środków. W przypadku gdy wkład własny beneficjenta również pochodzi ze środków publicznych i nie podlega ,,fizycznemu’’ odzyskaniu, wówczas wkład ten należy również wykazać w odpowiedniej proporcji jako do odzyskania w niniejszej kolumnie, jeżeli wcześniej był wykazany w deklaracji wydatków, jak również należy go wykazać w kolumnie nr 14, po odzyskaniu pozostałej części kwoty wydatków publicznych, w celu dokonania proporcjonalnej korekty</w:t>
      </w:r>
      <w:r>
        <w:rPr/>
        <w:t xml:space="preserve"> deklar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</w:t>
      </w:r>
      <w:r>
        <w:rPr/>
        <w:t xml:space="preserve">olumna 10 </w:t>
      </w:r>
      <w:r>
        <w:rPr>
          <w:b/>
        </w:rPr>
        <w:t>,,Poziom współfinansowania’’</w:t>
      </w:r>
      <w:r>
        <w:rPr/>
        <w:t>: Należy podać stopę współfinansowania z funduszy strukturalnych dla danego projektu w stosunku do wydatków kwalifikowalnych stanowiących podstawę certyfikacji w projekci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1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 xml:space="preserve">: Należy wyliczyć, jaka kwota z kwoty całkowitych wydatków kwalifkowalnych odpowiada wkładowi UE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2a </w:t>
      </w:r>
      <w:r>
        <w:rPr>
          <w:b/>
          <w:sz w:val="22"/>
          <w:szCs w:val="22"/>
        </w:rPr>
        <w:t>,,Numer Poświadczenia i deklaracji wydatków oraz wniosku o płatność okresową od IP/IPII do IZ, w którym wydatek był zadeklarowany’’</w:t>
      </w:r>
      <w:r>
        <w:rPr>
          <w:sz w:val="22"/>
          <w:szCs w:val="22"/>
        </w:rPr>
        <w:t xml:space="preserve">: Należy wpisać numer </w:t>
      </w:r>
      <w:r>
        <w:rPr>
          <w:i/>
          <w:sz w:val="22"/>
          <w:szCs w:val="22"/>
        </w:rPr>
        <w:t>Poświadczenia i deklaracji wydatków oraz wniosku o płatność okresową od IP/IPII do IZ</w:t>
      </w:r>
      <w:r>
        <w:rPr>
          <w:sz w:val="22"/>
          <w:szCs w:val="22"/>
        </w:rPr>
        <w:t xml:space="preserve">, w którym wydatek był zadeklarowan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2b </w:t>
      </w:r>
      <w:r>
        <w:rPr>
          <w:b/>
          <w:sz w:val="22"/>
          <w:szCs w:val="22"/>
        </w:rPr>
        <w:t>,,Kurs EUR, po jakim wydatek został zaksięgowany w IC (do uzupełnienia na podstawie kopii wniosku od IC do KE)’’</w:t>
      </w:r>
      <w:r>
        <w:rPr>
          <w:sz w:val="22"/>
          <w:szCs w:val="22"/>
        </w:rPr>
        <w:t>: Należy wpisać kurs EUR, po jakim wydatek został zaksięgowany w IC. Informację należy uzupełnić na podstawie kopii wniosku od IC do KE otrzymanego do wiadomości od IZ. Informacja z tej kolumny umożliwi IP/IPII przeliczenie kwoty nieprawidłowości z PLN na EUR w celu umieszczenia jej w raporcie o nieprawidłowościach (jeżeli w stosunku do danej kwoty będzie wymóg raportowania do Ministerstwa Finansów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3 </w:t>
      </w:r>
      <w:r>
        <w:rPr>
          <w:b/>
          <w:sz w:val="22"/>
          <w:szCs w:val="22"/>
        </w:rPr>
        <w:t>,,Całkowite wydatki kwalifikowalne beneficjentów’’</w:t>
      </w:r>
      <w:r>
        <w:rPr>
          <w:sz w:val="22"/>
          <w:szCs w:val="22"/>
        </w:rPr>
        <w:t>: Należy wpisać kwotę odzyskanych całkowitych wydatków kwalifikowanych, uwzględniając w stosownych przypadkach środki prywatne oraz wkład własny beneficjentów ze źródeł publicznych, które powinny być proporcjonalnie skorygowane w deklar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4 </w:t>
      </w:r>
      <w:r>
        <w:rPr>
          <w:b/>
          <w:sz w:val="22"/>
          <w:szCs w:val="22"/>
        </w:rPr>
        <w:t>,,Wkład publiczny’’</w:t>
      </w:r>
      <w:r>
        <w:rPr>
          <w:sz w:val="22"/>
          <w:szCs w:val="22"/>
        </w:rPr>
        <w:t>: Należy podać kwotę odzyskanego wkładu publicznego (Patrz też komentarz do kolumny nr 9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15 </w:t>
      </w:r>
      <w:r>
        <w:rPr>
          <w:b/>
          <w:sz w:val="22"/>
          <w:szCs w:val="22"/>
        </w:rPr>
        <w:t>,,% kwoty do odzyskania jaki stanowi kwota odzyskana’’</w:t>
      </w:r>
      <w:r>
        <w:rPr>
          <w:sz w:val="22"/>
          <w:szCs w:val="22"/>
        </w:rPr>
        <w:t>: Należy podać %, jaki stanowi kwota odzyskana w stosunku do kwoty, jaka była do odzyskania, z dokładnością do dwóch miejsc po przecink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6 </w:t>
      </w:r>
      <w:r>
        <w:rPr>
          <w:b/>
          <w:sz w:val="22"/>
          <w:szCs w:val="22"/>
        </w:rPr>
        <w:t>,,Odsetki całkowite (umowne i karne)’’</w:t>
      </w:r>
      <w:r>
        <w:rPr>
          <w:sz w:val="22"/>
          <w:szCs w:val="22"/>
        </w:rPr>
        <w:t>: Należy podać kwotę odzyskanych odsetek naliczonych od należności głównej (łącznie umownych i karnych). Należy wziąć pod uwagę, że tylko odsetki karne (odsetki za zwłokę) są zwracane do KE, w wielkości odpowiadającej udziałowi środków  z funduszy UE. Odsetki umowne są własnością kraju członkowski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7 </w:t>
      </w:r>
      <w:r>
        <w:rPr>
          <w:b/>
          <w:sz w:val="22"/>
          <w:szCs w:val="22"/>
        </w:rPr>
        <w:t>,,w tym: odsetki karne’’</w:t>
      </w:r>
      <w:r>
        <w:rPr>
          <w:sz w:val="22"/>
          <w:szCs w:val="22"/>
        </w:rPr>
        <w:t>: Należy podać kwotę odzyskanych odsetek karnych (odsetek za zwłokę) naliczonych od należności główn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8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>: należy podać kwotę, jaka odpowiada wysokości wkładu UE stanowiącą część kwoty odzyskan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19 </w:t>
      </w:r>
      <w:r>
        <w:rPr>
          <w:b/>
          <w:sz w:val="22"/>
          <w:szCs w:val="22"/>
        </w:rPr>
        <w:t>,,Razem całkowite wydatki kwalifikowalne beneficjentów i odsetki karne’’</w:t>
      </w:r>
      <w:r>
        <w:rPr>
          <w:sz w:val="22"/>
          <w:szCs w:val="22"/>
        </w:rPr>
        <w:t xml:space="preserve">: należy podać razem całkowite wydatki kwalifikowalne beneficjentów związane z kwotą odzyskaną i odsetki karne, które pomniejszają deklarację wydatków w kolumnie </w:t>
      </w:r>
      <w:r>
        <w:rPr>
          <w:b/>
          <w:sz w:val="22"/>
          <w:szCs w:val="22"/>
        </w:rPr>
        <w:t xml:space="preserve">,,Ogólna kwota kwalifikowalnych wydatków poniesionych przez beneficjentów’’ </w:t>
      </w:r>
      <w:r>
        <w:rPr>
          <w:sz w:val="22"/>
          <w:szCs w:val="22"/>
        </w:rPr>
        <w:t>w tabeli nr 1, 2 i 5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20 </w:t>
      </w:r>
      <w:r>
        <w:rPr>
          <w:b/>
          <w:sz w:val="22"/>
          <w:szCs w:val="22"/>
        </w:rPr>
        <w:t>,,Razem  wkład publiczny i odsetki karne’’</w:t>
      </w:r>
      <w:r>
        <w:rPr>
          <w:sz w:val="22"/>
          <w:szCs w:val="22"/>
        </w:rPr>
        <w:t xml:space="preserve">: Należy podać razem odzyskany wkład publiczny i odsetki karne, które pomniejszają deklarację wydatków w tabeli nr 1 i 5 w kolumnie </w:t>
      </w:r>
      <w:r>
        <w:rPr>
          <w:b/>
          <w:sz w:val="22"/>
          <w:szCs w:val="22"/>
        </w:rPr>
        <w:t>,,Odpowiadający wkład publiczny’’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1 </w:t>
      </w:r>
      <w:r>
        <w:rPr>
          <w:b/>
          <w:sz w:val="22"/>
          <w:szCs w:val="22"/>
        </w:rPr>
        <w:t>,,Poziom współfinansowania’’</w:t>
      </w:r>
      <w:r>
        <w:rPr>
          <w:sz w:val="22"/>
          <w:szCs w:val="22"/>
        </w:rPr>
        <w:t>: patrz: kolumna nr 1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2 </w:t>
      </w:r>
      <w:r>
        <w:rPr>
          <w:b/>
          <w:sz w:val="22"/>
          <w:szCs w:val="22"/>
        </w:rPr>
        <w:t>,,Razem wkład UE i odsetki karne od tego wkładu ’’</w:t>
      </w:r>
      <w:r>
        <w:rPr>
          <w:sz w:val="22"/>
          <w:szCs w:val="22"/>
        </w:rPr>
        <w:t xml:space="preserve">: Należy podać razem wkład UE i odsetki karne od tego wkładu (w odpowiedniej proporcji) pomniejszające deklarację wydatków w tabeli nr 1 i 5 w kolumnie </w:t>
      </w:r>
      <w:r>
        <w:rPr>
          <w:b/>
          <w:sz w:val="22"/>
          <w:szCs w:val="22"/>
        </w:rPr>
        <w:t>,,W tym wkład UE’’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Kolumna 23 </w:t>
      </w:r>
      <w:r>
        <w:rPr>
          <w:b/>
        </w:rPr>
        <w:t>,,Sposób odzyskania’’</w:t>
      </w:r>
      <w:r>
        <w:rPr/>
        <w:t xml:space="preserve">: </w:t>
      </w:r>
      <w:r>
        <w:rPr>
          <w:sz w:val="22"/>
          <w:szCs w:val="22"/>
        </w:rPr>
        <w:t>Należy wpisać sposób, w jaki środki zostały odzyskane, tj. "zwrot na rachunek instytucji wypłacającej" lub "pomniejszenie kolejnego wniosku o płatność".</w:t>
      </w:r>
      <w:r>
        <w:rPr/>
        <w:t xml:space="preserve"> </w:t>
      </w:r>
      <w:r>
        <w:rPr>
          <w:sz w:val="22"/>
          <w:szCs w:val="22"/>
        </w:rPr>
        <w:t>Jeżeli kwotę odzyskano poprzez pomniejszenie kolejnego wniosku beneficjenta o płatność, należy wpisać numer wniosku beneficjenta, w którym wydatek został pomniejszony. Jeżeli kwotę odzyskano poprzez zwrot na rachunek, należy wpisać datę przelewu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4 </w:t>
      </w:r>
      <w:r>
        <w:rPr>
          <w:b/>
          <w:sz w:val="22"/>
          <w:szCs w:val="22"/>
        </w:rPr>
        <w:t>,,Data odzyskania środków’’</w:t>
      </w:r>
      <w:r>
        <w:rPr>
          <w:sz w:val="22"/>
          <w:szCs w:val="22"/>
        </w:rPr>
        <w:t>: należy wpisać datę odzyskania środków, tj. datę wpływu środków na rachunek instytucji odpowiedzialnej za dokonywanie wypłat do beneficjenta lub w przypadku odzyskania środków poprzez pomniejszenie wniosku o płatność, datę zatwierdzenia wniosku beneficjenta o płatność w kwocie pomniejszonej o kwotę odzyskaną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5 </w:t>
      </w:r>
      <w:r>
        <w:rPr>
          <w:b/>
          <w:sz w:val="22"/>
          <w:szCs w:val="22"/>
        </w:rPr>
        <w:t>,,Instytucja która dokonała pomniejszenia deklaracji wydatków o kwotę odzyskaną’’</w:t>
      </w:r>
      <w:r>
        <w:rPr>
          <w:sz w:val="22"/>
          <w:szCs w:val="22"/>
        </w:rPr>
        <w:t xml:space="preserve">: Należy wpisać instytucję, która dokonała pomniejszenia deklaracji wydatków o kwotę odzyskaną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6 </w:t>
      </w:r>
      <w:r>
        <w:rPr>
          <w:b/>
          <w:sz w:val="22"/>
          <w:szCs w:val="22"/>
        </w:rPr>
        <w:t>,,Wkład publiczny’’</w:t>
      </w:r>
      <w:r>
        <w:rPr>
          <w:sz w:val="22"/>
          <w:szCs w:val="22"/>
        </w:rPr>
        <w:t>: Należy podać kwotę środków pozostałych do odzyskania na koniec okresu stanowiącą wkład publicz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27 </w:t>
      </w:r>
      <w:r>
        <w:rPr>
          <w:b/>
          <w:sz w:val="22"/>
          <w:szCs w:val="22"/>
        </w:rPr>
        <w:t>,,Poziom współfinansowania’’</w:t>
      </w:r>
      <w:r>
        <w:rPr>
          <w:sz w:val="22"/>
          <w:szCs w:val="22"/>
        </w:rPr>
        <w:t>: patrz kolumna nr 10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8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>: Należy podać kwotę środków pozostałych do odzyskania na koniec okresu odpowiadającą wkładowi U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29 </w:t>
      </w:r>
      <w:r>
        <w:rPr>
          <w:b/>
          <w:sz w:val="22"/>
          <w:szCs w:val="22"/>
        </w:rPr>
        <w:t>,,Uwagi’’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W kolumnie tej można zawrzeć dowolne uwagi instytucji w odniesieniu do danego przypadku, ponadto należy w niej podawać krótką informację o tym, na jakim etapie postępowania jest dana sprawa. Wprowadzane będą informacje typu (przykładowo):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Kwota pozostała do odzyskania zostanie potrącona z kolejnego wniosku o płatność beneficjent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</w:rPr>
        <w:t xml:space="preserve"> Wystawiono tytuł wykonawczy i przekazano go do Naczelnika Urzędu Skarbowego w …… w dniu …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Beneficjent złożył odwołanie od decyzji.</w:t>
      </w:r>
    </w:p>
    <w:p>
      <w:pPr>
        <w:pStyle w:val="BodyText3"/>
        <w:spacing w:lineRule="auto" w:line="360"/>
        <w:rPr>
          <w:sz w:val="22"/>
        </w:rPr>
      </w:pPr>
      <w:r>
        <w:rPr>
          <w:sz w:val="22"/>
        </w:rPr>
        <w:t xml:space="preserve">Tabela powinna być podpisana przez osobę sporządzającą (wraz z podaniem jej imienia i nazwiska) oraz podpisana i opieczętowana (pieczęcią imienną ze wskazaniem stanowiska służbowego) przez upoważnioną osobę z IZ zatwierdzającą zestawienie. Ponadto, pod tabelą powinny być wpisane daty sporządzenia i zatwierdzenia zestawienia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kład wypełniania tabeli nr 6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deklaracji za I kwartał 2008 r. IP/IPII wykaże kwotę do odzyskania pod numerem decyzji o odzyskanie XX, w części ,,kwoty do odzyskania’’ 1000 PLN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II kwartale 2008 r., 600 PLN zostało odzyskane, więc w deklaracji za II kwartał 2008 r. IP/IPII wykaże w części ,,kwoty do odzyskania’’ 1000 PLN z numerem decyzji o odzyskanie XX, w części ,,kwoty odzyskane’’ w tym samym wierszu wykaże 600 PLN, zaś w część ,,pozostało do odzyskania’’ 400 PLN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III kwartale 2008 r. zostało odzyskane pozostałe 400 PLN, więc IP/IPII wpisuje dany przypadek w wierszu z numerem decyzji o odzyskanie XX w sposób następujący: w części ,,kwoty do odzyskania’’ 400 PLN, w części odzyskano 400 PLN, ,,pozostało do odzyskania’’ 0,00 PLN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deklaracji za IV kwartał 2008 r. w tabeli nr 6 dana kwota z numerem decyzji XX już się nie pojaw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Jednocześnie w rejestrze obciążeń</w:t>
      </w:r>
      <w:r>
        <w:rPr>
          <w:sz w:val="18"/>
          <w:szCs w:val="18"/>
          <w:vertAlign w:val="superscript"/>
        </w:rPr>
        <w:t xml:space="preserve"> </w:t>
      </w:r>
      <w:r>
        <w:rPr>
          <w:sz w:val="22"/>
          <w:szCs w:val="22"/>
        </w:rPr>
        <w:t>na</w:t>
      </w:r>
      <w:r>
        <w:rPr>
          <w:sz w:val="18"/>
          <w:szCs w:val="18"/>
          <w:vertAlign w:val="superscript"/>
        </w:rPr>
        <w:t xml:space="preserve"> </w:t>
      </w:r>
      <w:r>
        <w:rPr>
          <w:sz w:val="22"/>
          <w:szCs w:val="22"/>
        </w:rPr>
        <w:t>projekcie IP/IPII powinna na bieżąco uzupełniać oraz utrzymywać pełne dane o kwotach do odzyskania oraz już odzyskanych.</w:t>
      </w:r>
    </w:p>
    <w:p>
      <w:pPr>
        <w:pStyle w:val="BodyText3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abela nr 7 - Kwoty wycofane po anulowaniu całości lub części wkładu dla operacji w ramach programu operacyjnego................., o które pomniejszona została deklaracja wydatków za okres od.........do......... w PL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Instytucja Pośrednicząca/IPII może w przypadku nieprawidłowości podjąć decyzję o wycofaniu wydatków objętych nieprawidłowością z deklaracji wydatków, tym samym natychmiast uwalniając środki UE, które można zaangażować w inne projekty, albo tymczasowo pozostawić je w deklaracji wydatków w oczekiwaniu na wynik postępowania w sprawie odzyskania środków. W pierwszym przypadku, wycofania kwot wydatków nie należy traktować jako ,,odzyskania’’ środków. Wydatki wycofane powinny być odpowiednio odliczone od deklaracji wydatków </w:t>
      </w:r>
      <w:r>
        <w:rPr>
          <w:sz w:val="22"/>
          <w:szCs w:val="22"/>
        </w:rPr>
        <w:t>(kolumny ,,Ogólna kwota wydatków kwalifikowalnych poniesionych przez beneficjentów’’, ,,Odpowiadający wkład publiczny’’ i ,,W tym wkład UE’’ w tabeli nr 1 i 5 oraz tabela nr 2 dla roku, w którym kwoty zostały wycofane z deklaracji wydatków)</w:t>
      </w:r>
      <w:r>
        <w:rPr>
          <w:color w:val="000000"/>
          <w:sz w:val="22"/>
          <w:szCs w:val="22"/>
        </w:rPr>
        <w:t xml:space="preserve"> i wykazane w tabeli nr 7. Dalsze działania instytucji odpowiedzialnych za program w odniesieniu do wydatków wycofanych, zmierzające do faktycznego odzyskania środków od beneficjenta, leżą w ich własnych kompetencjach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ces odzyskiwania kwot wycofanych powinien być monitorowany przez IP/IPII, a informacje w tym zakresie powinny być umieszczane w rejestrze obciążeń</w:t>
      </w:r>
      <w:r>
        <w:rPr>
          <w:sz w:val="18"/>
          <w:szCs w:val="18"/>
          <w:vertAlign w:val="superscript"/>
        </w:rPr>
        <w:t xml:space="preserve"> </w:t>
      </w:r>
      <w:r>
        <w:rPr>
          <w:color w:val="000000"/>
          <w:sz w:val="22"/>
          <w:szCs w:val="22"/>
        </w:rPr>
        <w:t>na</w:t>
      </w:r>
      <w:r>
        <w:rPr>
          <w:sz w:val="18"/>
          <w:szCs w:val="18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projekcie prowadzonym przez IP/IPII, w części dotyczącej kwot wycofanych oraz przekazywane przez IP/IPII do IZ na jej wniosek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  <w:u w:val="single"/>
        </w:rPr>
        <w:t xml:space="preserve">Uwaga: Kwot wycofanych po odzyskaniu nie należy ujmować w tabeli nr 6, gdyż już wcześniejsze ujęcie w tabeli nr 7 oznaczało, ze deklaracja wydatków została o daną kwotę pomniejszona. Ponadto, należy wprowadzić mechanizmy zabezpieczające przed podwójnym pomniejszeniem deklaracji wydatków o daną kwotę wycofaną. </w:t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Kwota wycofana powinna być jednokrotnie ujęta w tabeli nr 7 przekazywanej do IP/IPII. Jednocześnie, IP/IPII prowadzi zbiorczy rejestr wszystkich kwot wycofanych od początku realizacji program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Poszczególne pozycje w tabeli są uszeregowane według daty wycofania kwot z deklaracji wydatków w podziale na osie priorytetowe (dla każdego roku odrębny blok). </w:t>
      </w:r>
      <w:r>
        <w:rPr>
          <w:sz w:val="22"/>
          <w:szCs w:val="22"/>
          <w:u w:val="single"/>
        </w:rPr>
        <w:t>Jeżeli kwota wycofana w danym projekcie dotyczy wydatków zadeklarowanych do IZ w kilku deklaracjach wydatków, należy ją wpisać w osobnych wierszach, przyporządkowując kwoty do poszczególnych numerów deklaracji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W tytule tabeli należy podać daty graniczne okresu, w jakim kwoty zostały wycofane z deklaracji wydatków (tabela nr 1, nr 2 oraz nr 5). Podany okres powinien odpowiadać temu, który został podany w Poświadczeniu w polu </w:t>
      </w:r>
      <w:r>
        <w:rPr>
          <w:b/>
          <w:sz w:val="22"/>
          <w:szCs w:val="22"/>
        </w:rPr>
        <w:t xml:space="preserve">,,do…’’ </w:t>
      </w:r>
      <w:r>
        <w:rPr>
          <w:sz w:val="22"/>
          <w:szCs w:val="22"/>
        </w:rPr>
        <w:t xml:space="preserve">oraz temu, za jaki została sporządzona tabela nr 5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olumna 1 </w:t>
      </w:r>
      <w:r>
        <w:rPr>
          <w:b/>
          <w:sz w:val="22"/>
          <w:szCs w:val="22"/>
        </w:rPr>
        <w:t>,,Numer decyzji/sprawy o odzyskanie’’</w:t>
      </w:r>
      <w:r>
        <w:rPr>
          <w:sz w:val="22"/>
          <w:szCs w:val="22"/>
        </w:rPr>
        <w:t>: Należy podać numer decyzji/sprawy o odzyskanie zarejestrowany dla danego przypadku w systemie KSI (SIMIK 07-13), w wyniku którego kwoty zostały wycofane z deklaracj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2 </w:t>
      </w:r>
      <w:r>
        <w:rPr>
          <w:b/>
          <w:sz w:val="22"/>
          <w:szCs w:val="22"/>
        </w:rPr>
        <w:t>,, Numer umowy/decyzji o dofinansowanie’’</w:t>
      </w:r>
      <w:r>
        <w:rPr>
          <w:sz w:val="22"/>
          <w:szCs w:val="22"/>
        </w:rPr>
        <w:t>: Należy podać numer umowy/decyzji o dofinansowanie, dla której została anulowana część lub całość wkładu publicznego i w związku z tym zostały z deklaracji wycofane kwoty wydatkó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3 </w:t>
      </w:r>
      <w:r>
        <w:rPr>
          <w:b/>
          <w:sz w:val="22"/>
          <w:szCs w:val="22"/>
        </w:rPr>
        <w:t>,,Beneficjent/Dłużnik (imię, nazwisko, nazwa, NIP)’’</w:t>
      </w:r>
      <w:r>
        <w:rPr>
          <w:sz w:val="22"/>
          <w:szCs w:val="22"/>
        </w:rPr>
        <w:t>: Należy wpisać beneficjenta projektu, w którym anulowano całość lub część wkładu publicznego i w związku z tym wycofano kwoty z deklaracji wydatkó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4 </w:t>
      </w:r>
      <w:r>
        <w:rPr>
          <w:b/>
          <w:sz w:val="22"/>
          <w:szCs w:val="22"/>
        </w:rPr>
        <w:t>,,Instytucja dokonująca wypłat do beneficjenta dla danego projektu’’</w:t>
      </w:r>
      <w:r>
        <w:rPr>
          <w:sz w:val="22"/>
          <w:szCs w:val="22"/>
        </w:rPr>
        <w:t>: Należy podać nazwę instytucji, która jest odpowiedzialna za przyjmowanie i zatwierdzanie wniosków beneficjenta o płatność i wypłacanie środków do beneficjenta w ramach danego projektu (rozliczenie projektu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5a </w:t>
      </w:r>
      <w:r>
        <w:rPr>
          <w:b/>
          <w:sz w:val="22"/>
          <w:szCs w:val="22"/>
        </w:rPr>
        <w:t>,,Numer Poświadczenia i deklaracji wydatków oraz wniosku o płatność okresową od IP/IPII do IZ, w którym wydatek był zadeklarowany’’</w:t>
      </w:r>
      <w:r>
        <w:rPr>
          <w:sz w:val="22"/>
          <w:szCs w:val="22"/>
        </w:rPr>
        <w:t xml:space="preserve">: Należy podać numer </w:t>
      </w:r>
      <w:r>
        <w:rPr>
          <w:i/>
          <w:sz w:val="22"/>
          <w:szCs w:val="22"/>
        </w:rPr>
        <w:t>Poświadczenia i deklaracji wydatków oraz wniosku o płatność okresową od IP/IPII do IZ</w:t>
      </w:r>
      <w:r>
        <w:rPr>
          <w:sz w:val="22"/>
          <w:szCs w:val="22"/>
        </w:rPr>
        <w:t>, w którym wydatek był pierwotnie zadeklarowan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lumna 5b </w:t>
      </w:r>
      <w:r>
        <w:rPr>
          <w:b/>
          <w:sz w:val="22"/>
          <w:szCs w:val="22"/>
        </w:rPr>
        <w:t>,,Kurs EUR, po jakim wydatek został zaksięgowany w IC (do uzupełnienia na podstawie kopii wniosku od IC do KE)’’</w:t>
      </w:r>
      <w:r>
        <w:rPr>
          <w:sz w:val="22"/>
          <w:szCs w:val="22"/>
        </w:rPr>
        <w:t>: Należy wpisać kurs EUR, po jakim wydatek został zaksięgowany w IC. Informację należy uzupełnić na podstawie kopii wniosku od IC do KE otrzymanego do wiadomości od IZ. Informacja z tej kolumny umożliwi IP/IPII przeliczenie kwoty nieprawidłowości z PLN na EUR w celu umieszczenia jej w raporcie o nieprawidłowościach (jeżeli w stosunku do danej kwoty będzie wymóg raportowania do Ministerstwa Finansów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nr 6 </w:t>
      </w:r>
      <w:r>
        <w:rPr>
          <w:b/>
          <w:sz w:val="22"/>
          <w:szCs w:val="22"/>
        </w:rPr>
        <w:t>,,Całkowite wydatki beneficjentów’’</w:t>
      </w:r>
      <w:r>
        <w:rPr>
          <w:sz w:val="22"/>
          <w:szCs w:val="22"/>
        </w:rPr>
        <w:t xml:space="preserve">: Należy podać całkowite wydatki beneficjenta w ramach projektu, wycofane z deklaracji wydatków, które pomniejszyły kwotę w tabeli nr 1, 2 i 5 w kolumnie </w:t>
      </w:r>
      <w:r>
        <w:rPr>
          <w:b/>
          <w:sz w:val="22"/>
          <w:szCs w:val="22"/>
        </w:rPr>
        <w:t xml:space="preserve">,,Ogólna kwota kwalifikowalnych wydatków poniesionych przez beneficjentów’’ </w:t>
      </w:r>
      <w:r>
        <w:rPr>
          <w:sz w:val="22"/>
          <w:szCs w:val="22"/>
        </w:rPr>
        <w:t>w związku z kwotą wycofaną. Uzupełniając niniejszą kolumnę należy wziąć pod uwagę montaż finansowy projektu i to, jakie wydatki zostały wcześniej wykazane jako podstawa certyfik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umna 7 </w:t>
      </w:r>
      <w:r>
        <w:rPr>
          <w:b/>
          <w:sz w:val="22"/>
          <w:szCs w:val="22"/>
        </w:rPr>
        <w:t>,,Wkład publiczny’’</w:t>
      </w:r>
      <w:r>
        <w:rPr>
          <w:sz w:val="22"/>
          <w:szCs w:val="22"/>
        </w:rPr>
        <w:t xml:space="preserve">: Należy podać wkład publiczny wycofany z deklaracji wydatków, który pomniejszył kwotę wydatków w tabeli nr 1 oraz 5 w kolumnie </w:t>
      </w:r>
      <w:r>
        <w:rPr>
          <w:b/>
          <w:sz w:val="22"/>
          <w:szCs w:val="22"/>
        </w:rPr>
        <w:t>,,Odpowiadający wkład publiczny’’.</w:t>
      </w:r>
      <w:r>
        <w:rPr>
          <w:sz w:val="22"/>
          <w:szCs w:val="22"/>
        </w:rPr>
        <w:t xml:space="preserve"> Uzupełniając niniejszą kolumnę należy wziąć pod uwagę montaż finansowy projektu i to, jakie wydatki zostały wcześniej wykazane jako wkład publiczny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lumna 8 </w:t>
      </w:r>
      <w:r>
        <w:rPr>
          <w:b/>
          <w:sz w:val="22"/>
          <w:szCs w:val="22"/>
        </w:rPr>
        <w:t>,,Poziom współfinansowania’’</w:t>
      </w:r>
      <w:r>
        <w:rPr>
          <w:sz w:val="22"/>
          <w:szCs w:val="22"/>
        </w:rPr>
        <w:t>: Należy podać stopę współfinansowania z funduszy strukturalnych dla danego projektu w stosunku do wydatków kwalifikowanych w projekcie (opierając się na szczegółowym opisie osi priorytetowych danego programu).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lumna 9 </w:t>
      </w:r>
      <w:r>
        <w:rPr>
          <w:b/>
          <w:sz w:val="22"/>
          <w:szCs w:val="22"/>
        </w:rPr>
        <w:t>,,Wkład UE’’</w:t>
      </w:r>
      <w:r>
        <w:rPr>
          <w:sz w:val="22"/>
          <w:szCs w:val="22"/>
        </w:rPr>
        <w:t xml:space="preserve">: należy podać kwotę odpowiadającą wkładowi UE wycofaną z deklaracji wydatków, która pomniejszyła kwotę wydatków w tabeli nr 1 i 5 w kolumnie </w:t>
      </w:r>
      <w:r>
        <w:rPr>
          <w:b/>
          <w:sz w:val="22"/>
          <w:szCs w:val="22"/>
        </w:rPr>
        <w:t>,,W tym wkład UE’’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 xml:space="preserve">Tabela powinna być podpisana przez osobę sporządzającą (wraz z podaniem jej imienia i nazwiska) oraz podpisana i opieczętowana (pieczęcią imienną ze wskazaniem stanowiska służbowego) przez upoważnioną osobę z IP/IPII zatwierdzającą zestawienie. Ponadto, pod tabelą powinny być umieszczone daty sporządzenia i zatwierdzenia zestawi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left="454" w:hanging="454"/>
        <w:jc w:val="both"/>
        <w:rPr>
          <w:sz w:val="22"/>
          <w:szCs w:val="22"/>
        </w:rPr>
      </w:pPr>
      <w:r>
        <w:rPr>
          <w:sz w:val="22"/>
          <w:szCs w:val="22"/>
        </w:rPr>
        <w:t>wzór karty wzorów podpis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Załącznik nr 1 </w:t>
      </w:r>
      <w:r>
        <w:rPr>
          <w:bCs/>
          <w:i/>
        </w:rPr>
        <w:t>do</w:t>
      </w:r>
      <w:r>
        <w:rPr>
          <w:i/>
          <w:iCs/>
        </w:rPr>
        <w:t xml:space="preserve"> </w:t>
      </w:r>
      <w:r>
        <w:rPr>
          <w:bCs/>
          <w:i/>
        </w:rPr>
        <w:t>Instrukcji wypełniania „</w:t>
      </w:r>
      <w:r>
        <w:rPr>
          <w:i/>
        </w:rPr>
        <w:t>Poświadczenie i deklaracja  wydatków oraz wniosek              o płatność okresową od Instytucji Pośredniczącej/IPII do Instytucji Zarządzającej”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                                                                       </w:t>
      </w:r>
      <w:r>
        <w:rPr>
          <w:iCs/>
        </w:rPr>
        <w:t>Nazwa miejscowo</w:t>
      </w:r>
      <w:r>
        <w:rPr/>
        <w:t>ś</w:t>
      </w:r>
      <w:r>
        <w:rPr>
          <w:iCs/>
        </w:rPr>
        <w:t>ci</w:t>
      </w:r>
      <w:r>
        <w:rPr/>
        <w:t>, dn.</w:t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pieczęć urzęd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RTA WZORÓW PODPISÓW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zwa programu:</w:t>
      </w:r>
    </w:p>
    <w:p>
      <w:pPr>
        <w:pStyle w:val="Normal"/>
        <w:rPr/>
      </w:pPr>
      <w:r>
        <w:rPr>
          <w:b/>
          <w:i/>
        </w:rPr>
        <w:t>Nazwa Instytucji</w:t>
      </w:r>
      <w:r>
        <w:rPr/>
        <w:t>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Na podstawie udzielonych przeze mnie upowa</w:t>
      </w:r>
      <w:r>
        <w:rPr/>
        <w:t>ż</w:t>
      </w:r>
      <w:r>
        <w:rPr>
          <w:i/>
          <w:iCs/>
        </w:rPr>
        <w:t>nie</w:t>
      </w:r>
      <w:r>
        <w:rPr/>
        <w:t>ń</w:t>
      </w:r>
      <w:r>
        <w:rPr>
          <w:i/>
          <w:iCs/>
        </w:rPr>
        <w:t>, nast</w:t>
      </w:r>
      <w:r>
        <w:rPr/>
        <w:t>ę</w:t>
      </w:r>
      <w:r>
        <w:rPr>
          <w:i/>
          <w:iCs/>
        </w:rPr>
        <w:t>puj</w:t>
      </w:r>
      <w:r>
        <w:rPr/>
        <w:t>ą</w:t>
      </w:r>
      <w:r>
        <w:rPr>
          <w:i/>
          <w:iCs/>
        </w:rPr>
        <w:t>ce osoby maj</w:t>
      </w:r>
      <w:r>
        <w:rPr/>
        <w:t xml:space="preserve">ą </w:t>
      </w:r>
      <w:r>
        <w:rPr>
          <w:i/>
          <w:iCs/>
        </w:rPr>
        <w:t>prawo podpisywa</w:t>
      </w:r>
      <w:r>
        <w:rPr/>
        <w:t xml:space="preserve">ć </w:t>
      </w:r>
      <w:r>
        <w:rPr>
          <w:i/>
          <w:iCs/>
        </w:rPr>
        <w:t>wskazane w tabeli dokumenty przekazywane do Instytucji Zarządzającej: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706"/>
        <w:gridCol w:w="2434"/>
        <w:gridCol w:w="2340"/>
      </w:tblGrid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</w:rPr>
              <w:t>Imi</w:t>
            </w:r>
            <w:r>
              <w:rPr/>
              <w:t xml:space="preserve">ę </w:t>
            </w:r>
            <w:r>
              <w:rPr>
                <w:b/>
                <w:bCs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nazwisk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unkcja w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Instytucj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Doku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bCs/>
                <w:i/>
                <w:iCs/>
              </w:rPr>
              <w:t>Wzór podpisu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Zatwierdził: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</w:t>
      </w:r>
      <w:r>
        <w:rPr>
          <w:i/>
          <w:iCs/>
        </w:rPr>
        <w:t>Data, podpis i piecz</w:t>
      </w:r>
      <w:r>
        <w:rPr/>
        <w:t>ę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- niepotrzebne skreślić (w całym dokumencie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ta odniesienia zgodnie z decyzją Komisji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Ogólna kwota kwalifikowalnych wydatków poniesionych przez beneficjentów z dokładnością do dwóch miejsc po przecink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ciowe zamknięcie dotyczy projektów zakończonych w dniu 31 grudnia roku poprzedzającego rok częściowego zamknięcia. Wykaz projektów, które zostały częściowym zamknięciem jest udostępniany komicji na żądanie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odziale na lata: podział wskazany w tej tabeli odpowiada płatnościom dokonanym przez beneficjentów </w:t>
        <w:br/>
        <w:t>w danym roku. Jeżeli dokładne ustalenie podziału nie jest możliwe, należy podać najdokładniejszą wartość szacunkową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a współfinansowania i metoda jest obliczania są określone w tabeli finansowej programu operacyjnego dla konkretnej osi priorytetowej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ciowe zamknięcie dotyczy projektów zakończonych w dniu 31 grudnia roku poprzedzającego rok częściowego zamknięcia. Wykaz projektów, które zostały częściowym zamknięciem jest udostępniany komicji na żąda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2"/>
        </w:tabs>
        <w:ind w:left="16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Garamond" w:hAnsi="Garamond" w:cs="Garamon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5">
    <w:name w:val="WW8Num41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Garamond" w:hAnsi="Garamond" w:cs="Garamond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Heading3CharZnakZnakZnakZnak">
    <w:name w:val="Heading 3 Char Znak Znak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Nag2ZnakZnakZnakZnak1">
    <w:name w:val="nagł. 2 Znak Znak Znak Znak1"/>
    <w:basedOn w:val="Heading3CharZnakZnakZnakZnak"/>
    <w:qFormat/>
    <w:rPr>
      <w:color w:val="000000"/>
      <w:sz w:val="24"/>
      <w:szCs w:val="24"/>
    </w:rPr>
  </w:style>
  <w:style w:type="character" w:styleId="Nag2ZnakZnak">
    <w:name w:val="nagł. 2 Znak Znak"/>
    <w:basedOn w:val="Heading3CharZnakZnakZnakZnak"/>
    <w:qFormat/>
    <w:rPr>
      <w:sz w:val="24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Heading3CharZnakZnakZnakZnakZnak">
    <w:name w:val="Heading 3 Char Znak Znak Znak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3">
    <w:name w:val="t3"/>
    <w:basedOn w:val="Domylnaczcionkaakapitu"/>
    <w:qFormat/>
    <w:rPr/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StandardowyStandardowy11">
    <w:name w:val="Standardowy.Standardowy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2ZnakZnakZnak">
    <w:name w:val="nagł. 2 Znak Znak Znak"/>
    <w:basedOn w:val="Heading3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Sc">
    <w:name w:val="Sc"/>
    <w:basedOn w:val="Normal"/>
    <w:qFormat/>
    <w:pPr>
      <w:jc w:val="both"/>
    </w:pPr>
    <w:rPr>
      <w:b/>
    </w:rPr>
  </w:style>
  <w:style w:type="paragraph" w:styleId="Wypunktowanie2">
    <w:name w:val="wypunktowanie2"/>
    <w:basedOn w:val="Normal"/>
    <w:qFormat/>
    <w:pPr>
      <w:numPr>
        <w:ilvl w:val="0"/>
        <w:numId w:val="11"/>
      </w:numPr>
      <w:spacing w:lineRule="auto" w:line="288"/>
      <w:jc w:val="both"/>
    </w:pPr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tyl1">
    <w:name w:val="Styl1"/>
    <w:basedOn w:val="Wcicienormalne"/>
    <w:qFormat/>
    <w:pPr>
      <w:numPr>
        <w:ilvl w:val="0"/>
        <w:numId w:val="12"/>
      </w:num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Styl2">
    <w:name w:val="Styl2"/>
    <w:basedOn w:val="TextBody"/>
    <w:qFormat/>
    <w:pPr>
      <w:spacing w:lineRule="auto" w:line="360"/>
    </w:pPr>
    <w:rPr>
      <w:b/>
      <w:bCs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Nag2Znak">
    <w:name w:val="nagł. 2 Znak"/>
    <w:basedOn w:val="Heading3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20"/>
      <w:lang w:val="en-US"/>
    </w:rPr>
  </w:style>
  <w:style w:type="paragraph" w:styleId="Nag1">
    <w:name w:val="nagł 1."/>
    <w:basedOn w:val="Heading1"/>
    <w:qFormat/>
    <w:pPr>
      <w:keepNext w:val="false"/>
      <w:widowControl w:val="false"/>
      <w:numPr>
        <w:ilvl w:val="0"/>
        <w:numId w:val="0"/>
      </w:numPr>
      <w:spacing w:lineRule="auto" w:line="360"/>
      <w:ind w:left="360" w:hanging="360"/>
      <w:jc w:val="both"/>
      <w:outlineLvl w:val="9"/>
    </w:pPr>
    <w:rPr>
      <w:b/>
      <w:bCs/>
      <w:iCs/>
      <w:kern w:val="2"/>
      <w:sz w:val="24"/>
      <w:szCs w:val="24"/>
    </w:rPr>
  </w:style>
  <w:style w:type="paragraph" w:styleId="Enormal">
    <w:name w:val="E normal"/>
    <w:basedOn w:val="Normal"/>
    <w:qFormat/>
    <w:pPr>
      <w:jc w:val="both"/>
    </w:pPr>
    <w:rPr>
      <w:szCs w:val="20"/>
      <w:lang w:val="de-DE"/>
    </w:rPr>
  </w:style>
  <w:style w:type="paragraph" w:styleId="WWTekstpodstawowywcity31">
    <w:name w:val="WW-Tekst podstawowy wcięty 31"/>
    <w:basedOn w:val="Normal"/>
    <w:qFormat/>
    <w:pPr>
      <w:widowControl w:val="false"/>
      <w:numPr>
        <w:ilvl w:val="0"/>
        <w:numId w:val="6"/>
      </w:numPr>
      <w:tabs>
        <w:tab w:val="clear" w:pos="708"/>
      </w:tabs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Lista2">
    <w:name w:val="Lista 2"/>
    <w:basedOn w:val="Normal"/>
    <w:qFormat/>
    <w:pPr>
      <w:numPr>
        <w:ilvl w:val="0"/>
        <w:numId w:val="4"/>
      </w:numPr>
      <w:tabs>
        <w:tab w:val="clear" w:pos="708"/>
      </w:tabs>
      <w:ind w:left="566" w:hanging="283"/>
    </w:pPr>
    <w:rPr/>
  </w:style>
  <w:style w:type="paragraph" w:styleId="Lista3">
    <w:name w:val="Lista 3"/>
    <w:basedOn w:val="Normal"/>
    <w:qFormat/>
    <w:pPr>
      <w:numPr>
        <w:ilvl w:val="0"/>
        <w:numId w:val="3"/>
      </w:numPr>
      <w:tabs>
        <w:tab w:val="clear" w:pos="708"/>
      </w:tabs>
      <w:ind w:left="849" w:hanging="283"/>
    </w:pPr>
    <w:rPr/>
  </w:style>
  <w:style w:type="paragraph" w:styleId="Lista4">
    <w:name w:val="Lista 4"/>
    <w:basedOn w:val="Normal"/>
    <w:qFormat/>
    <w:pPr>
      <w:numPr>
        <w:ilvl w:val="0"/>
        <w:numId w:val="2"/>
      </w:numPr>
      <w:tabs>
        <w:tab w:val="clear" w:pos="708"/>
      </w:tabs>
      <w:ind w:left="1132" w:hanging="283"/>
    </w:pPr>
    <w:rPr/>
  </w:style>
  <w:style w:type="paragraph" w:styleId="Lista5">
    <w:name w:val="Lista 5"/>
    <w:basedOn w:val="Normal"/>
    <w:qFormat/>
    <w:pPr>
      <w:numPr>
        <w:ilvl w:val="0"/>
        <w:numId w:val="3"/>
      </w:numPr>
      <w:tabs>
        <w:tab w:val="clear" w:pos="708"/>
      </w:tabs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720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7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1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14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1Nagwek1Znak">
    <w:name w:val="Nagłówek 1.Nagłówek 1 Znak"/>
    <w:basedOn w:val="StandardowyStandardowy1"/>
    <w:next w:val="StandardowyStandardowy1"/>
    <w:qFormat/>
    <w:pPr>
      <w:keepNext w:val="true"/>
      <w:ind w:left="360" w:hanging="0"/>
      <w:jc w:val="both"/>
      <w:outlineLvl w:val="0"/>
    </w:pPr>
    <w:rPr>
      <w:b/>
      <w:i/>
    </w:rPr>
  </w:style>
  <w:style w:type="paragraph" w:styleId="Tekstpodstawowynumerowany">
    <w:name w:val="Tekst podstawowy.numerowany"/>
    <w:basedOn w:val="StandardowyStandardowy1"/>
    <w:qFormat/>
    <w:pPr>
      <w:jc w:val="center"/>
    </w:pPr>
    <w:rPr>
      <w:sz w:val="32"/>
    </w:rPr>
  </w:style>
  <w:style w:type="paragraph" w:styleId="Tekstpodstawowynumerowany1">
    <w:name w:val="Tekst podstawowy.numerowany1"/>
    <w:basedOn w:val="Normal"/>
    <w:qFormat/>
    <w:pPr>
      <w:autoSpaceDE w:val="false"/>
      <w:jc w:val="both"/>
    </w:pPr>
    <w:rPr>
      <w:u w:val="single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36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4">
    <w:name w:val="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3">
    <w:name w:val="Body Text 23"/>
    <w:basedOn w:val="Normal"/>
    <w:qFormat/>
    <w:pPr>
      <w:jc w:val="both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color w:val="000000"/>
      <w:sz w:val="36"/>
      <w:lang w:val="zxx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ZnakZnakZnakZnak">
    <w:name w:val="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3">
    <w:name w:val="Styl3"/>
    <w:basedOn w:val="Zwykytekst"/>
    <w:qFormat/>
    <w:pPr>
      <w:jc w:val="both"/>
    </w:pPr>
    <w:rPr>
      <w:rFonts w:ascii="Arial" w:hAnsi="Arial" w:cs="Arial"/>
      <w:i/>
      <w:sz w:val="22"/>
    </w:rPr>
  </w:style>
  <w:style w:type="paragraph" w:styleId="2x">
    <w:name w:val="2x"/>
    <w:basedOn w:val="Normal"/>
    <w:qFormat/>
    <w:pPr>
      <w:spacing w:before="280" w:after="28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57" w:leader="none"/>
      </w:tabs>
      <w:suppressAutoHyphens w:val="true"/>
      <w:autoSpaceDE w:val="false"/>
      <w:spacing w:before="180" w:after="120"/>
      <w:ind w:left="170" w:right="6" w:hanging="0"/>
    </w:pPr>
    <w:rPr>
      <w:sz w:val="18"/>
      <w:szCs w:val="18"/>
    </w:rPr>
  </w:style>
  <w:style w:type="paragraph" w:styleId="BlockText">
    <w:name w:val="Block Text"/>
    <w:basedOn w:val="Normal"/>
    <w:qFormat/>
    <w:pPr>
      <w:widowControl w:val="false"/>
      <w:suppressAutoHyphens w:val="true"/>
      <w:autoSpaceDE w:val="false"/>
      <w:spacing w:lineRule="auto" w:line="360"/>
      <w:ind w:left="4802" w:right="40" w:hanging="0"/>
      <w:jc w:val="center"/>
    </w:pPr>
    <w:rPr>
      <w:rFonts w:cs="Palatino Linotype"/>
      <w:b/>
      <w:bCs/>
      <w:smallCaps/>
      <w:lang w:bidi="en-US"/>
    </w:rPr>
  </w:style>
  <w:style w:type="paragraph" w:styleId="Signature">
    <w:name w:val="Signature"/>
    <w:basedOn w:val="Normal"/>
    <w:pPr>
      <w:suppressLineNumbers/>
      <w:tabs>
        <w:tab w:val="clear" w:pos="708"/>
        <w:tab w:val="left" w:pos="357" w:leader="none"/>
      </w:tabs>
      <w:suppressAutoHyphens w:val="true"/>
      <w:autoSpaceDE w:val="false"/>
      <w:spacing w:before="120" w:after="120"/>
    </w:pPr>
    <w:rPr>
      <w:i/>
      <w:iCs/>
      <w:sz w:val="20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15"/>
      </w:numPr>
      <w:tabs>
        <w:tab w:val="clear" w:pos="708"/>
      </w:tabs>
      <w:ind w:left="0" w:firstLine="708"/>
      <w:jc w:val="both"/>
    </w:pPr>
    <w:rPr>
      <w:rFonts w:ascii="Palatino Linotype" w:hAnsi="Palatino Linotype" w:cs="Palatino Linotyp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2">
    <w:name w:val=" Znak2"/>
    <w:basedOn w:val="Normal"/>
    <w:qFormat/>
    <w:pPr/>
    <w:rPr/>
  </w:style>
  <w:style w:type="paragraph" w:styleId="Akapit">
    <w:name w:val="Akapit"/>
    <w:basedOn w:val="Heading6"/>
    <w:qFormat/>
    <w:pPr>
      <w:keepNext w:val="true"/>
      <w:numPr>
        <w:ilvl w:val="0"/>
        <w:numId w:val="15"/>
      </w:numPr>
      <w:spacing w:lineRule="auto" w:line="360" w:before="0" w:after="0"/>
      <w:jc w:val="both"/>
      <w:outlineLvl w:val="9"/>
    </w:pPr>
    <w:rPr>
      <w:b w:val="false"/>
      <w:bCs w:val="false"/>
      <w:sz w:val="24"/>
      <w:szCs w:val="20"/>
    </w:rPr>
  </w:style>
  <w:style w:type="paragraph" w:styleId="TekstprzypisudolnegoFootnotePodrozdzia">
    <w:name w:val="Tekst przypisu dolnego.Footnote.Podrozdział"/>
    <w:basedOn w:val="Normal"/>
    <w:qFormat/>
    <w:pPr/>
    <w:rPr>
      <w:sz w:val="20"/>
    </w:rPr>
  </w:style>
  <w:style w:type="paragraph" w:styleId="Style11">
    <w:name w:val="Style 1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/>
  </w:style>
  <w:style w:type="paragraph" w:styleId="Znak1ZnakZnakZnakZnakZnakZnakZnakZnakZnakZnakZnakZnak">
    <w:name w:val=" Znak1 Znak Znak Znak Znak Znak Znak Znak Znak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ZnakZnak1">
    <w:name w:val=" Znak Znak Znak Znak"/>
    <w:basedOn w:val="Normal"/>
    <w:qFormat/>
    <w:pPr>
      <w:numPr>
        <w:ilvl w:val="0"/>
        <w:numId w:val="8"/>
      </w:numPr>
      <w:tabs>
        <w:tab w:val="clear" w:pos="708"/>
      </w:tabs>
      <w:ind w:left="0" w:hanging="0"/>
    </w:pPr>
    <w:rPr/>
  </w:style>
  <w:style w:type="paragraph" w:styleId="Znak1ZnakZnakZnakZnakZnakZnakZnakZnakZnakZnakZnakZnak1">
    <w:name w:val=" Znak1 Znak Znak Znak Znak Znak Znak Znak Znak Znak Znak Znak Znak1"/>
    <w:basedOn w:val="Normal"/>
    <w:qFormat/>
    <w:pPr/>
    <w:rPr/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/>
  </w:style>
  <w:style w:type="paragraph" w:styleId="Znak3">
    <w:name w:val="Znak"/>
    <w:basedOn w:val="Normal"/>
    <w:qFormat/>
    <w:pPr/>
    <w:rPr/>
  </w:style>
  <w:style w:type="paragraph" w:styleId="ListNumberLevel2">
    <w:name w:val="List Number (Level 2)"/>
    <w:basedOn w:val="Normal"/>
    <w:qFormat/>
    <w:pPr>
      <w:numPr>
        <w:ilvl w:val="0"/>
        <w:numId w:val="8"/>
      </w:numPr>
      <w:spacing w:before="0" w:after="120"/>
    </w:pPr>
    <w:rPr>
      <w:rFonts w:ascii="Arial Narrow" w:hAnsi="Arial Narrow" w:cs="Arial Narrow"/>
      <w:sz w:val="22"/>
      <w:szCs w:val="22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CharCharZnakZnakCharCharChar">
    <w:name w:val=" Char Char Char Char Znak Znak Char Char Char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6" w:space="0" w:color="808080"/>
      </w:pBdr>
      <w:suppressAutoHyphens w:val="true"/>
      <w:autoSpaceDE w:val="false"/>
      <w:spacing w:before="0" w:after="283"/>
    </w:pPr>
    <w:rPr>
      <w:rFonts w:eastAsia="SimSun;宋体"/>
      <w:color w:val="000000"/>
      <w:sz w:val="12"/>
      <w:szCs w:val="12"/>
      <w:lang w:eastAsia="zh-CN"/>
    </w:rPr>
  </w:style>
  <w:style w:type="paragraph" w:styleId="Znak1ZnakZnakZnakZnakZnakZnakZnakZnakZnakZnakZnakZnak2">
    <w:name w:val=" Znak1 Znak Znak Znak Znak Znak Znak Znak Znak Znak Znak Znak Znak2"/>
    <w:basedOn w:val="Normal"/>
    <w:qFormat/>
    <w:pPr/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NormalnyArial">
    <w:name w:val="Normalny + Arial"/>
    <w:basedOn w:val="Normal"/>
    <w:qFormat/>
    <w:pPr/>
    <w:rPr>
      <w:rFonts w:ascii="Arial" w:hAnsi="Arial" w:cs="Arial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4:00Z</dcterms:created>
  <dc:creator>Anna Nakielska</dc:creator>
  <dc:description/>
  <cp:keywords/>
  <dc:language>en-US</dc:language>
  <cp:lastModifiedBy>r.barczykowski</cp:lastModifiedBy>
  <cp:lastPrinted>2008-12-30T08:56:00Z</cp:lastPrinted>
  <dcterms:modified xsi:type="dcterms:W3CDTF">2008-12-31T08:46:00Z</dcterms:modified>
  <cp:revision>10</cp:revision>
  <dc:subject/>
  <dc:title>Wzór poświadczenia i deklaracji wydatków oraz wniosku o płatność okresową od IP/IP II do IZ</dc:title>
</cp:coreProperties>
</file>