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IS ZAŁĄCZNIKÓW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I.1 pismo potwierdzenie złożenia wniosku w RIF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.2 pismo dot. rejestracji wnios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.3 pismo dot. wpływu wniosku po termi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I.1 pismo wniosek poprawny formal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I.2 pismo  informacja o  odrzuceniu formalny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I.3 pismo braki formalne wnios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I.4 pismo wniosek nie uzupełniony w termi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I.5  potwierdzenie zgodnie z  §12.1 Rozporządzenia Ministra Rozwoju Regionalnego z dnia 11.10.07 w sprawie udzielania pomocy inwestycyjnej w ramach RPO)</w:t>
      </w:r>
    </w:p>
    <w:p>
      <w:pPr>
        <w:pStyle w:val="Normal"/>
        <w:rPr/>
      </w:pPr>
      <w:r>
        <w:rPr>
          <w:rFonts w:cs="Garamond" w:ascii="Garamond" w:hAnsi="Garamond"/>
        </w:rPr>
        <w:t>Zał. III.1 pismo  informacja o  odmowie tech-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II.2 uchybienia formalne na etapie kolejnej oce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II.3 pismo wniosek nie uzupełniony w terminie w trakcie oceny merytoryczne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II.4 pismo  informacja o pozytywnym wyniku oc. merytoryczne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II.5 pismo  informacja o odrzuceniu merytorycznym</w:t>
      </w:r>
    </w:p>
    <w:p>
      <w:pPr>
        <w:pStyle w:val="Normal"/>
        <w:rPr/>
      </w:pPr>
      <w:r>
        <w:rPr>
          <w:rFonts w:cs="Garamond" w:ascii="Garamond" w:hAnsi="Garamond"/>
        </w:rPr>
        <w:t>Zał. IV.1 deklaracja bezstronności i poufności</w:t>
      </w:r>
    </w:p>
    <w:p>
      <w:pPr>
        <w:pStyle w:val="Normal"/>
        <w:rPr/>
      </w:pPr>
      <w:r>
        <w:rPr>
          <w:rFonts w:cs="Garamond" w:ascii="Garamond" w:hAnsi="Garamond"/>
        </w:rPr>
        <w:t>Zał. IV.2 karta oceny strategicznej.doc</w:t>
      </w:r>
    </w:p>
    <w:p>
      <w:pPr>
        <w:pStyle w:val="Normal"/>
        <w:rPr/>
      </w:pPr>
      <w:r>
        <w:rPr>
          <w:rFonts w:cs="Garamond" w:ascii="Garamond" w:hAnsi="Garamond"/>
        </w:rPr>
        <w:t>Zał. IV.3 protokół po ocenie strategicznej</w:t>
      </w:r>
    </w:p>
    <w:p>
      <w:pPr>
        <w:pStyle w:val="Normal"/>
        <w:rPr/>
      </w:pPr>
      <w:r>
        <w:rPr>
          <w:rFonts w:cs="Garamond" w:ascii="Garamond" w:hAnsi="Garamond"/>
        </w:rPr>
        <w:t>Zał. IV.4 lista rankingowa po ocenie strategiczne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V.5 lista projektów do dofinansowan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V.1 wzór pisma o przyznaniu dofinansowan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V.2 wzór pisma o nie przyznaniu dofinansowan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VI.1 uzupełnienie dokumentacji niezbędnej do sporządzenia umow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VI.2 pismo brak uzupełnień dok. niezbędnej do podpisania umowy o dof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VI.3 notatka służbow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VI.4 pismo przesłanie 3 egz. umowy do podpisan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VI.5 braki formalne w podpisanej jednostronnie umowie o dof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VII.1 uzupełnienie  do aneks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VII.2 informacja o nie rozpatrzeniu wniosku anek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VII.3 braki formalne w podpisanym jednostronnie aneksie do umowy o dof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IX.1 Rejestr protestó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XI.1 upoważnienie do przeprowadzenia wizyty kontrolne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XI.2 powiadomienie Beneficjenta o przeprowadzeniu wizyty kontrolne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XI.3 plan kontrol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XI.3a lista sprawdzają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.3b lista sprawdzająca pomoc publiczną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XI.3c lista sprawdzająca projekty budowla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XI.4 raport z kontrol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XIII.1 lista sprawdzająca do wniosku płatność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XIII.2 informacja o nieprawidłowościa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XIII.3 informacja o wstrzymaniu rekomendacji płatnośc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XIII.4 informacja o weryfikacji wnios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. XI.5 informacja o kontrolach w półrocz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43:00Z</dcterms:created>
  <dc:creator>Daniel</dc:creator>
  <dc:description/>
  <cp:keywords/>
  <dc:language>en-US</dc:language>
  <cp:lastModifiedBy>Michał Jędrasik</cp:lastModifiedBy>
  <dcterms:modified xsi:type="dcterms:W3CDTF">2008-10-16T09:22:00Z</dcterms:modified>
  <cp:revision>9</cp:revision>
  <dc:subject/>
  <dc:title>SPIS ZAŁĄCZNIKÓW</dc:title>
</cp:coreProperties>
</file>