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II.4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Heading3"/>
        <w:ind w:left="5664" w:firstLine="708"/>
        <w:jc w:val="both"/>
        <w:rPr/>
      </w:pPr>
      <w:r>
        <w:rPr>
          <w:rFonts w:eastAsia="Arial" w:cs="Arial" w:ascii="Arial" w:hAnsi="Arial"/>
          <w:i w:val="false"/>
          <w:iCs/>
          <w:sz w:val="22"/>
        </w:rPr>
        <w:t xml:space="preserve">              </w:t>
      </w:r>
      <w:r>
        <w:rPr>
          <w:rFonts w:cs="Arial" w:ascii="Arial" w:hAnsi="Arial"/>
          <w:i w:val="false"/>
          <w:iCs/>
          <w:sz w:val="22"/>
        </w:rPr>
        <w:t>Miejscowość, d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ak pisma</w:t>
      </w:r>
    </w:p>
    <w:p>
      <w:pPr>
        <w:pStyle w:val="Pisma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Pisma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Wniosek o dofinansowanie realizacji projektu nr: 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Szanowna Pani / Szanowny Panie,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nawiązaniu do pisma RIF z dnia &lt;..........&gt; dotyczącego wezwania do usunięcia uchybień formalnych we wniosku o dofinansowanie realizacji projektu nr &lt;...........&gt; niniejszym informuję, że 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o dnia dzisiejszego nie otrzymaliśmy odpowiedzi na ww. pismo.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usunięcie uchybień nastąpiło z naruszeniem terminu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Zgodnie z § ……………  uzupełnienie stwierdzonych we wniosku o dofinansowanie realizacji projektu uchybień formalnych winno było nastąpić w terminie 5 dni roboczych od wezwania tj. do dnia </w:t>
      </w:r>
      <w:r>
        <w:rPr>
          <w:rFonts w:cs="Arial" w:ascii="Arial" w:hAnsi="Arial"/>
          <w:b/>
          <w:bCs/>
          <w:sz w:val="22"/>
          <w:szCs w:val="22"/>
        </w:rPr>
        <w:t>&lt;......&gt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ujemy Państwa, iż w związku z powyższym Państwa wniosek o dofinansowanie realizacji projektu nr &lt;...........&gt; został odrzucony z przyczyn formalnych.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Jednocześnie uprzejmie informuję, że zgodnie z Instrukcją Wykonawczą IP II, mają Państwo możliwość wniesienia protestu w terminie 14 dni od otrzymania niniejszej informacji do Wojewody Warmińsko – Mazurskiego za pośrednictwem Warmińsko – Mazurskiej Agencji Rozwoju Regionalnego S.A. w Olszty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623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before="120" w:after="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49:00Z</dcterms:created>
  <dc:creator>Polska Fundacja MSP</dc:creator>
  <dc:description/>
  <cp:keywords/>
  <dc:language>en-US</dc:language>
  <cp:lastModifiedBy>WMARR</cp:lastModifiedBy>
  <cp:lastPrinted>2004-05-24T09:27:00Z</cp:lastPrinted>
  <dcterms:modified xsi:type="dcterms:W3CDTF">2008-10-13T12:49:00Z</dcterms:modified>
  <cp:revision>2</cp:revision>
  <dc:subject/>
  <dc:title>TELEFAX</dc:title>
</cp:coreProperties>
</file>