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VI.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FORMULARZ KONTAKTU Z BENEFICJENTEM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1135"/>
        <w:gridCol w:w="1735"/>
        <w:gridCol w:w="1667"/>
      </w:tblGrid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monitorująca</w:t>
            </w:r>
            <w:r>
              <w:rPr>
                <w:rFonts w:cs="Arial" w:ascii="Arial" w:hAnsi="Arial"/>
                <w:b w:val="false"/>
              </w:rPr>
              <w:t>: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: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sobisty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telefoniczny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a:</w:t>
              <w:tab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 xml:space="preserve">pisemny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  <w:t>e-mail</w:t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087"/>
      </w:tblGrid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 beneficjenta: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umer umowy o dofinansowanie: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Telefon/ fax/ e-mail: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soba reprezentująca beneficjenta: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rPr/>
      </w:pPr>
      <w:r>
        <w:rPr/>
        <w:t>Tematyka rozmowy / korespondencji monitorującej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co było przedmiotem monitorowana)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  <w:t>Uwagi/ustalenia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uwagi dotyczące monitorowanej umowy)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dpis osoby monitorującej: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37:00Z</dcterms:created>
  <dc:creator>Toruńska Agencja Rozwoju Regionalnego S.A.</dc:creator>
  <dc:description/>
  <cp:keywords/>
  <dc:language>en-US</dc:language>
  <cp:lastModifiedBy>Daniel</cp:lastModifiedBy>
  <cp:lastPrinted>2002-04-12T11:37:00Z</cp:lastPrinted>
  <dcterms:modified xsi:type="dcterms:W3CDTF">2008-05-14T05:41:00Z</dcterms:modified>
  <cp:revision>6</cp:revision>
  <dc:subject/>
  <dc:title>Zapytanie do:                                                                                                                        </dc:title>
</cp:coreProperties>
</file>