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/>
          <w:iCs/>
        </w:rPr>
        <w:tab/>
        <w:tab/>
        <w:tab/>
        <w:tab/>
        <w:tab/>
      </w:r>
      <w:r>
        <w:rPr>
          <w:rFonts w:cs="Arial" w:ascii="Arial" w:hAnsi="Arial"/>
          <w:bCs/>
          <w:iCs/>
        </w:rPr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2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POWIADOM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pisma: </w:t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przeprowadzenia wizyty kontrolnej projektu pn. &lt;nazwa projektu&gt; realizowanego w ramach umowy o dofinansowanie projektu &lt;nr umowy&gt;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zanowna Pani/Szanowny Panie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highlight w:val="yellow"/>
        </w:rPr>
        <w:t>Uprzejmie informuję, że na podstawie § 6 rozporządzenia Ministra Rozwoju Regionalnego z dnia 27 kwietnia 2007 r. w sprawie trybu kontroli realizacji projektów i programów współfinansowanych ze środków funduszy strukturalnych i Funduszu Spójności (Dz. U. Nr 90, poz. 602)</w:t>
      </w:r>
      <w:r>
        <w:rPr>
          <w:rFonts w:cs="Arial" w:ascii="Arial" w:hAnsi="Arial"/>
          <w:sz w:val="22"/>
          <w:szCs w:val="22"/>
        </w:rPr>
        <w:t xml:space="preserve"> oraz w nawiązaniu do naszej rozmowy telefonicznej z dnia ……………. chciałabym/chciałbym potwierdzić, że w dniu &lt;data przeprowadzenia wizyty kontrolnej&gt; zostanie przeprowadzona wizyta kontrolna, która ma na celu sprawdzenie, czy projekt pn. &lt;nazwa projektu&gt; objęty umową o dofinansowanie projektu &lt;nr umowy&gt; jest realizowany zgodnie z postanowieniami ww.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aństwa przedsiębiorstwo odwiedzi Pan/Pani &lt;imię i nazwisko&gt;, która(y) będzie się legitymować upoważnieniem podpisanym przez &lt;imię i nazwisko Prezesa/Członka Zarządu/Prokurenta&gt;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rzygotowanie wszelkiej dokumentacji związanej z realizacją w/w projektu oraz o obecność upoważnionych przedstawicieli Państwa przedsiębiorstwa, którzy będą mogli udzielić wyczerpujących odpowiedzi na pytania związane z realizowanym projekte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pracownika RIF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4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0:00Z</dcterms:created>
  <dc:creator>Jarosław Wachuła</dc:creator>
  <dc:description/>
  <cp:keywords/>
  <dc:language>en-US</dc:language>
  <cp:lastModifiedBy>Jarosław Wachuła</cp:lastModifiedBy>
  <dcterms:modified xsi:type="dcterms:W3CDTF">2008-12-05T12:30:00Z</dcterms:modified>
  <cp:revision>2</cp:revision>
  <dc:subject/>
  <dc:title>Załącznik ……………</dc:title>
</cp:coreProperties>
</file>