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łącznik XI.5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&lt;logo Programu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ionalny Program Operacyjny Warmia i Mazury na lata 2007-2013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 1 Przedsiębiorczość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Informacja o przeprowadzonych kontrolach na miejscu realizacji projektu w danym półroczu</w:t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095"/>
        <w:gridCol w:w="1861"/>
        <w:gridCol w:w="1476"/>
        <w:gridCol w:w="1855"/>
        <w:gridCol w:w="1949"/>
        <w:gridCol w:w="1456"/>
        <w:gridCol w:w="1521"/>
        <w:gridCol w:w="1387"/>
      </w:tblGrid>
      <w:tr>
        <w:trPr/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ółrocz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9271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1pt;margin-top:7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I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92710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35pt;margin-top:7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II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beneficjent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umowy o dofinansowanie projek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wniosków o płatność (objętych zakresem kontroli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przeprowadzenia kontrol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ytucja przeprowadzająca kontrolę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lenia z kontrol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cenia pokontrol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 II – WMARR S.A. w Olsztyni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0:35:00Z</dcterms:created>
  <dc:creator>WMARR</dc:creator>
  <dc:description/>
  <cp:keywords/>
  <dc:language>en-US</dc:language>
  <cp:lastModifiedBy>WMARR</cp:lastModifiedBy>
  <dcterms:modified xsi:type="dcterms:W3CDTF">2008-10-13T12:33:00Z</dcterms:modified>
  <cp:revision>3</cp:revision>
  <dc:subject/>
  <dc:title>Załącznik XI</dc:title>
</cp:coreProperties>
</file>