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/>
      </w:pPr>
      <w:r>
        <w:rPr/>
        <w:t>Załącznik nr IV.1</w:t>
      </w:r>
    </w:p>
    <w:p>
      <w:pPr>
        <w:pStyle w:val="Normal"/>
        <w:spacing w:lineRule="auto" w:line="360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DEKLARACJA   POUFNOŚCI   I   BEZSTRONNOŚCI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DO OCENY STRATEGICZNEJ PROJEKTÓW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a, niżej podpisany/podpisana/…………………………………………….niniejszym deklaruję, że zgadzam się brać udział w procedurze oceny strategicznej wniosków o dofinansowanie projektu w ramach Regionalnego Programu Operacyjnego Warmia i Mazury na lata 2007-2013. Oświadczam, że nie wezmę udziału w ocenie wniosku w przypadku, gdy: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jestem związany stosunkiem pracy z Wnioskodawcą/Beneficjentem </w:t>
        <w:br/>
        <w:t>lub partnerami Wnioskodawcy/Beneficjent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 innych przyczyn mój udział mógłby naruszyć zasadę bezstronności ocen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ednocześnie zobowiązuje się do zachowania poufności związanej z pełnioną przeze mnie funkcją Oceny Strategicznej Projektów, w tym w szczególności do nieujawniania osobom trzecim wszelkich informacji uzyskanych w trakcie oceny, w tym w szczególności treści oraz wyniku oceny wniosków o dofinansowanie projektów złożonych przez Wnioskodawców/Beneficjentów, a także wykorzystywania informacji, w których posiadanie wejdę w wyniku uczestniczenia w ocenie, dla jakichkolwiek celów nie związanych z realizacją RPO WiM 2007-2013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…………………………………                                                          …………………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(miejscowość, data)</w:t>
        <w:tab/>
        <w:tab/>
        <w:tab/>
        <w:tab/>
        <w:tab/>
        <w:tab/>
        <w:tab/>
        <w:tab/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54:00Z</dcterms:created>
  <dc:creator>WMARR</dc:creator>
  <dc:description/>
  <cp:keywords/>
  <dc:language>en-US</dc:language>
  <cp:lastModifiedBy>WMARR</cp:lastModifiedBy>
  <dcterms:modified xsi:type="dcterms:W3CDTF">2008-10-14T12:02:00Z</dcterms:modified>
  <cp:revision>1</cp:revision>
  <dc:subject/>
  <dc:title>Załącznik nr IV</dc:title>
</cp:coreProperties>
</file>