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III.1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 1 Przedsiębiorczość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anie ………..……………………………………………………….…</w:t>
      </w:r>
    </w:p>
    <w:p>
      <w:pPr>
        <w:pStyle w:val="Tekstpodstawowy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i Państwo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związku ze złożonym przez Państwa w Regionalnej Instytucji Finansującej wnioskiem o dofinansowanie projektu w terminie do &lt;termin&gt;, informuję, że projekt ten był przedmiotem pierwszego etapu oceny dokonanej przez Komisję Oceny Projektów w ramach Poddziałania ……….. RPO WiM 2007-2013. W ramach tego etapu dokonywana jest ocena zgodności projektów z kryteriami merytorycznymi zerojedynkowymi przed dokonaniem oceny merytorycznej punktowej wniosków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Cs w:val="22"/>
        </w:rPr>
        <w:t>W wyniku dokonanej oceny merytorycznej zerojedynkowej, Państwa Projekt „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MERGEFIELD TytulProjektu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«TytulProjektu»</w:t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”, został oceniony negatywnie i nie podlega dalszej ocenie  w związku ze stwierdzeniem następujących uchybień: 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&lt;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projekt nie spełnia …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wagi:</w:t>
      </w:r>
    </w:p>
    <w:p>
      <w:pPr>
        <w:pStyle w:val="Tekstpodstawowy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3"/>
        <w:rPr/>
      </w:pPr>
      <w:r>
        <w:rPr>
          <w:rFonts w:cs="Arial" w:ascii="Arial" w:hAnsi="Arial"/>
          <w:b/>
          <w:sz w:val="22"/>
          <w:szCs w:val="22"/>
        </w:rPr>
        <w:t>Jednocześnie uprzejmie informuję, że zgodnie z Instrukcją Wykonawczą IP II, mają Państwo możliwość wniesienia protestu w terminie 14 dni od otrzymania niniejszej informacji do Wojewody Warmińsko – Mazurskiego za pośrednictwem Warmińsko – Mazurskiej Agencji Rozwoju Regionalnego S.A. w Olsztynie.</w:t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odawca jest zobowiązany uzasadnić odwołanie odnosząc się do każdego z w/w kryteriów, którego dotyczy decyzja o odrzuceniu wniosku.</w:t>
      </w:r>
    </w:p>
    <w:p>
      <w:pPr>
        <w:pStyle w:val="Tekstpodstawowywcity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ind w:left="52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900" w:leader="none"/>
        <w:tab w:val="left" w:pos="9503" w:leader="none"/>
      </w:tabs>
      <w:spacing w:before="120" w:after="0"/>
      <w:ind w:right="-108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sz w:val="22"/>
      <w:szCs w:val="20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3:00Z</dcterms:created>
  <dc:creator>AgnieszkaMa</dc:creator>
  <dc:description/>
  <cp:keywords/>
  <dc:language>en-US</dc:language>
  <cp:lastModifiedBy>WMARR</cp:lastModifiedBy>
  <cp:lastPrinted>2006-11-30T10:41:00Z</cp:lastPrinted>
  <dcterms:modified xsi:type="dcterms:W3CDTF">2008-10-13T13:00:00Z</dcterms:modified>
  <cp:revision>3</cp:revision>
  <dc:subject/>
  <dc:title>II/1</dc:title>
</cp:coreProperties>
</file>