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3a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LISTY SPRAWDZAJĄC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organizacj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eneficjent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umer umow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umowy o dofinansowani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ytucja podpisująca umowę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4" w:leader="none"/>
                <w:tab w:val="left" w:pos="4896" w:leader="none"/>
                <w:tab w:val="left" w:pos="5904" w:leader="none"/>
                <w:tab w:val="left" w:pos="7416" w:leader="none"/>
              </w:tabs>
              <w:spacing w:lineRule="atLeast" w:line="276"/>
              <w:rPr>
                <w:rFonts w:ascii="Arial" w:hAnsi="Arial" w:cs="Arial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do wizyty:                    </w:t>
            </w:r>
            <w:r>
              <w:rPr>
                <w:rFonts w:cs="Arial" w:ascii="Arial" w:hAnsi="Arial"/>
                <w:i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pacing w:val="4"/>
                <w:sz w:val="22"/>
                <w:szCs w:val="22"/>
              </w:rPr>
              <w:t xml:space="preserve">Kontrola końcowa     </w:t>
            </w:r>
            <w:r>
              <w:rPr>
                <w:rFonts w:eastAsia="Marlett" w:cs="Marlett" w:ascii="Marlett" w:hAnsi="Marlett"/>
                <w:bCs/>
                <w:iCs/>
                <w:spacing w:val="4"/>
                <w:sz w:val="22"/>
                <w:szCs w:val="22"/>
              </w:rPr>
              <w:t>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eastAsia="en-US"/>
              </w:rPr>
              <w:tab/>
              <w:t xml:space="preserve">                     </w:t>
            </w:r>
            <w:r>
              <w:rPr>
                <w:rFonts w:cs="Arial" w:ascii="Arial" w:hAnsi="Arial"/>
                <w:bCs/>
                <w:i/>
                <w:spacing w:val="8"/>
                <w:sz w:val="22"/>
                <w:szCs w:val="22"/>
              </w:rPr>
              <w:t xml:space="preserve">Kontrola doraźna   </w:t>
            </w:r>
            <w:r>
              <w:rPr>
                <w:rFonts w:eastAsia="Marlett" w:cs="Marlett" w:ascii="Marlett" w:hAnsi="Marlett"/>
                <w:bCs/>
                <w:iCs/>
                <w:spacing w:val="4"/>
                <w:sz w:val="22"/>
                <w:szCs w:val="22"/>
              </w:rPr>
              <w:t>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eastAsia="en-U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ruszane zagadnienia (zgodne m.in. z planem kontroli,  wnioskami o płatność, sprawozdaniami, itp.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a wizyt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Beneficjent /przedstawiciel Beneficjenta obecny w czasie wizy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Nazwisk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kontrolując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E SZCZEGÓŁOWE O PROJEKC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rótki opis projekt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akończe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atwierdzone wydatki                procent                                       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kwalifikowalne                      ………..                                   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ĘP W REALIZACJI PROJEKT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. Czy realizacja projektu ma miejsce w okresie podanym we wniosku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zy prowadzone działania są, zgodne z wnioskiem czy też nastąpiły jakieś poważne zmiany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) Czy dotychczasowe wyniki projektu są zgodne z opisem umowy o dofinansowa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b)  Czy nie ma miejsca przypadek nieosiągnięcia wskaźników? Jeśli tak, proszę wskazać zagrożenie dla realizacji projektu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Czy Beneficjent prowadzi „zestawienie wszystkich dokumentów księgowych dot. realizowanego projektu”?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Czy Beneficjent posiada oryginały dokumentów dotyczące kosztów projektu (faktury, rachunki, dowody płatności itp.) Jak są one przechowywane i czy można  je łatwo oddzielić od innych wydatków 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NE WYMAGANI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Czy Beneficjent realizuje przepisy dot. informacji i promocji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</w:t>
              <w:tab/>
              <w:tab/>
              <w:t xml:space="preserve">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z załącznik nr 1 do list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Czy Beneficjent realizuje przepisy dot. ochrony środowiska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(zgodnie z art 60b Rozporządzenia Rady (WE) 1083/2006)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</w:tc>
      </w:tr>
      <w:tr>
        <w:trPr>
          <w:trHeight w:val="16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84" w:leader="none"/>
                <w:tab w:val="left" w:pos="488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3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 Czy Beneficjent zapewnia równość szans podczas realizacji projektu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(zgodnie z art 60b Rozporządzenia Rady (WE) 1083/2006)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 a) Czy Beneficjent archiwizuje dokumenty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b) Jak Beneficjent planuje zapewnić przechowywanie dokumentów dotyczących projektu wtedy, gdy zabraknie kluczowych pracowników zaangażowanych w realizację projektu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waga – jest to główna przyczyna utraty zapisu przebiegu transakcji dla potwierdzenia dokumentacji projektowej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1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.</w:t>
              <w:tab/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datkowe dowody z dokumentów do przedstawienia z podpisaną informacją pokontrolną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pis:  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   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ił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           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288" w:after="180"/>
      <w:ind w:left="2952" w:hanging="0"/>
    </w:pPr>
    <w:rPr>
      <w:rFonts w:ascii="Arial" w:hAnsi="Arial" w:cs="Arial"/>
      <w:b/>
      <w:i/>
      <w:color w:val="000000"/>
      <w:spacing w:val="4"/>
      <w:sz w:val="16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52:00Z</dcterms:created>
  <dc:creator>WMARR</dc:creator>
  <dc:description/>
  <cp:keywords/>
  <dc:language>en-US</dc:language>
  <cp:lastModifiedBy>WMARR</cp:lastModifiedBy>
  <cp:lastPrinted>2006-08-02T11:56:00Z</cp:lastPrinted>
  <dcterms:modified xsi:type="dcterms:W3CDTF">2008-07-08T13:54:00Z</dcterms:modified>
  <cp:revision>3</cp:revision>
  <dc:subject/>
  <dc:title>Załącznik 8</dc:title>
</cp:coreProperties>
</file>