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XIII.1</w:t>
      </w:r>
    </w:p>
    <w:p>
      <w:pPr>
        <w:pStyle w:val="SOPtekst"/>
        <w:widowControl/>
        <w:spacing w:before="0" w:after="60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Formularz oceny wniosku o płatność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ram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onalnego Programu Operacyjnego Warmia i Mazury na lata 2007-2013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Uwaga: każda ze stron Formularza oceny wniosku o wypłatę dofinansowania musi być parafowana, podpisana przez osoby uprawnione oraz ostemplowana pieczęcią RIF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I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azwa i adres Beneficje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r umowy o dofinansowani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 złożenia/uzupełnienia wniosku o płatnoś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wana przez Beneficjenta kwota dofinansowa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9"/>
        <w:gridCol w:w="6159"/>
        <w:gridCol w:w="720"/>
        <w:gridCol w:w="720"/>
        <w:gridCol w:w="2671"/>
        <w:gridCol w:w="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kontr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formalno-merytoryczno-finansow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o płatność wpłynął w terminie przewidzianym umow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został podpisany i parafowany przez właściwe osoby (określone w umowie lub w rejestrze właściwym dla beneficjenta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został wypełniony zgodnie z aktualną instrukcj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łączone są wymagane załączniki i dokumenty pomocnicz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twierdzone za zgodność z oryginałem kopie faktur (innych dokumentów o podobnej wartości dow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znaczone datą i potwierdzone za zgodność z oryginałem kopie dowodów zapłaty - wyciągów lub przelewów bank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twierdzone za zgodność z oryginałem kopie dokumentów potwierdzające odbiór/wykonanie pr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faktury/inne dokumenty o równoważnej wartości dowodowej zawierają poprawne dane identyfikacyjne beneficjent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faktury/inne dokumenty o równoważnej wartości dowodowej są opisane w prawidłowy sposób (zgodnie z aktualną instrukcją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ane na dowodach zapłaty są zgodne z danymi na fakturze/innym dokumencie o równoważnej wartości dowodowej – numer faktury, dane wykonawcy przelewu, dane odbiorcy przelewu, numer rachunku bankowego odbiorcy przelewu, kwota przelew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wszystkie poniesione wydatki ujęte we wniosku są zgodne z budżetem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kumenty pomocnicze potwierdzające poniesienie kosztów przez beneficjenta (faktury, rachunki) są prawidłowe pod względem rachunkowy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zakres rzeczowy wnioskowanych wydatków jest zgodny z zawartą umową o dofinansowanie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akres finansowy wnioskowanych wydatków jest zgodny z zawartą umową o dofinansowanie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terminy powstania kosztów, określone w dokumencie głównym i dokumentach pomocniczych są zgodne z umow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kwoty z dokumentów pomocniczych zostały prawidłowo przeniesione do zestawienia poniesionych kosztów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estawienie poniesionych kosztów jest prawidłowe pod względem rachunkowy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kowana kwota płatności jest zgodna (nie przekracza) z budżetem umow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kwoty wydatków kwalifikowanych we wniosku mieszczą się w limitach kwot określonych dla poszczególnych kategori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źródła finansowania wydatków kwalifikowanych są zgodne z planowanymi źródłam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miała miejsce nadpłata środków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dostarczył prawidłowe wymagane zabezpieczenie wypłaty środków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poniesione płatności są zgodne z art. 22 ustawy o swobodzie działalności gospodarczej z dnia 02 lipca 2004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wnioskowana kwota płatności jest zgodna z proporcją finansowania kosztów określoną w umo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dołączono akt(-y) notarialny (-e) w przypadku nabycia nieruchom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dołączono operat szacunkowy sporządzony przez uprawnionego rzeczoznawcę w przypadku nabycia nieruchom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dołączono oświadczenie podmiotu zbywającego nieruchomość, że nie była ona zakupiona w okresie ostatnich 10 lat przy wykorzystaniu środków publ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dołączono dokumenty wymagane w przypadku nabycia używanego środka trwałego dokumenty zgodnie z umową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 xml:space="preserve">Imię i nazwisko pracownika dokonującego </w:t>
        <w:tab/>
        <w:tab/>
        <w:tab/>
        <w:tab/>
        <w:t>Imię i nazwisko pracownika dokonująceg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weryfikacji, podpis, pięczeć, data</w:t>
        <w:tab/>
        <w:tab/>
        <w:tab/>
        <w:tab/>
        <w:t>weryfikacji, podpis, pięczeć, dat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.______________________________</w:t>
        <w:tab/>
        <w:tab/>
        <w:tab/>
        <w:t>2.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6168"/>
        <w:gridCol w:w="720"/>
        <w:gridCol w:w="720"/>
        <w:gridCol w:w="27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kontr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prowadzona wizyta monitorująca potwierdziła prawidłowość realizowanego Projektu i zasadność wypłaty wsparci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 xml:space="preserve">Imię i nazwisko pracownika dokonującego </w:t>
        <w:tab/>
        <w:tab/>
        <w:tab/>
        <w:tab/>
        <w:t>Imię i nazwisko pracownika dokonująceg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weryfikacji, podpis, pięczeć, data</w:t>
        <w:tab/>
        <w:tab/>
        <w:tab/>
        <w:tab/>
        <w:t>weryfikacji, podpis, pięczeć, dat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.______________________________</w:t>
        <w:tab/>
        <w:tab/>
        <w:tab/>
        <w:t>2.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OMENDACJA PŁATNOŚĆI  POŚREDNIEJ / KOŃCOW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 xml:space="preserve">Imię i nazwisko </w:t>
      </w:r>
      <w:r>
        <w:rPr>
          <w:rFonts w:cs="Arial" w:ascii="Arial" w:hAnsi="Arial"/>
          <w:sz w:val="16"/>
          <w:szCs w:val="16"/>
        </w:rPr>
        <w:t>Kierownika RIF,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  <w:tab/>
        <w:tab/>
        <w:tab/>
        <w:tab/>
        <w:t>Imię i nazwisko Głównego Księgoweg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t>podpis, pięczeć, data</w:t>
        <w:tab/>
        <w:tab/>
        <w:tab/>
        <w:tab/>
        <w:tab/>
        <w:tab/>
        <w:t>podpis, pięczeć, data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3.______________________________</w:t>
        <w:tab/>
        <w:tab/>
        <w:tab/>
        <w:t>4.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łatność dokonana w dniu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dpis pracownika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51:00Z</dcterms:created>
  <dc:creator>user</dc:creator>
  <dc:description/>
  <cp:keywords/>
  <dc:language>en-US</dc:language>
  <cp:lastModifiedBy>WMARR</cp:lastModifiedBy>
  <cp:lastPrinted>2008-03-07T09:26:00Z</cp:lastPrinted>
  <dcterms:modified xsi:type="dcterms:W3CDTF">2008-07-09T06:33:00Z</dcterms:modified>
  <cp:revision>6</cp:revision>
  <dc:subject/>
  <dc:title>Lista sprawdzająca wniosku płatniczego</dc:title>
</cp:coreProperties>
</file>