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Autopoprawka w celu usprawnienia procedur.</w:t>
              <w:br/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48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5.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ieloosobowego stanowiska ds. monitoringu w BM dokonują weryfikacji wniosków o płatność w części dotyczącej postępu rzeczowo-finansowego projektu zgodnie z zasadą „dwóch par oczu”, po dokonaniu weryfikacji przekazują kopię listy sprawdzającej wniosku o płatność w części dotyczącej sprawozdawczości do BPiR, gdzie wniosek jest weryfikowany całościowo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Pracownicy wieloosobowego stanowiska ds. monitoringu w BM dokonują weryfikacji wniosków o płatność w części dotyczącej postępu rzeczowo-finansowego projektu zgodnie z zasadą „dwóch par oczu”.  </w:t>
            </w:r>
            <w:r>
              <w:rPr>
                <w:rFonts w:cs="Arial" w:ascii="Arial" w:hAnsi="Arial"/>
                <w:u w:val="single"/>
              </w:rPr>
              <w:t xml:space="preserve">Po otrzymaniu kopii wniosku o płatność potwierdzonej za zgodność z oryginałem z BPiR  oraz wypełnioną w części finansowej listą sprawdzającą pracownicy BM weryfikują część sprawozdawczą wniosku, a następnie całą listę sprawdzającą przekazują do akceptacji   Dyrektora/ Z-cy ZPRR – załącznik nr 3.1.2. W sytuacji złożenia przez Beneficjenta wniosku o płatność z niewypełnioną częścią finansową (pkt.9-14) pracownicy wieloosobowego stanowiska ds. monitoringu BM weryfikują wniosek w oparciu o listę sprawdzającą dotyczącą tylko części sprawozdawczej – załącznik 5.1.9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48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5.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ieloosobowego stanowiska ds. monitoringu w BM dokonują weryfikacji wniosków o płatność w części dotyczącej postępu rzeczowo-finansowego zgodnie z zasadą ” dwóch par oczu”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ieloosobowego stanowiska ds. monitoringu w BM dokonują weryfikacji wniosków o płatność w części dotyczącej postępu rzeczowo-finansowego zgodnie z zasadą  „dwóch par oczu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Po otrzymaniu kopii wniosku o płatność potwierdzonej za zgodność z oryginałem z BPiR  oraz wypełnioną w części finansowej listą sprawdzającą pracownicy BM weryfikują część sprawozdawczą wniosku, a następnie całą listę sprawdzającą przekazują do akceptacji   Dyrektora/ Z-cy ZPRR – załącznik nr 3.1.2. W sytuacji złożenia przez Beneficjenta wniosku o płatność z niewypełnioną częścią finansową (pkt.9-14) pracownicy wieloosobowego stanowiska ds. monitoringu BM weryfikują wniosek w oparciu o listę sprawdzającą dotyczącą tylko części sprawozdawczej – załącznik 5.1.9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Monitoring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cs="Aria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Nagwek3ZnakZnak">
    <w:name w:val="Nagłówek 3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57:00Z</dcterms:created>
  <dc:creator>Twoja nazwa użytkownika</dc:creator>
  <dc:description/>
  <cp:keywords/>
  <dc:language>en-US</dc:language>
  <cp:lastModifiedBy>a.adamowska</cp:lastModifiedBy>
  <cp:lastPrinted>2008-12-01T14:47:00Z</cp:lastPrinted>
  <dcterms:modified xsi:type="dcterms:W3CDTF">2008-12-19T09:24:00Z</dcterms:modified>
  <cp:revision>3</cp:revision>
  <dc:subject/>
  <dc:title>KARTA ZMIAN NR </dc:title>
</cp:coreProperties>
</file>