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/>
        <w:t xml:space="preserve">     </w:t>
      </w:r>
      <w:r>
        <w:rPr>
          <w:rFonts w:cs="Arial" w:ascii="Arial" w:hAnsi="Arial"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</w:rPr>
              <w:t xml:space="preserve">W związku z ze zmianą przekazywania dokumentacji do Wniosku o płatność należy usunąć Rozdział 1.9 </w:t>
            </w:r>
            <w:r>
              <w:rPr>
                <w:rFonts w:cs="Arial" w:ascii="Arial" w:hAnsi="Arial"/>
                <w:i/>
              </w:rPr>
              <w:t>Przekazywanie umów/aneksów do umów z IP II do IZ</w:t>
            </w:r>
            <w:r>
              <w:rPr>
                <w:rFonts w:cs="Arial" w:ascii="Arial" w:hAnsi="Arial"/>
              </w:rPr>
              <w:t>.</w:t>
              <w:br/>
              <w:t xml:space="preserve">Dokumentacja ta będzie przesyłana bezpośrednio </w:t>
              <w:br/>
              <w:t xml:space="preserve">z WMARR do Biura Płatności i Rozliczeń ZPR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016"/>
        <w:gridCol w:w="1980"/>
        <w:gridCol w:w="2160"/>
        <w:gridCol w:w="1620"/>
        <w:gridCol w:w="1484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1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0"/>
        <w:jc w:val="both"/>
        <w:rPr>
          <w:kern w:val="2"/>
          <w:sz w:val="24"/>
        </w:rPr>
      </w:pPr>
      <w:r>
        <w:rPr>
          <w:kern w:val="2"/>
          <w:sz w:val="24"/>
        </w:rPr>
        <w:t>Rozdział 1.9</w:t>
        <w:tab/>
        <w:t>Przekazywanie umów/aneksów do umów z IP II do IZ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kern w:val="2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IP II zobowiązana jest do systematycznego przekazywania do IZ, potwierdzonych za zgodność z oryginałem, kopii </w:t>
      </w:r>
      <w:r>
        <w:rPr>
          <w:rFonts w:cs="Arial" w:ascii="Arial" w:hAnsi="Arial"/>
          <w:i/>
        </w:rPr>
        <w:t>Umów o dofinansowanie projektu</w:t>
      </w:r>
      <w:r>
        <w:rPr>
          <w:rFonts w:cs="Arial" w:ascii="Arial" w:hAnsi="Arial"/>
        </w:rPr>
        <w:t xml:space="preserve"> oraz kopii aneksów do tych umów wraz z załącznikami. IP II ma obowiązek przekazywania niniejszych dokumentów w terminie do 7 dni kalendarzowych od daty ich podpisania przez osoby upoważnione. Kopie</w:t>
      </w:r>
      <w:r>
        <w:rPr>
          <w:rFonts w:cs="Arial" w:ascii="Arial" w:hAnsi="Arial"/>
          <w:i/>
        </w:rPr>
        <w:t xml:space="preserve"> Umów o dofinansowanie projektu</w:t>
      </w:r>
      <w:r>
        <w:rPr>
          <w:rFonts w:cs="Arial" w:ascii="Arial" w:hAnsi="Arial"/>
        </w:rPr>
        <w:t xml:space="preserve"> oraz kopie aneksów są przekazywane wraz pismem zawierającym zestawienie przekazywanych dokument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 wpłynięciu ich do ZPRR są przekazywane do Pracownika wieloosobowego stanowiska ds. naboru i obsługi projektów BP-P. Upoważniony przez Kierownika BP-P Pracownik wieloosobowego stanowiska ds. naboru i obsługi projektów wprowadza dane o przekazanych umowach/ aneksach do umów zestawienia w formie pliku Excel prowadzonego na potrzeby BP-P. Kopie </w:t>
      </w:r>
      <w:r>
        <w:rPr>
          <w:rFonts w:cs="Arial" w:ascii="Arial" w:hAnsi="Arial"/>
          <w:i/>
        </w:rPr>
        <w:t>Umów o dofinansowanie projektu</w:t>
      </w:r>
      <w:r>
        <w:rPr>
          <w:rFonts w:cs="Arial" w:ascii="Arial" w:hAnsi="Arial"/>
        </w:rPr>
        <w:t xml:space="preserve"> oraz kopie aneksów po wprowadzeniu do ewidencji są przechowywane w zamkniętych szafach w pomieszczeniach BP-P. Nadzór nad przechowywanymi dokumentami prowadzi upoważniony przez Kierownika BP-P Pracownik wieloosobowego stanowiska ds. naboru i obsługi projektów BP-P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iniejsze dokumenty są wydawane na potrzeby upoważnionych pracowników BPiR, BM, BK za potwierdzeniem odbioru. Po wykorzystaniu są przekazywane </w:t>
        <w:br/>
        <w:t>z powrotem do BP-P za zwrotnym potwierdzeniem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ozdział 1.9 </w:t>
      </w:r>
      <w:r>
        <w:rPr>
          <w:rFonts w:cs="Arial" w:ascii="Arial" w:hAnsi="Arial"/>
          <w:i/>
        </w:rPr>
        <w:t xml:space="preserve">Przekazywanie umów/aneksów do umów z IP II do IZ </w:t>
      </w:r>
      <w:r>
        <w:rPr>
          <w:rFonts w:cs="Arial" w:ascii="Arial" w:hAnsi="Arial"/>
          <w:u w:val="single"/>
        </w:rPr>
        <w:t>został usunięty.</w:t>
      </w:r>
      <w:r>
        <w:rPr>
          <w:rFonts w:cs="Arial" w:ascii="Arial" w:hAnsi="Arial"/>
        </w:rPr>
        <w:br/>
        <w:t xml:space="preserve">W związku z usunięciem Rozdziału 1.9 następuje zmiana w spisie treści. </w:t>
        <w:br/>
        <w:t xml:space="preserve">Rozdział 1.10 </w:t>
      </w:r>
      <w:r>
        <w:rPr>
          <w:rFonts w:cs="Arial" w:ascii="Arial" w:hAnsi="Arial"/>
          <w:i/>
        </w:rPr>
        <w:t>Sporządzanie i aktualizacja opisu systemu zarządzania i kontroli otrzymuje nr Rozdziału 1.9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.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ZnakZnak">
    <w:name w:val="Nagłówek 1 Znak Znak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23:00Z</dcterms:created>
  <dc:creator>a.adamowska</dc:creator>
  <dc:description/>
  <cp:keywords/>
  <dc:language>en-US</dc:language>
  <cp:lastModifiedBy>a.adamowska</cp:lastModifiedBy>
  <cp:lastPrinted>2008-12-19T08:20:00Z</cp:lastPrinted>
  <dcterms:modified xsi:type="dcterms:W3CDTF">2008-12-19T09:23:00Z</dcterms:modified>
  <cp:revision>3</cp:revision>
  <dc:subject/>
  <dc:title>KARTA ZMIAN NR </dc:title>
</cp:coreProperties>
</file>