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2/V/2008</w:t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zmian do dokumentu) 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077"/>
        <w:gridCol w:w="762"/>
        <w:gridCol w:w="509"/>
        <w:gridCol w:w="1331"/>
        <w:gridCol w:w="1841"/>
        <w:gridCol w:w="1840"/>
        <w:gridCol w:w="1836"/>
        <w:gridCol w:w="37"/>
      </w:tblGrid>
      <w:tr>
        <w:trPr>
          <w:trHeight w:val="551" w:hRule="atLeast"/>
        </w:trPr>
        <w:tc>
          <w:tcPr>
            <w:tcW w:w="3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88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Wykonawcza Instytucji Zarządzającej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alnym Programem Operacyjnym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ia i Mazury na lata 2007-2013</w:t>
            </w:r>
          </w:p>
        </w:tc>
      </w:tr>
      <w:tr>
        <w:trPr>
          <w:trHeight w:val="648" w:hRule="atLeast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8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3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88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0" w:hRule="atLeast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8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49" w:hRule="atLeast"/>
        </w:trPr>
        <w:tc>
          <w:tcPr>
            <w:tcW w:w="3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2 – autopoprawka w celu usprawnienia procedur</w:t>
            </w:r>
          </w:p>
        </w:tc>
      </w:tr>
      <w:tr>
        <w:trPr>
          <w:trHeight w:val="85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-198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3.1.1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cedura weryfikacji formalno-merytorycznej i finansowej wniosków o płatność zaliczkową/okresową/końcową kończącą się wypłatą środ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apit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Złożony przez Beneficjenta wniosek o płatność rejestrowany jest </w:t>
        <w:br/>
        <w:t xml:space="preserve">w Sekretariacie ZPRR. Następnie jest dekretowany przez Dyrektora/Z-cę Dyrektora ZPRR na Kierownika BPiR oraz Kierownika Biura Monitoringu. Procedura weryfikacji wniosku o płatność – część sprawozdawcza opisana jest w rozdziale 5.1 Sprawozdawczość i monitorin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 BPiR dekretuje wniosek o płatność na dwóch Pracowników wieloosobowego stanowiska ds. weryfikacji formalno-merytorycznej wniosków o płatność w BPiR(1) i (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apit 6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błędów we wniosku o płatność Beneficjenta, Pracownik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ieloosobowego stanowiska ds. weryfikacji formalno-merytorycznej wniosków o płatność w BPiR (1), przy współpracy z Pracownikiem wieloosobowego stanowiska ds. weryfikacji formalno-merytorycznej wniosków o płatność w BPiR (2), przygotowuje pismo do Beneficjenta wzywając go do naniesienia poprawek bądź uzupełnienia dokumentu o brakujące elementy we wskazanym terminie. Pismo jest parafowane przez Kierownika BPiR ZPRR i przekazywane jest do zatwierdzenia przez Dyrektora/Z-cę Dyrektora ZPRR. Do czasu uzyskania odpowiedzi od Beneficjenta procedura weryfikacyjna danego wniosku zostaje wstrzymana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Akapit 7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znowienie procedury następuje w momencie wpływu skorygowanego bądź uzupełnionego wniosku o płatność. Wniosek o płatność zostaje zarejestrowany w sekretariacie ZPRR, a następnie jest dekretowany przez Dyrektora ZPRR/Z-cę Dyrektora ZPRR na Kierownika BPiR. Kierownik BPiR dekretuje na dwóch Pracowników wieloosobowego stanowiska ds. weryfikacji formalno-merytorycznej wniosków o płatność w BPiR (1) i (2). Pracownicy wieloosobowego stanowiska ds. weryfikacji formalno-merytorycznej wniosków o płatność w BPiR dokonują weryfikacji formalno-merytorycznej wniosku o płatność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Akapit 8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dokumentacji dotyczącej weryfikacji w BPiR Pracownik wieloosobowego stanowiska ds. weryfikacji formalno-merytorycznej wniosków o płatność dołącza kopie pism wysłanych i otrzymanych od Beneficjenta dotyczące uzupełniania/ poprawiania wniosku o płatność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cy wieloosobowych stanowisk ds. weryfikacji formalno-merytorycznej wniosków o płatność w BPiR mają możliwość poprawienia wniosku z wyłączeniem:</w:t>
      </w:r>
    </w:p>
    <w:p>
      <w:pPr>
        <w:pStyle w:val="Normal"/>
        <w:numPr>
          <w:ilvl w:val="0"/>
          <w:numId w:val="5"/>
        </w:numPr>
        <w:ind w:left="1086" w:hanging="384"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a dokumentów potwierdzających poniesione i objęte wnioskiem wydatki, o ile nie dotyczy to oczywistych omyłek pisarskich i omyłek rachunkowych;</w:t>
      </w:r>
    </w:p>
    <w:p>
      <w:pPr>
        <w:pStyle w:val="Normal"/>
        <w:numPr>
          <w:ilvl w:val="0"/>
          <w:numId w:val="3"/>
        </w:numPr>
        <w:ind w:left="1086" w:hanging="3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onych kserokopii dokumentów potwierdzających poniesione wydatki, o ile nie dotyczy to oczywistych omyłek w opisie załączonych kserokopii dokumentów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każdej poprawce wniosku o płatność oraz załączonych do niego dokumentów Beneficjent jest niezwłocznie informowany w formie pisemnej przez IZ.</w:t>
      </w:r>
    </w:p>
    <w:p>
      <w:pPr>
        <w:pStyle w:val="Normal"/>
        <w:jc w:val="both"/>
        <w:rPr/>
      </w:pPr>
      <w:r>
        <w:rPr>
          <w:rFonts w:cs="Arial" w:ascii="Arial" w:hAnsi="Arial"/>
        </w:rPr>
        <w:t>Po przeprowadzeniu weryfikacji formalno–merytorycznej Pracownik wieloosobowego stanowiska ds. weryfikacji formalno-merytorycznej wniosków o płatność w BPiR (1) przekazuje wniosek o płatność wraz z listą sprawdzającą do Kierownika BPiR. Kierownik BPiR parafuje powyższe dokumenty i przekazuje do zatwierdzenia Dyrektorowi/Z-cy Dyrektora ZPR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Procedura weryfikacji formalno-merytorycznej i finansowej wniosków o płatność zaliczkową/okresową/końcową kończąca się wypłatą środ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apit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u w:val="single"/>
        </w:rPr>
        <w:t xml:space="preserve">Złożony przez Beneficjenta wniosek o płatność rejestrowany jest w Sekretariacie ZPRR. Następnie jest dekretowany przez Dyrektora/Z-cę Dyrektora ZPRR na Kierownika BPiR. Jeżeli wniosek  o płatność dotyczy tylko części sprawozdawczej to jest dekretowany na Kierownika BM. Procedura weryfikacji wniosku o płatność z wypełnioną tylko częścią sprawozdawczą opisana jest w rozdziale 5.1 Sprawozdawczość i monitorin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 BPiR dekretuje wniosek o płatność na dwóch Pracowników wieloosobowego stanowiska ds. weryfikacji formalno-merytorycznej wniosków o płatność w BPiR (1) i (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apit 6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u w:val="single"/>
        </w:rPr>
        <w:t>Po przeprowadzeniu weryfikacji formalno – merytorycznej Pracownik wieloosobowego stanowiska ds. weryfikacji formalno-merytorycznej części finansowej wniosków o płatność w BPiR (1) przekazuje wniosek wraz z listą sprawdzającą Kierownikowi BPiR. Kierownik parafuje listę sprawdzającą i przekazuje do BM  w celu dokonania  weryfikacji części sprawozdawczej</w:t>
      </w:r>
      <w:r>
        <w:rPr>
          <w:rFonts w:cs="Arial" w:ascii="Arial" w:hAnsi="Arial"/>
        </w:rPr>
        <w:t xml:space="preserve">. </w:t>
      </w:r>
    </w:p>
    <w:p>
      <w:pPr>
        <w:pStyle w:val="TextBody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 przypadku stwierdzenia błędów we wniosku o płatność Beneficjenta, Pracownik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u w:val="single"/>
        </w:rPr>
        <w:t>wieloosobowego stanowiska ds. weryfikacji formalno-merytorycznej wniosków o płatność w BPiR (1), przy współpracy z Pracownikiem wieloosobowego stanowiska ds. weryfikacji formalno-merytorycznej wniosków o płatność w BPiR (2) oraz Pracownikiem wieloosobowego stanowiska ds. monitoringu przygotowuje pismo do Beneficjenta wzywając go do naniesienia poprawek bądź uzupełnienia dokumentu o brakujące elementy we wskazanym terminie</w:t>
      </w:r>
      <w:r>
        <w:rPr>
          <w:rFonts w:cs="Arial" w:ascii="Arial" w:hAnsi="Arial"/>
        </w:rPr>
        <w:t>. Pismo jest parafowane przez Kierownika BPiR i przekazywane jest do zatwierdzenia przez Dyrektora/Z-cę Dyrektora ZPRR. Do czasu uzyskania odpowiedzi od Beneficjenta procedura weryfikacyjna danego wniosku zostaje wstrzymana.</w:t>
      </w:r>
      <w:r>
        <w:rPr>
          <w:rFonts w:cs="Arial" w:ascii="Arial" w:hAnsi="Arial"/>
          <w:u w:val="single"/>
        </w:rPr>
        <w:t xml:space="preserve"> W przypadku nie złożenia przez Beneficjenta skorygowanego bądź uzupełnionego wniosku o płatność we wskazanym przez IZ terminie, IZ ponownie wzywa Beneficjenta do naniesienia poprawek bądź uzupełnienie dokumentu o brakujące elementy we wskazanym przez IZ terminie z pouczeniem, że w przypadku nie wywiązania się z w/w obowiązku IZ rozwiąże umowę o dofinansowanie.</w:t>
      </w:r>
    </w:p>
    <w:p>
      <w:pPr>
        <w:pStyle w:val="TextBody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Akapit 7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znowienie procedury następuje w momencie wpływu skorygowanego bądź uzupełnionego wniosku o płatność. Wniosek o płatność zostaje zarejestrowany w sekretariacie ZPRR, a następnie jest dekretowany przez Dyrektora ZPRR/Z-cę Dyrektora ZPRR na Kierownika BPiR. Kierownik BPiR dekretuje na dwóch Pracowników wieloosobowego stanowiska ds. weryfikacji formalno-merytorycznej wniosków o płatność w BPiR (1) i (2). </w:t>
      </w:r>
      <w:r>
        <w:rPr>
          <w:rFonts w:cs="Arial" w:ascii="Arial" w:hAnsi="Arial"/>
          <w:u w:val="single"/>
        </w:rPr>
        <w:t>Pracownicy wieloosobowego stanowiska ds. weryfikacji formalno-merytorycznej wniosków o płatność w BPiR dokonują weryfikacji formalno-merytorycznej wniosku o płatność w części finansowej a następnie przekazują Kierownikowi  BPiR. Kierownik BPiR po zaparafowaniu przekazuje wniosek wraz z listą sprawdzającą  BM w celu weryfikacji części sprawozdawczej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Akapit 8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dokumentacji dotyczącej weryfikacji w BPiR Pracownik wieloosobowego stanowiska ds. weryfikacji formalno-merytorycznej wniosków o płatność dołącza kopie pism wysłanych i otrzymanych od Beneficjenta dotyczące uzupełniania/ poprawiania wniosku o płatność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cy wieloosobowych stanowisk ds. weryfikacji formalno-merytorycznej wniosków o płatność w BPiR mają możliwość poprawienia wniosku z wyłączeniem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a dokumentów potwierdzających poniesione i objęte wnioskiem wydatki, o ile nie dotyczy to oczywistych omyłek pisarskich i omyłek rachunkowych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ączonych kserokopii dokumentów potwierdzających poniesione wydatki, o ile nie dotyczy to oczywistych omyłek w opisie załączonych kserokopii dokumentów.</w:t>
      </w:r>
    </w:p>
    <w:p>
      <w:pPr>
        <w:pStyle w:val="Normal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u w:val="single"/>
        </w:rPr>
        <w:t>Po otrzymaniu z BM zweryfikowanej części sprawozdawczej Pracownik wieloosobowego stanowiska ds. weryfikacji formalno-merytorycznej wniosków o płatność w BPiR (1) przekazuje wniosek o płatność wraz z listą sprawdzającą do Kierownika BPiR. Kierownik BPiR  przekazuje powyższe dokumenty do zatwierdzenia Dyrektorowi/Z-cy Dyrektora ZPR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1846"/>
        <w:gridCol w:w="1847"/>
        <w:gridCol w:w="1847"/>
        <w:gridCol w:w="1847"/>
        <w:gridCol w:w="1844"/>
      </w:tblGrid>
      <w:tr>
        <w:trPr>
          <w:trHeight w:val="21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-20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3.1.1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cedura weryfikacji formalno-merytorycznej i finansowej wniosku o płatność nie kończąca się wypłatą środk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apit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2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łożony przez Beneficjenta wniosek o płatność jest rejestrowany </w:t>
        <w:br/>
        <w:t>w sekretariacie ZPRR Następnie jest dekretowany, przez Dyrektora/Z-cę Dyrektora  na Kierownika BPiR oraz Kierownika Biura Monitoringu. Procedura weryfikacji wniosku o płatność – cześć sprawozdawcza opisana jest w rozdziale 5.1 Sprawozdawczość i monitoring. Kierownik BPiR dekretuje wniosek o płatność na dwóch Pracowników wieloosobowego stanowiska ds. weryfikacji formalno-merytorycznej wniosków o płatność BPiR (1) i (2)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Akapit 7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błędów we wniosku Beneficjenta Pracownik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ieloosobowego stanowisk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ds. weryfikacji formalno-merytorycznej wniosków płatność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w BPiR(1), przy współpracy z Pracownikiem wieloosobowego stanowiska </w:t>
        <w:br/>
        <w:t xml:space="preserve">ds. weryfikacji formalno-merytorycznej wniosków o płatność w BPiR (2), przygotowuje pismo do Beneficjenta wzywając go do naniesienia poprawek bądź uzupełnienia dokumentu o brakujące elementy we wskazanym terminie. Pismo zatwierdzane jest przez Kierownika BPiR i przekazywane jest do zatwierdzenia Dyrektorowi/Z-cy Dyrektora ZPRR. Do czasu uzyskania odpowiedzi od Beneficjenta procedura weryfikacyjna danego wniosku zostaje wstrzymana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Akapit 8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Wznowienie procedury następuje w momencie wpływu skorygowanego bądź uzupełnionego wniosku o płatność. Wniosek o płatność zostaje zarejestrowany w sekretariacie ZPRR, a następnie jest dekretowany przez Dyrektora ZPRR/Z-cę Dyrektora ZPRR na Kierownika BPiR. Kierownik BPiR dekretuje skorygowany bądź uzupełniony wniosek na dwóch Pracowników wieloosobowego stanowiska ds. weryfikacji formalno-merytorycznej wniosków o płatność w BPiR (1) i (2). Pracownicy wieloosobowego stanowiska ds. weryfikacji formalno-merytorycznej wniosków o płatność w BPiR dokonują weryfikacji formalnej-merytory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apit 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każdej poprawce wniosku o płatność oraz załączonych do niego dokumentów Wnioskodawca/Beneficjent jest niezwłocznie informowany w formie pisemnej przez IZ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 przeprowadzeniu weryfikacji formalno–merytorycznej Pracownik wieloosobowego stanowiska ds. weryfikacji formalno-merytorycznej wniosków o płatność w BPiR (1) przekazuje w/w dokument wraz z Listą sprawdzającą </w:t>
      </w:r>
      <w:r>
        <w:rPr>
          <w:rFonts w:cs="Arial" w:ascii="Arial" w:hAnsi="Arial"/>
          <w:b/>
        </w:rPr>
        <w:t>[Załącznik nr 3.1.2]</w:t>
      </w:r>
      <w:r>
        <w:rPr>
          <w:rFonts w:cs="Arial" w:ascii="Arial" w:hAnsi="Arial"/>
        </w:rPr>
        <w:t xml:space="preserve"> </w:t>
        <w:br/>
        <w:t xml:space="preserve">do Kierownika BPiR. Kierownik BPiR parafuje powyższe dokumenty i przekazuje </w:t>
        <w:br/>
        <w:t>do zatwierdzenia Dyrektorowi/Z-cy Dyrektora ZPR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Procedura weryfikacji formalno-merytorycznej i finansowej wniosku o płatność nie kończąca się wypłatą środk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apit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22"/>
        <w:jc w:val="both"/>
        <w:rPr/>
      </w:pPr>
      <w:r>
        <w:rPr>
          <w:rFonts w:cs="Arial" w:ascii="Arial" w:hAnsi="Arial"/>
        </w:rPr>
        <w:t xml:space="preserve">Złożony przez Beneficjenta wniosek o płatność jest rejestrowany </w:t>
        <w:br/>
        <w:t xml:space="preserve">w sekretariacie ZPRR. </w:t>
      </w:r>
      <w:r>
        <w:rPr>
          <w:rFonts w:cs="Arial" w:ascii="Arial" w:hAnsi="Arial"/>
          <w:u w:val="single"/>
        </w:rPr>
        <w:t xml:space="preserve">Następnie jest dekretowany, przez Dyrektora/Z-cę Dyrektora ZPRR na Kierownika BPiR.  Jeżeli wniosek  o płatność dotyczy tylko części sprawozdawczej to jest dekretowany na Kierownika BM. Procedura weryfikacji wniosku o płatność z wypełnioną tylko częścią sprawozdawczą opisana jest w rozdziale 5.1 Sprawozdawczość i monitoring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ierownik BPiR dekretuje wniosek o płatność na dwóch Pracowników wieloosobowego stanowiska ds. weryfikacji formalno-merytorycznej wniosków o płatność w BPiR (1) i (2)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Akapit 7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u w:val="single"/>
        </w:rPr>
        <w:t xml:space="preserve">              </w:t>
      </w:r>
      <w:r>
        <w:rPr>
          <w:rFonts w:cs="Arial" w:ascii="Arial" w:hAnsi="Arial"/>
          <w:u w:val="single"/>
        </w:rPr>
        <w:t>Po przeprowadzeniu weryfikacji formalno – merytorycznej części finansowej Pracownik wieloosobowego stanowiska ds. weryfikacji formalno-merytorycznej wniosków o płatność w BPiR (1) przekazuje wniosek wraz z listą sprawdzającą Kierownikowi BPiR do zaparafowania. Następnie wniosek  wraz z listą przekazywany jest do BM w celu weryfikacji części sprawozdawczej</w:t>
      </w:r>
      <w:r>
        <w:rPr>
          <w:rFonts w:cs="Arial" w:ascii="Arial" w:hAnsi="Arial"/>
        </w:rPr>
        <w:t>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W przypadku stwierdzenia błędów we wniosku Beneficjenta Pracownik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u w:val="single"/>
        </w:rPr>
        <w:t>wieloosobowego stanowiska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u w:val="single"/>
        </w:rPr>
        <w:t>ds. weryfikacji formalno-merytorycznej wniosków płatność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w BPiR(1), przy współpracy z Pracownikiem wieloosobowego stanowiska </w:t>
        <w:br/>
        <w:t xml:space="preserve">ds. weryfikacji formalno-merytorycznej wniosków o płatność w BPiR (2) oraz Pracownikiem wieloosobowego stanowiska ds. monitoringu  przygotowuje pismo </w:t>
        <w:br/>
        <w:t>do Beneficjenta wzywając go do naniesienia poprawek bądź uzupełnienia dokumentu o brakujące elementy we wskazanym terminie.</w:t>
      </w:r>
      <w:r>
        <w:rPr>
          <w:rFonts w:cs="Arial" w:ascii="Arial" w:hAnsi="Arial"/>
        </w:rPr>
        <w:t xml:space="preserve"> Pismo zatwierdzane jest przez Kierownika  BPiR i przekazywane jest do zatwierdzenia Dyrektorowi/Z-cy Dyrektora ZPRR. Do czasu uzyskania odpowiedzi od Beneficjenta procedura weryfikacyjna danego wniosku zostaje wstrzymana.</w:t>
      </w:r>
      <w:r>
        <w:rPr>
          <w:rFonts w:cs="Arial" w:ascii="Arial" w:hAnsi="Arial"/>
          <w:u w:val="single"/>
        </w:rPr>
        <w:t xml:space="preserve"> W przypadku nie złożenia przez Beneficjenta skorygowanego bądź uzupełnionego wniosku o płatność we wskazanym przez IZ terminie, IZ ponownie wzywa Beneficjenta do naniesienia poprawek bądź uzupełnienie dokumentu o brakujące elementy we wskazanym przez IZ terminie z pouczeniem, że w przypadku nie wywiązania się z w/w obowiązku IZ rozwiąże umowę o dofinansowanie.</w:t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Akapit 8</w:t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znowienie procedury następuje w momencie wpływu skorygowanego bądź uzupełnionego wniosku o płatność. Wniosek o płatność zostaje zarejestrowany w sekretariacie ZPRR, a następnie jest dekretowany przez Dyrektora ZPRR/Z-cę Dyrektora ZPRR na Kierownika BPiR. Kierownik BPiR dekretuje skorygowany bądź uzupełniony wniosek na dwóch Pracowników wieloosobowego stanowiska ds. weryfikacji formalno-merytorycznej wniosków o płatność w BPiR (1) i (2). </w:t>
      </w:r>
      <w:r>
        <w:rPr>
          <w:rFonts w:cs="Arial" w:ascii="Arial" w:hAnsi="Arial"/>
          <w:u w:val="single"/>
        </w:rPr>
        <w:t>Pracownicy wieloosobowego stanowiska ds. weryfikacji formalno-merytorycznej wniosków o płatność w BPiR dokonują weryfikacji formalnej-merytorycznej części finansowej i przekazują Kierownikowi BPiR do zaparafowania. Następnie wniosek wraz z listą sprawdzającą przekazywany jest do BM w celu przeprowadzenia weryfikacji części sprawozdawczej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apit  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  </w:t>
      </w:r>
      <w:r>
        <w:rPr>
          <w:rFonts w:cs="Arial" w:ascii="Arial" w:hAnsi="Arial"/>
          <w:u w:val="single"/>
        </w:rPr>
        <w:t xml:space="preserve">Po otrzymaniu z BM zweryfikowanej części sprawozdawczej Pracownik wieloosobowego stanowiska ds. weryfikacji formalno-merytorycznej wniosków </w:t>
        <w:br/>
        <w:t xml:space="preserve">o płatność w BPiR (1) przekazuje wniosek o płatność wraz z listą sprawdzającą </w:t>
        <w:br/>
        <w:t xml:space="preserve">do Kierownika BPiR. Kierownik BPiR przekazuje powyższe dokumenty  </w:t>
        <w:br/>
        <w:t>do zatwierdzenia Dyrektorowi/Z-cy Dyrektora ZPRR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Nakielsk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uro Płatności </w:t>
              <w:br/>
              <w:t>i Rozlicze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cja Kowal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uro Płatności </w:t>
              <w:br/>
              <w:t>i Rozlicze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a Tuniewic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uro Płatności </w:t>
              <w:br/>
              <w:t>i Rozlicze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a Salomon-Kasprzyk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uro Płatności </w:t>
              <w:br/>
              <w:t>i Rozlicze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gniew Cieciu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0"/>
        </w:tabs>
        <w:ind w:left="510" w:hanging="17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510" w:hanging="17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73"/>
        </w:tabs>
        <w:ind w:left="4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15:00Z</dcterms:created>
  <dc:creator>Anna Nakielska</dc:creator>
  <dc:description/>
  <cp:keywords/>
  <dc:language>en-US</dc:language>
  <cp:lastModifiedBy>a.adamowska</cp:lastModifiedBy>
  <cp:lastPrinted>2008-12-16T12:16:00Z</cp:lastPrinted>
  <dcterms:modified xsi:type="dcterms:W3CDTF">2008-12-19T09:23:00Z</dcterms:modified>
  <cp:revision>3</cp:revision>
  <dc:subject/>
  <dc:title>KARTA ZMIAN NR </dc:title>
</cp:coreProperties>
</file>