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3/V/2008/Z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"/>
        <w:spacing w:lineRule="auto" w:line="360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0"/>
        <w:gridCol w:w="6480"/>
      </w:tblGrid>
      <w:tr>
        <w:trPr>
          <w:trHeight w:val="551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Wykonawcza Instytucji Zarządzającej Regionalnym Programem Operacyjnym na lata 2007-20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5.1.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zór listy sprawdzającej IZ do weryfikacji wniosku o płatność w części dotyczącej sprawozdawczości 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b/>
              </w:rPr>
              <w:br/>
            </w:r>
            <w:r>
              <w:rPr>
                <w:rFonts w:cs="Arial" w:ascii="Arial" w:hAnsi="Arial"/>
              </w:rPr>
              <w:t>Autopoprawka w celu usprawnienia proced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484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-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Część 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 nr 5.1.9.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numPr>
          <w:ilvl w:val="4"/>
          <w:numId w:val="2"/>
        </w:numPr>
        <w:ind w:left="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listy sprawdzającej IZ do weryfikacji wniosku o płatność w części dotyczącej sprawozdawczoś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 SPRAWDZAJĄCA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dla Instytucji Zarządzającej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przy dokonywaniu weryfikacji formalno-merytorycznej wniosków beneficjenta o płatność w części dotyczącej przebiegu realizacji projektu ramach Programu Rozwoju Regionalnego Warmia i Mazury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na lata 2007-2013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beneficjen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projekt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r umowy o dofinansowanie projekt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r wniosku o płatność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ata wpływu wniosku o płatność do ZPR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 przyjęcia wniosku pracownik ds. wieloosobowego stanowiska ds. monitoringu (1)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dpis:</w:t>
      </w:r>
    </w:p>
    <w:p>
      <w:pPr>
        <w:pStyle w:val="Normal"/>
        <w:rPr/>
      </w:pPr>
      <w:r>
        <w:rPr>
          <w:rFonts w:cs="Arial" w:ascii="Arial" w:hAnsi="Arial"/>
        </w:rPr>
        <w:t xml:space="preserve">Data przyjęcia wniosku pracownik ds. wieloosobowego stanowiska ds. monitoringu (2)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d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4"/>
        <w:gridCol w:w="26"/>
        <w:gridCol w:w="1445"/>
        <w:gridCol w:w="1265"/>
        <w:gridCol w:w="1255"/>
        <w:gridCol w:w="38"/>
        <w:gridCol w:w="509"/>
        <w:gridCol w:w="28"/>
        <w:gridCol w:w="1050"/>
        <w:gridCol w:w="24"/>
        <w:gridCol w:w="338"/>
        <w:gridCol w:w="20"/>
        <w:gridCol w:w="1420"/>
        <w:gridCol w:w="12"/>
        <w:gridCol w:w="2327"/>
      </w:tblGrid>
      <w:tr>
        <w:trPr>
          <w:trHeight w:val="285" w:hRule="atLeast"/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zęść I WERYFIKACJA FORMALNA</w:t>
            </w:r>
          </w:p>
        </w:tc>
      </w:tr>
      <w:tr>
        <w:trPr>
          <w:trHeight w:val="390" w:hRule="atLeast"/>
          <w:cantSplit w:val="true"/>
        </w:trPr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(1)</w:t>
            </w:r>
          </w:p>
        </w:tc>
        <w:tc>
          <w:tcPr>
            <w:tcW w:w="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(2)</w:t>
            </w:r>
          </w:p>
        </w:tc>
      </w:tr>
      <w:tr>
        <w:trPr>
          <w:trHeight w:val="1335" w:hRule="atLeast"/>
          <w:cantSplit w:val="true"/>
        </w:trPr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FORMACJE WSTĘPN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29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DOTYCZY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26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-655" w:leader="none"/>
                <w:tab w:val="left" w:pos="180" w:leader="none"/>
              </w:tabs>
              <w:snapToGrid w:val="false"/>
              <w:ind w:left="1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655" w:leader="none"/>
                <w:tab w:val="left" w:pos="180" w:leader="none"/>
              </w:tabs>
              <w:ind w:left="1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YCZ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o płatność w części dotyczącej      przebiegu realizacji projektu jest zgodny z   obowiązującym wzorem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podano prawidłowy okres    sprawozdawczy?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ostały wypełnione wszystkie wymagane  pola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II WERYFIKACJA MERYTORYCZN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 Postęp rzeczowo-finansowy  realizacji projektu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no zadania/cele założone we     wniosku o dofinansowanie w podziale na    etapy realizacji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 w wykazanych wydatkach uwzględniono wydatki poniesione na  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gruntów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wykazanych wydatkach uwzględniono wydatki poniesione na   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alnictwo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wykazanych wydatkach uwzględniono wydatki związane z    kosztami pośrednimi/ogólnymi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liczanymi ryczałtowo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no stan realizacji poszczególnych etapów przedsięwzięcia 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azane wydatki przypisane zadaniom/celom określonym w harmonogramie rzeczowo-finansowym odpowiadają tym wykazanym w załączniku do umowy o dofinansowanie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azane wydatki przedstawiono od początku realizacji proje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topień realizacji poszczególnych wydatków został właściwie wyliczony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 Planowany przebieg realizacji projektu do czasu złożenia kolejnego wniosku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wystarczającym stopniu został opisany przebieg realizacji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u do czasu złożenia kolejnego     wniosku o płatność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 Wskaźniki realizacji projektu</w:t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pełniono wszystkie pola w Tabeli dotyczącej wskaźników realizacji projektu w tabeli dotyczącej wskaźników produ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no prawidłowo nazwę wskaźnika w tabeli dotyczącej wskaźników produktu 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no odpowiednią jednostkę miary wskaźnika w tabeli dotyczącej wskaźników produ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podano prawidłowo wartość bazową mierzoną przed rozpoczęciem realizacji projektu w tabeli dotyczącej wskaźników produktu?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podana wartość docelowa wskaźnika jest zgodna z wartością określoną w umowie/decyzji o 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no wartość wskaźnika osiągniętą    w  okresie za który składany jest wniosek w  tabeli dotyczącej wskaźników produ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no wartość wskaźnika osiągniętą od początku realizacji projektu w tabeli dotyczącej wskaźników produ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wyliczono stopień  realizacji wskaźnika w tabeli dotyczącej wskaźników produ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pełniono wszystkie pola w Tabeli dotyczącej wskaźników realizacji projektu    w tabeli dotyczącej wskaźników rezulta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podano prawidłowo nazwę wskaźnika 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abeli dotyczącej wskaźników rezultatu 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no odpowiednią jednostkę miary wskaźnika w tabeli dotyczącej wskaźników   rezulta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no prawidłowo wartość bazową mierzoną przed rozpoczęciem realizacji   projektu w tabeli dotyczącej wskaźników   rezulta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na wartość docelowa wskaźnika zgodna jest z wartością określoną w umowie/decyzji o dofinansowanie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no wartość wskaźnika osiągniętą w wyniku zrealizowania projektu w Tabeli wskaźniki rezulta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wyliczono stopień realizacji wskaźnika w tabeli dotyczącej wskaźników rezulta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 Informacja na temat problemów napotkanych w trakcie realizacji projektu zadań planowanych, a niezrealizowanych w okresie objętym wnioskiem oraz przyczyn ewentualnego nieosiągnięcia zakładanego w projekcie poziomu wskaźników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opisano problemy napotkane w    trakcie realizacji projektu, zadań planowanych, a niezrealizowanych w okresie objętym wnioskiem?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nieosiągnięcia zakładanego w projekcie poziomu wskaźników podano przyczyny oraz czy są one zasadne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 Harmonogram płatności na kolejne kwartał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łączono do wniosku o płatność harmonogram płatności na kolejne kwartały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-23. Informacja o zgodności realizacji projektu z zasadami polityk wspólnotowych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oświadczył że projekt jest bądź nie jest realizowany zgodnie z zasadami polityk wspólnoty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oświadczył, że projekt w trakcie realizacji projektu są przestrzegane zasady udzielania zamówień publicznych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nie przestrzegania  zasady udzielania pomocy publicznej Beneficjent opisał na czym polega nieprawidłowość oraz wskazał podjęte działania naprawcze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oświadczył, że projekt jest zgodny z polityką ochrony środowiska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nie przestrzegania  zasady polityki ochrony środowiska Beneficjent opisał na czym polega nieprawidłowość oraz wskazał podjęte działania naprawcze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oświadczył, że w trakcie realizacji projektu jest przestrzegana zasada równych szans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nie przestrzegania  zasady równych szans Beneficjent opisał na czym polega nieprawidłowość oraz wskazał podjęte działania naprawcze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oświadczył, że w trakcie realizacji projektu przestrzegane są zasady udzielania pomocy publicznej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nie przestrzegania zasady udzielania pomocy publicznej czy Beneficjent opisał na czym polega nieprawidłowość oraz wskazał podjęte działania naprawcze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CZĘŚĆ III WNIOSKI Z WERYFIKACJI</w:t>
            </w:r>
          </w:p>
        </w:tc>
      </w:tr>
      <w:tr>
        <w:trPr>
          <w:cantSplit w:val="true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PRACOWNIK (1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PRACOWNIK (2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wymaga dodatkowych    wyjaśnień/korekt ze strony   beneficjenta?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niosek spełnia kryteria formalne</w:t>
        <w:tab/>
        <w:tab/>
        <w:tab/>
        <w:t>TAK</w:t>
        <w:tab/>
        <w:tab/>
        <w:tab/>
        <w:tab/>
        <w:t>NI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niosek spełnia kryteria merytoryczne</w:t>
        <w:tab/>
        <w:tab/>
        <w:t>TAK</w:t>
        <w:tab/>
        <w:tab/>
        <w:tab/>
        <w:tab/>
        <w:t>NI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niosek odesłany do Beneficjenta </w:t>
        <w:tab/>
        <w:tab/>
        <w:tab/>
        <w:t>TAK</w:t>
        <w:tab/>
        <w:tab/>
        <w:tab/>
        <w:tab/>
        <w:t>NI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z prośbą o uzupełni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4145</wp:posOffset>
                </wp:positionV>
                <wp:extent cx="569595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5pt" to="457.45pt,1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1)SPORZĄDZIŁ:</w:t>
        <w:tab/>
        <w:tab/>
        <w:tab/>
        <w:tab/>
        <w:tab/>
        <w:t>3)SPRAWDZIŁ Kierownik BM</w:t>
        <w:tab/>
        <w:tab/>
        <w:tab/>
        <w:t>4)Zatwierdził Dyrektor/Z-ca ZPR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:</w:t>
        <w:tab/>
        <w:tab/>
        <w:tab/>
        <w:tab/>
        <w:tab/>
        <w:t>Imię i nazwisko:</w:t>
        <w:tab/>
        <w:tab/>
        <w:tab/>
        <w:tab/>
        <w:tab/>
        <w:t>Imię i nazwisk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:</w:t>
        <w:tab/>
        <w:tab/>
        <w:tab/>
        <w:tab/>
        <w:tab/>
        <w:tab/>
        <w:t>Podpis:</w:t>
        <w:tab/>
        <w:tab/>
        <w:tab/>
        <w:tab/>
        <w:tab/>
        <w:tab/>
        <w:t>Pod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Data:</w:t>
        <w:tab/>
        <w:tab/>
        <w:tab/>
        <w:tab/>
        <w:tab/>
        <w:tab/>
        <w:tab/>
        <w:t>Da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SPORZĄDZI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7816850" cy="3632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1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reść po zmian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5pt;height:28.6pt;mso-wrap-distance-left:7.05pt;mso-wrap-distance-right:7.05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2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1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reść po zmia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Załącznik  nr 5.1.9. Wzór listy sprawdzającej IZ do weryfikacji wniosku o płatność w części dotyczącej sprawozdawczości </w:t>
      </w:r>
      <w:r>
        <w:rPr>
          <w:rFonts w:cs="Arial" w:ascii="Arial" w:hAnsi="Arial"/>
          <w:sz w:val="22"/>
          <w:szCs w:val="22"/>
          <w:u w:val="single"/>
        </w:rPr>
        <w:t>(wypełniana w momencie złożenia wniosku o płatność z niewypełnioną częścią finansową – pkt  9-14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 SPRAWDZAJĄCA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dla Instytucji Zarządzającej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przy dokonywaniu weryfikacji formalno-merytorycznej wniosków beneficjenta o płatność w części dotyczącej przebiegu realizacji projektu ramach Programu Rozwoju Regionalnego Warmia i Mazury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na lata 2007-2013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beneficjenta: 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projektu: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umowy o dofinansowanie projektu: 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wniosku o płatność: 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 wpływu wniosku o płatność do ZPRR: ……...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przyjęcia wniosku pracownik ds. wieloosobowego stanowiska ds. monitoringu (1) : 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dpis: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przyjęcia wniosku pracownik ds. wieloosobowego stanowiska ds. monitoringu (2) : 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dpis: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4"/>
        <w:gridCol w:w="26"/>
        <w:gridCol w:w="1445"/>
        <w:gridCol w:w="1265"/>
        <w:gridCol w:w="1255"/>
        <w:gridCol w:w="38"/>
        <w:gridCol w:w="509"/>
        <w:gridCol w:w="28"/>
        <w:gridCol w:w="1050"/>
        <w:gridCol w:w="24"/>
        <w:gridCol w:w="338"/>
        <w:gridCol w:w="20"/>
        <w:gridCol w:w="1420"/>
        <w:gridCol w:w="12"/>
        <w:gridCol w:w="2327"/>
      </w:tblGrid>
      <w:tr>
        <w:trPr>
          <w:trHeight w:val="285" w:hRule="atLeast"/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zęść I WERYFIKACJA FORMALNA</w:t>
            </w:r>
          </w:p>
        </w:tc>
      </w:tr>
      <w:tr>
        <w:trPr>
          <w:trHeight w:val="390" w:hRule="atLeast"/>
          <w:cantSplit w:val="true"/>
        </w:trPr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(1)</w:t>
            </w:r>
          </w:p>
        </w:tc>
        <w:tc>
          <w:tcPr>
            <w:tcW w:w="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(2)</w:t>
            </w:r>
          </w:p>
        </w:tc>
      </w:tr>
      <w:tr>
        <w:trPr>
          <w:trHeight w:val="1335" w:hRule="atLeast"/>
          <w:cantSplit w:val="true"/>
        </w:trPr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FORMACJE WSTĘPN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29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DOTYCZY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26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-655" w:leader="none"/>
                <w:tab w:val="left" w:pos="180" w:leader="none"/>
              </w:tabs>
              <w:snapToGrid w:val="false"/>
              <w:ind w:left="1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655" w:leader="none"/>
                <w:tab w:val="left" w:pos="180" w:leader="none"/>
              </w:tabs>
              <w:ind w:left="1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YCZ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y wniosek o płatność wpłynął w terminie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o płatność w części dotyczącej przebiegu realizacji projektu jest zgodny z   obowiązującym wzorem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podano prawidłowy okres    sprawozdawczy?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ostały wypełnione wszystkie wymagane  pola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II WERYFIKACJA MERYTORYCZN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 Postęp rzeczowo-finansowy  realizacji projektu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podan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e wniosku kategorie kosztów są zgodne z harmonogramem rzeczowo-finansowym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 w wykazanych wydatkach uwzględniono wydatki poniesione na  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gruntów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wykazanych wydatkach uwzględniono wydatki poniesione na   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alnictwo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wykazanych wydatkach uwzględniono wydatki związane z    kosztami pośrednimi/ogólnymi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liczanymi ryczałtowo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został opisany</w:t>
            </w:r>
            <w:r>
              <w:rPr>
                <w:rFonts w:cs="Arial" w:ascii="Arial" w:hAnsi="Arial"/>
                <w:sz w:val="20"/>
                <w:szCs w:val="20"/>
              </w:rPr>
              <w:t xml:space="preserve"> stan realizacji poszczególnych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kategorii kosztów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azane wydatki przedstawiono od początku realizacji proje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y całkowita osiągnięta wartość projektu różni się od założonej w umowie o wartość przekraczającą 15% 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y całkowita osiągnięta wartość wydatków kwalifikowanych różni się od wartości zapisanej w umowie o wartość przekraczającą 15 % 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topień realizacji poszczególnych wydatków został właściwie wyliczony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 Planowany przebieg realizacji projektu do czasu złożenia kolejnego wniosku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zy został opisany przebieg realizacji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rojektu do czasu złożenia kolejnego     wniosku o płatność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 Wskaźniki realizacji projektu</w:t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y wypełniono wszystkie pola w Tabeli dotyczącej wskaźnika produ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y podano prawidłowo nazwę wskaźnika produktu 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y podano odpowiednią jednostkę miary wskaźnika  produ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y podano prawidłowo wartość bazową wskaźnika produ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podana wartość docelowa wskaźnika jest zgodna z wartością określoną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e wniosku o dofinansowanie proje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podano wartość wskaźnika produktu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siągniętą od złożenia poprzedniego wniosku o płatność</w:t>
            </w:r>
            <w:r>
              <w:rPr>
                <w:rFonts w:cs="Arial" w:ascii="Arial" w:hAnsi="Arial"/>
                <w:sz w:val="20"/>
                <w:szCs w:val="20"/>
              </w:rPr>
              <w:t xml:space="preserve"> 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podano wartość wskaźnik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roduktu osiągniętą od początku realizacji proje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wyliczono stopień  realizacji wskaźnika w tabeli dotyczącej wskaźników produ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y zmiany wartości zakładanych wskaźników produktu przekraczają 15 % wartości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pełniono wszystkie pol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skaźnika rezulta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no prawidłowo nazwę wskaźnika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rezultatu 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podano odpowiednią jednostkę miary wskaźnik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zulta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no prawidłowo wartość bazową wskaźnika rezulta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podana wartość docelowa wskaźnik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jest </w:t>
            </w:r>
            <w:r>
              <w:rPr>
                <w:rFonts w:cs="Arial" w:ascii="Arial" w:hAnsi="Arial"/>
                <w:sz w:val="20"/>
                <w:szCs w:val="20"/>
              </w:rPr>
              <w:t>zgodna z wartością określoną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we wniosku o dofinansowanie proje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zy podano wartość wskaźnika rezultatu osiągniętą w wyniku zrealizowania proje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wyliczono stopień realizacji wskaźnika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w tabeli dotyczącej wskaźnikó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zulta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 Informacja na temat problemów napotkanych w trakcie realizacji projektu zadań planowanych, a niezrealizowanych w okresie objętym wnioskiem oraz przyczyn ewentualnego nieosiągnięcia zakładanego w projekcie poziomu wskaźników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opisano problemy napotkane w    trakcie realizacji projektu, zadań planowanych, a niezrealizowanych w okresie objętym wnioskiem?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nieosiągnięcia zakładanego w projekcie poziomu wskaźników podano przyczyny oraz czy są one zasadne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 Harmonogram płatności na kolejne kwartał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łączono do wniosku o płatność harmonogram płatności na kolejne kwartały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-23. Informacja o zgodności realizacji projektu z zasadami polityk wspólnotowych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Beneficjen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kreślił, czy</w:t>
            </w:r>
            <w:r>
              <w:rPr>
                <w:rFonts w:cs="Arial" w:ascii="Arial" w:hAnsi="Arial"/>
                <w:sz w:val="20"/>
                <w:szCs w:val="20"/>
              </w:rPr>
              <w:t xml:space="preserve"> w trakcie realizacji projektu są przestrzegane zasady udzielania zamówień publicznych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nie przestrzegania  zasady udzielania pomocy publicznej Beneficjent opisał na czym polega nieprawidłowość oraz wskazał podjęte działania naprawcze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Beneficjen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kreślił, czy</w:t>
            </w:r>
            <w:r>
              <w:rPr>
                <w:rFonts w:cs="Arial" w:ascii="Arial" w:hAnsi="Arial"/>
                <w:sz w:val="20"/>
                <w:szCs w:val="20"/>
              </w:rPr>
              <w:t xml:space="preserve"> projekt jest zgodny z polityką ochrony środowiska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nie przestrzegania  zasady polityki ochrony środowiska Beneficjent opisał na czym polega nieprawidłowość oraz wskazał podjęte działania naprawcze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Beneficjen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kreślił, czy</w:t>
            </w:r>
            <w:r>
              <w:rPr>
                <w:rFonts w:cs="Arial" w:ascii="Arial" w:hAnsi="Arial"/>
                <w:sz w:val="20"/>
                <w:szCs w:val="20"/>
              </w:rPr>
              <w:t xml:space="preserve"> w trakcie realizacji projektu jest przestrzegana zasada równych szans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nie przestrzegania  zasady równych szans Beneficjent opisał na czym polega nieprawidłowość oraz wskazał podjęte działania naprawcze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4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Beneficjen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kreślił, czy</w:t>
            </w:r>
            <w:r>
              <w:rPr>
                <w:rFonts w:cs="Arial" w:ascii="Arial" w:hAnsi="Arial"/>
                <w:sz w:val="20"/>
                <w:szCs w:val="20"/>
              </w:rPr>
              <w:t xml:space="preserve"> w trakcie realizacji projektu przestrzegane są zasady udzielania pomocy publicznej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nie przestrzegania zasady udzielania pomocy publicznej czy Beneficjent opisał na czym polega nieprawidłowość oraz wskazał podjęte działania naprawcze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CZĘŚĆ III WNIOSKI Z WERYFIKACJI</w:t>
            </w:r>
          </w:p>
        </w:tc>
      </w:tr>
      <w:tr>
        <w:trPr>
          <w:cantSplit w:val="true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PRACOWNIK (1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PRACOWNIK (2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wymaga dodatkowych    wyjaśnień/korekt ze strony   Beneficjenta?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y po weryfikacji wniosku zaistniała konieczność anektowania umowy z Beneficjentem?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niosek spełnia kryteria formalne</w:t>
        <w:tab/>
        <w:tab/>
        <w:tab/>
        <w:t>TAK</w:t>
        <w:tab/>
        <w:tab/>
        <w:tab/>
        <w:tab/>
        <w:t>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niosek spełnia kryteria merytoryczne</w:t>
        <w:tab/>
        <w:tab/>
        <w:t>TAK</w:t>
        <w:tab/>
        <w:tab/>
        <w:tab/>
        <w:tab/>
        <w:t>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niosek odesłany do Beneficjenta </w:t>
        <w:tab/>
        <w:tab/>
        <w:tab/>
        <w:t>TAK</w:t>
        <w:tab/>
        <w:tab/>
        <w:tab/>
        <w:tab/>
        <w:t>NI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z prośbą o uzupełni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44145</wp:posOffset>
                </wp:positionV>
                <wp:extent cx="569595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5pt" to="457.45pt,1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1)SPORZĄDZIŁ:</w:t>
        <w:tab/>
        <w:tab/>
        <w:tab/>
        <w:tab/>
        <w:tab/>
        <w:t>3)SPRAWDZIŁ Kierownik BM</w:t>
        <w:tab/>
        <w:tab/>
        <w:tab/>
        <w:t>4)Zatwierdził Dyrektor/Z-ca ZPR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:………………………………        Imię i nazwisko:……………………………….       Imię i nazwisko: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:……………………………………….</w:t>
        <w:tab/>
        <w:t>Podpis:………………………………………...</w:t>
        <w:tab/>
        <w:t>Podpis: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…………………………………………</w:t>
        <w:tab/>
        <w:t>Data:…………………………………………..</w:t>
        <w:tab/>
        <w:t>Data: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SPORZĄDZI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: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325"/>
        <w:gridCol w:w="2340"/>
        <w:gridCol w:w="142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77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Monitoring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4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2">
      <w:start w:val="1"/>
      <w:numFmt w:val="decimal"/>
      <w:lvlText w:val="Załącznik nr 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Załącznik nr 5.1.%5."/>
      <w:lvlJc w:val="left"/>
      <w:pPr>
        <w:ind w:left="737" w:firstLine="70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5">
    <w:name w:val="WW8Num1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nak1ZnakZnakZnakZnakZnakZnakZnakZnakZnakZnakZnakZnak2ZnakZnakZnak">
    <w:name w:val="Znak1 Znak Znak Znak Znak Znak Znak Znak Znak Znak Znak Znak Znak2 Znak Znak Znak"/>
    <w:basedOn w:val="Normal"/>
    <w:qFormat/>
    <w:pPr/>
    <w:rPr/>
  </w:style>
  <w:style w:type="paragraph" w:styleId="Znak1ZnakZnakZnakZnakZnakZnakZnakZnakZnakZnakZnakZnak2ZnakZnakZnak1">
    <w:name w:val=" Znak1 Znak Znak Znak Znak Znak Znak Znak Znak Znak Znak Znak Znak2 Znak Znak Znak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57:00Z</dcterms:created>
  <dc:creator>Twoja nazwa użytkownika</dc:creator>
  <dc:description/>
  <cp:keywords/>
  <dc:language>en-US</dc:language>
  <cp:lastModifiedBy>a.adamowska</cp:lastModifiedBy>
  <cp:lastPrinted>2008-12-03T13:54:00Z</cp:lastPrinted>
  <dcterms:modified xsi:type="dcterms:W3CDTF">2008-12-19T09:34:00Z</dcterms:modified>
  <cp:revision>3</cp:revision>
  <dc:subject/>
  <dc:title>KARTA ZMIAN NR </dc:title>
</cp:coreProperties>
</file>