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/Z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br w:type="page"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5"/>
        <w:gridCol w:w="1371"/>
        <w:gridCol w:w="468"/>
        <w:gridCol w:w="509"/>
        <w:gridCol w:w="1330"/>
        <w:gridCol w:w="1840"/>
        <w:gridCol w:w="1840"/>
        <w:gridCol w:w="1836"/>
        <w:gridCol w:w="37"/>
        <w:gridCol w:w="2"/>
      </w:tblGrid>
      <w:tr>
        <w:trPr>
          <w:trHeight w:val="551" w:hRule="atLeast"/>
        </w:trPr>
        <w:tc>
          <w:tcPr>
            <w:tcW w:w="3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8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8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3.1.2 Wzór listy sprawdzającej dla IZ przy  dokonywaniu weryfikacji formalno -merytorycznej wniosków Beneficjenta o płat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3.1.1 Wzór wniosku Beneficjenta o płatność wraz z instrukcją wypełni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3.1.16  Wzór zestawienia zatwierdzonych przez         IP/IP II wniosków beneficjentów o płatność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3.1.20 Wzór listy sprawdzającej dla IZ przy dokonywaniu weryfikacji zgodności Poświadczenia i deklaracji wydatków oraz wniosku o płatność okresową od IZ do IC z danymi wprowadzonymi do KSI  oraz danymi zawartymi w systemach księgowych IZ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2" w:hRule="atLeast"/>
        </w:trPr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8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1" w:hRule="atLeast"/>
        </w:trPr>
        <w:tc>
          <w:tcPr>
            <w:tcW w:w="3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 2, 3, 4 – autopoprawka w celu usprawnienia procedu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ałącznik 3.1.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1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Załącznik 3.1.2 Wzór listy sprawdzającej dla IZ przy dokonywaniu weryfikacji formalno-merytorycznej wniosków Beneficjenta o płatność</w:t>
            </w:r>
          </w:p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LISTA SPRAWDZAJĄCA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dla Instytucji Zarządzającej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rzy dokonywaniu weryfikacji formalno-merytorycznej wniosków beneficjenta o płatność w ramach Programu Rozwoju Regionalnego Warmia i Mazury na lata 2007- 201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beneficjent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umowy o dofinansowanie projektu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wniosku o płatność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ata wpływu wniosku o płatność do ZPRR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zyjęcia wniosku pracownik ds. weryfikacji wniosków o płatność (1) 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przyjęcia wniosku pracownik ds. weryfikacji wniosków o płatność (2) 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>Podpis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/>
              <w:tc>
                <w:tcPr>
                  <w:tcW w:w="9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zęść I WERYFIKACJA FORMALNA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/>
              <w:tc>
                <w:tcPr>
                  <w:tcW w:w="9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zęść II WERYFIKACJA MERYTORYCZNA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Sporządził:</w:t>
              <w:tab/>
              <w:tab/>
              <w:t>2) Sprawdził:</w:t>
              <w:tab/>
              <w:tab/>
              <w:tab/>
              <w:t>3) Zatwierdził Dyrektor/Z-ca ZPR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  <w:tab/>
              <w:t>Kierownik BPiR</w:t>
              <w:tab/>
              <w:tab/>
              <w:t>Imię i Nazwisko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  <w:tab/>
              <w:tab/>
              <w:tab/>
              <w:t>Imię i Nazwisko</w:t>
              <w:tab/>
              <w:tab/>
              <w:t>Pod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  <w:tab/>
              <w:tab/>
              <w:tab/>
              <w:t>Podpis</w:t>
              <w:tab/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Sporządzi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Pytanie 36-  </w:t>
            </w:r>
            <w:r>
              <w:rPr>
                <w:rFonts w:cs="Arial" w:ascii="Arial" w:hAnsi="Arial"/>
              </w:rPr>
              <w:t>Czy otrzymano zaakceptowaną listę sprawdzającą z weryfikacji wniosku o płatność – w części  Przebieg realizacji projektu ?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80" w:hRule="atLeast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ak weryfikacji części sprawozdawczej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color w:val="000000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 xml:space="preserve">Treść  po zmianie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3.1.2 Wzór listy sprawdzającej dla IZ przy dokonywaniu weryfikacji formalno-merytorycznej wniosków Beneficjenta o płatność</w:t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A SPRAWDZAJĄCA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la Instytucji Zarządzającej </w:t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 dokonywaniu weryfikacji formalno-merytorycznej wniosków beneficjenta o płatność w ramach Programu Rozwoju Regionalnego Warmia i Mazury na lata 2007- 2013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beneficjent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ojektu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umowy o dofinansowanie projektu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wniosku o płatność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pływu wniosku o płatność do ZPRR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ERYFIKACJA CZĘŚCI FINANS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przyjęcia wniosku pracownik ds. weryfikacji wniosków o płatność (1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przyjęcia wniosku pracownik ds. weryfikacji wniosków o płatność (2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eść po zmianie </w:t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/>
              <w:tc>
                <w:tcPr>
                  <w:tcW w:w="9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ERYFIKACJA FORMALNA części finansowej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/>
              <w:tc>
                <w:tcPr>
                  <w:tcW w:w="9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ERYFIKACJA MERYTORYCZNA części finansowej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 Sporządził: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Sporządzi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Sprawdzi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Pi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  <w:tr>
        <w:trPr>
          <w:trHeight w:val="88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reśla się pytanie nr. 3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ERYFIKACJA CZĘŚCI SPRAWOZDAWCZEJ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przyjęcia wniosku pracownik ds. wieloosobowego stanowiska ds. monitoringu (1)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przyjęcia wniosku pracownik ds. wieloosobowego stanowiska ds. monitoringu (2) 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4"/>
        <w:gridCol w:w="26"/>
        <w:gridCol w:w="1445"/>
        <w:gridCol w:w="1265"/>
        <w:gridCol w:w="1255"/>
        <w:gridCol w:w="38"/>
        <w:gridCol w:w="509"/>
        <w:gridCol w:w="28"/>
        <w:gridCol w:w="1050"/>
        <w:gridCol w:w="24"/>
        <w:gridCol w:w="338"/>
        <w:gridCol w:w="20"/>
        <w:gridCol w:w="1420"/>
        <w:gridCol w:w="12"/>
        <w:gridCol w:w="2327"/>
      </w:tblGrid>
      <w:tr>
        <w:trPr>
          <w:trHeight w:val="285" w:hRule="atLeast"/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zęść I WERYFIKACJA FORMALNA</w:t>
            </w:r>
          </w:p>
        </w:tc>
      </w:tr>
      <w:tr>
        <w:trPr>
          <w:trHeight w:val="390" w:hRule="atLeast"/>
          <w:cantSplit w:val="true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ownik (1)</w:t>
            </w:r>
          </w:p>
        </w:tc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ownik (2)</w:t>
            </w:r>
          </w:p>
        </w:tc>
      </w:tr>
      <w:tr>
        <w:trPr>
          <w:trHeight w:val="1335" w:hRule="atLeast"/>
          <w:cantSplit w:val="true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NFORMACJE WSTĘP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29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26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655" w:leader="none"/>
                <w:tab w:val="left" w:pos="180" w:leader="none"/>
              </w:tabs>
              <w:snapToGrid w:val="false"/>
              <w:ind w:lef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655" w:leader="none"/>
                <w:tab w:val="left" w:pos="180" w:leader="none"/>
              </w:tabs>
              <w:ind w:left="1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YCZ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UWAGI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wniosek o płatność wpłynął w terminie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płatność w części dotyczącej przebiegu realizacji projektu jest zgodny z   obowiązującym wzorem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odano prawidłowy okres    sprawozdawczy?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ostały wypełnione wszystkie wymagane  pola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b/>
              </w:rPr>
              <w:t>Część II WERYFIKACJA MERYTORYCZNA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Postęp rzeczowo-finansowy  realizacji projektu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odane </w:t>
            </w:r>
            <w:r>
              <w:rPr>
                <w:sz w:val="20"/>
                <w:szCs w:val="20"/>
                <w:u w:val="single"/>
              </w:rPr>
              <w:t>we wniosku kategorie kosztów są zgodne z harmonogramem rzeczowo-finansowym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 w wykazanych wydatkach uwzględniono wydatki poniesione na 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gruntów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 wykazanych wydatkach uwzględniono wydatki poniesione na    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kalnictwo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 wykazanych wydatkach uwzględniono wydatki związane z    kosztami pośrednimi/ogólnym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czanymi ryczałtowo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sz w:val="20"/>
                <w:szCs w:val="20"/>
                <w:u w:val="single"/>
              </w:rPr>
              <w:t>został opisany</w:t>
            </w:r>
            <w:r>
              <w:rPr>
                <w:sz w:val="20"/>
                <w:szCs w:val="20"/>
              </w:rPr>
              <w:t xml:space="preserve"> stan realizacji poszczególnych </w:t>
            </w:r>
            <w:r>
              <w:rPr>
                <w:sz w:val="20"/>
                <w:szCs w:val="20"/>
                <w:u w:val="single"/>
              </w:rPr>
              <w:t>kategorii kosztów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azane wydatki przedstawiono od początku realizacji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całkowita osiągnięta wartość projektu różni się od założonej w umowie o wartość przekraczającą 15%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całkowita osiągnięta wartość wydatków kwalifikowanych różni się od wartości zapisanej w umowie o wartość przekraczającą 15 %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topień realizacji poszczególnych wydatków został właściwie wyliczon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Planowany przebieg realizacji projektu do czasu złożenia kolejnego wniosku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Czy został opisany przebieg realizacji 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ojektu do czasu złożenia kolejnego     wniosku o płatność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Wskaźniki realizacji projektu</w:t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wypełniono wszystkie pola w Tabeli dotyczącej wskaźnika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podano prawidłowo nazwę wskaźnika produktu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podano odpowiednią jednostkę miary wskaźnika 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podano prawidłowo wartość bazową wskaźnika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odana wartość docelowa wskaźnika jest zgodna z wartością określoną </w:t>
            </w:r>
            <w:r>
              <w:rPr>
                <w:sz w:val="20"/>
                <w:szCs w:val="20"/>
                <w:u w:val="single"/>
              </w:rPr>
              <w:t>we wniosku o dofinansowanie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sz w:val="20"/>
                <w:szCs w:val="20"/>
              </w:rPr>
              <w:t xml:space="preserve">Czy podano wartość wskaźnika produktu </w:t>
            </w:r>
            <w:r>
              <w:rPr>
                <w:sz w:val="20"/>
                <w:szCs w:val="20"/>
                <w:u w:val="single"/>
              </w:rPr>
              <w:t>osiągniętą od złożenia poprzedniego wniosku o płatność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odano wartość wskaźnika </w:t>
            </w:r>
            <w:r>
              <w:rPr>
                <w:sz w:val="20"/>
                <w:szCs w:val="20"/>
                <w:u w:val="single"/>
              </w:rPr>
              <w:t>produktu osiągniętą od początku realizacji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awidłowo wyliczono stopień  realizacji wskaźnika w tabeli dotyczącej wskaźników produ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zy zmiany wartości zakładanych wskaźników produktu przekraczają 15 % wartości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pełniono wszystkie pola </w:t>
            </w:r>
            <w:r>
              <w:rPr>
                <w:sz w:val="20"/>
                <w:szCs w:val="20"/>
                <w:u w:val="single"/>
              </w:rPr>
              <w:t>wskaźnika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no prawidłowo nazwę wskaźnika</w:t>
            </w:r>
            <w:r>
              <w:rPr>
                <w:sz w:val="20"/>
                <w:szCs w:val="20"/>
                <w:u w:val="single"/>
              </w:rPr>
              <w:t xml:space="preserve"> rezultatu 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odano odpowiednią jednostkę miary wskaźnika </w:t>
            </w:r>
            <w:r>
              <w:rPr>
                <w:sz w:val="20"/>
                <w:szCs w:val="20"/>
                <w:u w:val="single"/>
              </w:rPr>
              <w:t>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no prawidłowo wartość bazową wskaźnika 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odana wartość docelowa wskaźnika zgodna jest z wartością określoną </w:t>
            </w:r>
            <w:r>
              <w:rPr>
                <w:sz w:val="20"/>
                <w:szCs w:val="20"/>
                <w:u w:val="single"/>
              </w:rPr>
              <w:t>we wniosku o dofinansowani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no wartość wskaźnika osiągniętą w wyniku zrealizowania projek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awidłowo wyliczono stopień realizacji wskaźnika </w:t>
            </w:r>
            <w:r>
              <w:rPr>
                <w:sz w:val="20"/>
                <w:szCs w:val="20"/>
                <w:u w:val="single"/>
              </w:rPr>
              <w:t>rezultatu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b/>
                <w:sz w:val="20"/>
                <w:szCs w:val="20"/>
              </w:rPr>
              <w:t>18. Informacja na temat problemów napotkanych w trakcie realizacji projektu zadań planowanych, a niezrealizowanych w okresie objętym wnioskiem oraz przyczyn ewentualnego nieosiągnięcia zakładanego w projekcie poziomu wskaźników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opisano problemy napotkane w    trakcie realizacji projektu, zadań planowanych, a niezrealizowanych w okresie objętym wnioskiem?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nieosiągnięcia zakładanego w projekcie poziomu wskaźników podano przyczyny oraz czy są one zasadne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Harmonogram płatności na kolejne kwartały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załączono do wniosku o płatność harmonogram płatności na kolejne kwartały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3. Informacja o zgodności realizacji projektu z zasadami polityk wspólnotowych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sz w:val="20"/>
                <w:szCs w:val="20"/>
              </w:rPr>
              <w:t xml:space="preserve">Czy Beneficjent </w:t>
            </w:r>
            <w:r>
              <w:rPr>
                <w:sz w:val="20"/>
                <w:szCs w:val="20"/>
                <w:u w:val="single"/>
              </w:rPr>
              <w:t>określił, czy</w:t>
            </w:r>
            <w:r>
              <w:rPr>
                <w:sz w:val="20"/>
                <w:szCs w:val="20"/>
              </w:rPr>
              <w:t xml:space="preserve"> w trakcie realizacji projektu są przestrzegane zasady udzielania zamówień publicznych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nie przestrzegania  zasady udzielania pomocy publicznej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Czy Beneficjent </w:t>
            </w:r>
            <w:r>
              <w:rPr>
                <w:sz w:val="20"/>
                <w:szCs w:val="20"/>
                <w:u w:val="single"/>
              </w:rPr>
              <w:t>określił, czy</w:t>
            </w:r>
            <w:r>
              <w:rPr>
                <w:sz w:val="20"/>
                <w:szCs w:val="20"/>
              </w:rPr>
              <w:t xml:space="preserve"> projekt jest zgodny z polityką ochrony środowiska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nie przestrzegania  zasady polityki ochrony środowiska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Czy Beneficjent </w:t>
            </w:r>
            <w:r>
              <w:rPr>
                <w:sz w:val="20"/>
                <w:szCs w:val="20"/>
                <w:u w:val="single"/>
              </w:rPr>
              <w:t>określił, czy</w:t>
            </w:r>
            <w:r>
              <w:rPr>
                <w:sz w:val="20"/>
                <w:szCs w:val="20"/>
              </w:rPr>
              <w:t xml:space="preserve"> w trakcie realizacji projektu jest przestrzegana zasada równych szans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nie przestrzegania  zasady równych szans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 xml:space="preserve">Czy Beneficjent </w:t>
            </w:r>
            <w:r>
              <w:rPr>
                <w:sz w:val="20"/>
                <w:szCs w:val="20"/>
                <w:u w:val="single"/>
              </w:rPr>
              <w:t>określił, czy</w:t>
            </w:r>
            <w:r>
              <w:rPr>
                <w:sz w:val="20"/>
                <w:szCs w:val="20"/>
              </w:rPr>
              <w:t xml:space="preserve"> w trakcie realizacji projektu przestrzegane są zasady udzielania pomocy publicznej?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e przestrzegania zasady udzielania pomocy publicznej czy Beneficjent opisał na czym polega nieprawidłowość oraz wskazał podjęte działania naprawcze?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CZĘŚĆ III WNIOSKI Z WERYFIKACJI</w:t>
            </w:r>
          </w:p>
        </w:tc>
      </w:tr>
      <w:tr>
        <w:trPr>
          <w:cantSplit w:val="true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PRACOWNIK (1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PRACOWNIK (2)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ymaga dodatkowych    wyjaśnień/korekt ze strony   Beneficjenta?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Czy po weryfikacji wniosku zaistniała konieczność anektowania umowy z Beneficjentem?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spełnia kryteria formalne</w:t>
        <w:tab/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438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pełnia kryteria merytoryczne</w:t>
        <w:tab/>
        <w:tab/>
        <w:t>TAK</w:t>
        <w:tab/>
        <w:tab/>
        <w:tab/>
        <w:tab/>
        <w:t>NI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niosek odesłany do Beneficjenta </w:t>
        <w:tab/>
        <w:tab/>
        <w:t>TAK</w:t>
        <w:tab/>
        <w:tab/>
        <w:tab/>
        <w:tab/>
        <w:t>NIE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580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z prośbą o uzupeł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) Sporządził:</w:t>
        <w:tab/>
        <w:tab/>
        <w:tab/>
        <w:t>2) Sprawdził: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Imię i Nazwisko</w:t>
        <w:tab/>
        <w:tab/>
        <w:t xml:space="preserve">              Kierownik BM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odpis</w:t>
        <w:tab/>
        <w:tab/>
        <w:tab/>
        <w:tab/>
        <w:t xml:space="preserve">   Imię i Nazwisko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Data</w:t>
        <w:tab/>
        <w:tab/>
        <w:tab/>
        <w:tab/>
        <w:t xml:space="preserve">              Podpis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2)Sporządzi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69595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48.45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ryfikacja formalno-merytoryczna części finansowej i sprawozdawcz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wierdził Dyrektor/Z-ca ZPR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38100</wp:posOffset>
                </wp:positionV>
                <wp:extent cx="569595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pt" to="442.4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wierdzenie wniosku o płatność nr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twierdził Dyrektor/Z-ca ZPR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486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31.95pt,-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Wprowadzenie do KSI (SIMIK 07-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1846"/>
        <w:gridCol w:w="1847"/>
        <w:gridCol w:w="1847"/>
        <w:gridCol w:w="1847"/>
        <w:gridCol w:w="1844"/>
      </w:tblGrid>
      <w:tr>
        <w:trPr>
          <w:trHeight w:val="8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ałącznik 3.1.1</w:t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ind w:firstLine="709"/>
        <w:rPr>
          <w:sz w:val="20"/>
        </w:rPr>
      </w:pPr>
      <w:r>
        <w:rPr>
          <w:sz w:val="20"/>
        </w:rPr>
        <w:t>Korekta wniosku o płatnoś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8260</wp:posOffset>
                </wp:positionV>
                <wp:extent cx="247650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8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sz w:val="20"/>
        </w:rPr>
      </w:pPr>
      <w:r>
        <w:rPr>
          <w:sz w:val="20"/>
        </w:rPr>
        <w:t>Wniosek o płatność dotyczy postępu z realizacji projektu (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54610</wp:posOffset>
                </wp:positionV>
                <wp:extent cx="247650" cy="2482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5pt;mso-wrap-distance-left:9.05pt;mso-wrap-distance-right:9.05pt;mso-wrap-distance-top:0pt;mso-wrap-distance-bottom:0pt;margin-top:4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(wnioskowanie o płatność i 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rekta wniosku o płatnoś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dotyczy postępu z realizacji projektu (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-6206490</wp:posOffset>
                </wp:positionV>
                <wp:extent cx="247650" cy="247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-488.7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52400</wp:posOffset>
                </wp:positionV>
                <wp:extent cx="8553450" cy="476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eść przed zmian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3.5pt;height:37.5pt;mso-wrap-distance-left:9.05pt;mso-wrap-distance-right:9.05pt;mso-wrap-distance-top:0pt;mso-wrap-distance-bottom:0pt;margin-top:12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reść przed zmian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FORMACJA FINANSOWA</w:t>
      </w:r>
      <w:r>
        <w:rPr/>
        <w:t xml:space="preserve"> </w:t>
      </w:r>
      <w:r>
        <w:rPr>
          <w:i/>
        </w:rPr>
        <w:t>dotycząca wniosku</w:t>
      </w:r>
    </w:p>
    <w:p>
      <w:pPr>
        <w:pStyle w:val="Normal"/>
        <w:spacing w:before="120" w:after="120"/>
        <w:rPr/>
      </w:pPr>
      <w:r>
        <w:rPr/>
        <w:t>12. ZESTAWIENIE DOKUMENTÓW potwierdzających poniesione wydatki objęte wnioskiem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8"/>
        <w:gridCol w:w="1219"/>
        <w:gridCol w:w="1219"/>
        <w:gridCol w:w="1219"/>
        <w:gridCol w:w="1219"/>
        <w:gridCol w:w="684"/>
        <w:gridCol w:w="684"/>
        <w:gridCol w:w="1222"/>
        <w:gridCol w:w="1222"/>
        <w:gridCol w:w="1222"/>
        <w:gridCol w:w="1219"/>
        <w:gridCol w:w="1222"/>
      </w:tblGrid>
      <w:tr>
        <w:trPr>
          <w:trHeight w:val="825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kumentu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brutt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kategorii wydatku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uznanych jako niekwalifikowalne</w:t>
            </w:r>
          </w:p>
        </w:tc>
      </w:tr>
      <w:tr>
        <w:trPr>
          <w:trHeight w:val="1886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u kwalifikowalnego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5" w:hRule="atLeast"/>
        </w:trPr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5"/>
        <w:tabs>
          <w:tab w:val="clear" w:pos="708"/>
          <w:tab w:val="left" w:pos="7797" w:leader="none"/>
        </w:tabs>
        <w:rPr>
          <w:b w:val="false"/>
          <w:b w:val="false"/>
        </w:rPr>
      </w:pPr>
      <w:r>
        <w:rPr>
          <w:b w:val="false"/>
          <w:sz w:val="22"/>
          <w:szCs w:val="22"/>
        </w:rPr>
        <w:t>INFORMACJA FINANSOWA dotycząca wniosku</w:t>
      </w:r>
    </w:p>
    <w:p>
      <w:pPr>
        <w:pStyle w:val="Normal"/>
        <w:spacing w:before="360" w:after="120"/>
        <w:rPr>
          <w:sz w:val="22"/>
          <w:szCs w:val="22"/>
        </w:rPr>
      </w:pPr>
      <w:r>
        <w:rPr>
          <w:sz w:val="22"/>
          <w:szCs w:val="22"/>
        </w:rPr>
        <w:t>12. ZESTAWIENIE DOKUMENTÓW potwierdzających poniesione wydatki objęte wnioskiem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16"/>
        <w:gridCol w:w="1193"/>
        <w:gridCol w:w="1193"/>
        <w:gridCol w:w="1193"/>
        <w:gridCol w:w="876"/>
        <w:gridCol w:w="1070"/>
        <w:gridCol w:w="1327"/>
        <w:gridCol w:w="839"/>
        <w:gridCol w:w="1318"/>
        <w:gridCol w:w="1079"/>
        <w:gridCol w:w="835"/>
        <w:gridCol w:w="1196"/>
      </w:tblGrid>
      <w:tr>
        <w:trPr>
          <w:trHeight w:val="893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kumentu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księgowy lub ewidencyjny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stawienia dokumentu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zapłaty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towaru lub usługi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brutto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dokumentu netto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kwota wydatków kwalifikowalnych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VAT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iesienie do kategorii wydatku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wydatków uznanych jako niekwalifikowalne</w:t>
            </w:r>
          </w:p>
        </w:tc>
      </w:tr>
      <w:tr>
        <w:trPr>
          <w:trHeight w:val="195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wydatku kwalifikowanego          i niekwalifikowalnego związanego                  z projektem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b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3. UZYSKANY DOCHÓD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suma ogółem w PL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40" w:after="12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13. UZYSKANY DOCHÓD*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suma ogółem w PL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4"/>
        <w:spacing w:before="0" w:after="0"/>
        <w:rPr/>
      </w:pPr>
      <w:r>
        <w:rPr>
          <w:b w:val="false"/>
          <w:sz w:val="18"/>
          <w:szCs w:val="18"/>
        </w:rPr>
        <w:t>* W przypadku projektów objętych Pomocą publiczną, w pozycji- kwota, należy wpisać „0” (zero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TRUKCJA WYPEŁNIANIA KONKRETNYCH POZYCJI WNIOSK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 przypadku korekty wniosku o płatność, należy zaznaczyć checkbox „korekta wniosku </w:t>
        <w:br/>
        <w:t>o płatność”.</w:t>
      </w:r>
    </w:p>
    <w:p>
      <w:pPr>
        <w:pStyle w:val="Normal"/>
        <w:spacing w:before="240" w:after="240"/>
        <w:jc w:val="both"/>
        <w:rPr/>
      </w:pPr>
      <w:r>
        <w:rPr/>
        <w:t>W przypadku, gdy wniosek o płatność służy wyłącznie przedstawieniu postępu rzeczowo – finansowego z realizacji projektu, należy zaznaczyć checkbox „wniosek o płatność dotyczy postępu z realizacji projektu (część sprawozdawcza)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Wniosek za okres: od ... do... Należy podać okres, za jaki składany jest wniosek określający DD/MM/RRRR, np. od 03/09/2007 do 25/09/2007. Okres objęty wnioskiem nie musi być okresem obejmującym pełny miesiąc (okres) kalendarzowy. 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rPr/>
      </w:pPr>
      <w:r>
        <w:rPr/>
        <w:t>W pierwszym wniosku o płatność pośrednią jako data „od ...” należy wpisać datę poniesienia pierwszego wydatku kwalifikowalnego w ramach projektu, zaś jako data „do” należy wpisać datę kończącą okres za jaki składany jest wniosek, przez co rozumie się datę poniesienia ostatniej płatności, ujętej we wniosku o płatność (kol. 4 pkt.12) lub w przypadku braku wydatków po stronie beneficjenta - datę kończącą część sprawozdawczą z przebiegu realizacji projektu.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rPr/>
      </w:pPr>
      <w:r>
        <w:rPr/>
        <w:t xml:space="preserve">Przy sporządzaniu kolejnych wniosków o płatność konieczne jest zachowanie ciągłości okresów wykazywanych w ww. wnioskach, tzn. jeżeli poprzednio złożony wniosek obejmował okres np. od 03/09/2007 do 25/09/2007, to okres, jakiego dotyczyć będzie następny wniosek o płatność musi zaczynać się od 26/09/2007. W komórce „od...” należy umieścić datę następującą po dacie wykazanej w polu „do...” w poprzednim wniosku </w:t>
        <w:br/>
        <w:t>o płatność, natomiast w komórce „do...” – datę ostatniej płatności dokonanej przez beneficjenta, ujętej we wniosku o płatność (kol. 4 pkt.12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Dokumenty stanowiące załączniki do wniosku o płatność powinny dotyczyć okresu za jaki jest sporządzany wniosek. Jeżeli  dany wydatek kwalifikowalny został pominięty we wniosku o płatność, sporządzonym dla okresu, którego wydatek dotyczy,  można go ująć we  wniosku za późniejszy okres rozliczeniowy. W piśmie przekazującym wniosek </w:t>
        <w:br/>
        <w:t xml:space="preserve">o płatność do właściwej instytucji należy w takiej sytuacji umieścić informację </w:t>
        <w:br/>
        <w:t xml:space="preserve">o umieszczeniu we wniosku o płatność wydatku dotyczącego okresu, za który został złożony poprzedni wniosek o płatność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Wypełnienie pola nie jest wymagane w przypadku wniosku o pierwszą płatność przekazywaną w formie zaliczk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</w:t>
        <w:tab/>
        <w:t xml:space="preserve">W pierwszym wierszu należy podać dane beneficjenta zgodne ze stanem faktycznym. </w:t>
        <w:br/>
        <w:t>W dalszych wierszach należy wskazać osoby kontaktowe, właściwe do udzielenia informacji w zakresie odpowiednich części wniosku. Nie ma obowiązku podawania danych dwóch osób w przypadku, gdy jedna osoba jest w stanie udzielić odpowiedzi na pytania dotyczące zarówno postępu finansowego jak i rzeczowego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3. </w:t>
        <w:tab/>
        <w:t>Należy podać nazwę programu, w ramach którego realizowany jest projekt tj. Regionalny Program Operacyjny Warmia i Mazury 2007-2013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4. </w:t>
        <w:tab/>
        <w:t>Należy podać numer i nazwę osi priorytetowej, w ramach której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>4.1 Należy podać numer i nazwę działania, w ramach którego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>4.2 Należy podać numer i nazwę poddziałania/operacji, w ramach których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5. </w:t>
        <w:tab/>
        <w:t>Należy podać nazwę projektu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6. </w:t>
        <w:tab/>
        <w:t>Należy podać numer projektu zgodny z umową/uchwałą o dofinansowanie.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/>
        <w:t xml:space="preserve">7. </w:t>
        <w:tab/>
        <w:t>Należy podać numer umowy/uchwały o dofinansowanie.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/>
        <w:t xml:space="preserve">8. Należy wskazać okres realizacji projektu zgodny z umową/uchwałą o dofinansowanie </w:t>
        <w:br/>
        <w:t xml:space="preserve">(w przypadku aneksu należy podać okres wskazany w aneksie do umowy).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9. Należy wskazać (poprzez wykreślenie odpowiedzi nieprawidłowych) rodzaj płatn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120"/>
        <w:jc w:val="both"/>
        <w:rPr/>
      </w:pPr>
      <w:r>
        <w:rPr>
          <w:i/>
          <w:iCs/>
        </w:rPr>
        <w:t>płatno</w:t>
      </w:r>
      <w:r>
        <w:rPr/>
        <w:t xml:space="preserve">ść </w:t>
      </w:r>
      <w:r>
        <w:rPr>
          <w:i/>
          <w:iCs/>
        </w:rPr>
        <w:t xml:space="preserve">zaliczkowa </w:t>
      </w:r>
      <w:r>
        <w:rPr/>
        <w:t xml:space="preserve">ma miejsce wówczas, gdy beneficjent otrzymuje dofinansowanie z góry, po czym rozlicza w kolejnych wnioskach o płatność poniesione przez siebie wydatki. Pozycja zaznaczana w sytuacji gdy beneficjent ubiega się o pierwszą i kolejne transze zalicz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i/>
          <w:iCs/>
        </w:rPr>
        <w:t>płatno</w:t>
      </w:r>
      <w:r>
        <w:rPr/>
        <w:t>ś</w:t>
      </w:r>
      <w:r>
        <w:rPr>
          <w:i/>
          <w:iCs/>
        </w:rPr>
        <w:t>ć po</w:t>
      </w:r>
      <w:r>
        <w:rPr/>
        <w:t>ś</w:t>
      </w:r>
      <w:r>
        <w:rPr>
          <w:i/>
          <w:iCs/>
        </w:rPr>
        <w:t xml:space="preserve">rednia </w:t>
      </w:r>
      <w:r>
        <w:rPr/>
        <w:t>występuje w systemie refundacyjnym, gdzie płatność dla beneficjanta jest zwrotem określonej części poniesionych przez beneficjenta wydatków wykazanych we wniosku o płatn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płatno</w:t>
      </w:r>
      <w:r>
        <w:rPr/>
        <w:t>ść</w:t>
      </w:r>
      <w:r>
        <w:rPr>
          <w:i/>
          <w:iCs/>
        </w:rPr>
        <w:t xml:space="preserve"> ko</w:t>
      </w:r>
      <w:r>
        <w:rPr/>
        <w:t>ń</w:t>
      </w:r>
      <w:r>
        <w:rPr>
          <w:i/>
          <w:iCs/>
        </w:rPr>
        <w:t xml:space="preserve">cowa </w:t>
      </w:r>
      <w:r>
        <w:rPr/>
        <w:t>beneficjent zaznacza zawsze przy ostatnim wniosku o płatność dotyczącym danego projektu, chyba że otrzymuje całość dofinansowania w formie zaliczk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W przypadku, gdy wniosek beneficjenta stanowi jedynie rozliczenie przekazanej zaliczki należy wykreślić wszystkie trzy wskazane rodzaje płatności gdyż wniosek służy jedynie rozliczeniu dokonanych wydatków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W przypadku wniosków składanych przez beneficjentów będących państwowymi jednostkami budżetowymi lub innych wskazanych beneficjentów systemowych, finansującymi projekt ze środków zabezpieczonych w budżecie danej jednostki, należy wskazać termin </w:t>
      </w:r>
      <w:r>
        <w:rPr>
          <w:i/>
        </w:rPr>
        <w:t>płatność pośrednia</w:t>
      </w:r>
      <w:r>
        <w:rPr/>
        <w:t xml:space="preserve">, a w sytuacji, gdy dany wniosek o płatność jest ostatnim wnioskiem w ramach danego projektu - </w:t>
      </w:r>
      <w:r>
        <w:rPr>
          <w:i/>
        </w:rPr>
        <w:t>płatność końcowa</w:t>
      </w:r>
      <w:r>
        <w:rPr/>
        <w:t xml:space="preserve"> pomimo faktu, iż wniosek służy jedynie rozliczeniu dokonanych wydatków i jego następstwem nie będzie przekazanie środków beneficjentow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57" w:hanging="357"/>
        <w:jc w:val="both"/>
        <w:rPr/>
      </w:pPr>
      <w:r>
        <w:rPr/>
        <w:t>10. Należy podać kwotę poniesionych przez beneficjenta wydatków kwalifikowanych objętych wnioskiem o płatność. Kwota ta jest równa sumie wartości wykazanych w tabeli z pkt 12, w kolumnie 8;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a. [pole szare] Kwota jest wynikiem weryfikacji wniosku przez pracownika instytucji oceniającej wniosek, tj. wynika z pomniejszenia kwoty wykazanej w pkt. 10 </w:t>
        <w:br/>
        <w:t xml:space="preserve">o wydatki uznane za niekwalifikowalne (wykazane w wierszu „suma ogółem </w:t>
        <w:br/>
        <w:t xml:space="preserve">w PLN” z kol. 11 w pkt.12) oraz inne korekty finansowe (w tym </w:t>
        <w:br/>
        <w:t xml:space="preserve">w szczególności kwoty odzyskane), jak również o dochód wykazany w poz.13 (bez odsetek narosłych od środków zaliczki od złożenia poprzedniego wniosku </w:t>
        <w:br/>
        <w:t xml:space="preserve">o płatność. Punkt niewypełniany w przypadku wniosku </w:t>
        <w:br/>
        <w:t>o pierwszą płatność przekazywaną w formie zaliczki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b. [pole szare] Część wydatków wykazanych w pkt. 10a. objętych pomocą publiczną. Punk niewypełniany w przypadku wniosku o pierwszą płatność przekazywaną </w:t>
        <w:br/>
        <w:t xml:space="preserve">w formie zaliczki oraz w sytuacji, gdy projekt nie jest objęty pomocą publiczną. </w:t>
        <w:br/>
        <w:t xml:space="preserve">W przypadku gdy cały projekt objęty jest pomocą publiczną, kwota wykazana </w:t>
        <w:br/>
        <w:t>w tym punkcie powinna być identyczna z wartością wykazaną w poz. 10 a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/>
        <w:t xml:space="preserve">10c. [pole szare] Część wydatków wykazanych w pkt. 10a., w odniesieniu do której, zgodnie z art. 53 ust. 3 Rozporządzenia Rady (WE) nr 1083/2006, oblicza się wkład funduszy UE na poziomie programu operacyjnego. Punkt niewypełniany </w:t>
        <w:br/>
        <w:t>w przypadku wniosku o pierwszą płatność przekazywaną w formie zaliczki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1. Kwota wnioskowana – przypadku gdy płatności dla beneficjenta przekazywane są </w:t>
        <w:br/>
        <w:t>w formie refundacji należy wpisać kwotę stanowiącą wynik mnożenia punktu 10. przez montaż  wynikający z umowy/uchwały o dofinansowanie.</w:t>
      </w:r>
    </w:p>
    <w:p>
      <w:pPr>
        <w:pStyle w:val="Normal"/>
        <w:autoSpaceDE w:val="false"/>
        <w:ind w:left="360" w:hanging="0"/>
        <w:jc w:val="both"/>
        <w:rPr/>
      </w:pPr>
      <w:r>
        <w:rPr/>
        <w:t>Tj. kwota wnioskowana  =  (kwota wykazana w poz. 10) x (wartość dofinansowania wynikająca z umowy / całkowite wydatki kwalifikowalne objęte umową)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przypadku gdy beneficjent nabywa prawo do kolejnej transzy zaliczki należy uwzględnić dodatkowo wartość kolejnej transzy zaliczki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przypadku pierwszej i kolejnych transz zaliczki, kwota wnioskowana nie może być wyższa niż kwota dofinansowania poszczególnych etapów/zadań określonych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w aktualnym harmonogramie rzeczowo-finansowym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 xml:space="preserve">11a. [pole szare] Kwota wydatków odpowiadających dofinansowaniu jest wynikiem mnożenia punktu 10a. przez montaż wynikający z umowy/uchwały </w:t>
        <w:br/>
        <w:t>o dofinansowanie.</w:t>
      </w:r>
    </w:p>
    <w:p>
      <w:pPr>
        <w:pStyle w:val="Normal"/>
        <w:autoSpaceDE w:val="false"/>
        <w:ind w:left="900" w:hanging="0"/>
        <w:jc w:val="both"/>
        <w:rPr/>
      </w:pPr>
      <w:r>
        <w:rPr/>
        <w:t>Tj. kwota wnioskowana  =  (kwota wykazana w poz. 10a) x (wartość dofinansowania wynikająca z umowy / całkowite wydatki kwalifikowalne objęte umową).</w:t>
      </w:r>
    </w:p>
    <w:p>
      <w:pPr>
        <w:pStyle w:val="Normal"/>
        <w:autoSpaceDE w:val="false"/>
        <w:ind w:left="900" w:hanging="54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  <w:t xml:space="preserve">W przypadku państwowych jednostek budżetowych dokonujemy tego wyliczenia, ale nie stanowi ono podstawy do wypłaty środków na rzecz beneficjenta, a jedynie służy określeniu wartości środków, które następnie będą uwzględnione </w:t>
        <w:br/>
        <w:t xml:space="preserve">w deklaracjach i poświadczeniach wydatków przekazywanych do KE celem refundacji. W przypadku gdy kwota tak wyliczona jest większa niż </w:t>
        <w:br/>
        <w:t>w umowie/uchwale o dofinansowanie projektu wpisujemy kwotę z umowy/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 xml:space="preserve">11b. [pole szare] Część kwoty wykazanej w punkcie 11a., która zgodnie z zapisami umowy/uchwały o dofinansowanie oraz zapisami szczegółowego opisu osi priorytetowej danego programu podlegać będzie docelowo zadeklarowaniu do KE jako środki z UE. 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autoSpaceDE w:val="false"/>
        <w:ind w:left="900" w:hanging="540"/>
        <w:jc w:val="both"/>
        <w:rPr/>
      </w:pPr>
      <w:r>
        <w:rPr/>
        <w:t>11c. [pole szare] W przypadku gdy płatności dla beneficjenta przekazywane są w formie refundacji wpisujemy kwotę równą pkt. 11a. pomniejszoną o:</w:t>
      </w:r>
    </w:p>
    <w:p>
      <w:pPr>
        <w:pStyle w:val="Normal"/>
        <w:autoSpaceDE w:val="false"/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00" w:firstLine="200"/>
        <w:jc w:val="both"/>
        <w:rPr/>
      </w:pPr>
      <w:r>
        <w:rPr/>
        <w:t>nierozliczone środki przekazane w ramach zalicz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180"/>
        <w:jc w:val="both"/>
        <w:rPr/>
      </w:pPr>
      <w:r>
        <w:rPr/>
        <w:t xml:space="preserve">odsetki narosłe od złożenia poprzedniego wniosku o płatność; w przypadku zwrotu odsetek od zaliczki przez beneficjenta na rachunek właściwej instytucji (wykazane w pkt. 13) nie pomniejszają kwoty płatności. 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 xml:space="preserve">W przypadku gdy płatności dla beneficjenta przekazywane są w formie zaliczki </w:t>
        <w:br/>
        <w:t>i beneficjent nabywa prawo do otrzymania kolejnej transzy zaliczki, wypłata refundacji może nastąpić tylko w sytuacji poświadczenia przez właściwą instytucję kwoty większej niż wartość przekazanych dotychczas transz zaliczki lub płatności pośrednich oraz kolejnej planowanej do przekazania zaliczki.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>W przypadku, gdy beneficjentem jest państwowa jednostka budżetowa, finansująca projekt ze środków zabezpieczonych w budżecie danej jednostki, kwota do wypłaty w ramach płatności pośredniej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>11d. [pole szare] W przypadku gdy wartość wydatków poświadczonych przez właściwą instytucję jest zgodna z zasadami określonymi przez IZ w zakresie warunków umożliwiających przekazanie kolejnej transzy zaliczki, wpisujemy wartość kolejnej transzy zaliczki wynikającej z harmonogramu, pomniejszoną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/>
      </w:pPr>
      <w:r>
        <w:rPr/>
        <w:t xml:space="preserve"> </w:t>
      </w:r>
      <w:r>
        <w:rPr/>
        <w:t xml:space="preserve">nierozliczone środki przekazane w ramach zaliczki, chyba że instytucja zarządzająca podejmie inną decyzję, </w:t>
      </w:r>
      <w:r>
        <w:rPr>
          <w:bCs/>
          <w:color w:val="000000"/>
        </w:rPr>
        <w:t>uwzględniając specyfikę realizowanego projektu oraz system rozliczania projektów</w:t>
      </w:r>
      <w:r>
        <w:rPr>
          <w:b/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/>
      </w:pPr>
      <w:r>
        <w:rPr/>
        <w:t>odsetki narosłe od środków zaliczki od złożenia poprzedniego wniosku o płatność; w przypadku zwrotu odsetek od zaliczki przez beneficjenta na rachunek właściwej instytucji wspomniane odsetki (wykazane w poz. 13) nie pomniejszają kwoty płatności.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/>
        <w:t xml:space="preserve">Kolejnej transzy zaliczki nie pomniejszamy o środki wykazane powyżej </w:t>
        <w:br/>
        <w:t xml:space="preserve">w przypadku, gdy wspomniane środki uwzględnione zostały w kwocie wykazanej </w:t>
        <w:br/>
        <w:t>w poz. 11c (dotyczy sytuacji, w których płatność na rzecz beneficjenta składa się jednocześnie z płatności pośredniej i zaliczkowej).</w:t>
      </w:r>
    </w:p>
    <w:p>
      <w:pPr>
        <w:pStyle w:val="Normal"/>
        <w:spacing w:before="0" w:after="120"/>
        <w:ind w:left="900" w:hanging="0"/>
        <w:jc w:val="both"/>
        <w:rPr/>
      </w:pPr>
      <w:r>
        <w:rPr/>
        <w:t>W przypadku, gdy beneficjentem jest państwowa jednostka budżetowa, finansująca projekt ze środków zabezpieczonych w budżecie danej jednostki kwota do wypłaty w ramach zaliczki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/>
        <w:t xml:space="preserve">11e. [pole szare] Należy wykazać kwotę stanowiącą różnicę kwot przekazanych dotychczas beneficjentowi w formie zaliczki (powiększonych o odsetki narosłe od środków zaliczki) i sumę kwot wykazanych w poz. 11a we wszystkich (włącznie </w:t>
        <w:br/>
        <w:t xml:space="preserve">z bieżącym) wnioskach o płatność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11f. [pole szare] Suma poz. 11 c oraz 11d. 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2.</w:t>
        <w:tab/>
        <w:t xml:space="preserve">W zestawieniu dokumentów potwierdzających poniesione wydatki (niewypełnionym </w:t>
        <w:br/>
        <w:t>w przypadku wniosku o pierwszą płatność przekazywaną w formie zaliczki) należy podać: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1) </w:t>
        <w:tab/>
        <w:t>numer dokumentu potwierdzającego wydatkowanie środków;</w:t>
      </w:r>
    </w:p>
    <w:p>
      <w:pPr>
        <w:pStyle w:val="Normal"/>
        <w:autoSpaceDE w:val="false"/>
        <w:ind w:left="703" w:hanging="346"/>
        <w:jc w:val="both"/>
        <w:rPr/>
      </w:pPr>
      <w:r>
        <w:rPr/>
        <w:t xml:space="preserve">2) </w:t>
        <w:tab/>
        <w:t>numer księgowy lub ewidencyjny dokumentu, nadany przez osobę prowadzącą ewidencję księgową lub księgi rachunkowe;</w:t>
      </w:r>
    </w:p>
    <w:p>
      <w:pPr>
        <w:pStyle w:val="Normal"/>
        <w:autoSpaceDE w:val="false"/>
        <w:ind w:left="703" w:hanging="3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/>
      </w:pPr>
      <w:r>
        <w:rPr/>
        <w:t xml:space="preserve">3) </w:t>
        <w:tab/>
        <w:t xml:space="preserve">datę wystawienia dokumentu;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4) </w:t>
        <w:tab/>
        <w:t>datę uregulowania płatności wynikającej z przedstawionego dokumentu księgowego;</w:t>
      </w:r>
    </w:p>
    <w:p>
      <w:pPr>
        <w:pStyle w:val="Normal"/>
        <w:autoSpaceDE w:val="false"/>
        <w:ind w:left="714" w:hanging="6"/>
        <w:jc w:val="both"/>
        <w:rPr>
          <w:rFonts w:ascii="TimesNewRoman;Arial Unicode MS" w:hAnsi="TimesNewRoman;Arial Unicode MS" w:cs="TimesNewRoman;Arial Unicode MS"/>
        </w:rPr>
      </w:pPr>
      <w:r>
        <w:rPr/>
        <w:t>W zestawieniu mogą zostać ujęte wyłącznie w całości zapłacone dokumenty. Jeżeli np. faktura była płacona ratami, należy wskazać wszystkie daty płatności za daną fakturę. Dokument, który nie został w całości zapłacony nie może być umieszczany we wniosku o płatność.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/>
        <w:t>W przypadku, gdy refundacji ma podlegać koszt, a nie wydatek (np. amortyzacja, z którą nie wiąże się przepływ środków finansowych), należy podać datę księgowania dokumentu (dokonania księgowania na właściwych kontach księgowych);</w:t>
      </w:r>
    </w:p>
    <w:p>
      <w:pPr>
        <w:pStyle w:val="Normal"/>
        <w:autoSpaceDE w:val="false"/>
        <w:spacing w:before="0" w:after="120"/>
        <w:ind w:left="705" w:hanging="345"/>
        <w:jc w:val="both"/>
        <w:rPr/>
      </w:pPr>
      <w:r>
        <w:rPr/>
        <w:t xml:space="preserve">5) </w:t>
        <w:tab/>
        <w:t>nazwę towaru lub usługi wykazanych w odpowiedniej pozycji w przedstawianym dokumencie księgowym. Jeżeli wydatki dotyczą jednego rodzaju asortymentu, stanowią wydatki kwalifikowalne i wszystkie pozycje z faktury objęte są identyczną stawką VAT, możliwe jest podanie zbiorczej nazwy bez przepisywania wszystkich pozycji z faktury (w przypadku wystąpienia różnych stawek, pozycje z faktury należy pogrupować według stawek VAT);</w:t>
      </w:r>
    </w:p>
    <w:p>
      <w:pPr>
        <w:pStyle w:val="Normal"/>
        <w:autoSpaceDE w:val="false"/>
        <w:spacing w:before="0" w:after="120"/>
        <w:ind w:left="720" w:hanging="363"/>
        <w:jc w:val="both"/>
        <w:rPr/>
      </w:pPr>
      <w:r>
        <w:rPr/>
        <w:t xml:space="preserve">6) </w:t>
        <w:tab/>
        <w:t xml:space="preserve">a - kwotę dokumentu brutto; </w:t>
      </w:r>
    </w:p>
    <w:p>
      <w:pPr>
        <w:pStyle w:val="Normal"/>
        <w:autoSpaceDE w:val="false"/>
        <w:spacing w:before="0" w:after="120"/>
        <w:ind w:left="720" w:hanging="363"/>
        <w:jc w:val="both"/>
        <w:rPr/>
      </w:pPr>
      <w:r>
        <w:rPr/>
        <w:tab/>
        <w:t>b - kwotę brutto wydatku kwalifikowalnego ujętego w zestawieniu;</w:t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7) </w:t>
        <w:tab/>
        <w:t>kwotę dokumentu netto (różnica pomiędzy wartościami w ust. 6 i 7 wynikać może wyłącznie z podatku VAT);</w:t>
      </w:r>
    </w:p>
    <w:p>
      <w:pPr>
        <w:pStyle w:val="Normal"/>
        <w:autoSpaceDE w:val="false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8) </w:t>
        <w:tab/>
        <w:t xml:space="preserve">Kwotę wydatków kwalifikowalnych odnoszących się do wydatków wykazanych </w:t>
        <w:br/>
        <w:t>w kolumnie 6b (w przypadku, gdy VAT jest kwalifikowalny) lub w kolumnie 7 (w przypadku, gdy VAT jest niekwalifikowalny);</w:t>
      </w:r>
    </w:p>
    <w:p>
      <w:pPr>
        <w:pStyle w:val="Normal"/>
        <w:autoSpaceDE w:val="false"/>
        <w:ind w:left="705" w:hanging="3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/>
        <w:t>9) Kwotę VAT, uwzględnioną w kolumnie 8, o ile podatek VAT jest kwalifikowalny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 xml:space="preserve">W przypadku, gdy beneficjent oświadczył, iż VAT jest kwalifikowalny, zobowiązany jest do dostarczania - łącznie z pierwszym wnioskiem o płatność w każdym roku realizacji projektu  - zaświadczenia z US potwierdzającego jego status. 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>10) odniesienie do kategorii wydatku wykazanej we wniosku o dofinansowanie;</w:t>
      </w:r>
    </w:p>
    <w:p>
      <w:pPr>
        <w:pStyle w:val="Normal"/>
        <w:autoSpaceDE w:val="false"/>
        <w:spacing w:before="120" w:after="120"/>
        <w:ind w:left="720" w:hanging="363"/>
        <w:jc w:val="both"/>
        <w:rPr/>
      </w:pPr>
      <w:r>
        <w:rPr/>
        <w:t xml:space="preserve">11) [pole szare] </w:t>
      </w:r>
      <w:r>
        <w:rPr>
          <w:sz w:val="22"/>
          <w:szCs w:val="22"/>
        </w:rPr>
        <w:t xml:space="preserve">kwota wydatków uznanych przez instytucję weryfikującą wniosek o płatność jako niekwalifikowalne;  </w:t>
      </w:r>
    </w:p>
    <w:p>
      <w:pPr>
        <w:pStyle w:val="NormalnyArial"/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beneficjent otrzymał f-rę korygującą, wówczas w zestawieniu dokumentów danego wniosku powinien wykazać f-rę korygującą uzupełniając kolumny od 1-5 wg powyższych wytycznych, natomiast w kolumnach od 6-9 powinien wpisać tylko różnicę kwot wynikającą z dokonania korekty. Jeśli f-ra korygująca jest zmniejszająca beneficjent wpisuje kwotę różnicy ze znakiem minus „-”, natomiast jeśli f-ra korygująca jest zwiększająca beneficjent wpisuje kwotę różnicy zwiększenia.</w:t>
      </w:r>
    </w:p>
    <w:p>
      <w:pPr>
        <w:pStyle w:val="NormalnyArial"/>
        <w:spacing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f-ra korygowana i f-ra korygująca są wykazywane w ramach jednego wniosku o płatność w zestawieniu dokumentów należy je umieścić w sąsiadujących wierszach. Natomiast, gdy f-ra korygująca dotyczy f-ry ujętej w jednym z poprzednich wniosków o płatność, należy ją wykazać w ostatnim wierszu zestawienia dokumentów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>
          <w:color w:val="000000"/>
        </w:rPr>
        <w:t xml:space="preserve">W przypadku, gdy data zapłaty za fakturę/dokument księgowy o równoważnej wartości dowodowej dotyczy złożenia poprzedniego wniosku o płatność, wówczas należy umieścić ją w ostatnim wierszu zestawienia dokumentów (pkt 12). Informację o takiej sytuacji należy zawrzeć w piśmie przewodnim przekazywanym wraz z wnioskiem Beneficjenta </w:t>
        <w:br/>
        <w:t>o płatność do instytucji weryfikującej wniosek.</w:t>
      </w:r>
    </w:p>
    <w:p>
      <w:pPr>
        <w:pStyle w:val="Normal"/>
        <w:autoSpaceDE w:val="false"/>
        <w:spacing w:before="120" w:after="120"/>
        <w:ind w:left="357" w:hanging="0"/>
        <w:jc w:val="both"/>
        <w:rPr/>
      </w:pPr>
      <w:r>
        <w:rPr/>
        <w:t xml:space="preserve">Szare pole pod tabelą w poz. 12. wypełnia pracownik instytucji weryfikującej wniosek </w:t>
        <w:br/>
        <w:t>o płatność – należy potwierdzić liczbę załączonych kopii dokumentów oraz dowodów zapłaty z zestawieniem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3.</w:t>
        <w:tab/>
        <w:t xml:space="preserve">Należy wskazać dochód 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</w:t>
        <w:br/>
        <w:t xml:space="preserve">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W dodatkowym wierszu należy wykazać odsetki narosłe od środków zaliczki od złożenia poprzedniego wniosku </w:t>
        <w:br/>
        <w:t>o płatność (chyba, że na mocy odrębnych przepisów wspomniane odsetki stanowią dochód beneficjenta, jak ma to miejsce chociażby w przypadku jednostek samorządu terytorialnego).</w:t>
      </w:r>
    </w:p>
    <w:p>
      <w:pPr>
        <w:pStyle w:val="Normal"/>
        <w:spacing w:before="0" w:after="120"/>
        <w:ind w:left="357" w:hanging="360"/>
        <w:jc w:val="both"/>
        <w:rPr/>
      </w:pPr>
      <w:r>
        <w:rPr/>
        <w:t xml:space="preserve">14. [pole szare] W kolumnie </w:t>
      </w:r>
      <w:r>
        <w:rPr>
          <w:i/>
        </w:rPr>
        <w:t>kwota wydatków ogółem</w:t>
      </w:r>
      <w:r>
        <w:rPr/>
        <w:t xml:space="preserve"> - należy wskazać źródła sfinansowania wydatków wykazanych w poz. 12 w kolumnie 6b. W kolumnie </w:t>
      </w:r>
      <w:r>
        <w:rPr>
          <w:i/>
        </w:rPr>
        <w:t>kwota wydatków kwalifikowalnych</w:t>
      </w:r>
      <w:r>
        <w:rPr/>
        <w:t xml:space="preserve"> należy wykazać źródła sfinansowania wydatków wykazanych w poz. 10a. Jako środki wspólnotowe należy wykazać część wydatków kwalifikowalnych, która zgodnie z zapisami umowy/decyzji o dofinansowanie oraz zapisami szczegółowego opisu priorytetów danego programu podlegać będzie docelowo zadeklarowaniu do KE jako środki UE. </w:t>
      </w:r>
      <w:r>
        <w:rPr>
          <w:b/>
        </w:rPr>
        <w:t>Dane prezentowane w poz. 14 powinny obrazować sytuację, jaka będzie miała miejsce po dokonaniu refundacji wydatków poniesionych przez beneficjenta, rozliczeniu płatności zaliczkowej bądź rozliczeniu wydatków poniesionych przez państwową jednostkę budżetową.</w:t>
      </w:r>
      <w:r>
        <w:rPr/>
        <w:t xml:space="preserve"> W pozycji </w:t>
      </w:r>
      <w:r>
        <w:rPr>
          <w:i/>
        </w:rPr>
        <w:t>budżet państwa</w:t>
      </w:r>
      <w:r>
        <w:rPr/>
        <w:t xml:space="preserve"> należy wykazać część dotacji rozwojowej wypłacanej beneficjentowi stanowiącą wkład budżetu państwa oraz krajowe współfinansowanie/wkład własny państwowych jednostek budżetowych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Do środków wykazywanych jako wkład jednostek samorządu terytorialnego należy zaliczyć w szczególności wydat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gmin, powiatów i województwa oraz działających w ich imieniu jednostek organiz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związków, porozumień i stowarzyszeń jednostek samorządu terytorial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podmiotów wykonujących usługi publiczne na zlecenia jednostek samorządu terytorialnego, w których większość udziałów lub akcji posiada samorząd danego szczeb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podmiotów wybranych w drodze ustawy Prawo zamówień publicznych wykonujących usługi publiczne na podstawie obowiązującej umowy zawartej z jednostką samorządu terytorialnego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 xml:space="preserve">W pozycji </w:t>
      </w:r>
      <w:r>
        <w:rPr>
          <w:i/>
        </w:rPr>
        <w:t>inne krajowe środki publiczne</w:t>
      </w:r>
      <w:r>
        <w:rPr/>
        <w:t xml:space="preserve"> należy podać m.in. środki funduszy celowych oraz środki pokrewne środkom publicznym służące realizacji dobra publicznego. Dane dotyczące wydatków sfinansowanych z pożyczek Europejskiego Banku Inwestycyjnego (EBI) powinny być uwzględnione we właściwym wierszu, znajdującym się poniżej pozycji </w:t>
      </w:r>
      <w:r>
        <w:rPr>
          <w:i/>
        </w:rPr>
        <w:t>suma ogółem.</w:t>
      </w:r>
    </w:p>
    <w:p>
      <w:pPr>
        <w:pStyle w:val="Normal"/>
        <w:spacing w:before="0" w:after="120"/>
        <w:ind w:left="540" w:hanging="540"/>
        <w:jc w:val="both"/>
        <w:rPr/>
      </w:pPr>
      <w:r>
        <w:rPr/>
        <w:t>15. W kolumnie 2 należy zamieścić krótki opis prezentujący stan realizacji poszczególnych kategorii kosztów projektu, natomiast w kolumnie 5 wydatki ogółem poniesione od początku realizacji. projektu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. Kolumna 7 powinna przedstawiać procentową relację wartości z kolumny 6 do wartości z kolumny 4. Należy wypełnić jedynie kolumny 2 i 5, pozostałe kolumny zostaną wypełnione automatycznie przez system informatyczny danymi z wniosku o dofinansowanie oraz danymi z poprzednich wniosków o płatność.</w:t>
      </w:r>
    </w:p>
    <w:p>
      <w:pPr>
        <w:pStyle w:val="Tekstpodstawowy2"/>
        <w:spacing w:lineRule="auto" w:line="240"/>
        <w:ind w:left="539" w:hanging="0"/>
        <w:rPr/>
      </w:pPr>
      <w:r>
        <w:rPr/>
        <w:t>W odpowiednich wierszach należy wskazać wydatki poniesione na zakup gruntów oraz mieszkalnictwo, o których mowa w załączniku III do rozporządzenia nr 1828/2006.</w:t>
      </w:r>
    </w:p>
    <w:p>
      <w:pPr>
        <w:pStyle w:val="Normal"/>
        <w:spacing w:before="0" w:after="120"/>
        <w:ind w:left="539" w:hanging="0"/>
        <w:jc w:val="both"/>
        <w:rPr/>
      </w:pPr>
      <w:r>
        <w:rPr/>
        <w:t>Należy również przekazać informację o wydatkach związanych z kosztami pośrednimi/ogólnymi rozliczanymi ryczałtowo, o których także jest mowa w załączniku III rozporządzenia nr 1828/2006, uwzględniając zapisy art.11 rozporządzenia Parlamentu Europejskiego i Rady nr 1081/2006 z dnia 5 lipca 2006r. w sprawie Europejskiego Funduszu Społecznego i uchylającego rozporządzenie (WE) nr 1784/1999 (Dz. Urz. UE L 210 z 31.07.2006 r.).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  <w:t>UWAGA – jeżeli ze względu na specyfikę realizowanego projektu trudno jest wyodrębnić w nim kategorie kosztów, beneficjent wypełnia w tabeli jeden wiersz zawierający dane/komentarz odnoszące się do całego projektu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16.</w:t>
        <w:tab/>
        <w:t>Należy opisać w kilku zdaniach zadania/etapy podziale na kategorie kosztów, jakie beneficjent planuje podjąć w ramach realizowanego projektu do czasu złożenia kolejnego wniosku o płatność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7.</w:t>
        <w:tab/>
        <w:t xml:space="preserve">Wpisywane są wskaźniki zawarte wcześniej we wniosku beneficjenta o dofinansowanie </w:t>
        <w:br/>
        <w:t>i w umowie/uchwale o dofinansowanie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skaźniki produktu określają materialne efekty (np. wybudowane budynki i budowle, zrealizowane usługi, zakupiony sprzęt), jakie powstały w wyniku wydatkowania pieniędzy publicznych w okresie realizacji projektu. Wskaźniki rezultatu opisują zmiany w sytuacji beneficjenta, jego otoczeniu bądź ostatecznych odbiorców, jakie nastąpiły w wyniku zrealizowania projektu. Tabela dotycząca wskaźników produktu powinna być wypełniania dla każdego wniosku o płatność natomiast część tabeli z wskaźnikami rezultatu – wyłącznie dla wniosku o płatność końcową, wniosku stanowiącego rozliczenie ostatniej transzy przekazywanej w formie zaliczki (w przypadku, gdy całość dofinansowania w ramach projektu przekazywana jest w formie zaliczki) lub ostatniego wniosku o płatność składanego w ramach projektu realizowanego przez beneficjenta będącego państwową jednostką budżetową.</w:t>
      </w:r>
    </w:p>
    <w:p>
      <w:pPr>
        <w:pStyle w:val="TextBodyIndent"/>
        <w:ind w:left="360" w:hanging="0"/>
        <w:jc w:val="both"/>
        <w:rPr/>
      </w:pPr>
      <w:r>
        <w:rPr/>
        <w:t>Wartość bazowa wskaźnika to wartość przed rozpoczęciem realizacji projektu (uwaga: w przypadku wskaźników produktu jest równa zeru). Wartość docelowa oznacza wartość, jaką beneficjent zamierza osiągnąć w wyniku wdrożenia projektu i musi być zgodna z wartością docelową wpisaną w umowie/uchwale o dofinansowanie (lub we wniosku o dofinansowanie). Osiągnięta wartość wskaźnika określa rzeczywiście osiągnięte materialne efekty w okresie sprawozdawczym lub od początku realizacji projektu. W przypadku wskaźnika rezultatu beneficjent we wniosku o płatność końcową</w:t>
      </w:r>
      <w:r>
        <w:rPr>
          <w:rStyle w:val="FootnoteCharacters"/>
          <w:rStyle w:val="FootnoteAnchor"/>
        </w:rPr>
        <w:footnoteReference w:id="3"/>
      </w:r>
      <w:r>
        <w:rPr/>
        <w:t xml:space="preserve">  w kolumnie 5 wpisuje wartość, jaka będzie osiągnięta w momencie zakończenia projektu bądź w okresie bezpośrednio następującym po tym terminie (w zależności od specyfiki wskaźnika – jednak okres ten nie może być dłuższy niż 1 rok). </w:t>
      </w:r>
    </w:p>
    <w:p>
      <w:pPr>
        <w:pStyle w:val="TextBodyIndent"/>
        <w:ind w:left="360" w:hanging="0"/>
        <w:jc w:val="both"/>
        <w:rPr/>
      </w:pPr>
      <w:r>
        <w:rPr/>
        <w:t xml:space="preserve">Stopień realizacji wskaźnika obliczany jest na podstawie formuł zawartych w kolumnach: 7 tabeli dla wskaźników produktu i 6 tabeli dla wskaźników rezultatu. 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/>
        <w:t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</w:t>
      </w:r>
    </w:p>
    <w:p>
      <w:pPr>
        <w:pStyle w:val="Normal"/>
        <w:spacing w:before="0" w:after="120"/>
        <w:ind w:left="360" w:hanging="360"/>
        <w:jc w:val="both"/>
        <w:rPr/>
      </w:pPr>
      <w:r>
        <w:rPr/>
        <w:t>18.</w:t>
        <w:tab/>
        <w:t>Należy przedstawić w kilku zdaniach informację o ewentualnych problemach napotkanych w trakcie realizacji projektu w okresie objętym wnioskiem o płatność, zadaniach planowanych do realizacji a niezrealizowanych w tymże okresie, wraz z podaniem powodów odstąpienia przez beneficjenta od realizacji określonych zadań bądź wskazaniem przyczyn zewnętrznych, uniemożliwiających realizację konkretnych zadań. W przypadku wniosku o płatność końcową, wniosku stanowiącego rozliczenie ostatniej transzy przekazywanej w formie zaliczki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19. Należy przedstawić informację o całkowitych wydatkach kwalifikowalnych, jakie Beneficjent planuje ponieść w kolejnych kwartałach kalendarzowych oraz kwotę o jaką zamierza wystąpić we wnioskach o płatność składanych w kolejnych kwartałach i latach, aż </w:t>
      </w:r>
      <w:r>
        <w:rPr>
          <w:u w:val="single"/>
        </w:rPr>
        <w:t>do zakończenia realizacji projektu</w:t>
      </w:r>
      <w:r>
        <w:rPr/>
        <w:t xml:space="preserve"> 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b/>
          <w:color w:val="000000"/>
        </w:rPr>
        <w:t>UWAGA!</w:t>
      </w:r>
      <w:r>
        <w:rPr>
          <w:color w:val="000000"/>
        </w:rPr>
        <w:t xml:space="preserve"> – dane przedstawione w poz. 19 powinny umożliwić sporządzenie prognoz dla całego programu dla kolejnych kwartałów, stąd konieczne jest, aby informacje przedstawione przez beneficjenta obejmowały kwartały kalendarzowe. W sytuacji, gdy beneficjent składa wniosek obejmujący wydatki poniesione wyłącznie w styczniu danego roku, pierwszy wypełniany przez beneficjenta wiersz powinien zawierać dane dla drugiego kwartału danego roku (kwiecień-czerwiec), a nie dla trzech kolejnych miesięcy (luty, marzec, kwiecień)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0. Poprzez zaznaczenie pola </w:t>
      </w:r>
      <w:r>
        <w:rPr>
          <w:i/>
          <w:iCs/>
        </w:rPr>
        <w:t xml:space="preserve">Tak </w:t>
      </w:r>
      <w:r>
        <w:rPr/>
        <w:t xml:space="preserve">lub </w:t>
      </w:r>
      <w:r>
        <w:rPr>
          <w:i/>
          <w:iCs/>
        </w:rPr>
        <w:t xml:space="preserve">Nie </w:t>
      </w:r>
      <w:r>
        <w:rPr/>
        <w:t xml:space="preserve">należy wskazać, czy realizowany projekt jest zgodny z zasadami udzielania zamówień publicznych, do przestrzegania których beneficjent zobowiązał się w umowie/decyzji o dofinansowanie. W przypadku nieprzestrzegania zasad udzielania zamówień publicznych (tj. wyboru pola </w:t>
      </w:r>
      <w:r>
        <w:rPr>
          <w:i/>
        </w:rPr>
        <w:t>Nie</w:t>
      </w:r>
      <w:r>
        <w:rPr/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1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polityką ochrony środowiska, do przestrzegania której beneficjent zobowiązał się w umowie/decyzji o dofinansowanie. W przypadku nieprzestrzegania polityki ochrony środowiska (tj. wyboru pola </w:t>
      </w:r>
      <w:r>
        <w:rPr>
          <w:i/>
        </w:rPr>
        <w:t>Nie</w:t>
      </w:r>
      <w:r>
        <w:rPr/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2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polityką równych szans, do przestrzegania której beneficjent zobowiązał się w umowie/decyzji o dofinansowanie. W przypadku nieprzestrzegania polityki równych szans (tj. wyboru pola </w:t>
      </w:r>
      <w:r>
        <w:rPr>
          <w:i/>
        </w:rPr>
        <w:t>Nie)</w:t>
      </w:r>
      <w:r>
        <w:rPr/>
        <w:t xml:space="preserve">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 xml:space="preserve">23. Poprzez zaznaczenie pola </w:t>
      </w:r>
      <w:r>
        <w:rPr>
          <w:i/>
        </w:rPr>
        <w:t>Tak</w:t>
      </w:r>
      <w:r>
        <w:rPr/>
        <w:t xml:space="preserve"> lub </w:t>
      </w:r>
      <w:r>
        <w:rPr>
          <w:i/>
        </w:rPr>
        <w:t>Nie</w:t>
      </w:r>
      <w:r>
        <w:rPr/>
        <w:t xml:space="preserve"> należy wskazać, czy realizowany projekt jest zgodny z zasadmi pomocy publicznej, do przestrzegania których beneficjent zobowiązał się w umowie/decyzji o dofinansowanie. W przypadku nieprzestrzegania zasad pomocy publicznej (tj. wyboru pola Nie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24.</w:t>
        <w:tab/>
        <w:t>Należy wskazać miejsce przechowywania dokumentacji związanej z projektem, podając adres i charakter miejsca (np. siedziba firmy, miejsce stałego zameldowania itp.)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/>
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nieje możliwość przedstawiania do refundacji faktur/innych dokumentów o równoważnej wartości dowodowej wystawionych w walutach obcych. 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y rozliczeniach faktur/innych dokumentów o równoważnej wartości dowodowej w walutach obcych pod uwagę nierze się dzień płatności, a nie wystawienia faktury.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operacji gospodarczej wyrażonej w walutach obcych przelicza się zgodnie z art. 30 ust. 2 ustawy o rachunkowości z dnia 29 września 1994 r. (Dz. U. 1994, Nr 121, poz.591) tj. odpowiednio po kursie: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kupna lub sprzedaży walut stosowanym przez bank, z którego usług korzysta jednostka – w przypadku operacji zapłaty należności lub zobowiązań,</w:t>
      </w:r>
    </w:p>
    <w:p>
      <w:pPr>
        <w:pStyle w:val="Footnote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średnim ustalonym dla danej waluty przez NBP na dzień przeprowadzenia operacji, chyba że w zgłoszeniu celnym lub innym wiążącym jednostkę dokumencie został ustalony inny kurs – w przypadku pozostałych operacji.</w:t>
      </w:r>
    </w:p>
    <w:p>
      <w:pPr>
        <w:pStyle w:val="Footnote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aktury /inne dokumenty o równoważnej wartości dowodowej wystawione w walutach obcych są dopuszczane przez IZ pod warunkiem, że będą one przetłumaczone przez tłumacza przysięgłego. </w:t>
      </w:r>
    </w:p>
    <w:p>
      <w:pPr>
        <w:pStyle w:val="Footnote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aktury/inne dokumenty o równoważnej wartości dowodowej powinny być opatrzone adnotacją „</w:t>
      </w:r>
      <w:r>
        <w:rPr>
          <w:i/>
          <w:sz w:val="24"/>
          <w:szCs w:val="24"/>
        </w:rPr>
        <w:t>Projekt jest współfinansowany przez Unię Europejską w ramach RPO WiM</w:t>
      </w:r>
      <w:r>
        <w:rPr>
          <w:sz w:val="24"/>
          <w:szCs w:val="24"/>
        </w:rPr>
        <w:t xml:space="preserve">”. </w:t>
        <w:br/>
        <w:t>Zapis ten może również występować w formie pieczęci. Zgodnie z wymogiem Komisji Europejskiej adnotacja ta powinna być umieszczona na pierwszej stronie oryginału faktury/ innych dokumentów o równoważnej wartości dowodowej (przed skopiowaniem).</w:t>
      </w:r>
    </w:p>
    <w:p>
      <w:pPr>
        <w:pStyle w:val="Normal"/>
        <w:spacing w:before="0" w:after="120"/>
        <w:jc w:val="both"/>
        <w:rPr/>
      </w:pPr>
      <w:r>
        <w:rPr/>
        <w:t>Na odwrocie faktury / innego dokumentu o równoważnej wartości dowodowej</w:t>
      </w:r>
      <w:r>
        <w:rPr>
          <w:u w:val="single"/>
        </w:rPr>
        <w:t xml:space="preserve"> </w:t>
      </w:r>
      <w:r>
        <w:rPr/>
        <w:t>przedstawianej do rozliczenia projektu należy umieścić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umer umowy o dofinansowanie: 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Nazwa projektu: …………………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 xml:space="preserve">Wydatek przedstawiony na fakturze - ………………. dotyczy kategorii wydatku wskazanej we wniosku o dofinansowanie projektu - ……………………………….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Projekt jest realizowany zgodnie z ustawą Prawo Zamówień Publicznych z dn. 29 stycznia 2004 r. (Dz. U. z  2007 r., Nr 223, poz. 1655, z późn. zm.)  na podst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Sprawdzono pod względem formalnym i merytorycznym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W opisie należy także wskazać sposób przewalutowania faktury.wystawionej w walutach ocych. W przypadku faktury płaconej w transzach, każdą transzę należy rozliczyć oddzielnie . W opisie należy wyszczególnić każdą zapłaconą transzę wraz z określeniem sposobu przewalutowania . 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podpis ……………………………</w:t>
        <w:tab/>
      </w:r>
    </w:p>
    <w:p>
      <w:pPr>
        <w:pStyle w:val="Normal"/>
        <w:rPr/>
      </w:pPr>
      <w:r>
        <w:rPr>
          <w:u w:val="single"/>
        </w:rPr>
        <w:t>Wniosek należy czytelnie podpisać i opatrzyć pieczątką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Wniosek o płatność musi być parafowany przez jedną z osób upoważnionych do jego podpisania na każdej ze str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eca się by potwierdzone za zgodność z oryginałem kopie faktur/dokumentów księgowych o równoważnej wartości dowodowej miały nadany w prawym górnym rogu numer, zgodny </w:t>
        <w:br/>
        <w:t>z liczbą porządkową poszczególnych pozycji ujętych w zestawieniu dokumentów potwierdzających poniesione wydatki objęte wnioskiem o płatność (pkt 12 wniosku)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  <w:u w:val="thick"/>
        </w:rPr>
        <w:t>Załącznik do Instrukcji wypełniania wniosku Beneficjenta o płatność</w:t>
      </w:r>
    </w:p>
    <w:p>
      <w:pPr>
        <w:pStyle w:val="Normal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spacing w:before="0" w:after="120"/>
        <w:ind w:left="357" w:hanging="0"/>
        <w:rPr/>
      </w:pPr>
      <w:r>
        <w:rPr>
          <w:b/>
        </w:rPr>
        <w:t>I. Dokumenty, które należy dołączyć do wniosku o płatność: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a) kopie faktur lub innych dokumentów o równoważnej wartości dowodowej oznaczone datą </w:t>
        <w:br/>
        <w:t>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b) kopie wyciągów bankowych z rachunku bankowego Beneficjenta, lub dokumentów </w:t>
        <w:br/>
        <w:t>o równoważnej wartości dowodowej, potwierdzających poniesienie wydatków, oznaczone datą 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c) kopie dokumentów potwierdzających odbiór urządzeń/sprzętu wymagających instalacji serwisowej lub wykonanie prac, oznaczone datą i potwierdzone za zgodność </w:t>
        <w:br/>
        <w:t>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d) w przypadku zakupu urządzeń/sprzętu, które nie zostały zamontowane: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kopie protokołów odbioru urządzeń/sprzętu lub przyjęcia materiałów, z podaniem miejsca ich składowania - oznaczone datą i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 xml:space="preserve">e) w przypadku zakupu używanego środka trwałego: 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 sprzedającego o tym, iż środek trwały nie został nabyty z wykorzystaniem środków publicznych w okresie 7 lat od daty sprzedaży niniejszego środka Beneficjentowi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 o tym, iż cena używanego środka trwałego jest niższa niż cena podobnego, nowego środka trwałego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świadczenie, że środek trwały posiada właściwości techniczne niezbędne do realizacji przedsięwzięcia objętego wsparciem oraz spełnia obowiązujące normy i standardy;</w:t>
      </w:r>
    </w:p>
    <w:p>
      <w:pPr>
        <w:pStyle w:val="Normal"/>
        <w:ind w:left="360" w:hanging="180"/>
        <w:jc w:val="both"/>
        <w:rPr/>
      </w:pPr>
      <w:r>
        <w:rPr/>
        <w:t>- poświadczenie od niezależnego rzeczoznawcy majątkowego, że cena zakupu używanego sprzętu nie przekracza wartości rynkowej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odpowiednie certyfikaty – jeżeli dany środek trwały wymaga takich dokumentów.</w:t>
      </w:r>
    </w:p>
    <w:p>
      <w:pPr>
        <w:pStyle w:val="Normal"/>
        <w:jc w:val="both"/>
        <w:rPr/>
      </w:pPr>
      <w:r>
        <w:rPr/>
        <w:t>f) w przypadku zakupu nieruchomości:</w:t>
      </w:r>
    </w:p>
    <w:p>
      <w:pPr>
        <w:pStyle w:val="Normal"/>
        <w:ind w:left="360" w:hanging="180"/>
        <w:jc w:val="both"/>
        <w:rPr/>
      </w:pPr>
      <w:r>
        <w:rPr/>
        <w:t>- operat szacunkowy od niezależnego rzeczoznawcy majątkowego, potwierdzający że cena zakupu nieruchomości nie przekracza wartości rynkowej;</w:t>
      </w:r>
    </w:p>
    <w:p>
      <w:pPr>
        <w:pStyle w:val="Normal"/>
        <w:ind w:left="360" w:hanging="180"/>
        <w:jc w:val="both"/>
        <w:rPr/>
      </w:pPr>
      <w:r>
        <w:rPr/>
        <w:t>- oświadczenie Beneficjenta, że budynek odpowiada normom krajowym.</w:t>
      </w:r>
    </w:p>
    <w:p>
      <w:pPr>
        <w:pStyle w:val="Normal"/>
        <w:jc w:val="both"/>
        <w:rPr/>
      </w:pPr>
      <w:r>
        <w:rPr/>
        <w:t>g) w przypadku budowy nieruchomości: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przedmiar robót i kosztorys powykonawczy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umowa na wykonanie danego zadania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/>
      </w:pPr>
      <w:r>
        <w:rPr/>
        <w:t>- pozwolenie na użytkowanie budynku.</w:t>
      </w:r>
    </w:p>
    <w:p>
      <w:pPr>
        <w:pStyle w:val="Normal"/>
        <w:autoSpaceDE w:val="false"/>
        <w:ind w:left="284" w:right="113" w:hanging="284"/>
        <w:jc w:val="both"/>
        <w:rPr/>
      </w:pPr>
      <w:r>
        <w:rPr/>
        <w:t>h) w przypadku remontów: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umowa na wykonanie danego zadania;</w:t>
      </w:r>
    </w:p>
    <w:p>
      <w:pPr>
        <w:pStyle w:val="Normal"/>
        <w:autoSpaceDE w:val="false"/>
        <w:ind w:left="360" w:right="113" w:hanging="180"/>
        <w:jc w:val="both"/>
        <w:rPr/>
      </w:pPr>
      <w:r>
        <w:rPr/>
        <w:t>- kosztorys powykonawc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z inne dokumenty wymagane umową/uchwałą o dofinansowanie projektu.</w:t>
      </w:r>
    </w:p>
    <w:p>
      <w:pPr>
        <w:pStyle w:val="Normal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Normal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Normal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  <w:t>INSTRUKCJA DO WNIOSKU BENEFICJENTA O PŁATNOŚĆ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UWAGI OGÓLN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Beneficjent zobowiązany jest do składania wniosku o płatność </w:t>
      </w:r>
      <w:r>
        <w:rPr>
          <w:rFonts w:cs="Arial" w:ascii="Arial" w:hAnsi="Arial"/>
          <w:u w:val="single"/>
        </w:rPr>
        <w:t>w formie elektronicznej i papierowej (wersja papierowa – dwa oryginały) wraz z załącznikami (kserokopie dokumentów potwierdzone „za zgodność z oryginałem” w jednym egzemplarzu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ierwszego wniosku o płatność: nie częściej niż raz na miesiąc jednak nie rzadziej niż raz na 3 miesiące, licząc od daty podpisania umowy o dofinansowanie proj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kolejnych wniosków o płatność: nie częściej niż raz na miesiąc jednak nie rzadziej niż raz na 3 miesiące, licząc od daty złożenia poprzedniego wniosku o płatność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żliwe jest złożenie wniosku, w którym pkt 9-14 pozostają niewypełnione – wniosek stanowi wówczas narzędzie umożliwiające właściwym instytucjom monitorowanie postępu rzeczowego projektu i pozyskanie danych niezbędnych do sporządzenia sprawozdania okresowego z realizacji programu. Nie ma jednak możliwości złożenia wniosku o płatność bez wypełnionej części sprawozdawczej tj. pkt. 15-24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6600"/>
        </w:rPr>
      </w:pPr>
      <w:r>
        <w:rPr>
          <w:rFonts w:cs="Arial" w:ascii="Arial" w:hAnsi="Arial"/>
          <w:b/>
          <w:i/>
          <w:color w:val="FF66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rzykła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Beneficjent składa pierwszy wniosek o płatność w dniu 10 lutego, kolejny powinien wpłynąć nie później niż 10 maja, ale również nie wcześniej niż 10 marca, przy czym należy pamiętać, że zawsze, nawet w sytuacji gdy Beneficjent nie wykazuje żadnych wydatków musi być wypełniona część sprawozdawcza. Moment obowiązkowego składania wniosku o płatność nie rzadziej niż raz na 3 miesiące nie odnosi się do kwartałów, może być więc to dowolny moment w czasie, byle odległość czasowa pomiędzy kolejnymi składanymi wnioskami nie była większa niż 3 miesiące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FF6600"/>
                <w:u w:val="single"/>
              </w:rPr>
            </w:pPr>
            <w:r>
              <w:rPr>
                <w:rFonts w:cs="Arial" w:ascii="Arial" w:hAnsi="Arial"/>
                <w:b/>
                <w:i/>
                <w:color w:val="FF6600"/>
                <w:u w:val="single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 xml:space="preserve">Beneficjent wnioskuje o przyznanie dofinansowania ze środków publicznych – wyliczenia kwoty odpowiadającej tej części dofinansowania, która odpowiada wkładowi wspólnotowemu, (jako iloczyn kwoty wydatków uznanych za kwalifikowalne, procentowego udziału dofinansowania w kwocie wydatków kwalifikowalnych określonego w umowie/uchwale o dofinansowaniu oraz udziału środków UE w dofinansowaniu określonego dla danego działania w szczegółowym opisie osi priorytetowej) dokonuje  instytucja odpowiedzialna za weryfikację wniosków o płatność, bądź też inna instytucja wskazana przez instytucję zarządzającą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u w:val="single"/>
        </w:rPr>
        <w:t>Pola zaznaczone na szaro nie są wypełniane przez beneficjent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Wypełnia je pracownik instytucji dokonującej weryfikacji wniosku złożonego przez beneficjent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o płatność służ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>wnioskowaniu o przyznanie płatności zaliczkowej (beneficjent wypełnia poz. 2-9, 11, 16, 19,24, 25), przy czym przekazanie pierwszej transzy płatności zaliczkowej może nastąpić na podstawie umowy/uchwały o dofinansowanie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345"/>
        <w:jc w:val="both"/>
        <w:rPr/>
      </w:pPr>
      <w:r>
        <w:rPr>
          <w:rFonts w:cs="Arial" w:ascii="Arial" w:hAnsi="Arial"/>
        </w:rPr>
        <w:t xml:space="preserve">2) </w:t>
        <w:tab/>
        <w:t>rozliczeniu środków przekazanych beneficjentowi w ramach wcześniejszych transz zaliczkowych z jednoczesnym wnioskowaniem o kolejne transze środków (beneficjent wypełnia poz. 1- 25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5" w:hanging="345"/>
        <w:jc w:val="both"/>
        <w:rPr/>
      </w:pPr>
      <w:r>
        <w:rPr>
          <w:rFonts w:cs="Arial" w:ascii="Arial" w:hAnsi="Arial"/>
        </w:rPr>
        <w:t xml:space="preserve">3) </w:t>
        <w:tab/>
        <w:t>wnioskowaniu o przyznanie płatności stanowiącej refundację wydatków sfinansowanych ze środków beneficjenta (beneficjent wypełnia poz. 1- 25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  <w:tab/>
        <w:t>rozliczeniu wydatków poniesionych przez państwowe jednostki budżetowe sfinansowanych ze środków zapisanych w budżecie danego dysponenta (beneficjent wypełnia poz. 1-10, 12-25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>5) przekazaniu informacji o postępie rzeczowym projektu (funkcja sprawozdawcza, beneficjent wypełnia poz. 1-8, 15-2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KCJA WYPEŁNIANIA KONKRETNYCH POZYCJI WNIOS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przypadku wnioskowania o płatność Beneficjent wypełnia część finansową i sprawozdawczą wniosku, zaznaczając checbox – „Wniosek o płatność (wnioskowanie o płatność i część sprawozdawcza)”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rekty wniosku o płatność, należy zaznaczyć checkbox „korekta wniosku o płatność”.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niosek o płatność służy wyłącznie przedstawieniu postępu rzeczowo – finansowego z realizacji projektu, należy zaznaczyć checkbox „wniosek o płatność dotyczy postępu z realizacji projektu (część sprawozdawcza)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za okres: od ... do... Należy podać okres, za jaki składany jest wniosek określający DD/MM/RRRR, np. od 03/09/2007 do 25/09/2007. Okres objęty wnioskiem nie musi być okresem obejmującym pełny miesiąc (okres) kalendarzowy. 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ierwszym wniosku o płatność pośrednią jako data „od ...” należy wpisać datę poniesienia pierwszego wydatku kwalifikowalnego w ramach projektu, zaś jako data „do” należy wpisać datę kończącą okres za jaki składany jest wniosek, przez co rozumie się datę poniesienia ostatniej płatności, ujętej we wniosku o płatność (kol. 4 pkt.12) lub w przypadku braku wydatków po stronie beneficjenta - datę kończącą część sprawozdawczą z przebiegu realizacji projektu.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sporządzaniu kolejnych wniosków o płatność konieczne jest zachowanie ciągłości okresów wykazywanych w ww. wnioskach, tzn. jeżeli poprzednio złożony wniosek obejmował okres np. od 03/09/2007 do 25/09/2007, to okres, jakiego dotyczyć będzie następny wniosek o płatność musi zaczynać się od 26/09/2007. W komórce „od...” należy umieścić datę następującą po dacie wykazanej w polu „do...” w poprzednim wniosku o płatność, natomiast w komórce „do...” – datę ostatniej płatności dokonanej przez beneficjenta, ujętej we wniosku o płatność (kol. 4 pkt.12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y stanowiące załączniki do wniosku o płatność powinny dotyczyć okresu za jaki jest sporządzany wniosek. Jeżeli  dany wydatek kwalifikowalny został pominięty we wniosku o płatność, sporządzonym dla okresu, którego wydatek dotyczy,  można go ująć we  wniosku za późniejszy okres rozliczeniowy. W piśmie przekazującym wniosek o płatność do właściwej instytucji należy w takiej sytuacji umieścić informację o umieszczeniu we wniosku o płatność wydatku dotyczącego okresu, za który został złożony poprzedni wniosek o płatność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pola nie jest wymagane w przypadku wniosku o pierwszą płatność przekazywaną w formie zaliczk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W pierwszym wierszu należy podać dane beneficjenta zgodne ze stanem faktycznym. </w:t>
        <w:br/>
        <w:t>W dalszych wierszach należy wskazać osoby kontaktowe, właściwe do udzielenia informacji w zakresie odpowiednich części wniosku. Nie ma obowiązku podawania danych dwóch osób w przypadku, gdy jedna osoba jest w stanie udzielić odpowiedzi na pytania dotyczące zarówno postępu finansowego jak i rzeczow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Należy podać nazwę programu, w ramach którego realizowany jest projekt tj. Regionalny Program Operacyjny Warmia i Mazury 2007-2013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Należy podać numer i nazwę osi priorytetowej, w ramach której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1 Należy podać numer i nazwę działania, w ramach którego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2 Należy podać numer i nazwę poddziałania/operacji, w ramach których realizowany jest projekt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Należy podać nazwę projektu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Należy podać numer projektu zgodny z umową/uchwałą o dofinansowanie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Należy podać numer umowy/uchwały o dofinansowanie.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Należy wskazać okres realizacji projektu zgodny z umową/uchwałą o dofinansowanie </w:t>
        <w:br/>
        <w:t xml:space="preserve">(w przypadku aneksu należy podać okres wskazany w aneksie do umowy). 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Należy wskazać (poprzez wykreślenie odpowiedzi nieprawidłowych) rodzaj płatn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i/>
          <w:iCs/>
        </w:rPr>
        <w:t>płatno</w:t>
      </w:r>
      <w:r>
        <w:rPr>
          <w:rFonts w:cs="Arial" w:ascii="Arial" w:hAnsi="Arial"/>
        </w:rPr>
        <w:t xml:space="preserve">ść </w:t>
      </w:r>
      <w:r>
        <w:rPr>
          <w:rFonts w:cs="Arial" w:ascii="Arial" w:hAnsi="Arial"/>
          <w:i/>
          <w:iCs/>
        </w:rPr>
        <w:t xml:space="preserve">zaliczkowa </w:t>
      </w:r>
      <w:r>
        <w:rPr>
          <w:rFonts w:cs="Arial" w:ascii="Arial" w:hAnsi="Arial"/>
        </w:rPr>
        <w:t xml:space="preserve">ma miejsce wówczas, gdy beneficjent otrzymuje dofinansowanie z góry, po czym rozlicza w kolejnych wnioskach o płatność poniesione przez siebie wydatki. Pozycja zaznaczana w sytuacji gdy beneficjent ubiega się o pierwszą i kolejne transze zalicz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rFonts w:cs="Arial" w:ascii="Arial" w:hAnsi="Arial"/>
          <w:i/>
          <w:iCs/>
        </w:rPr>
        <w:t>płatno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>ć po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 xml:space="preserve">rednia </w:t>
      </w:r>
      <w:r>
        <w:rPr>
          <w:rFonts w:cs="Arial" w:ascii="Arial" w:hAnsi="Arial"/>
        </w:rPr>
        <w:t>występuje w systemie refundacyjnym, gdzie płatność dla beneficjanta jest zwrotem określonej części poniesionych przez beneficjenta wydatków wykazanych we wniosku o płatnoś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before="0" w:after="120"/>
        <w:ind w:left="697" w:firstLine="23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płatno</w:t>
      </w:r>
      <w:r>
        <w:rPr>
          <w:rFonts w:cs="Arial" w:ascii="Arial" w:hAnsi="Arial"/>
        </w:rPr>
        <w:t>ść</w:t>
      </w:r>
      <w:r>
        <w:rPr>
          <w:rFonts w:cs="Arial" w:ascii="Arial" w:hAnsi="Arial"/>
          <w:i/>
          <w:iCs/>
        </w:rPr>
        <w:t xml:space="preserve"> ko</w:t>
      </w:r>
      <w:r>
        <w:rPr>
          <w:rFonts w:cs="Arial" w:ascii="Arial" w:hAnsi="Arial"/>
        </w:rPr>
        <w:t>ń</w:t>
      </w:r>
      <w:r>
        <w:rPr>
          <w:rFonts w:cs="Arial" w:ascii="Arial" w:hAnsi="Arial"/>
          <w:i/>
          <w:iCs/>
        </w:rPr>
        <w:t xml:space="preserve">cowa </w:t>
      </w:r>
      <w:r>
        <w:rPr>
          <w:rFonts w:cs="Arial" w:ascii="Arial" w:hAnsi="Arial"/>
        </w:rPr>
        <w:t>beneficjent zaznacza zawsze przy ostatnim wniosku o płatność dotyczącym danego projektu, chyba że otrzymuje całość dofinansowania w formie zaliczk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niosek beneficjenta stanowi jedynie rozliczenie przekazanej zaliczki należy wykreślić wszystkie trzy wskazane rodzaje płatności gdyż wniosek służy jedynie rozliczeniu dokonanych wydatków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 xml:space="preserve">W przypadku wniosków składanych przez beneficjentów będących państwowymi jednostkami budżetowymi lub innych wskazanych beneficjentów systemowych, finansującymi projekt ze środków zabezpieczonych w budżecie danej jednostki, należy wskazać termin </w:t>
      </w:r>
      <w:r>
        <w:rPr>
          <w:rFonts w:cs="Arial" w:ascii="Arial" w:hAnsi="Arial"/>
          <w:i/>
        </w:rPr>
        <w:t>płatność pośrednia</w:t>
      </w:r>
      <w:r>
        <w:rPr>
          <w:rFonts w:cs="Arial" w:ascii="Arial" w:hAnsi="Arial"/>
        </w:rPr>
        <w:t xml:space="preserve">, a w sytuacji, gdy dany wniosek o płatność jest ostatnim wnioskiem w ramach danego projektu - </w:t>
      </w:r>
      <w:r>
        <w:rPr>
          <w:rFonts w:cs="Arial" w:ascii="Arial" w:hAnsi="Arial"/>
          <w:i/>
        </w:rPr>
        <w:t>płatność końcowa</w:t>
      </w:r>
      <w:r>
        <w:rPr>
          <w:rFonts w:cs="Arial" w:ascii="Arial" w:hAnsi="Arial"/>
        </w:rPr>
        <w:t xml:space="preserve"> pomimo faktu, iż wniosek służy jedynie rozliczeniu dokonanych wydatków i jego następstwem nie będzie przekazanie środków beneficjentow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 Należy podać kwotę poniesionych przez beneficjenta wydatków kwalifikowanych objętych wnioskiem o płatność. Kwota ta jest równa sumie wartości wykazanych w tabeli z pkt 12, w kolumnie 8;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a. [pole szare] Kwota jest wynikiem weryfikacji wniosku przez pracownika instytucji oceniającej wniosek, tj. wynika z pomniejszenia kwoty wykazanej w pkt. 10 o wydatki uznane za niekwalifikowalne (wykazane w wierszu „suma ogółem w PLN” z kol. 11 w pkt.12) oraz inne korekty finansowe (w tym w szczególności kwoty odzyskane), jak również o dochód wykazany w poz.13 (bez odsetek narosłych od środków zaliczki od złożenia poprzedniego wniosku o płatność. Punkt niewypełniany w przypadku wniosku o pierwszą płatność przekazywaną w formie zaliczki.</w:t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b. [pole szare] Część wydatków wykazanych w pkt. 10a. objętych pomocą publiczną. Punk niewypełniany w przypadku wniosku o pierwszą płatność przekazywaną </w:t>
        <w:br/>
        <w:t xml:space="preserve">w formie zaliczki oraz w sytuacji, gdy projekt nie jest objęty pomocą publiczną. </w:t>
        <w:br/>
        <w:t xml:space="preserve">W przypadku gdy cały projekt objęty jest pomocą publiczną, kwota wykazana </w:t>
        <w:br/>
        <w:t>w tym punkcie powinna być identyczna z wartością wykazaną w poz. 10 a.</w:t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c. [pole szare] Część wydatków wykazanych w pkt. 10a., w odniesieniu do której, zgodnie z art. 53 ust. 3 Rozporządzenia Rady (WE) nr 1083/2006, oblicza się wkład funduszy UE na poziomie programu operacyjnego. Punkt niewypełniany </w:t>
        <w:br/>
        <w:t>w przypadku wniosku o pierwszą płatność przekazywaną w formie zaliczk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1. Kwota wnioskowana – przypadku gdy płatności dla beneficjenta przekazywane są w formie refundacji należy wpisać kwotę stanowiącą wynik mnożenia punktu 10. przez montaż  wynikający z umowy/uchwały o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j. kwota wnioskowana  =  (kwota wykazana w poz. 10) x (kwota dofinansowania wynikająca z umowy / całkowite wydatki kwalifikowalne objęte umową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beneficjent nabywa prawo do kolejnej transzy zaliczki należy uwzględnić dodatkowo wartość kolejnej transzy zaliczk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ierwszej i kolejnych transz zaliczki, kwota wnioskowana nie może być wyższa niż kwota dofinansowania poszczególnych etapów/zadań określonych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ktualnym harmonogramie rzeczowo-finansowym projektu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a. [pole szare] Kwota wydatków odpowiadających dofinansowaniu jest wynikiem mnożenia punktu 10a. przez montaż wynikający z umowy/uchwały </w:t>
        <w:br/>
        <w:t>o dofinansowanie.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Arial" w:hAnsi="Arial"/>
        </w:rPr>
        <w:t>Tj.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  <w:u w:val="single"/>
        </w:rPr>
        <w:t>Kwota wydatków odpowiadających dofinansowaniu =  (kwota wykazana w poz. 10a) x (kwota</w:t>
      </w:r>
      <w:r>
        <w:rPr>
          <w:rFonts w:cs="Arial" w:ascii="Arial" w:hAnsi="Arial"/>
        </w:rPr>
        <w:t xml:space="preserve"> dofinansowania wynikająca z umowy / całkowite wydatki kwalifikowalne objęte umową).</w:t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Arial" w:hAnsi="Arial"/>
        </w:rPr>
        <w:t>W przypadku państwowych jednostek budżetowych dokonujemy tego wyliczenia, ale nie stanowi ono podstawy do wypłaty środków na rzecz beneficjenta, a jedynie służy określeniu wartości środków, które następnie będą uwzględnione w deklaracjach i poświadczeniach wydatków przekazywanych do KE celem refundacji. W przypadku gdy kwota tak wyliczona jest większa niż w umowie/uchwale o dofinansowanie projektu wpisujemy kwotę z umowy/uchwał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b. [pole szare] Część kwoty wykazanej w punkcie 11a., która zgodnie z zapisami umowy/uchwały o dofinansowanie oraz zapisami szczegółowego opisu osi priorytetowej danego programu podlegać będzie docelowo zadeklarowaniu do KE jako środki z UE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 c. [pole szare] W przypadku gdy płatności dla beneficjenta przekazywane są w formie refundacji wpisujemy kwotę równą pkt. 11a. pomniejszoną o:</w:t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700" w:first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>nierozliczone środki przekazane w ramach zalicz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ki narosłe od złożenia poprzedniego wniosku o płatność; w przypadku zwrotu odsetek od zaliczki przez beneficjenta na rachunek właściwej instytucji (wykazane w pkt. 13) nie pomniejszają kwoty płatności. 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płatności dla beneficjenta przekazywane są w formie zaliczki i beneficjent nabywa prawo do otrzymania kolejnej transzy zaliczki, wypłata refundacji może nastąpić tylko w sytuacji poświadczenia przez właściwą instytucję kwoty większej niż wartość przekazanych dotychczas transz zaliczki lub płatności pośrednich oraz kolejnej planowanej do przekazania zaliczki.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eneficjentem jest państwowa jednostka budżetowa, finansująca projekt ze środków zabezpieczonych w budżecie danej jednostki, kwota do wypłaty w ramach płatności pośredniej wynosi „0”.</w:t>
      </w:r>
    </w:p>
    <w:p>
      <w:pPr>
        <w:pStyle w:val="Normal"/>
        <w:spacing w:before="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 d. [pole szare] W przypadku gdy wartość wydatków poświadczonych przez właściwą instytucję jest zgodna z zasadami określonymi przez IZ w zakresie warunków umożliwiających przekazanie kolejnej transzy zaliczki, wpisujemy wartość kolejnej transzy zaliczki wynikającej z harmonogramu, pomniejszoną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rozliczone środki przekazane w ramach zaliczki, chyba że instytucja zarządzająca podejmie inną decyzję, </w:t>
      </w:r>
      <w:r>
        <w:rPr>
          <w:rFonts w:cs="Arial" w:ascii="Arial" w:hAnsi="Arial"/>
          <w:bCs/>
          <w:color w:val="000000"/>
        </w:rPr>
        <w:t>uwzględniając specyfikę realizowanego projektu oraz system rozliczania projektów</w:t>
      </w:r>
      <w:r>
        <w:rPr>
          <w:rFonts w:cs="Arial" w:ascii="Arial" w:hAnsi="Arial"/>
          <w:b/>
          <w:bCs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narosłe od środków zaliczki od złożenia poprzedniego wniosku o płatność; w przypadku zwrotu odsetek od zaliczki przez beneficjenta na rachunek właściwej instytucji wspomniane odsetki (wykazane w poz. 13) nie pomniejszają kwoty płatności.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ejnej transzy zaliczki nie pomniejszamy o środki wykazane powyżej </w:t>
        <w:br/>
        <w:t>w przypadku, gdy wspomniane środki uwzględnione zostały w kwocie wykazanej w poz. 11c (dotyczy sytuacji, w których płatność na rzecz beneficjenta składa się jednocześnie z płatności pośredniej i zaliczkowej).</w:t>
      </w:r>
    </w:p>
    <w:p>
      <w:pPr>
        <w:pStyle w:val="Normal"/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eneficjentem jest państwowa jednostka budżetowa, finansująca projekt ze środków zabezpieczonych w budżecie danej jednostki kwota do wypłaty w ramach zaliczki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rFonts w:cs="Arial" w:ascii="Arial" w:hAnsi="Arial"/>
        </w:rPr>
        <w:t xml:space="preserve">11 e. [pole szare] Należy wykazać kwotę stanowiącą różnicę kwot przekazanych dotychczas beneficjentowi w formie zaliczki (powiększonych o odsetki narosłe od środków zaliczki) i sumę kwot wykazanych w poz. 11a we wszystkich(włącznie z bieżącym) wnioskach o płatność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 f. [pole szare] Suma poz. 11 c oraz 11d. 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W zestawieniu dokumentów potwierdzających poniesione wydatki (niewypełnionym w przypadku wniosku o pierwszą płatność przekazywaną w formie zaliczki) należy podać: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  <w:t>numer dokumentu potwierdzającego wydatkowanie środków;</w:t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  <w:t>numer księgowy lub ewidencyjny dokumentu, nadany przez osobę prowadzącą ewidencję księgową lub księgi rachunkowe;</w:t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  <w:tab/>
        <w:t xml:space="preserve">datę wystawienia dokumentu; </w:t>
      </w:r>
    </w:p>
    <w:p>
      <w:pPr>
        <w:pStyle w:val="Normal"/>
        <w:autoSpaceDE w:val="false"/>
        <w:spacing w:before="0" w:after="120"/>
        <w:ind w:left="357" w:firstLine="3"/>
        <w:jc w:val="both"/>
        <w:rPr/>
      </w:pPr>
      <w:r>
        <w:rPr>
          <w:rFonts w:cs="Arial" w:ascii="Arial" w:hAnsi="Arial"/>
        </w:rPr>
        <w:t xml:space="preserve">4) </w:t>
        <w:tab/>
        <w:t>datę uregulowania płatności wynikającej z przedstawionego dokumentu   księgowego;</w:t>
      </w:r>
    </w:p>
    <w:p>
      <w:pPr>
        <w:pStyle w:val="Normal"/>
        <w:autoSpaceDE w:val="false"/>
        <w:ind w:left="714" w:hanging="6"/>
        <w:jc w:val="both"/>
        <w:rPr/>
      </w:pPr>
      <w:r>
        <w:rPr>
          <w:rFonts w:cs="Arial" w:ascii="Arial" w:hAnsi="Arial"/>
        </w:rPr>
        <w:t xml:space="preserve">W zestawieniu </w:t>
      </w:r>
      <w:r>
        <w:rPr>
          <w:rFonts w:cs="Arial" w:ascii="Arial" w:hAnsi="Arial"/>
          <w:u w:val="single"/>
        </w:rPr>
        <w:t>należy ująć</w:t>
      </w:r>
      <w:r>
        <w:rPr>
          <w:rFonts w:cs="Arial" w:ascii="Arial" w:hAnsi="Arial"/>
        </w:rPr>
        <w:t xml:space="preserve"> wyłącznie w całości zapłacone dokumenty. Jeżeli np. faktura była płacona ratami, należy wskazać wszystkie daty płatności za daną fakturę. Dokument, który nie został w całości zapłacony nie może być umieszczany we wniosku o płatność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refundacji ma podlegać koszt, a nie wydatek (np. amortyzacja, z którą nie wiąże się przepływ środków finansowych), należy podać datę księgowania dokumentu (dokonania księgowania na właściwych kontach księgowych);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Faktury/inne dokumenty o równoważnej wartości dowodowej opłacone gotówką winny być opatrzone adnotacją „zapłacono gotówką”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u w:val="single"/>
        </w:rPr>
        <w:t>W przypadku faktur/innych dokumentów o równoważnej wartości dowodowej niezawierających wskazania terminu płatności w przyszłości, w których wskazano gotówkę jako formę zapłaty – powinny być one podpisane przez wystawcę faktury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eżeli faktury/inne dokumenty o równoważnej wartości dowodowej zostały opłacone gotówką pomimo, że na fakturze wskazano inną formę płatności lub forma płatności nie została wskazana, a został wskazany termin zapłaty, to na fakturze należy umieścić adnotację „zapłacono gotówką” oraz powinny być one podpisane przez wystawcę faktury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eśli beneficjent posiada dowód KP- to jest on wówczas wystarczającym dowodem zapłaty.</w:t>
      </w:r>
    </w:p>
    <w:p>
      <w:pPr>
        <w:pStyle w:val="Normal"/>
        <w:autoSpaceDE w:val="false"/>
        <w:spacing w:before="0" w:after="120"/>
        <w:ind w:left="703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</w:t>
        <w:tab/>
        <w:t>nazwę towaru lub usługi wykazanych w odpowiedniej pozycji w przedstawianym dokumencie księgowym. Jeżeli wydatki dotyczą jednego rodzaju asortymentu, stanowią wydatki kwalifikowalne i wszystkie pozycje z faktury objęte są identyczną stawką VAT, możliwe jest podanie zbiorczej nazwy bez przepisywania wszystkich pozycji z faktury (w przypadku wystąpienia różnych stawek, pozycje z faktury należy pogrupować według stawek VAT);</w:t>
      </w:r>
    </w:p>
    <w:p>
      <w:pPr>
        <w:pStyle w:val="Normal"/>
        <w:autoSpaceDE w:val="false"/>
        <w:spacing w:before="0" w:after="120"/>
        <w:ind w:left="703" w:hanging="0"/>
        <w:jc w:val="both"/>
        <w:rPr/>
      </w:pPr>
      <w:r>
        <w:rPr>
          <w:rFonts w:cs="Arial" w:ascii="Arial" w:hAnsi="Arial"/>
          <w:u w:val="single"/>
        </w:rPr>
        <w:t>W przypadku, gdy kwalifikowalne pozycje z jednego dokumentu księgowego odnoszą się do różnych kategorii wydatków z wniosku o dofinansowanie, to dokument należy rozpisać na tyle wierszy, ile jest różnych kategorii wydatków;  w tym przypadku kolumny 1-4, 6a i 7 będą zawierały takie same dane dla każdego wiersza; kol. 5,6b, 8, 9,10 będą zawierały dane dotyczące danej pozycji  kwalifikowanej.</w:t>
      </w:r>
    </w:p>
    <w:p>
      <w:pPr>
        <w:pStyle w:val="Normal"/>
        <w:autoSpaceDE w:val="false"/>
        <w:spacing w:before="0" w:after="120"/>
        <w:ind w:left="720" w:hanging="3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6) </w:t>
        <w:tab/>
        <w:t xml:space="preserve">a - kwotę dokumentu brutto; </w:t>
      </w:r>
    </w:p>
    <w:p>
      <w:pPr>
        <w:pStyle w:val="Normal"/>
        <w:autoSpaceDE w:val="false"/>
        <w:spacing w:before="0" w:after="120"/>
        <w:ind w:left="720" w:hanging="363"/>
        <w:jc w:val="both"/>
        <w:rPr/>
      </w:pPr>
      <w:r>
        <w:rPr>
          <w:rFonts w:cs="Arial" w:ascii="Arial" w:hAnsi="Arial"/>
          <w:u w:val="single"/>
        </w:rPr>
        <w:tab/>
        <w:t xml:space="preserve">b - kwotę brutto wydatku kwalifikowalnego i niekwalifikowalnego związanego z projektem; </w:t>
      </w:r>
    </w:p>
    <w:p>
      <w:pPr>
        <w:pStyle w:val="Normal"/>
        <w:autoSpaceDE w:val="false"/>
        <w:spacing w:before="0" w:after="120"/>
        <w:ind w:left="720" w:hanging="36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  <w:tab/>
        <w:t>kwotę dokumentu netto (różnica pomiędzy wartościami w ust. 6a i 7 wynikać może wyłącznie z podatku VAT);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8) </w:t>
        <w:tab/>
        <w:t>Należy wpisać kwotę wydatków kwalifikowanych odnoszących się do wydatków wskazanych w kol. 5. Kwota wydatków kwalifikowanych obejmuje VAT w przypadku, gdy VAT jest kwalifikowany. W przypadku, gdy VAT jest kosztem niekwalifikowanym, jako kwotę wydatków kwalifikowanych należy wpisać kwotę netto.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) Kwotę VAT, uwzględnioną w kolumnie 8, o ile podatek VAT jest kwalifikowalny. W przypadku, gdy VAT jest niekwalifikowany, należy wpisać „0”(zero)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beneficjent oświadczył, iż VAT jest kwalifikowalny, zobowiązany jest do dostarczania - łącznie z pierwszym wnioskiem o płatność w każdym roku realizacji projektu  - zaświadczenia z US potwierdzającego jego status. 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) odniesienie do kategorii wydatku wykazanej we wniosku o dofinansowanie;</w:t>
      </w:r>
    </w:p>
    <w:p>
      <w:pPr>
        <w:pStyle w:val="Normal"/>
        <w:autoSpaceDE w:val="false"/>
        <w:spacing w:before="120" w:after="120"/>
        <w:ind w:left="720" w:hanging="36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) [pole szare] kwota wydatków uznanych przez instytucję weryfikującą wniosek o płatność jako niekwalifikowalne;  </w:t>
      </w:r>
    </w:p>
    <w:p>
      <w:pPr>
        <w:pStyle w:val="NormalnyArial"/>
        <w:spacing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>W przypadku, gdy beneficjent otrzymał f-rę korygującą, wówczas w zestawieniu dokumentów danego wniosku powinien wykazać f-rę korygującą uzupełniając kolumny od 1-5 wg powyższych wytycznych, natomiast w kolumnach od 6-9 powinien wpisać tylko różnicę kwot wynikającą z dokonania korekty. Jeśli f-ra korygująca jest zmniejszająca beneficjent wpisuje kwotę różnicy ze znakiem minus „-”, natomiast jeśli f-ra korygująca jest zwiększająca beneficjent wpisuje kwotę różnicy zwiększenia.</w:t>
      </w:r>
    </w:p>
    <w:p>
      <w:pPr>
        <w:pStyle w:val="NormalnyArial"/>
        <w:spacing w:before="120" w:after="0"/>
        <w:ind w:left="357" w:hanging="0"/>
        <w:jc w:val="both"/>
        <w:rPr>
          <w:color w:val="000000"/>
        </w:rPr>
      </w:pPr>
      <w:r>
        <w:rPr>
          <w:color w:val="000000"/>
        </w:rPr>
        <w:t>Jeżeli f-ra korygowana i f-ra korygująca są wykazywane w ramach jednego wniosku o płatność w zestawieniu dokumentów należy je umieścić w sąsiadujących wierszach. Natomiast, gdy f-ra korygująca dotyczy f-ry ujętej w jednym z poprzednich wniosków o płatność, należy ją wykazać w ostatnim wierszu zestawienia dokumentów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data zapłaty za fakturę/dokument księgowy o równoważnej wartości dowodowej dotyczy złożenia poprzedniego wniosku o płatność, wówczas należy umieścić ją w ostatnim wierszu zestawienia dokumentów (pkt 12). Informację o takiej sytuacji należy zawrzeć w piśmie przewodnim przekazywanym wraz z wnioskiem Beneficjenta o płatność do instytucji weryfikującej wniosek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are pole pod tabelą w poz. 12. wypełniają pracownicy instytucji weryfikującej wniosek o płatność – należy potwierdzić liczbę załączonych kopii dokumentów oraz dowodów zapłaty z zestawieniem.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13.</w:t>
        <w:tab/>
        <w:t xml:space="preserve">Należy wskazać dochód 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</w:t>
      </w:r>
      <w:r>
        <w:rPr>
          <w:rFonts w:cs="Arial" w:ascii="Arial" w:hAnsi="Arial"/>
          <w:u w:val="single"/>
        </w:rPr>
        <w:t>W przypadku projektów objętych Pomocą publiczną w pozycji- kwota, należy wpisać „0” (zero)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120"/>
        <w:ind w:left="360" w:hanging="3"/>
        <w:jc w:val="both"/>
        <w:rPr>
          <w:rFonts w:ascii="Arial" w:hAnsi="Arial" w:cs="Arial"/>
        </w:rPr>
      </w:pPr>
      <w:r>
        <w:rPr>
          <w:rFonts w:cs="Arial" w:ascii="Arial" w:hAnsi="Arial"/>
        </w:rPr>
        <w:t>W dodatkowym wierszu należy wykazać odsetki narosłe od środków zaliczki od złożenia poprzedniego wniosku o płatność (chyba, że na mocy odrębnych przepisów wspomniane odsetki stanowią dochód beneficjenta, jak ma to miejsce chociażby w przypadku jednostek samorządu terytorialnego).</w:t>
      </w:r>
    </w:p>
    <w:p>
      <w:pPr>
        <w:pStyle w:val="Normal"/>
        <w:spacing w:before="0" w:after="120"/>
        <w:ind w:left="357" w:hanging="360"/>
        <w:jc w:val="both"/>
        <w:rPr/>
      </w:pPr>
      <w:r>
        <w:rPr>
          <w:rFonts w:cs="Arial" w:ascii="Arial" w:hAnsi="Arial"/>
        </w:rPr>
        <w:t xml:space="preserve">14. [pole szare] W kolumnie </w:t>
      </w:r>
      <w:r>
        <w:rPr>
          <w:rFonts w:cs="Arial" w:ascii="Arial" w:hAnsi="Arial"/>
          <w:i/>
        </w:rPr>
        <w:t>kwota wydatków ogółem</w:t>
      </w:r>
      <w:r>
        <w:rPr>
          <w:rFonts w:cs="Arial" w:ascii="Arial" w:hAnsi="Arial"/>
        </w:rPr>
        <w:t xml:space="preserve"> - należy wskazać źródła sfinansowania wydatków wykazanych w poz. 12 w kolumnie 6b. W kolumnie </w:t>
      </w:r>
      <w:r>
        <w:rPr>
          <w:rFonts w:cs="Arial" w:ascii="Arial" w:hAnsi="Arial"/>
          <w:i/>
        </w:rPr>
        <w:t>kwota wydatków kwalifikowalnych</w:t>
      </w:r>
      <w:r>
        <w:rPr>
          <w:rFonts w:cs="Arial" w:ascii="Arial" w:hAnsi="Arial"/>
        </w:rPr>
        <w:t xml:space="preserve"> należy wykazać źródła sfinansowania wydatków wykazanych w poz. 10a. Jako środki wspólnotowe należy wykazać część wydatków kwalifikowalnych, która zgodnie z zapisami umowy/decyzji o dofinansowanie oraz zapisami szczegółowego opisu priorytetów danego programu podlegać będzie docelowo zadeklarowaniu do KE jako środki UE. </w:t>
      </w:r>
      <w:r>
        <w:rPr>
          <w:rFonts w:cs="Arial" w:ascii="Arial" w:hAnsi="Arial"/>
          <w:b/>
        </w:rPr>
        <w:t>Dane prezentowane w poz. 14 powinny obrazować sytuację, jaka będzie miała miejsce po dokonaniu refundacji wydatków poniesionych przez beneficjenta, rozliczeniu płatności zaliczkowej bądź rozliczeniu wydatków poniesionych przez państwową jednostkę budżetową.</w:t>
      </w:r>
      <w:r>
        <w:rPr>
          <w:rFonts w:cs="Arial" w:ascii="Arial" w:hAnsi="Arial"/>
        </w:rPr>
        <w:t xml:space="preserve"> W pozycji </w:t>
      </w:r>
      <w:r>
        <w:rPr>
          <w:rFonts w:cs="Arial" w:ascii="Arial" w:hAnsi="Arial"/>
          <w:i/>
        </w:rPr>
        <w:t>budżet państwa</w:t>
      </w:r>
      <w:r>
        <w:rPr>
          <w:rFonts w:cs="Arial" w:ascii="Arial" w:hAnsi="Arial"/>
        </w:rPr>
        <w:t xml:space="preserve"> należy wykazać część dotacji rozwojowej wypłacanej beneficjentowi stanowiącą wkład budżetu państwa oraz krajowe współfinansowanie/wkład własny państwowych jednostek budżetowych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 środków wykazywanych jako wkład jednostek samorządu terytorialnego należy zaliczyć w szczególności wydat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min, powiatów i województwa oraz działających w ich imieniu jednostek organizacyjn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wiązków, porozumień i stowarzyszeń jednostek samorządu terytorialn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ów wykonujących usługi publiczne na zlecenia jednostek samorządu terytorialnego, w których większość udziałów lub akcji posiada samorząd danego szczebl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ów wybranych w drodze ustawy Prawo zamówień publicznych wykonujących usługi publiczne na podstawie obowiązującej umowy zawartej z jednostką samorządu terytorialnego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zycji </w:t>
      </w:r>
      <w:r>
        <w:rPr>
          <w:rFonts w:cs="Arial" w:ascii="Arial" w:hAnsi="Arial"/>
          <w:i/>
        </w:rPr>
        <w:t>inne krajowe środki publiczne</w:t>
      </w:r>
      <w:r>
        <w:rPr>
          <w:rFonts w:cs="Arial" w:ascii="Arial" w:hAnsi="Arial"/>
        </w:rPr>
        <w:t xml:space="preserve"> należy podać m.in. środki funduszy celowych oraz środki pokrewne środkom publicznym służące realizacji dobra publicznego. Dane dotyczące wydatków sfinansowanych z pożyczek Europejskiego Banku Inwestycyjnego (EBI) powinny być uwzględnione we właściwym wierszu, znajdującym się poniżej pozycji </w:t>
      </w:r>
      <w:r>
        <w:rPr>
          <w:rFonts w:cs="Arial" w:ascii="Arial" w:hAnsi="Arial"/>
          <w:i/>
        </w:rPr>
        <w:t>suma ogółem.</w:t>
      </w:r>
    </w:p>
    <w:p>
      <w:pPr>
        <w:pStyle w:val="Normal"/>
        <w:spacing w:before="0" w:after="12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kolumnie 2 należy zamieścić krótki opis prezentujący stan realizacji poszczególnych kategorii kosztów projektu, natomiast w kolumnie 5 wydatki ogółem poniesione od początku realizacji. projektu. Kolumna </w:t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 xml:space="preserve"> powinna przedstawiać procentową relację wartości z kolumny 6 do wartości z kolumny 4. Należy wypełnić jedynie kolumny 2 i </w:t>
      </w: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 xml:space="preserve">, pozostałe kolumny zostaną wypełnione automatycznie przez system informatyczny danymi z wniosku o dofinansowanie oraz danymi z poprzednich wniosków o płatność. </w:t>
      </w:r>
      <w:r>
        <w:rPr>
          <w:rFonts w:cs="Arial" w:ascii="Arial" w:hAnsi="Arial"/>
          <w:u w:val="single"/>
        </w:rPr>
        <w:t xml:space="preserve">Wartość z kolumny 7 powinna odpowiadać wszystkim wydatkom niekwalifikowanym poniesionym od początku realizacji projektu. Wartość ta nie może być mniejsza niż suma zadeklarowanych wydatków niekwalifikowanych we wszystkich wcześniejszych wnioskach o płatność. </w:t>
      </w:r>
    </w:p>
    <w:p>
      <w:pPr>
        <w:pStyle w:val="Tekstpodstawowy2"/>
        <w:spacing w:lineRule="auto" w:line="240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  <w:t>W odpowiednich wierszach należy wskazać wydatki poniesione na zakup gruntów oraz mieszkalnictwo, o których mowa w załączniku III do rozporządzenia nr 1828/2006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również przekazać informację o wydatkach związanych z kosztami pośrednimi/ogólnymi rozliczanymi ryczałtowo, o których także jest mowa w załączniku III rozporządzenia nr 1828/2006, uwzględniając zapisy art.11 rozporządzenia Parlamentu Europejskiego i Rady nr 1081/2006 z dnia 5 lipca 2006r. w sprawie Europejskiego Funduszu Społecznego i uchylającego rozporządzenie (WE) nr 1784/1999 (Dz. Urz. UE L 210 z 31.07.2006 r.).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 – jeżeli ze względu na specyfikę realizowanego projektu trudno jest wyodrębnić w nim kategorie kosztów, beneficjent wypełnia w tabeli jeden wiersz zawierający dane/komentarz odnoszące się do całego projektu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Należy opisać w kilku zdaniach zadania/etapy w podziale na kategorie kosztów, jakie beneficjent planuje podjąć w ramach realizowanego projektu do czasu złożenia kolejnego wniosku o płatność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17.</w:t>
        <w:tab/>
        <w:t xml:space="preserve">Wpisywane są wskaźniki zawarte wcześniej we wniosku beneficjenta o dofinansowanie </w:t>
        <w:br/>
        <w:t>i w umowie/uchwale o dofinansowanie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i produktu określają materialne efekty (np. wybudowane budynki i budowle, zrealizowane usługi, zakupiony sprzęt), jakie powstały w wyniku wydatkowania pieniędzy publicznych w okresie realizacji projektu. Wskaźniki rezultatu opisują zmiany w sytuacji beneficjenta, jego otoczeniu bądź ostatecznych odbiorców, jakie nastąpiły w wyniku zrealizowania projektu. Tabela dotycząca wskaźników produktu powinna być wypełniania dla każdego wniosku o płatność natomiast część tabeli z wskaźnikami rezultatu – wyłącznie dla wniosku o płatność końcową, wniosku stanowiącego rozliczenie ostatniej transzy przekazywanej w formie zaliczki (w przypadku, gdy całość dofinansowania w ramach projektu przekazywana jest w formie zaliczki) lub ostatniego wniosku o płatność składanego w ramach projektu realizowanego przez beneficjenta będącego państwową jednostką budżetową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Wartość bazowa wskaźnika to wartość przed rozpoczęciem realizacji projektu (uwaga: w przypadku wskaźników produktu jest równa zeru). Wartość docelowa oznacza wartość, jaką beneficjent zamierza osiągnąć w wyniku wdrożenia projektu i musi być zgodna z wartością docelową wpisaną w umowie/uchwale o dofinansowanie (lub we wniosku o dofinansowanie). Osiągnięta wartość wskaźnika określa rzeczywiście osiągnięte materialne efekty w okresie sprawozdawczym lub od początku realizacji projektu. W przypadku wskaźnika rezultatu beneficjent we wniosku o płatność końcową  w kolumnie 5 wpisuje wartość, jaka będzie osiągnięta w momencie zakończenia projektu bądź w okresie bezpośrednio następującym po tym terminie (w zależności od specyfiki wskaźnika – jednak okres ten nie może być dłuższy niż 1 rok). </w:t>
      </w:r>
      <w:r>
        <w:rPr>
          <w:rFonts w:cs="Arial" w:ascii="Arial" w:hAnsi="Arial"/>
          <w:u w:val="single"/>
        </w:rPr>
        <w:t>Natomiast w przypadku wskaźnika produktu w kolumnie 5 w momencie złożenia pierwszego wniosku o płatność należy podać wartość wskaźnika osiągniętą od początku realizacji projektu.</w:t>
      </w:r>
    </w:p>
    <w:p>
      <w:pPr>
        <w:pStyle w:val="TextBodyIndent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pień realizacji wskaźnika obliczany jest na podstawie formuł zawartych w kolumnach: 7 tabeli dla wskaźników produktu i 6 tabeli dla wskaźników rezultatu. 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Należy przedstawić w kilku zdaniach informację o ewentualnych problemach napotkanych w trakcie realizacji projektu w okresie objętym wnioskiem o płatność, zadaniach planowanych do realizacji a niezrealizowanych w tymże okresie, wraz z podaniem powodów odstąpienia przez beneficjenta od realizacji określonych zadań bądź wskazaniem przyczyn zewnętrznych, uniemożliwiających realizację konkretnych zadań. W przypadku wniosku o płatność końcową, wniosku stanowiącego rozliczenie ostatniej transzy przekazywanej w formie zaliczki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19. Należy przedstawić informację o całkowitych wydatkach kwalifikowalnych, jakie Beneficjent planuje ponieść w kolejnych kwartałach kalendarzowych oraz kwotę o jaką zamierza wystąpić we wnioskach o płatność składanych w kolejnych kwartałach kalendarzowych i latach, aż </w:t>
      </w:r>
      <w:r>
        <w:rPr>
          <w:rFonts w:cs="Arial" w:ascii="Arial" w:hAnsi="Arial"/>
          <w:u w:val="single"/>
        </w:rPr>
        <w:t>do zakończenia realizacji projektu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UWAGA!</w:t>
      </w:r>
      <w:r>
        <w:rPr>
          <w:rFonts w:cs="Arial" w:ascii="Arial" w:hAnsi="Arial"/>
          <w:color w:val="000000"/>
        </w:rPr>
        <w:t xml:space="preserve"> – dane przedstawione w poz. 19 powinny umożliwić sporządzenie prognoz dla całego programu dla kolejnych kwartałów, stąd konieczne jest, aby informacje przedstawione przez beneficjenta obejmowały kwartały kalendarzowe. W sytuacji, gdy beneficjent składa wniosek obejmujący wydatki poniesione wyłącznie w styczniu danego roku, pierwszy wypełniany przez beneficjenta wiersz powinien zawierać dane dla drugiego kwartału danego roku (kwiecień-czerwiec), a nie dla trzech kolejnych miesięcy (luty, marzec, kwiecień)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0. Poprzez zaznaczenie pola </w:t>
      </w:r>
      <w:r>
        <w:rPr>
          <w:rFonts w:cs="Arial" w:ascii="Arial" w:hAnsi="Arial"/>
          <w:i/>
          <w:iCs/>
        </w:rPr>
        <w:t xml:space="preserve">Tak </w:t>
      </w:r>
      <w:r>
        <w:rPr>
          <w:rFonts w:cs="Arial" w:ascii="Arial" w:hAnsi="Arial"/>
        </w:rPr>
        <w:t xml:space="preserve">lub </w:t>
      </w:r>
      <w:r>
        <w:rPr>
          <w:rFonts w:cs="Arial" w:ascii="Arial" w:hAnsi="Arial"/>
          <w:i/>
          <w:iCs/>
        </w:rPr>
        <w:t xml:space="preserve">Nie </w:t>
      </w:r>
      <w:r>
        <w:rPr>
          <w:rFonts w:cs="Arial" w:ascii="Arial" w:hAnsi="Arial"/>
        </w:rPr>
        <w:t xml:space="preserve">należy wskazać, czy realizowany projekt jest zgodny z zasadami udzielania zamówień publicznych, do przestrzegania których beneficjent zobowiązał się w umowie/decyzji o dofinansowanie. W przypadku nieprzestrzegania zasad udzielania zamówień publicznych (tj. wyboru pola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zwolnienia z obowiązku stosowania Ustawy z 29 stycznia 2004r. Prawo zamówień publicznych (art.30 należy zaznaczyć </w:t>
      </w:r>
      <w:r>
        <w:rPr>
          <w:rFonts w:cs="Arial" w:ascii="Arial" w:hAnsi="Arial"/>
          <w:i/>
          <w:u w:val="single"/>
        </w:rPr>
        <w:t>Nie dotyczy.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</w:rPr>
        <w:t xml:space="preserve">21. Poprzez zaznaczenie pola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wskazać, czy realizowany projekt jest zgodny z polityką ochrony środowiska, do przestrzegania której beneficjent zobowiązał się w umowie/decyzji o dofinansowanie. W przypadku nieprzestrzegania polityki ochrony środowiska (tj. wyboru pola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gdy nie ma obowiązku zgodnie z </w:t>
      </w:r>
      <w:r>
        <w:rPr>
          <w:rFonts w:cs="Arial" w:ascii="Arial" w:hAnsi="Arial"/>
          <w:i/>
          <w:u w:val="single"/>
        </w:rPr>
        <w:t xml:space="preserve">Wytycznymi w zakresie postępowania sprawie oceny oddziaływania na środowisko dla przedsięwzięć współfinansowanych z krajowych lub regionalnych programów operacyjnych </w:t>
      </w:r>
      <w:r>
        <w:rPr>
          <w:rFonts w:cs="Arial" w:ascii="Arial" w:hAnsi="Arial"/>
          <w:u w:val="single"/>
        </w:rPr>
        <w:t xml:space="preserve">złożenia załącznika 2a i 2b do wniosku o dofinansowanie projektu należy zaznaczyć </w:t>
      </w:r>
      <w:r>
        <w:rPr>
          <w:rFonts w:cs="Arial" w:ascii="Arial" w:hAnsi="Arial"/>
          <w:i/>
          <w:u w:val="single"/>
        </w:rPr>
        <w:t>Nie dotyczy</w:t>
      </w:r>
      <w:r>
        <w:rPr>
          <w:rFonts w:cs="Arial" w:ascii="Arial" w:hAnsi="Arial"/>
          <w:u w:val="single"/>
        </w:rPr>
        <w:t>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2. Poprzez zaznaczenie pola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wskazać, czy realizowany projekt jest zgodny z polityką równych szans, do przestrzegania której beneficjent zobowiązał się w umowie/decyzji o dofinansowanie. W przypadku nieprzestrzegania polityki równych szans (tj. wyboru pola </w:t>
      </w:r>
      <w:r>
        <w:rPr>
          <w:rFonts w:cs="Arial" w:ascii="Arial" w:hAnsi="Arial"/>
          <w:i/>
        </w:rPr>
        <w:t>Nie)</w:t>
      </w:r>
      <w:r>
        <w:rPr>
          <w:rFonts w:cs="Arial" w:ascii="Arial" w:hAnsi="Arial"/>
        </w:rPr>
        <w:t xml:space="preserve">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zaznaczenia we wniosku o dofinansowanie projektu, że projekt nie jest związany z polityką realizacji równych szans należy zaznaczyć </w:t>
      </w:r>
      <w:r>
        <w:rPr>
          <w:rFonts w:cs="Arial" w:ascii="Arial" w:hAnsi="Arial"/>
          <w:i/>
          <w:u w:val="single"/>
        </w:rPr>
        <w:t>Nie dotyczy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23. Poprzez zaznaczenie pola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wskazać, czy realizowany projekt jest zgodny z zasadami pomocy publicznej, do przestrzegania których beneficjent zobowiązał się w umowie/decyzji o dofinansowanie. W przypadku nieprzestrzegania zasad pomocy publicznej (tj. wyboru pola Nie) należy opisać w kilku zdaniach, na czym polegały nieprawidłowości oraz wskazać podjęte działania naprawcze. W opisie należy uwzględnić wyniki kontroli/audytów wskazujących na naruszenie zasad polityk UE. </w:t>
      </w:r>
      <w:r>
        <w:rPr>
          <w:rFonts w:cs="Arial" w:ascii="Arial" w:hAnsi="Arial"/>
          <w:u w:val="single"/>
        </w:rPr>
        <w:t xml:space="preserve">W przypadku gdy projekt nie jest objęty pomocą publiczną należy zaznaczyć pole </w:t>
      </w:r>
      <w:r>
        <w:rPr>
          <w:rFonts w:cs="Arial" w:ascii="Arial" w:hAnsi="Arial"/>
          <w:i/>
          <w:u w:val="single"/>
        </w:rPr>
        <w:t>Nie dotyczy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Należy wskazać miejsce przechowywania dokumentacji związanej z projektem, podając adres i charakter miejsca (np. siedziba firmy, miejsce stałego zameldowania itp.)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5. 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szystkie kopie dokumentów powinny być potwierdzone za zgodność z oryginałem przez osobę do tego upoważnioną. Prawidłowo potwierdzona za zgodność z oryginałem kopia to czytelny podpis/parafka z pieczątką imienną na każdej stronie dokumentu z zapisem „potwierdzam za zgodność z oryginałem”/”zgodnie z oryginałem” lub podpis na pierwszej stronie z zapisem „potwierdzam za zgodność z oryginałem od strony …do strony….” oraz parafka na pozostałych stronach dokumentu – dokument powinien mieć ponumerowane strony i być spięty, tak aby nie ulegało wątpliwości, co jest potwierdzane za zgodność z oryginałem.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tnieje możliwość przedstawiania do refundacji faktur/innych dokumentów o równoważnej wartości dowodowej wystawionych w walutach obcych. </w:t>
      </w:r>
    </w:p>
    <w:p>
      <w:pPr>
        <w:pStyle w:val="Footnote"/>
        <w:spacing w:before="24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otrzymywane przez beneficjenta w walucie obcej należy przeliczyć według kursu średniego ustalonego dla danej waluty przez NBP (zgodnie z obowiązującymi przepisami dla celów podatkowych i dla celów rachunkowych),  lub kursu wyznaczonego w innym dokumencie wiążącym jednostkę. </w:t>
      </w:r>
    </w:p>
    <w:p>
      <w:pPr>
        <w:pStyle w:val="Footnote"/>
        <w:spacing w:before="240" w:after="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łatności dokonywane przez beneficjenta z rachunku bankowego prowadzonego w złotych polskich na rachunek odbiorcy prowadzony w walucie obcej należy przeliczyć po kursie sprzedaży stosowanym przez bank, z którego usług korzysta jednostka z dnia dokonania operacji (tj. zapłaty). 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la celów refundacji pod uwagę bierze się kurs niższy, tj.: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jeżeli obliczona w powyższy sposób kwota faktycznie poniesiona jest niższa od kwoty księgowanej jako koszt, to kwalifikowalna jest kwota faktycznie poniesionego wydatku;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- jeżeli kwota faktycznie poniesiona jest wyższa od kwoty księgowanej jako koszt, to kwalifikowalny jest wydatek faktycznie poniesiony, ale tylko do wysokości zaksięgowanej w kosztach.</w:t>
      </w:r>
    </w:p>
    <w:p>
      <w:pPr>
        <w:pStyle w:val="Footnote"/>
        <w:spacing w:before="0" w:after="120"/>
        <w:ind w:left="360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Przy rozliczeniach faktur/innych dokumentów o równoważnej wartości dowodowej </w:t>
        <w:br/>
        <w:t>w walutach obcych przeliczenia należy dokonać na odwrocie faktur/innych dokumentów o równoważnej wartości dowodowej</w:t>
      </w:r>
      <w:r>
        <w:rPr>
          <w:rFonts w:cs="Arial" w:ascii="Arial" w:hAnsi="Arial"/>
          <w:color w:val="FF6600"/>
          <w:sz w:val="24"/>
          <w:szCs w:val="24"/>
          <w:u w:val="single"/>
        </w:rPr>
        <w:t xml:space="preserve">. 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/inne dokumenty o równoważnej wartości dowodowej wystawione w walutach obcych są dopuszczane przez IZ pod warunkiem, że będą one przetłumaczone przez tłumacza przysięgłego. </w:t>
      </w:r>
    </w:p>
    <w:p>
      <w:pPr>
        <w:pStyle w:val="Footnote"/>
        <w:spacing w:before="0" w:after="12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 przypadku zapłaty z rachunku walutowego, Beneficjent będzie zobowiązany dostarczyć dokument potwierdzający kurs przeliczeniowy zastosowany przez bank (czasami taką informację zawierają dyspozycje wykorzystania kredytu walutowego lub zagraniczne polecenie zapłaty).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y/inne dokumenty o równoważnej wartości dowodowej powinny być opatrzone adnotacją „</w:t>
      </w:r>
      <w:r>
        <w:rPr>
          <w:rFonts w:cs="Arial" w:ascii="Arial" w:hAnsi="Arial"/>
          <w:i/>
          <w:sz w:val="24"/>
          <w:szCs w:val="24"/>
        </w:rPr>
        <w:t>Projekt jest współfinansowany przez Unię Europejską w ramach RPO WiM</w:t>
      </w:r>
      <w:r>
        <w:rPr>
          <w:rFonts w:cs="Arial" w:ascii="Arial" w:hAnsi="Arial"/>
          <w:sz w:val="24"/>
          <w:szCs w:val="24"/>
        </w:rPr>
        <w:t xml:space="preserve">”. </w:t>
        <w:br/>
        <w:t>Zapis ten może również występować w formie pieczęci. Zgodnie z wymogiem Komisji Europejskiej adnotacja ta powinna być umieszczona na pierwszej stronie oryginału faktury/ innych dokumentów o równoważnej wartości dowodowej (przed skopiowaniem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Na odwrocie faktury / innego dokumentu o równoważnej wartości dowodowej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przedstawianej do rozliczenia projektu należy umieścić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umowy/uchwały o dofinansowanie: 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projektu: ……………………………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ek przedstawiony na fakturze - ………………. dotyczy kategorii wydatku wskazanej we wniosku o dofinansowanie projektu - ………………………………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st realizowany zgodnie z ustawą Prawo Zamówień Publicznych z dn. 29 stycznia 2004 r. (Dz. U. z  2007 r., Nr 223, poz. 1655, z późn. zm.)  na podst……………………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ono pod względem formalnym i merytorycznym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pisie należy także wskazać sposób przewalutowania faktury wystawionej w walutach obcych. W przypadku faktury płaconej w transzach, każdą transzę należy rozliczyć oddzielnie. W opisie należy wyszczególnić każdą zapłaconą transzę wraz z określeniem sposobu przewalutowania .  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</w:t>
        <w:tab/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niosek należy czytelnie podpisać i opatrzyć pieczątk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Wniosek o płatność musi być parafowany przez jedną z osób upoważnionych do jego podpisania na każdej ze stro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nyArial"/>
        <w:jc w:val="both"/>
        <w:rPr/>
      </w:pPr>
      <w:r>
        <w:rPr/>
        <w:t>Zaleca się by potwierdzone za zgodność z oryginałem kopie faktur/dokumentów księgowych o równoważnej wartości dowodowej miały nadany w prawym górnym rogu numer, zgodny z liczbą porządkową poszczególnych pozycji ujętych w zestawieniu dokumentów potwierdzających poniesione wydatki objęte wnioskiem o płatność (pkt 12 wniosku)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do Instrukcji wypełniania wniosku Beneficjenta o płatność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before="0" w:after="120"/>
        <w:ind w:left="360" w:hanging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y, które należy dołączyć do wniosku o płatność: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kopie faktur lub innych dokumentów o równoważnej wartości dowodowej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kopie wyciągów bankowych z rachunku bankowego Beneficjenta, lub dokumentów o równoważnej wartości dowodowej, potwierdzających poniesienie wydatków,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kopie dokumentów potwierdzających odbiór urządzeń/sprzętu wymagających instalacji serwisowej lub wykonanie prac, potwierdzone za zgodność </w:t>
        <w:br/>
        <w:t>z oryginałem przez Beneficjenta lub osobę upoważnioną do reprezentowania Beneficjenta;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Wymóg dostarczenia protokołu odbioru dotyczy towarów i prac, których faktyczny odbiór nie może zostać w sposób precyzyjny potwierdzony samą fakturą np. zakup maszyn, urządzeń (również ich instalacji), specjalistycznego sprzętu i wszystkich tych towarów i prac, w których zgodnie z przepisami wymagany jest protokół odbioru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>Protokół odbioru powinien zawierać charakterystykę zakupionego towaru, datę odbioru (nie musi być ona tożsama z datą sporządzenia protokołu), strony dokonujące przekazania/odbioru i ich podpisy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/>
      </w:pPr>
      <w:r>
        <w:rPr>
          <w:rFonts w:cs="Arial" w:ascii="Arial" w:hAnsi="Arial"/>
          <w:u w:val="single"/>
        </w:rPr>
        <w:tab/>
        <w:t>W przypadku zakupu towarów i prac, które nie wymagają protokołu odbioru, fakturę należy opatrzeć adnotacją „towar otrzymałem” oraz podpisem osoby odbierającej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w przypadku zakupu urządzeń/sprzętu, które nie zostały zamontowane: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kopie protokołów odbioru urządzeń/sprzętu lub przyjęcia materiałów, z podaniem miejsca ich składowania -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w przypadku zakupu używanego środka trwałego: 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 sprzedającego o tym, iż środek trwały nie został nabyty z wykorzystaniem środków publicznych w okresie 7 lat od daty sprzedaży niniejszego środka Beneficjentowi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 o tym, iż cena używanego środka trwałego jest niższa niż cena podobnego, nowego środka trwałego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, że środek trwały posiada właściwości techniczne niezbędne do realizacji przedsięwzięcia objętego wsparciem oraz spełnia obowiązujące normy i standardy;</w:t>
      </w:r>
    </w:p>
    <w:p>
      <w:pPr>
        <w:pStyle w:val="Normal"/>
        <w:ind w:left="362" w:hanging="181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na wniosek IZ Beneficjent będzie zobowiązany do złożenia</w:t>
      </w:r>
      <w:r>
        <w:rPr>
          <w:rFonts w:cs="Arial" w:ascii="Arial" w:hAnsi="Arial"/>
        </w:rPr>
        <w:t xml:space="preserve"> poświadczenia od niezależnego rzeczoznawcy majątkowego, że cena zakupu używanego sprzętu nie przekracza wartości rynkowej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ind w:left="362" w:right="113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odpowiednie certyfikaty – jeżeli dany środek trwały wymaga takich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) w przypadku zakupu nieruchomości: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perat szacunkowy od niezależnego rzeczoznawcy majątkowego, potwierdzający że cena zakupu nieruchomości nie przekracza wartości rynkowej;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e Beneficjenta, że budynek odpowiada normom kraj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w przypadku budowy nieruchomości: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dmiar robót i kosztorys powykonawczy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mowa na wykonanie danego zadania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pozwolenie na użytkowanie budynku.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 w przypadku remontów: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umowa na wykonanie danego zadania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kosztorys powykonaw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az inne dokumenty wymagane umową/uchwałą o dofinansowanie projek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1846"/>
        <w:gridCol w:w="1847"/>
        <w:gridCol w:w="1847"/>
        <w:gridCol w:w="1373"/>
        <w:gridCol w:w="2318"/>
      </w:tblGrid>
      <w:tr>
        <w:trPr>
          <w:trHeight w:val="8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kt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ałącznik 3.1.16</w:t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3"/>
        </w:rPr>
      </w:pPr>
      <w:r>
        <w:rPr>
          <w:sz w:val="23"/>
        </w:rPr>
        <w:t>(6_) Załączniki:</w:t>
      </w:r>
    </w:p>
    <w:p>
      <w:pPr>
        <w:pStyle w:val="TextBody"/>
        <w:numPr>
          <w:ilvl w:val="6"/>
          <w:numId w:val="1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3"/>
        </w:rPr>
      </w:pPr>
      <w:r>
        <w:rPr>
          <w:sz w:val="23"/>
        </w:rPr>
        <w:t>Lista sprawdzającą wniosku beneficjenta o płatność nr …..</w:t>
      </w:r>
    </w:p>
    <w:p>
      <w:pPr>
        <w:pStyle w:val="TextBody"/>
        <w:numPr>
          <w:ilvl w:val="6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</w:rPr>
      </w:pPr>
      <w:r>
        <w:rPr>
          <w:sz w:val="23"/>
        </w:rPr>
        <w:t>Lista sprawdzającą wniosku beneficjenta o płatność nr ….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3"/>
        </w:rPr>
        <w:t>(7) Załączniki:</w:t>
      </w:r>
    </w:p>
    <w:p>
      <w:pPr>
        <w:pStyle w:val="TextBody"/>
        <w:spacing w:before="0" w:after="0"/>
        <w:jc w:val="both"/>
        <w:rPr>
          <w:sz w:val="23"/>
        </w:rPr>
      </w:pPr>
      <w:r>
        <w:rPr>
          <w:sz w:val="23"/>
        </w:rPr>
        <w:t>1.Kopie potwierdzone za zgodność z oryginałem:</w:t>
      </w:r>
    </w:p>
    <w:p>
      <w:pPr>
        <w:pStyle w:val="TextBody"/>
        <w:spacing w:before="0" w:after="0"/>
        <w:jc w:val="both"/>
        <w:rPr>
          <w:sz w:val="23"/>
        </w:rPr>
      </w:pPr>
      <w:r>
        <w:rPr>
          <w:sz w:val="23"/>
        </w:rPr>
        <w:t>-  list sprawdzających poszczególnych wniosków  beneficjentów o płatność nr… ,</w:t>
      </w:r>
    </w:p>
    <w:p>
      <w:pPr>
        <w:pStyle w:val="TextBody"/>
        <w:spacing w:before="0" w:after="0"/>
        <w:jc w:val="both"/>
        <w:rPr>
          <w:sz w:val="23"/>
        </w:rPr>
      </w:pPr>
      <w:r>
        <w:rPr>
          <w:sz w:val="23"/>
        </w:rPr>
        <w:t xml:space="preserve">-  umów o dofinansowanie/aneksów, </w:t>
      </w:r>
    </w:p>
    <w:p>
      <w:pPr>
        <w:pStyle w:val="TextBody"/>
        <w:spacing w:before="0" w:after="0"/>
        <w:jc w:val="both"/>
        <w:rPr>
          <w:sz w:val="23"/>
        </w:rPr>
      </w:pPr>
      <w:r>
        <w:rPr>
          <w:sz w:val="23"/>
        </w:rPr>
        <w:t xml:space="preserve">- wniosków o dofinansowanie, </w:t>
      </w:r>
    </w:p>
    <w:p>
      <w:pPr>
        <w:pStyle w:val="TextBody"/>
        <w:spacing w:before="0" w:after="0"/>
        <w:jc w:val="both"/>
        <w:rPr>
          <w:sz w:val="23"/>
        </w:rPr>
      </w:pPr>
      <w:r>
        <w:rPr>
          <w:sz w:val="23"/>
        </w:rPr>
        <w:t>- biznes planów/studium wykonalności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1847"/>
        <w:gridCol w:w="1847"/>
        <w:gridCol w:w="1847"/>
        <w:gridCol w:w="1489"/>
        <w:gridCol w:w="2201"/>
      </w:tblGrid>
      <w:tr>
        <w:trPr>
          <w:trHeight w:val="8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ałącznik 3.1.20</w:t>
            </w:r>
          </w:p>
        </w:tc>
      </w:tr>
      <w:tr>
        <w:trPr>
          <w:trHeight w:val="21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Załącznik 3.1.20 Wzór listy sprawdzającej dla IZ przy dokonywaniu weryfikacji zgodności Poświadczenia i deklaracji wydatków oraz wniosku o płatność okresową od IZ do IC z danymi wprowadzonymi do KSI  oraz danymi zawartymi w systemach księgowych 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>Lista sprawdzająca dla Instytucji Zarządzającej przy dokonywaniu weryfikacji zgodności Poświadczenia i deklaracji wydatków oraz wniosku o płatność okresową od IZ do IC z danymi wprowadzonymi do KSI  oraz danymi zawartymi w systemach księgowych IZ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056"/>
        <w:gridCol w:w="1440"/>
        <w:gridCol w:w="1643"/>
        <w:gridCol w:w="6"/>
      </w:tblGrid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y kwota w kolumnie ,,Ogólna kwota wydatków kwalifikowalnych poniesionych przez beneficjentów’’ załącznika nr 4a</w:t>
            </w:r>
            <w:r>
              <w:rPr>
                <w:vertAlign w:val="superscript"/>
              </w:rPr>
              <w:t>*</w:t>
            </w:r>
            <w:r>
              <w:rPr/>
              <w:t xml:space="preserve"> (Tabela nr 1) jest zgodna z kwotą w kolumnie ,,Wydatki kwalifikowalne-podstawa certyfikacji’’ w module </w:t>
            </w:r>
            <w:r>
              <w:rPr>
                <w:i/>
              </w:rPr>
              <w:t xml:space="preserve">Deklaracje wydatków </w:t>
            </w:r>
            <w:r>
              <w:rPr/>
              <w:t>KS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Czy kwota w kolumnie ,,Odpowiadający wkład publiczny’’ załącznika nr 4a</w:t>
            </w:r>
            <w:r>
              <w:rPr>
                <w:vertAlign w:val="superscript"/>
              </w:rPr>
              <w:t>*</w:t>
            </w:r>
            <w:r>
              <w:rPr/>
              <w:t xml:space="preserve"> (Tabela nr 1) jest zgodna z zestawieniem w programie </w:t>
            </w:r>
            <w:r>
              <w:rPr>
                <w:color w:val="000000"/>
              </w:rPr>
              <w:t xml:space="preserve">Oracle Discoverer, utworzonym na podstawie zawartych w KSI informacji o wnioskach beneficjentów o płatność i informacji o zbiorczych poświadczeniach i deklaracjach wydatków przekazanych do instytucji niższego stopnia, składających się na zbiorcze </w:t>
            </w:r>
            <w:r>
              <w:rPr>
                <w:i/>
                <w:color w:val="000000"/>
              </w:rPr>
              <w:t>Poświadczenie i deklarację wydatków i wniosku o płatność okresową od IZ do IC</w:t>
            </w:r>
            <w:r>
              <w:rPr>
                <w:color w:val="000000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y kwota w kolumnie ,,W tym wkład UE’’ załącznika nr 4a</w:t>
            </w:r>
            <w:r>
              <w:rPr>
                <w:vertAlign w:val="superscript"/>
              </w:rPr>
              <w:t>*</w:t>
            </w:r>
            <w:r>
              <w:rPr/>
              <w:t xml:space="preserve"> (Tabela nr 1) jest zgodna z kwotą w kolumnie „w tym wkład UE” w module </w:t>
            </w:r>
            <w:r>
              <w:rPr>
                <w:i/>
              </w:rPr>
              <w:t>Deklaracje wydatków własne instytu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kwoty wykazane we wszystkich kolumnach zarówno w załączniku 4a</w:t>
            </w:r>
            <w:r>
              <w:rPr>
                <w:szCs w:val="20"/>
                <w:vertAlign w:val="superscript"/>
              </w:rPr>
              <w:t>*</w:t>
            </w:r>
            <w:r>
              <w:rPr/>
              <w:t>, jak i w KSI (SIMIK 07-13),  uwzględniają wszystkie pomniejszenia wynikające z kwot odzyskanych i wycofanych wykazanych w tabeli 6 i 7 załącznika nr 4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pomniejszenia wykazane w tabeli nr 6 są zgodne z kwotami wykazanymi w zakładce </w:t>
            </w:r>
            <w:r>
              <w:rPr>
                <w:i/>
              </w:rPr>
              <w:t xml:space="preserve">Kwoty odzyskane </w:t>
            </w:r>
            <w:r>
              <w:rPr/>
              <w:t xml:space="preserve">w szczególności w części </w:t>
            </w:r>
            <w:r>
              <w:rPr>
                <w:i/>
              </w:rPr>
              <w:t xml:space="preserve">Wydatki w podziale na oś priorytetową/działanie/poddziałanie </w:t>
            </w:r>
            <w:r>
              <w:rPr/>
              <w:t xml:space="preserve">modułu </w:t>
            </w:r>
            <w:r>
              <w:rPr>
                <w:i/>
              </w:rPr>
              <w:t>Deklaracje wydatków</w:t>
            </w:r>
            <w:r>
              <w:rPr/>
              <w:t xml:space="preserve"> własne instytu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zy kwoty pomniejszeń wykazane w tabeli nr 7 są zgodne z kwotami wykazanymi w zakładce </w:t>
            </w:r>
            <w:r>
              <w:rPr>
                <w:i/>
              </w:rPr>
              <w:t xml:space="preserve">Kwoty wykazane </w:t>
            </w:r>
            <w:r>
              <w:rPr/>
              <w:t xml:space="preserve">w szczególności w części </w:t>
            </w:r>
            <w:r>
              <w:rPr>
                <w:i/>
              </w:rPr>
              <w:t xml:space="preserve">Wydatki w podziale na oś priorytetową/działanie/poddziałanie </w:t>
            </w:r>
            <w:r>
              <w:rPr/>
              <w:t>modułu</w:t>
            </w:r>
            <w:r>
              <w:rPr>
                <w:i/>
              </w:rPr>
              <w:t xml:space="preserve"> Deklaracje wydatków </w:t>
            </w:r>
            <w:r>
              <w:rPr/>
              <w:t>własne instytu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kwota w kolumnie „w tym wkład UE” pomniejszona  o wkład UE projektów Państwowych Jednostek Budżetowych załącznika nr 4a</w:t>
            </w:r>
            <w:r>
              <w:rPr>
                <w:szCs w:val="20"/>
                <w:vertAlign w:val="superscript"/>
              </w:rPr>
              <w:t>*</w:t>
            </w:r>
            <w:r>
              <w:rPr/>
              <w:t xml:space="preserve"> (Tabela nr 1) jest zgodna z kwotami z wydruku zaewidencjonowania dokumentów księgowych za miesiąc poprzedni z systemu ewidencji księgowej (ENOVA), przekazanego przez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Cs w:val="20"/>
          <w:vertAlign w:val="superscript"/>
        </w:rPr>
        <w:t xml:space="preserve">*) </w:t>
      </w:r>
      <w:r>
        <w:rPr>
          <w:sz w:val="18"/>
          <w:szCs w:val="18"/>
        </w:rPr>
        <w:t>Załącznik nr 4a do Wytycznych w zakresie certyfikacji oraz przygotowania prognoz wniosków o płatność do Komisji Europejskiej w Programach operacyjnych w ramach Narodowych Strategicznych Ram Odniesienia na 2007-2013</w:t>
      </w:r>
    </w:p>
    <w:p>
      <w:pPr>
        <w:pStyle w:val="Normal"/>
        <w:spacing w:before="0" w:after="12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1) SPORZĄDZIŁ:</w:t>
        <w:tab/>
        <w:tab/>
        <w:tab/>
        <w:tab/>
        <w:t>2) Zatwierdził Dyrektor/Z-ca ZPRR</w:t>
      </w:r>
    </w:p>
    <w:p>
      <w:pPr>
        <w:pStyle w:val="Normal"/>
        <w:spacing w:lineRule="auto" w:line="360"/>
        <w:rPr/>
      </w:pPr>
      <w:r>
        <w:rPr/>
        <w:t>Imię i nazwisko:</w:t>
        <w:tab/>
        <w:tab/>
        <w:tab/>
        <w:tab/>
        <w:t>Imię i nazwisko:</w:t>
        <w:tab/>
        <w:tab/>
        <w:tab/>
      </w:r>
    </w:p>
    <w:p>
      <w:pPr>
        <w:pStyle w:val="Normal"/>
        <w:spacing w:lineRule="auto" w:line="360"/>
        <w:rPr/>
      </w:pPr>
      <w:r>
        <w:rPr/>
        <w:t>Podpis:</w:t>
        <w:tab/>
        <w:tab/>
        <w:tab/>
        <w:tab/>
        <w:tab/>
        <w:t>Podpis: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</w:t>
        <w:tab/>
        <w:tab/>
        <w:t xml:space="preserve"> </w:t>
        <w:tab/>
        <w:tab/>
        <w:tab/>
        <w:tab/>
        <w:t>Data: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Załącznik 3.1.2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Wzór listy sprawdzającej dla Instytucji Zarządzającej przy dokonywaniu weryfikacji zgodności Poświadczenia i deklaracji wydatków oraz wniosku o płatność okresową od IZ do IC z danymi wprowadzonymi do KSI  oraz danymi zawartymi w systemach księgowych IŻ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Lista sprawdzająca dla Instytucji Zarządzającej przy dokonywaniu weryfikacji zgodności Poświadczenia i deklaracji wydatków oraz wniosku o płatność okresową od IZ do IC z danymi wprowadzonymi do KSI  oraz danymi zawartymi w systemach księgowych IZ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056"/>
        <w:gridCol w:w="1440"/>
        <w:gridCol w:w="1643"/>
        <w:gridCol w:w="6"/>
      </w:tblGrid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NI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y kwota w kolumnie ,,Ogólna kwota wydatków kwalifikowalnych poniesionych przez beneficjentów’’ załącznika nr 4a</w:t>
            </w:r>
            <w:r>
              <w:rPr>
                <w:rFonts w:cs="Arial" w:ascii="Arial" w:hAnsi="Arial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1) jest zgodna z kwotą w kolumnie ,,Wydatki kwalifikowane - podstawa certyfikacji-narastająco’’ w module </w:t>
            </w:r>
            <w:r>
              <w:rPr>
                <w:rFonts w:cs="Arial" w:ascii="Arial" w:hAnsi="Arial"/>
                <w:i/>
              </w:rPr>
              <w:t xml:space="preserve">Deklaracje wydatków </w:t>
            </w:r>
            <w:r>
              <w:rPr>
                <w:rFonts w:cs="Arial" w:ascii="Arial" w:hAnsi="Arial"/>
              </w:rPr>
              <w:t>KS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y kwota w kolumnie ,,Ogólna kwota wydatków kwalifikowalnych poniesionych przez beneficjentów’’ załącznika nr 4a</w:t>
            </w:r>
            <w:r>
              <w:rPr>
                <w:rFonts w:cs="Arial" w:ascii="Arial" w:hAnsi="Arial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5) jest zgodna z kwotą w kolumnie ,,Wydatki kwalifikowalne-podstawa certyfikacji- bieżące’’ w module </w:t>
            </w:r>
            <w:r>
              <w:rPr>
                <w:rFonts w:cs="Arial" w:ascii="Arial" w:hAnsi="Arial"/>
                <w:i/>
              </w:rPr>
              <w:t xml:space="preserve">Deklaracje wydatków </w:t>
            </w:r>
            <w:r>
              <w:rPr>
                <w:rFonts w:cs="Arial" w:ascii="Arial" w:hAnsi="Arial"/>
              </w:rPr>
              <w:t>KS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zy kwota w kolumnie ,,Odpowiadający wkład publiczny’’ załącznika nr 4a</w:t>
            </w:r>
            <w:r>
              <w:rPr>
                <w:rFonts w:cs="Arial" w:ascii="Arial" w:hAnsi="Arial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1) jest  zgodna z kwotą w kolumnie „Ogółem -narastająco” w module </w:t>
            </w:r>
            <w:r>
              <w:rPr>
                <w:rFonts w:cs="Arial" w:ascii="Arial" w:hAnsi="Arial"/>
                <w:i/>
              </w:rPr>
              <w:t xml:space="preserve"> Deklaracje wydatków </w:t>
            </w:r>
            <w:r>
              <w:rPr>
                <w:rFonts w:cs="Arial" w:ascii="Arial" w:hAnsi="Arial"/>
              </w:rPr>
              <w:t>KS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zy kwota w kolumnie ,,Odpowiadający wkład publiczny’’ załącznika nr 4a</w:t>
            </w:r>
            <w:r>
              <w:rPr>
                <w:rFonts w:cs="Arial" w:ascii="Arial" w:hAnsi="Arial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5) jest  zgodna z kwotą w kolumnie „Ogółem- bieżące” w module </w:t>
            </w:r>
            <w:r>
              <w:rPr>
                <w:rFonts w:cs="Arial" w:ascii="Arial" w:hAnsi="Arial"/>
                <w:i/>
              </w:rPr>
              <w:t xml:space="preserve"> Deklaracje wydatków </w:t>
            </w:r>
            <w:r>
              <w:rPr>
                <w:rFonts w:cs="Arial" w:ascii="Arial" w:hAnsi="Arial"/>
              </w:rPr>
              <w:t>KS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y kwota w kolumnie ,,W tym wkład UE’’ załącznika nr 4a</w:t>
            </w:r>
            <w:r>
              <w:rPr>
                <w:rFonts w:cs="Arial" w:ascii="Arial" w:hAnsi="Arial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1) jest zgodna z kwotą w kolumnie „w tym wkład UE -narastająco” w module </w:t>
            </w:r>
            <w:r>
              <w:rPr>
                <w:rFonts w:cs="Arial" w:ascii="Arial" w:hAnsi="Arial"/>
                <w:i/>
              </w:rPr>
              <w:t>Deklaracje wydatków własne instytu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kwota w kolumnie ,,W tym wkład UE’’ załącznika nr 4a</w:t>
            </w:r>
            <w:r>
              <w:rPr>
                <w:rFonts w:cs="Arial" w:ascii="Arial" w:hAnsi="Arial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5) jest zgodna z kwotą w kolumnie „w tym wkład UE- bieżące” w module </w:t>
            </w:r>
            <w:r>
              <w:rPr>
                <w:rFonts w:cs="Arial" w:ascii="Arial" w:hAnsi="Arial"/>
                <w:i/>
              </w:rPr>
              <w:t>Deklaracje wydatków własne instytu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kwoty wykazane we wszystkich kolumnach zarówno w załączniku 4a</w:t>
            </w:r>
            <w:r>
              <w:rPr>
                <w:rFonts w:cs="Arial" w:ascii="Arial" w:hAnsi="Arial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</w:rPr>
              <w:t>, jak i w KSI (SIMIK 07-13),  uwzględniają wszystkie pomniejszenia wynikające z kwot odzyskanych i wycofanych wykazanych w tabeli 6 i 7 załącznika nr 4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omniejszenia wykazane w tabeli nr 6 są zgodne z kwotami wykazanymi w zakładce </w:t>
            </w:r>
            <w:r>
              <w:rPr>
                <w:rFonts w:cs="Arial" w:ascii="Arial" w:hAnsi="Arial"/>
                <w:i/>
              </w:rPr>
              <w:t xml:space="preserve">Kwoty odzyska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w podziale na oś priorytetową/działanie/poddziałanie </w:t>
            </w:r>
            <w:r>
              <w:rPr>
                <w:rFonts w:cs="Arial" w:ascii="Arial" w:hAnsi="Arial"/>
              </w:rPr>
              <w:t xml:space="preserve">modułu </w:t>
            </w:r>
            <w:r>
              <w:rPr>
                <w:rFonts w:cs="Arial" w:ascii="Arial" w:hAnsi="Arial"/>
                <w:i/>
              </w:rPr>
              <w:t>Deklaracje wydatków</w:t>
            </w:r>
            <w:r>
              <w:rPr>
                <w:rFonts w:cs="Arial" w:ascii="Arial" w:hAnsi="Arial"/>
              </w:rPr>
              <w:t xml:space="preserve"> własne instytu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y kwoty pomniejszeń wykazane w tabeli nr 7 są zgodne z kwotami wykazanymi w zakładce </w:t>
            </w:r>
            <w:r>
              <w:rPr>
                <w:rFonts w:cs="Arial" w:ascii="Arial" w:hAnsi="Arial"/>
                <w:i/>
              </w:rPr>
              <w:t xml:space="preserve">Kwoty wykaza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w podziale na oś priorytetową/działanie/poddziałanie </w:t>
            </w:r>
            <w:r>
              <w:rPr>
                <w:rFonts w:cs="Arial" w:ascii="Arial" w:hAnsi="Arial"/>
              </w:rPr>
              <w:t>modułu</w:t>
            </w:r>
            <w:r>
              <w:rPr>
                <w:rFonts w:cs="Arial" w:ascii="Arial" w:hAnsi="Arial"/>
                <w:i/>
              </w:rPr>
              <w:t xml:space="preserve"> Deklaracje wydatków </w:t>
            </w:r>
            <w:r>
              <w:rPr>
                <w:rFonts w:cs="Arial" w:ascii="Arial" w:hAnsi="Arial"/>
              </w:rPr>
              <w:t>własne instytu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y kwota w kolumnie „w tym wkład UE” pomniejszona  o wkład UE projektów Państwowych Jednostek Budżetowych załącznika nr 4a</w:t>
            </w:r>
            <w:r>
              <w:rPr>
                <w:rFonts w:cs="Arial" w:ascii="Arial" w:hAnsi="Arial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</w:rPr>
              <w:t xml:space="preserve"> (Tabela nr 5) jest zgodna z kwotami z wydruku zaewidencjonowania dokumentów księgowych za miesiąc poprzedni z systemu ewidencji księgowej (ENOVA), przekazanego przez 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Cs w:val="20"/>
          <w:vertAlign w:val="superscript"/>
        </w:rPr>
        <w:t xml:space="preserve">*) </w:t>
      </w:r>
      <w:r>
        <w:rPr>
          <w:rFonts w:cs="Arial" w:ascii="Arial" w:hAnsi="Arial"/>
          <w:sz w:val="18"/>
          <w:szCs w:val="18"/>
        </w:rPr>
        <w:t>Załącznik nr 4a do Wytycznych w zakresie certyfikacji oraz przygotowania prognoz wniosków o płatność do Komisji Europejskiej w Programach operacyjnych w ramach Narodowych Strategicznych Ram Odniesienia na 2007-201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) SPORZĄDZIŁ:</w:t>
        <w:tab/>
        <w:tab/>
        <w:tab/>
        <w:tab/>
        <w:t>2) Zatwierdził Dyrektor/Z-ca ZPR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:</w:t>
        <w:tab/>
        <w:tab/>
        <w:tab/>
        <w:tab/>
        <w:t>Imię i nazwisko: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  <w:tab/>
        <w:tab/>
        <w:tab/>
        <w:tab/>
        <w:tab/>
        <w:t>Podpis: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</w:t>
        <w:tab/>
        <w:tab/>
        <w:t xml:space="preserve"> </w:t>
        <w:tab/>
        <w:tab/>
        <w:tab/>
        <w:tab/>
        <w:t>Data:</w:t>
        <w:tab/>
        <w:tab/>
        <w:tab/>
        <w:tab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</w:rPr>
              <w:t>Data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na Nakie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licja Kowalska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Tuniewicz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Marta Salomon-Kasprzy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Biuro Płatności </w:t>
              <w:br/>
              <w:t>i Rozlicze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bigniew Cieciuch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Kolumny 5 i 6  powinny być wypełnione także wówczas, gdy pozycje 8-14 wniosku są niewypełn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akże wniosku stanowiącego rozliczenie ostatniej transzy przekazywanej w formie zaliczki (w przypadku, gdy całość dofinansowania w ramach projektu przekazywana jest w formie zaliczki) lub ostatniego wniosku o płatność składanego w ramach projektu realizowanego przez beneficjenta będącego państwową jednostką budżetową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W przypadku wniosków dotyczących tych projektów, w których zamiast zestawienia dokumentów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wierdzających poniesione wydatki załącza się wyciąg z dokumentacji księgowej beneficjenta dokumentującej operacje dokonane w związku z realizowanym projektem, punktu 12 nie wypełnia si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00" w:firstLine="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17"/>
        </w:tabs>
        <w:ind w:left="700" w:firstLine="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5">
    <w:name w:val="WW8Num19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18"/>
      <w:szCs w:val="18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Arial">
    <w:name w:val="Normalny + Arial"/>
    <w:basedOn w:val="Normal"/>
    <w:qFormat/>
    <w:pPr/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27:00Z</dcterms:created>
  <dc:creator>Anna Nakielska</dc:creator>
  <dc:description/>
  <cp:keywords/>
  <dc:language>en-US</dc:language>
  <cp:lastModifiedBy>a.adamowska</cp:lastModifiedBy>
  <cp:lastPrinted>2008-12-16T14:20:00Z</cp:lastPrinted>
  <dcterms:modified xsi:type="dcterms:W3CDTF">2008-12-19T09:32:00Z</dcterms:modified>
  <cp:revision>3</cp:revision>
  <dc:subject/>
  <dc:title>KARTA ZMIAN NR </dc:title>
</cp:coreProperties>
</file>