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3268449038"/>
      <w:bookmarkStart w:id="1" w:name="__Fieldmark__0_3268449038"/>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3268449038"/>
      <w:bookmarkStart w:id="3" w:name="__Fieldmark__1_3268449038"/>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3268449038"/>
      <w:bookmarkStart w:id="5" w:name="__Fieldmark__2_3268449038"/>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