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1637685566"/>
      <w:bookmarkStart w:id="1" w:name="__Fieldmark__0_1637685566"/>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1637685566"/>
      <w:bookmarkStart w:id="3" w:name="__Fieldmark__1_1637685566"/>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1637685566"/>
      <w:bookmarkStart w:id="5" w:name="__Fieldmark__2_1637685566"/>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