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sz w:val="36"/>
          <w:szCs w:val="36"/>
          <w:u w:val="single"/>
        </w:rPr>
        <w:t xml:space="preserve">    </w:t>
      </w:r>
      <w:r>
        <w:rPr/>
        <w:drawing>
          <wp:inline distT="0" distB="0" distL="0" distR="0">
            <wp:extent cx="853503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sz w:val="18"/>
          <w:szCs w:val="18"/>
        </w:rPr>
        <w:t>Załącznik nr 9.2 do Regulaminu naboru i oceny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wniosków o dofinansowanie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/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Infrastruktura Społecz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3.2. Wysoki poziom zabezpieczenia i dostępności medycznej i opiekuńczej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2.2.</w:t>
      </w:r>
      <w:r>
        <w:rPr>
          <w:b/>
          <w:i/>
          <w:sz w:val="22"/>
          <w:szCs w:val="22"/>
        </w:rPr>
        <w:t xml:space="preserve"> Pozostała infrastruktura społecz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/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– 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pływ na jakość udogodnienia </w:t>
              <w:br/>
              <w:t>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omplementarność </w:t>
              <w:br/>
              <w:t xml:space="preserve">i spójność z innymi przedsięwzięciami </w:t>
              <w:br/>
              <w:t xml:space="preserve">w ramach różnych programów operacyjnych </w:t>
              <w:br/>
              <w:t>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W przypadku braku spełnienia kryteriów cząstkowych projekt uzyskuje 1 punkt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przypadku uzyskania przez projekt punktacji w zakresie kryteriów cząstkowych należy dodać 1 dodatkowy punk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39:00Z</dcterms:created>
  <dc:creator>user</dc:creator>
  <dc:description/>
  <cp:keywords/>
  <dc:language>en-US</dc:language>
  <cp:lastModifiedBy>Urszula Szypulska</cp:lastModifiedBy>
  <cp:lastPrinted>2008-05-26T08:38:00Z</cp:lastPrinted>
  <dcterms:modified xsi:type="dcterms:W3CDTF">2008-12-12T07:30:00Z</dcterms:modified>
  <cp:revision>17</cp:revision>
  <dc:subject/>
  <dc:title>                                                                                                                                                       </dc:title>
</cp:coreProperties>
</file>