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9 grudni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15104132"/>
      <w:bookmarkStart w:id="1" w:name="__Fieldmark__43_215104132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15104132"/>
      <w:bookmarkStart w:id="3" w:name="__Fieldmark__44_215104132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15104132"/>
      <w:bookmarkStart w:id="5" w:name="__Fieldmark__45_215104132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15104132"/>
      <w:bookmarkStart w:id="7" w:name="__Fieldmark__46_215104132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15104132"/>
      <w:bookmarkStart w:id="11" w:name="__Fieldmark__47_215104132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15104132"/>
      <w:bookmarkStart w:id="13" w:name="__Fieldmark__48_21510413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15104132"/>
      <w:bookmarkStart w:id="15" w:name="__Fieldmark__49_215104132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15104132"/>
      <w:bookmarkStart w:id="17" w:name="__Fieldmark__50_215104132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15104132"/>
      <w:bookmarkStart w:id="19" w:name="__Fieldmark__51_215104132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4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8-12-10T08:08:00Z</dcterms:modified>
  <cp:revision>18</cp:revision>
  <dc:subject/>
  <dc:title>Wniosek o dofinansowanie realizacji projektu ze środków</dc:title>
</cp:coreProperties>
</file>