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343900" cy="5937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601"/>
        <w:gridCol w:w="6782"/>
      </w:tblGrid>
      <w:tr>
        <w:trPr>
          <w:trHeight w:val="60" w:hRule="atLeast"/>
        </w:trPr>
        <w:tc>
          <w:tcPr>
            <w:tcW w:w="6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4 do Regulamin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naboru i oceny wniosków o dofinansowanie projektów (…) 9 grudni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6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6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6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6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7" w:hRule="atLeast"/>
        </w:trPr>
        <w:tc>
          <w:tcPr>
            <w:tcW w:w="13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Lista Sprawdzając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1558" w:hRule="atLeast"/>
        </w:trPr>
        <w:tc>
          <w:tcPr>
            <w:tcW w:w="13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 Zarządzania Programami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lsztyn, 9 grudnia 2008 r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Lista Sprawdza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620"/>
      </w:tblGrid>
      <w:tr>
        <w:trPr>
          <w:trHeight w:val="4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wniosk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eficjent/Wnioskodawc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projekt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w liście sprawdzającej zostały dopasowane do kryteriów formalnych zatwierdzonych przez Komitet Monitorujący RPO W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numeru kryterium formalnego w kolumnie jest tożsame z numerem kryterium formalnego w karcie oceny form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a formalne dzieli się na kryteria dopuszczające niepodlegające poprawie/uzupełnieniu oraz pozostałe kryteria formalne, które podlegają poprawie/uzupełnieniu - możliwość dwukrotnej po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zostanie odrzucony bez możliwości poprawy w przypadku nie spełnienia jednego z kryteriów dopuszczających – w takim przypadku w liście sprawdzającej oraz karcie oceny formalnej zaznaczone będzie na NIE jedynie pole dotyczące tego kryterium. W przypadku listy sprawdzającej pole zostanie zaznaczone przy odpowiednim pytaniu. Zaznaczenie choćby jednego pola NIE w liście sprawdzającej przy kryteriach dopuszczających spowoduje, że pozostałe pola oznaczone odpowiednimi kryteriami nie będą podlegały wypełnieniu. Ocena zostanie zakończona na kryteriach dopuszczając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eniu lub poprawie podlegają wyłącznie elementy wskazane w piśmie przesłanym do Wnioskodawcy/Beneficjenta (chyba, że uzupełnienie wskazanych elementów wniosku lub załączników skutkuje koniecznością poprawy innych elementów, celem ich ujednolicenia). Jeżeli Wnioskodawca/Beneficjent zauważy we wniosku lub załącznikach do wniosku inne błędy formalne, poprawia je, informując jednocześnie o tym fakcie IO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zostanie odrzucony z powodu braku kompletności wniosku, niekompletności załączników lub niekwalifikowania się wydatków, jeżeli pomimo dwukrotnej poprawy, wniosek i załączniki nie są wypełnione zgodnie Instrukcją wypełniania wniosków i Instrukcją wypełniania załączników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RYTERIA DOPUSZCZAJA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branie opcji NIE przy jednym z pytań dotyczących kryteriów dopuszczających dopasowanych do kryteriów formalnych powoduje odrzucenie wniosku o dofinansowanie projektu, bez możliwości poprawy/uzupełnienia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pozostałe pola oznaczone odpowiednimi kryteriami nie będą podlegały wypełnieni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branie opcji N/D przy jednym z pytań dotyczących kryteriów dopuszczających nie będzie skutkowało niewypełnieniem pół dotyczących pozostałych kryteri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>
          <w:trHeight w:val="2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puszczają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KWALIFIKUJE SIĘ W RAMACH DANEGO DZIAŁANIA/ PODDZIAŁANIA I JEST ZGODNY Z ZAPISAMI LINII DEMARKACYJNEJ POMIĘDZY PROGRAMAMI OPERACYJNYMI POLITYKI SPÓJNOŚCI, WSPÓLNEJ POLITYKI ROLNEJ I WSPÓLNEJ POLITYKI RYBAC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jest zgodny z zapisami linii demarkacyjnej pomiędzy programami operacyjnymi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uzasadnienie, opis i cel projektu, określone w polu C-4 są zgodne z celami danego działania/poddziałania określonymi w Szczegółowym Opisie Osi Priorytetowych RP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niosek został złożony w odpowiedzi na właściwe ogłoszenie o konkursi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Wnioskodawca/Beneficjent określony w polu 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B-1oraz B-2</w:t>
            </w:r>
            <w:r>
              <w:rPr>
                <w:rFonts w:cs="Arial" w:ascii="Arial" w:hAnsi="Arial"/>
                <w:sz w:val="19"/>
                <w:szCs w:val="19"/>
              </w:rPr>
              <w:t xml:space="preserve"> (jeżeli dotyczy) wniosku o dofinansowanie projektu jest uprawniony do ubiegania się o wsparcie w ramach działania/poddziałania określonego w polu A-3/A-4 wniosku zgodnie z Szczegółowym Opisem Osi Priorytetowych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kres wydatków określony we wniosku o dofinansowanie projektu jest zgodny z zakresem rzeczowym określonym w pre-umowie (dotyczy projektów ujętych w Indykatywnym wykazie indywidualnych projektów kluczowych RPO Warmia i Mazury na lata 2007 – 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oraz procentowy poziom dofinansowania wyszczególnione w projekcie nie są wyższe niż kwota dofinansowania i procentowy poziom dofinansowania określonym w pre-umowie? (dotyczy projektów ujętych w Indykatywnym wykazie indywidualnych projektów kluczowych RPO Warmia i Mazury na lata 2007 – 2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nowej inwestycji (dotyczy regionalnej pomocy inwestycyjnej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YTANIA SZCZEGÓŁOWE DOTYCZĄCE WW. KRYTERIUM DLA POSZCZEGÓLNYCH DZIAŁAŃ/PODDZIAŁAŃ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2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wynika z koncepcji przygotowanych w wymiarach: gospodarczym, przestrzennym, funkcjonaln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miot ubiegający się o wsparcie posiada pozwolenie na prowadzenie działalności edukacyjnej na poziomie wyższ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19"/>
              </w:rPr>
            </w:pPr>
            <w:r>
              <w:rPr>
                <w:rFonts w:cs="Arial"/>
                <w:b w:val="false"/>
                <w:bCs w:val="false"/>
                <w:sz w:val="20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5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zgodny z Narodowym Programem Zdrowia, Strategią Rozwoju Województwa, Wojewódzkim Planem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skierowany na podniesienie jakości ochrony zdrowia a nie na zwiększenie sektora ochrony zdrow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budynek został wzniesiony w technologii wielkiej płyty? (zgodnie z definicją podaną w Szczegółowym Opisie Osi Priorytetowych RPO Wi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4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ie miejskim?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realizowany jest na terenie gminy o wysokim i przeciętnym potencjale rozwojowym, zlokalizowanej w uznanych i potencjalnych rejonach turystycznych w województwie.</w:t>
            </w:r>
            <w:r>
              <w:rPr>
                <w:rStyle w:val="FootnoteAnchor"/>
                <w:rFonts w:cs="Arial" w:ascii="Arial" w:hAnsi="Arial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ie miej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znajduje się na terenie miejski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ach powojskowych/poprzemysł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linii kolejowej na odcinku Olsztyn – Szyman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5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inwestycji w portach obsługujących statki (żegluga śródlądo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zgodny z Planem Gospodarki Odpadami Województwa Warmińsko-Mazurskiego na lata 2007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zgodny z Krajowym Programem Oczyszczania Ścieków Komun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powiązany z Programem Ekoenergetycznym Województwa Warmińsko-Mazurskiego na lata 2005-201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6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realizacja projektu przyczyni się do wypełnienia założeń Programu Małej Retencji dla Województwa Warmińsko-Mazurskiego na lata 2006-2015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realizacja projektu przyczyni się do wypełnienia założeń Programu Biologicznego Udrażniania R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ziałanie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7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nie dotyczy działań związanych z prowadzeniem państwowych ewidencji i rejestrów na podstawie usta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działanie 7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MŚP polegający na wspólnych przedsięwzięciach technicznych i organizacyjnych, których efektem jest realizacja procesów biznesowych w formie elektronicznej dotyczy nie więcej niż dwóch przedsiębiorstw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REALIZOWANY JEST W GRANICACH ADMINISTRACYJNYCH WOJEWÓDZTWA WARMIŃSKO-MAZU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 informacji zawartych w polu C-8 wynika iż projekt realizowany jest w granicach administracyjnych województwa warmińsko-mazurskiego (nie dotyczy projektów promocyjnych realizowanych poza granicami województwa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FINANSOWANIA NIE PRZEKRACZA MAKSYMALNEJ I NIE JEST NIŻSZA NIŻ MINIMALNA KWOTA WSPARCIA DLA DZIAŁANIA/ PODDZIAŁ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przekracza maksymalnej kwoty wsparcia dla działania/ poddziałania określonej w Szczegółowym opisie osi priorytetowej i w ogłoszeniu 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jest niższa niż minimalna kwota wsparcia dla działania/ poddziałania określona w Szczegółowym opisie osi priorytetowej i w r ogłoszeniu konkursu? (jeśli dotyczy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PROJEKTU JEST ZGODNA Z LIMITEM/AMI? PODANYM /PODANYMI W SZCZEGÓŁOWYM OPISIE OSI PRIORYTETOWYCH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projektu podana w tabeli D-4 jest zgodna z limitem podanym w Szczegółowym Opisie Osi Priorytetowych RPO WiM lub w ogłoszeniu  konkursu? (jeśli dotycz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 NIE PODLEGA WYKLUCZENIU Z UBIEGANIA SIĘ O DOFINANS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/Beneficjent określony w polu B-1 wniosku o dofinansowanie projektu nie podlega wykluczeniu z ubiegania się o dofinansowanie na podstawie art.211 ustawy z dnia 30 czerwca 2005 r. o finansach publicznych (Dz.U. 2005r. Nr 249, poz.2104) oraz załącznika Nr I do Traktatu Wspólnoty Europejski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 nie realizuje innego projektu w ramach RPO WiM (podpisana umowa o dofinansowanie projektu) pokrywającego się z zakresem złożonego wniosku o dofinansowanie projektu (sprawdzenie jest dokonywanie przez pracowników IOK w systemie LSI na podstawie numeru NIP wnioskod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NTOWY UDZIAŁ DOFINANSOWANIA ZE ŚRODKÓW PUBLICZNYCH JEST ZGODNY Z MAKSYMALNYM LIMITEM PRZEWIDZIANYM W USZCZEGÓŁOWIENIU RPO W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poziom dofinansowania jest zgodny z zapisami Szczegółowego opisu osi priorytetowych RPO WiM i w ogłoszeniu konkurs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jest wyższa niż kwota alokacji określona w konkursi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ZOSTAŁE KRYTERIA FORMAL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ź NIE na poniższe pytania nie powoduje odrzucenia Wniosku o dofinansowanie projektu bez jego sprawdzenia. Poniższe kryteria podlegają poprawie/uzupełnieniu zgodnie z regulaminem naboru i oceny wniosków do danego konkursu – istnieje możliwość dwukrotnej popra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zaznaczenia odpowiedzi NIE przy jednym z pytań pod Kryterium KOMPLETNOSĆ WNIOSKU I KOMPLETNOŚĆ ZAŁĄCZNIKÓW, należy również odpowiedź NIE przy pytaniu o KOMPLETNOŚĆ WNIOSKU i załączników, które znajduje się poniżej pyta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900"/>
        <w:gridCol w:w="900"/>
        <w:gridCol w:w="16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LETNOŚĆ WNIO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ypełniony w języku pol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telnie podpisany lub parafowany wraz z imienną pieczątką pod Oświadczeniami pod koniec wniosku o dofinansowanie projektu niebieskim tuszem przez osoby wymienione w pkt. B3 upoważnione do podpisania umowy o dofinansowanie projektu zgodnie z Regulaminem naboru i oceny wniosków o dofinansowanie realizacji projektu ze środków Europejskiego Funduszu Rozwoju Regionalnego w ramach Regionalnego Programu Operacyjnego Warmia i Mazury na lata 2007-2013 ora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niosek jest kontrasygnowany (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jeżeli dotyczy</w:t>
            </w:r>
            <w:r>
              <w:rPr>
                <w:rFonts w:cs="Arial" w:ascii="Arial" w:hAnsi="Arial"/>
                <w:sz w:val="19"/>
                <w:szCs w:val="19"/>
              </w:rPr>
              <w:t>) niebieskim tuszem przez właściwą osobę zgodnie z Regulaminem naboru i oceny wniosków o dofinansowanie realizacji projektu ze środków Europejskiego Funduszu Rozwoju Regionalnego w ramach Regionalnego Programu Operacyjnego Warmia i Mazury na lata 2007-2013 oraz Instrukcją wypełniania wniosk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kopia wniosku złożonego na piśmie jest potwierdzona za zgodność z oryginałem zgodnie z Instrukcją wypełniania wniosku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ostał wysłany drogą elektroniczną?</w:t>
            </w:r>
            <w:r>
              <w:rPr>
                <w:rFonts w:cs="Arial" w:ascii="Arial" w:hAnsi="Arial"/>
                <w:strike/>
                <w:sz w:val="19"/>
                <w:szCs w:val="19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uma kontrolna w wersji elektronicznej i papierowej jest tożsam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PYTANIA DOTYCZĄCE POMOCY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podlega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A-5 Klasyfikacja projek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znaczono właściwy obszar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1 Wnioskodawca/Beneficj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ą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y typ 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łaściwe dane podmiotu – adres, numer telefonu itp.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2 Podstawowe informacje określające status przedsiębior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zystkie pola są wypełnione?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zedsiębiorca zakwalifikował się do prawidłowej kategori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3 Dane personalne osoby lub osób upoważnionych do podpisania Umowy o dofinansowanie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szystkie niezbędne dane zostały wpisane i są podane zgodnie z instrukcją wypełniania wniosków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4 Podmiot reprezentujący Wnioskodawcę/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a formę prawną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5 Inne podmioty zaangażowane w realizację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zostały wpisane dane podmiotu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NIP i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numer PKD/EKD i czy jest on zgodny z dokumentami z załącznika nr 9? (jeżeli dotyczy – wiersz dotyczy właściwych kategorii Beneficjentów, nie dotyczy j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B-6 Osoba do kontaktów właściwa w sprawa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dane dotyczące osoby do kontaktu w sprawach projektu są kompletne i wypełnione zgodnie z instrukcją wypełniania wniosków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1 Tytuł projek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 podany tytuł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2 Identyfikacja rodzaju projek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znaczono odpowiedni rodzaj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3 Określenie czy realizacja projektu odbywa się w ramach formuły partnerstwa publiczno-prywatneg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a zaznaczona odpowiednia opcj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4.1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olu został zawarty: opis stanu istniejącego z zastosowaniem wartości liczbowych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Czy wskazano </w:t>
            </w:r>
            <w:r>
              <w:rPr>
                <w:rFonts w:cs="Arial" w:ascii="Arial" w:hAnsi="Arial"/>
                <w:b/>
                <w:sz w:val="19"/>
                <w:szCs w:val="19"/>
              </w:rPr>
              <w:t>cel operacyjny</w:t>
            </w:r>
            <w:r>
              <w:rPr>
                <w:rFonts w:cs="Arial" w:ascii="Arial" w:hAnsi="Arial"/>
                <w:sz w:val="19"/>
                <w:szCs w:val="19"/>
              </w:rPr>
              <w:t xml:space="preserve"> Strategii Rozwoju Województwa Warmińsko-Mazurskiego, jaki realizuje projekt?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sposób realizacji wskazanego celu operacyj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4.2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unkt zawiera uzasadnienie wyboru rozwiązania techn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4.3. Uzasadnienie, opis i cel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opis rezultatów w odniesieniu do celów działania/ poddziałania Szczegółowego opisu Osi priorytetowej RPO W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5 Komplementarność projektu z innymi przedsięwzięciami zrealizowanymi/ realizowanymi w ramach różnych programów operacyjnych i pomocy zewnętr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olu zawarte są zapisy odnoszące się do powiązań projektu z innymi działaniami realizowanymi przez Wnioskodawcę/Beneficjenta lub inne podmioty (jeże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6 Czy projekt będzie objęty programem pomocy publ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udzielenia pozytywnej odpowiedzi, czy został wybrany z rozwijanej listy odpowiedni program pomocy publicznej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7 Trwałość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y określone zasady finansowania projektu, po zakończeniu jego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C-8 Miejsce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a 1-4 są prawidłowo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1 Harmonogram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pisania umowy z wykonawcą oznacza datę podpisania umowy na realizację projektu ? – data ta nie oznacza podpisania umowy na dokumentację techniczną (z wyjątkiem projektów „zaprojektuj i wybuduj”) oraz na opracowanie studium wykon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pisania umowy z wykonawcą w przypadku projektów dotyczących dostaw oznacza datę wystawienia faktury lub podpisania umowy dotyczącej zakup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termin finansowego zakończenia realizacji projektu (ostatnia płatność – zapłata faktury na rzecz wykonawcy przez zamawiającego) określona jest nie później niż 30 czerwca 2015 r.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zgodnie z zasadą n+3, n+2, zgodnie z instrukcją wypełniania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a D-2.1i D2.2 Wskaźniki osiągnięcia cel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źniki  są spójne z celami realizacji projektu opisanymi/wymienionymi w części C-4.2 i C-4.3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oprawnie wypełniono lata wskaźników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rok „0”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rok baz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kolejne la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artości wskaźników wg stanu istniejącego w każdym roku realizacji (narastająco lub malejąco w zależności od charakteru wskaźnik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gdy wskaźnik rezultatu nie może być podany wyłącznie dla lat realizacji projektu czy odpowiednie uzasadnienie zostało opisane w polu „Monitoring projektu”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prawidłowe źródło pozyskania informacji o wskaźnikach (nie może to być Studium wykonalności/ Biznes pl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unkt jest spójny z punktem D1 (poza projektami, w których z uzasadnionych przyczyn nie ma możliwości wykazania wskaźników rezultatu w roku zakończenia realizacji projektu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3 Typ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artość luki oraz nazwę, rozdział i właściwą stronę dokumentu źródłowego (jeśli dotycz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4 Planowane wydatki w ramach Projektu w (PLN) w kwotach ne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zycje wydatków rozbite są na kwoty netto i VAT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 przypadku dwóch stawek podatku VAT w ramach jednego wydat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został on podzielony na dwie oddzielne pozycj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lata finansowania są zgodne z harmonogramem realizacji (pole D-1)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określone w polu D-4 kategorie wydatków można zaliczyć do wydatków kwalifikowalnych zgodnie z Wytycznymi IZ w sprawie kwalifikowania wydatków w ramach RPO WiM w okresie programowania 2007-2013, Szczegółowym Opisem Osi Priorytetowych RPO WiM w zakresie danego działania/ poddziałania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oraz celem projektu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eryfikacji nie podlega kwalifikowalność podatku VAT, która podlega sprawdzeniu na etapie oceny merytorycznej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D-5 Źródła finansowania projektu (PL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uma wydatków kwalifikowalnych w pkt D-4 jest zgodna z sumą kwoty dofinansowania i wkładu własnego podaną w tabeli D-5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poziom dofinansowania z EFRR jest równy we wszystkich latach realizacji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udział środków własnych Beneficjenta nie jest mniejszy niż 10% całkowitych wydatków kwalifikowanych (nie dotyczy projektów objętych regionalną pomocą inwestycyjną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udział wkładu własnego Beneficjenta nie jest mniejszy niż 15% całkowit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deklarowane kwoty wkładu własnego Wnioskodawcy/Beneficjenta zakwalifikowano do właściwych źródeł finansowania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unkt jest spójny z pkt D-1, D-2, D-4 w zakresie lat realiza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1 Zgodność projektu z polityką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3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2 Zgodność projektu z polityką równości szans i niedyskrymin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3 Zgodność projektu z polityką społeczeństwa informa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uzasadnienie zgodne z wybraną opcją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a opcja oraz uzasadnienie wskazują na pozytywny lub neutralny wpływ projektu na realizację polityk horyzontal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4 (jeżeli dotyczy) Prawo Zamówień Publ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unkt jest spójny z pkt D-1 w zakresie da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le zawiera przedmiot/y kontraktu zgodny/e z polem D-4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rozpoczęcia procedury przetargowej wpisano numer i datę ogłoszeni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5 (jeżeli dotyczy) Pozwolenie na budowę lub zgłoszenie 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datę uzyskania pozwolenia/eń na budowę lub datę zgłoszenia budowy (jeżeli dotyczy?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a/e data/y uzyskania pozwolenia/eń na budowę zgłoszenia/szeń nie są starsze niż trzy lata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e E-6 Promocja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ziałania promocyjne są zgodne dokumentem Obowiązki Beneficjentów w zakresie prowadzenia działań informacyjnych i promocyjnych projektów współfinansowanych ze środków Unii Europejskiej 2007-2013, opracowanymi przez Instytucję Zarządzając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arto podpisy osoby lub osób zgodnie z punktem B-3 i instrukcją wypełniania wniosków (jeżeli dotyczy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 oświadczeniami Wnioskodawcy/Beneficjenta jest sprzed dnia lub z dnia złożenia wniosku/ uzupełnienia wniosku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OŚĆ WNIOS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MPLETNOŚĆ ZAŁĄCZ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 Studium wykonal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zostało przygotowane zgodnie z wytycznymi Instytucji Zarządzającej RPO Wi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Studium Wykonalności uwzględnia wyliczenia dotyczące dochodu oraz luki finansowej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jest spójne z wnioskiem o dofinansowanie projektu w zakresie: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- planowanych prac, opisu stanu obecnego, planowanego rozwiązania technicznego z pkt C4.1, C4.2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opisu celu realizacji projektu z pkt C4.3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harmonogramu z punktem D1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wskaźników produktu i rezultatu z pkt C4.2, C4.3 oraz D2.1 i D2.2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kategorii wydatków, lat ich poniesienia, wartości wydatków kwalifikowanych w ujęciu rocznych i całkowitej kwoty, wartości wydatków niekwalifikowanych z ujęciu rocznym i kwoty całkowitej, wartości całkowitej projektu w ujęciu rocznym i wartości całkowitej z pkt D4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poziomu i wartości dofinansowaniu w ujęciu rocznym, poziomu i wartości dofinansowania, podziału między źródła finansowania z pkt D5?</w:t>
            </w:r>
          </w:p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zawiera informacje dotyczące podstawowych parametrów sprzętu planowanego do zakupu w ramach projektu, ilość sztuk tego sprzętu oraz jego cenę jednostkową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2 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dołączono formularz do wniosku o dofinansowanie w zakresie OOŚ wypełniony zgodnie z Instrukcją wypełniania ww. formularza umieszczoną w Wytycznych Ministra Rozwoju Regionalnego z dnia 3 czerwca 2008 roku w zakresie postępowania w sprawie oceny oddziaływania na środowisko dla przedsięwzięć współfinansowanych z krajowych lub regionalnych programów operacyjnych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dołączono wszystkie wymagane zgodnie z Instrukcją wypełniania formularza do wniosku o dofinansowanie w zakresie OOŚ 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dołączone dokumenty są prawidłowe i spójne między sobą oraz z pozostałą dokumentacją wniosku o dofinansowanie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Formularz dotyczy właściwego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. nr 2b </w:t>
            </w:r>
            <w:r>
              <w:rPr>
                <w:rFonts w:cs="Arial" w:ascii="Arial" w:hAnsi="Arial"/>
                <w:b/>
                <w:sz w:val="19"/>
                <w:szCs w:val="19"/>
              </w:rPr>
              <w:t>Zaświadczenie organu odpowiedzialnego za monitorowanie obszarów Natura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aświadczenie organu odpowiedzialnego za monitorowanie obszarów Natura 2000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świadczenia zostało wydane przez uprawniony orga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świadczenie dotyczy właściwego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a (jeśli dotyczy) Kopia decyzji o warunkach zabu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warunkach zabudowy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b (jeśli dotyczy) Kopia decyzji o ustaleniu lokalizacji inwestycji cel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lokalizacji inwestycji celu publiczneg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c (jeśli dotyczy) Wypis i wyrys z miejscowego planu zagospodarowania przestrzen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wypisu (dopuszczalne jest dołączenie uchwał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wyrys z miejscowego planu zagospodarowania przestrzennego pozwalający ustalić miejsce realizacji projektu oraz numery działki/działek na których realizowany ma być projek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y są aktualne i dotyczą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3d (jeśli dotyczy) Kopia decyzji o lokalizacji dro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lokalizacji drog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aktualny i dotyczy zakresu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4 Kopia pozwolenia na budowę lub zgłoszenia budowy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żeli budowa została rozpoczęta czy dołączono stronę tytułową, pierwszą I ostatnią stronę z wpisem w dzienniku bud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głoszenie budow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5 Wyciąg z dokumentacji technicznej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la projektów infrastrukturalnych załączono wyciąg z projektu budowlanego w postaci kopii pierwszej strony dokumentacji technicznej zawierającej: numery tomów (jeżeli dotyczy), tytuły, autorów opracowań wraz z numerami uprawnień i podpisami oraz opis techniczny z dokumenta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pkt C4.1 i C4.2 wniosku o dofinansowanie projektu w zakresie opisu stanu obecnego, opisu planowanych prac i powstałych produk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pkt D2.1 i D2.2 w zakresie powstałych produktów i projektowanych rezultatów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zapisami studium wykonalności/biznes plan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jest spójny z jednym z załączników oznaczonych na liście numerem 3 lub 4 w kwestii zakresu projektu I numeracji nieruchomośc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gram funkcjonalno-użytkowy zawiera elementy zgodnie z 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plan na którym określono w sposób przybliżony (pomieszczenie, kondygnacja) rozmieszczenie sprzę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6 Oświadczenie o prawie dysponowania nieruchomością na cele budowlane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 pozwoleniu na budowę (Dz. U. z 2003 roku Nr. 120, poz. 1127, z późn. zm.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zostało wypełnione zgodnie z instrukcją określoną w ww. Rozporządzeni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numery działek i obrębów wymienione w oświadczeniu są zgodne z numerami wymienionymi w studium wykonalności, w wyciągu z dokumentacji technicznej, jednym z dokumentów oznaczonych na liście numerem 3 lub pozwoleniem/niami na budowę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, dołączono dokumenty potwierdzające prawo Beneficjenta do nieruchomości w okresie trwałości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7 Kopia zawartej umowy/porozumienia, określająca role w realizacji projektu umawiających się stron, wzajemne zobowiązania, odpowiedzialność wobec dysponenta środków unijnych i inne (jeżeli dotyczy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umowę/porozumienie zawartą przez wszystkich partnerów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określający role podmiotów w realizacji projektu jest zatwierdzony przez wszystkich partnerów i zawier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ielkość i czas zaangażowania środków własnych stron (jak w punkcie D5 wniosk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rozumienie/umowa zawarta przez partnerów projektu określa wyłączną odpowiedzialność Lidera wobec dysponenta środków unij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8 Oświadczenie o współfinansowaniu projektu przez instytucje partycypujące finansowo w koszta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ytuł współfinansowanego projektu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wotę nie niższą niż wskazana w D5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9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aktualny (tzn. nie starszy niż 3 miesiące od daty złożenia wniosku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e dotyczy j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0 Oświadczenie - VA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posiadaniu/nieposiadaniu statusu podatnika VAT jes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godne ze wzore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tuł współfinansowanego projektu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zostało złożone oświadczenie Wnioskodawcy/Beneficjenta lub partnera o proporcji podatku odzyskanego i nieodzyskanego podatku VAT za poprzedni rok (dotyczy przypadku kiedy VAT jest częściowo kwalifikowalny)?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1 Kopia dokumentu rejestrowego, świadcząca, że Beneficjent nie działa w celu osiągania zysku (nie dotyczy przedsiębiorców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?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rojektów realizowanych przez kilka podmiotów non profit, czy złożono właściwe dokumenty dotyczące wszystkich podmiot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2 Formularz informacji o pomocy publicznej dla podmiotów ubiegających się o pomoc inną niż pomoc de minimis lub pomoc de minimis w rolnictwie lub rybołówstwie, stanowiących załącznik do Rozporządzenia Rady Ministrów z dnia 20 marca 2007 r. w sprawie informacji o otrzymanej pomocy publicznej oraz informacji o nieotrzymaniu pomocy (Dz. U. NR. 61, poz. 413)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oświadczenie jest zgodne z wzorem znajdującym się w Rozporządzeniu Rady Ministrów z dnia 20 marca 2007r. w sprawie informacji o otrzymanej pomocy publicznej oraz informacji o nieotrzymaniu pomocy (Dz.U. nr 61, poz. 413)?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3 Oświadczenie o wielkości udzielonej pomocy de minimis za okres ostatnich trzech lat kalendarzowych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wielkości udzielonej pomocy de minimis obejmuje okres ostatnich trzech lat kalendarz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2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4 Bilans, rachunek zysków i strat lub in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ją dane za ostatnie dwa obrachunkowe lata (lub jeden rok w przypadku podmiotów działających krócej) (jeżeli dotyczy)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ą potwierdzone przez głównego księgowego lub biegłego rewidenta zgodnie z ustawą o rachunkowości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bilans otwarcia i rachunek zysków i strat? (w przypadku nowych przedsiębiorst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5 Kopia odpowiedniego PIT/CIT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ją dane za ostatnie dwa zamknięte lata obrachunkowe (lub jeden rok w przypadku podmiotów działających krócej)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odmiotów, które nie zamknęły roku obrachunkowego dokumentów za ostatni zamknięty okres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ą sporządzone dla każdego z podmiotów współfinansujących projek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6 Opinia składu orzekającego RIO z wykonania budżetu za ostatni rok lub oświadczenie RIO sporządzone na podstawie opinii składu orzekającego RIO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pozytywn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7 Promesa kredytowa/umowa kredytowa/promesa leasingu, w przypadku przedsiębiorców, którzy realizację projektu finansować będą z kredytu lub leasing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dsiębiorców finansujących realizacji inwestycji, w tym wkładu własnego, ze środków pochodzących z kredytu/leasingu dołączono promesę/umowę kredytową/promesę leasingu w wysokości spójnej ze źródłami finansowania podanymi w biznes planie. – jeżeli jest to dokument obligator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. nr 18 Oświadczenie Wnioskodawcy/Beneficjenta, że nie ubiegał się (nie ubiega się), o środki publiczne dotyczące tych samych wydatków kwalifikow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dołączone oświadczenie z informacją, że Wnioskodawca/ Beneficjent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zawiera nazwę Beneficjenta, jego status prawny i tytuł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złożone przez wszystkie podmioty zaangażowane w realizację projektu w przypadku projektów partnerski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.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LNE</w:t>
            </w:r>
          </w:p>
        </w:tc>
      </w:tr>
      <w:tr>
        <w:trPr>
          <w:trHeight w:val="4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Regulamin funduszu poręczeń kredytowych i funduszy pożyczkowych (jeśli dotyczy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mioty, które starają się o środki na udzielanie pożyczek dołączyły regulamin przyznawania pożyczek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+3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Statut Wnioskodawcy/Beneficjenta udzielającego poręczeń kredytowych i funduszy pożyczkowych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+3</w:t>
            </w:r>
          </w:p>
        </w:tc>
      </w:tr>
      <w:tr>
        <w:trPr>
          <w:trHeight w:val="6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Opinia jednostki naukowej lub stowarzyszenia naukowo-technicznego o innowacyjności projektu w skali regionu (dot Podziałania: 1.1.5, 1.1.6, 1.1.7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pinia potwierdza okres i zakres stosowania technologii będącej przedmiotem pro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+3</w:t>
            </w:r>
          </w:p>
        </w:tc>
      </w:tr>
      <w:tr>
        <w:trPr>
          <w:trHeight w:val="11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Kopia umowy zawartej z NFZ.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opia umowy z NFZ dotyczy usług medycznych, które są zbieżne z zakresem przedmiotowym projektu jako potwierdzenie realizacji celu publiczneg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Dokument potwierdzający możliwość prowadzenia działalności edukacyjnej na poziomie wyższym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Lokalny Program Rewitalizacji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Lokalny Program Rewitalizacji – obowiązek dołączenia kompletnego LPR spoczywa na podmiocie opracowującym dokument, czyli na gm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Beneficjent dołączy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tualną uchwałę przyjmująca LP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pę obszaru na którym znajduje się budynek poddawany rewitalizacji z zaznaczonym obszarem lub budynki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rony planu finansowego na których znajdują się informacje o projekci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lan finansowy jest spójny (przyjmując dopuszczalna różnicę 15%) z wnioskiem o dofinansowanie projektu odnośnie całkowitej wartości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rewitalizowanym wyznaczonym zgodnie z kryteriami określonymi w Wytycznych dla opracowywania LPR-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 wyznaczenia granic obszaru zdegradowanego (rewitalizowanego) zostały użyte odpowiednie kryteria i wskaźniki zgodnie z „Wytycznymi do opracowywania Lokalnych Programów Rewitalizacji RPO WiM”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znajduje się na terenie wyznaczonym do rewitalizacji w LPR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ne dotyczące harmonogramu realizacji projektu SA spójne z wnioskiem o dofinansowanie projekt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</w:t>
            </w:r>
          </w:p>
        </w:tc>
      </w:tr>
      <w:tr>
        <w:trPr>
          <w:trHeight w:val="3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Czy dołączono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y są spójne z załącznikiem 3a, 3b, 3c, 4, 5, 6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ażdy załącznik do oryginału wniosku zawiera wykonane niebieskim tusze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telne podpisy (lub parafy z imienną pieczątką) na pierwszej stronie przez osobę upoważnioną do podpisania umowy o dofinansowanie realizacji projektu (określoną w punkcie B-3 wniosku)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 stanowi kserokopia dokumentu, np. pozwolenia na budowę, załącznik jest poświadczony za zgodność z oryginałem przez osobę określoną w punkcie B-3 wniosku o dofinansowanie realizacji projektu na pierwszej stronie, zgodnie z opisem zawartym w instrukcj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before="120" w:after="0"/>
              <w:ind w:left="72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świadczenie za zgodność z oryginałem (pieczątka „za zgodność z 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 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before="120" w:after="0"/>
              <w:ind w:left="72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zystkie zaznaczone na liście załączniki zostały dołączone do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ista miast powstanie w oparciu o mapę potencjału rozwojowego gmin województwa warmińsko-mazurskiego (ryc. nr 6 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3.9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39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765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3.9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394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NagwekstronyZnakZnak">
    <w:name w:val="Nagłówek strony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41:00Z</dcterms:created>
  <dc:creator>k.zalewska-pakulnicka</dc:creator>
  <dc:description/>
  <cp:keywords/>
  <dc:language>en-US</dc:language>
  <cp:lastModifiedBy>Urszula Szypulska</cp:lastModifiedBy>
  <dcterms:modified xsi:type="dcterms:W3CDTF">2008-12-05T11:04:00Z</dcterms:modified>
  <cp:revision>9</cp:revision>
  <dc:subject/>
  <dc:title>Lista Sprawdzająca</dc:title>
</cp:coreProperties>
</file>