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2724466175"/>
      <w:bookmarkStart w:id="1" w:name="__Fieldmark__0_2724466175"/>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2724466175"/>
      <w:bookmarkStart w:id="3" w:name="__Fieldmark__1_2724466175"/>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2724466175"/>
      <w:bookmarkStart w:id="5" w:name="__Fieldmark__2_2724466175"/>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