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8.1 do Regulaminu</w:t>
        <w:br/>
        <w:t xml:space="preserve"> naboru i oceny wniosków o dofinansowanie </w:t>
        <w:br/>
        <w:t>projektów (…) z dnia 9 grudnia 2008 r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firstLine="708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KARTA OCENY WNIOSKU – kryteria merytoryczne zerojedynkowe</w:t>
      </w:r>
    </w:p>
    <w:p>
      <w:pPr>
        <w:pStyle w:val="Heading"/>
        <w:ind w:firstLine="708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karta ogólna</w:t>
      </w:r>
    </w:p>
    <w:p>
      <w:pPr>
        <w:pStyle w:val="Heading"/>
        <w:ind w:firstLine="708"/>
        <w:jc w:val="left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 Priorytetowa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ziałanie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odziałani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r wniosku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ytuł projektu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dawc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a wpływu wniosku: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mallCaps/>
          <w:sz w:val="22"/>
          <w:szCs w:val="22"/>
        </w:rPr>
      </w:pPr>
      <w:r>
        <w:rPr>
          <w:rFonts w:cs="Arial" w:ascii="Arial" w:hAnsi="Arial"/>
          <w:b w:val="false"/>
          <w:bCs/>
          <w:smallCaps/>
          <w:sz w:val="22"/>
          <w:szCs w:val="22"/>
        </w:rPr>
      </w:r>
    </w:p>
    <w:tbl>
      <w:tblPr>
        <w:tblW w:w="13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917"/>
        <w:gridCol w:w="674"/>
        <w:gridCol w:w="712"/>
        <w:gridCol w:w="640"/>
        <w:gridCol w:w="7463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/D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</w:t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ie przygotowana analiza finansowa projekt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łaściwie przygotowana analiza ekonomiczna projektu </w:t>
              <w:br/>
              <w:t>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onalność techniczna i zasadność zaproponowanych rozwiązań technologicznych w projekcie 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ałość projektu (trwałość struktury instytucjonalnej i rezultatów projektu) i wykonalność instytucjonal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rawność wskaźników i ich wpływ na realizację celów programu / uzasadnienie realizacji projektu w kontekście celów szczegółow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kt jest zgodny </w:t>
              <w:br/>
              <w:t xml:space="preserve">z horyzontalnymi politykami wspólnoty, </w:t>
              <w:br/>
              <w:t xml:space="preserve">w tym w szczególności z politykami w zakresie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ówność mężczyzn i kobiet oraz niedyskryminac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równoważonego rozwoj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kurencji oraz zamówień publiczn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łeczeństwa informacyjneg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 jest zgodny z zapisami Rozporządzeń Ministra Rozwoju Regionalnego dot. pomocy publiczne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 xml:space="preserve">Spójność informacji zawartych </w:t>
              <w:br/>
              <w:t xml:space="preserve">we wniosku o dofinansowanie projektu z informacjami zawartymi </w:t>
              <w:br/>
              <w:t>w załącznikach do wniosk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ę i nazwisko  eksperta oceniającego wniosek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</w:t>
    </w: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535035" cy="879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35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"/>
      <w:lvlJc w:val="left"/>
      <w:pPr>
        <w:tabs>
          <w:tab w:val="num" w:pos="425"/>
        </w:tabs>
        <w:ind w:left="425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57:00Z</dcterms:created>
  <dc:creator>admin</dc:creator>
  <dc:description/>
  <cp:keywords/>
  <dc:language>en-US</dc:language>
  <cp:lastModifiedBy>Urszula Szypulska</cp:lastModifiedBy>
  <cp:lastPrinted>2008-02-21T14:17:00Z</cp:lastPrinted>
  <dcterms:modified xsi:type="dcterms:W3CDTF">2008-12-03T12:41:00Z</dcterms:modified>
  <cp:revision>6</cp:revision>
  <dc:subject/>
  <dc:title>Załącznik nr 7</dc:title>
</cp:coreProperties>
</file>