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                                                                                                                                                                              naboru i oceny wniosków o dofinansowanie                                                                                                                                                                           projektów (...) z dnia 9 grudnia 2008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856392001"/>
      <w:bookmarkStart w:id="1" w:name="__Fieldmark__43_2856392001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856392001"/>
      <w:bookmarkStart w:id="3" w:name="__Fieldmark__44_2856392001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856392001"/>
      <w:bookmarkStart w:id="5" w:name="__Fieldmark__45_2856392001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856392001"/>
      <w:bookmarkStart w:id="7" w:name="__Fieldmark__46_2856392001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856392001"/>
      <w:bookmarkStart w:id="11" w:name="__Fieldmark__47_2856392001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856392001"/>
      <w:bookmarkStart w:id="13" w:name="__Fieldmark__48_285639200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856392001"/>
      <w:bookmarkStart w:id="15" w:name="__Fieldmark__49_2856392001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856392001"/>
      <w:bookmarkStart w:id="17" w:name="__Fieldmark__50_2856392001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856392001"/>
      <w:bookmarkStart w:id="19" w:name="__Fieldmark__51_2856392001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24:00Z</dcterms:created>
  <dc:creator>Kasia</dc:creator>
  <dc:description/>
  <cp:keywords/>
  <dc:language>en-US</dc:language>
  <cp:lastModifiedBy>Urszula Szypulska</cp:lastModifiedBy>
  <cp:lastPrinted>2008-10-15T14:20:00Z</cp:lastPrinted>
  <dcterms:modified xsi:type="dcterms:W3CDTF">2008-12-10T08:08:00Z</dcterms:modified>
  <cp:revision>18</cp:revision>
  <dc:subject/>
  <dc:title>Wniosek o dofinansowanie realizacji projektu ze środków</dc:title>
</cp:coreProperties>
</file>