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>
          <w:b/>
          <w:b/>
          <w:sz w:val="24"/>
          <w:szCs w:val="24"/>
        </w:rPr>
      </w:pPr>
      <w:r>
        <w:rPr>
          <w:rFonts w:eastAsia="Verdana"/>
          <w:b/>
          <w:sz w:val="24"/>
          <w:szCs w:val="24"/>
        </w:rPr>
        <w:t xml:space="preserve">          </w:t>
      </w:r>
      <w:r>
        <w:rPr/>
        <w:drawing>
          <wp:inline distT="0" distB="0" distL="0" distR="0">
            <wp:extent cx="853503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0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18"/>
        </w:rPr>
        <w:t>Załącznik nr 9.1 do Regulaminu</w:t>
        <w:br/>
        <w:t xml:space="preserve"> naboru i oceny wniosków o dofinansowanie</w:t>
      </w:r>
    </w:p>
    <w:p>
      <w:pPr>
        <w:pStyle w:val="Normal"/>
        <w:jc w:val="right"/>
        <w:rPr/>
      </w:pPr>
      <w:r>
        <w:rPr>
          <w:rFonts w:cs="Arial" w:ascii="Arial" w:hAnsi="Arial"/>
          <w:szCs w:val="18"/>
        </w:rPr>
        <w:t>projektów (…) z dnia 9 grudnia 2008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sz w:val="24"/>
          <w:szCs w:val="24"/>
        </w:rPr>
        <w:t>KRYTERIA MERYTORYCZNE PUNKTOWE – KARTA Z DEFINICJĄ KRYTERIUM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 PRRIORYTETOWA – INFRASTRUKTURA SPOŁECZNA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55"/>
        <w:gridCol w:w="1134"/>
        <w:gridCol w:w="850"/>
        <w:gridCol w:w="3686"/>
        <w:gridCol w:w="6859"/>
      </w:tblGrid>
      <w:tr>
        <w:trPr>
          <w:tblHeader w:val="true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Kryterium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kala punktowa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aga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Opis kryterium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finicja kryterium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/>
            </w:pPr>
            <w:r>
              <w:rPr>
                <w:b/>
                <w:color w:val="000000"/>
                <w:sz w:val="16"/>
                <w:szCs w:val="16"/>
              </w:rPr>
              <w:t>Działanie 3.1. Inwestycje w infrastrukturę edukacyjną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zultatem w tym działaniu będzie liczba studentów/uczniów/kursantów korzystających z infrastruktury wspartej w wyniku realizacji projektu. 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) zgodnie z pytaniem: na ile zakładane korzyści społeczno-ekonomiczne z projektu przekroczą koszty ekonomiczne.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left="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ind w:left="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sz w:val="14"/>
                <w:szCs w:val="14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4"/>
                <w:szCs w:val="14"/>
              </w:rPr>
              <w:t xml:space="preserve">sumujące się do 1,0. </w:t>
            </w:r>
            <w:r>
              <w:rPr>
                <w:color w:val="000000"/>
                <w:sz w:val="14"/>
                <w:szCs w:val="14"/>
              </w:rPr>
              <w:t xml:space="preserve">Przyjęto punktację 1-4 pkt. </w:t>
            </w:r>
            <w:r>
              <w:rPr>
                <w:rFonts w:cs="Tahoma"/>
                <w:sz w:val="14"/>
                <w:szCs w:val="14"/>
              </w:rPr>
              <w:t>Suma iloczynów ocen punktowych i wag posłuży do porównań poszczególnych projektów, z</w:t>
            </w:r>
            <w:r>
              <w:rPr>
                <w:sz w:val="14"/>
                <w:szCs w:val="14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/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spacing w:before="60" w:after="0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cs="TimesNewRoman;Times New Roman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Wpisywanie się w potrzeby przedsiębiorców, w tym nowych inwestorów (zapewnianie siły roboczej o odpowiednich kwalifikacjach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poprawę poziomu ‘uczenia się przez całego życie’ (w sensie liczby uczestników kursów pozaszkolnych i ich jakości) w województwie warmińsko-mazurskim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567"/>
                      <w:tab w:val="left" w:pos="204" w:leader="none"/>
                    </w:tabs>
                    <w:spacing w:before="20" w:after="20"/>
                    <w:ind w:left="204" w:hanging="218"/>
                    <w:jc w:val="lef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wzrost kwalifikacji zawodowych dotyczących nowych technik i technologii, nowoczesnych narzędzi pracy itp. (praktycznych umiejętności poznanych w laboratoriach, warsztatach i innych miejscach praktycznego nauczania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left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 bezpieczeństwo użytkowników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obiektów i użytkowników, a także mające na celu rozładowanie tłoku w obiektach.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również rozwiązania wpływające na poprawę jakości: wszelkie ułatwienia / udogodnienia dla użytkowników, np. wyposażenie w nowoczesny sprzęt dydaktyczny, analizę jakości kadry pedagogicznej, świadczonych usług/ użyteczności dla użytkowników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obiektów i użytkownik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 xml:space="preserve">inicjatywy mające za zadanie ochronę obiektów edukacyjnych zagrożonych w wyniku codziennej pracy lub organizowanych imprez czy wydarzeń (np. działania z zakresu prewencji i kontroli pożarów, inicjatywy zmierzające do uwrażliwienia na zjawiska wandalizmu </w:t>
            </w:r>
            <w:r>
              <w:rPr>
                <w:sz w:val="14"/>
                <w:szCs w:val="14"/>
              </w:rPr>
              <w:t>itp.) (0,2 pkt);.</w:t>
            </w:r>
          </w:p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rozwiązania wpływające na poprawę jakości infrastruktury i jej użytk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wyposażenie placówek szkolnych w nowoczesny sprzęt dydaktyczny (np. projektory multimedialne, komputery, urządzenia interaktywne itp.) (2</w:t>
            </w:r>
            <w:r>
              <w:rPr>
                <w:sz w:val="14"/>
                <w:szCs w:val="14"/>
              </w:rPr>
              <w:t> pkt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żliwość wykorzystania instytucji w ramach edukacji przez całe życie (udostępnianie np. kursy dla dorosłych itp.) (0,3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dowa infrastruktury spełniającej obok funkcji edukacyjnej, funkcje badawczą (dotyczy infrastruktury szkół wyższych) (0,2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pieranie inicjatyw klastrowych (0,2 pkt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wprowadzenie systemów opartych na ICT dotyczących monitorowania skuteczności i adekwatności / użyteczności stosowanych standardów i metod nauc</w:t>
            </w:r>
            <w:r>
              <w:rPr>
                <w:sz w:val="14"/>
                <w:szCs w:val="14"/>
              </w:rPr>
              <w:t>zania (np. wprowadzenie monitoringu losów absolwentów) (0,8 pkt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ykorzystanie strony internetowej lub innych narzędzi ICT w celu oceny poziomu satysfakcji użytkowników z o</w:t>
            </w:r>
            <w:r>
              <w:rPr>
                <w:sz w:val="14"/>
                <w:szCs w:val="14"/>
              </w:rPr>
              <w:t>trzymanych usług edukacyjnych (np. kształcących się dorosłych itp.) (0,3 pkt).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before="20" w:after="20"/>
              <w:ind w:left="34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konkretne działania podjęte na rzecz realizacji polityk horyzontalnych: równość mężczyzn i kobiet oraz niedyskryminacji, zrównoważonego rozwoju, konkurencji oraz zamówień publicznych i społeczeństwa informacyjnego, w tym w szczególności wykorzystanie nowoczesnych, energooszczędnych rozwiązań technicznych                               i technologicznych, zastosowanie technologii przyjaznych środowisku przyrodniczemu lub korzystne oddziaływanie projektu na środowisko przyrodnicze, a także rozwój odnawialnych źródeł energii.</w:t>
            </w:r>
          </w:p>
          <w:p>
            <w:pPr>
              <w:pStyle w:val="Normal"/>
              <w:spacing w:before="20" w:after="2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konkretne rozwiązania z zakresu polityk horyzontalnych (punktowane są konkretne rozwiązania, suma punktów z wszystkich obszarów nie może przekroczyć 4 pkt):</w:t>
            </w:r>
          </w:p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wykorzystujących odnawialne źródła energii (0,2 pkt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w celu zmniejszenia kosztów i wpływu na środowisko (0,5 pkt);</w:t>
            </w:r>
          </w:p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przygotowanie infrastruktury w taki sposób, który ułatwi dostęp z marginalizowanych grup społecznych (np. niepełnosprawnych) (1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trudnienie kobiet lub osób z marginalizowanych grup społecznych lub outsourcing usług uzupełniających obsługę szkół przedsiębiorstwom zatrudniającym osoby z marginalizowanych grup społecznych (np. niepełnosprawnych) (0,5 pk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22" w:hanging="0"/>
              <w:jc w:val="left"/>
              <w:rPr/>
            </w:pPr>
            <w:r>
              <w:rPr>
                <w:rFonts w:cs="Verdana"/>
                <w:sz w:val="14"/>
                <w:szCs w:val="14"/>
              </w:rPr>
              <w:t>organizacja funkcji edukacyjnych itp. w taki sposób, aby sposób, aby promować politykę zrównoważo</w:t>
            </w:r>
            <w:r>
              <w:rPr>
                <w:sz w:val="14"/>
                <w:szCs w:val="14"/>
              </w:rPr>
              <w:t>nego rozwoju (0,8 pkt);</w:t>
            </w:r>
          </w:p>
          <w:p>
            <w:pPr>
              <w:pStyle w:val="Normal"/>
              <w:spacing w:before="20" w:after="20"/>
              <w:ind w:left="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informacyjnych (1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567"/>
              </w:tabs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projekty poprawiające spójność programową, będące elementem szerszej strategii realizowanej przez szereg projektów komplementarnych lub też powiązane z projektami już zrealizowanymi, w trakcie realizacji lub wybranych do realizacji w ramach ZPORR, RPO, Krajowych Programów Operacyjnych współfinansowanych ze środków zagranicznych i polskich (brane są tu pod uwagę umowy od 1 stycznia 1999 roku). Premiowane będą tutaj również projekty realizowane w partnerstwach,  projekty kompleksowe (w osiąganiu celu w pełni i całkowitej likwidacji problemu na danym obszarze), projekty dotyczące inwestycji w szkołach o profilach gastronomicznym i hotelarskim oraz projekty szkół wyższych dotyczące kierunków kształcenia poszukiwanych na rynku pracy województwa warmińsko-mazurskiego. </w:t>
            </w:r>
          </w:p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0,5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 dotyczące inwestycji w szkołach o profilach gastronomicznym i hotelarskim (1 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 szkół wyższych dotyczące kierunków kształcenia poszukiwanych na rynku pracy województwa warmińsko-mazurskiego (1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, które powodują, że w pełni są wykorzystywane możliwości istniejącej infrastruktury (0,3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ynuacja bądź uzupełnienie projektów zrealizowanych ze środków pomocowych (fundusze strukturalne, przedakcesyjne, kontrakt wojewódzki itp.) (0,3 pk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137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isywanie się w systemy zarządzania, promocji i komunikacji odnośnie działań edukacyjnych, dzięki którym można nawiązać współpracę z innymi obszarami i przyciągnąć większą liczbę odbiorców (0,2 pkt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7" w:leader="none"/>
              </w:tabs>
              <w:spacing w:before="20" w:after="20"/>
              <w:ind w:left="317" w:hanging="283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 realizowane w porozumieniach (0,3 pkt)</w:t>
            </w:r>
            <w:r>
              <w:rPr>
                <w:b/>
                <w:sz w:val="14"/>
                <w:szCs w:val="14"/>
              </w:rPr>
              <w:t>.</w:t>
            </w:r>
          </w:p>
        </w:tc>
      </w:tr>
    </w:tbl>
    <w:p>
      <w:pPr>
        <w:pStyle w:val="Normal"/>
        <w:ind w:left="1080" w:hanging="0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2268" w:right="1701" w:gutter="0" w:header="720" w:top="1258" w:footer="873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right" w:pos="12869" w:leader="none"/>
      </w:tabs>
      <w:spacing w:before="60" w:after="0"/>
      <w:ind w:right="360" w:hanging="0"/>
      <w:rPr>
        <w:color w:val="333333"/>
        <w:sz w:val="28"/>
        <w:szCs w:val="28"/>
      </w:rPr>
    </w:pPr>
    <w:r>
      <w:rPr>
        <w:color w:val="333333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25pt;mso-wrap-distance-left:0pt;mso-wrap-distance-right:0pt;mso-wrap-distance-top:0pt;mso-wrap-distance-bottom:0pt;margin-top:0.05pt;mso-position-vertical-relative:text;margin-left:6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920" w:leader="none"/>
      </w:tabs>
      <w:spacing w:before="60" w:after="0"/>
      <w:ind w:right="7199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left" w:pos="0" w:leader="none"/>
        <w:tab w:val="left" w:pos="567" w:leader="none"/>
      </w:tabs>
      <w:spacing w:before="240" w:after="240"/>
      <w:ind w:left="0" w:hanging="454"/>
      <w:jc w:val="left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7z1">
    <w:name w:val="WW8Num27z1"/>
    <w:qFormat/>
    <w:rPr>
      <w:b w:val="false"/>
      <w:i w:val="false"/>
      <w:sz w:val="18"/>
      <w:u w:val="no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 3" w:hAnsi="Wingdings 3" w:cs="Wingdings 3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31z0">
    <w:name w:val="WW8Num31z0"/>
    <w:qFormat/>
    <w:rPr>
      <w:b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333333"/>
    </w:rPr>
  </w:style>
  <w:style w:type="character" w:styleId="WW8Num46z2">
    <w:name w:val="WW8Num46z2"/>
    <w:qFormat/>
    <w:rPr>
      <w:color w:val="333333"/>
    </w:rPr>
  </w:style>
  <w:style w:type="character" w:styleId="WW8Num46z4">
    <w:name w:val="WW8Num46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PSDBrdo">
    <w:name w:val="PSDB Źródło"/>
    <w:basedOn w:val="Normal"/>
    <w:next w:val="Normal"/>
    <w:qFormat/>
    <w:pPr>
      <w:spacing w:before="120" w:after="360"/>
      <w:ind w:left="1134" w:hanging="1134"/>
    </w:pPr>
    <w:rPr>
      <w:i/>
      <w:sz w:val="14"/>
    </w:rPr>
  </w:style>
  <w:style w:type="paragraph" w:styleId="PSDBTytu2">
    <w:name w:val="PSDB Tytuł 2"/>
    <w:basedOn w:val="Normal"/>
    <w:qFormat/>
    <w:pPr>
      <w:ind w:left="1080" w:right="540" w:hanging="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  <w:jc w:val="left"/>
    </w:pPr>
    <w:rPr>
      <w:sz w:val="16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701" w:leader="none"/>
      </w:tabs>
      <w:ind w:left="1701" w:hanging="709"/>
    </w:pPr>
    <w:rPr>
      <w:sz w:val="14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  <w:jc w:val="left"/>
    </w:pPr>
    <w:rPr>
      <w:b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spacing w:before="240" w:after="240"/>
      <w:ind w:left="-454" w:hanging="0"/>
      <w:jc w:val="left"/>
    </w:pPr>
    <w:rPr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left" w:pos="567" w:leader="none"/>
        <w:tab w:val="left" w:pos="1134" w:leader="none"/>
      </w:tabs>
      <w:spacing w:before="120" w:after="120"/>
      <w:ind w:left="1134" w:hanging="1588"/>
    </w:pPr>
    <w:rPr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left" w:pos="284" w:leader="none"/>
        <w:tab w:val="left" w:pos="567" w:leader="none"/>
      </w:tabs>
      <w:ind w:left="284" w:hanging="284"/>
    </w:pPr>
    <w:rPr>
      <w:sz w:val="16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</w:pPr>
    <w:rPr>
      <w:b/>
      <w:bCs/>
      <w:color w:val="72AF8E"/>
      <w:szCs w:val="20"/>
    </w:rPr>
  </w:style>
  <w:style w:type="paragraph" w:styleId="PSDBTabelaNagwek">
    <w:name w:val="PSDB Tabela Nagłówek"/>
    <w:basedOn w:val="Normal"/>
    <w:qFormat/>
    <w:pPr>
      <w:ind w:left="0" w:hanging="0"/>
      <w:jc w:val="center"/>
    </w:pPr>
    <w:rPr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spacing w:before="60" w:after="120"/>
      <w:ind w:left="567" w:hanging="0"/>
    </w:pPr>
    <w:rPr>
      <w:b/>
      <w:bCs/>
      <w:color w:val="72AF8E"/>
      <w:szCs w:val="20"/>
    </w:rPr>
  </w:style>
  <w:style w:type="paragraph" w:styleId="Contents4">
    <w:name w:val="TOC 4"/>
    <w:basedOn w:val="Normal"/>
    <w:next w:val="Normal"/>
    <w:pPr>
      <w:tabs>
        <w:tab w:val="clear" w:pos="567"/>
        <w:tab w:val="left" w:pos="2410" w:leader="none"/>
        <w:tab w:val="right" w:pos="8789" w:leader="dot"/>
      </w:tabs>
      <w:ind w:left="2410" w:right="395" w:hanging="709"/>
    </w:pPr>
    <w:rPr>
      <w:sz w:val="14"/>
      <w:szCs w:val="24"/>
    </w:rPr>
  </w:style>
  <w:style w:type="paragraph" w:styleId="Tekstkomentarza">
    <w:name w:val="Tekst komentarza"/>
    <w:basedOn w:val="Normal"/>
    <w:qFormat/>
    <w:pPr>
      <w:tabs>
        <w:tab w:val="clear" w:pos="567"/>
      </w:tabs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tabs>
        <w:tab w:val="clear" w:pos="567"/>
      </w:tabs>
    </w:pPr>
    <w:rPr>
      <w:rFonts w:ascii="Tahoma" w:hAnsi="Tahoma" w:cs="Tahoma"/>
      <w:sz w:val="16"/>
      <w:szCs w:val="16"/>
    </w:rPr>
  </w:style>
  <w:style w:type="paragraph" w:styleId="Nag4">
    <w:name w:val="Nag4"/>
    <w:basedOn w:val="Normal"/>
    <w:qFormat/>
    <w:pPr>
      <w:tabs>
        <w:tab w:val="clear" w:pos="567"/>
      </w:tabs>
      <w:spacing w:before="0" w:after="0"/>
    </w:pPr>
    <w:rPr>
      <w:rFonts w:ascii="Times New Roman" w:hAnsi="Times New Roman" w:cs="Times New Roman"/>
      <w:b/>
      <w:sz w:val="24"/>
    </w:rPr>
  </w:style>
  <w:style w:type="paragraph" w:styleId="Znak">
    <w:name w:val="Znak"/>
    <w:basedOn w:val="Normal"/>
    <w:qFormat/>
    <w:pPr>
      <w:tabs>
        <w:tab w:val="clear" w:pos="567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DB Szablon dokumentu 4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51:00Z</dcterms:created>
  <dc:creator>Kornel Pylak</dc:creator>
  <dc:description/>
  <cp:keywords/>
  <dc:language>en-US</dc:language>
  <cp:lastModifiedBy>Urszula Szypulska</cp:lastModifiedBy>
  <cp:lastPrinted>2008-12-05T10:36:00Z</cp:lastPrinted>
  <dcterms:modified xsi:type="dcterms:W3CDTF">2008-12-05T09:37:00Z</dcterms:modified>
  <cp:revision>21</cp:revision>
  <dc:subject/>
  <dc:title>Zestawienie kryteriów merytorycznych punktowych oceny projektów w ramach RPO Warmia i Mazury na lata 2007-2013</dc:title>
</cp:coreProperties>
</file>