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187099373"/>
      <w:bookmarkStart w:id="1" w:name="__Fieldmark__43_4187099373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187099373"/>
      <w:bookmarkStart w:id="3" w:name="__Fieldmark__44_4187099373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187099373"/>
      <w:bookmarkStart w:id="5" w:name="__Fieldmark__45_4187099373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187099373"/>
      <w:bookmarkStart w:id="7" w:name="__Fieldmark__46_4187099373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187099373"/>
      <w:bookmarkStart w:id="11" w:name="__Fieldmark__47_4187099373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187099373"/>
      <w:bookmarkStart w:id="13" w:name="__Fieldmark__48_418709937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187099373"/>
      <w:bookmarkStart w:id="15" w:name="__Fieldmark__49_418709937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187099373"/>
      <w:bookmarkStart w:id="17" w:name="__Fieldmark__50_418709937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187099373"/>
      <w:bookmarkStart w:id="19" w:name="__Fieldmark__51_418709937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