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29221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 xml:space="preserve">Załącznik nr 5 </w:t>
        <w:br/>
        <w:t>do Regulaminu naboru i oceny wniosków o dofinansowanie projektów (…) 9 grudnia 2008 r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column">
                  <wp:posOffset>2672080</wp:posOffset>
                </wp:positionH>
                <wp:positionV relativeFrom="paragraph">
                  <wp:posOffset>250825</wp:posOffset>
                </wp:positionV>
                <wp:extent cx="19050" cy="3305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przed podpisaniem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przed podpisaniem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Footer"/>
        <w:jc w:val="center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sz w:val="24"/>
          <w:szCs w:val="24"/>
          <w:lang w:val="pl-PL"/>
        </w:rPr>
      </w:pPr>
      <w:r>
        <w:rPr>
          <w:sz w:val="24"/>
          <w:szCs w:val="24"/>
        </w:rPr>
        <w:t>Olsztyn, 9 grudnia 2008 r.</w:t>
      </w:r>
    </w:p>
    <w:p>
      <w:pPr>
        <w:pStyle w:val="Heading1"/>
        <w:jc w:val="center"/>
        <w:rPr/>
      </w:pPr>
      <w:r>
        <w:rPr/>
        <w:t>Lista Sprawdzająca przed podpisaniem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wniosku: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Beneficjent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ytuł projektu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711"/>
        <w:gridCol w:w="640"/>
        <w:gridCol w:w="734"/>
        <w:gridCol w:w="1138"/>
      </w:tblGrid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ączniki przed podpisaniem umow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AK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/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ryterium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1 Kopia pozwolenia na budowę lub zgłoszenia budowy (jeś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łączone pozwolenia/enie na budowę nie są starsze niż trzy lata, chyba że prace budowlane zostały już rozpoczęte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zwolenie/nia na budowę jest prawomocne (potwierdzone na dokumencie pieczątką organu wydającego dokument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eżeli budowa została rozpoczęta czy dołączono stronę tytułową, pierwszą I ostatnią stronę z wpisem w dzienniku budowy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eżeli dołączono załącznik/i 3a, 3b, 3c lub 3d czy są one spójne z pozwoleniem na budowę w zakresie przedmiotu inwestycji oraz numeracji działek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zgłoszenie budowy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2 Dokument potwierdzający posiadanie wkładu własnego przez Beneficjenta (</w:t>
            </w:r>
            <w:r>
              <w:rPr>
                <w:rFonts w:cs="Arial" w:ascii="Arial" w:hAnsi="Arial"/>
                <w:b/>
                <w:sz w:val="19"/>
                <w:szCs w:val="19"/>
                <w:u w:val="single"/>
              </w:rPr>
              <w:t>nie dotyczy przedsiębiorców</w:t>
            </w:r>
            <w:r>
              <w:rPr>
                <w:rFonts w:cs="Arial" w:ascii="Arial" w:hAnsi="Arial"/>
                <w:b/>
                <w:sz w:val="19"/>
                <w:szCs w:val="19"/>
              </w:rPr>
              <w:t>, którzy składają właściwe dokumenty wraz z wnioskiem o dofinansowanie projektu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dokumenty poświadczające posiadanie środków na realizacje inwestycj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y zawierają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nazwę projekt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kwoty w PLN w poszczególnych latach?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planowane kwoty nie są mniejsze niż wielkość wkładu własnego (pole D-5 wniosku) zsumowanego z wydatkami niekwalifikowanymi (pole D-4 wniosku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skazano całkowitą wartość projektu, wysokość środków pochodzących z EFRR? Czy wkład własny wynosi co najmniej 15% całkowitych wydatków kwalifikowanych?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środki własne Beneficjenta wynoszą co najmniej 10% wydatków kwalifikowalnych w ramach projektu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termin ważności promesy nie kończy się przed rozpoczęciem realizacji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3 Dokumenty potwierdzające finansowy udział partnerów partycypujących finansowo w kosztach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dokumenty poświadczające posiadanie środków na realizacje inwestycj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y zawierają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nazwę projekt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kwoty w PLN w poszczególnych latach?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planowane kwoty nie są mniejsze niż wielkość wkładu własnego (pole D-5 wniosku) zsumowanego z wydatkami niekwalifikowanymi (pole D-4 wniosku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skazano całkowitą wartość projektu, wysokość środków pochodzących z EFRR? Czy wkład własny wynosi co najmniej 15% całkowitych wydatków kwalifikowanych?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środki własne Beneficjenta wynoszą co najmniej10% wydatków kwalifikowalnych w ramach projektu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termin ważności promesy nie kończy się przed rozpoczęciem realizacji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4 Aktualny harmonogram rzeczowo-finansowy realizacji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harmonogram rzeczowo-finansowy zgodne we wzorem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kwoty podane są w PLN do dwóch miejsc po przecink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 zliczeniu poszczególnych kategorii wydatków sumują się one w kwotę, jaka została przewidziana na dany rok, we wniosku o dofinansowanie projektu (zgodnie z polem D-4 wniosku)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5 Zaświadczenie o nadaniu Numeru Identyfikacji Podatkowej (NIP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dołączono zaświadczenie o nadaniu Numeru Identyfikacji Podatkowej (NIP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rzypadku spółek cywilnych dołączono zaświadczenia wszystkich wspólników oraz spółki cywilnej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numer jest zgodny z numerem w pkt. B1 wniosku o dofinansowanie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 Nr 6 Zaświadczenie REG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zaświadczenie o nadaniu numeru REGO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rzypadku spółek cywilnych dołączono zaświadczenia wszystkich wspólników oraz spółki cywilnej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numer jest zgodny z numerem w pkt. B1 wniosku o dofinansowanie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7 Zaświadczenie z Urzędu Skarbowego i ZUS o niezaleganiu z należnościami wobec Skarbu Państwa oraz Zaświadczenie z Urzędu Marszałkowskiego dotyczące wywiązywania się z obowiązku skalania sprawozdań z korzystania ze środowi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dołączono aktualne zaświadczenie z Urzędu Skarbowego i ZUS o niezaleganiu z należnościami wobec Skarbu Państwa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rzypadku spółek cywilnych dołączono odpowiednie zaświadczenia wszystkich wspólników wchodzących w skład spółki oraz zaświadczenia dotyczące spółk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zaświadczenie o niezaleganiu z opłatami za korzystanie ze środowisko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8 Aktualny dokument określający status prawny Wnioskodawcy/Beneficjenta, tj. dokument rejestrowy np. aktualny odpis z właściwego rejestru sądowego, aktualne zaświadczenie o wpisie do Ewidencji Działalności Gospodarczej 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y Wypis z Krajowego Rejestru Sądowego, Ewidencji Działalności Gospodarczej lub inny właściwy dokument rejestrow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tyczy Wnioskodawcy/Beneficjenta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est aktualny (tzn. wystawiony nie wcześniej niż 3 miesiące przed decyzją ZW o wyborze projektu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jest spójny z pkt. B1 wniosk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ie dotyczy jst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9 Oświadczenie Beneficjenta o nieotrzymaniu od momentu złożenia wniosku o dofinansowanie projektu pomocy publicznej innej niż de minimis na dany projekt oraz o nieotrzymaniu od momentu złożenia wniosku pomocy de minimis lub w przypadku otrzymania ww. pomocy złożenie dokumentów zgodnie ze wzorem załącznika wymaganego wraz z wnioskiem o dofinansowanie projektu, numer 12 i 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świadczenie zawier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zwę i adres instytucji finansującej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tatus prawny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ytuł współfinansowanego projektu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Zał. nr 10 Formularz identyfikacji finansowej Beneficjent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umieszczono odpowiednie dane dotyczące rachunk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- numer rachunku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nazwę banku Beneficjenta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adres bank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  <w:sz w:val="19"/>
                <w:szCs w:val="19"/>
              </w:rPr>
            </w:pPr>
            <w:r>
              <w:rPr>
                <w:rFonts w:cs="Arial" w:ascii="Arial" w:hAnsi="Arial"/>
                <w:strike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11 Prognoza wydatków dla Projektu w ramach RPO WiM 2007-2013 na rok bieżący oraz kolejny rok budżet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gnoza dotyczy bieżącego roku budżetowego, oznaczonego literą n, oraz kolejnego roku budżetowego oznaczonego we wzorze jako n+1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kwoty podane są w PLN do dwóch miejsc po przecinku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 zliczeniu poszczególnych kategorii wydatków sumują się one w kwotę, jaka została przewidziana na dany rok, we wniosku o dofinansowanie projektu (zgodnie z polem D-4 wniosku)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12 Harmonogram realizacji zamówień publicznych dla Projektu w ramach RPO WiM 2007-20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informacje zawarte w harmonogramie realizacji zamówień publicznych są spójne z wnioskiem o dofinansowanie projekt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z punktem E4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z punktem D4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13 Oświadczenie Beneficjenta o zapoznaniu się z przepisami dotyczącymi skutków finansowych naruszenia prawa zamówień publi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o dołączone oświadczenie, że Beneficjent zapoznał się z przepisami dotyczącymi skutków finansowych naruszenia prawa zamówień publicznych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świadczenie zawiera nazwę Beneficjenta i tytuł projektu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o złożone przez wszystkie podmioty zaangażowane w realizację projektu w przypadku projektów partnerskich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4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9"/>
                <w:szCs w:val="19"/>
              </w:rPr>
              <w:t>Deklaracja wyboru zabezpieczenia należytego wykonania umowy o dofinansowanie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eklaracja zawier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nazwę Beneficjant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właściwe dane dotyczące tytułu projektu, numeru konkursu, numeru i pełnej nazwy działania i poddziałani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skazano wysokość i nazwę formy zabezpieczenia należytego wykonania umowy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22:00Z</dcterms:created>
  <dc:creator>k.zalewska-pakulnicka</dc:creator>
  <dc:description/>
  <cp:keywords/>
  <dc:language>en-US</dc:language>
  <cp:lastModifiedBy>Urszula Szypulska</cp:lastModifiedBy>
  <cp:lastPrinted>2008-12-05T11:16:00Z</cp:lastPrinted>
  <dcterms:modified xsi:type="dcterms:W3CDTF">2008-12-09T13:23:00Z</dcterms:modified>
  <cp:revision>6</cp:revision>
  <dc:subject/>
  <dc:title>Lista Sprawdzająca przed podpisaniem umowy</dc:title>
</cp:coreProperties>
</file>