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99"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32"/>
                <w:szCs w:val="32"/>
              </w:rPr>
            </w:pPr>
            <w:r>
              <w:rPr>
                <w:rFonts w:cs="Arial" w:ascii="Arial" w:hAnsi="Arial"/>
                <w:sz w:val="32"/>
                <w:szCs w:val="32"/>
              </w:rPr>
              <w:t>załączników do wniosku o dofinansowanie projektu ze środków</w:t>
            </w:r>
          </w:p>
          <w:p>
            <w:pPr>
              <w:pStyle w:val="Normal"/>
              <w:jc w:val="center"/>
              <w:rPr/>
            </w:pPr>
            <w:r>
              <w:rPr>
                <w:rFonts w:cs="Arial" w:ascii="Arial" w:hAnsi="Arial"/>
                <w:sz w:val="32"/>
                <w:szCs w:val="32"/>
              </w:rPr>
              <w:t>Europejskiego Funduszu Rozwoju Regionalnego</w:t>
              <w:br/>
              <w:t>w ramach Regionalnego Programu Operacyjnego</w:t>
              <w:br/>
              <w:t xml:space="preserve">Warmia i Mazury na lata 2007-2013 do projektów objętych  Indykatywnym Wykazem Indywidualnych Projektów Kluczowych RPO WiM na lata 2007-2013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rFonts w:ascii="Arial" w:hAnsi="Arial" w:cs="Arial"/>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rFonts w:ascii="Arial" w:hAnsi="Arial" w:cs="Arial"/>
          <w:sz w:val="22"/>
          <w:szCs w:val="22"/>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3988468702"/>
      <w:bookmarkStart w:id="1" w:name="__Fieldmark__0_3988468702"/>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3988468702"/>
      <w:bookmarkStart w:id="3" w:name="__Fieldmark__1_3988468702"/>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3988468702"/>
      <w:bookmarkStart w:id="5" w:name="__Fieldmark__2_3988468702"/>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10:00Z</dcterms:modified>
  <cp:revision>10</cp:revision>
  <dc:subject/>
  <dc:title>INSTRUKCJA WYPEŁNIANIA ZAŁĄCZNIKÓW</dc:title>
</cp:coreProperties>
</file>