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05"/>
        <w:gridCol w:w="6771"/>
      </w:tblGrid>
      <w:tr>
        <w:trPr>
          <w:trHeight w:val="69" w:hRule="atLeast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Załącznik nr 4 do Regulaminu naboru i oceny wniosków o dofinansowanie projektów(…) z dnia 9 grudnia 2008 r.</w:t>
            </w:r>
          </w:p>
        </w:tc>
      </w:tr>
      <w:tr>
        <w:trPr>
          <w:trHeight w:val="1566" w:hRule="atLeast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3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  <w:t>Regionalny Program Operacyjny</w:t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</w:r>
          </w:p>
        </w:tc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63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2B2933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2B2933"/>
                <w:sz w:val="44"/>
                <w:szCs w:val="44"/>
              </w:rPr>
              <w:t>Warmia i Mazury</w:t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2B2933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2B2933"/>
                <w:sz w:val="44"/>
                <w:szCs w:val="44"/>
              </w:rPr>
            </w:r>
          </w:p>
        </w:tc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63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  <w:t xml:space="preserve">na lata 2007-2013 </w:t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</w:r>
          </w:p>
        </w:tc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1" w:hRule="atLeast"/>
        </w:trPr>
        <w:tc>
          <w:tcPr>
            <w:tcW w:w="13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Lista Sprawdzając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1241" w:hRule="atLeast"/>
        </w:trPr>
        <w:tc>
          <w:tcPr>
            <w:tcW w:w="13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 Zarządzania Programami Rozwoju Regionaln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Olsztyn, 9 grudnia 2008 r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Lista Sprawdzają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0620"/>
      </w:tblGrid>
      <w:tr>
        <w:trPr>
          <w:trHeight w:val="43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wniosku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eficjent/Wnioskodawca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tuł projektu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a w liście sprawdzającej zostały dopasowane do kryteriów formalnych zatwierdzonych przez Komitet Monitorujący RPO Wi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numeru kryterium formalnego w kolumnie jest tożsame z numerem kryterium formalnego w karcie oceny formal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eria formalne dzieli się na kryteria dopuszczające niepodlegające poprawie/uzupełnieniu oraz pozostałe kryteria formalne, które podlegają poprawie/uzupełnieniu - możliwość dwukrotnej popr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zostanie odrzucony bez możliwości poprawy w przypadku nie spełnienia jednego z kryteriów dopuszczających – w takim przypadku w liście sprawdzającej oraz karcie oceny formalnej zaznaczone będzie na NIE jedynie pole dotyczące tego kryterium. W przypadku listy sprawdzającej pole zostanie zaznaczone przy odpowiednim pytaniu. Zaznaczenie choćby jednego pola NIE w liście sprawdzającej przy kryteriach dopuszczających spowoduje, że pozostałe pola oznaczone odpowiednimi kryteriami nie będą podlegały wypełnieniu. Ocena zostanie zakończona na kryteriach dopuszczający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upełnieniu lub poprawie podlegają wyłącznie elementy wskazane w piśmie przesłanym do Wnioskodawcy/Beneficjenta (chyba, że uzupełnienie wskazanych elementów wniosku lub załączników skutkuje koniecznością poprawy innych elementów, celem ich ujednolicenia). Jeżeli Wnioskodawca/Beneficjent zauważy we wniosku lub załącznikach do wniosku inne błędy formalne, poprawia je, informując jednocześnie o tym fakcie IO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zostanie odrzucony z powodu braku kompletności wniosku, niekompletności załączników lub niekwalifikowania się wydatków, jeżeli pomimo dwukrotnej poprawy, wniosek i załączniki nie są wypełnione zgodnie Instrukcją wypełniania wniosków i Instrukcją wypełniania załączników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709" w:top="1440" w:footer="709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RYTERIA DOPUSZCZAJAC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ybranie opcji NIE przy jednym z pytań dotyczących kryteriów dopuszczających dopasowanych do kryteriów formalnych powoduje odrzucenie wniosku o dofinansowanie projektu, bez możliwości poprawy/uzupełnienia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pozostałe pola oznaczone odpowiednimi kryteriami nie będą podlegały wypełnieni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branie opcji N/D przy jednym z pytań dotyczących kryteriów dopuszczających nie będzie skutkowało niewypełnieniem pół dotyczących pozostałych kryteri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  <w:gridCol w:w="900"/>
        <w:gridCol w:w="900"/>
        <w:gridCol w:w="1620"/>
      </w:tblGrid>
      <w:tr>
        <w:trPr>
          <w:trHeight w:val="2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puszczają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LNE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KWALIFIKUJE SIĘ W RAMACH DANEGO DZIAŁANIA/ PODDZIAŁANIA I JEST ZGODNY Z ZAPISAMI LINII DEMARKACYJNEJ POMIĘDZY PROGRAMAMI OPERACYJNYMI POLITYKI SPÓJNOŚCI, WSPÓLNEJ POLITYKI ROLNEJ I WSPÓLNEJ POLITYKI RYBACKI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projekt jest zgodny z zapisami linii demarkacyjnej pomiędzy programami operacyjnymi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uzasadnienie, opis i cel projektu, określone w polu C-4 są zgodne z celami danego działania/poddziałania określonymi w Szczegółowym Opisie Osi Priorytetowych RP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rodzaj projektu (określony na podstawie informacji zawartych w polach C1-5) zgodny jest z typami projektów przewidzianymi w Szczegółowym Opisie Osi Priorytetowych RPO WiM w danym działaniu/poddziałani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wniosek został złożony w odpowiedzi na właściwe ogłoszenie o konkursie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Wnioskodawca/Beneficjent określony w polu </w:t>
            </w:r>
            <w:r>
              <w:rPr>
                <w:rFonts w:cs="Arial" w:ascii="Arial" w:hAnsi="Arial"/>
                <w:sz w:val="19"/>
                <w:szCs w:val="19"/>
                <w:u w:val="single"/>
              </w:rPr>
              <w:t>B-1oraz B-2</w:t>
            </w:r>
            <w:r>
              <w:rPr>
                <w:rFonts w:cs="Arial" w:ascii="Arial" w:hAnsi="Arial"/>
                <w:sz w:val="19"/>
                <w:szCs w:val="19"/>
              </w:rPr>
              <w:t xml:space="preserve"> (jeżeli dotyczy) wniosku o dofinansowanie projektu jest uprawniony do ubiegania się o wsparcie w ramach działania/poddziałania określonego w polu A-3/A-4 wniosku zgodnie z Szczegółowym Opisem Osi Priorytetowych RPO W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kres wydatków określony we wniosku o dofinansowanie projektu jest zgodny z zakresem rzeczowym określonym w pre-umowie (dotyczy projektów ujętych w Indykatywnym wykazie indywidualnych projektów kluczowych RPO Warmia i Mazury na lata 2007 – 20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ć dofinansowania oraz procentowy poziom dofinansowania wyszczególnione w projekcie nie są wyższe niż kwota dofinansowania i procentowy poziom dofinansowania określonym w pre-umowie? (dotyczy projektów ujętych w Indykatywnym wykazie indywidualnych projektów kluczowych RPO Warmia i Mazury na lata 2007 – 20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PYTANIA DOTYCZĄCE POMOCY PUBLI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dotyczy nowej inwestycji (dotyczy regionalnej pomocy inwestycyjnej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YTANIA SZCZEGÓŁOWE DOTYCZĄCE WW. KRYTERIUM DLA POSZCZEGÓLNYCH DZIAŁAŃ/PODDZIAŁAŃ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2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realizowany w miejscowościach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o statusie uzdrowiska lub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wynika z koncepcji przygotowanych w wymiarach: gospodarczym, przestrzennym, funkcjonalny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ziałanie 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  <w:u w:val="single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miot ubiegający się o wsparcie posiada pozwolenie na prowadzenie działalności edukacyjnej na poziomie wyższy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19"/>
              </w:rPr>
            </w:pPr>
            <w:r>
              <w:rPr>
                <w:rFonts w:cs="Arial"/>
                <w:b w:val="false"/>
                <w:bCs w:val="false"/>
                <w:sz w:val="20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nie znajduje się na liście indykatywnej inwestycji, załączonej do PO Infrastruktura i Środowisko oraz w planie inwestycyjnym PO Rozwój Polski Wschodni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5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ziałanie 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zgodny z Narodowym Programem Zdrowia, Strategią Rozwoju Województwa, Wojewódzkim Planem Ochrony Zdrowi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skierowany na podniesienie jakości ochrony zdrowia a nie na zwiększenie sektora ochrony zdrowi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4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Czy projekt znajduje się na terenie miejskim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5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budynek został wzniesiony w technologii wielkiej płyty? (zgodnie z definicją podaną w Szczegółowym Opisie Osi Priorytetowych RPO Wi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realizowany na terenie wyznaczony przez gminę do rewitalizacji w LPR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4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projekt znajduje się na terenie miejskim?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realizowany na terenie wyznaczony przez gminę do rewitalizacji w LPR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ziałanie 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projekt realizowany jest na terenie gminy o wysokim i przeciętnym potencjale rozwojowym, zlokalizowanej w uznanych i potencjalnych rejonach turystycznych w województwie.</w:t>
            </w:r>
            <w:r>
              <w:rPr>
                <w:rStyle w:val="FootnoteAnchor"/>
                <w:rFonts w:cs="Arial" w:ascii="Arial" w:hAnsi="Arial"/>
                <w:sz w:val="19"/>
                <w:szCs w:val="19"/>
              </w:rPr>
              <w:footnoteReference w:id="2"/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znajduje się na terenie miejsk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realizowany na terenie wyznaczony przez gminę do rewitalizacji w LPR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ziałanie 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projekt znajduje się na terenie miejskim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znajduje się na terenach powojskowych/poprzemysłow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realizowany na terenie wyznaczony przez gminę do rewitalizacji w LPR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5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dotyczy linii kolejowej na odcinku Olsztyn – Szyman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5.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dotyczy inwestycji w portach obsługujących statki (żegluga śródlądowa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6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zgodny z Planem Gospodarki Odpadami Województwa Warmińsko-Mazurskiego na lata 2007-2010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6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zgodny z Krajowym Programem Oczyszczania Ścieków Komun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6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powiązany z Programem Ekoenergetycznym Województwa Warmińsko-Mazurskiego na lata 2005-2010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6.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realizacja projektu przyczyni się do wypełnienia założeń Programu Małej Retencji dla Województwa Warmińsko-Mazurskiego na lata 2006-2015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realizacja projektu przyczyni się do wypełnienia założeń Programu Biologicznego Udrażniania Rzek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ziałanie 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nie polega na udzielaniu dotacji na pokrycie kosztów dostępu do Internetu (wraz z udostępnieniem komputera i wsparcia technicznego) w tym przyłączenia odbiorcy do już istniejącej infrastruktury sieci szerokopasmowej (do „gniazdka”) – bez budowy infrastruktur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nie obejmuje budowy infrastruktury informatycznej objętej wsparciem w ramach PO Rozwój Polski Wschodni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7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nie dotyczy działań związanych z prowadzeniem państwowych ewidencji i rejestrów na podstawie usta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7.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projekt MŚP polegający na wspólnych przedsięwzięciach technicznych i organizacyjnych, których efektem jest realizacja procesów biznesowych w formie elektronicznej dotyczy nie więcej niż dwóch przedsiębiorstw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REALIZOWANY JEST W GRANICACH ADMINISTRACYJNYCH WOJEWÓDZTWA WARMIŃSKO-MAZURS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 informacji zawartych w polu C-8 wynika iż projekt realizowany jest w granicach administracyjnych województwa warmińsko-mazurskiego (nie dotyczy projektów promocyjnych realizowanych poza granicami województwa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FINANSOWANIA NIE PRZEKRACZA MAKSYMALNEJ I NIE JEST NIŻSZA NIŻ MINIMALNA KWOTA WSPARCIA DLA DZIAŁANIA/ PODDZIAŁ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ć dofinansowania nie przekracza maksymalnej kwoty wsparcia dla działania/ poddziałania określonej w Szczegółowym opisie osi priorytetowej i w ogłoszeniu konkursu? (jeśli dotycz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ć dofinansowania nie jest niższa niż minimalna kwota wsparcia dla działania/ poddziałania określona w Szczegółowym opisie osi priorytetowej i w r ogłoszeniu konkursu? (jeśli dotyczy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PROJEKTU JEST ZGODNA Z LIMITEM/AMI? PODANYM /PODANYMI W SZCZEGÓŁOWYM OPISIE OSI PRIORYTETOWYCH RPO W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ć projektu podana w tabeli D-4 jest zgodna z limitem podanym w Szczegółowym Opisie Osi Priorytetowych RPO WiM lub w ogłoszeniu  konkursu? (jeśli dotycz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 NIE PODLEGA WYKLUCZENIU Z UBIEGANIA SIĘ O DOFINANS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nioskodawca/Beneficjent określony w polu B-1 wniosku o dofinansowanie projektu nie podlega wykluczeniu z ubiegania się o dofinansowanie na podstawie art.211 ustawy z dnia 30 czerwca 2005 r. o finansach publicznych (Dz.U. 2005r. Nr 249, poz.2104) oraz załącznika Nr I do Traktatu Wspólnoty Europejski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nioskodawca nie realizuje innego projektu w ramach RPO WiM (podpisana umowa o dofinansowanie projektu) pokrywającego się z zakresem złożonego wniosku o dofinansowanie projektu (sprawdzenie jest dokonywanie przez pracowników IOK w systemie LSI na podstawie numeru NIP wnioskodawc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NTOWY UDZIAŁ DOFINANSOWANIA ZE ŚRODKÓW PUBLICZNYCH JEST ZGODNY Z MAKSYMALNYM LIMITEM PRZEWIDZIANYM W USZCZEGÓŁOWIENIU RPO W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centowy poziom dofinansowania jest zgodny z zapisami Szczegółowego opisu osi priorytetowych RPO WiM i w ogłoszeniu konkurs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ć dofinansowania nie jest wyższa niż kwota alokacji określona w konkursi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ZOSTAŁE KRYTERIA FORMALN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ź NIE na poniższe pytania nie powoduje odrzucenia Wniosku o dofinansowanie projektu bez jego sprawdzenia. Poniższe kryteria podlegają poprawie/uzupełnieniu zgodnie z regulaminem naboru i oceny wniosków do danego konkursu – istnieje możliwość dwukrotnej popra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zaznaczenia odpowiedzi NIE przy jednym z pytań pod Kryterium KOMPLETNOŚĆ WNIOSKU I KOMPLETNOŚĆ ZAŁĄCZIKÓW, należy zaznaczyć również odpowiedź NIE przy pytaniu o KOMPLETNOSĆ WNIOSKU i załączników, które znajduje się poniżej pyta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  <w:gridCol w:w="900"/>
        <w:gridCol w:w="900"/>
        <w:gridCol w:w="16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LETNOŚĆ WNIOS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LN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niosek złożony na piśmie jest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łożony w oryginale i jednej kopii lub w dwóch oryginałach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ypełniony w języku polsk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ryginał wniosku złożonego na piśmie jest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telnie podpisany lub parafowany wraz z imienną pieczątką pod Oświadczeniami pod koniec wniosku o dofinansowanie projektu niebieskim tuszem przez osoby wymienione w pkt. B3 upoważnione do podpisania umowy o dofinansowanie projektu zgodnie z Regulaminem naboru i oceny wniosków o dofinansowanie realizacji projektu ze środków Europejskiego Funduszu Rozwoju Regionalnego w ramach Regionalnego Programu Operacyjnego Warmia i Mazury na lata 2007-2013 oraz Instrukcją wypełniania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wniosek jest kontrasygnowany (</w:t>
            </w:r>
            <w:r>
              <w:rPr>
                <w:rFonts w:cs="Arial" w:ascii="Arial" w:hAnsi="Arial"/>
                <w:sz w:val="19"/>
                <w:szCs w:val="19"/>
                <w:u w:val="single"/>
              </w:rPr>
              <w:t>jeżeli dotyczy</w:t>
            </w:r>
            <w:r>
              <w:rPr>
                <w:rFonts w:cs="Arial" w:ascii="Arial" w:hAnsi="Arial"/>
                <w:sz w:val="19"/>
                <w:szCs w:val="19"/>
              </w:rPr>
              <w:t>) niebieskim tuszem przez właściwą osobę zgodnie z Regulaminem naboru i oceny wniosków o dofinansowanie realizacji projektu ze środków Europejskiego Funduszu Rozwoju Regionalnego w ramach Regionalnego Programu Operacyjnego Warmia i Mazury na lata 2007-2013 oraz Instrukcją wypełniania wnioskó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kopia wniosku złożonego na piśmie jest potwierdzona za zgodność z oryginałem zgodnie z Instrukcją wypełniania wniosku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niosek został wysłany drogą elektroniczną?</w:t>
            </w:r>
            <w:r>
              <w:rPr>
                <w:rFonts w:cs="Arial" w:ascii="Arial" w:hAnsi="Arial"/>
                <w:strike/>
                <w:sz w:val="19"/>
                <w:szCs w:val="19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suma kontrolna w wersji elektronicznej i papierowej jest tożsam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PYTANIA DOTYCZĄCE POMOCY PUBLI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podlega pomocy publiczn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ielkość dofinansowania, o które ubiega się Wnioskodawca/Beneficjent, nie spowoduje przekroczenia limitu intensywności publiczn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A-5 Klasyfikacja projekt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znaczono właściwy obszar realizacji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B-1 Wnioskodawca/Beneficj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ybrano właściwą formę prawną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ybrano właściwy typ Beneficjent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właściwe dane podmiotu – adres, numer telefonu itp.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numer NIP i REGON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numer PKD/EKD i czy jest on zgodny z dokumentami z załącznika nr 9? (jeżeli dotyczy – wiersz dotyczy właściwych kategorii Beneficjentów, nie dotyczy j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B-2 Podstawowe informacje określające status przedsiębior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zystkie pola są wypełnione?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zedsiębiorca zakwalifikował się do prawidłowej kategori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B-3 Dane personalne osoby lub osób upoważnionych do podpisania Umowy o dofinansowanie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wszystkie niezbędne dane zostały wpisane i są podane zgodnie z instrukcją wypełniania wniosków</w:t>
            </w:r>
            <w:r>
              <w:rPr>
                <w:sz w:val="19"/>
                <w:szCs w:val="19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B-4 Podmiot reprezentujący Wnioskodawcę/Beneficj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zostały wpisane dane podmiotu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ybrano właściwa formę prawną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numer NIP i REG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numer PKD/EKD i czy jest on zgodny z dokumentami z załącznika nr 9? (jeżeli dotyczy – wiersz dotyczy właściwych kategorii Beneficjentów, nie dotyczy j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B-5 Inne podmioty zaangażowane w realizację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zostały wpisane dane podmiotu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ybrano właściwa formę prawną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numer NIP i REG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numer PKD/EKD i czy jest on zgodny z dokumentami z załącznika nr 9? (jeżeli dotyczy – wiersz dotyczy właściwych kategorii Beneficjentów, nie dotyczy j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B-6 Osoba do kontaktów właściwa w sprawach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dane dotyczące osoby do kontaktu w sprawach projektu są kompletne i wypełnione zgodnie z instrukcją wypełniania wniosków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1 Tytuł projekt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 podany tytuł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2 Identyfikacja rodzaju projekt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znaczono odpowiedni rodzaj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3 Określenie czy realizacja projektu odbywa się w ramach formuły partnerstwa publiczno-prywatneg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a zaznaczona odpowiednia opcj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4.1. Uzasadnienie, opis i cel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olu został zawarty: opis stanu istniejącego z zastosowaniem wartości liczbowych, nawiązanie do strategii rozwoju gminy (jeżeli istnieje/dotyczy), planów rewitalizacji obszarów miejskich, obszarów poprzemysłowych itp. (jeśli istnieją /dotyczy), uzasadnienie propozycji projektu?</w:t>
            </w:r>
          </w:p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Czy wskazano </w:t>
            </w:r>
            <w:r>
              <w:rPr>
                <w:rFonts w:cs="Arial" w:ascii="Arial" w:hAnsi="Arial"/>
                <w:b/>
                <w:sz w:val="19"/>
                <w:szCs w:val="19"/>
              </w:rPr>
              <w:t>cel operacyjny</w:t>
            </w:r>
            <w:r>
              <w:rPr>
                <w:rFonts w:cs="Arial" w:ascii="Arial" w:hAnsi="Arial"/>
                <w:sz w:val="19"/>
                <w:szCs w:val="19"/>
              </w:rPr>
              <w:t xml:space="preserve"> Strategii Rozwoju Województwa Warmińsko-Mazurskiego, jaki realizuje projekt?</w:t>
            </w:r>
          </w:p>
          <w:p>
            <w:pPr>
              <w:pStyle w:val="Tekstpodstawowy3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sposób realizacji wskazanego celu operacyjneg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4.2. Uzasadnienie, opis i cel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le zawier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is przedmiotu projektu (skwantyfikowane produkty projektu)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unkt zawiera uzasadnienie wyboru rozwiązania techniczneg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4.3. Uzasadnienie, opis i cel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le zawiera opis rezultatów w odniesieniu do celów działania/ poddziałania Szczegółowego opisu Osi priorytetowej RPO W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5 Komplementarność projektu z innymi przedsięwzięciami zrealizowanymi/ realizowanymi w ramach różnych programów operacyjnych i pomocy zewnętr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olu zawarte są zapisy odnoszące się do powiązań projektu z innymi działaniami realizowanymi przez Wnioskodawcę/Beneficjenta lub inne podmioty (jeżeli dotyczy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6 Czy projekt będzie objęty programem pomocy publ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awidłowo zaznaczono odpowiedź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W przypadku udzielenia pozytywnej odpowiedzi, czy został wybrany z rozwijanej listy odpowiedni program pomocy publiczn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7 Trwałość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 określony podział odpowiedzialności (jeś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przekazania własności projektu po zakończeniu jego realizacji na rzecz innego niż Wnioskodawca/Beneficjent podmiotu zostało to odpowiednio uzasadnione (jeś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przeniesienia odpowiedzialności na inny podmiot zostało to odpowiednio uzasadnione (jeśli dotyczy)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y określone zasady finansowania projektu, po zakończeniu jego realizacj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8 Miejsce realizacji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pola 1-4 są prawidłowo wypełnione (nie dotyczy projektów promocyjnych realizowanych poza granicami administracyjnymi województwa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projektów promocyjnych realizowanych poza granicami administracyjnymi województwa wypełniono pole nr 5 podając miejsce realizacji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le D-1 Harmonogram realizacji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le wypełnione jest zgodnie z instrukcją wypełniania wniosków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ata podpisania umowy z wykonawcą oznacza datę podpisania umowy na realizację projektu ? – data ta nie oznacza podpisania umowy na dokumentację techniczną (z wyjątkiem projektów „zaprojektuj i wybuduj”) oraz na opracowanie studium wykonaln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ata podpisania umowy z wykonawcą w przypadku projektów dotyczących dostaw oznacza datę wystawienia faktury lub podpisania umowy dotyczącej zakup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termin finansowego zakończenia realizacji projektu (ostatnia płatność – zapłata faktury na rzecz wykonawcy przez zamawiającego) określona jest nie później niż 30 czerwca 2015 r.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projekt jest realizowany zgodnie z zasadą n+3, n+2, zgodnie z instrukcją wypełniania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a D-2.1i D2.2 Wskaźniki osiągnięcia celów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kaźniki  są spójne z celami realizacji projektu opisanymi/wymienionymi w części C-4.2 i C-4.3?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poprawnie wypełniono lata wskaźników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prawnie określono rok „0”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prawnie określono rok bazowy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prawnie określono kolejne lat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wartości wskaźników wg stanu istniejącego w każdym roku realizacji (narastająco lub malejąco w zależności od charakteru wskaźnika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ci wskaźników produktu podano tylko dla lat realizacji projektu (najdalej do roku zakończenia realizacji rzeczowej projektu)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w przypadku gdy wskaźnik rezultatu nie może być podany wyłącznie dla lat realizacji projektu czy odpowiednie uzasadnienie zostało opisane w polu „Monitoring projektu”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prawidłowe źródło pozyskania informacji o wskaźnikach (nie może to być Studium wykonalności/ Biznes pla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punkt jest spójny z punktem D1 (poza projektami, w których z uzasadnionych przyczyn nie ma możliwości wykazania wskaźników rezultatu w roku zakończenia realizacji projektu)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D-3 Typ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prawnie zaznaczono jedną z odpowiedzi zgodnie z instrukcją wypełniania wniosków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wartość luki oraz nazwę, rozdział i właściwą stronę dokumentu źródłowego (jeśli dotyczy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D-4 Planowane wydatki w ramach Projektu w (PLN) w kwotach net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zycje wydatków rozbite są na kwoty netto i VAT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w przypadku dwóch stawek podatku VAT w ramach jednego wydat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został on podzielony na dwie oddzielne pozycj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lata finansowania są zgodne z harmonogramem realizacji (pole D-1)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określone w polu D-4 kategorie wydatków można zaliczyć do wydatków kwalifikowalnych zgodnie z Wytycznymi IZ w sprawie kwalifikowania wydatków w ramach RPO WiM w okresie programowania 2007-2013, Szczegółowym Opisem Osi Priorytetowych RPO WiM w zakresie danego działania/ poddziałania</w:t>
            </w:r>
            <w:r>
              <w:rPr>
                <w:rFonts w:cs="Arial" w:ascii="Arial" w:hAnsi="Arial"/>
                <w:color w:val="FF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oraz celem projektu?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Weryfikacji nie podlega kwalifikowalność podatku VAT, która podlega sprawdzeniu na etapie oceny merytoryczne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D-5 Źródła finansowania projektu (PL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suma wydatków kwalifikowalnych w pkt D-4 jest zgodna z sumą kwoty dofinansowania i wkładu własnego podaną w tabeli D-5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procentowy poziom dofinansowania z EFRR jest równy we wszystkich latach realizacji inwesty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centowy udział środków własnych Beneficjenta nie jest mniejszy niż 10% całkowitych wydatków kwalifikowanych (nie dotyczy projektów objętych regionalną pomocą inwestycyjną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centowy udział wkładu własnego Beneficjenta nie jest mniejszy niż 15% całkowitych wydatków kwalifikowalnych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deklarowane kwoty wkładu własnego Wnioskodawcy/Beneficjenta zakwalifikowano do właściwych źródeł finansowania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unkt jest spójny z pkt D-1, D-2, D-4 w zakresie lat realizacj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E-1 Zgodność projektu z polityką ochrony środowi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le zawiera uzasadnienie zgodne z wybraną opcją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ybrana opcja oraz uzasadnienie wskazują na pozytywny lub neutralny wpływ projektu na realizację polityk horyzont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,3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E-2 Zgodność projektu z polityką równości szans i niedyskrymin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le zawiera uzasadnienie zgodne z wybraną opcją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ybrana opcja oraz uzasadnienie wskazują na pozytywny lub neutralny wpływ projektu na realizację polityk horyzont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E-3 Zgodność projektu z polityką społeczeństwa informacyj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le zawiera uzasadnienie zgodne z wybraną opcją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ybrana opcja oraz uzasadnienie wskazują na pozytywny lub neutralny wpływ projektu na realizację polityk horyzont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E-4 (jeżeli dotyczy) Prawo Zamówień Publi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unkt jest spójny z pkt D-1 w zakresie dat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le zawiera przedmiot/y kontraktu zgodny/e z polem D-4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rozpoczęcia procedury przetargowej wpisano numer i datę ogłoszeni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E-5 (jeżeli dotyczy) Pozwolenie na budowę lub zgłoszenie bud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datę uzyskania pozwolenia/eń na budowę lub datę zgłoszenia budowy (jeżeli dotyczy?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a/e data/y uzyskania pozwolenia/eń na budowę zgłoszenia/szeń nie są starsze niż trzy lata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E-6 Promocja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ziałania promocyjne są zgodne dokumentem Obowiązki Beneficjentów w zakresie prowadzenia działań informacyjnych i promocyjnych projektów współfinansowanych ze środków Unii Europejskiej 2007-2013, opracowanymi przez Instytucję Zarządzającą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94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Oświadczeniach Wnioskodawcy/Beneficjen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warto podpisy osoby lub osób zgodnie z punktem B-3 i instrukcją wypełniania wniosków (jeżeli dotyczy)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ata pod oświadczeniami Wnioskodawcy/Beneficjenta jest sprzed dnia lub z dnia złożenia wniosku/ uzupełnienia wniosku o dofinansowanie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OŚĆ WNIOSK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OMPLETNOŚĆ ZAŁĄCZ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LN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 Studium wykonal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o załączone Studium Wykonalności/Biznes Pla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Studium Wykonalności/Biznes Plan zostało przygotowane zgodnie z wytycznymi Instytucji Zarządzającej RPO Wi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Studium Wykonalności uwzględnia wyliczenia dotyczące dochodu oraz luki finansowej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studium wykonalności/biznes plan jest spójne z wnioskiem o dofinansowanie projektu w zakresie:</w:t>
            </w:r>
          </w:p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- planowanych prac, opisu stanu obecnego, planowanego rozwiązania technicznego z pkt C4.1, C4.2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opisu celu realizacji projektu z pkt C4.3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harmonogramu z punktem D1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wskaźników produktu i rezultatu z pkt C4.2, C4.3 oraz D2.1 i D2.2</w:t>
            </w:r>
          </w:p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kategorii wydatków, lat ich poniesienia, wartości wydatków kwalifikowanych w ujęciu rocznych i całkowitej kwoty, wartości wydatków niekwalifikowanych z ujęciu rocznym i kwoty całkowitej, wartości całkowitej projektu w ujęciu rocznym i wartości całkowitej z pkt D4?</w:t>
            </w:r>
          </w:p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poziomu i wartości dofinansowaniu w ujęciu rocznym, poziomu i wartości dofinansowania, podziału między źródła finansowania z pkt D5?</w:t>
            </w:r>
          </w:p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studium wykonalności/biznes plan zawiera informacje dotyczące podstawowych parametrów sprzętu planowanego do zakupu w ramach projektu, ilość sztuk tego sprzętu oraz jego cenę jednostkową.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2 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dołączono formularz do wniosku o dofinansowanie w zakresie OOŚ wypełniony zgodnie z Instrukcją wypełniania ww. formularza umieszczoną w Wytycznych Ministra Rozwoju Regionalnego z dnia 3 czerwca 2008 roku w zakresie postępowania w sprawie oceny oddziaływania na środowisko dla przedsięwzięć współfinansowanych z krajowych lub regionalnych programów operacyjnych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dołączono wszystkie wymagane zgodnie z Instrukcją wypełniania formularza do wniosku o dofinansowanie w zakresie OOŚ umieszczoną w </w:t>
            </w:r>
            <w:r>
              <w:rPr>
                <w:rFonts w:cs="Arial" w:ascii="Arial" w:hAnsi="Arial"/>
                <w:sz w:val="19"/>
                <w:szCs w:val="19"/>
              </w:rPr>
              <w:t>Wytycznych Ministra Rozwoju Regionalnego z dnia 3 czerwca 2008 roku w zakresie postępowania w sprawie oceny oddziaływania na środowisko dla przedsięwzięć współfinansowanych z krajowych lub regionalnych programów operacyjnych</w:t>
            </w:r>
            <w:r>
              <w:rPr>
                <w:rFonts w:cs="Arial" w:ascii="Arial" w:hAnsi="Arial"/>
                <w:sz w:val="18"/>
                <w:szCs w:val="18"/>
              </w:rPr>
              <w:t xml:space="preserve"> dokumenty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dołączone dokumenty są prawidłowe i spójne między sobą oraz z pozostałą dokumentacją wniosku o dofinansowanie projekt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Formularz dotyczy właściwego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ł. nr 2b </w:t>
            </w:r>
            <w:r>
              <w:rPr>
                <w:rFonts w:cs="Arial" w:ascii="Arial" w:hAnsi="Arial"/>
                <w:b/>
                <w:sz w:val="19"/>
                <w:szCs w:val="19"/>
              </w:rPr>
              <w:t>Zaświadczenie organu odpowiedzialnego za monitorowanie obszarów Natura 2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Zaświadczenie organu odpowiedzialnego za monitorowanie obszarów Natura 2000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świadczenia zostało wydane przez uprawniony orga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świadczenie dotyczy właściwego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3a (jeśli dotyczy) Kopia decyzji o warunkach zabud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kopię decyzji o warunkach zabudowy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jest aktualny i dotyczy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3b (jeśli dotyczy) Kopia decyzji o ustaleniu lokalizacji inwestycji celu publi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kopię decyzji o lokalizacji inwestycji celu publicznego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jest aktualny i dotyczy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3c (jeśli dotyczy) Wypis i wyrys z miejscowego planu zagospodarowania przestrzen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kopię wypisu (dopuszczalne jest dołączenie uchwał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wyrys z miejscowego planu zagospodarowania przestrzennego pozwalający ustalić miejsce realizacji projektu oraz numery działki/działek na których realizowany ma być projekt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y są aktualne i dotyczą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3d (jeśli dotyczy) Kopia decyzji o lokalizacji drog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kopię decyzji o lokalizacji drog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jest aktualny i dotyczy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4 Kopia pozwolenia na budowę lub zgłoszenia budowy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łączone pozwolenia/enie na budowę nie są starsze niż trzy lata, chyba że prace budowlane zostały już rozpoczęt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zwolenie/nia na budowę jest prawomocne (potwierdzone na dokumencie pieczątką organu wydającego dokument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żeli budowa została rozpoczęta czy dołączono stronę tytułową, pierwszą I ostatnią stronę z wpisem w dzienniku budowy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żeli dołączono załącznik/i 3a, 3b, 3c lub 3d czy są one spójne z pozwoleniem na budowę w zakresie przedmiotu inwestycji oraz numeracji działek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zgłoszenie budow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5 Wyciąg z dokumentacji technicznej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la projektów infrastrukturalnych załączono wyciąg z projektu budowlanego w postaci kopii pierwszej strony dokumentacji technicznej zawierającej: numery tomów (jeżeli dotyczy), tytuły, autorów opracowań wraz z numerami uprawnień i podpisami oraz opis techniczny z dokumenta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jest spójny z pkt C4.1 i C4.2 wniosku o dofinansowanie projektu w zakresie opisu stanu obecnego, opisu planowanych prac i powstałych produktów inwesty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jest spójny z pkt D2.1 i D2.2 w zakresie powstałych produktów i projektowanych rezultatów inwesty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jest spójny z zapisami studium wykonalności/biznes plane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jest spójny z jednym z załączników oznaczonych na liście numerem 3 lub 4 w kwestii zakresu projektu I numeracji nieruchomośc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la projektów typu „Zaprojektuj i wybuduj” dołączono program funkcjonalno-użytkowy?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gram funkcjonalno-użytkowy zawiera elementy zgodnie z Rozporządzeniu Ministra Infrastruktury z dnia 3 września 2004 r. w sprawie szczegółowego zakresu i formy dokumentacji projektowej, specyfikacji technicznej wykonania i odbioru robót budowlanych oraz programu funkcjonalno-użytkowego (Dz. U. z 2004 roku, Nr. 202, poz. 2072, z późn. zm.).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plan na którym określono w sposób przybliżony (pomieszczenie, kondygnacja) rozmieszczenie sprzę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6 Oświadczenie o prawie dysponowania nieruchomością na cele budowlane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łączono oświadczenie o prawie dysponowania nieruchomością na cele budowlane, zgodnie z wzorem określonym w Rozporządzeniu Ministra Infrastruktury z 23 czerwca 2003 w sprawie wzoru wniosku o pozwolenie na budowę, oświadczenia o posiadaniu prawa do dysponowania nieruchomością na cele budowlane i decyzji o pozwoleniu na budowę (Dz. U. z 2003 roku Nr. 120, poz. 1127, z późn. zm.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zostało wypełnione zgodnie z instrukcją określoną w ww. Rozporządzeni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numery działek i obrębów wymienione w oświadczeniu są zgodne z numerami wymienionymi w studium wykonalności, w wyciągu z dokumentacji technicznej, jednym z dokumentów oznaczonych na liście numerem 3 lub pozwoleniem/niami na budowę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, dołączono dokumenty potwierdzające prawo Beneficjenta do nieruchomości w okresie trwałości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7 Kopia zawartej umowy/porozumienia, określająca role w realizacji projektu umawiających się stron, wzajemne zobowiązania, odpowiedzialność wobec dysponenta środków unijnych i inne (jeżeli dotyczy)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umowę/porozumienie zawartą przez wszystkich partnerów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określający role podmiotów w realizacji projektu jest zatwierdzony przez wszystkich partnerów i zawiera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kreślenie lidera porozumienia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zajemne zobowiązania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ielkość i czas zaangażowania środków własnych stron (jak w punkcie D5 wniosku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rozumienie/umowa zawarta przez partnerów projektu określa wyłączną odpowiedzialność Lidera wobec dysponenta środków unij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8 Oświadczenie o współfinansowaniu projektu przez instytucje partycypujące finansowo w kosztach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o współfinansowaniu Projektu przez inne instytucje partycypujące finansowo w kosztach zawier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zwę i adres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tatus prawny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ytuł współfinansowanego projektu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wotę nie niższą niż wskazana w D5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9 Dokument określający status prawny Wnioskodawcy/Beneficjenta, tj. dokument rejestrowy np. aktualny odpis z właściwego rejestru sądowego, aktualne zaświadczenie o wpisie do Ewidencji Działalności Gospodarczej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st aktualny (tzn. nie starszy niż 3 miesiące od daty złożenia wniosku)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jest spójny z pkt. B1 wniosku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ie dotyczy js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0 Oświadczenie - VAT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o posiadaniu/nieposiadaniu statusu podatnika VAT jest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godne ze wzore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 przypadku projektu partnerskiego zostało złożone przez wszystkie podmioty zaangażowane w realizację projektu na podstawie umowy partnerskiej, porozumienia administracyjnego itp.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wier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zwę i adres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tatus prawny?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tuł współfinansowanego projektu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zostało złożone oświadczenie Wnioskodawcy/Beneficjenta lub partnera o proporcji podatku odzyskanego i nieodzyskanego podatku VAT za poprzedni rok (dotyczy przypadku kiedy VAT jest częściowo kwalifikowalny)?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1 Kopia dokumentu rejestrowego, świadcząca, że Beneficjent nie działa w celu osiągania zysku (nie dotyczy przedsiębiorców)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a dołączona poświadczona kopia dokumentu rejestrowego, świadcząca że Wnioskodawca/Beneficjent nie działa w celu osiągania zysku lub, że zysk jest reinwestowany na cele statutowe zgodne z projektem (działalność non profit)?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 przypadku projektów realizowanych przez kilka podmiotów non profit, czy złożono właściwe dokumenty dotyczące wszystkich podmiotó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2 Formularz informacji o pomocy publicznej dla podmiotów ubiegających się o pomoc inną niż pomoc de minimis lub pomoc de minimis w rolnictwie lub rybołówstwie, stanowiących załącznik do Rozporządzenia Rady Ministrów z dnia 20 marca 2007 r. w sprawie informacji o otrzymanej pomocy publicznej oraz informacji o nieotrzymaniu pomocy (Dz. U. NR. 61, poz. 413)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e zostało oświadczenie o otrzymanej pomocy publicznej przez Wnioskodawcę/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oświadczenie jest zgodne z wzorem znajdującym się w Rozporządzeniu Rady Ministrów z dnia 20 marca 2007r. w sprawie informacji o otrzymanej pomocy publicznej oraz informacji o nieotrzymaniu pomocy (Dz.U. nr 61, poz. 413)?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3 Oświadczenie o wielkości udzielonej pomocy de minimis za okres ostatnich trzech lat kalendarzowych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o wielkości udzielonej pomocy de minimis obejmuje okres ostatnich trzech lat kalendarzow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2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4 Bilans, rachunek zysków i strat lub in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odpowiednie dokumenty niezbędne do finansowej oceny Wnioskodawcy/Beneficjent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dołączony bilans i rachunek zysków i strat (jeżeli dotyczy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wierają dane za ostatnie dwa obrachunkowe lata (lub jeden rok w przypadku podmiotów działających krócej) (jeżeli dotyczy) 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ą potwierdzone przez głównego księgowego lub biegłego rewidenta zgodnie z ustawą o rachunkowości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ą sporządzone dla każdego z podmiotów współfinansujących projekt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bilans otwarcia i rachunek zysków i strat? (w przypadku nowych przedsiębiorstw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5 Kopia odpowiedniego PIT/CIT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e kopie odpowiednich PIT/C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wierają dane za ostatnie dwa zamknięte lata obrachunkowe (lub jeden rok w przypadku podmiotów działających krócej) 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 przypadku podmiotów, które nie zamknęły roku obrachunkowego dokumentów za ostatni zamknięty okres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ą sporządzone dla każdego z podmiotów współfinansujących projek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127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6 Opinia składu orzekającego RIO z wykonania budżetu za ostatni rok lub oświadczenie RIO sporządzone na podstawie opinii składu orzekającego RIO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łączona opinia RIO o przedłożonym sprawozdaniu z wykonania budżetu lub oświadczenie R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wiera dane za ostatni rok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st sporządzona dla każdego z podmiotów współfinansujących projekt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st pozytywn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90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7 Promesa kredytowa/umowa kredytowa/promesa leasingu, w przypadku przedsiębiorców, którzy realizację projektu finansować będą z kredytu lub leasing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przedsiębiorców finansujących realizacji inwestycji, w tym wkładu własnego, ze środków pochodzących z kredytu/leasingu dołączono promesę/umowę kredytową/promesę leasingu w wysokości spójnej ze źródłami finansowania podanymi w biznes planie. – jeżeli jest to dokument obligatory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8 Oświadczenie Wnioskodawcy/Beneficjenta, że nie ubiegał się (nie ubiega się), o środki publiczne dotyczące tych samych wydatków kwalifikowa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o dołączone oświadczenie z informacją, że Wnioskodawca/ Beneficjent w ramach tego samego projektu nie ubiegał się lub nie ubiega się w chwili obecnej o środki publiczne dotyczące tych samych wydatków kwalifikowalnych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zawiera nazwę Beneficjenta, jego status prawny i tytuł projekt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o złożone przez wszystkie podmioty zaangażowane w realizację projektu w przypadku projektów partnerski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. 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LNE</w:t>
            </w:r>
          </w:p>
        </w:tc>
      </w:tr>
      <w:tr>
        <w:trPr>
          <w:trHeight w:val="4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 Regulamin funduszu poręczeń kredytowych i funduszy pożyczkowych (jeśli dotyczy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mioty, które starają się o środki na udzielanie pożyczek dołączyły regulamin przyznawania pożyczek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+3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Statut Wnioskodawcy/Beneficjenta udzielającego poręczeń kredytowych i funduszy pożyczkowych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mioty udzielające pożyczek, mogące się starać o środki z ramach Poddziałania 1.2.2. Fundusze poręczeniowe i pożyczkowe dołączyły statu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+3</w:t>
            </w:r>
          </w:p>
        </w:tc>
      </w:tr>
      <w:tr>
        <w:trPr>
          <w:trHeight w:val="67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Opinia jednostki naukowej lub stowarzyszenia naukowo-technicznego o innowacyjności projektu w skali regionu (dot Podziałania: 1.1.5, 1.1.6, 1.1.7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pinia potwierdza okres i zakres stosowania technologii będącej przedmiotem pro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+3</w:t>
            </w:r>
          </w:p>
        </w:tc>
      </w:tr>
      <w:tr>
        <w:trPr>
          <w:trHeight w:val="115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Kopia umowy zawartej z NFZ.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nioskodawca/Beneficjent w ramach poddziałań 3.2.1 oraz 3.2.2 dołączył jako dodatkowy załącznik kopię umowy z NFZ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kopia umowy z NFZ dotyczy usług medycznych, które są zbieżne z zakresem przedmiotowym projektu jako potwierdzenie realizacji celu publiczneg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Dokument potwierdzający możliwość prowadzenia działalności edukacyjnej na poziomie wyższym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Wnioskodawcy/Beneficjenta, będącego szkołą wyższą, publiczną lub niepubliczną, przedstawiono dokument zezwalający na prowadzenie działalności edukacyjnej na poziomie wyższym, wydany przez właściwy orga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Lokalny Program Rewitalizacji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Lokalny Program Rewitalizacji – obowiązek dołączenia kompletnego LPR spoczywa na podmiocie opracowującym dokument, czyli na gm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Beneficjent dołączył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ktualną uchwałę przyjmująca LPR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pę obszaru na którym znajduje się budynek poddawany rewitalizacji z zaznaczonym obszarem lub budynkie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trony planu finansowego na których znajdują się informacje o projekci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lan finansowy jest spójny (przyjmując dopuszczalna różnicę 15%) z wnioskiem o dofinansowanie projektu odnośnie całkowitej wartości projekt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dołączono dokumenty potwierdzające przeprowadzenie konsultacji społeczny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realizowany na terenie rewitalizowanym wyznaczonym zgodnie z kryteriami określonymi w Wytycznych dla opracowywania LPR-ów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do wyznaczenia granic obszaru zdegradowanego (rewitalizowanego) zostały użyte odpowiednie kryteria i wskaźniki zgodnie z „Wytycznymi do opracowywania Lokalnych Programów Rewitalizacji RPO WiM”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projekt znajduje się na terenie wyznaczonym do rewitalizacji w LPR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ane dotyczące harmonogramu realizacji projektu SA spójne z wnioskiem o dofinansowanie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3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Czy dołączono dokument potwierdzający wpis budynku do rejestru zabytków, lub dokument potwierdzający wpis budynku do ewidencji zabytków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zypadku budynków posiadających indywidualny wpis do rejestru zabytków, oraz budynków wpisanych do ewidencji lub znajdujących się na obszarze objętym ochroną konserwatorską dostarczono dokument potwierdzający wpis do budynku do rejestru/ewidencji zabytków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y są spójne z załącznikiem 3a, 3b, 3c, 4, 5, 6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każdy załącznik do oryginału wniosku zawiera wykonane niebieskim tuszem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telne podpisy (lub parafy z imienną pieczątką) na pierwszej stronie przez osobę upoważnioną do podpisania umowy o dofinansowanie realizacji projektu (określoną w punkcie B-3 wniosku)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gdy załącznik stanowi kserokopia dokumentu, np. pozwolenia na budowę, załącznik jest poświadczony za zgodność z oryginałem przez osobę określoną w punkcie B-3 wniosku o dofinansowanie realizacji projektu na pierwszej stronie, zgodnie z opisem zawartym w instrukcj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każdy załącznik do kopii wniosku zawiera wykonane niebieskim tuszem:</w:t>
            </w:r>
          </w:p>
          <w:p>
            <w:pPr>
              <w:pStyle w:val="Listapunktowana2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</w:tabs>
              <w:spacing w:before="120" w:after="0"/>
              <w:ind w:left="72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świadczenie za zgodność z oryginałem (pieczątka „za zgodność z oryginałem”, oraz czytelny podpis lub pieczątka imienna i parafa) na pierwszej stronie przez jedną z osób upoważnionych do podpisania umowy o dofinansowanie realizacji projektu (określone w punkcie B-3 wniosku) lub osobę podpisującą wniosek lub inną osobę posiadającą upoważnienie do potwierdzania zgodności dokumentów z oryginałem lub parafować dokument na każdej stronie (parafka wraz z imienną pieczątką i datą poświadczenia).</w:t>
            </w:r>
          </w:p>
          <w:p>
            <w:pPr>
              <w:pStyle w:val="Listapunktowana2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</w:tabs>
              <w:spacing w:before="120" w:after="0"/>
              <w:ind w:left="72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dy załącznikiem do kopii wniosku jest oryginalny dokument; czytelne podpisany (lub parafę z imienną pieczątką) na pierwszej stronie przez osobę upoważnioną do podpisania umowy o dofinansowanie realizacji projektu (określoną w punkcie B-3 wniosku lub osobę podpisującą wniosek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zystkie zaznaczone na liście załączniki zostały dołączone do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sprawdzają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ista miast powstanie w oparciu o mapę potencjału rozwojowego gmin województwa warmińsko-mazurskiego (ryc. nr 6 w RPO WiM 2007-2013) i analizę rozmieszczenia funkcji turystycznych w województwie warmińsko-mazurskim) Załącznik 11.4. Mapa koncentracji turystyki RPO WiM 2007-201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7653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3.9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439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Warmia i Mazury regionem zjednoczonej Europy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4.6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Warmia i Mazury regionem zjednoczonej Europ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765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7653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3.9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4394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Warmia i Mazury regionem zjednoczonej Europy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4.6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Warmia i Mazury regionem zjednoczonej Europ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  <w:lang w:val="pl-PL" w:bidi="ar-SA"/>
    </w:rPr>
  </w:style>
  <w:style w:type="character" w:styleId="TekstpodstawowyboldZnak">
    <w:name w:val="Tekst podstawowy-bold Znak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NagwekstronyZnakZnak">
    <w:name w:val="Nagłówek strony Znak Znak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41:00Z</dcterms:created>
  <dc:creator>k.zalewska-pakulnicka</dc:creator>
  <dc:description/>
  <cp:keywords/>
  <dc:language>en-US</dc:language>
  <cp:lastModifiedBy>Urszula Szypulska</cp:lastModifiedBy>
  <cp:lastPrinted>2008-12-05T09:28:00Z</cp:lastPrinted>
  <dcterms:modified xsi:type="dcterms:W3CDTF">2008-12-05T10:57:00Z</dcterms:modified>
  <cp:revision>20</cp:revision>
  <dc:subject/>
  <dc:title>Lista Sprawdzająca</dc:title>
</cp:coreProperties>
</file>