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4/V/2008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936"/>
        <w:gridCol w:w="648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2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akcie weryfikacji formalno – merytorycznej wniosku Beneficjenta o płatność oraz zestawień dokumentów potwierdzających poniesione wydatki dla IZ wyniknęła potrzeba doprecyzowania zapisów Instru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5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3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zory dokumentów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Rocznego Planu Działań z Pomocy technicznej RPO „Warmia i Mazury” 2007-2013 (RPD) </w:t>
      </w:r>
      <w:r>
        <w:rPr>
          <w:rFonts w:cs="Arial" w:ascii="Arial" w:hAnsi="Arial"/>
          <w:b/>
        </w:rPr>
        <w:t>[Załącznik nr 2.3.1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rejestru obiegu Rocznych Planów Działań </w:t>
      </w:r>
      <w:r>
        <w:rPr>
          <w:rFonts w:cs="Arial" w:ascii="Arial" w:hAnsi="Arial"/>
          <w:b/>
        </w:rPr>
        <w:t>[Załącznik nr 2.3.2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listy sprawdzającej IZ do weryfikacji formalno – merytorycznej Rocznego Planu Działań Instytucji Pośredniczącej </w:t>
      </w:r>
      <w:r>
        <w:rPr>
          <w:rFonts w:cs="Arial" w:ascii="Arial" w:hAnsi="Arial"/>
          <w:b/>
        </w:rPr>
        <w:t>[Załącznik nr 2.3.3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umowy o dofinansowanie operacji finansowych w ramach Rocznego Planu Działań IP </w:t>
      </w:r>
      <w:r>
        <w:rPr>
          <w:rFonts w:cs="Arial" w:ascii="Arial" w:hAnsi="Arial"/>
          <w:b/>
        </w:rPr>
        <w:t>[Załącznik nr 2.3.4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uchwały Zarządu WWM o dofinansowaniu operacji w ramach Rocznego Planu Działań IZ </w:t>
      </w:r>
      <w:r>
        <w:rPr>
          <w:rFonts w:cs="Arial" w:ascii="Arial" w:hAnsi="Arial"/>
          <w:b/>
        </w:rPr>
        <w:t>[Załącznik 2.3.5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wniosku o płatność </w:t>
      </w:r>
      <w:r>
        <w:rPr>
          <w:rFonts w:cs="Arial" w:ascii="Arial" w:hAnsi="Arial"/>
          <w:b/>
        </w:rPr>
        <w:t>[Załącznik 2.3.6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listy sprawdzającej IZ do weryfikacji formalnej wniosku Beneficjenta </w:t>
        <w:br/>
        <w:t xml:space="preserve">o płatność </w:t>
      </w:r>
      <w:r>
        <w:rPr>
          <w:rFonts w:cs="Arial" w:ascii="Arial" w:hAnsi="Arial"/>
          <w:b/>
        </w:rPr>
        <w:t>[Załącznik 2.3.7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listy sprawdzającej IZ do weryfikacji merytorycznej wniosku Beneficjenta </w:t>
        <w:br/>
        <w:t xml:space="preserve">o płatność </w:t>
      </w:r>
      <w:r>
        <w:rPr>
          <w:rFonts w:cs="Arial" w:ascii="Arial" w:hAnsi="Arial"/>
          <w:b/>
        </w:rPr>
        <w:t>[Załącznik nr 2.3.8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listy sprawdzającej część sprawozdawczą wniosku Beneficjenta o płatność </w:t>
      </w:r>
      <w:r>
        <w:rPr>
          <w:rFonts w:cs="Arial" w:ascii="Arial" w:hAnsi="Arial"/>
          <w:b/>
        </w:rPr>
        <w:t>[Załącznik 2.3.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Narzędzie monitorowania zasady n+2, n+3 w Osi priorytetowej Pomoc techniczna RPO WiM </w:t>
      </w:r>
      <w:r>
        <w:rPr>
          <w:rFonts w:cs="Arial" w:ascii="Arial" w:hAnsi="Arial"/>
          <w:b/>
        </w:rPr>
        <w:t>[Załącznik nr 2.3.10]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3"/>
          <w:numId w:val="8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zory dokumentów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) Wzór Rocznego Planu Działań z Pomocy technicznej RPO „Warmia i Mazury”         2007-2013 (RPD) </w:t>
      </w:r>
      <w:r>
        <w:rPr>
          <w:rFonts w:cs="Arial" w:ascii="Arial" w:hAnsi="Arial"/>
          <w:b/>
        </w:rPr>
        <w:t>[Załącznik nr 2.3.1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rejestru obiegu Rocznych Planów Działań </w:t>
      </w:r>
      <w:r>
        <w:rPr>
          <w:rFonts w:cs="Arial" w:ascii="Arial" w:hAnsi="Arial"/>
          <w:b/>
        </w:rPr>
        <w:t>[Załącznik nr 2.3.2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listy sprawdzającej IZ do weryfikacji formalno – merytorycznej Rocznego Planu Działań Instytucji Pośredniczącej </w:t>
      </w:r>
      <w:r>
        <w:rPr>
          <w:rFonts w:cs="Arial" w:ascii="Arial" w:hAnsi="Arial"/>
          <w:b/>
        </w:rPr>
        <w:t>[Załącznik nr 2.3.3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umowy o dofinansowanie operacji finansowych w ramach Rocznego Planu Działań IP </w:t>
      </w:r>
      <w:r>
        <w:rPr>
          <w:rFonts w:cs="Arial" w:ascii="Arial" w:hAnsi="Arial"/>
          <w:b/>
        </w:rPr>
        <w:t>[Załącznik nr 2.3.4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uchwały Zarządu WWM o dofinansowaniu operacji w ramach Rocznego Planu Działań IZ </w:t>
      </w:r>
      <w:r>
        <w:rPr>
          <w:rFonts w:cs="Arial" w:ascii="Arial" w:hAnsi="Arial"/>
          <w:b/>
        </w:rPr>
        <w:t>[Załącznik 2.3.5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wniosku o płatność </w:t>
      </w:r>
      <w:r>
        <w:rPr>
          <w:rFonts w:cs="Arial" w:ascii="Arial" w:hAnsi="Arial"/>
          <w:b/>
        </w:rPr>
        <w:t>[Załącznik 2.3.6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listy sprawdzającej IZ do weryfikacji formalnej wniosku Beneficjenta </w:t>
        <w:br/>
        <w:t xml:space="preserve">o płatność </w:t>
      </w:r>
      <w:r>
        <w:rPr>
          <w:rFonts w:cs="Arial" w:ascii="Arial" w:hAnsi="Arial"/>
          <w:b/>
        </w:rPr>
        <w:t>[Załącznik 2.3.7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listy sprawdzającej IZ do weryfikacji merytorycznej wniosku Beneficjenta </w:t>
        <w:br/>
        <w:t xml:space="preserve">o płatność </w:t>
      </w:r>
      <w:r>
        <w:rPr>
          <w:rFonts w:cs="Arial" w:ascii="Arial" w:hAnsi="Arial"/>
          <w:b/>
        </w:rPr>
        <w:t>[Załącznik nr 2.3.8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listy sprawdzającej część sprawozdawczą wniosku Beneficjenta o płatność </w:t>
      </w:r>
      <w:r>
        <w:rPr>
          <w:rFonts w:cs="Arial" w:ascii="Arial" w:hAnsi="Arial"/>
          <w:b/>
        </w:rPr>
        <w:t>[Załącznik 2.3.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rzędzie monitorowania zasady n+2, n+3 w Osi priorytetowej Pomoc techniczna RPO WiM </w:t>
      </w:r>
      <w:r>
        <w:rPr>
          <w:rFonts w:cs="Arial" w:ascii="Arial" w:hAnsi="Arial"/>
          <w:b/>
        </w:rPr>
        <w:t>[Załącznik nr 2.3.10]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1) </w:t>
      </w:r>
      <w:r>
        <w:rPr>
          <w:rFonts w:cs="Arial" w:ascii="Arial" w:hAnsi="Arial"/>
          <w:bCs/>
          <w:u w:val="single"/>
        </w:rPr>
        <w:t xml:space="preserve">Wzór dyspozycji przelewu środków w ramach Pomocy technicznej RPO WiM </w:t>
      </w:r>
      <w:r>
        <w:rPr>
          <w:rFonts w:cs="Arial" w:ascii="Arial" w:hAnsi="Arial"/>
          <w:b/>
          <w:bCs/>
          <w:u w:val="single"/>
        </w:rPr>
        <w:t>[Załącznik nr 2.3.11]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176 do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dotyczącej procedury w zakresie płatności z Pomocy technicznej</w:t>
      </w:r>
    </w:p>
    <w:p>
      <w:pPr>
        <w:pStyle w:val="TextBodyIndent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7) Pracownik wieloosobowego stanowiska do spraw pomocy technicznej prowadzi ewidencję wydatkowania środków i na jej podstawie przygotowuje dane </w:t>
        <w:br/>
        <w:t xml:space="preserve">do Poświadczenia i Deklaracji Wydatków, które przygotowuje BPiR zgodnie </w:t>
        <w:br/>
      </w:r>
      <w:r>
        <w:rPr/>
        <w:t>z procedurą opisaną w części dotyczącej płatności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Pracownik wieloosobowego stanowiska do spraw pomocy technicznej prowadzi ewidencję wydatkowania środków i na jej podstawie </w:t>
      </w:r>
      <w:r>
        <w:rPr>
          <w:rFonts w:cs="Arial" w:ascii="Arial" w:hAnsi="Arial"/>
          <w:u w:val="single"/>
        </w:rPr>
        <w:t xml:space="preserve">oraz na podstawie przekazanych zestawień tabelarycznych będących odpowiednikiem zestawienia dokumentów potwierdzających poniesione wydatki we wniosku o płatność przygotowanych przez PR i O przygotowuje zestawienie zbiorcze stanowiące podstawę do przekazania danych </w:t>
      </w:r>
      <w:r>
        <w:rPr>
          <w:rFonts w:cs="Arial" w:ascii="Arial" w:hAnsi="Arial"/>
        </w:rPr>
        <w:t xml:space="preserve">do Poświadczenia i Deklaracji Wydatków, które przygotowuje BPiR zgodnie z procedurą opisaną w części dotyczącej płatności. </w:t>
      </w:r>
      <w:r>
        <w:rPr>
          <w:rFonts w:cs="Arial" w:ascii="Arial" w:hAnsi="Arial"/>
          <w:u w:val="single"/>
        </w:rPr>
        <w:t>Zbiorcze zestawienie dotyczące wydatków IZ pracownik wieloosobowego stanowiska do spraw pomocy technicznej przekazuje do F celem weryfikacji finansowej zgodnie z procedurą 3.1.1.6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180 do 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ryfikacja wniosków Beneficjenta o płatność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prawdzony pod względem formalnym i merytorycznym wniosek o płatność IP przekazywany wraz z listą sprawdzającą jest do Dyrektora/Z-cy Dyrektora celem zatwierdzenia. Następnie niezwłocznie przekazywany jest </w:t>
      </w:r>
      <w:r>
        <w:rPr>
          <w:rFonts w:cs="Arial" w:ascii="Arial" w:hAnsi="Arial"/>
          <w:u w:val="single"/>
        </w:rPr>
        <w:t>wraz z Dyspozycją przelewu</w:t>
      </w:r>
      <w:r>
        <w:rPr>
          <w:rFonts w:cs="Arial" w:ascii="Arial" w:hAnsi="Arial"/>
        </w:rPr>
        <w:t xml:space="preserve"> do F celem dokonania weryfikacji finansowej zgodnie z procedurą dotyczącą płatności w tym zakresie </w:t>
      </w:r>
      <w:r>
        <w:rPr/>
        <w:t xml:space="preserve">(opisaną w części 3.1.1.6, na podstawie listy sprawdzającej, stanowiącej załącznik 3.1.3 do tej części IW). 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ony pod względem formalnym i merytorycznym wniosek o płatność IP przekazywany </w:t>
      </w:r>
      <w:r>
        <w:rPr>
          <w:rFonts w:cs="Arial" w:ascii="Arial" w:hAnsi="Arial"/>
          <w:u w:val="single"/>
        </w:rPr>
        <w:t>jest</w:t>
      </w:r>
      <w:r>
        <w:rPr>
          <w:rFonts w:cs="Arial" w:ascii="Arial" w:hAnsi="Arial"/>
        </w:rPr>
        <w:t xml:space="preserve"> wraz z listą sprawdzającą do Dyrektora/Z-cy Dyrektora celem zatwierdzenia. Następnie niezwłocznie przekazywany jest do F celem dokonania weryfikacji finansowej zgodnie z procedurą dotyczącą płatności w tym zakresie (opisaną w części 3.1.1.6, na podstawie listy sprawdzającej, stanowiącej załącznik 3.1.3 do tej części IW). </w:t>
      </w:r>
    </w:p>
    <w:tbl>
      <w:tblPr>
        <w:tblW w:w="94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127"/>
      </w:tblGrid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181 do 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a wniosków beneficjenta o płatność</w:t>
      </w:r>
    </w:p>
    <w:p>
      <w:pPr>
        <w:pStyle w:val="TextBodyIndent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) Weryfikacja finansowa wniosku o płatność przeprowadzana jest przez BFS F. Weryfikacja finansowa wniosku o płatność beneficjenta obejmuje m. in. następujące działania:</w:t>
      </w:r>
    </w:p>
    <w:p>
      <w:pPr>
        <w:pStyle w:val="TextBody"/>
        <w:spacing w:lineRule="auto" w:line="36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prawdza się kompletność i poprawność dokumentacji: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wniosek został zweryfikowany i podpisany przez osoby upoważnione z ZPRR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wniosek został dostarczony zarówno w formie elektronicznej jak i papierowej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wersja elektroniczna jest zgodna z wersją papierową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wniosek został sporządzony na odpowiednim formularzu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rFonts w:cs="Arial" w:ascii="Arial" w:hAnsi="Arial"/>
        </w:rPr>
        <w:t xml:space="preserve">czy przekazano komplet dokumentacji tj. potwierdzoną za zgodność </w:t>
        <w:br/>
        <w:t xml:space="preserve">z oryginałem kopię, umowy o dofinansowanie </w:t>
      </w:r>
      <w:r>
        <w:rPr>
          <w:rFonts w:cs="Arial" w:ascii="Arial" w:hAnsi="Arial"/>
          <w:i/>
        </w:rPr>
        <w:t>Planu Działań</w:t>
      </w:r>
      <w:r>
        <w:rPr>
          <w:rFonts w:cs="Arial" w:ascii="Arial" w:hAnsi="Arial"/>
        </w:rPr>
        <w:t>, Dyspozycję przelewu środków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rFonts w:cs="Arial" w:ascii="Arial" w:hAnsi="Arial"/>
        </w:rPr>
        <w:t>czy suma wydatków kwalifikowanych ujętych w zestawieniu jest prawidłowa i czy zgodna jest z kwotą wydatków kwalifikowanych ujętych we wniosku beneficjenta o płatność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 się zgodność poniesionych wydatków z RPD: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wnioskowana kwota refundacji jest zgodna ze zaktualizowanym harmonogramem płatności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rFonts w:cs="Arial" w:ascii="Arial" w:hAnsi="Arial"/>
        </w:rPr>
        <w:t xml:space="preserve">czy wnioskowana kwota refundacji na rzecz danego </w:t>
      </w:r>
      <w:r>
        <w:rPr>
          <w:rFonts w:cs="Arial" w:ascii="Arial" w:hAnsi="Arial"/>
          <w:i/>
        </w:rPr>
        <w:t>Planu Działań</w:t>
      </w:r>
      <w:r>
        <w:rPr>
          <w:rFonts w:cs="Arial" w:ascii="Arial" w:hAnsi="Arial"/>
        </w:rPr>
        <w:t xml:space="preserve"> nie spowoduje przekroczenia limitu finansowego wynikającego z umowy; 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rFonts w:cs="Arial" w:ascii="Arial" w:hAnsi="Arial"/>
        </w:rPr>
        <w:t xml:space="preserve">czy kwota wnioskowana jest wyliczona zgodnie z zapisami umowy </w:t>
        <w:br/>
        <w:t xml:space="preserve">o dofinansowanie </w:t>
      </w:r>
      <w:r>
        <w:rPr>
          <w:rFonts w:cs="Arial" w:ascii="Arial" w:hAnsi="Arial"/>
          <w:i/>
        </w:rPr>
        <w:t>Planu Działań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 się zgodność wnioskowanej kwoty z uchwałą budżetową,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1080" w:hanging="360"/>
        <w:jc w:val="both"/>
        <w:rPr/>
      </w:pPr>
      <w:r>
        <w:rPr/>
        <w:t>Sprawdza się czy Wnioskodawca/Beneficjent nie ma przypisanych kwot do zwrotu w związku z nieprawidłowym wykorzystaniem środków, które należy potrącić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13)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Po otrzymaniu listy sprawdzającej z weryfikacji finansowej Pracownik wieloosobowego stanowiska do spraw pomocy technicznej przygotowuje dyspozycję przelewu środków (</w:t>
      </w:r>
      <w:r>
        <w:rPr>
          <w:rFonts w:cs="Arial" w:ascii="Arial" w:hAnsi="Arial"/>
          <w:b/>
          <w:bCs/>
          <w:u w:val="single"/>
        </w:rPr>
        <w:t>Załącznik nr  2.3.11</w:t>
      </w:r>
      <w:r>
        <w:rPr>
          <w:rFonts w:cs="Arial" w:ascii="Arial" w:hAnsi="Arial"/>
          <w:bCs/>
          <w:u w:val="single"/>
        </w:rPr>
        <w:t xml:space="preserve">) i przekazuje w/w dokument wraz z listami sprawdzającymi do Kierownika BPT. Kierownik BPT sprawdza dyspozycję przelewu </w:t>
        <w:br/>
        <w:t xml:space="preserve">i przekazuje do zatwierdzenia Dyrektorowi/Z-cy Dyrektora. Pracownik wieloosobowego stanowiska do spraw pomocy technicznej rejestruje zatwierdzony wniosek o płatność </w:t>
        <w:br/>
        <w:t>w systemie informatycznym oraz przekazuje dyspozycję przelewu do F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182 do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weryfikacji finansowej, na podstawie dyspozycji przelewu otrzymanej z BPT,  BFS F przelewa środki na rachunek wskazany w dyspozycji przelewu. Procedury na mocy, których wykonywane i księgowane są płatności na rzecz IP, odnośnie zasad prowadzenia ewidencji finansowo-księgowej, zabezpieczania i przechowywania dowodów księgowych oraz ich archiwizacji określa Zarządzenie Nr 13/2006 Marszałka Województwa Warmińsko – Mazurskiego z dnia 30 marca 2006 r. w sprawie wprowadzenia Zasad Rachunkowości dotyczącego funduszy pomocowych w Urzędzie Marszałkowskim Województwa Warmińsko – Mazurskiego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) </w:t>
      </w:r>
      <w:r>
        <w:rPr>
          <w:rFonts w:cs="Arial" w:ascii="Arial" w:hAnsi="Arial"/>
          <w:u w:val="single"/>
        </w:rPr>
        <w:t>Po otrzymaniu dyspozycji przelewu z BPT,</w:t>
      </w:r>
      <w:r>
        <w:rPr>
          <w:rFonts w:cs="Arial" w:ascii="Arial" w:hAnsi="Arial"/>
        </w:rPr>
        <w:t xml:space="preserve">  BFS w F przelewa środki na rachunek wskazany w dyspozycji przelewu. Procedury na mocy, których wykonywane i księgowane są płatności na rzecz IP, odnośnie zasad prowadzenia ewidencji finansowo-księgowej, zabezpieczania i przechowywania dowodów księgowych oraz ich archiwizacji określa </w:t>
      </w:r>
      <w:r>
        <w:rPr>
          <w:rFonts w:cs="Arial" w:ascii="Arial" w:hAnsi="Arial"/>
          <w:i/>
        </w:rPr>
        <w:t>Zarządzenie Nr 13/2006 Marszałka Województwa Warmińsko – Mazurskiego z dnia 30 marca 2006 r. w sprawie wprowadzenia Zasad Rachunkowości dotyczącego funduszy pomocowych w Urzędzie Marszałkowskim Województwa Warmińsko – Mazurskiego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Pracownik wieloosobowego stanowiska do spraw pomocy technicznej pisemnie informuje IP o wynikach weryfikacji wniosku o płatność oraz wprowadza dane z wniosku do KSI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k wieloosobowego stanowiska do spraw pomocy technicznej pisemnie informuje IP o wynikach weryfikacji wniosku o płatność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7"/>
        <w:gridCol w:w="2520"/>
        <w:gridCol w:w="2160"/>
        <w:gridCol w:w="16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1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 Dąbr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uro Pomocy Techniczn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 Wyg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iuro Pomocy Technicznej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 Cieciu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778"/>
        </w:tabs>
        <w:ind w:left="778" w:hanging="495"/>
      </w:pPr>
      <w:rPr>
        <w:i w:val="false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1">
    <w:name w:val=" Znak1 Znak Znak Znak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2:00Z</dcterms:created>
  <dc:creator>a.adamowska</dc:creator>
  <dc:description/>
  <cp:keywords/>
  <dc:language>en-US</dc:language>
  <cp:lastModifiedBy>a.adamowska</cp:lastModifiedBy>
  <cp:lastPrinted>2008-11-25T13:08:00Z</cp:lastPrinted>
  <dcterms:modified xsi:type="dcterms:W3CDTF">2008-12-05T12:26:00Z</dcterms:modified>
  <cp:revision>4</cp:revision>
  <dc:subject/>
  <dc:title>KARTA ZMIAN NR </dc:title>
</cp:coreProperties>
</file>