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2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6840"/>
      </w:tblGrid>
      <w:tr>
        <w:trPr>
          <w:trHeight w:val="55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2.1.1 Regulamin naboru i oceny wniosków o dofinansowanie projektów ze środków Regionalnego Programu Operacyjnego Warmia i Mazury na lata 2007-2013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zór umowy o dofinansowanie proje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Uchwały Zarządu Województwa Warmińsko-Mazurskiego w sprawie dofinansowania projektów własnych Samorządu Województwa Warmińsko-Mazurskiego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prowadzenie zmian wynika z doprecyzowania </w:t>
              <w:br/>
              <w:t xml:space="preserve">i usprawnienia procedur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440"/>
        <w:gridCol w:w="234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ZAKRES ZAMIAN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tr.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2.1.1 </w:t>
            </w:r>
            <w:r>
              <w:rPr>
                <w:rFonts w:cs="Arial" w:ascii="Arial" w:hAnsi="Arial"/>
                <w:sz w:val="20"/>
                <w:szCs w:val="20"/>
              </w:rPr>
              <w:t>Wzór Uchwały Zarządu Województwa Warmińsko-Mazurskiego w sprawie dofinansowania projektów własnych Samorządu Województwa Warmińsko-Mazurskiego</w:t>
            </w:r>
          </w:p>
        </w:tc>
      </w:tr>
      <w:tr>
        <w:trPr>
          <w:trHeight w:val="58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§ 14 ust.2 </w:t>
      </w:r>
      <w:r>
        <w:rPr>
          <w:rFonts w:cs="Arial" w:ascii="Arial" w:hAnsi="Arial"/>
        </w:rPr>
        <w:t xml:space="preserve"> W przypadku realizacji kilku projektów w ramach tej samej osi priorytetowej przez tego samego Beneficjenta o łącznej wartości dofinansowania przekraczającej limit wskazany w danej osi priorytetowej należy przeprowadzić audyt zewnętrzny dla tego projektu, którego wartość po zsumowaniu z łączną wartością poprzednich projektów powoduje przekroczenie wskazanego limitu. Każdy następny projekt składany przez tego samego Beneficjenta będzie musiał podlegać audytowi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§ 16 ust. 5 </w:t>
      </w:r>
      <w:r>
        <w:rPr>
          <w:rFonts w:cs="Arial" w:ascii="Arial" w:hAnsi="Arial"/>
        </w:rPr>
        <w:t xml:space="preserve"> Zmiany zakładanych wskaźników produktów realizacji Projektu nie przekraczające 15% ich wartości lub przesunięcia pomiędzy kategoriami wydatków nie przekraczające 15% całkowitej wartości wydatków kwalifikowalnych Projektu, nie wymagają  dokonania aneksu z zastrzeżeniem § 2 ust. 2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§ 16 ust. 6 </w:t>
      </w:r>
      <w:r>
        <w:rPr>
          <w:rFonts w:cs="Arial" w:ascii="Arial" w:hAnsi="Arial"/>
        </w:rPr>
        <w:t xml:space="preserve"> Zmiany zakładanych wskaźników produktów realizacji Projektu przekraczające 15% wydatków kwalifikowalnych lub przesunięcia pomiędzy kategoriami wydatków przekraczające 15% wydatków kwalifikowalnych Projektu wymagają uprzedniej zgody Instytucji Zarządzającej RPO WiM oraz zawarcia aneksu do niniejszej Umowy w formie pisemn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§ 14 ust. 2 </w:t>
      </w:r>
      <w:r>
        <w:rPr>
          <w:rFonts w:cs="Arial" w:ascii="Arial" w:hAnsi="Arial"/>
        </w:rPr>
        <w:t xml:space="preserve"> W przypadku realizacji kilku projektów w ramach tej samej osi priorytetowej przez tego samego Beneficjenta o łącznej wartości dofinansowania przekraczającej limit wskazany w danej osi priorytetowej należy przeprowadzić audyt zewnętrzny dla tego projektu, którego wartość </w:t>
      </w:r>
      <w:r>
        <w:rPr>
          <w:rFonts w:cs="Arial" w:ascii="Arial" w:hAnsi="Arial"/>
          <w:u w:val="single"/>
        </w:rPr>
        <w:t>dofinansowania</w:t>
      </w:r>
      <w:r>
        <w:rPr>
          <w:rFonts w:cs="Arial" w:ascii="Arial" w:hAnsi="Arial"/>
        </w:rPr>
        <w:t xml:space="preserve"> po zsumowaniu z łączną wartością </w:t>
      </w:r>
      <w:r>
        <w:rPr>
          <w:rFonts w:cs="Arial" w:ascii="Arial" w:hAnsi="Arial"/>
          <w:u w:val="single"/>
        </w:rPr>
        <w:t>dofinansowania</w:t>
      </w:r>
      <w:r>
        <w:rPr>
          <w:rFonts w:cs="Arial" w:ascii="Arial" w:hAnsi="Arial"/>
        </w:rPr>
        <w:t xml:space="preserve"> poprzednich projektów powoduje przekroczenie wskazanego limitu. Każdy następny projekt składany przez tego samego Beneficjenta będzie musiał podlegać audytowi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§ 16 ust. 5 </w:t>
      </w:r>
      <w:r>
        <w:rPr>
          <w:rFonts w:cs="Arial" w:ascii="Arial" w:hAnsi="Arial"/>
        </w:rPr>
        <w:t xml:space="preserve"> Zmiany zakładanych wskaźników produktów realizacji Projektu nie przekraczające 15% ich wartości lub przesunięcia pomiędzy kategoriami wydatków nie przekraczające 15% </w:t>
      </w:r>
      <w:r>
        <w:rPr>
          <w:rFonts w:cs="Arial" w:ascii="Arial" w:hAnsi="Arial"/>
          <w:u w:val="single"/>
        </w:rPr>
        <w:t>wartości danej kategorii wydatku kwalifikowalnego Projektu</w:t>
      </w:r>
      <w:r>
        <w:rPr>
          <w:rFonts w:cs="Arial" w:ascii="Arial" w:hAnsi="Arial"/>
        </w:rPr>
        <w:t>, nie wymagają  dokonania aneksu z zastrzeżeniem § 2 ust. 2 niniejszej Umow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§ 16 ust. </w:t>
      </w:r>
      <w:r>
        <w:rPr>
          <w:rFonts w:cs="Arial" w:ascii="Arial" w:hAnsi="Arial"/>
        </w:rPr>
        <w:t xml:space="preserve">6 Zmiany zakładanych wskaźników produktów realizacji Projektu przekraczające 15% wydatków kwalifikowalnych lub przesunięcia pomiędzy kategoriami wydatków przekraczające 15% </w:t>
      </w:r>
      <w:r>
        <w:rPr>
          <w:rFonts w:cs="Arial" w:ascii="Arial" w:hAnsi="Arial"/>
          <w:u w:val="single"/>
        </w:rPr>
        <w:t>wartości danej kategorii wydatku kwalifikowalnego Projektu</w:t>
      </w:r>
      <w:r>
        <w:rPr>
          <w:rFonts w:cs="Arial" w:ascii="Arial" w:hAnsi="Arial"/>
        </w:rPr>
        <w:t xml:space="preserve"> wymagają uprzedniej zgody Instytucji Zarządzającej RPO WiM oraz zawarcia aneksu do niniejszej Umowy w formie pisem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800"/>
        <w:gridCol w:w="198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ZAKRES ZAMIAN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tr.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2.1.1 </w:t>
            </w:r>
            <w:r>
              <w:rPr>
                <w:rFonts w:cs="Arial" w:ascii="Arial" w:hAnsi="Arial"/>
                <w:sz w:val="20"/>
                <w:szCs w:val="20"/>
              </w:rPr>
              <w:t>Wzór umowy o dofinansowanie projektu</w:t>
            </w:r>
          </w:p>
        </w:tc>
      </w:tr>
      <w:tr>
        <w:trPr>
          <w:trHeight w:val="58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</w:tr>
    </w:tbl>
    <w:p>
      <w:pPr>
        <w:pStyle w:val="Normal"/>
        <w:ind w:hanging="9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br/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§ 12 ust. 2 </w:t>
      </w:r>
      <w:r>
        <w:rPr>
          <w:rFonts w:cs="Arial" w:ascii="Arial" w:hAnsi="Arial"/>
          <w:color w:val="000000"/>
        </w:rPr>
        <w:t xml:space="preserve">W przypadku realizacji kilku projektów w ramach tej samej osi priorytetowej przez tego samego Beneficjenta o łącznej wartości dofinansowania przekraczającej limit wskazany w danej osi priorytetowej należy przeprowadzić audyt zewnętrzny dla tego projektu, którego wartość po zsumowaniu z łączną wartością poprzednich projektów powoduje przekroczenie wskazanego limitu. Każdy następny Projekt składany przez tego samego Beneficjenta będzie musiał podlegać audytowi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§ 14 ust. 5 </w:t>
      </w:r>
      <w:r>
        <w:rPr>
          <w:rFonts w:cs="Arial" w:ascii="Arial" w:hAnsi="Arial"/>
          <w:color w:val="000000"/>
        </w:rPr>
        <w:t xml:space="preserve"> Zmiany zakładanych wskaźników produktów realizacji Projektu, nie przekraczające 15% ich wartości lub przesunięcia pomiędzy kategoriami wydatków nie przekraczające 15% całkowitej wartości wydatków kwalifikowalnych Projektu, nie wymagają dokonania zmiany Uchwały w sprawie dofinansowania Projektu z zastrzeżeniem § 2 ust. 2 niniejszej Uchwał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Cs/>
          <w:color w:val="000000"/>
        </w:rPr>
        <w:t xml:space="preserve">§ 14 ust. 6 </w:t>
      </w:r>
      <w:r>
        <w:rPr>
          <w:rFonts w:cs="Arial" w:ascii="Arial" w:hAnsi="Arial"/>
          <w:color w:val="000000"/>
        </w:rPr>
        <w:t xml:space="preserve"> Zmiany zakładanych wskaźników produktów realizacji Projektu przekraczające 15% wydatków kwalifikowalnych lub przesunięcia pomiędzy kategoriami wydatków przekraczające 15% wydatków kwalifikowalnych  Projektu wymagają zgody Instytucji Zarządzającej RPO WiM oraz zmiany Uchwały w sprawie dofinansowania Projekt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ind w:hanging="9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§ 12 ust. 2 </w:t>
      </w:r>
      <w:r>
        <w:rPr>
          <w:rFonts w:cs="Arial" w:ascii="Arial" w:hAnsi="Arial"/>
          <w:color w:val="000000"/>
        </w:rPr>
        <w:t xml:space="preserve"> W przypadku realizacji kilku projektów w ramach tej samej osi priorytetowej przez tego samego Beneficjenta o łącznej wartości dofinansowania przekraczającej limit wskazany w danej osi priorytetowej należy przeprowadzić audyt zewnętrzny dla tego projektu, którego wartość </w:t>
      </w:r>
      <w:r>
        <w:rPr>
          <w:rFonts w:cs="Arial" w:ascii="Arial" w:hAnsi="Arial"/>
          <w:color w:val="000000"/>
          <w:u w:val="single"/>
        </w:rPr>
        <w:t>dofinansowania</w:t>
      </w:r>
      <w:r>
        <w:rPr>
          <w:rFonts w:cs="Arial" w:ascii="Arial" w:hAnsi="Arial"/>
          <w:color w:val="000000"/>
        </w:rPr>
        <w:t xml:space="preserve"> po zsumowaniu z łączną wartością </w:t>
      </w:r>
      <w:r>
        <w:rPr>
          <w:rFonts w:cs="Arial" w:ascii="Arial" w:hAnsi="Arial"/>
          <w:color w:val="000000"/>
          <w:u w:val="single"/>
        </w:rPr>
        <w:t xml:space="preserve">dofinansowania </w:t>
      </w:r>
      <w:r>
        <w:rPr>
          <w:rFonts w:cs="Arial" w:ascii="Arial" w:hAnsi="Arial"/>
          <w:color w:val="000000"/>
        </w:rPr>
        <w:t>poprzednich projektów powoduje przekroczenie wskazanego limitu. Każdy następny Projekt składany przez tego samego Beneficjenta będzie musiał podlegać audytowi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§ 14 ust.  5 </w:t>
      </w:r>
      <w:r>
        <w:rPr>
          <w:rFonts w:cs="Arial" w:ascii="Arial" w:hAnsi="Arial"/>
          <w:color w:val="000000"/>
        </w:rPr>
        <w:t xml:space="preserve"> Zmiany zakładanych wskaźników produktów realizacji Projektu, nie przekraczające 15% ich wartości lub przesunięcia pomiędzy kategoriami wydatków nie przekraczające 15% </w:t>
      </w:r>
      <w:r>
        <w:rPr>
          <w:rFonts w:cs="Arial" w:ascii="Arial" w:hAnsi="Arial"/>
          <w:color w:val="000000"/>
          <w:u w:val="single"/>
        </w:rPr>
        <w:t>wartości danej kategorii wydatku kwalifikowalnego Projektu</w:t>
      </w:r>
      <w:r>
        <w:rPr>
          <w:rFonts w:cs="Arial" w:ascii="Arial" w:hAnsi="Arial"/>
          <w:color w:val="000000"/>
        </w:rPr>
        <w:t>, nie wymagają dokonania zmiany Uchwały w sprawie dofinansowania Projektu z zastrzeżeniem § 2 ust. 2 niniejszej Uchwał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Arial" w:ascii="Arial" w:hAnsi="Arial"/>
          <w:bCs/>
          <w:color w:val="000000"/>
        </w:rPr>
        <w:t xml:space="preserve">§ 14 ust.  6 </w:t>
      </w:r>
      <w:r>
        <w:rPr>
          <w:rFonts w:cs="Arial" w:ascii="Arial" w:hAnsi="Arial"/>
          <w:color w:val="000000"/>
        </w:rPr>
        <w:t xml:space="preserve"> Zmiany zakładanych wskaźników produktów realizacji Projektu przekraczające 15% wydatków kwalifikowalnych lub przesunięcia pomiędzy kategoriami wydatków przekraczające 15% </w:t>
      </w:r>
      <w:r>
        <w:rPr>
          <w:rFonts w:cs="Arial" w:ascii="Arial" w:hAnsi="Arial"/>
          <w:color w:val="000000"/>
          <w:u w:val="single"/>
        </w:rPr>
        <w:t>wartości danej kategorii wydatku kwalifikowanego Projektu</w:t>
      </w:r>
      <w:r>
        <w:rPr>
          <w:rFonts w:cs="Arial" w:ascii="Arial" w:hAnsi="Arial"/>
          <w:color w:val="000000"/>
        </w:rPr>
        <w:t xml:space="preserve">, wymagają zgody Instytucji Zarządzającej RPO WiM oraz zmiany Uchwały w sprawie dofinansowania Projektu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7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wa Kornow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Turysty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na Kiziniewicz-Kowa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Turysty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1">
    <w:name w:val="Znak1 Znak Znak Znak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5:00Z</dcterms:created>
  <dc:creator>BWFS</dc:creator>
  <dc:description/>
  <cp:keywords/>
  <dc:language>en-US</dc:language>
  <cp:lastModifiedBy>a.adamowska</cp:lastModifiedBy>
  <dcterms:modified xsi:type="dcterms:W3CDTF">2008-12-05T12:30:00Z</dcterms:modified>
  <cp:revision>6</cp:revision>
  <dc:subject/>
  <dc:title>KARTA ZMIAN NR </dc:title>
</cp:coreProperties>
</file>