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5/V/2008/Z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 xml:space="preserve">                      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936"/>
        <w:gridCol w:w="6480"/>
      </w:tblGrid>
      <w:tr>
        <w:trPr>
          <w:trHeight w:val="551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Wykonawcza Instytucji Zarządzającej Regionalnym Programem Operacyjnym Warmia i Mazury na lata 2007-201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nr 2.3.5 Wzór Uchwały Zarządu Województwa Warmińsko-Mazurskiego o dofinansowanie operacji </w:t>
              <w:br/>
              <w:t>w ramach Rocznego Planu Działań IZ</w:t>
            </w:r>
          </w:p>
        </w:tc>
      </w:tr>
      <w:tr>
        <w:trPr>
          <w:trHeight w:val="35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52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</w:rPr>
              <w:br/>
            </w:r>
            <w:r>
              <w:rPr>
                <w:rFonts w:cs="Arial" w:ascii="Arial" w:hAnsi="Arial"/>
              </w:rPr>
              <w:t xml:space="preserve">Zmiany zapisów we wzorze uchwały porządkują sposób podejmowania uchwały w przypadku zmian </w:t>
              <w:br/>
              <w:t xml:space="preserve">oraz ograniczają ciągłe podejmowanie uchwał zmieniających uchwały. W poprzednich zapisach, </w:t>
              <w:br/>
              <w:t xml:space="preserve">gdy zmiany w załącznikach wymagały podjęcia uchwały zmieniającej dotychczasową uchwałę w praktyce, </w:t>
              <w:br/>
              <w:t xml:space="preserve">gdzie Roczny Plan Działań jest dokumentem planistycznym i trudno przewidzieć szczegółowo wydatki na wszystkie realizowane operacje finansowe, dochodziłoby do sytuacji, że przynajmniej raz w miesiącu trzeba byłoby zmieniać harmonogram rzeczowo- finansowy, a w konsekwencji składać nowy wniosek </w:t>
              <w:br/>
              <w:t>do Zarządu o podjęcie uchwały zmieniającej uchwałę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80"/>
        <w:gridCol w:w="2160"/>
        <w:gridCol w:w="1620"/>
        <w:gridCol w:w="1074"/>
      </w:tblGrid>
      <w:tr>
        <w:trPr>
          <w:trHeight w:val="59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od 333 do 3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808080"/>
              </w:rPr>
            </w:pPr>
            <w:r>
              <w:rPr>
                <w:rFonts w:cs="Arial" w:ascii="Arial" w:hAnsi="Arial"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§ 2 ust. 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Beneficjent zobowiązuje się do realizacji Operacji zgodnie z Rocznym Planem Działań, o którym mowa w ust. 1 oraz w oparciu o Harmonogram rzeczowo-finansowy realizacji Operacji, stanowiący załącznik Nr 2.do niniejszej Uchwały i jej integralną część. W przypadku dokonania zmian w Operacjach na podstawie § 13 </w:t>
        <w:br/>
        <w:t xml:space="preserve">i § 14 niniejszej Uchwały, Beneficjent zobowiązuje się do ich realizacji uwzględniając wprowadzone oraz zaakceptowane przez Instytucję Zarządzającą RPO WiM zmiany, zgodnie ze zaktualizowanym Rocznym Planem Działań oraz zaktualizowanym  harmonogramem rzeczowo-finansowym, </w:t>
      </w:r>
      <w:r>
        <w:rPr>
          <w:rFonts w:cs="Arial" w:ascii="Arial" w:hAnsi="Arial"/>
          <w:u w:val="single"/>
        </w:rPr>
        <w:t xml:space="preserve">stanowiącymi integralne części Uchwały </w:t>
        <w:br/>
        <w:t>w sprawie dofinansowania Operacji finansowych.</w:t>
      </w:r>
    </w:p>
    <w:tbl>
      <w:tblPr>
        <w:tblW w:w="943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80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 ust. 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Beneficjent zobowiązuje się do realizacji Operacji zgodnie z Rocznym Planem Działań, o którym mowa w ust. 1 oraz w oparciu o Harmonogram rzeczowo-finansowy realizacji Operacji. W przypadku dokonania zmian w Operacjach na podstawie § 13 </w:t>
        <w:br/>
        <w:t xml:space="preserve">i § 14 niniejszej Uchwały, Beneficjent zobowiązuje się do ich realizacji uwzględniając wprowadzone oraz zaakceptowane przez Instytucję Zarządzającą RPO WiM zmiany, zgodnie ze zaktualizowanym Rocznym Planem Działań oraz zaktualizowanym 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</w:rPr>
        <w:t>armonogramem rzeczowo-finansowym.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80"/>
        <w:gridCol w:w="2160"/>
        <w:gridCol w:w="1620"/>
        <w:gridCol w:w="1074"/>
      </w:tblGrid>
      <w:tr>
        <w:trPr>
          <w:trHeight w:val="40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808080"/>
              </w:rPr>
            </w:pPr>
            <w:r>
              <w:rPr>
                <w:rFonts w:cs="Arial" w:ascii="Arial" w:hAnsi="Arial"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5 ust.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Beneficjent składa, pisemnie i na nośniku elektronicznym w terminie do dnia 10 każdego miesiąca zbiorcze zestawienie wydatków kwalifikowalnych poniesionych na realizację Operacji w ramach pomocy technicznej RPO WiM w postaci kopii dokumentu wskazującego zaangażowanie środków w ramach odpowiednich paragrafów klasyfikacji budżetowej oraz w postaci zestawienia tabelarycznego, będącego odpowiednikiem zestawienia dokumentów potwierdzających poniesione wydatki w danym miesiącu zawartego we wzorze wniosku beneficjenta o płatność, stanowiącego załącznik do Instrukcji Wykonawczej Instytucji Zarządzającej RPO WiM, w podziale na Operacje zgodnie z Rocznym Planem Działań, wraz z opisem przebiegu realizacji Operacji, opracowanym w oparciu o część sprawozdawczą w/w wniosku o płatność.</w:t>
      </w:r>
    </w:p>
    <w:tbl>
      <w:tblPr>
        <w:tblW w:w="943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70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5 ust.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Beneficjent składa, pisemnie i na nośniku elektronicznym w terminie do dnia </w:t>
      </w:r>
      <w:r>
        <w:rPr>
          <w:rFonts w:cs="Arial" w:ascii="Arial" w:hAnsi="Arial"/>
          <w:u w:val="single"/>
        </w:rPr>
        <w:t>15</w:t>
      </w:r>
      <w:r>
        <w:rPr>
          <w:rFonts w:cs="Arial" w:ascii="Arial" w:hAnsi="Arial"/>
        </w:rPr>
        <w:t xml:space="preserve"> każdego miesiąca zbiorcze zestawienie wydatków kwalifikowalnych poniesionych na realizację Operacji w ramach pomocy technicznej RPO WiM w postaci kopii dokumentu wskazującego zaangażowanie środków w ramach odpowiednich paragrafów klasyfikacji budżetowej oraz w postaci zestawienia tabelarycznego, będącego odpowiednikiem zestawienia dokumentów potwierdzających poniesione wydatki w danym miesiącu zawartego we wzorze wniosku beneficjenta o płatność, stanowiącego załącznik do Instrukcji Wykonawczej Instytucji Zarządzającej RPO WiM, w podziale na Operacje zgodnie z Rocznym Planem Działań, wraz z opisem przebiegu realizacji Operacji, opracowanym w oparciu o część sprawozdawczą w/w wniosku o płatność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80"/>
        <w:gridCol w:w="2160"/>
        <w:gridCol w:w="1620"/>
        <w:gridCol w:w="1074"/>
      </w:tblGrid>
      <w:tr>
        <w:trPr>
          <w:trHeight w:val="40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808080"/>
              </w:rPr>
            </w:pPr>
            <w:r>
              <w:rPr>
                <w:rFonts w:cs="Arial" w:ascii="Arial" w:hAnsi="Arial"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9 ust. 7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Beneficjent zobowiązany do stosowania przepisów o zamówieniach publicznych najpóźniej przed podjęciem niniejszej Uchwały opracowuje i przedkłada Instytucji Zarządzającej RPO WiM Harmonogram realizacji zamówień publicznych w ramach Operacji, </w:t>
      </w:r>
      <w:r>
        <w:rPr>
          <w:rFonts w:cs="Arial" w:ascii="Arial" w:hAnsi="Arial"/>
          <w:u w:val="single"/>
        </w:rPr>
        <w:t>stanowiący załącznik Nr 3 do niniejszej Uchwały i jej integralną część,</w:t>
      </w:r>
      <w:r>
        <w:rPr>
          <w:rFonts w:cs="Arial" w:ascii="Arial" w:hAnsi="Arial"/>
        </w:rPr>
        <w:t xml:space="preserve"> opracowany w oparciu o Roczny Plan Działań, o którym mowa w § 1 niniejszej Uchwały. Zmiana informacji zawartych w harmonogramie realizacji zamówień publicznych w ramach Operacji wymaga przekazania aktualnego Harmonogramu realizacji zamówień publicznych.</w:t>
      </w:r>
    </w:p>
    <w:tbl>
      <w:tblPr>
        <w:tblW w:w="943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70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9 ust. 7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Beneficjent zobowiązany do stosowania przepisów o zamówieniach publicznych najpóźniej przed podjęciem niniejszej Uchwały opracowuje i przedkłada Instytucji Zarządzającej RPO WiM Harmonogram realizacji zamówień publicznych w ramach Operacji, opracowany w oparciu o Roczny Plan Działań, o którym mowa w § 1 niniejszej Uchwały. Zmiana informacji zawartych w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</w:rPr>
        <w:t>armonogramie realizacji zamówień publicznych w ramach Operacji wymaga przekazania aktualnego Harmonogramu realizacji zamówień publicz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80"/>
        <w:gridCol w:w="2160"/>
        <w:gridCol w:w="1620"/>
        <w:gridCol w:w="1074"/>
      </w:tblGrid>
      <w:tr>
        <w:trPr>
          <w:trHeight w:val="49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808080"/>
              </w:rPr>
            </w:pPr>
            <w:r>
              <w:rPr>
                <w:rFonts w:cs="Arial" w:ascii="Arial" w:hAnsi="Arial"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13 ust. 6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 Zmiany, o których mowa w ust. 4, wymagają dokonania aktualizacji Rocznego Planu Działań oraz zmiany Uchwały w sprawie dofinansowania Operacji, po zakończeniu każdego postępowania o udzielenie zamówienia publicznego lub innego postępowania w ramach Operacji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 ust. 7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Zmiany zakładanych wskaźników produktów realizacji Operacji nie przekraczające 15% ich wartości, wynikające z przyczyn innych niż określone w ust. 4 i 5, </w:t>
        <w:br/>
        <w:t xml:space="preserve">lub przesunięcia pomiędzy zadaniami/kategoriami wydatków nie przekraczające 15% całkowitej wartości Operacji, wynikające z przyczyn innych niż określone w ust. 4 i 5 </w:t>
        <w:br/>
        <w:t>nie wymagają pisemnej zgody Instytucji Zarządzającej. Zmiany te wymagają dokonania aktualizacji Rocznego Planu Działań i zmiany Uchwały w sprawie dofinansowania Operacji.</w:t>
      </w:r>
    </w:p>
    <w:tbl>
      <w:tblPr>
        <w:tblW w:w="943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80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13 ust. 6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Zmiany, o których mowa w ust. 4, wymagają dokonania aktualizacji Rocznego Planu Działań oraz </w:t>
      </w:r>
      <w:r>
        <w:rPr>
          <w:rFonts w:cs="Arial" w:ascii="Arial" w:hAnsi="Arial"/>
          <w:u w:val="single"/>
        </w:rPr>
        <w:t>podjęcia Uchwały zmieniającej Uchwałę</w:t>
      </w:r>
      <w:r>
        <w:rPr>
          <w:rFonts w:cs="Arial" w:ascii="Arial" w:hAnsi="Arial"/>
        </w:rPr>
        <w:t xml:space="preserve"> w sprawie dofinansowania Operacji, po zakończeniu każdego postępowania o udzielenie zamówienia publicznego lub innego postępowania w ramach Operacji o </w:t>
      </w:r>
      <w:r>
        <w:rPr>
          <w:rFonts w:cs="Arial" w:ascii="Arial" w:hAnsi="Arial"/>
          <w:u w:val="single"/>
        </w:rPr>
        <w:t>ile suma zadań/kategorii wydatków danej Operacji przekroczy 15% wartości sumy tych zadań/kategorii ujętych w Rocznym Planie Działań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 ust. 7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Zmiany zakładanych wskaźników produktów realizacji Operacji nie przekraczające 15% ich wartości, wynikające z przyczyn innych niż określone w ust. 4 i 5, </w:t>
        <w:br/>
        <w:t xml:space="preserve">lub przesunięcia pomiędzy zadaniami/kategoriami wydatków nie przekraczające 15% całkowitej wartości Operacji, wynikające z przyczyn innych niż określone w ust. 4 i 5 </w:t>
        <w:br/>
        <w:t xml:space="preserve">nie wymagają pisemnej zgody Instytucji Zarządzającej i nie wymagają dokonania aktualizacji Rocznego Planu Działań i podjęcia </w:t>
      </w:r>
      <w:r>
        <w:rPr>
          <w:rFonts w:cs="Arial" w:ascii="Arial" w:hAnsi="Arial"/>
          <w:u w:val="single"/>
        </w:rPr>
        <w:t>Uchwały zmieniającej Uchwałę</w:t>
      </w:r>
      <w:r>
        <w:rPr>
          <w:rFonts w:cs="Arial" w:ascii="Arial" w:hAnsi="Arial"/>
        </w:rPr>
        <w:t xml:space="preserve"> </w:t>
        <w:br/>
        <w:t>w sprawie dofinansowania Operacji.</w:t>
      </w:r>
    </w:p>
    <w:tbl>
      <w:tblPr>
        <w:tblW w:w="94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80"/>
        <w:gridCol w:w="2160"/>
        <w:gridCol w:w="1620"/>
        <w:gridCol w:w="1127"/>
      </w:tblGrid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8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808080"/>
              </w:rPr>
            </w:pPr>
            <w:r>
              <w:rPr>
                <w:rFonts w:cs="Arial" w:ascii="Arial" w:hAnsi="Arial"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 ust. 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Zmiana Uchwały  wymaga podjęcia nowej Uchwały w sprawie dofinansowania Operacji, z zastrzeżeniem ust. 2 i 3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 ust. 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Zmiany w załącznikach do niniejszej Uchwały wymagają podjęcia nowej Uchwały </w:t>
        <w:br/>
        <w:t>w sprawie dofinansowania Oper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 ust. 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W przypadku zmian Uchwały wymagających podjęcia kolejno w okresie jednego miesiąca kilku zmian, może zostać podjęta jedna Uchwała w sprawie dofinansowania Operacji. W takim przypadku, do czasu podjęcia nowej Uchwały w sprawie dofinansowania Operacji, Beneficjent jest zobowiązany do informowania Instytucji Zarządzającej RPO WiM na piśmie o kolejnych zmianach, które zostaną ujęte w jednej, wspólnej Uchwale w sprawie dofinansowania Operacji.</w:t>
      </w:r>
    </w:p>
    <w:tbl>
      <w:tblPr>
        <w:tblW w:w="943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80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 ust. 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1. Zmiana Uchwały wymaga podjęcia </w:t>
      </w:r>
      <w:r>
        <w:rPr>
          <w:rFonts w:cs="Arial" w:ascii="Arial" w:hAnsi="Arial"/>
          <w:sz w:val="23"/>
          <w:szCs w:val="23"/>
          <w:u w:val="single"/>
        </w:rPr>
        <w:t>Uchwały zmieniającej niniejszą Uchwałę</w:t>
      </w:r>
      <w:r>
        <w:rPr>
          <w:rFonts w:cs="Arial" w:ascii="Arial" w:hAnsi="Arial"/>
          <w:sz w:val="23"/>
          <w:szCs w:val="23"/>
        </w:rPr>
        <w:t xml:space="preserve"> w sprawie dofinansowania Operacji, z zastrzeżeniem ust. 2 i 3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 ust. 2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3"/>
          <w:szCs w:val="23"/>
        </w:rPr>
        <w:t xml:space="preserve">2. Zmiany w załącznikach do niniejszej Uchwały wymagają podjęcia </w:t>
      </w:r>
      <w:r>
        <w:rPr>
          <w:rFonts w:cs="Arial" w:ascii="Arial" w:hAnsi="Arial"/>
          <w:sz w:val="23"/>
          <w:szCs w:val="23"/>
          <w:u w:val="single"/>
        </w:rPr>
        <w:t>Uchwały zmieniającej niniejszą Uchwałę</w:t>
      </w:r>
      <w:r>
        <w:rPr>
          <w:rFonts w:cs="Arial" w:ascii="Arial" w:hAnsi="Arial"/>
          <w:sz w:val="23"/>
          <w:szCs w:val="23"/>
        </w:rPr>
        <w:t xml:space="preserve"> w sprawie dofinansowania Oper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 ust. 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>3. W przypadku zmian Uchwały wymagających podjęcia kolejno w okresie jednego miesiąca kilku zmian, może zostać podjęta jedna Uchwała w sprawie zmiany niniejszej Uchwały w sprawie dofinansowania Operacji. W takim przypadku, do czasu podjęcia Uchwały zmieniającej niniejszą Uchwałę w sprawie dofinansowania Operacji, Beneficjent jest zobowiązany do informowania Instytucji Zarządzającej RPO WiM na piśmie o kolejnych zmianach, które zostaną ujęte w jednej, wspólnej Uchwale zmieniającej niniejszą Uchwałę w sprawie dofinansowania Operacji.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80"/>
        <w:gridCol w:w="2160"/>
        <w:gridCol w:w="1620"/>
        <w:gridCol w:w="1074"/>
      </w:tblGrid>
      <w:tr>
        <w:trPr>
          <w:trHeight w:val="41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od 346 do 3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808080"/>
              </w:rPr>
            </w:pPr>
            <w:r>
              <w:rPr>
                <w:rFonts w:cs="Arial" w:ascii="Arial" w:hAnsi="Arial"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 ust. 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1. Beneficjent jest zobowiązany do zwrotu otrzymanego dofinansowania wraz </w:t>
        <w:br/>
        <w:t xml:space="preserve">z odsetkami w wysokości określonej jak dla zaległości podatkowych naliczanymi </w:t>
        <w:br/>
        <w:t>od dnia przekazania dofinansowania, w terminie wyznaczonym przez Instytucję Zarządzającą RPO WiM na rachunek bankowy przez nią wskazany, w przypadku gd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rozpoczął realizacji Operacji w terminie do 3 miesięcy od ustalonego w § 3 ust. 1 pkt 1 niniejszej Uchwały dnia rozpoczęcia realizacji Operacji, z przyczyn przez siebie zawinionych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rzestał realizacji Operacji lub realizuje ją w sposób niezgodny z niniejszą Uchwałą, przepisami prawa lub procedurami właściwymi dla Programu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rzystał przekazane środki finansowe, w całości lub w części, na cel inny </w:t>
        <w:br/>
        <w:t>niż określony w Operacji lub niezgodnie z niniejszą Uchwałą oraz przepisami prawa lub procedurami właściwymi dla Programu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żąco utrudniał lub uchylał się od przeprowadzenia kontroli Instytucji Zarządzającej RPO WiM bądź innych uprawnionych podmiotów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określonym przez Instytucję Zarządzającą  terminie nie doprowadził </w:t>
        <w:br/>
        <w:t>do usunięcia stwierdzonych nieprawidłowości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rzedłożył, pomimo pisemnego wezwania przez Instytucję Zarządzającą RPO WiM, wypełnionego poprawnie opisu przebiegu realizacji Operacji opracowanego zgodnie z § 5 ust.1 niniejszej Uchwały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rzestrzegał procedur udzielania zamówień publicznych oraz przejrzystości, jawności i uczciwej konkurencji przy wydatkowaniu środków w ramach realizowanych Operacji, o których mowa w § 9 niniejszej Uchwały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usunął, po powtórnym wezwaniu Instytucji Zarządzającej RPO WiM, niezgodności, które były przyczyną negatywnej opinii Instytucji Zarządzającej RPO WiM, o której mowa w § 9 ust. 5 niniejszej Uchwały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oży lub przedstawi Instytucji Zarządzającej RPO WiM w toku wykonywanych czynności w ramach realizacji Projektu nieprawdziwe, podrobione, przerobione lub poświadczające nieprawdę albo niepełne dokumenty i informacje w celu uzyskania dofinansowania w ramach niniejszej Uchwały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 ustaniu siły wyższej nie przystąpił niezwłocznie do wykonania postanowień niniejszej Uchwały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sposób rażący nie wywiązuje się z obowiązków nałożonych na niego </w:t>
        <w:br/>
        <w:t>w niniejszej Uchwale.</w:t>
      </w:r>
    </w:p>
    <w:tbl>
      <w:tblPr>
        <w:tblW w:w="943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80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 ust. 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1. Instytucja Zarządzająca RPO WiM może nałożyć na Beneficjenta obowiązek zwrotu otrzymanego dofinansowania wraz z odsetkami w wysokości określonej jak </w:t>
        <w:br/>
        <w:t xml:space="preserve">dla zaległości podatkowych naliczanymi od dnia przekazania dofinansowania, </w:t>
        <w:br/>
        <w:t>w terminie wyznaczonym przez Instytucję Zarządzającą RPO WiM na rachunek bankowy przez nią wskazany, w przypadku gd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rozpoczął realizacji Operacji w terminie do 3 miesięcy od ustalonego w § 3 ust. 1 pkt 1 niniejszej Uchwały dnia rozpoczęcia realizacji Operacji, z przyczyn przez siebie zawinionych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rzestał realizacji Operacji lub realizuje ją w sposób niezgodny z niniejsza Uchwałą, przepisami prawa lub procedurami właściwymi dla Programu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wykorzystał przekazane środki finansowe, w całości lub w części, na cel inny </w:t>
        <w:br/>
        <w:t>niż określony w Operacji lub niezgodnie z niniejszą Uchwałą oraz przepisami prawa lub procedurami właściwymi dla Programu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żąco utrudniał lub uchylał się od przeprowadzenia kontroli Instytucji Zarządzającej RPO WiM bądź innych uprawnionych podmiotów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w określonym przez Instytucję Zarządzającą terminie nie doprowadził </w:t>
        <w:br/>
        <w:t>do usunięcia stwierdzonych nieprawidłowości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edłożył, pomimo pisemnego wezwania przez Instytucję Zarządzającą RPO WiM, wypełnionego poprawnie opisu przebiegu realizacji Operacji opracowanego zgodnie z § 5 ust.1 niniejszej Uchwał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estrzegał procedur udzielania zamówień publicznych oraz przejrzystości, jawności i uczciwej konkurencji przy wydatkowaniu środków w ramach realizowanych Operacji, o których mowa w § 9 niniejszej Uchwał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usunął, po powtórnym wezwaniu Instytucji Zarządzającej RPO WiM, niezgodności, które były przyczyną negatywnej opinii Instytucji Zarządzającej RPO WiM, o której mowa w § 9 ust. 5 niniejszej Uchwał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ie wywiązał się z obowiązków, o których mowa: w § 6, w § 10 ust. 1 pkt 3 i 4, ust. 2 niniejszej Uchwał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łoży lub przedstawi Instytucji Zarządzającej RPO WiM w toku wykonywanych czynności w ramach realizacji Projektu nieprawdziwe, podrobione, przerobione </w:t>
        <w:br/>
        <w:t>lub poświadczające nieprawdę albo niepełne dokumenty i informacje w celu uzyskania dofinansowania w ramach niniejszej Uchwał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 ustaniu siły wyższej nie przystąpił niezwłocznie do wykonania postanowień niniejszej Uchwał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sposób rażący nie wywiązuje się z obowiązków nałożonych na niego </w:t>
        <w:br/>
      </w:r>
      <w:r>
        <w:rPr/>
        <w:t>w niniejszej Uchwale.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80"/>
        <w:gridCol w:w="2160"/>
        <w:gridCol w:w="1620"/>
        <w:gridCol w:w="1074"/>
      </w:tblGrid>
      <w:tr>
        <w:trPr>
          <w:trHeight w:val="54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808080"/>
              </w:rPr>
            </w:pPr>
            <w:r>
              <w:rPr>
                <w:rFonts w:cs="Arial" w:ascii="Arial" w:hAnsi="Arial"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</w:rPr>
        <w:t>§ 16 pkt 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właściwe przepisy prawa polskiego, w szczególności ustawa z dnia 23 kwietnia 1964 r. Kodeks cywilny (Dz. U. Nr 16, poz. 93 z późn. zm.), ustawa z dnia 30 czerwca 2005 r. o finansach publicznych (Dz. U. Nr 249, poz. 2104 z późn. zm.), ustawa z dnia </w:t>
        <w:br/>
        <w:t xml:space="preserve">6 grudnia 2006 r. o zasadach prowadzenia polityki rozwoju (Dz. U. Nr 227, poz. 1658 </w:t>
        <w:br/>
        <w:t xml:space="preserve">z późn. zm.), ustawa z dnia 29 września 1994r. o rachunkowości (Dz. U. z 2002 r. </w:t>
        <w:br/>
        <w:t xml:space="preserve">Nr 76, poz. 694 z późn. zm.), ustawa z dnia 29 stycznia 2004 r. Prawo zamówień publicznych (Dz. U. z 2007 r. Nr 223, poz. 1655), ustawa z dnia 30 kwietnia 2004 r. </w:t>
        <w:br/>
        <w:t xml:space="preserve">o postępowaniu w sprawach dotyczących pomocy publicznej (Dz. U. z 2007 r. Nr 59, poz. 404 z późn. zm.), ustawa z dnia 27 kwietnia 2001 r. Prawo ochrony środowiska (Dz. U. z 2008 r. Nr 25, poz. 150), ustawa z dnia 11 marca 2004 r. o podatku </w:t>
        <w:br/>
        <w:t>od towarów i usług (Dz. U. Nr 54, poz. 535 z późn. zm.), ustawa z dnia 29 sierpnia 1997 r. Ordynacja podatkowa (Dz. U. z 2005 Nr 8, poz. 60 z późn. zm.) oraz rozporządzenia wykonawcze lub wytyczne do ni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43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80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</w:rPr>
        <w:t>§ 16 pkt 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właściwe przepisy prawa polskiego, w szczególności ustawa z dnia 23 kwietnia 1964 r. Kodeks cywilny (Dz. U. Nr 16, poz. 93 z późn. zm.), ustawa z dnia 30 czerwca 2005 r. o finansach publicznych (Dz. U. Nr 249, poz. 2104 z późn. zm.), ustawa z dnia </w:t>
        <w:br/>
        <w:t xml:space="preserve">6 grudnia 2006 r. o zasadach prowadzenia polityki rozwoju (Dz. U. Nr 227, poz. 1658 </w:t>
        <w:br/>
        <w:t xml:space="preserve">z późn. zm.), ustawa z dnia 29 września 1994r. o rachunkowości (Dz. U. z 2002 r. </w:t>
        <w:br/>
        <w:t xml:space="preserve">Nr 76, poz. 694 z późn. zm.), ustawa z dnia 29 stycznia 2004 r. Prawo zamówień publicznych (Dz. U. z 2007 r. Nr 223, poz. 1655), ustawa z dnia 30 kwietnia 2004 r. </w:t>
        <w:br/>
        <w:t xml:space="preserve">o postępowaniu w sprawach dotyczących pomocy publicznej (Dz. U. z 2007 r. Nr 59, poz. 404 z późn. zm.), ustawa z dnia 27 kwietnia 2001 r. Prawo ochrony środowiska (Dz. U. z 2008 r. Nr 25, poz. 150 z </w:t>
      </w:r>
      <w:r>
        <w:rPr>
          <w:rFonts w:cs="Arial" w:ascii="Arial" w:hAnsi="Arial"/>
          <w:u w:val="single"/>
        </w:rPr>
        <w:t>późn. zm</w:t>
      </w:r>
      <w:r>
        <w:rPr>
          <w:rFonts w:cs="Arial" w:ascii="Arial" w:hAnsi="Arial"/>
        </w:rPr>
        <w:t xml:space="preserve">.), ustawa z dnia 11 marca 2004 r. o podatku od towarów i usług (Dz. U. Nr 54, poz. 535 z późn. zm.), ustawa z dnia 29 sierpnia 1997 r. Ordynacja podatkowa (Dz. U. z 2005 Nr 8, poz. 60 z późn. zm.) </w:t>
        <w:br/>
        <w:t>oraz rozporządzenia wykonawcze lub wytyczne do ni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7"/>
        <w:gridCol w:w="2520"/>
        <w:gridCol w:w="2160"/>
        <w:gridCol w:w="160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11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żena Dąbrows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uro Pomocy Technicznej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gorzata Wyg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iuro Pomocy Technicznej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igniew Cieciu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3">
    <w:lvl w:ilvl="0">
      <w:start w:val="1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52:00Z</dcterms:created>
  <dc:creator>a.adamowska</dc:creator>
  <dc:description/>
  <cp:keywords/>
  <dc:language>en-US</dc:language>
  <cp:lastModifiedBy>a.adamowska</cp:lastModifiedBy>
  <cp:lastPrinted>2008-11-17T12:42:00Z</cp:lastPrinted>
  <dcterms:modified xsi:type="dcterms:W3CDTF">2008-12-05T12:42:00Z</dcterms:modified>
  <cp:revision>3</cp:revision>
  <dc:subject/>
  <dc:title>KARTA ZMIAN NR </dc:title>
</cp:coreProperties>
</file>