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6/V/2008/Z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936"/>
        <w:gridCol w:w="6480"/>
      </w:tblGrid>
      <w:tr>
        <w:trPr>
          <w:trHeight w:val="551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 Programem Operacyjnym Warmia i Mazury na lata 2007-2013</w:t>
            </w:r>
          </w:p>
        </w:tc>
      </w:tr>
      <w:tr>
        <w:trPr>
          <w:trHeight w:val="33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i – Część I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ałącznik nr 2.3.11 Wzór dyspozycji przelewu środków </w:t>
              <w:br/>
              <w:t>w ramach Pomocy technicznej RPO Wi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7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rakcie weryfikacji formalno – merytorycznej wniosku Beneficjenta o płatność oraz zestawień dokumentów potwierdzających poniesione wydatki dla IZ oraz przekazania ich do weryfikacji finansowej wyniknęła potrzeba opracowania wzoru takiego dokument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5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zed zmianą nie było takiego załącznika w spisie treści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ałącznik nr 2.3.11 Wzór dyspozycji przelewu środków w ramach Pomocy technicznej RPO WiM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074"/>
      </w:tblGrid>
      <w:tr>
        <w:trPr>
          <w:trHeight w:val="49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ie występował</w:t>
      </w:r>
    </w:p>
    <w:tbl>
      <w:tblPr>
        <w:tblW w:w="94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0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.3.11 Wzór dyspozycji przelewu w ramach środków z Pomocy technicznej RPO Wi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</w:t>
      </w:r>
      <w:r>
        <w:rPr>
          <w:rFonts w:cs="Arial" w:ascii="Arial" w:hAnsi="Arial"/>
          <w:b/>
        </w:rPr>
        <w:t>Departament Finansów i Skarbu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  <w:r>
        <w:rPr>
          <w:rFonts w:cs="Arial" w:ascii="Arial" w:hAnsi="Arial"/>
          <w:b/>
        </w:rPr>
        <w:t>Urzędu Marszałkowski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  <w:r>
        <w:rPr>
          <w:rFonts w:cs="Arial" w:ascii="Arial" w:hAnsi="Arial"/>
          <w:b/>
        </w:rPr>
        <w:t>Województwa Warmińsko - Mazurski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</w:t>
      </w:r>
      <w:r>
        <w:rPr>
          <w:rFonts w:cs="Arial" w:ascii="Arial" w:hAnsi="Arial"/>
          <w:b/>
        </w:rPr>
        <w:t>Biuro Funduszy Struktural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YSPOZYCJA PRZELEWU ŚRODKÓW Nr ……….z dnia  ……………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zę o przekazanie odpowiednio z: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67"/>
        <w:gridCol w:w="2332"/>
        <w:gridCol w:w="1808"/>
        <w:gridCol w:w="664"/>
        <w:gridCol w:w="221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dzia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graf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fikacja wydatków strukturalnyc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y w wysokości: </w:t>
      </w:r>
    </w:p>
    <w:p>
      <w:pPr>
        <w:pStyle w:val="Normal"/>
        <w:rPr/>
      </w:pPr>
      <w:r>
        <w:rPr>
          <w:rFonts w:cs="Arial" w:ascii="Arial" w:hAnsi="Arial"/>
          <w:b/>
        </w:rPr>
        <w:t>słowni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 rachunk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siadacz rachunku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wa banku i nr rachunku bankowego, z którego należy przekazać środki finansow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wa i adres jednostki na rzecz, której przekazywane są środki finansow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rachun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wa banku i nr rachunku bankowego jednostki, na który należy przekazać środki finansow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uł płatności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rmin płatności</w:t>
      </w:r>
      <w:r>
        <w:rPr>
          <w:rFonts w:cs="Arial" w:ascii="Arial" w:hAnsi="Arial"/>
        </w:rPr>
        <w:t>: 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________________              2)__________________          3)_________________</w:t>
      </w:r>
    </w:p>
    <w:p>
      <w:pPr>
        <w:pStyle w:val="Normal"/>
        <w:rPr>
          <w:i/>
          <w:i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porządził:                                Sprawdził:                                 Zatwierdził:</w:t>
      </w:r>
      <w:r>
        <w:rPr/>
        <w:t xml:space="preserve">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7"/>
        <w:gridCol w:w="2520"/>
        <w:gridCol w:w="2160"/>
        <w:gridCol w:w="160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11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 Dąbrow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uro Pomocy Technicznej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 Wygo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iuro Pomocy Technicznej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gniew Cieciu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51:00Z</dcterms:created>
  <dc:creator>a.adamowska</dc:creator>
  <dc:description/>
  <cp:keywords/>
  <dc:language>en-US</dc:language>
  <cp:lastModifiedBy>a.adamowska</cp:lastModifiedBy>
  <cp:lastPrinted>2008-11-17T12:42:00Z</cp:lastPrinted>
  <dcterms:modified xsi:type="dcterms:W3CDTF">2008-12-05T12:42:00Z</dcterms:modified>
  <cp:revision>3</cp:revision>
  <dc:subject/>
  <dc:title>KARTA ZMIAN NR </dc:title>
</cp:coreProperties>
</file>