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Regulaminu Konkursu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świadczam, że nie przystępuję do konkursu jako kandydat, jak również </w:t>
        <w:br/>
        <w:t xml:space="preserve">nie jestem małżonkiem, krewnym albo powinowatym do drugiego stopnia włącznie uczestników postępowania konkursowego na stanowisko dyrektora Muzeum Kultury Ludowej w Węgorzewie, oraz nie zostaję wobec nich w stosunku prawnym </w:t>
        <w:br/>
        <w:t>lub faktycznym, który może budzić uzasadnione wątpliwości co do mojej bezstronnośc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odpis (imię nazwisko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>Olsztyn, dnia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5:00Z</dcterms:created>
  <dc:creator>a.mrowka</dc:creator>
  <dc:description/>
  <dc:language>en-US</dc:language>
  <cp:lastModifiedBy>a.dowejko</cp:lastModifiedBy>
  <dcterms:modified xsi:type="dcterms:W3CDTF">2016-03-16T08:05:00Z</dcterms:modified>
  <cp:revision>2</cp:revision>
  <dc:subject/>
  <dc:title/>
</cp:coreProperties>
</file>