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2 do Regulaminu Kon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zór karty do głosowania na kandydata na stanowisko dyrektor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zeum Kultury Ludowej w Węgorzew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2"/>
        <w:gridCol w:w="2127"/>
        <w:gridCol w:w="2127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kandy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ZA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CIW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WSTRZYMUJĘ SIĘ”</w:t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ażdej osobie wchodzącej w skład Komisji przysługuje tylko jeden głos „za”, „przeciw” lub „wstrzymuje się”. Oddanie głosu „za”, „przeciw” lub „wstrzymuje się” na jednego z kandydatów powoduje, że na innych kandydatów nie można oddać już głos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łos jest ważny jeże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 </w:t>
      </w:r>
      <w:r>
        <w:rPr>
          <w:rFonts w:cs="Arial" w:ascii="Arial" w:hAnsi="Arial"/>
          <w:u w:val="single"/>
        </w:rPr>
        <w:t>jednym nazwisku</w:t>
      </w:r>
      <w:r>
        <w:rPr>
          <w:rFonts w:cs="Arial" w:ascii="Arial" w:hAnsi="Arial"/>
        </w:rPr>
        <w:t xml:space="preserve"> zakreślony jest </w:t>
      </w:r>
      <w:r>
        <w:rPr>
          <w:rFonts w:cs="Arial" w:ascii="Arial" w:hAnsi="Arial"/>
          <w:u w:val="single"/>
        </w:rPr>
        <w:t>jeden znak X</w:t>
      </w:r>
      <w:r>
        <w:rPr>
          <w:rFonts w:cs="Arial" w:ascii="Arial" w:hAnsi="Arial"/>
        </w:rPr>
        <w:t xml:space="preserve"> w kolumnie „ZA”, „PRZECIW” lub „WSTRZYMUJĘ SIĘ”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(imię i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Olsztyn, dnia 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05:00Z</dcterms:created>
  <dc:creator>a.mrowka</dc:creator>
  <dc:description/>
  <dc:language>en-US</dc:language>
  <cp:lastModifiedBy>a.dowejko</cp:lastModifiedBy>
  <cp:lastPrinted>2016-02-29T08:30:00Z</cp:lastPrinted>
  <dcterms:modified xsi:type="dcterms:W3CDTF">2016-03-16T08:05:00Z</dcterms:modified>
  <cp:revision>2</cp:revision>
  <dc:subject/>
  <dc:title/>
</cp:coreProperties>
</file>