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chwały nr 14/210/16/V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u Województwa Warmińsko </w:t>
        <w:br/>
        <w:t xml:space="preserve">– Mazurskiego z dnia 8 marca 2016 r. </w:t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min konkurs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ający szczegółowy tryb pracy Komisji Konkursowej ds. wyboru kandydata na stanowisko dyrektora Muzeum Kultury Ludowej w Węgorzewie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konkursowe prowadzi Komisja Konkursowa w składzie ustalonym </w:t>
        <w:br/>
        <w:t>w uchwale Zarządu Województwa Warmińsko-Mazurskiego. Zadania i tryb pracy komisji określa rozporządzenie Ministra Kultury z dnia 30 czerwca 2004 r. w sprawie organizacji i trybu przeprowadzania konkursu na kandydata na stanowisko dyrektora instytucji kultury (Dz. U. z 2004 r. Nr 154 poz. 1629) oraz niniejszy regula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ami Komisji Konkursowej, zwanej dalej „Komisją” powołanej w celu przeprowadzenia konkursu na kandydata na stanowisko dyrektora Muzeum Kultury Ludowej w Węgorzewie kieruje Przewodniczący, którego wyznacza Zarząd Województwa Warmińsko-Mazurskiego spośród członków Komis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obecności Przewodniczącego pracami Komisji kieruje wyznaczony przez niego członek Komis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misja może przeprowadzić prace, jeżeli w posiedzeniu bierze udział co najmniej 2/3 członków Komis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rozpoczyna prace nie później niż w ciągu 14 dni od daty upływu terminu składania ofert, określonego w ogłoszeniu o konkurs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rzewodniczący Komisji ustala terminy posiedzeń Komisji oraz zawiadamia członków o terminach i miejscu jej posie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Członkowie Komisji zobowiązani są do złożenia oświadczenia, iż nie przystępują do konkursu jako kandydaci, jak również są bezstronni w stosunku </w:t>
        <w:br/>
        <w:t>do kandydatów na stanowisko dyrektora. Wzór oświadczenia stanowi załącznik  nr 1 do niniejszego Regulami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chodzą uzasadnione wątpliwości co do bezstronności któregoś z członków Komisji – Zarząd Województwa Warmińsko-Mazurskiego dokonuje zmiany w składzie Komisji z zachowaniem trybu dla powołania tego człon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em przystąpienia do konkursu na kandydata na stanowisko dyrektora Muzeum Kultury Ludowej w Węgorzewie jest spełnienie kryteriów i złożenie wniosku wraz z wymaganymi załącznikami, określonymi w ogłoszeniu stanowiącym załącznik nr 1 do uchwały nr 4/34/16/V Zarządu Województwa Warmińsko-Mazurskiego </w:t>
        <w:br/>
        <w:t>z dnia 19 stycznia 2016 r. w sprawie ogłoszenia konkursu na kandydata na stanowisko dyrektora Muzeum Kultury Ludowej w Węgorze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Komisji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kryteriów oceny przydatności kandyd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stępowania konkurs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ów z posiedzeń komis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wyników konkursu wraz z jego dokumentacją organizatorow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Komisja przeprowadza postępowanie konkursowe w dwóch etap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pierwszym etapie postępowania konkursoweg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kreśla szczegółowe kryteria, którymi będzie się kierować się przy ocenie przydatności kandydatów i zgodnie z nimi formułuje jednakowe pytania, które będą stawiane kolejno wszystkim kandydato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sprawdza oferty pod względem formalnym tzn. czy oferty zostały złożone w terminie i zawierają wszystkie wskazane w ogłoszeniu o konkursie dokumenty oraz czy z dokumentów wynika, że kandydat spełnia wymagania kwalifikacyjne określone </w:t>
        <w:br/>
        <w:t>w ogłosze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y złożone po terminie, oferty nie zawierające wszystkich dokumentów oraz oferty, z których wynika, iż kandydat nie spełnia wymagań kwalifikacyjnych podlegają odrzuceniu a kandydaci nie są dopuszczeni do dalszego postępowania konkurs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misja przeprowadza głosowanie jawne nad dopuszczeniem albo niedopuszczeniem kandydata do drugiego etapu konkurs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isja zapoznaje się z przedstawionymi koncepcjami funkcjonowania Muzeum Kultury Ludowej w Węgorzew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ustala w porządku alfabetycznym kolejność rozmów z kandydatami dopuszczonymi do drugiego etapu konkurs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sji, za pośrednictwem Departamentu Kultury i Edukacji, informuje telefonicznie lub drogą elektroniczną wszystkie osoby, które przystąpiły do konkursu, o wynikach pierwszego etapu postępowania konkurs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ewodniczący komisji, za pośrednictwem Departamentu Kultury i Edukacji, informuje telefonicznie lub drogą elektroniczną, kandydatów dopuszczonych do drugiego etapu postępowania konkursowego o terminie i miejscu przeprowadzenia rozmów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Drugi etap postępowania konkurs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Nie zgłoszenie się kandydata dopuszczonego do drugiego etapu konkursu, niezależnie od przyczyn eliminuje go z udziału w konkurs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przeprowadza rozmowy kwalifikacyjne z każdym z kandydatów </w:t>
        <w:br/>
        <w:t>według ustalonej kolej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o przeprowadzeniu rozmów, o których mowa w pkt 2 i zamkniętej dyskusji na temat kandydatów, Komisja dokonuje wyboru kandydata na stanowisko dyrekto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ażdej osobie wchodzącej w skład Komisji przysługuje tylko jeden głos „za”, „przeciw” lub „wstrzymuje się”. Wzór karty do głosowania stanowi załącznik nr 2 do niniejszego Regulamin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uzyskania rekomendacji Komisji na dyrektora potrzebna jest bezwzględna większość głosów oddanych „za”. Przez bezwzględną większość głosów rozumie się co najmniej jeden głos „za” więcej od sumy pozostałych ważnie oddanych głosów – tzn. przeciwnych i wstrzymujących si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Jeżeli pierwsza tura głosowania nie wyłoni kandydata na stanowisko dyrektora, przeprowadza się drugą turę głosowania, do której przystępuje maksymalnie dwóch kandydatów, którzy otrzymali największą ilość głosów „za”; głosowanie następuje jak w pkt 4 i 5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ruga tura głosowania nie wyłoni kandydata na stanowisko dyrektora, Komisja przekazuje Zarządowi Województwa szczegółową informację o ilości głosów uzyskanych przez kandydatów w drugiej turze głosowania wraz z całą dokumentacją Konkur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Komisji podejmowane są zwykłą większością głosów, w głosowaniu jaw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edzenia Komisji są protokołowane, a sporządzony protokół zawierający informacje o przebiegu obrad i podjętych ustaleniach, podpisują członkowie Komisji obecni na posiedzeniu. Załącznikiem protokołu jest dokument określający kryteria oceny przydatności kandyda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nieprzydatności na stanowisko dyrektora wszystkich kandydatów, Komisja może zwrócić się do Zarządu Województwa Warmińsko-Mazurskiego o ponowne ogłoszenie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rzekazuje wyniki konkursu wraz z jego dokumentacją Zarządowi Województwa Warmińsko-Mazur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Województwa Warmińsko-Mazurskiego ma prawo do odwołania konkursu w każdym czas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o dokonaniu czynności, o której mowa w ust. 4 Komisja kończy działalność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04:00Z</dcterms:created>
  <dc:creator>EndUser</dc:creator>
  <dc:description/>
  <dc:language>en-US</dc:language>
  <cp:lastModifiedBy>a.dowejko</cp:lastModifiedBy>
  <cp:lastPrinted>2016-03-02T08:43:00Z</cp:lastPrinted>
  <dcterms:modified xsi:type="dcterms:W3CDTF">2016-03-16T08:04:00Z</dcterms:modified>
  <cp:revision>2</cp:revision>
  <dc:subject/>
  <dc:title>Regulamin Konkursu</dc:title>
</cp:coreProperties>
</file>