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>Załącznik nr 5 do Regulaminu konkursu – Karta oceny merytorycznej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80010</wp:posOffset>
            </wp:positionV>
            <wp:extent cx="5753100" cy="742950"/>
            <wp:effectExtent l="0" t="0" r="0" b="0"/>
            <wp:wrapTight wrapText="bothSides">
              <wp:wrapPolygon edited="0">
                <wp:start x="-35" y="0"/>
                <wp:lineTo x="-35" y="21314"/>
                <wp:lineTo x="21600" y="21314"/>
                <wp:lineTo x="21600" y="0"/>
                <wp:lineTo x="-35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/>
          <w:b/>
          <w:color w:val="FF0000"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Arial"/>
          <w:b/>
          <w:sz w:val="28"/>
          <w:szCs w:val="28"/>
          <w:lang w:eastAsia="pl-PL"/>
        </w:rPr>
        <w:t>Karta oceny 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/>
          <w:b/>
          <w:kern w:val="2"/>
        </w:rPr>
        <w:t>INSTYTUCJA PRZYJMUJĄCA WNIOSEK:</w:t>
      </w:r>
      <w:r>
        <w:rPr>
          <w:rFonts w:cs="Arial"/>
          <w:kern w:val="2"/>
        </w:rPr>
        <w:t xml:space="preserve"> </w:t>
      </w:r>
      <w:r>
        <w:rPr>
          <w:rFonts w:cs="Arial"/>
        </w:rPr>
        <w:t>Urząd Marszałkowski Województwa Warmińsko-Mazurskiego w Olsztynie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KONKURSU: </w:t>
      </w:r>
      <w:r>
        <w:rPr>
          <w:rFonts w:cs="Arial"/>
          <w:kern w:val="2"/>
        </w:rPr>
        <w:t>RPWM.02.01.00-IZ.00-28-001/16</w:t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WNIOSKU W LSI MAKS 2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>NAZWA WNIOSKODAWCY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>TYTUŁ PROJEKTU</w:t>
      </w:r>
      <w:r>
        <w:rPr>
          <w:rFonts w:cs="Arial"/>
          <w:kern w:val="2"/>
        </w:rPr>
        <w:t>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>SUMA KONTROLNA WNIOSKU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3"/>
        <w:gridCol w:w="704"/>
        <w:gridCol w:w="38"/>
        <w:gridCol w:w="1333"/>
        <w:gridCol w:w="339"/>
        <w:gridCol w:w="163"/>
        <w:gridCol w:w="562"/>
        <w:gridCol w:w="1130"/>
        <w:gridCol w:w="244"/>
        <w:gridCol w:w="22"/>
        <w:gridCol w:w="173"/>
        <w:gridCol w:w="1089"/>
        <w:gridCol w:w="476"/>
        <w:gridCol w:w="352"/>
        <w:gridCol w:w="38"/>
        <w:gridCol w:w="2749"/>
      </w:tblGrid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zy wniosek posiada uchybienia, które nie zostały dostrzeżone na etapie weryfikacji wymogów formalnych </w:t>
              <w:br/>
              <w:t>lub oceny formalnej?</w:t>
            </w:r>
          </w:p>
        </w:tc>
      </w:tr>
      <w:tr>
        <w:trPr/>
        <w:tc>
          <w:tcPr>
            <w:tcW w:w="5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 xml:space="preserve">TAK – przekazać do ponownej weryfikacji wymogów formalnych/oceny formalnej </w:t>
            </w:r>
            <w:r>
              <w:rPr>
                <w:rFonts w:cs="Calibri"/>
                <w:i/>
              </w:rPr>
              <w:t>(uzasadnić)</w:t>
            </w:r>
          </w:p>
        </w:tc>
        <w:tc>
          <w:tcPr>
            <w:tcW w:w="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wypełnić część B i C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zasadnienie przekazania do ponownej weryfikacji wymogów formalnych/oceny form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19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SPECYFICZNYCH OBLIGATORYJNYCH</w:t>
            </w:r>
          </w:p>
        </w:tc>
      </w:tr>
      <w:tr>
        <w:trPr>
          <w:trHeight w:val="559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MERYTORYCZNYCH ZEROJEDYNKOWYCH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1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godność wniosku z zapisami właściwej Osi Priorytetowej RPO WiM 2014-2020 i SZOOP RPO WiM </w:t>
              <w:br/>
              <w:t>2014-2020 w zakresie: typu projektu, wyboru grupy docelowej, minimalnej i maksymalnej wartości projektu oraz limitów i ograniczeń w realizacji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2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oziom cross-financingu nie przekracza dopuszczalnego poziomu określonego w SZOOP RPO WiM </w:t>
              <w:br/>
              <w:t>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Style w:val="FootnoteCharacters"/>
                <w:rStyle w:val="FootnoteAnchor"/>
                <w:rFonts w:cs="Calibri"/>
                <w:sz w:val="28"/>
                <w:szCs w:val="28"/>
              </w:rPr>
              <w:footnoteReference w:id="2"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3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ziom środków trwałych (w tym cross-financing) jako % wydatków kwalifikowalnych nie przekracza dopuszczalnego poziomu określonego w SZOOP RPO WiM 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4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ziom wkładu własnego beneficjenta jako % wydatków kwalifikowalnych jest zgodny z poziomem określonym w SZOOP RPO WiM 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5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artość kosztów pośrednich jest zgodna z limitami określonymi w Regulaminie konkurs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>
          <w:trHeight w:val="12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6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ą równości szans kobiet i mężczyzn (w oparciu o standard minimum). </w:t>
              <w:br/>
            </w: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e wniosku o dofinansowanie projektu podano informacje, które potwierdzają istnienie (albo brak istnienia) barier równościowych 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 przypadku stwierdzenia braku barier równościowych, wniosek o dofinansowanie projektu zawiera działania zapewniające przestrzeganie zasady równości szans kobiet i mężczyzn, tak aby na żadnym etapie realizacji projektu nie wystąpiły bariery równościowe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Wskaźnik (-i) realizacji projektu zostały podane w podziale na płeć i/lub został umieszczony opis tego, w jaki sposób rezultaty projektu przyczynią się do zmniejszenia barier równościowych istniejących </w:t>
              <w:br/>
              <w:t>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niosek o dofinansowanie projektu wskazuje jakie działania zostaną podjęte w celu zapewnienia równościowego zarządzania projektem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zamknięta rekrutacja – projekt obejmuje wsparciem (ze względu na swój zasięg oddziaływania)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 przypadku projektów, które należą do wyjątków, zaleca się również planowanie działania/działań zapewniających przestrzeganie zasady równości szans kobiet i mężczyzn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Arial"/>
              </w:rPr>
              <w:t>Zgodność projektu z zasadą równości szans kobiet i mężczyzn (w oparciu o standard minimum)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  <w:r>
              <w:rPr>
                <w:rStyle w:val="FootnoteCharacters"/>
              </w:rPr>
              <w:t>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7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Zgodność projektu z zasadą zrównoważonego rozwoj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8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ą równości szans i niedyskryminacji, w tym dostępności dla osób </w:t>
              <w:br/>
              <w:t>z niepełnosprawnościami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9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rojekt jest zgodny z właściwym prawodawstwem krajowym, w tym z ustawą z dnia 29 stycznia 2004 r. Prawo Zamówień Publicznych (Dz. U. z 2013 r. poz. 907, z późn. zm.)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10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ami pomocy publicznej lub pomocy </w:t>
            </w:r>
            <w:r>
              <w:rPr>
                <w:rFonts w:cs="Calibri"/>
                <w:i/>
                <w:color w:val="000000"/>
                <w:lang w:eastAsia="pl-PL"/>
              </w:rPr>
              <w:t>de minimis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>
          <w:trHeight w:val="422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FFFF"/>
              </w:rPr>
              <w:t>Czy projekt spełnia albo warunkowo spełnia wszystkie kryteria specyficzne obligatoryjne (jeśli dotyczy) i kryteria merytoryczne zerojedynkowe (część B i C)?</w:t>
            </w:r>
          </w:p>
        </w:tc>
      </w:tr>
      <w:tr>
        <w:trPr>
          <w:trHeight w:val="422" w:hRule="atLeast"/>
        </w:trPr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TA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</w:rPr>
            </w:pPr>
            <w:r>
              <w:rPr>
                <w:rFonts w:cs="Calibri"/>
                <w:color w:val="FFFFFF"/>
              </w:rPr>
              <w:t>wypełnić część D</w:t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TAK – warunkowo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</w:rPr>
            </w:pPr>
            <w:r>
              <w:rPr>
                <w:rFonts w:cs="Calibri"/>
                <w:color w:val="FFFFFF"/>
              </w:rPr>
              <w:t xml:space="preserve">wypełnić część D i uzasadnić </w:t>
              <w:br/>
              <w:t>w części G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NIE – odrzucić wniose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cs="Calibri"/>
                <w:color w:val="FFFFFF"/>
                <w:sz w:val="20"/>
                <w:szCs w:val="20"/>
              </w:rPr>
              <w:t>WNIOSEK NIE PODLEGA DALSZEJ OCENIE</w:t>
            </w:r>
          </w:p>
        </w:tc>
      </w:tr>
      <w:tr>
        <w:trPr>
          <w:trHeight w:val="422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Uzasadnienie odrzucenia wniosku za niespełnienie kryteriów specyficznych obligatoryjnych i/lub kryteriów merytorycznych zerojedynkowych</w:t>
            </w:r>
          </w:p>
          <w:p>
            <w:pPr>
              <w:pStyle w:val="Normal"/>
              <w:spacing w:before="0" w:after="0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sectPr>
          <w:footerReference w:type="default" r:id="rId4"/>
          <w:footnotePr>
            <w:numFmt w:val="chicago"/>
          </w:footnotePr>
          <w:type w:val="nextPage"/>
          <w:pgSz w:w="11906" w:h="16838"/>
          <w:pgMar w:left="851" w:right="851" w:gutter="0" w:header="0" w:top="567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75"/>
        <w:gridCol w:w="557"/>
        <w:gridCol w:w="1120"/>
        <w:gridCol w:w="1677"/>
        <w:gridCol w:w="1677"/>
        <w:gridCol w:w="5804"/>
      </w:tblGrid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MERYTORYCZNYCH PUNKTOWYCH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ryteria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punktów ogółem oraz liczba punktów za poszczególne składowe kryteri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punktów przyznanych </w:t>
            </w:r>
            <w:r>
              <w:rPr>
                <w:b/>
                <w:sz w:val="18"/>
                <w:szCs w:val="18"/>
              </w:rPr>
              <w:t>BEZWARUNKOW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punktów przyznanych </w:t>
            </w:r>
            <w:r>
              <w:rPr>
                <w:b/>
                <w:sz w:val="18"/>
                <w:szCs w:val="18"/>
              </w:rPr>
              <w:t xml:space="preserve">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eżeli oceniający dostrzega możliwość warunkowego przyznania punktów)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1. Adekwatność doboru grupy docelowej do właściwego celu szczegółowego RPO WiM 2014-2020 oraz jakość diagnozy specyfiki tej grupy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5/1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b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20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16"/>
              </w:rPr>
              <w:footnoteReference w:customMarkFollows="1" w:id="4"/>
              <w:t></w:t>
            </w:r>
            <w:r>
              <w:rPr>
                <w:rStyle w:val="FootnoteCharacters"/>
                <w:sz w:val="16"/>
                <w:szCs w:val="16"/>
              </w:rPr>
              <w:t>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istotnych cech uczestników (osób lub podmiotów), którzy zostaną objęci wsparciem w kontekście zdiagnozowanej sytuacji problemowej</w:t>
            </w:r>
          </w:p>
          <w:p>
            <w:pPr>
              <w:pStyle w:val="Normal"/>
              <w:spacing w:lineRule="auto" w:line="240"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/3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potrzeb uczestników projektu </w:t>
              <w:br/>
              <w:t>w kontekście wsparcia, które ma być udzielane w ramach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/10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barier, na które napotykają uczestnicy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/3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sposobu rekrutacji uczestników projektu, w tym kryteriów rekrutacji </w:t>
              <w:br/>
              <w:t>i kwestii zapewnienia dostępności dla osób z niepełnosprawnościami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5/4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2. 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/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b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10/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kazanie celu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/2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bór i opis wskaźników realizacji celów (wskaźników rezultatu i produktu, </w:t>
              <w:br/>
              <w:t xml:space="preserve">w tym wskaźników programowych </w:t>
              <w:br/>
              <w:t>i specyficznych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/5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kazanie źródeł i sposobów pomiaru wskaźnik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/3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3. Trafność opisanej analizy ryzyka nieosiągnięcia założeń projekt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10/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sytuacji, których wystąpienie utrudni lub uniemożliwi osiągnięcie wartości docelowej wskaźników rezulta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sposobu identyfikacji wystąpienia takich sytuacji (zajścia ryzyka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działań, które zostaną podjęte, aby zapobiec wystąpieniu ryzyka i jakie będą mogły zostać podjęte, aby zminimalizować skutki wystąpienia ryzyka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1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4. Spójność zadań przewidzianych do realizacji w ramach projektu oraz trafność doboru i opisu tych zadań.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ramach kryterium może wystąpić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VIII wariantów ocen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bez partnerstwa, trwałości rezultatów projektu, kwot ryczałtowych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z partne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z trwałością rezultatów projektu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D z kwotami ryczałtowym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z partnerstwem, trwałością rezultatów projektu, kwotami ryczałtowym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z partnerstwem, trwałością rezultatów projektu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D z partnerstwem, kwotami ryczałtowym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z trwałością rezultatów projektu, kwotami ryczałtowymi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/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28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szczegółowy opis i uzasadnienie potrzeby realizacji zadań oraz racjonalność harmonogramu realizacji projektu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i 4.3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orządkowanie wskaźników realizacji do właściwego zada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zasadnienie wyboru Partnerów do realizacji poszczególnych zada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d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osób, w jaki zostanie zachowana trwałość rezultatów projek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2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e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fność doboru wskaźników (w tym ich wartości docelowej dla rozliczenia kwot ryczałtowych) i dokumentów potwierdzających ich wykona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4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D5. Adekwatność potencjału Wnioskodawcy </w:t>
              <w:br/>
              <w:t>i Partnerów (o ile dotyczy) oraz sposobu zarządzania projektem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/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 potencjału finansowego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 xml:space="preserve">posiadanego potencjału kadrowego oraz sposobu jego wykorzystania </w:t>
              <w:br/>
              <w:t>w ramach projek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 w zakresie kadry merytor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pkt 4.7 WND w zakresie kadry zarządzającej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/>
              <w:t>opis</w:t>
            </w:r>
            <w:r>
              <w:rPr>
                <w:rFonts w:cs="Calibri"/>
                <w:color w:val="000000"/>
                <w:lang w:eastAsia="pl-PL"/>
              </w:rPr>
              <w:t xml:space="preserve"> posiadanego potencjału technicznego, w tym sprzętowego </w:t>
              <w:br/>
              <w:t>i warunków lokalowych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5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>kadry zewnętrznej zaangażowanej do realizacji projek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 w zakresie kadry merytor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pkt 4.7 WND w zakresie kadry zarządzającej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>struktury zarządzania projektem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7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6. Adekwatność doświadczenia Wnioskodawcy i Partnerów (o ile dotyczy) do zakresu realizacji projektu oraz ich potencjał społeczny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/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opis potencjału społecznego Wnioskodawcy i Partnerów 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7. Prawidłowość budżetu projekt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/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racjonalność i efektywność wydatków projektu (rozumiana jako relacja nakład/rezultat oraz rynkowość kosztów) oraz kwalifikowalność wydatków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niezbędność wydatków do realizacji projektu i osiągania jego celów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poprawność uzasadnień kosz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6.1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techniczna poprawność wypełnienia budżetu projektu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031"/>
        <w:gridCol w:w="5804"/>
      </w:tblGrid>
      <w:tr>
        <w:trPr/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uma punktów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color w:val="FFFFFF"/>
              </w:rPr>
              <w:t>Suma punktów przyznanych bezwarunkowo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punktów przyznanych warunkowo</w:t>
            </w:r>
            <w:r>
              <w:rPr>
                <w:b/>
                <w:color w:val="FFFFFF"/>
                <w:sz w:val="16"/>
                <w:szCs w:val="16"/>
              </w:rPr>
              <w:t>***</w:t>
            </w:r>
          </w:p>
        </w:tc>
      </w:tr>
      <w:tr>
        <w:trPr/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Czy wniosek otrzymał wymaga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minimum 60 punktów ogół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oraz minimum 60% punktów w każdy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color w:val="FFFFFF"/>
              </w:rPr>
              <w:t>(D1, D2, D3, D4, D5, D6, D7)?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ypełnić część E, F, 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 w przypadku skierowania do negocjacji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 – odrzucić wniose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ełnić część F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W przypadku odrzucenia wniosku wskazać w jakich punktach części D Karty oceny merytorycznej wniosek nie otrzymał minimum 60% punktów.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31"/>
        <w:gridCol w:w="1872"/>
        <w:gridCol w:w="3784"/>
        <w:gridCol w:w="3784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E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color w:val="FFFFFF"/>
              </w:rPr>
              <w:t>WERYFIKACJA KRYTERIÓW SPECYFICZNYCH FAKULTATYWN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jeśli dotyczy</w:t>
            </w:r>
          </w:p>
        </w:tc>
      </w:tr>
      <w:tr>
        <w:trPr/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kryteriu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ksymalna premia punktowa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łnienie kryterium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nioskodawca tworzy </w:t>
            </w:r>
            <w:r>
              <w:rPr>
                <w:rFonts w:cs="Arial"/>
                <w:sz w:val="20"/>
                <w:szCs w:val="20"/>
              </w:rPr>
              <w:t xml:space="preserve">nowe miejsca w już istniejących lub nowo utworzonych ośrodkach wychowania przedszkolnego </w:t>
            </w:r>
            <w:r>
              <w:rPr>
                <w:rFonts w:cs="Arial"/>
                <w:color w:val="000000"/>
                <w:sz w:val="20"/>
                <w:szCs w:val="20"/>
              </w:rPr>
              <w:t>działających na obszarach gmin w województwie warmińsko-mazurskim, w których stopień upowszechnienia edukacji przedszkolnej (jest równy lub mniejszy) niż 20% tzw. „białe plamy”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dotyczy 1 typu projektu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Wnioskodawca zapewnia, że minimum 50%  kadry nauczycielskiej ośrodka wychowania przedszkolnego uczestniczyć będzie w doskonaleniu umiejętności i kompetencji zawodowych w ramach projektu.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dotyczy 1, 2 i 3 typu projektu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8 pkt – w przypadku objęcia wsparciem co najmniej 75% kadry nauczycielskiej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kt – w przypadku objęcia wsparciem co najmniej 50% kadry nauczycielskiej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Wnioskodawca  tworzy nowe i/lub dostosowuje istniejące miejsca wychowania przedszkolnego do potrzeb dzieci </w:t>
              <w:br/>
              <w:t xml:space="preserve">z niepełnosprawnościami, lub realizuje dodatkową ofertę edukacyjną i specjalistyczną umożliwiającą dziecku </w:t>
              <w:br/>
              <w:t>z niepełnosprawnością udział w wychowaniu przedszkolnym poprzez wyrównywanie deficytu wynikającego z niepełnosprawności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dotyczy 1 i 2 typu projektu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Projekt obejmuje wyłącznie ośrodki wychowania przedszkolnego zlokalizowane na co najmniej jednym z tzw. obszarów strategicznej interwencji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120" w:after="0"/>
              <w:ind w:left="130" w:hanging="130"/>
              <w:jc w:val="both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OSI – obszary peryferyzacji społeczno-gospodarczej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120" w:after="0"/>
              <w:ind w:left="130" w:hanging="130"/>
              <w:jc w:val="both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OSI – obszary o słabym dostępie do usług publicz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120" w:after="0"/>
              <w:ind w:left="130" w:hanging="130"/>
              <w:jc w:val="both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OSI – obszary wymagające restrukturyzacji i rewitalizacji.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120" w:after="0"/>
              <w:ind w:left="34" w:hanging="0"/>
              <w:jc w:val="both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dotyczy 1, 2 i 3 typu projektu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pkt za każde OSI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Projekt jest komplementarny z inwestycjami </w:t>
              <w:br/>
              <w:t xml:space="preserve">w infrastrukturę edukacyjną zrealizowanymi </w:t>
              <w:br/>
              <w:t xml:space="preserve">w perspektywie 2007-2013 bądź planowanymi do realizacji w ramach priorytetu  10a </w:t>
            </w:r>
            <w:r>
              <w:rPr>
                <w:rFonts w:eastAsia="Times New Roman" w:cs="Arial"/>
                <w:i/>
                <w:sz w:val="20"/>
                <w:szCs w:val="20"/>
              </w:rPr>
              <w:t xml:space="preserve">(inwestycje w edukację, umiejętności i uczenie się przez całe życie poprzez rozwój infrastruktury edukacyjnej i szkoleniowej), Poddziałania 9.3.5 (infrastruktura edukacji przedszkolnej) </w:t>
            </w:r>
            <w:r>
              <w:rPr>
                <w:rFonts w:eastAsia="Times New Roman" w:cs="Arial"/>
                <w:sz w:val="20"/>
                <w:szCs w:val="20"/>
              </w:rPr>
              <w:t>RPO WiM 2014-2020,  na terenie Województwa Warmińsko – Mazurskiego finansowanymi ze środków Europejskiego Funduszu Rozwoju Regionalnego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dotyczy 1, 2 i 3 typu projektu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Projekt przewiduje aktywny udział rodziców w pracę placówki i/lub organizację zajęć, warsztatów, spotkań dla rodziców dzieci.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dotyczy 1, 2 i 3 typu projektu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nioskodawca podejmie działania służące poprawie kompetencji zawodowych nauczycieli w zakresie pedagogiki specjalnej.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dotyczy 1 i 2  typu projektu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uzyskanych punktów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523"/>
        <w:gridCol w:w="2524"/>
        <w:gridCol w:w="5044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UMOWANIE PUNKTACJI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ma punktów przyznanych bez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unktów za spełnienie kryteri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yficznych fakultatywnych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przyznanych warunkowo</w:t>
            </w:r>
            <w:r>
              <w:rPr>
                <w:b/>
                <w:sz w:val="16"/>
                <w:szCs w:val="16"/>
              </w:rPr>
              <w:t xml:space="preserve">**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unktów za spełnienie kryteri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yficznych fakultatywnych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KRYTERIUM MERYTORYCZNE ZEROJEDYNKOWE </w:t>
              <w:br/>
            </w:r>
            <w:r>
              <w:rPr>
                <w:color w:val="FFFFFF"/>
              </w:rPr>
              <w:t xml:space="preserve">wypełnić w przypadku wniosku niekierowanego do negocjacji (ocenionego bezwarunkowo pozytywnie lub negatywnie) 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Negocjacje zakończyły się wynikiem </w:t>
            </w:r>
            <w:r>
              <w:rPr>
                <w:rFonts w:cs="Calibri"/>
                <w:lang w:eastAsia="pl-PL"/>
              </w:rPr>
              <w:t>pozytywnym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8"/>
        <w:gridCol w:w="1120"/>
        <w:gridCol w:w="3354"/>
        <w:gridCol w:w="2095"/>
        <w:gridCol w:w="2098"/>
        <w:gridCol w:w="5386"/>
      </w:tblGrid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G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EGOCJACJE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y projekt został oceniony warunkowo i jest skierowany do negocjacji?</w:t>
            </w:r>
          </w:p>
        </w:tc>
      </w:tr>
      <w:tr>
        <w:trPr/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NIE 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AKRES NEGOCJACJ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jeżeli powyżej zaznaczono odpowiedź „TAK”</w:t>
            </w:r>
          </w:p>
        </w:tc>
      </w:tr>
      <w:tr>
        <w:trPr/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kryterium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należy zmienić/wyjaśnić?</w:t>
            </w:r>
          </w:p>
        </w:tc>
      </w:tr>
      <w:tr>
        <w:trPr>
          <w:trHeight w:val="33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SPECYFICZNE OBLIGATORYJNE</w:t>
            </w:r>
          </w:p>
        </w:tc>
      </w:tr>
      <w:tr>
        <w:trPr>
          <w:trHeight w:val="589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ie dotyczy</w:t>
            </w:r>
          </w:p>
        </w:tc>
      </w:tr>
      <w:tr>
        <w:trPr>
          <w:trHeight w:val="33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ZEROJEDYNKOW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cross-financingu nie przekracza dopuszczalnego poziomu określonego </w:t>
              <w:br/>
              <w:t>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C3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środków trwałych (w tym cross-financing) jako % wydatków kwalifikowalnych nie przekracza dopuszczalnego poziomu określonego 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wkładu własnego beneficjenta jako % wydatków kwalifikowalnych jest zgodny z poziomem określonym 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kosztów pośrednich jest zgodna z limitami określonymi w Regulaminie konkurs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 właściwym prawodawstwem krajowym, w tym z ustawą z dnia 29 stycznia 2004 r. Prawo Zamówień Publicznych (Dz. U. z 2013 r. poz. 907, z późn. zm.)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0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zasadami pomocy publicznej lub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KRYTERIA MERYTORYCZNE PUNKTOWE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ekwatność doboru grupy docelowej do właściwego celu szczegółowego </w:t>
              <w:br/>
              <w:t>RPO WiM 2014-2020 oraz jakość diagnozy specyfiki tej grupy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stotnych cech uczestników (osób lub podmiotów), którzy zostaną objęci wsparciem w kontekście zdiagnozowanej sytuacji problemowej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potrzeb uczestników projektu w kontekście wsparcia, które ma być udzielane w ramach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barier, na które napotykają uczestnicy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pis sposobu rekrutacji uczestników projektu, w tym kryteriów rekrutacji </w:t>
              <w:br/>
              <w:t>i kwestii zapewnienia dostępności dla osób z niepełnosprawnościami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dobór i opis wskaźników realizacji celów (wskaźników rezultatu i produktu, </w:t>
              <w:br/>
              <w:t>w tym wskaźników programowych i specyficznych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źródeł i sposobów pomiaru wskaźników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działań, które zostaną podjęte, aby zapobiec wystąpieniu ryzyka i jakie będą mogły zostać podjęte, aby zminimalizować skutki wystąpienia ryzyka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zadań przewidzianych do realizacji w ramach projektu oraz trafność doboru i opisu tych zadań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egółowy opis i uzasadnienie potrzeby realizacji zadań oraz racjonalność harmonogramu realizacji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porządkowanie wskaźników realizacji do właściwego zadania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zasadnienie wyboru Partnerów do realizacji poszczególnych zadań </w:t>
              <w:br/>
              <w:t>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, w jaki zostanie zachowana trwałość rezultatów projektu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wskaźników (w tym ich wartości docelowej dla rozliczenia kwot ryczałtowych) i dokumentów potwierdzających ich wykonanie 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finansowego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pis posiadanego potencjału kadrowego oraz sposobu jego wykorzystania </w:t>
              <w:br/>
              <w:t>w ramach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posiadanego potencjału technicznego, w tym sprzętowego i warunków lokalowych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kadry zewnętrznej zaangażowanej do realizacji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struktury zarządzania projektem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watność doświadczenia Wnioskodawcy i Partnerów (o ile dotyczy) do zakresu realizacji projektu oraz ich potencjał społeczny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społecznego Wnioskodawcy i Partnerów 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budżetu projekt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e pozycje wydatków jako niekwalifikowalne lub zbędn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zycji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e wysokości wydatków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zycji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wartość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a poprawność uzasadnień kosztów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a techniczna poprawność wypełnienia budżetu projektu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204" w:firstLine="708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 xml:space="preserve">(data i podpis Oceniającego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b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8"/>
        <w:gridCol w:w="6485"/>
        <w:gridCol w:w="5115"/>
        <w:gridCol w:w="2453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po zakończonych negocjacjach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YNIK OCENY PO PROCESIE NEGOCJACJI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/>
              <w:t>Suma kontrolna wniosku złożonego po negocjacjach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>
          <w:trHeight w:val="330" w:hRule="atLeast"/>
        </w:trPr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SPECYFICZNE OBLIGATORYJN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po negocjacjach wniosek spełnia kryterium? (tak/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Jeśli nie – odrzucić wniosek bez dalszych negocjacji</w:t>
            </w:r>
          </w:p>
        </w:tc>
      </w:tr>
      <w:tr>
        <w:trPr>
          <w:trHeight w:val="745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>
          <w:trHeight w:val="330" w:hRule="atLeast"/>
        </w:trPr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ZEROJEDYNK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po negocjacjach wniosek spełnia kryterium? (tak/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śli nie – odrzucić wniosek bez dalszych negocjacj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2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cross-financingu nie przekracza dopuszczalnego poziomu określonego w SZOOP RPO WiM 2014-2020 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C3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ziom środków trwałych (w tym cross-financing) jako % wydatków kwalifikowalnych nie przekracza dopuszczalnego poziomu określonego </w:t>
              <w:br/>
              <w:t>w SZOOP RPO WiM 2014-2020 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ziom wkładu własnego beneficjenta jako % wydatków kwalifikowalnych jest zgodny z poziomem określonym w SZOOP RPO WiM 2014-2020 </w:t>
              <w:br/>
              <w:t>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kosztów pośrednich jest zgodna z limitami określonymi w Regulaminie konkursu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jest zgodny z właściwym prawodawstwem krajowym, w tym z ustawą z dnia 29 stycznia 2004 r. Prawo Zamówień Publicznych </w:t>
              <w:br/>
              <w:t>(Dz. U. z 2013 r. poz. 907, z późn. zm.)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0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zasadami pomocy publicznej lub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PUNKT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unktów przyznanych po negocjacja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leży wypełnić wszystkie pola)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ekwatność doboru grupy docelowej do właściwego celu szczegółowego RPO WiM 2014-2020 oraz jakość diagnozy specyfiki tej grupy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stotnych cech uczestników (osób lub podmiotów), którzy zostaną objęci wsparciem w kontekście zdiagnozowanej sytuacji problemowej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potrzeb uczestników projektu w kontekście wsparcia, które ma być udzielane w ramach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barier, na które napotykają uczestnicy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sposobu rekrutacji uczestników projektu, w tym kryteriów rekrutacji i kwestii zapewnienia dostępności dla osób z niepełnosprawnościam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bór i opis wskaźników realizacji celów (wskaźników rezultatu i produktu, w tym wskaźników programowych i specyficznych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źródeł i sposobów pomiaru wskaźników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działań, które zostaną podjęte, aby zapobiec wystąpieniu ryzyka i jakie będą mogły zostać podjęte, aby zminimalizować skutki wystąpienia ryzyka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zadań przewidzianych do realizacji w ramach projektu oraz trafność doboru i opisu tych zadań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egółowy opis i uzasadnienie potrzeby realizacji zadań oraz racjonalność harmonogramu realizacji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porządkowanie wskaźników realizacji do właściwego zadania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wskaźników (w tym ich wartości docelowej dla rozliczenia kwot ryczałtowych) i dokumentów potwierdzających ich wykonanie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finansoweg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siadanego potencjału kadrowego oraz sposobu jego wykorzystania w ramach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posiadanego potencjału technicznego, w tym sprzętowego i warunków lokalowyc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kadry zewnętrznej zaangażowanej do realizacji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struktury zarządzania projekte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 oraz ich potencjał społeczny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społecznego Wnioskodawcy i Partnerów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Prawidłowość budżetu projekt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acjonalność i efektywność wydatków projektu (rozumiana jako relacja nakład/rezultat oraz rynkowość kosztów) oraz kwalifikowalność wydatków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iezbędność wydatków do realizacji projektu i osiągania jego celów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ość uzasadnień kosztów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chniczna poprawność wypełnienia budżetu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UMOWANIE PUNKTACJ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ŁĄCZNA LICZBA PUNKTÓW UZYSKANYCH ZA KRYTERIA MERYTORYCZNE PUNKT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ŁĄCZNA LICZBA PUNKTÓW UZYSKANYCH ZA SPEŁNIENIE KRYTERIÓW SPECYFICZNYCH FAKULTATYWNYC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ECZNA LICZBA PUNKTÓW OGÓŁEM (suma pozycji 1 i 2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2591"/>
        <w:gridCol w:w="2453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color w:val="FFFFFF"/>
              </w:rPr>
              <w:t>wypełnić po zakończonych negocjacjach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color w:val="FFFFFF"/>
              </w:rPr>
              <w:t xml:space="preserve">KRYTERIUM MERYTORYCZNE ZEROJEDYNKOWE 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Negocjacje zakończyły się wynikiem </w:t>
            </w:r>
            <w:r>
              <w:rPr>
                <w:rFonts w:cs="Calibri"/>
                <w:lang w:eastAsia="pl-PL"/>
              </w:rPr>
              <w:t>pozytywnym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eastAsia="pl-PL"/>
              </w:rPr>
              <w:footnoteReference w:customMarkFollows="1" w:id="5"/>
              <w:t></w:t>
            </w:r>
            <w:r>
              <w:rPr>
                <w:rStyle w:val="FootnoteCharacters"/>
                <w:lang w:eastAsia="pl-PL"/>
              </w:rPr>
              <w:t>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zasadnienie odrzucenia wnios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STATECZNA KWOTA DOFINANSOWANIA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204" w:firstLine="708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>(data i podpis Oceniająceg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5"/>
      <w:footnotePr>
        <w:numFmt w:val="chicago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definicji kryterium przewidziano możliwość warunkowej oceny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cs="Arial"/>
        </w:rPr>
        <w:t>Maksymalna liczba punktów do uzyskania wynosi 6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>
          <w:rFonts w:cs="Calibri"/>
        </w:rPr>
        <w:t xml:space="preserve"> </w:t>
      </w:r>
      <w:r>
        <w:rPr/>
        <w:t>„</w:t>
      </w:r>
      <w:r>
        <w:rPr/>
        <w:t>Ogółem pkt warunkowe” jest to suma punktów przyznanych warunkowo za składowe kryterium [np. a), b)], które podlegają negocjacjom oraz punktów przyznanych bezwarunkowo za składowe kryterium, które nie podlegają negocjacjom. W kolumnie „Ogółem pkt warunkowe” przy poszczególnych składowych kryterium należy wpisać jedynie punkty przyznane warunkowo, natomiast w przypadku składowych kryterium niekierowanych do negocjacji wpisać „-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</w:t>
      </w:r>
      <w:r>
        <w:rPr>
          <w:rFonts w:cs="Calibri"/>
        </w:rPr>
        <w:t xml:space="preserve"> </w:t>
      </w:r>
      <w:r>
        <w:rPr>
          <w:rFonts w:cs="Arial"/>
        </w:rPr>
        <w:t xml:space="preserve">Kryterium będzie uznane za spełnione w przypadku wprowadzenia do wniosku wszystkich wymaganych zmian wskazanych przez oceniających w Kartach Oceny Merytorycznej </w:t>
        <w:br/>
        <w:t>lub akceptacji  przez IOK stanowiska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6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4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22:00Z</dcterms:created>
  <dc:creator>r.chmielinska</dc:creator>
  <dc:description/>
  <cp:keywords/>
  <dc:language>en-US</dc:language>
  <cp:lastModifiedBy>Anna Kapela</cp:lastModifiedBy>
  <cp:lastPrinted>2015-10-06T07:22:00Z</cp:lastPrinted>
  <dcterms:modified xsi:type="dcterms:W3CDTF">2016-02-19T07:07:00Z</dcterms:modified>
  <cp:revision>23</cp:revision>
  <dc:subject/>
  <dc:title/>
</cp:coreProperties>
</file>