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bookmarkStart w:id="0" w:name="_GoBack"/>
      <w:bookmarkEnd w:id="0"/>
      <w:r>
        <w:rPr>
          <w:rFonts w:cs="Arial" w:ascii="Calibri" w:hAnsi="Calibri"/>
          <w:b w:val="false"/>
          <w:i w:val="false"/>
          <w:sz w:val="22"/>
          <w:szCs w:val="22"/>
        </w:rPr>
        <w:t>Załącznik nr 3 do Regulaminu konkursu – Karta weryfikacji wymogów formalnych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5753100" cy="742950"/>
            <wp:effectExtent l="0" t="0" r="0" b="0"/>
            <wp:wrapTight wrapText="bothSides">
              <wp:wrapPolygon edited="0">
                <wp:start x="-35" y="0"/>
                <wp:lineTo x="-35" y="21314"/>
                <wp:lineTo x="21600" y="21314"/>
                <wp:lineTo x="21600" y="0"/>
                <wp:lineTo x="-3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weryfikacji wymogów formalnych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>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02.01.00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382"/>
        <w:gridCol w:w="1453"/>
        <w:gridCol w:w="1418"/>
        <w:gridCol w:w="4045"/>
      </w:tblGrid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WERYFIKACJA WYMOGÓW FORM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PRAWY/ UZUPEŁ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niosek złożono w wersji papie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Wersja elektroniczna wniosku jest zgodna </w:t>
              <w:br/>
              <w:t>z wersją papierową (sumy kontrolne wersji papierowej i elektronicznej są tożsame) oraz wydruk zawiera wszystkie strony o sumie kontrolnej zgodnej z wersją elektroni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niosek w wersji papierowej został opatrzony podpisami i pieczęciami osoby uprawnionej/osób uprawnionych do podejmowania wiążących decyzji w imieniu Wnioskodawcy i Partnerów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raz z wnioskiem złożono wszystkie wymagane załączniki, zgodnie z Regulaminem konkursu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niosek nie zawiera innych braków formalnych lub oczywistych omyłek nieprowadzących do istotnej modyfikacji wnios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5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 w:ascii="Calibri" w:hAnsi="Calibri"/>
          <w:bCs/>
          <w:i/>
          <w:color w:val="000000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/>
          <w:bCs/>
          <w:i/>
          <w:color w:val="000000"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ierwszej weryfikacji wymogów formalnych wniosku o dofinansowanie projekt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zy wniosek spełnia wszystkie wymogi formalne i może zostać przekazany do oceny formalnej?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NIE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2"/>
            </w:r>
          </w:p>
        </w:tc>
      </w:tr>
      <w:tr>
        <w:trPr>
          <w:trHeight w:val="7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Zakres poprawy/uzupełnienia wniosku w zakresie wymogów formalnych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Część 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onownej weryfikacji wymogów formalnych wniosku o dofinansowanie projektu złożonego po poprawie/uzupełnieni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 WNIOSKU PO POPRAWIE/UZUPEŁNIENIU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wpłynął w terminie wskazanym przez Instytucję Organizująca Konkur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poprawiony/uzupełniony prawidłowo?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Uzasadnienie pozostawienia wniosku bez rozpatrzenia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360" w:after="0"/>
        <w:ind w:left="283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  <w:tab/>
        <w:tab/>
        <w:tab/>
        <w:tab/>
        <w:tab/>
        <w:t>Zatwierdzone przez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alibri"/>
        </w:rPr>
        <w:t xml:space="preserve"> </w:t>
      </w:r>
      <w:r>
        <w:rPr>
          <w:rFonts w:cs="Arial"/>
        </w:rPr>
        <w:tab/>
        <w:tab/>
        <w:t xml:space="preserve"> …………………………………………………….</w:t>
        <w:tab/>
        <w:tab/>
        <w:tab/>
        <w:tab/>
        <w:t xml:space="preserve">    …………………………………………………….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(data i podpis)                        </w:t>
        <w:tab/>
        <w:tab/>
        <w:tab/>
        <w:tab/>
        <w:tab/>
        <w:t xml:space="preserve">              (data i podpis)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4 r., poz. 1146), zwanej dalej ustawą, uzupełnienie wniosku o dofinansowanie projektu lub poprawienie w nim oczywistej omyłki nie może prowadzić do jego istotnej modyfikacj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niosek o dofinansowanie projektu pozostaje bez rozpatrzenia w sytuacji nieuzupełnienia, uzupełnienia o elementy inne/dodatkowe niż wskazane w piś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0:00Z</dcterms:created>
  <dc:creator>Justyna Załęska</dc:creator>
  <dc:description/>
  <cp:keywords/>
  <dc:language>en-US</dc:language>
  <cp:lastModifiedBy>Anna Kapela</cp:lastModifiedBy>
  <dcterms:modified xsi:type="dcterms:W3CDTF">2016-02-17T14:00:00Z</dcterms:modified>
  <cp:revision>21</cp:revision>
  <dc:subject/>
  <dc:title/>
</cp:coreProperties>
</file>