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rFonts w:cs="Arial" w:ascii="Arial" w:hAnsi="Arial"/>
          <w:i/>
          <w:sz w:val="22"/>
          <w:szCs w:val="22"/>
        </w:rPr>
        <w:t xml:space="preserve">Załącznik nr 1 do Regulaminu konkursu </w:t>
      </w:r>
    </w:p>
    <w:p>
      <w:pPr>
        <w:pStyle w:val="Normal"/>
        <w:ind w:left="48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.: „Aktywna Wieś Warmii, Mazur</w:t>
        <w:br/>
        <w:t>i Powiśla” w 2016 roku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Wzór wniosku do konkursu pn.: „Aktywna Wieś Warmii, Mazur i Powiśla” w 2016 ro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243"/>
        <w:gridCol w:w="324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  <w:t>Numer wniosku*</w:t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color w:val="808080"/>
                <w:sz w:val="22"/>
              </w:rPr>
            </w:pPr>
            <w:r>
              <w:rPr>
                <w:rFonts w:cs="Arial" w:ascii="Arial" w:hAnsi="Arial"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25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808080"/>
                <w:sz w:val="22"/>
              </w:rPr>
              <w:t>Podpis osoby przyjmującej wniosek</w:t>
              <w:br/>
              <w:t>i pieczątka wpływu*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color w:val="808080"/>
                <w:sz w:val="22"/>
              </w:rPr>
              <w:t>Sekretariat DROWiR</w:t>
            </w:r>
          </w:p>
          <w:p>
            <w:pPr>
              <w:pStyle w:val="Normal"/>
              <w:rPr>
                <w:rFonts w:ascii="Arial" w:hAnsi="Arial" w:cs="Arial"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Cs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Cs/>
                <w:color w:val="80808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808080"/>
                <w:sz w:val="22"/>
              </w:rPr>
            </w:pPr>
            <w:r>
              <w:rPr>
                <w:rFonts w:cs="Arial" w:ascii="Arial" w:hAnsi="Arial"/>
                <w:bCs/>
                <w:color w:val="808080"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BAiPOW</w:t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*wypełnia pracownik Urzędu Marszałkowskiego Województwa Warmińsko-Mazurskiego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</w:rPr>
      </w:pPr>
      <w:r>
        <w:rPr>
          <w:rFonts w:cs="Arial" w:ascii="Arial" w:hAnsi="Arial"/>
          <w:b/>
          <w:color w:val="808080"/>
          <w:sz w:val="28"/>
        </w:rPr>
      </w:r>
    </w:p>
    <w:p>
      <w:pPr>
        <w:pStyle w:val="Heading4"/>
        <w:ind w:left="142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NIOSEK DO KONKURSU </w:t>
      </w:r>
    </w:p>
    <w:p>
      <w:pPr>
        <w:pStyle w:val="Heading4"/>
        <w:ind w:left="142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KTYWNA WIEŚ WARMII, MAZUR I POWIŚLA” </w:t>
      </w:r>
    </w:p>
    <w:p>
      <w:pPr>
        <w:pStyle w:val="Heading4"/>
        <w:ind w:left="142" w:firstLine="141"/>
        <w:jc w:val="center"/>
        <w:rPr/>
      </w:pPr>
      <w:r>
        <w:rPr>
          <w:rFonts w:cs="Arial" w:ascii="Arial" w:hAnsi="Arial"/>
        </w:rPr>
        <w:t>W 2016 ROK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Uwaga!</w:t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</w:rPr>
        <w:t>Przed rozpoczęciem wypełniania wniosku należy zapoznać się z regulaminem konkursu.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 xml:space="preserve">Wniosek (bez załączników) </w:t>
      </w:r>
      <w:r>
        <w:rPr>
          <w:rFonts w:cs="Arial" w:ascii="Arial" w:hAnsi="Arial"/>
          <w:b/>
          <w:i/>
          <w:szCs w:val="24"/>
          <w:u w:val="single"/>
        </w:rPr>
        <w:t>w wersji elektronicznej edytowanej</w:t>
      </w:r>
      <w:r>
        <w:rPr>
          <w:rFonts w:cs="Arial" w:ascii="Arial" w:hAnsi="Arial"/>
          <w:b/>
          <w:i/>
          <w:szCs w:val="24"/>
        </w:rPr>
        <w:t xml:space="preserve"> (nie są wymagane podpisy) należy przesłać również na adres: </w:t>
      </w:r>
      <w:hyperlink r:id="rId2">
        <w:r>
          <w:rPr>
            <w:rStyle w:val="InternetLink"/>
            <w:rFonts w:cs="Arial" w:ascii="Arial" w:hAnsi="Arial"/>
            <w:b/>
            <w:i/>
            <w:szCs w:val="24"/>
          </w:rPr>
          <w:t>j.karwowska@warmia.mazury.pl</w:t>
        </w:r>
      </w:hyperlink>
      <w:r>
        <w:rPr>
          <w:rFonts w:cs="Arial" w:ascii="Arial" w:hAnsi="Arial"/>
          <w:b/>
          <w:i/>
          <w:szCs w:val="24"/>
        </w:rPr>
        <w:t xml:space="preserve"> oraz </w:t>
      </w:r>
      <w:hyperlink r:id="rId3">
        <w:r>
          <w:rPr>
            <w:rStyle w:val="InternetLink"/>
            <w:rFonts w:cs="Arial" w:ascii="Arial" w:hAnsi="Arial"/>
            <w:b/>
            <w:i/>
            <w:szCs w:val="24"/>
          </w:rPr>
          <w:t>k.gorska@warmia.mazury.pl</w:t>
        </w:r>
      </w:hyperlink>
      <w:r>
        <w:rPr>
          <w:rFonts w:cs="Arial" w:ascii="Arial" w:hAnsi="Arial"/>
          <w:b/>
          <w:i/>
          <w:szCs w:val="24"/>
        </w:rPr>
        <w:t xml:space="preserve"> najpóźniej w dniu jego złożenia w wersji papierowej. Wersja papierowa i elektroniczna powinny być identyczne.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tbl>
      <w:tblPr>
        <w:tblW w:w="94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7047"/>
      </w:tblGrid>
      <w:tr>
        <w:trPr>
          <w:trHeight w:val="5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mina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łectwo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ytuł projektu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 Zespołu opracowującego projekt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39"/>
        <w:gridCol w:w="4394"/>
      </w:tblGrid>
      <w:tr>
        <w:trPr>
          <w:trHeight w:val="4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</w:t>
              <w:br/>
            </w:r>
            <w:r>
              <w:rPr>
                <w:rFonts w:cs="Arial" w:ascii="Arial" w:hAnsi="Arial"/>
                <w:i/>
                <w:sz w:val="18"/>
                <w:szCs w:val="22"/>
              </w:rPr>
              <w:t>(np. lider grupy odnowy wsi, sołtys, koordynator gminny, mieszkaniec…)</w:t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nioskodawcy (gminy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(gmina): Gmina    </w:t>
            </w:r>
            <w:r>
              <w:rPr>
                <w:rFonts w:cs="Arial" w:ascii="Arial" w:hAnsi="Arial"/>
                <w:i/>
                <w:sz w:val="16"/>
                <w:szCs w:val="22"/>
              </w:rPr>
              <w:t>(np. Barczewo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Gminy - kod pocztowy </w:t>
            </w:r>
            <w:r>
              <w:rPr>
                <w:rFonts w:cs="Arial" w:ascii="Arial" w:hAnsi="Arial"/>
                <w:i/>
                <w:sz w:val="18"/>
                <w:szCs w:val="22"/>
              </w:rPr>
              <w:t>(w formacie xx-xxx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Gminy - Poczt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 Gminy - Miejscowość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Gminy - Ulica oraz numer domu i lokal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NIP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MI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4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REGON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MIN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4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elefo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ax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41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rachunku bankowego właściwego do przekazania środków</w:t>
            </w:r>
          </w:p>
          <w:p>
            <w:pPr>
              <w:pStyle w:val="Heading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(w formacie /XX XXXX XXXX XXXX XXXX XXXX XXXX, proszę wpisywać po ukośnik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ona i nazwisko burmistrza/wójt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tuł </w:t>
            </w:r>
            <w:r>
              <w:rPr>
                <w:rFonts w:cs="Arial" w:ascii="Arial" w:hAnsi="Arial"/>
                <w:i/>
                <w:sz w:val="18"/>
                <w:szCs w:val="22"/>
              </w:rPr>
              <w:t>(np. Wójt Gminy Wólka, Burmistrz Pokląs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ona</w:t>
            </w:r>
            <w:r>
              <w:rPr>
                <w:rFonts w:cs="Arial" w:ascii="Arial" w:hAnsi="Arial"/>
                <w:sz w:val="22"/>
                <w:szCs w:val="22"/>
              </w:rPr>
              <w:t xml:space="preserve"> i nazwisko skarb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łectw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ci, w których będzie realizowany projek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proj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wana kwota (zł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(bez separatorów, z dokładnością do dwóch miejsc po przecink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a wartość projektu (zł) </w:t>
            </w:r>
            <w:r>
              <w:rPr>
                <w:rFonts w:cs="Arial" w:ascii="Arial" w:hAnsi="Arial"/>
                <w:i/>
                <w:sz w:val="16"/>
                <w:szCs w:val="22"/>
              </w:rPr>
              <w:t>(bez separatorów, z dokładnością do dwóch miejsc po przecink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pracownika </w:t>
            </w:r>
            <w:r>
              <w:rPr>
                <w:rFonts w:cs="Arial" w:ascii="Arial" w:hAnsi="Arial"/>
                <w:sz w:val="22"/>
                <w:szCs w:val="24"/>
              </w:rPr>
              <w:t>Urzędu właściwego do kontaktów w sprawie proj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/stanowisko osoby do konta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 osoby do kontaktu wraz z numerem wewnętrznym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osoby do konta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</w:rPr>
        <w:t xml:space="preserve">Miejsce realizacji projektu </w:t>
      </w:r>
      <w:r>
        <w:rPr>
          <w:rFonts w:cs="Arial" w:ascii="Arial" w:hAnsi="Arial"/>
          <w:i/>
          <w:sz w:val="22"/>
          <w:szCs w:val="24"/>
        </w:rPr>
        <w:t>(w przypadku więcej niż 1 miejsca należy powielić tabelę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44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ow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ładny adres</w:t>
              <w:br/>
              <w:t>lub nr działk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 projektu </w:t>
      </w:r>
      <w:r>
        <w:rPr>
          <w:rFonts w:cs="Arial" w:ascii="Arial" w:hAnsi="Arial"/>
          <w:i/>
          <w:sz w:val="22"/>
          <w:szCs w:val="22"/>
        </w:rPr>
        <w:t xml:space="preserve">(należy zwięźle, w jednym lub dwóch zadaniach opisać cel ogólny projektu, musi on być konkretny, realistyczny i zgodny z celami konkursu; należy uwzględnić, że celem głównym konkursu jest </w:t>
      </w:r>
      <w:r>
        <w:rPr>
          <w:rFonts w:cs="Arial" w:ascii="Arial" w:hAnsi="Arial"/>
          <w:b/>
          <w:i/>
          <w:sz w:val="22"/>
          <w:szCs w:val="22"/>
          <w:u w:val="single"/>
        </w:rPr>
        <w:t>zwiększenie poziomu zaangażowania społeczności obszarów wiejskich w realizację przedsięwzięć w swoim otoczeniu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70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ogólny projek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sadnienie sposobu realizacji celu społecznego Konkursu: </w:t>
      </w:r>
      <w:r>
        <w:rPr>
          <w:rFonts w:cs="Arial" w:ascii="Arial" w:hAnsi="Arial"/>
          <w:i/>
          <w:sz w:val="22"/>
          <w:szCs w:val="22"/>
        </w:rPr>
        <w:t xml:space="preserve">zwiększenie poziomu zaangażowania społeczności obszarów wiejskich w realizację przedsięwzięć </w:t>
        <w:br/>
        <w:t xml:space="preserve">w swoim otoczeniu </w:t>
      </w:r>
      <w:r>
        <w:rPr>
          <w:rFonts w:cs="Arial" w:ascii="Arial" w:hAnsi="Arial"/>
          <w:b/>
          <w:i/>
          <w:sz w:val="22"/>
          <w:szCs w:val="22"/>
        </w:rPr>
        <w:t>(max 5 zdań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828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konieczności i potrzeby udzielenia pomocy finansowej gminie przez Województwo wraz z uzasadnieniem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365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sadnienie wyboru przedsięwzięcia i jego ważności dla sołectwa – dlaczego wybrano właśnie to zadanie spośród innych ujętych w Planie Odnowy Miejscowości? </w:t>
      </w:r>
      <w:r>
        <w:rPr>
          <w:rFonts w:cs="Arial" w:ascii="Arial" w:hAnsi="Arial"/>
          <w:b/>
          <w:i/>
          <w:sz w:val="22"/>
          <w:szCs w:val="22"/>
        </w:rPr>
        <w:t>(max 5 zdań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939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sięwzięcia</w:t>
      </w:r>
      <w:r>
        <w:rPr>
          <w:rFonts w:cs="Arial" w:ascii="Arial" w:hAnsi="Arial"/>
          <w:i/>
          <w:sz w:val="22"/>
          <w:szCs w:val="22"/>
        </w:rPr>
        <w:t xml:space="preserve"> (Proszę uwzględnić: charakterystykę inwestycji z ewentualnymi wymiarami i przedmiarem robót, zakres inwestycji, opis jej wykonania, zakładane rezultaty, wskaźniki ich realizacji, elementy nowatorskie. </w:t>
      </w:r>
      <w:r>
        <w:rPr>
          <w:rFonts w:cs="Arial" w:ascii="Arial" w:hAnsi="Arial"/>
          <w:b/>
          <w:i/>
          <w:sz w:val="22"/>
          <w:szCs w:val="22"/>
        </w:rPr>
        <w:t>W przypadku pracy własnej nieodpłatnej uwzględnianej w budżecie należy podać również dokładną kalkulację liczby godzin i wykonywane czynności)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1466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żet przedsięwzięcia </w:t>
      </w:r>
      <w:r>
        <w:rPr>
          <w:rFonts w:cs="Arial" w:ascii="Arial" w:hAnsi="Arial"/>
          <w:i/>
          <w:sz w:val="22"/>
          <w:szCs w:val="22"/>
        </w:rPr>
        <w:t>(UWAGA!!! Wszystkie koszty podajemy z dokładnością</w:t>
        <w:br/>
        <w:t>do dwóch miejsc po przecinku, wkład pozafinansowy może mieć wyłącznie formę pracy nieodpłatnej, której 1 godzina ma stałą wartość, tj. 15,00 zł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276"/>
        <w:gridCol w:w="1134"/>
        <w:gridCol w:w="1275"/>
        <w:gridCol w:w="1276"/>
        <w:gridCol w:w="1276"/>
      </w:tblGrid>
      <w:tr>
        <w:trPr>
          <w:tblHeader w:val="true"/>
          <w:trHeight w:val="43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u</w:t>
              <w:br/>
              <w:t>(np. farba, zakup i montaż karuzeli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alkulacja (określenie ilości i jednostki miary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a finansowania kosztów całkowitych</w:t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planowane do pokrycia </w:t>
              <w:br/>
              <w:t>z wniosko-wanej dotacji 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planowane</w:t>
              <w:br/>
              <w:t>do pokrycia</w:t>
              <w:br/>
              <w:t>ze środków gminy i pozyskanych (bez środków funduszu sołeckiego)</w:t>
              <w:br/>
              <w:t>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planowane</w:t>
              <w:br/>
              <w:t>do pokrycia</w:t>
              <w:br/>
              <w:t>ze środków gminy z funduszu sołeckiego</w:t>
              <w:br/>
              <w:t>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wkład pozafinansowy w formie pracy nieodpłatnej (w zł)</w:t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a finansowania przedsięwzięc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3619"/>
        <w:gridCol w:w="2263"/>
        <w:gridCol w:w="2267"/>
      </w:tblGrid>
      <w:tr>
        <w:trPr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 koszt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wota (z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całości kosztów</w:t>
            </w:r>
          </w:p>
        </w:tc>
      </w:tr>
      <w:tr>
        <w:trPr>
          <w:trHeight w:val="381" w:hRule="atLeast"/>
          <w:cantSplit w:val="true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. Wnioskowana dotacja*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II. Wkład własny łącznie (II.1. + II.2. + II.3),</w:t>
              <w:br/>
              <w:t xml:space="preserve">w tym:**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1. Wkład własny – środki własne gmi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 Wkład własny – środki pozyskane przez gminę, w tym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a. ……………………………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b. ……………………………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c. ……………………………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3. Fundusz sołeck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4. Wkład pozafinansowy (praca własna)**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owita wartość projektu (I+II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%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* maksymalny poziom wsparcia – 15 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minimalna wysokość wkładu własnego – 50% całkowitych kosztów przedsięwzię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* maksymalna wartość wkładu pozafinansowego to 20% wartości całkowitej wkładu włas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zasadnienie zgodności projektu z planem odnowy miejscowości (lub strategią rozwoju miejscowości) (</w:t>
      </w:r>
      <w:r>
        <w:rPr>
          <w:rFonts w:cs="Arial" w:ascii="Arial" w:hAnsi="Arial"/>
          <w:i/>
          <w:sz w:val="22"/>
          <w:szCs w:val="22"/>
        </w:rPr>
        <w:t>Jeżeli projekt obejmuje więcej niż jedną miejscowość lub sołectwo, dla każdego miejsca musi być zatwierdzony plan odnowy i należy powielić tabelę. W przypadku gdy kompletny plan można pobrać ze strony internetowej, nie ma obowiązku załączania go do wniosku. Gdy jest to potrzebne, należy powielić tabelę.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63"/>
        <w:gridCol w:w="1314"/>
        <w:gridCol w:w="3372"/>
      </w:tblGrid>
      <w:tr>
        <w:trPr>
          <w:trHeight w:val="3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łectwo, miejscowość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ały rady gminy lub rady miejskiej dotyczące zatwierdzenia planu odnowy miejscowości (strategii rozwoju miejscowości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uchwał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jęcia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ładny adres strony internetowej, gdzie dokument jest zamieszczony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asadnienie zgodności </w:t>
            </w:r>
            <w:r>
              <w:rPr>
                <w:rFonts w:cs="Arial" w:ascii="Arial" w:hAnsi="Arial"/>
                <w:i/>
                <w:sz w:val="22"/>
                <w:szCs w:val="22"/>
              </w:rPr>
              <w:t>(proszę odnieść się</w:t>
              <w:br/>
              <w:t>do zapisów planu/ strategii z odwołaniem do miejsca w dokumencie – nr rozdziału, podrozdziału, strona itp.)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pisać, czy przedsięwzięcie powstało w ramach współpracy z Uniwersytetem Warmińsko-Mazurskim w Olsztynie i jaka była formuła współdziałania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52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ane zawarte we wniosku są zgodne z prawd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nie ma charakteru komercyj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ojekt będzie realizowany zgodnie z regulaminem konkursu pn. „Aktywna Wieś Warmii, Mazur i Powiśla” w 2016 rok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………………… ma prawo do dysponowania nieruchomością, której dotyczy przedsięwzięcie na cele określone w projekcie przez okres 5 lat od zrealizowania inwestycj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ojekt został zainicjowany przez Grupę Odnowy Wsi, a przedsięwzięcie zostało opracowane przez Zespół wskazany w pkt. 1. wnios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989"/>
        <w:gridCol w:w="3539"/>
      </w:tblGrid>
      <w:tr>
        <w:trPr>
          <w:trHeight w:val="49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zątka </w:t>
            </w:r>
          </w:p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czytelny podpis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mistrza/wójta: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tbl>
      <w:tblPr>
        <w:tblW w:w="5953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3"/>
      </w:tblGrid>
      <w:tr>
        <w:trPr>
          <w:trHeight w:val="1342" w:hRule="atLeast"/>
        </w:trPr>
        <w:tc>
          <w:tcPr>
            <w:tcW w:w="24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częć gmi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wierdzam swój udział w pracach Zespołu i w opracowaniu wyżej opisanego pro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22"/>
        <w:gridCol w:w="2060"/>
        <w:gridCol w:w="2276"/>
      </w:tblGrid>
      <w:tr>
        <w:trPr>
          <w:tblHeader w:val="true"/>
          <w:trHeight w:val="4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mieszkańców, z którymi skonsultowano projekt (wg załączonego wzoru). </w:t>
      </w:r>
      <w:r>
        <w:rPr>
          <w:rFonts w:cs="Arial" w:ascii="Arial" w:hAnsi="Arial"/>
          <w:i/>
          <w:sz w:val="22"/>
          <w:szCs w:val="22"/>
        </w:rPr>
        <w:t>Zakres przedsięwzięcia, jego budżet oraz pomysł realizacji należy skonsultować z miesz-kańcami wszystkich miejscowości, w których inwestycja będzie realizowana, muszą</w:t>
        <w:br/>
        <w:t>to być osoby inne niż członkowie zespołu opracowującego projek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miejscowości z oznaczeniem miejsca realizacji przedsięwzięc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djęcia miejsca, w którym zlokalizowana będzie planowana inwestycja</w:t>
        <w:br/>
        <w:t>(co najmniej 4 różne ujęci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izacja, projekt lub inna forma zobrazowania planowanego przedsięwzięcia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łącznik nr 1. Lista mieszkańców miejscowości,</w:t>
        <w:br/>
        <w:t>z którymi skonsultowano projekt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4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łectwo, miejscowość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, miejsc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Opis sposobu dokonania konsultacji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, że brałam/em udział w konsultacjach projektu pod tytułem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żej opisany sposób: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836"/>
        <w:gridCol w:w="2551"/>
      </w:tblGrid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426"/>
      <w:jc w:val="center"/>
      <w:outlineLvl w:val="4"/>
    </w:pPr>
    <w:rPr>
      <w:b/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284" w:hanging="1"/>
      <w:jc w:val="center"/>
    </w:pPr>
    <w:rPr>
      <w:b/>
      <w:sz w:val="28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arwowska@warmia.mazury.pl" TargetMode="External"/><Relationship Id="rId3" Type="http://schemas.openxmlformats.org/officeDocument/2006/relationships/hyperlink" Target="mailto:k.gorska@warmia.mazur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42:00Z</dcterms:created>
  <dc:creator>k.chojnacka</dc:creator>
  <dc:description/>
  <cp:keywords/>
  <dc:language>en-US</dc:language>
  <cp:lastModifiedBy>Kamila Górska-Kłodzińska</cp:lastModifiedBy>
  <cp:lastPrinted>2016-01-08T12:54:00Z</cp:lastPrinted>
  <dcterms:modified xsi:type="dcterms:W3CDTF">2016-01-12T08:59:00Z</dcterms:modified>
  <cp:revision>6</cp:revision>
  <dc:subject/>
  <dc:title>WNIOSEK DO KONKURSU „MOJA WIEŚ”</dc:title>
</cp:coreProperties>
</file>